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013190" cy="6847205"/>
                <wp:effectExtent l="6350" t="6985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3320" cy="6847200"/>
                          <a:chOff x="0" y="0"/>
                          <a:chExt cx="9013320" cy="6847200"/>
                        </a:xfrm>
                      </wpg:grpSpPr>
                      <wpg:grpSp>
                        <wpg:cNvGrpSpPr/>
                        <wpg:grpSpPr>
                          <a:xfrm>
                            <a:off x="141120" y="570960"/>
                            <a:ext cx="8622720" cy="6205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21560"/>
                              <a:ext cx="5794200" cy="38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5" h="6116">
                                  <a:moveTo>
                                    <a:pt x="7796" y="1321"/>
                                  </a:moveTo>
                                  <a:lnTo>
                                    <a:pt x="6033" y="0"/>
                                  </a:lnTo>
                                  <a:lnTo>
                                    <a:pt x="0" y="6116"/>
                                  </a:lnTo>
                                  <a:lnTo>
                                    <a:pt x="9125" y="6116"/>
                                  </a:lnTo>
                                  <a:lnTo>
                                    <a:pt x="9125" y="1844"/>
                                  </a:lnTo>
                                  <a:lnTo>
                                    <a:pt x="8106" y="984"/>
                                  </a:lnTo>
                                  <a:lnTo>
                                    <a:pt x="7796" y="1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52600" y="2811600"/>
                              <a:ext cx="1289520" cy="103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8760" y="0"/>
                                <a:ext cx="547920" cy="93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7" h="2676">
                                    <a:moveTo>
                                      <a:pt x="1018" y="797"/>
                                    </a:moveTo>
                                    <a:lnTo>
                                      <a:pt x="1018" y="797"/>
                                    </a:lnTo>
                                    <a:lnTo>
                                      <a:pt x="965" y="726"/>
                                    </a:lnTo>
                                    <a:lnTo>
                                      <a:pt x="921" y="638"/>
                                    </a:lnTo>
                                    <a:lnTo>
                                      <a:pt x="886" y="549"/>
                                    </a:lnTo>
                                    <a:lnTo>
                                      <a:pt x="841" y="452"/>
                                    </a:lnTo>
                                    <a:lnTo>
                                      <a:pt x="815" y="345"/>
                                    </a:lnTo>
                                    <a:lnTo>
                                      <a:pt x="779" y="239"/>
                                    </a:lnTo>
                                    <a:lnTo>
                                      <a:pt x="735" y="0"/>
                                    </a:lnTo>
                                    <a:lnTo>
                                      <a:pt x="735" y="0"/>
                                    </a:lnTo>
                                    <a:lnTo>
                                      <a:pt x="691" y="212"/>
                                    </a:lnTo>
                                    <a:lnTo>
                                      <a:pt x="638" y="416"/>
                                    </a:lnTo>
                                    <a:lnTo>
                                      <a:pt x="558" y="611"/>
                                    </a:lnTo>
                                    <a:lnTo>
                                      <a:pt x="469" y="797"/>
                                    </a:lnTo>
                                    <a:lnTo>
                                      <a:pt x="620" y="797"/>
                                    </a:lnTo>
                                    <a:lnTo>
                                      <a:pt x="327" y="1347"/>
                                    </a:lnTo>
                                    <a:lnTo>
                                      <a:pt x="531" y="1267"/>
                                    </a:lnTo>
                                    <a:lnTo>
                                      <a:pt x="124" y="1808"/>
                                    </a:lnTo>
                                    <a:lnTo>
                                      <a:pt x="407" y="1808"/>
                                    </a:lnTo>
                                    <a:lnTo>
                                      <a:pt x="0" y="2676"/>
                                    </a:lnTo>
                                    <a:lnTo>
                                      <a:pt x="1577" y="2543"/>
                                    </a:lnTo>
                                    <a:lnTo>
                                      <a:pt x="1178" y="1746"/>
                                    </a:lnTo>
                                    <a:lnTo>
                                      <a:pt x="1337" y="1746"/>
                                    </a:lnTo>
                                    <a:lnTo>
                                      <a:pt x="974" y="1170"/>
                                    </a:lnTo>
                                    <a:lnTo>
                                      <a:pt x="1178" y="1170"/>
                                    </a:lnTo>
                                    <a:lnTo>
                                      <a:pt x="886" y="797"/>
                                    </a:lnTo>
                                    <a:lnTo>
                                      <a:pt x="1018" y="797"/>
                                    </a:lnTo>
                                    <a:lnTo>
                                      <a:pt x="1018" y="7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760"/>
                                <a:ext cx="44640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5" h="1649">
                                    <a:moveTo>
                                      <a:pt x="913" y="1108"/>
                                    </a:moveTo>
                                    <a:lnTo>
                                      <a:pt x="1134" y="1108"/>
                                    </a:lnTo>
                                    <a:lnTo>
                                      <a:pt x="771" y="780"/>
                                    </a:lnTo>
                                    <a:lnTo>
                                      <a:pt x="939" y="833"/>
                                    </a:lnTo>
                                    <a:lnTo>
                                      <a:pt x="673" y="487"/>
                                    </a:lnTo>
                                    <a:lnTo>
                                      <a:pt x="797" y="487"/>
                                    </a:lnTo>
                                    <a:lnTo>
                                      <a:pt x="797" y="487"/>
                                    </a:lnTo>
                                    <a:lnTo>
                                      <a:pt x="709" y="372"/>
                                    </a:lnTo>
                                    <a:lnTo>
                                      <a:pt x="638" y="257"/>
                                    </a:lnTo>
                                    <a:lnTo>
                                      <a:pt x="585" y="133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514" y="142"/>
                                    </a:lnTo>
                                    <a:lnTo>
                                      <a:pt x="470" y="275"/>
                                    </a:lnTo>
                                    <a:lnTo>
                                      <a:pt x="416" y="390"/>
                                    </a:lnTo>
                                    <a:lnTo>
                                      <a:pt x="354" y="487"/>
                                    </a:lnTo>
                                    <a:lnTo>
                                      <a:pt x="461" y="487"/>
                                    </a:lnTo>
                                    <a:lnTo>
                                      <a:pt x="239" y="718"/>
                                    </a:lnTo>
                                    <a:lnTo>
                                      <a:pt x="416" y="718"/>
                                    </a:lnTo>
                                    <a:lnTo>
                                      <a:pt x="151" y="1072"/>
                                    </a:lnTo>
                                    <a:lnTo>
                                      <a:pt x="275" y="1072"/>
                                    </a:lnTo>
                                    <a:lnTo>
                                      <a:pt x="0" y="1569"/>
                                    </a:lnTo>
                                    <a:lnTo>
                                      <a:pt x="1285" y="1649"/>
                                    </a:lnTo>
                                    <a:lnTo>
                                      <a:pt x="913" y="1108"/>
                                    </a:lnTo>
                                    <a:lnTo>
                                      <a:pt x="913" y="1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0" y="184320"/>
                                <a:ext cx="606600" cy="85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6" h="2456">
                                    <a:moveTo>
                                      <a:pt x="1312" y="1605"/>
                                    </a:moveTo>
                                    <a:lnTo>
                                      <a:pt x="1489" y="1605"/>
                                    </a:lnTo>
                                    <a:lnTo>
                                      <a:pt x="1081" y="1073"/>
                                    </a:lnTo>
                                    <a:lnTo>
                                      <a:pt x="1312" y="1073"/>
                                    </a:lnTo>
                                    <a:lnTo>
                                      <a:pt x="975" y="736"/>
                                    </a:lnTo>
                                    <a:lnTo>
                                      <a:pt x="1125" y="736"/>
                                    </a:lnTo>
                                    <a:lnTo>
                                      <a:pt x="1125" y="736"/>
                                    </a:lnTo>
                                    <a:lnTo>
                                      <a:pt x="1072" y="665"/>
                                    </a:lnTo>
                                    <a:lnTo>
                                      <a:pt x="1028" y="585"/>
                                    </a:lnTo>
                                    <a:lnTo>
                                      <a:pt x="975" y="506"/>
                                    </a:lnTo>
                                    <a:lnTo>
                                      <a:pt x="939" y="417"/>
                                    </a:lnTo>
                                    <a:lnTo>
                                      <a:pt x="895" y="320"/>
                                    </a:lnTo>
                                    <a:lnTo>
                                      <a:pt x="869" y="222"/>
                                    </a:lnTo>
                                    <a:lnTo>
                                      <a:pt x="833" y="116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771" y="195"/>
                                    </a:lnTo>
                                    <a:lnTo>
                                      <a:pt x="709" y="382"/>
                                    </a:lnTo>
                                    <a:lnTo>
                                      <a:pt x="665" y="470"/>
                                    </a:lnTo>
                                    <a:lnTo>
                                      <a:pt x="620" y="559"/>
                                    </a:lnTo>
                                    <a:lnTo>
                                      <a:pt x="523" y="736"/>
                                    </a:lnTo>
                                    <a:lnTo>
                                      <a:pt x="691" y="736"/>
                                    </a:lnTo>
                                    <a:lnTo>
                                      <a:pt x="364" y="1241"/>
                                    </a:lnTo>
                                    <a:lnTo>
                                      <a:pt x="594" y="1162"/>
                                    </a:lnTo>
                                    <a:lnTo>
                                      <a:pt x="142" y="1649"/>
                                    </a:lnTo>
                                    <a:lnTo>
                                      <a:pt x="452" y="1649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1746" y="2331"/>
                                    </a:lnTo>
                                    <a:lnTo>
                                      <a:pt x="1312" y="1605"/>
                                    </a:lnTo>
                                    <a:lnTo>
                                      <a:pt x="1312" y="16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720" y="403200"/>
                                <a:ext cx="44316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6" h="1648">
                                    <a:moveTo>
                                      <a:pt x="718" y="487"/>
                                    </a:moveTo>
                                    <a:lnTo>
                                      <a:pt x="833" y="487"/>
                                    </a:lnTo>
                                    <a:lnTo>
                                      <a:pt x="833" y="487"/>
                                    </a:lnTo>
                                    <a:lnTo>
                                      <a:pt x="754" y="390"/>
                                    </a:lnTo>
                                    <a:lnTo>
                                      <a:pt x="692" y="274"/>
                                    </a:lnTo>
                                    <a:lnTo>
                                      <a:pt x="638" y="150"/>
                                    </a:lnTo>
                                    <a:lnTo>
                                      <a:pt x="594" y="0"/>
                                    </a:lnTo>
                                    <a:lnTo>
                                      <a:pt x="594" y="0"/>
                                    </a:lnTo>
                                    <a:lnTo>
                                      <a:pt x="567" y="133"/>
                                    </a:lnTo>
                                    <a:lnTo>
                                      <a:pt x="514" y="257"/>
                                    </a:lnTo>
                                    <a:lnTo>
                                      <a:pt x="461" y="381"/>
                                    </a:lnTo>
                                    <a:lnTo>
                                      <a:pt x="381" y="487"/>
                                    </a:lnTo>
                                    <a:lnTo>
                                      <a:pt x="505" y="487"/>
                                    </a:lnTo>
                                    <a:lnTo>
                                      <a:pt x="275" y="833"/>
                                    </a:lnTo>
                                    <a:lnTo>
                                      <a:pt x="435" y="780"/>
                                    </a:lnTo>
                                    <a:lnTo>
                                      <a:pt x="107" y="1108"/>
                                    </a:lnTo>
                                    <a:lnTo>
                                      <a:pt x="328" y="1108"/>
                                    </a:lnTo>
                                    <a:lnTo>
                                      <a:pt x="0" y="1648"/>
                                    </a:lnTo>
                                    <a:lnTo>
                                      <a:pt x="1276" y="1568"/>
                                    </a:lnTo>
                                    <a:lnTo>
                                      <a:pt x="957" y="1072"/>
                                    </a:lnTo>
                                    <a:lnTo>
                                      <a:pt x="1090" y="1072"/>
                                    </a:lnTo>
                                    <a:lnTo>
                                      <a:pt x="789" y="727"/>
                                    </a:lnTo>
                                    <a:lnTo>
                                      <a:pt x="957" y="727"/>
                                    </a:lnTo>
                                    <a:lnTo>
                                      <a:pt x="718" y="487"/>
                                    </a:lnTo>
                                    <a:lnTo>
                                      <a:pt x="718" y="4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381600"/>
                                <a:ext cx="544680" cy="51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1471">
                                    <a:moveTo>
                                      <a:pt x="1444" y="992"/>
                                    </a:moveTo>
                                    <a:lnTo>
                                      <a:pt x="1036" y="700"/>
                                    </a:lnTo>
                                    <a:lnTo>
                                      <a:pt x="1240" y="744"/>
                                    </a:lnTo>
                                    <a:lnTo>
                                      <a:pt x="948" y="443"/>
                                    </a:lnTo>
                                    <a:lnTo>
                                      <a:pt x="1098" y="443"/>
                                    </a:lnTo>
                                    <a:lnTo>
                                      <a:pt x="1098" y="443"/>
                                    </a:lnTo>
                                    <a:lnTo>
                                      <a:pt x="1010" y="336"/>
                                    </a:lnTo>
                                    <a:lnTo>
                                      <a:pt x="939" y="230"/>
                                    </a:lnTo>
                                    <a:lnTo>
                                      <a:pt x="877" y="124"/>
                                    </a:lnTo>
                                    <a:lnTo>
                                      <a:pt x="841" y="0"/>
                                    </a:lnTo>
                                    <a:lnTo>
                                      <a:pt x="841" y="0"/>
                                    </a:lnTo>
                                    <a:lnTo>
                                      <a:pt x="788" y="133"/>
                                    </a:lnTo>
                                    <a:lnTo>
                                      <a:pt x="726" y="248"/>
                                    </a:lnTo>
                                    <a:lnTo>
                                      <a:pt x="647" y="354"/>
                                    </a:lnTo>
                                    <a:lnTo>
                                      <a:pt x="549" y="443"/>
                                    </a:lnTo>
                                    <a:lnTo>
                                      <a:pt x="691" y="443"/>
                                    </a:lnTo>
                                    <a:lnTo>
                                      <a:pt x="390" y="647"/>
                                    </a:lnTo>
                                    <a:lnTo>
                                      <a:pt x="602" y="647"/>
                                    </a:lnTo>
                                    <a:lnTo>
                                      <a:pt x="230" y="957"/>
                                    </a:lnTo>
                                    <a:lnTo>
                                      <a:pt x="390" y="957"/>
                                    </a:lnTo>
                                    <a:lnTo>
                                      <a:pt x="0" y="1400"/>
                                    </a:lnTo>
                                    <a:lnTo>
                                      <a:pt x="1568" y="1471"/>
                                    </a:lnTo>
                                    <a:lnTo>
                                      <a:pt x="1169" y="992"/>
                                    </a:lnTo>
                                    <a:lnTo>
                                      <a:pt x="1444" y="992"/>
                                    </a:lnTo>
                                    <a:lnTo>
                                      <a:pt x="1444" y="9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6880" y="2543040"/>
                              <a:ext cx="1989360" cy="160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2360" y="0"/>
                                <a:ext cx="845280" cy="143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7" h="2676">
                                    <a:moveTo>
                                      <a:pt x="1018" y="797"/>
                                    </a:moveTo>
                                    <a:lnTo>
                                      <a:pt x="1018" y="797"/>
                                    </a:lnTo>
                                    <a:lnTo>
                                      <a:pt x="965" y="726"/>
                                    </a:lnTo>
                                    <a:lnTo>
                                      <a:pt x="921" y="638"/>
                                    </a:lnTo>
                                    <a:lnTo>
                                      <a:pt x="886" y="549"/>
                                    </a:lnTo>
                                    <a:lnTo>
                                      <a:pt x="841" y="452"/>
                                    </a:lnTo>
                                    <a:lnTo>
                                      <a:pt x="815" y="345"/>
                                    </a:lnTo>
                                    <a:lnTo>
                                      <a:pt x="779" y="239"/>
                                    </a:lnTo>
                                    <a:lnTo>
                                      <a:pt x="735" y="0"/>
                                    </a:lnTo>
                                    <a:lnTo>
                                      <a:pt x="735" y="0"/>
                                    </a:lnTo>
                                    <a:lnTo>
                                      <a:pt x="691" y="212"/>
                                    </a:lnTo>
                                    <a:lnTo>
                                      <a:pt x="638" y="416"/>
                                    </a:lnTo>
                                    <a:lnTo>
                                      <a:pt x="558" y="611"/>
                                    </a:lnTo>
                                    <a:lnTo>
                                      <a:pt x="469" y="797"/>
                                    </a:lnTo>
                                    <a:lnTo>
                                      <a:pt x="620" y="797"/>
                                    </a:lnTo>
                                    <a:lnTo>
                                      <a:pt x="327" y="1347"/>
                                    </a:lnTo>
                                    <a:lnTo>
                                      <a:pt x="531" y="1267"/>
                                    </a:lnTo>
                                    <a:lnTo>
                                      <a:pt x="124" y="1808"/>
                                    </a:lnTo>
                                    <a:lnTo>
                                      <a:pt x="407" y="1808"/>
                                    </a:lnTo>
                                    <a:lnTo>
                                      <a:pt x="0" y="2676"/>
                                    </a:lnTo>
                                    <a:lnTo>
                                      <a:pt x="1577" y="2543"/>
                                    </a:lnTo>
                                    <a:lnTo>
                                      <a:pt x="1178" y="1746"/>
                                    </a:lnTo>
                                    <a:lnTo>
                                      <a:pt x="1337" y="1746"/>
                                    </a:lnTo>
                                    <a:lnTo>
                                      <a:pt x="974" y="1170"/>
                                    </a:lnTo>
                                    <a:lnTo>
                                      <a:pt x="1178" y="1170"/>
                                    </a:lnTo>
                                    <a:lnTo>
                                      <a:pt x="886" y="797"/>
                                    </a:lnTo>
                                    <a:lnTo>
                                      <a:pt x="1018" y="797"/>
                                    </a:lnTo>
                                    <a:lnTo>
                                      <a:pt x="1018" y="7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7120"/>
                                <a:ext cx="688320" cy="88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5" h="1649">
                                    <a:moveTo>
                                      <a:pt x="913" y="1108"/>
                                    </a:moveTo>
                                    <a:lnTo>
                                      <a:pt x="1134" y="1108"/>
                                    </a:lnTo>
                                    <a:lnTo>
                                      <a:pt x="771" y="780"/>
                                    </a:lnTo>
                                    <a:lnTo>
                                      <a:pt x="939" y="833"/>
                                    </a:lnTo>
                                    <a:lnTo>
                                      <a:pt x="673" y="487"/>
                                    </a:lnTo>
                                    <a:lnTo>
                                      <a:pt x="797" y="487"/>
                                    </a:lnTo>
                                    <a:lnTo>
                                      <a:pt x="797" y="487"/>
                                    </a:lnTo>
                                    <a:lnTo>
                                      <a:pt x="709" y="372"/>
                                    </a:lnTo>
                                    <a:lnTo>
                                      <a:pt x="638" y="257"/>
                                    </a:lnTo>
                                    <a:lnTo>
                                      <a:pt x="585" y="133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514" y="142"/>
                                    </a:lnTo>
                                    <a:lnTo>
                                      <a:pt x="470" y="275"/>
                                    </a:lnTo>
                                    <a:lnTo>
                                      <a:pt x="416" y="390"/>
                                    </a:lnTo>
                                    <a:lnTo>
                                      <a:pt x="354" y="487"/>
                                    </a:lnTo>
                                    <a:lnTo>
                                      <a:pt x="461" y="487"/>
                                    </a:lnTo>
                                    <a:lnTo>
                                      <a:pt x="239" y="718"/>
                                    </a:lnTo>
                                    <a:lnTo>
                                      <a:pt x="416" y="718"/>
                                    </a:lnTo>
                                    <a:lnTo>
                                      <a:pt x="151" y="1072"/>
                                    </a:lnTo>
                                    <a:lnTo>
                                      <a:pt x="275" y="1072"/>
                                    </a:lnTo>
                                    <a:lnTo>
                                      <a:pt x="0" y="1569"/>
                                    </a:lnTo>
                                    <a:lnTo>
                                      <a:pt x="1285" y="1649"/>
                                    </a:lnTo>
                                    <a:lnTo>
                                      <a:pt x="913" y="1108"/>
                                    </a:lnTo>
                                    <a:lnTo>
                                      <a:pt x="913" y="1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60" y="284400"/>
                                <a:ext cx="936000" cy="13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6" h="2456">
                                    <a:moveTo>
                                      <a:pt x="1312" y="1605"/>
                                    </a:moveTo>
                                    <a:lnTo>
                                      <a:pt x="1489" y="1605"/>
                                    </a:lnTo>
                                    <a:lnTo>
                                      <a:pt x="1081" y="1073"/>
                                    </a:lnTo>
                                    <a:lnTo>
                                      <a:pt x="1312" y="1073"/>
                                    </a:lnTo>
                                    <a:lnTo>
                                      <a:pt x="975" y="736"/>
                                    </a:lnTo>
                                    <a:lnTo>
                                      <a:pt x="1125" y="736"/>
                                    </a:lnTo>
                                    <a:lnTo>
                                      <a:pt x="1125" y="736"/>
                                    </a:lnTo>
                                    <a:lnTo>
                                      <a:pt x="1072" y="665"/>
                                    </a:lnTo>
                                    <a:lnTo>
                                      <a:pt x="1028" y="585"/>
                                    </a:lnTo>
                                    <a:lnTo>
                                      <a:pt x="975" y="506"/>
                                    </a:lnTo>
                                    <a:lnTo>
                                      <a:pt x="939" y="417"/>
                                    </a:lnTo>
                                    <a:lnTo>
                                      <a:pt x="895" y="320"/>
                                    </a:lnTo>
                                    <a:lnTo>
                                      <a:pt x="869" y="222"/>
                                    </a:lnTo>
                                    <a:lnTo>
                                      <a:pt x="833" y="116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771" y="195"/>
                                    </a:lnTo>
                                    <a:lnTo>
                                      <a:pt x="709" y="382"/>
                                    </a:lnTo>
                                    <a:lnTo>
                                      <a:pt x="665" y="470"/>
                                    </a:lnTo>
                                    <a:lnTo>
                                      <a:pt x="620" y="559"/>
                                    </a:lnTo>
                                    <a:lnTo>
                                      <a:pt x="523" y="736"/>
                                    </a:lnTo>
                                    <a:lnTo>
                                      <a:pt x="691" y="736"/>
                                    </a:lnTo>
                                    <a:lnTo>
                                      <a:pt x="364" y="1241"/>
                                    </a:lnTo>
                                    <a:lnTo>
                                      <a:pt x="594" y="1162"/>
                                    </a:lnTo>
                                    <a:lnTo>
                                      <a:pt x="142" y="1649"/>
                                    </a:lnTo>
                                    <a:lnTo>
                                      <a:pt x="452" y="1649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1746" y="2331"/>
                                    </a:lnTo>
                                    <a:lnTo>
                                      <a:pt x="1312" y="1605"/>
                                    </a:lnTo>
                                    <a:lnTo>
                                      <a:pt x="1312" y="16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360" y="622440"/>
                                <a:ext cx="684000" cy="88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6" h="1648">
                                    <a:moveTo>
                                      <a:pt x="718" y="487"/>
                                    </a:moveTo>
                                    <a:lnTo>
                                      <a:pt x="833" y="487"/>
                                    </a:lnTo>
                                    <a:lnTo>
                                      <a:pt x="833" y="487"/>
                                    </a:lnTo>
                                    <a:lnTo>
                                      <a:pt x="754" y="390"/>
                                    </a:lnTo>
                                    <a:lnTo>
                                      <a:pt x="692" y="274"/>
                                    </a:lnTo>
                                    <a:lnTo>
                                      <a:pt x="638" y="150"/>
                                    </a:lnTo>
                                    <a:lnTo>
                                      <a:pt x="594" y="0"/>
                                    </a:lnTo>
                                    <a:lnTo>
                                      <a:pt x="594" y="0"/>
                                    </a:lnTo>
                                    <a:lnTo>
                                      <a:pt x="567" y="133"/>
                                    </a:lnTo>
                                    <a:lnTo>
                                      <a:pt x="514" y="257"/>
                                    </a:lnTo>
                                    <a:lnTo>
                                      <a:pt x="461" y="381"/>
                                    </a:lnTo>
                                    <a:lnTo>
                                      <a:pt x="381" y="487"/>
                                    </a:lnTo>
                                    <a:lnTo>
                                      <a:pt x="505" y="487"/>
                                    </a:lnTo>
                                    <a:lnTo>
                                      <a:pt x="275" y="833"/>
                                    </a:lnTo>
                                    <a:lnTo>
                                      <a:pt x="435" y="780"/>
                                    </a:lnTo>
                                    <a:lnTo>
                                      <a:pt x="107" y="1108"/>
                                    </a:lnTo>
                                    <a:lnTo>
                                      <a:pt x="328" y="1108"/>
                                    </a:lnTo>
                                    <a:lnTo>
                                      <a:pt x="0" y="1648"/>
                                    </a:lnTo>
                                    <a:lnTo>
                                      <a:pt x="1276" y="1568"/>
                                    </a:lnTo>
                                    <a:lnTo>
                                      <a:pt x="957" y="1072"/>
                                    </a:lnTo>
                                    <a:lnTo>
                                      <a:pt x="1090" y="1072"/>
                                    </a:lnTo>
                                    <a:lnTo>
                                      <a:pt x="789" y="727"/>
                                    </a:lnTo>
                                    <a:lnTo>
                                      <a:pt x="957" y="727"/>
                                    </a:lnTo>
                                    <a:lnTo>
                                      <a:pt x="718" y="487"/>
                                    </a:lnTo>
                                    <a:lnTo>
                                      <a:pt x="718" y="4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8120" y="588600"/>
                                <a:ext cx="840240" cy="78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1471">
                                    <a:moveTo>
                                      <a:pt x="1444" y="992"/>
                                    </a:moveTo>
                                    <a:lnTo>
                                      <a:pt x="1036" y="700"/>
                                    </a:lnTo>
                                    <a:lnTo>
                                      <a:pt x="1240" y="744"/>
                                    </a:lnTo>
                                    <a:lnTo>
                                      <a:pt x="948" y="443"/>
                                    </a:lnTo>
                                    <a:lnTo>
                                      <a:pt x="1098" y="443"/>
                                    </a:lnTo>
                                    <a:lnTo>
                                      <a:pt x="1098" y="443"/>
                                    </a:lnTo>
                                    <a:lnTo>
                                      <a:pt x="1010" y="336"/>
                                    </a:lnTo>
                                    <a:lnTo>
                                      <a:pt x="939" y="230"/>
                                    </a:lnTo>
                                    <a:lnTo>
                                      <a:pt x="877" y="124"/>
                                    </a:lnTo>
                                    <a:lnTo>
                                      <a:pt x="841" y="0"/>
                                    </a:lnTo>
                                    <a:lnTo>
                                      <a:pt x="841" y="0"/>
                                    </a:lnTo>
                                    <a:lnTo>
                                      <a:pt x="788" y="133"/>
                                    </a:lnTo>
                                    <a:lnTo>
                                      <a:pt x="726" y="248"/>
                                    </a:lnTo>
                                    <a:lnTo>
                                      <a:pt x="647" y="354"/>
                                    </a:lnTo>
                                    <a:lnTo>
                                      <a:pt x="549" y="443"/>
                                    </a:lnTo>
                                    <a:lnTo>
                                      <a:pt x="691" y="443"/>
                                    </a:lnTo>
                                    <a:lnTo>
                                      <a:pt x="390" y="647"/>
                                    </a:lnTo>
                                    <a:lnTo>
                                      <a:pt x="602" y="647"/>
                                    </a:lnTo>
                                    <a:lnTo>
                                      <a:pt x="230" y="957"/>
                                    </a:lnTo>
                                    <a:lnTo>
                                      <a:pt x="390" y="957"/>
                                    </a:lnTo>
                                    <a:lnTo>
                                      <a:pt x="0" y="1400"/>
                                    </a:lnTo>
                                    <a:lnTo>
                                      <a:pt x="1568" y="1471"/>
                                    </a:lnTo>
                                    <a:lnTo>
                                      <a:pt x="1169" y="992"/>
                                    </a:lnTo>
                                    <a:lnTo>
                                      <a:pt x="1444" y="992"/>
                                    </a:lnTo>
                                    <a:lnTo>
                                      <a:pt x="1444" y="9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64800" y="3106440"/>
                              <a:ext cx="1289520" cy="103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8400" y="0"/>
                                <a:ext cx="547920" cy="93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7" h="2676">
                                    <a:moveTo>
                                      <a:pt x="1018" y="797"/>
                                    </a:moveTo>
                                    <a:lnTo>
                                      <a:pt x="1018" y="797"/>
                                    </a:lnTo>
                                    <a:lnTo>
                                      <a:pt x="965" y="726"/>
                                    </a:lnTo>
                                    <a:lnTo>
                                      <a:pt x="921" y="638"/>
                                    </a:lnTo>
                                    <a:lnTo>
                                      <a:pt x="886" y="549"/>
                                    </a:lnTo>
                                    <a:lnTo>
                                      <a:pt x="841" y="452"/>
                                    </a:lnTo>
                                    <a:lnTo>
                                      <a:pt x="815" y="345"/>
                                    </a:lnTo>
                                    <a:lnTo>
                                      <a:pt x="779" y="239"/>
                                    </a:lnTo>
                                    <a:lnTo>
                                      <a:pt x="735" y="0"/>
                                    </a:lnTo>
                                    <a:lnTo>
                                      <a:pt x="735" y="0"/>
                                    </a:lnTo>
                                    <a:lnTo>
                                      <a:pt x="691" y="212"/>
                                    </a:lnTo>
                                    <a:lnTo>
                                      <a:pt x="638" y="416"/>
                                    </a:lnTo>
                                    <a:lnTo>
                                      <a:pt x="558" y="611"/>
                                    </a:lnTo>
                                    <a:lnTo>
                                      <a:pt x="469" y="797"/>
                                    </a:lnTo>
                                    <a:lnTo>
                                      <a:pt x="620" y="797"/>
                                    </a:lnTo>
                                    <a:lnTo>
                                      <a:pt x="327" y="1347"/>
                                    </a:lnTo>
                                    <a:lnTo>
                                      <a:pt x="531" y="1267"/>
                                    </a:lnTo>
                                    <a:lnTo>
                                      <a:pt x="124" y="1808"/>
                                    </a:lnTo>
                                    <a:lnTo>
                                      <a:pt x="407" y="1808"/>
                                    </a:lnTo>
                                    <a:lnTo>
                                      <a:pt x="0" y="2676"/>
                                    </a:lnTo>
                                    <a:lnTo>
                                      <a:pt x="1577" y="2543"/>
                                    </a:lnTo>
                                    <a:lnTo>
                                      <a:pt x="1178" y="1746"/>
                                    </a:lnTo>
                                    <a:lnTo>
                                      <a:pt x="1337" y="1746"/>
                                    </a:lnTo>
                                    <a:lnTo>
                                      <a:pt x="974" y="1170"/>
                                    </a:lnTo>
                                    <a:lnTo>
                                      <a:pt x="1178" y="1170"/>
                                    </a:lnTo>
                                    <a:lnTo>
                                      <a:pt x="886" y="797"/>
                                    </a:lnTo>
                                    <a:lnTo>
                                      <a:pt x="1018" y="797"/>
                                    </a:lnTo>
                                    <a:lnTo>
                                      <a:pt x="1018" y="7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760"/>
                                <a:ext cx="44640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5" h="1649">
                                    <a:moveTo>
                                      <a:pt x="913" y="1108"/>
                                    </a:moveTo>
                                    <a:lnTo>
                                      <a:pt x="1134" y="1108"/>
                                    </a:lnTo>
                                    <a:lnTo>
                                      <a:pt x="771" y="780"/>
                                    </a:lnTo>
                                    <a:lnTo>
                                      <a:pt x="939" y="833"/>
                                    </a:lnTo>
                                    <a:lnTo>
                                      <a:pt x="673" y="487"/>
                                    </a:lnTo>
                                    <a:lnTo>
                                      <a:pt x="797" y="487"/>
                                    </a:lnTo>
                                    <a:lnTo>
                                      <a:pt x="797" y="487"/>
                                    </a:lnTo>
                                    <a:lnTo>
                                      <a:pt x="709" y="372"/>
                                    </a:lnTo>
                                    <a:lnTo>
                                      <a:pt x="638" y="257"/>
                                    </a:lnTo>
                                    <a:lnTo>
                                      <a:pt x="585" y="133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514" y="142"/>
                                    </a:lnTo>
                                    <a:lnTo>
                                      <a:pt x="470" y="275"/>
                                    </a:lnTo>
                                    <a:lnTo>
                                      <a:pt x="416" y="390"/>
                                    </a:lnTo>
                                    <a:lnTo>
                                      <a:pt x="354" y="487"/>
                                    </a:lnTo>
                                    <a:lnTo>
                                      <a:pt x="461" y="487"/>
                                    </a:lnTo>
                                    <a:lnTo>
                                      <a:pt x="239" y="718"/>
                                    </a:lnTo>
                                    <a:lnTo>
                                      <a:pt x="416" y="718"/>
                                    </a:lnTo>
                                    <a:lnTo>
                                      <a:pt x="151" y="1072"/>
                                    </a:lnTo>
                                    <a:lnTo>
                                      <a:pt x="275" y="1072"/>
                                    </a:lnTo>
                                    <a:lnTo>
                                      <a:pt x="0" y="1569"/>
                                    </a:lnTo>
                                    <a:lnTo>
                                      <a:pt x="1285" y="1649"/>
                                    </a:lnTo>
                                    <a:lnTo>
                                      <a:pt x="913" y="1108"/>
                                    </a:lnTo>
                                    <a:lnTo>
                                      <a:pt x="913" y="1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" y="183960"/>
                                <a:ext cx="606600" cy="85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6" h="2456">
                                    <a:moveTo>
                                      <a:pt x="1312" y="1605"/>
                                    </a:moveTo>
                                    <a:lnTo>
                                      <a:pt x="1489" y="1605"/>
                                    </a:lnTo>
                                    <a:lnTo>
                                      <a:pt x="1081" y="1073"/>
                                    </a:lnTo>
                                    <a:lnTo>
                                      <a:pt x="1312" y="1073"/>
                                    </a:lnTo>
                                    <a:lnTo>
                                      <a:pt x="975" y="736"/>
                                    </a:lnTo>
                                    <a:lnTo>
                                      <a:pt x="1125" y="736"/>
                                    </a:lnTo>
                                    <a:lnTo>
                                      <a:pt x="1125" y="736"/>
                                    </a:lnTo>
                                    <a:lnTo>
                                      <a:pt x="1072" y="665"/>
                                    </a:lnTo>
                                    <a:lnTo>
                                      <a:pt x="1028" y="585"/>
                                    </a:lnTo>
                                    <a:lnTo>
                                      <a:pt x="975" y="506"/>
                                    </a:lnTo>
                                    <a:lnTo>
                                      <a:pt x="939" y="417"/>
                                    </a:lnTo>
                                    <a:lnTo>
                                      <a:pt x="895" y="320"/>
                                    </a:lnTo>
                                    <a:lnTo>
                                      <a:pt x="869" y="222"/>
                                    </a:lnTo>
                                    <a:lnTo>
                                      <a:pt x="833" y="116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771" y="195"/>
                                    </a:lnTo>
                                    <a:lnTo>
                                      <a:pt x="709" y="382"/>
                                    </a:lnTo>
                                    <a:lnTo>
                                      <a:pt x="665" y="470"/>
                                    </a:lnTo>
                                    <a:lnTo>
                                      <a:pt x="620" y="559"/>
                                    </a:lnTo>
                                    <a:lnTo>
                                      <a:pt x="523" y="736"/>
                                    </a:lnTo>
                                    <a:lnTo>
                                      <a:pt x="691" y="736"/>
                                    </a:lnTo>
                                    <a:lnTo>
                                      <a:pt x="364" y="1241"/>
                                    </a:lnTo>
                                    <a:lnTo>
                                      <a:pt x="594" y="1162"/>
                                    </a:lnTo>
                                    <a:lnTo>
                                      <a:pt x="142" y="1649"/>
                                    </a:lnTo>
                                    <a:lnTo>
                                      <a:pt x="452" y="1649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1746" y="2331"/>
                                    </a:lnTo>
                                    <a:lnTo>
                                      <a:pt x="1312" y="1605"/>
                                    </a:lnTo>
                                    <a:lnTo>
                                      <a:pt x="1312" y="16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360" y="403200"/>
                                <a:ext cx="44316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6" h="1648">
                                    <a:moveTo>
                                      <a:pt x="718" y="487"/>
                                    </a:moveTo>
                                    <a:lnTo>
                                      <a:pt x="833" y="487"/>
                                    </a:lnTo>
                                    <a:lnTo>
                                      <a:pt x="833" y="487"/>
                                    </a:lnTo>
                                    <a:lnTo>
                                      <a:pt x="754" y="390"/>
                                    </a:lnTo>
                                    <a:lnTo>
                                      <a:pt x="692" y="274"/>
                                    </a:lnTo>
                                    <a:lnTo>
                                      <a:pt x="638" y="150"/>
                                    </a:lnTo>
                                    <a:lnTo>
                                      <a:pt x="594" y="0"/>
                                    </a:lnTo>
                                    <a:lnTo>
                                      <a:pt x="594" y="0"/>
                                    </a:lnTo>
                                    <a:lnTo>
                                      <a:pt x="567" y="133"/>
                                    </a:lnTo>
                                    <a:lnTo>
                                      <a:pt x="514" y="257"/>
                                    </a:lnTo>
                                    <a:lnTo>
                                      <a:pt x="461" y="381"/>
                                    </a:lnTo>
                                    <a:lnTo>
                                      <a:pt x="381" y="487"/>
                                    </a:lnTo>
                                    <a:lnTo>
                                      <a:pt x="505" y="487"/>
                                    </a:lnTo>
                                    <a:lnTo>
                                      <a:pt x="275" y="833"/>
                                    </a:lnTo>
                                    <a:lnTo>
                                      <a:pt x="435" y="780"/>
                                    </a:lnTo>
                                    <a:lnTo>
                                      <a:pt x="107" y="1108"/>
                                    </a:lnTo>
                                    <a:lnTo>
                                      <a:pt x="328" y="1108"/>
                                    </a:lnTo>
                                    <a:lnTo>
                                      <a:pt x="0" y="1648"/>
                                    </a:lnTo>
                                    <a:lnTo>
                                      <a:pt x="1276" y="1568"/>
                                    </a:lnTo>
                                    <a:lnTo>
                                      <a:pt x="957" y="1072"/>
                                    </a:lnTo>
                                    <a:lnTo>
                                      <a:pt x="1090" y="1072"/>
                                    </a:lnTo>
                                    <a:lnTo>
                                      <a:pt x="789" y="727"/>
                                    </a:lnTo>
                                    <a:lnTo>
                                      <a:pt x="957" y="727"/>
                                    </a:lnTo>
                                    <a:lnTo>
                                      <a:pt x="718" y="487"/>
                                    </a:lnTo>
                                    <a:lnTo>
                                      <a:pt x="718" y="4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381600"/>
                                <a:ext cx="544680" cy="51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1471">
                                    <a:moveTo>
                                      <a:pt x="1444" y="992"/>
                                    </a:moveTo>
                                    <a:lnTo>
                                      <a:pt x="1036" y="700"/>
                                    </a:lnTo>
                                    <a:lnTo>
                                      <a:pt x="1240" y="744"/>
                                    </a:lnTo>
                                    <a:lnTo>
                                      <a:pt x="948" y="443"/>
                                    </a:lnTo>
                                    <a:lnTo>
                                      <a:pt x="1098" y="443"/>
                                    </a:lnTo>
                                    <a:lnTo>
                                      <a:pt x="1098" y="443"/>
                                    </a:lnTo>
                                    <a:lnTo>
                                      <a:pt x="1010" y="336"/>
                                    </a:lnTo>
                                    <a:lnTo>
                                      <a:pt x="939" y="230"/>
                                    </a:lnTo>
                                    <a:lnTo>
                                      <a:pt x="877" y="124"/>
                                    </a:lnTo>
                                    <a:lnTo>
                                      <a:pt x="841" y="0"/>
                                    </a:lnTo>
                                    <a:lnTo>
                                      <a:pt x="841" y="0"/>
                                    </a:lnTo>
                                    <a:lnTo>
                                      <a:pt x="788" y="133"/>
                                    </a:lnTo>
                                    <a:lnTo>
                                      <a:pt x="726" y="248"/>
                                    </a:lnTo>
                                    <a:lnTo>
                                      <a:pt x="647" y="354"/>
                                    </a:lnTo>
                                    <a:lnTo>
                                      <a:pt x="549" y="443"/>
                                    </a:lnTo>
                                    <a:lnTo>
                                      <a:pt x="691" y="443"/>
                                    </a:lnTo>
                                    <a:lnTo>
                                      <a:pt x="390" y="647"/>
                                    </a:lnTo>
                                    <a:lnTo>
                                      <a:pt x="602" y="647"/>
                                    </a:lnTo>
                                    <a:lnTo>
                                      <a:pt x="230" y="957"/>
                                    </a:lnTo>
                                    <a:lnTo>
                                      <a:pt x="390" y="957"/>
                                    </a:lnTo>
                                    <a:lnTo>
                                      <a:pt x="0" y="1400"/>
                                    </a:lnTo>
                                    <a:lnTo>
                                      <a:pt x="1568" y="1471"/>
                                    </a:lnTo>
                                    <a:lnTo>
                                      <a:pt x="1169" y="992"/>
                                    </a:lnTo>
                                    <a:lnTo>
                                      <a:pt x="1444" y="992"/>
                                    </a:lnTo>
                                    <a:lnTo>
                                      <a:pt x="1444" y="9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2560" y="3007440"/>
                              <a:ext cx="8471520" cy="29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48" h="4104">
                                  <a:moveTo>
                                    <a:pt x="10091" y="27"/>
                                  </a:moveTo>
                                  <a:lnTo>
                                    <a:pt x="10091" y="27"/>
                                  </a:lnTo>
                                  <a:lnTo>
                                    <a:pt x="9649" y="71"/>
                                  </a:lnTo>
                                  <a:lnTo>
                                    <a:pt x="9188" y="125"/>
                                  </a:lnTo>
                                  <a:lnTo>
                                    <a:pt x="8701" y="204"/>
                                  </a:lnTo>
                                  <a:lnTo>
                                    <a:pt x="8204" y="293"/>
                                  </a:lnTo>
                                  <a:lnTo>
                                    <a:pt x="8204" y="293"/>
                                  </a:lnTo>
                                  <a:lnTo>
                                    <a:pt x="7841" y="364"/>
                                  </a:lnTo>
                                  <a:lnTo>
                                    <a:pt x="7407" y="461"/>
                                  </a:lnTo>
                                  <a:lnTo>
                                    <a:pt x="6300" y="718"/>
                                  </a:lnTo>
                                  <a:lnTo>
                                    <a:pt x="6300" y="718"/>
                                  </a:lnTo>
                                  <a:lnTo>
                                    <a:pt x="5103" y="993"/>
                                  </a:lnTo>
                                  <a:lnTo>
                                    <a:pt x="4226" y="1188"/>
                                  </a:lnTo>
                                  <a:lnTo>
                                    <a:pt x="4226" y="1188"/>
                                  </a:lnTo>
                                  <a:lnTo>
                                    <a:pt x="4085" y="1215"/>
                                  </a:lnTo>
                                  <a:lnTo>
                                    <a:pt x="3943" y="1232"/>
                                  </a:lnTo>
                                  <a:lnTo>
                                    <a:pt x="3801" y="1241"/>
                                  </a:lnTo>
                                  <a:lnTo>
                                    <a:pt x="3642" y="1250"/>
                                  </a:lnTo>
                                  <a:lnTo>
                                    <a:pt x="3482" y="1250"/>
                                  </a:lnTo>
                                  <a:lnTo>
                                    <a:pt x="3323" y="1241"/>
                                  </a:lnTo>
                                  <a:lnTo>
                                    <a:pt x="3154" y="1232"/>
                                  </a:lnTo>
                                  <a:lnTo>
                                    <a:pt x="2977" y="1206"/>
                                  </a:lnTo>
                                  <a:lnTo>
                                    <a:pt x="2977" y="1206"/>
                                  </a:lnTo>
                                  <a:lnTo>
                                    <a:pt x="2756" y="1170"/>
                                  </a:lnTo>
                                  <a:lnTo>
                                    <a:pt x="2481" y="1126"/>
                                  </a:lnTo>
                                  <a:lnTo>
                                    <a:pt x="2144" y="1055"/>
                                  </a:lnTo>
                                  <a:lnTo>
                                    <a:pt x="1746" y="966"/>
                                  </a:lnTo>
                                  <a:lnTo>
                                    <a:pt x="1746" y="966"/>
                                  </a:lnTo>
                                  <a:lnTo>
                                    <a:pt x="1400" y="896"/>
                                  </a:lnTo>
                                  <a:lnTo>
                                    <a:pt x="1090" y="834"/>
                                  </a:lnTo>
                                  <a:lnTo>
                                    <a:pt x="842" y="798"/>
                                  </a:lnTo>
                                  <a:lnTo>
                                    <a:pt x="629" y="772"/>
                                  </a:lnTo>
                                  <a:lnTo>
                                    <a:pt x="629" y="772"/>
                                  </a:lnTo>
                                  <a:lnTo>
                                    <a:pt x="461" y="772"/>
                                  </a:lnTo>
                                  <a:lnTo>
                                    <a:pt x="293" y="772"/>
                                  </a:lnTo>
                                  <a:lnTo>
                                    <a:pt x="142" y="789"/>
                                  </a:lnTo>
                                  <a:lnTo>
                                    <a:pt x="0" y="816"/>
                                  </a:lnTo>
                                  <a:lnTo>
                                    <a:pt x="0" y="4104"/>
                                  </a:lnTo>
                                  <a:lnTo>
                                    <a:pt x="11748" y="4104"/>
                                  </a:lnTo>
                                  <a:lnTo>
                                    <a:pt x="11748" y="18"/>
                                  </a:lnTo>
                                  <a:lnTo>
                                    <a:pt x="11748" y="18"/>
                                  </a:lnTo>
                                  <a:lnTo>
                                    <a:pt x="11332" y="0"/>
                                  </a:lnTo>
                                  <a:lnTo>
                                    <a:pt x="10915" y="0"/>
                                  </a:lnTo>
                                  <a:lnTo>
                                    <a:pt x="10508" y="9"/>
                                  </a:lnTo>
                                  <a:lnTo>
                                    <a:pt x="10091" y="27"/>
                                  </a:lnTo>
                                  <a:lnTo>
                                    <a:pt x="10091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42960" y="3408480"/>
                              <a:ext cx="2522160" cy="202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2400" y="0"/>
                                <a:ext cx="1071360" cy="18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7" h="2676">
                                    <a:moveTo>
                                      <a:pt x="1018" y="797"/>
                                    </a:moveTo>
                                    <a:lnTo>
                                      <a:pt x="1018" y="797"/>
                                    </a:lnTo>
                                    <a:lnTo>
                                      <a:pt x="965" y="726"/>
                                    </a:lnTo>
                                    <a:lnTo>
                                      <a:pt x="921" y="638"/>
                                    </a:lnTo>
                                    <a:lnTo>
                                      <a:pt x="886" y="549"/>
                                    </a:lnTo>
                                    <a:lnTo>
                                      <a:pt x="841" y="452"/>
                                    </a:lnTo>
                                    <a:lnTo>
                                      <a:pt x="815" y="345"/>
                                    </a:lnTo>
                                    <a:lnTo>
                                      <a:pt x="779" y="239"/>
                                    </a:lnTo>
                                    <a:lnTo>
                                      <a:pt x="735" y="0"/>
                                    </a:lnTo>
                                    <a:lnTo>
                                      <a:pt x="735" y="0"/>
                                    </a:lnTo>
                                    <a:lnTo>
                                      <a:pt x="691" y="212"/>
                                    </a:lnTo>
                                    <a:lnTo>
                                      <a:pt x="638" y="416"/>
                                    </a:lnTo>
                                    <a:lnTo>
                                      <a:pt x="558" y="611"/>
                                    </a:lnTo>
                                    <a:lnTo>
                                      <a:pt x="469" y="797"/>
                                    </a:lnTo>
                                    <a:lnTo>
                                      <a:pt x="620" y="797"/>
                                    </a:lnTo>
                                    <a:lnTo>
                                      <a:pt x="327" y="1347"/>
                                    </a:lnTo>
                                    <a:lnTo>
                                      <a:pt x="531" y="1267"/>
                                    </a:lnTo>
                                    <a:lnTo>
                                      <a:pt x="124" y="1808"/>
                                    </a:lnTo>
                                    <a:lnTo>
                                      <a:pt x="407" y="1808"/>
                                    </a:lnTo>
                                    <a:lnTo>
                                      <a:pt x="0" y="2676"/>
                                    </a:lnTo>
                                    <a:lnTo>
                                      <a:pt x="1577" y="2543"/>
                                    </a:lnTo>
                                    <a:lnTo>
                                      <a:pt x="1178" y="1746"/>
                                    </a:lnTo>
                                    <a:lnTo>
                                      <a:pt x="1337" y="1746"/>
                                    </a:lnTo>
                                    <a:lnTo>
                                      <a:pt x="974" y="1170"/>
                                    </a:lnTo>
                                    <a:lnTo>
                                      <a:pt x="1178" y="1170"/>
                                    </a:lnTo>
                                    <a:lnTo>
                                      <a:pt x="886" y="797"/>
                                    </a:lnTo>
                                    <a:lnTo>
                                      <a:pt x="1018" y="797"/>
                                    </a:lnTo>
                                    <a:lnTo>
                                      <a:pt x="1018" y="7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9360"/>
                                <a:ext cx="873000" cy="11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5" h="1649">
                                    <a:moveTo>
                                      <a:pt x="913" y="1108"/>
                                    </a:moveTo>
                                    <a:lnTo>
                                      <a:pt x="1134" y="1108"/>
                                    </a:lnTo>
                                    <a:lnTo>
                                      <a:pt x="771" y="780"/>
                                    </a:lnTo>
                                    <a:lnTo>
                                      <a:pt x="939" y="833"/>
                                    </a:lnTo>
                                    <a:lnTo>
                                      <a:pt x="673" y="487"/>
                                    </a:lnTo>
                                    <a:lnTo>
                                      <a:pt x="797" y="487"/>
                                    </a:lnTo>
                                    <a:lnTo>
                                      <a:pt x="797" y="487"/>
                                    </a:lnTo>
                                    <a:lnTo>
                                      <a:pt x="709" y="372"/>
                                    </a:lnTo>
                                    <a:lnTo>
                                      <a:pt x="638" y="257"/>
                                    </a:lnTo>
                                    <a:lnTo>
                                      <a:pt x="585" y="133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514" y="142"/>
                                    </a:lnTo>
                                    <a:lnTo>
                                      <a:pt x="470" y="275"/>
                                    </a:lnTo>
                                    <a:lnTo>
                                      <a:pt x="416" y="390"/>
                                    </a:lnTo>
                                    <a:lnTo>
                                      <a:pt x="354" y="487"/>
                                    </a:lnTo>
                                    <a:lnTo>
                                      <a:pt x="461" y="487"/>
                                    </a:lnTo>
                                    <a:lnTo>
                                      <a:pt x="239" y="718"/>
                                    </a:lnTo>
                                    <a:lnTo>
                                      <a:pt x="416" y="718"/>
                                    </a:lnTo>
                                    <a:lnTo>
                                      <a:pt x="151" y="1072"/>
                                    </a:lnTo>
                                    <a:lnTo>
                                      <a:pt x="275" y="1072"/>
                                    </a:lnTo>
                                    <a:lnTo>
                                      <a:pt x="0" y="1569"/>
                                    </a:lnTo>
                                    <a:lnTo>
                                      <a:pt x="1285" y="1649"/>
                                    </a:lnTo>
                                    <a:lnTo>
                                      <a:pt x="913" y="1108"/>
                                    </a:lnTo>
                                    <a:lnTo>
                                      <a:pt x="913" y="1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360720"/>
                                <a:ext cx="1186200" cy="16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6" h="2456">
                                    <a:moveTo>
                                      <a:pt x="1312" y="1605"/>
                                    </a:moveTo>
                                    <a:lnTo>
                                      <a:pt x="1489" y="1605"/>
                                    </a:lnTo>
                                    <a:lnTo>
                                      <a:pt x="1081" y="1073"/>
                                    </a:lnTo>
                                    <a:lnTo>
                                      <a:pt x="1312" y="1073"/>
                                    </a:lnTo>
                                    <a:lnTo>
                                      <a:pt x="975" y="736"/>
                                    </a:lnTo>
                                    <a:lnTo>
                                      <a:pt x="1125" y="736"/>
                                    </a:lnTo>
                                    <a:lnTo>
                                      <a:pt x="1125" y="736"/>
                                    </a:lnTo>
                                    <a:lnTo>
                                      <a:pt x="1072" y="665"/>
                                    </a:lnTo>
                                    <a:lnTo>
                                      <a:pt x="1028" y="585"/>
                                    </a:lnTo>
                                    <a:lnTo>
                                      <a:pt x="975" y="506"/>
                                    </a:lnTo>
                                    <a:lnTo>
                                      <a:pt x="939" y="417"/>
                                    </a:lnTo>
                                    <a:lnTo>
                                      <a:pt x="895" y="320"/>
                                    </a:lnTo>
                                    <a:lnTo>
                                      <a:pt x="869" y="222"/>
                                    </a:lnTo>
                                    <a:lnTo>
                                      <a:pt x="833" y="116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771" y="195"/>
                                    </a:lnTo>
                                    <a:lnTo>
                                      <a:pt x="709" y="382"/>
                                    </a:lnTo>
                                    <a:lnTo>
                                      <a:pt x="665" y="470"/>
                                    </a:lnTo>
                                    <a:lnTo>
                                      <a:pt x="620" y="559"/>
                                    </a:lnTo>
                                    <a:lnTo>
                                      <a:pt x="523" y="736"/>
                                    </a:lnTo>
                                    <a:lnTo>
                                      <a:pt x="691" y="736"/>
                                    </a:lnTo>
                                    <a:lnTo>
                                      <a:pt x="364" y="1241"/>
                                    </a:lnTo>
                                    <a:lnTo>
                                      <a:pt x="594" y="1162"/>
                                    </a:lnTo>
                                    <a:lnTo>
                                      <a:pt x="142" y="1649"/>
                                    </a:lnTo>
                                    <a:lnTo>
                                      <a:pt x="452" y="1649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1746" y="2331"/>
                                    </a:lnTo>
                                    <a:lnTo>
                                      <a:pt x="1312" y="1605"/>
                                    </a:lnTo>
                                    <a:lnTo>
                                      <a:pt x="1312" y="16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5280" y="788760"/>
                                <a:ext cx="86688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6" h="1648">
                                    <a:moveTo>
                                      <a:pt x="718" y="487"/>
                                    </a:moveTo>
                                    <a:lnTo>
                                      <a:pt x="833" y="487"/>
                                    </a:lnTo>
                                    <a:lnTo>
                                      <a:pt x="833" y="487"/>
                                    </a:lnTo>
                                    <a:lnTo>
                                      <a:pt x="754" y="390"/>
                                    </a:lnTo>
                                    <a:lnTo>
                                      <a:pt x="692" y="274"/>
                                    </a:lnTo>
                                    <a:lnTo>
                                      <a:pt x="638" y="150"/>
                                    </a:lnTo>
                                    <a:lnTo>
                                      <a:pt x="594" y="0"/>
                                    </a:lnTo>
                                    <a:lnTo>
                                      <a:pt x="594" y="0"/>
                                    </a:lnTo>
                                    <a:lnTo>
                                      <a:pt x="567" y="133"/>
                                    </a:lnTo>
                                    <a:lnTo>
                                      <a:pt x="514" y="257"/>
                                    </a:lnTo>
                                    <a:lnTo>
                                      <a:pt x="461" y="381"/>
                                    </a:lnTo>
                                    <a:lnTo>
                                      <a:pt x="381" y="487"/>
                                    </a:lnTo>
                                    <a:lnTo>
                                      <a:pt x="505" y="487"/>
                                    </a:lnTo>
                                    <a:lnTo>
                                      <a:pt x="275" y="833"/>
                                    </a:lnTo>
                                    <a:lnTo>
                                      <a:pt x="435" y="780"/>
                                    </a:lnTo>
                                    <a:lnTo>
                                      <a:pt x="107" y="1108"/>
                                    </a:lnTo>
                                    <a:lnTo>
                                      <a:pt x="328" y="1108"/>
                                    </a:lnTo>
                                    <a:lnTo>
                                      <a:pt x="0" y="1648"/>
                                    </a:lnTo>
                                    <a:lnTo>
                                      <a:pt x="1276" y="1568"/>
                                    </a:lnTo>
                                    <a:lnTo>
                                      <a:pt x="957" y="1072"/>
                                    </a:lnTo>
                                    <a:lnTo>
                                      <a:pt x="1090" y="1072"/>
                                    </a:lnTo>
                                    <a:lnTo>
                                      <a:pt x="789" y="727"/>
                                    </a:lnTo>
                                    <a:lnTo>
                                      <a:pt x="957" y="727"/>
                                    </a:lnTo>
                                    <a:lnTo>
                                      <a:pt x="718" y="487"/>
                                    </a:lnTo>
                                    <a:lnTo>
                                      <a:pt x="718" y="4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720" y="747000"/>
                                <a:ext cx="1065600" cy="9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1471">
                                    <a:moveTo>
                                      <a:pt x="1444" y="992"/>
                                    </a:moveTo>
                                    <a:lnTo>
                                      <a:pt x="1036" y="700"/>
                                    </a:lnTo>
                                    <a:lnTo>
                                      <a:pt x="1240" y="744"/>
                                    </a:lnTo>
                                    <a:lnTo>
                                      <a:pt x="948" y="443"/>
                                    </a:lnTo>
                                    <a:lnTo>
                                      <a:pt x="1098" y="443"/>
                                    </a:lnTo>
                                    <a:lnTo>
                                      <a:pt x="1098" y="443"/>
                                    </a:lnTo>
                                    <a:lnTo>
                                      <a:pt x="1010" y="336"/>
                                    </a:lnTo>
                                    <a:lnTo>
                                      <a:pt x="939" y="230"/>
                                    </a:lnTo>
                                    <a:lnTo>
                                      <a:pt x="877" y="124"/>
                                    </a:lnTo>
                                    <a:lnTo>
                                      <a:pt x="841" y="0"/>
                                    </a:lnTo>
                                    <a:lnTo>
                                      <a:pt x="841" y="0"/>
                                    </a:lnTo>
                                    <a:lnTo>
                                      <a:pt x="788" y="133"/>
                                    </a:lnTo>
                                    <a:lnTo>
                                      <a:pt x="726" y="248"/>
                                    </a:lnTo>
                                    <a:lnTo>
                                      <a:pt x="647" y="354"/>
                                    </a:lnTo>
                                    <a:lnTo>
                                      <a:pt x="549" y="443"/>
                                    </a:lnTo>
                                    <a:lnTo>
                                      <a:pt x="691" y="443"/>
                                    </a:lnTo>
                                    <a:lnTo>
                                      <a:pt x="390" y="647"/>
                                    </a:lnTo>
                                    <a:lnTo>
                                      <a:pt x="602" y="647"/>
                                    </a:lnTo>
                                    <a:lnTo>
                                      <a:pt x="230" y="957"/>
                                    </a:lnTo>
                                    <a:lnTo>
                                      <a:pt x="390" y="957"/>
                                    </a:lnTo>
                                    <a:lnTo>
                                      <a:pt x="0" y="1400"/>
                                    </a:lnTo>
                                    <a:lnTo>
                                      <a:pt x="1568" y="1471"/>
                                    </a:lnTo>
                                    <a:lnTo>
                                      <a:pt x="1169" y="992"/>
                                    </a:lnTo>
                                    <a:lnTo>
                                      <a:pt x="1444" y="992"/>
                                    </a:lnTo>
                                    <a:lnTo>
                                      <a:pt x="1444" y="9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8400" y="4853880"/>
                              <a:ext cx="8471520" cy="134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48" h="4104">
                                  <a:moveTo>
                                    <a:pt x="10091" y="27"/>
                                  </a:moveTo>
                                  <a:lnTo>
                                    <a:pt x="10091" y="27"/>
                                  </a:lnTo>
                                  <a:lnTo>
                                    <a:pt x="9649" y="71"/>
                                  </a:lnTo>
                                  <a:lnTo>
                                    <a:pt x="9188" y="125"/>
                                  </a:lnTo>
                                  <a:lnTo>
                                    <a:pt x="8701" y="204"/>
                                  </a:lnTo>
                                  <a:lnTo>
                                    <a:pt x="8204" y="293"/>
                                  </a:lnTo>
                                  <a:lnTo>
                                    <a:pt x="8204" y="293"/>
                                  </a:lnTo>
                                  <a:lnTo>
                                    <a:pt x="7841" y="364"/>
                                  </a:lnTo>
                                  <a:lnTo>
                                    <a:pt x="7407" y="461"/>
                                  </a:lnTo>
                                  <a:lnTo>
                                    <a:pt x="6300" y="718"/>
                                  </a:lnTo>
                                  <a:lnTo>
                                    <a:pt x="6300" y="718"/>
                                  </a:lnTo>
                                  <a:lnTo>
                                    <a:pt x="5103" y="993"/>
                                  </a:lnTo>
                                  <a:lnTo>
                                    <a:pt x="4226" y="1188"/>
                                  </a:lnTo>
                                  <a:lnTo>
                                    <a:pt x="4226" y="1188"/>
                                  </a:lnTo>
                                  <a:lnTo>
                                    <a:pt x="4085" y="1215"/>
                                  </a:lnTo>
                                  <a:lnTo>
                                    <a:pt x="3943" y="1232"/>
                                  </a:lnTo>
                                  <a:lnTo>
                                    <a:pt x="3801" y="1241"/>
                                  </a:lnTo>
                                  <a:lnTo>
                                    <a:pt x="3642" y="1250"/>
                                  </a:lnTo>
                                  <a:lnTo>
                                    <a:pt x="3482" y="1250"/>
                                  </a:lnTo>
                                  <a:lnTo>
                                    <a:pt x="3323" y="1241"/>
                                  </a:lnTo>
                                  <a:lnTo>
                                    <a:pt x="3154" y="1232"/>
                                  </a:lnTo>
                                  <a:lnTo>
                                    <a:pt x="2977" y="1206"/>
                                  </a:lnTo>
                                  <a:lnTo>
                                    <a:pt x="2977" y="1206"/>
                                  </a:lnTo>
                                  <a:lnTo>
                                    <a:pt x="2756" y="1170"/>
                                  </a:lnTo>
                                  <a:lnTo>
                                    <a:pt x="2481" y="1126"/>
                                  </a:lnTo>
                                  <a:lnTo>
                                    <a:pt x="2144" y="1055"/>
                                  </a:lnTo>
                                  <a:lnTo>
                                    <a:pt x="1746" y="966"/>
                                  </a:lnTo>
                                  <a:lnTo>
                                    <a:pt x="1746" y="966"/>
                                  </a:lnTo>
                                  <a:lnTo>
                                    <a:pt x="1400" y="896"/>
                                  </a:lnTo>
                                  <a:lnTo>
                                    <a:pt x="1090" y="834"/>
                                  </a:lnTo>
                                  <a:lnTo>
                                    <a:pt x="842" y="798"/>
                                  </a:lnTo>
                                  <a:lnTo>
                                    <a:pt x="629" y="772"/>
                                  </a:lnTo>
                                  <a:lnTo>
                                    <a:pt x="629" y="772"/>
                                  </a:lnTo>
                                  <a:lnTo>
                                    <a:pt x="461" y="772"/>
                                  </a:lnTo>
                                  <a:lnTo>
                                    <a:pt x="293" y="772"/>
                                  </a:lnTo>
                                  <a:lnTo>
                                    <a:pt x="142" y="789"/>
                                  </a:lnTo>
                                  <a:lnTo>
                                    <a:pt x="0" y="816"/>
                                  </a:lnTo>
                                  <a:lnTo>
                                    <a:pt x="0" y="4104"/>
                                  </a:lnTo>
                                  <a:lnTo>
                                    <a:pt x="11748" y="4104"/>
                                  </a:lnTo>
                                  <a:lnTo>
                                    <a:pt x="11748" y="18"/>
                                  </a:lnTo>
                                  <a:lnTo>
                                    <a:pt x="11748" y="18"/>
                                  </a:lnTo>
                                  <a:lnTo>
                                    <a:pt x="11332" y="0"/>
                                  </a:lnTo>
                                  <a:lnTo>
                                    <a:pt x="10915" y="0"/>
                                  </a:lnTo>
                                  <a:lnTo>
                                    <a:pt x="10508" y="9"/>
                                  </a:lnTo>
                                  <a:lnTo>
                                    <a:pt x="10091" y="27"/>
                                  </a:lnTo>
                                  <a:lnTo>
                                    <a:pt x="10091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76200" y="4638600"/>
                              <a:ext cx="1946160" cy="156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1200" y="0"/>
                                <a:ext cx="826920" cy="140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7" h="2676">
                                    <a:moveTo>
                                      <a:pt x="1018" y="797"/>
                                    </a:moveTo>
                                    <a:lnTo>
                                      <a:pt x="1018" y="797"/>
                                    </a:lnTo>
                                    <a:lnTo>
                                      <a:pt x="965" y="726"/>
                                    </a:lnTo>
                                    <a:lnTo>
                                      <a:pt x="921" y="638"/>
                                    </a:lnTo>
                                    <a:lnTo>
                                      <a:pt x="886" y="549"/>
                                    </a:lnTo>
                                    <a:lnTo>
                                      <a:pt x="841" y="452"/>
                                    </a:lnTo>
                                    <a:lnTo>
                                      <a:pt x="815" y="345"/>
                                    </a:lnTo>
                                    <a:lnTo>
                                      <a:pt x="779" y="239"/>
                                    </a:lnTo>
                                    <a:lnTo>
                                      <a:pt x="735" y="0"/>
                                    </a:lnTo>
                                    <a:lnTo>
                                      <a:pt x="735" y="0"/>
                                    </a:lnTo>
                                    <a:lnTo>
                                      <a:pt x="691" y="212"/>
                                    </a:lnTo>
                                    <a:lnTo>
                                      <a:pt x="638" y="416"/>
                                    </a:lnTo>
                                    <a:lnTo>
                                      <a:pt x="558" y="611"/>
                                    </a:lnTo>
                                    <a:lnTo>
                                      <a:pt x="469" y="797"/>
                                    </a:lnTo>
                                    <a:lnTo>
                                      <a:pt x="620" y="797"/>
                                    </a:lnTo>
                                    <a:lnTo>
                                      <a:pt x="327" y="1347"/>
                                    </a:lnTo>
                                    <a:lnTo>
                                      <a:pt x="531" y="1267"/>
                                    </a:lnTo>
                                    <a:lnTo>
                                      <a:pt x="124" y="1808"/>
                                    </a:lnTo>
                                    <a:lnTo>
                                      <a:pt x="407" y="1808"/>
                                    </a:lnTo>
                                    <a:lnTo>
                                      <a:pt x="0" y="2676"/>
                                    </a:lnTo>
                                    <a:lnTo>
                                      <a:pt x="1577" y="2543"/>
                                    </a:lnTo>
                                    <a:lnTo>
                                      <a:pt x="1178" y="1746"/>
                                    </a:lnTo>
                                    <a:lnTo>
                                      <a:pt x="1337" y="1746"/>
                                    </a:lnTo>
                                    <a:lnTo>
                                      <a:pt x="974" y="1170"/>
                                    </a:lnTo>
                                    <a:lnTo>
                                      <a:pt x="1178" y="1170"/>
                                    </a:lnTo>
                                    <a:lnTo>
                                      <a:pt x="886" y="797"/>
                                    </a:lnTo>
                                    <a:lnTo>
                                      <a:pt x="1018" y="797"/>
                                    </a:lnTo>
                                    <a:lnTo>
                                      <a:pt x="1018" y="7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1640"/>
                                <a:ext cx="673560" cy="86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5" h="1649">
                                    <a:moveTo>
                                      <a:pt x="913" y="1108"/>
                                    </a:moveTo>
                                    <a:lnTo>
                                      <a:pt x="1134" y="1108"/>
                                    </a:lnTo>
                                    <a:lnTo>
                                      <a:pt x="771" y="780"/>
                                    </a:lnTo>
                                    <a:lnTo>
                                      <a:pt x="939" y="833"/>
                                    </a:lnTo>
                                    <a:lnTo>
                                      <a:pt x="673" y="487"/>
                                    </a:lnTo>
                                    <a:lnTo>
                                      <a:pt x="797" y="487"/>
                                    </a:lnTo>
                                    <a:lnTo>
                                      <a:pt x="797" y="487"/>
                                    </a:lnTo>
                                    <a:lnTo>
                                      <a:pt x="709" y="372"/>
                                    </a:lnTo>
                                    <a:lnTo>
                                      <a:pt x="638" y="257"/>
                                    </a:lnTo>
                                    <a:lnTo>
                                      <a:pt x="585" y="133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514" y="142"/>
                                    </a:lnTo>
                                    <a:lnTo>
                                      <a:pt x="470" y="275"/>
                                    </a:lnTo>
                                    <a:lnTo>
                                      <a:pt x="416" y="390"/>
                                    </a:lnTo>
                                    <a:lnTo>
                                      <a:pt x="354" y="487"/>
                                    </a:lnTo>
                                    <a:lnTo>
                                      <a:pt x="461" y="487"/>
                                    </a:lnTo>
                                    <a:lnTo>
                                      <a:pt x="239" y="718"/>
                                    </a:lnTo>
                                    <a:lnTo>
                                      <a:pt x="416" y="718"/>
                                    </a:lnTo>
                                    <a:lnTo>
                                      <a:pt x="151" y="1072"/>
                                    </a:lnTo>
                                    <a:lnTo>
                                      <a:pt x="275" y="1072"/>
                                    </a:lnTo>
                                    <a:lnTo>
                                      <a:pt x="0" y="1569"/>
                                    </a:lnTo>
                                    <a:lnTo>
                                      <a:pt x="1285" y="1649"/>
                                    </a:lnTo>
                                    <a:lnTo>
                                      <a:pt x="913" y="1108"/>
                                    </a:lnTo>
                                    <a:lnTo>
                                      <a:pt x="913" y="1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278280"/>
                                <a:ext cx="915840" cy="128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6" h="2456">
                                    <a:moveTo>
                                      <a:pt x="1312" y="1605"/>
                                    </a:moveTo>
                                    <a:lnTo>
                                      <a:pt x="1489" y="1605"/>
                                    </a:lnTo>
                                    <a:lnTo>
                                      <a:pt x="1081" y="1073"/>
                                    </a:lnTo>
                                    <a:lnTo>
                                      <a:pt x="1312" y="1073"/>
                                    </a:lnTo>
                                    <a:lnTo>
                                      <a:pt x="975" y="736"/>
                                    </a:lnTo>
                                    <a:lnTo>
                                      <a:pt x="1125" y="736"/>
                                    </a:lnTo>
                                    <a:lnTo>
                                      <a:pt x="1125" y="736"/>
                                    </a:lnTo>
                                    <a:lnTo>
                                      <a:pt x="1072" y="665"/>
                                    </a:lnTo>
                                    <a:lnTo>
                                      <a:pt x="1028" y="585"/>
                                    </a:lnTo>
                                    <a:lnTo>
                                      <a:pt x="975" y="506"/>
                                    </a:lnTo>
                                    <a:lnTo>
                                      <a:pt x="939" y="417"/>
                                    </a:lnTo>
                                    <a:lnTo>
                                      <a:pt x="895" y="320"/>
                                    </a:lnTo>
                                    <a:lnTo>
                                      <a:pt x="869" y="222"/>
                                    </a:lnTo>
                                    <a:lnTo>
                                      <a:pt x="833" y="116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771" y="195"/>
                                    </a:lnTo>
                                    <a:lnTo>
                                      <a:pt x="709" y="382"/>
                                    </a:lnTo>
                                    <a:lnTo>
                                      <a:pt x="665" y="470"/>
                                    </a:lnTo>
                                    <a:lnTo>
                                      <a:pt x="620" y="559"/>
                                    </a:lnTo>
                                    <a:lnTo>
                                      <a:pt x="523" y="736"/>
                                    </a:lnTo>
                                    <a:lnTo>
                                      <a:pt x="691" y="736"/>
                                    </a:lnTo>
                                    <a:lnTo>
                                      <a:pt x="364" y="1241"/>
                                    </a:lnTo>
                                    <a:lnTo>
                                      <a:pt x="594" y="1162"/>
                                    </a:lnTo>
                                    <a:lnTo>
                                      <a:pt x="142" y="1649"/>
                                    </a:lnTo>
                                    <a:lnTo>
                                      <a:pt x="452" y="1649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1746" y="2331"/>
                                    </a:lnTo>
                                    <a:lnTo>
                                      <a:pt x="1312" y="1605"/>
                                    </a:lnTo>
                                    <a:lnTo>
                                      <a:pt x="1312" y="16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7640" y="608400"/>
                                <a:ext cx="668520" cy="86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6" h="1648">
                                    <a:moveTo>
                                      <a:pt x="718" y="487"/>
                                    </a:moveTo>
                                    <a:lnTo>
                                      <a:pt x="833" y="487"/>
                                    </a:lnTo>
                                    <a:lnTo>
                                      <a:pt x="833" y="487"/>
                                    </a:lnTo>
                                    <a:lnTo>
                                      <a:pt x="754" y="390"/>
                                    </a:lnTo>
                                    <a:lnTo>
                                      <a:pt x="692" y="274"/>
                                    </a:lnTo>
                                    <a:lnTo>
                                      <a:pt x="638" y="150"/>
                                    </a:lnTo>
                                    <a:lnTo>
                                      <a:pt x="594" y="0"/>
                                    </a:lnTo>
                                    <a:lnTo>
                                      <a:pt x="594" y="0"/>
                                    </a:lnTo>
                                    <a:lnTo>
                                      <a:pt x="567" y="133"/>
                                    </a:lnTo>
                                    <a:lnTo>
                                      <a:pt x="514" y="257"/>
                                    </a:lnTo>
                                    <a:lnTo>
                                      <a:pt x="461" y="381"/>
                                    </a:lnTo>
                                    <a:lnTo>
                                      <a:pt x="381" y="487"/>
                                    </a:lnTo>
                                    <a:lnTo>
                                      <a:pt x="505" y="487"/>
                                    </a:lnTo>
                                    <a:lnTo>
                                      <a:pt x="275" y="833"/>
                                    </a:lnTo>
                                    <a:lnTo>
                                      <a:pt x="435" y="780"/>
                                    </a:lnTo>
                                    <a:lnTo>
                                      <a:pt x="107" y="1108"/>
                                    </a:lnTo>
                                    <a:lnTo>
                                      <a:pt x="328" y="1108"/>
                                    </a:lnTo>
                                    <a:lnTo>
                                      <a:pt x="0" y="1648"/>
                                    </a:lnTo>
                                    <a:lnTo>
                                      <a:pt x="1276" y="1568"/>
                                    </a:lnTo>
                                    <a:lnTo>
                                      <a:pt x="957" y="1072"/>
                                    </a:lnTo>
                                    <a:lnTo>
                                      <a:pt x="1090" y="1072"/>
                                    </a:lnTo>
                                    <a:lnTo>
                                      <a:pt x="789" y="727"/>
                                    </a:lnTo>
                                    <a:lnTo>
                                      <a:pt x="957" y="727"/>
                                    </a:lnTo>
                                    <a:lnTo>
                                      <a:pt x="718" y="487"/>
                                    </a:lnTo>
                                    <a:lnTo>
                                      <a:pt x="718" y="4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576000"/>
                                <a:ext cx="82224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1471">
                                    <a:moveTo>
                                      <a:pt x="1444" y="992"/>
                                    </a:moveTo>
                                    <a:lnTo>
                                      <a:pt x="1036" y="700"/>
                                    </a:lnTo>
                                    <a:lnTo>
                                      <a:pt x="1240" y="744"/>
                                    </a:lnTo>
                                    <a:lnTo>
                                      <a:pt x="948" y="443"/>
                                    </a:lnTo>
                                    <a:lnTo>
                                      <a:pt x="1098" y="443"/>
                                    </a:lnTo>
                                    <a:lnTo>
                                      <a:pt x="1098" y="443"/>
                                    </a:lnTo>
                                    <a:lnTo>
                                      <a:pt x="1010" y="336"/>
                                    </a:lnTo>
                                    <a:lnTo>
                                      <a:pt x="939" y="230"/>
                                    </a:lnTo>
                                    <a:lnTo>
                                      <a:pt x="877" y="124"/>
                                    </a:lnTo>
                                    <a:lnTo>
                                      <a:pt x="841" y="0"/>
                                    </a:lnTo>
                                    <a:lnTo>
                                      <a:pt x="841" y="0"/>
                                    </a:lnTo>
                                    <a:lnTo>
                                      <a:pt x="788" y="133"/>
                                    </a:lnTo>
                                    <a:lnTo>
                                      <a:pt x="726" y="248"/>
                                    </a:lnTo>
                                    <a:lnTo>
                                      <a:pt x="647" y="354"/>
                                    </a:lnTo>
                                    <a:lnTo>
                                      <a:pt x="549" y="443"/>
                                    </a:lnTo>
                                    <a:lnTo>
                                      <a:pt x="691" y="443"/>
                                    </a:lnTo>
                                    <a:lnTo>
                                      <a:pt x="390" y="647"/>
                                    </a:lnTo>
                                    <a:lnTo>
                                      <a:pt x="602" y="647"/>
                                    </a:lnTo>
                                    <a:lnTo>
                                      <a:pt x="230" y="957"/>
                                    </a:lnTo>
                                    <a:lnTo>
                                      <a:pt x="390" y="957"/>
                                    </a:lnTo>
                                    <a:lnTo>
                                      <a:pt x="0" y="1400"/>
                                    </a:lnTo>
                                    <a:lnTo>
                                      <a:pt x="1568" y="1471"/>
                                    </a:lnTo>
                                    <a:lnTo>
                                      <a:pt x="1169" y="992"/>
                                    </a:lnTo>
                                    <a:lnTo>
                                      <a:pt x="1444" y="992"/>
                                    </a:lnTo>
                                    <a:lnTo>
                                      <a:pt x="1444" y="9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742200">
                              <a:off x="3670560" y="421200"/>
                              <a:ext cx="753840" cy="81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1285">
                                  <a:moveTo>
                                    <a:pt x="762" y="1285"/>
                                  </a:moveTo>
                                  <a:lnTo>
                                    <a:pt x="762" y="1285"/>
                                  </a:lnTo>
                                  <a:lnTo>
                                    <a:pt x="682" y="1170"/>
                                  </a:lnTo>
                                  <a:lnTo>
                                    <a:pt x="620" y="1054"/>
                                  </a:lnTo>
                                  <a:lnTo>
                                    <a:pt x="567" y="957"/>
                                  </a:lnTo>
                                  <a:lnTo>
                                    <a:pt x="531" y="850"/>
                                  </a:lnTo>
                                  <a:lnTo>
                                    <a:pt x="514" y="762"/>
                                  </a:lnTo>
                                  <a:lnTo>
                                    <a:pt x="505" y="673"/>
                                  </a:lnTo>
                                  <a:lnTo>
                                    <a:pt x="514" y="585"/>
                                  </a:lnTo>
                                  <a:lnTo>
                                    <a:pt x="540" y="505"/>
                                  </a:lnTo>
                                  <a:lnTo>
                                    <a:pt x="540" y="505"/>
                                  </a:lnTo>
                                  <a:lnTo>
                                    <a:pt x="576" y="434"/>
                                  </a:lnTo>
                                  <a:lnTo>
                                    <a:pt x="629" y="363"/>
                                  </a:lnTo>
                                  <a:lnTo>
                                    <a:pt x="691" y="301"/>
                                  </a:lnTo>
                                  <a:lnTo>
                                    <a:pt x="762" y="248"/>
                                  </a:lnTo>
                                  <a:lnTo>
                                    <a:pt x="850" y="203"/>
                                  </a:lnTo>
                                  <a:lnTo>
                                    <a:pt x="948" y="159"/>
                                  </a:lnTo>
                                  <a:lnTo>
                                    <a:pt x="1063" y="124"/>
                                  </a:lnTo>
                                  <a:lnTo>
                                    <a:pt x="1187" y="97"/>
                                  </a:lnTo>
                                  <a:lnTo>
                                    <a:pt x="1187" y="97"/>
                                  </a:lnTo>
                                  <a:lnTo>
                                    <a:pt x="1090" y="62"/>
                                  </a:lnTo>
                                  <a:lnTo>
                                    <a:pt x="992" y="35"/>
                                  </a:lnTo>
                                  <a:lnTo>
                                    <a:pt x="904" y="8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18" y="0"/>
                                  </a:lnTo>
                                  <a:lnTo>
                                    <a:pt x="629" y="0"/>
                                  </a:lnTo>
                                  <a:lnTo>
                                    <a:pt x="540" y="17"/>
                                  </a:lnTo>
                                  <a:lnTo>
                                    <a:pt x="461" y="44"/>
                                  </a:lnTo>
                                  <a:lnTo>
                                    <a:pt x="461" y="44"/>
                                  </a:lnTo>
                                  <a:lnTo>
                                    <a:pt x="381" y="71"/>
                                  </a:lnTo>
                                  <a:lnTo>
                                    <a:pt x="319" y="106"/>
                                  </a:lnTo>
                                  <a:lnTo>
                                    <a:pt x="257" y="141"/>
                                  </a:lnTo>
                                  <a:lnTo>
                                    <a:pt x="204" y="186"/>
                                  </a:lnTo>
                                  <a:lnTo>
                                    <a:pt x="159" y="230"/>
                                  </a:lnTo>
                                  <a:lnTo>
                                    <a:pt x="115" y="283"/>
                                  </a:lnTo>
                                  <a:lnTo>
                                    <a:pt x="80" y="345"/>
                                  </a:lnTo>
                                  <a:lnTo>
                                    <a:pt x="44" y="407"/>
                                  </a:lnTo>
                                  <a:lnTo>
                                    <a:pt x="44" y="407"/>
                                  </a:lnTo>
                                  <a:lnTo>
                                    <a:pt x="18" y="478"/>
                                  </a:lnTo>
                                  <a:lnTo>
                                    <a:pt x="9" y="540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0" y="664"/>
                                  </a:lnTo>
                                  <a:lnTo>
                                    <a:pt x="18" y="726"/>
                                  </a:lnTo>
                                  <a:lnTo>
                                    <a:pt x="35" y="788"/>
                                  </a:lnTo>
                                  <a:lnTo>
                                    <a:pt x="62" y="850"/>
                                  </a:lnTo>
                                  <a:lnTo>
                                    <a:pt x="97" y="912"/>
                                  </a:lnTo>
                                  <a:lnTo>
                                    <a:pt x="97" y="912"/>
                                  </a:lnTo>
                                  <a:lnTo>
                                    <a:pt x="150" y="975"/>
                                  </a:lnTo>
                                  <a:lnTo>
                                    <a:pt x="213" y="1037"/>
                                  </a:lnTo>
                                  <a:lnTo>
                                    <a:pt x="283" y="1090"/>
                                  </a:lnTo>
                                  <a:lnTo>
                                    <a:pt x="354" y="1143"/>
                                  </a:lnTo>
                                  <a:lnTo>
                                    <a:pt x="443" y="1187"/>
                                  </a:lnTo>
                                  <a:lnTo>
                                    <a:pt x="540" y="1223"/>
                                  </a:lnTo>
                                  <a:lnTo>
                                    <a:pt x="647" y="1258"/>
                                  </a:lnTo>
                                  <a:lnTo>
                                    <a:pt x="762" y="1285"/>
                                  </a:lnTo>
                                  <a:lnTo>
                                    <a:pt x="762" y="1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600" y="323280"/>
                              <a:ext cx="2419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9">
                                  <a:moveTo>
                                    <a:pt x="124" y="115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53" y="213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141" y="284"/>
                                  </a:lnTo>
                                  <a:lnTo>
                                    <a:pt x="283" y="399"/>
                                  </a:lnTo>
                                  <a:lnTo>
                                    <a:pt x="248" y="248"/>
                                  </a:lnTo>
                                  <a:lnTo>
                                    <a:pt x="381" y="168"/>
                                  </a:lnTo>
                                  <a:lnTo>
                                    <a:pt x="248" y="133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24" y="115"/>
                                  </a:lnTo>
                                  <a:lnTo>
                                    <a:pt x="124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520" y="0"/>
                              <a:ext cx="3092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8">
                                  <a:moveTo>
                                    <a:pt x="9" y="336"/>
                                  </a:moveTo>
                                  <a:lnTo>
                                    <a:pt x="142" y="283"/>
                                  </a:lnTo>
                                  <a:lnTo>
                                    <a:pt x="284" y="398"/>
                                  </a:lnTo>
                                  <a:lnTo>
                                    <a:pt x="248" y="239"/>
                                  </a:lnTo>
                                  <a:lnTo>
                                    <a:pt x="381" y="168"/>
                                  </a:lnTo>
                                  <a:lnTo>
                                    <a:pt x="239" y="124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53" y="203"/>
                                  </a:lnTo>
                                  <a:lnTo>
                                    <a:pt x="9" y="336"/>
                                  </a:lnTo>
                                  <a:lnTo>
                                    <a:pt x="9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040" y="723960"/>
                              <a:ext cx="2419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8">
                                  <a:moveTo>
                                    <a:pt x="9" y="336"/>
                                  </a:moveTo>
                                  <a:lnTo>
                                    <a:pt x="142" y="283"/>
                                  </a:lnTo>
                                  <a:lnTo>
                                    <a:pt x="284" y="398"/>
                                  </a:lnTo>
                                  <a:lnTo>
                                    <a:pt x="248" y="239"/>
                                  </a:lnTo>
                                  <a:lnTo>
                                    <a:pt x="381" y="168"/>
                                  </a:lnTo>
                                  <a:lnTo>
                                    <a:pt x="239" y="124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53" y="203"/>
                                  </a:lnTo>
                                  <a:lnTo>
                                    <a:pt x="9" y="336"/>
                                  </a:lnTo>
                                  <a:lnTo>
                                    <a:pt x="9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0200" y="70560"/>
                              <a:ext cx="2419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8">
                                  <a:moveTo>
                                    <a:pt x="9" y="336"/>
                                  </a:moveTo>
                                  <a:lnTo>
                                    <a:pt x="142" y="283"/>
                                  </a:lnTo>
                                  <a:lnTo>
                                    <a:pt x="284" y="398"/>
                                  </a:lnTo>
                                  <a:lnTo>
                                    <a:pt x="248" y="239"/>
                                  </a:lnTo>
                                  <a:lnTo>
                                    <a:pt x="381" y="168"/>
                                  </a:lnTo>
                                  <a:lnTo>
                                    <a:pt x="239" y="124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53" y="203"/>
                                  </a:lnTo>
                                  <a:lnTo>
                                    <a:pt x="9" y="336"/>
                                  </a:lnTo>
                                  <a:lnTo>
                                    <a:pt x="9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81400" y="4620240"/>
                            <a:ext cx="3105720" cy="67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32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eastAsia="zh-CN" w:bidi="hi-IN"/>
                                </w:rPr>
                                <w:t>Christma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5000" y="5054040"/>
                            <a:ext cx="758880" cy="1190520"/>
                          </a:xfrm>
                        </wpg:grpSpPr>
                        <wps:wsp>
                          <wps:cNvSpPr/>
                          <wps:spPr>
                            <a:xfrm>
                              <a:off x="0" y="901800"/>
                              <a:ext cx="1321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35">
                                  <a:moveTo>
                                    <a:pt x="165" y="40"/>
                                  </a:moveTo>
                                  <a:lnTo>
                                    <a:pt x="165" y="40"/>
                                  </a:lnTo>
                                  <a:lnTo>
                                    <a:pt x="115" y="65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10" y="165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5" y="220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25" y="255"/>
                                  </a:lnTo>
                                  <a:lnTo>
                                    <a:pt x="45" y="270"/>
                                  </a:lnTo>
                                  <a:lnTo>
                                    <a:pt x="70" y="285"/>
                                  </a:lnTo>
                                  <a:lnTo>
                                    <a:pt x="70" y="285"/>
                                  </a:lnTo>
                                  <a:lnTo>
                                    <a:pt x="110" y="305"/>
                                  </a:lnTo>
                                  <a:lnTo>
                                    <a:pt x="160" y="320"/>
                                  </a:lnTo>
                                  <a:lnTo>
                                    <a:pt x="220" y="330"/>
                                  </a:lnTo>
                                  <a:lnTo>
                                    <a:pt x="280" y="335"/>
                                  </a:lnTo>
                                  <a:lnTo>
                                    <a:pt x="325" y="0"/>
                                  </a:lnTo>
                                  <a:lnTo>
                                    <a:pt x="325" y="0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60" y="5"/>
                                  </a:lnTo>
                                  <a:lnTo>
                                    <a:pt x="215" y="20"/>
                                  </a:lnTo>
                                  <a:lnTo>
                                    <a:pt x="165" y="40"/>
                                  </a:lnTo>
                                  <a:lnTo>
                                    <a:pt x="16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1011600"/>
                              <a:ext cx="87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25">
                                  <a:moveTo>
                                    <a:pt x="120" y="85"/>
                                  </a:moveTo>
                                  <a:lnTo>
                                    <a:pt x="205" y="85"/>
                                  </a:lnTo>
                                  <a:lnTo>
                                    <a:pt x="135" y="50"/>
                                  </a:lnTo>
                                  <a:lnTo>
                                    <a:pt x="215" y="5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75" y="125"/>
                                  </a:lnTo>
                                  <a:lnTo>
                                    <a:pt x="120" y="85"/>
                                  </a:lnTo>
                                  <a:lnTo>
                                    <a:pt x="12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099080"/>
                              <a:ext cx="1281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25">
                                  <a:moveTo>
                                    <a:pt x="0" y="75"/>
                                  </a:moveTo>
                                  <a:lnTo>
                                    <a:pt x="60" y="225"/>
                                  </a:lnTo>
                                  <a:lnTo>
                                    <a:pt x="100" y="115"/>
                                  </a:lnTo>
                                  <a:lnTo>
                                    <a:pt x="205" y="190"/>
                                  </a:lnTo>
                                  <a:lnTo>
                                    <a:pt x="190" y="95"/>
                                  </a:lnTo>
                                  <a:lnTo>
                                    <a:pt x="316" y="145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462960"/>
                              <a:ext cx="154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285">
                                  <a:moveTo>
                                    <a:pt x="210" y="95"/>
                                  </a:moveTo>
                                  <a:lnTo>
                                    <a:pt x="210" y="95"/>
                                  </a:lnTo>
                                  <a:lnTo>
                                    <a:pt x="160" y="60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5" y="130"/>
                                  </a:lnTo>
                                  <a:lnTo>
                                    <a:pt x="10" y="160"/>
                                  </a:lnTo>
                                  <a:lnTo>
                                    <a:pt x="20" y="185"/>
                                  </a:lnTo>
                                  <a:lnTo>
                                    <a:pt x="35" y="215"/>
                                  </a:lnTo>
                                  <a:lnTo>
                                    <a:pt x="35" y="215"/>
                                  </a:lnTo>
                                  <a:lnTo>
                                    <a:pt x="65" y="225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180" y="255"/>
                                  </a:lnTo>
                                  <a:lnTo>
                                    <a:pt x="180" y="255"/>
                                  </a:lnTo>
                                  <a:lnTo>
                                    <a:pt x="380" y="285"/>
                                  </a:lnTo>
                                  <a:lnTo>
                                    <a:pt x="380" y="285"/>
                                  </a:lnTo>
                                  <a:lnTo>
                                    <a:pt x="345" y="230"/>
                                  </a:lnTo>
                                  <a:lnTo>
                                    <a:pt x="305" y="180"/>
                                  </a:lnTo>
                                  <a:lnTo>
                                    <a:pt x="260" y="135"/>
                                  </a:lnTo>
                                  <a:lnTo>
                                    <a:pt x="210" y="95"/>
                                  </a:lnTo>
                                  <a:lnTo>
                                    <a:pt x="21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0"/>
                              <a:ext cx="444600" cy="113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1" h="2777">
                                  <a:moveTo>
                                    <a:pt x="911" y="590"/>
                                  </a:moveTo>
                                  <a:lnTo>
                                    <a:pt x="911" y="590"/>
                                  </a:lnTo>
                                  <a:lnTo>
                                    <a:pt x="926" y="515"/>
                                  </a:lnTo>
                                  <a:lnTo>
                                    <a:pt x="946" y="450"/>
                                  </a:lnTo>
                                  <a:lnTo>
                                    <a:pt x="966" y="395"/>
                                  </a:lnTo>
                                  <a:lnTo>
                                    <a:pt x="986" y="350"/>
                                  </a:lnTo>
                                  <a:lnTo>
                                    <a:pt x="1011" y="310"/>
                                  </a:lnTo>
                                  <a:lnTo>
                                    <a:pt x="1036" y="280"/>
                                  </a:lnTo>
                                  <a:lnTo>
                                    <a:pt x="1061" y="260"/>
                                  </a:lnTo>
                                  <a:lnTo>
                                    <a:pt x="1091" y="250"/>
                                  </a:lnTo>
                                  <a:lnTo>
                                    <a:pt x="1091" y="250"/>
                                  </a:lnTo>
                                  <a:lnTo>
                                    <a:pt x="1056" y="190"/>
                                  </a:lnTo>
                                  <a:lnTo>
                                    <a:pt x="1016" y="145"/>
                                  </a:lnTo>
                                  <a:lnTo>
                                    <a:pt x="981" y="100"/>
                                  </a:lnTo>
                                  <a:lnTo>
                                    <a:pt x="946" y="65"/>
                                  </a:lnTo>
                                  <a:lnTo>
                                    <a:pt x="906" y="40"/>
                                  </a:lnTo>
                                  <a:lnTo>
                                    <a:pt x="871" y="20"/>
                                  </a:lnTo>
                                  <a:lnTo>
                                    <a:pt x="836" y="5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766" y="5"/>
                                  </a:lnTo>
                                  <a:lnTo>
                                    <a:pt x="731" y="20"/>
                                  </a:lnTo>
                                  <a:lnTo>
                                    <a:pt x="691" y="45"/>
                                  </a:lnTo>
                                  <a:lnTo>
                                    <a:pt x="651" y="75"/>
                                  </a:lnTo>
                                  <a:lnTo>
                                    <a:pt x="611" y="120"/>
                                  </a:lnTo>
                                  <a:lnTo>
                                    <a:pt x="571" y="175"/>
                                  </a:lnTo>
                                  <a:lnTo>
                                    <a:pt x="526" y="245"/>
                                  </a:lnTo>
                                  <a:lnTo>
                                    <a:pt x="481" y="320"/>
                                  </a:lnTo>
                                  <a:lnTo>
                                    <a:pt x="481" y="320"/>
                                  </a:lnTo>
                                  <a:lnTo>
                                    <a:pt x="446" y="395"/>
                                  </a:lnTo>
                                  <a:lnTo>
                                    <a:pt x="406" y="475"/>
                                  </a:lnTo>
                                  <a:lnTo>
                                    <a:pt x="331" y="655"/>
                                  </a:lnTo>
                                  <a:lnTo>
                                    <a:pt x="260" y="851"/>
                                  </a:lnTo>
                                  <a:lnTo>
                                    <a:pt x="195" y="1071"/>
                                  </a:lnTo>
                                  <a:lnTo>
                                    <a:pt x="195" y="1071"/>
                                  </a:lnTo>
                                  <a:lnTo>
                                    <a:pt x="135" y="1296"/>
                                  </a:lnTo>
                                  <a:lnTo>
                                    <a:pt x="85" y="1511"/>
                                  </a:lnTo>
                                  <a:lnTo>
                                    <a:pt x="45" y="1716"/>
                                  </a:lnTo>
                                  <a:lnTo>
                                    <a:pt x="20" y="1921"/>
                                  </a:lnTo>
                                  <a:lnTo>
                                    <a:pt x="20" y="1921"/>
                                  </a:lnTo>
                                  <a:lnTo>
                                    <a:pt x="10" y="2021"/>
                                  </a:lnTo>
                                  <a:lnTo>
                                    <a:pt x="5" y="2116"/>
                                  </a:lnTo>
                                  <a:lnTo>
                                    <a:pt x="0" y="2202"/>
                                  </a:lnTo>
                                  <a:lnTo>
                                    <a:pt x="0" y="2282"/>
                                  </a:lnTo>
                                  <a:lnTo>
                                    <a:pt x="10" y="2352"/>
                                  </a:lnTo>
                                  <a:lnTo>
                                    <a:pt x="15" y="2412"/>
                                  </a:lnTo>
                                  <a:lnTo>
                                    <a:pt x="30" y="2467"/>
                                  </a:lnTo>
                                  <a:lnTo>
                                    <a:pt x="50" y="2512"/>
                                  </a:lnTo>
                                  <a:lnTo>
                                    <a:pt x="50" y="2512"/>
                                  </a:lnTo>
                                  <a:lnTo>
                                    <a:pt x="65" y="2542"/>
                                  </a:lnTo>
                                  <a:lnTo>
                                    <a:pt x="85" y="2567"/>
                                  </a:lnTo>
                                  <a:lnTo>
                                    <a:pt x="110" y="2592"/>
                                  </a:lnTo>
                                  <a:lnTo>
                                    <a:pt x="140" y="2612"/>
                                  </a:lnTo>
                                  <a:lnTo>
                                    <a:pt x="180" y="2637"/>
                                  </a:lnTo>
                                  <a:lnTo>
                                    <a:pt x="220" y="2657"/>
                                  </a:lnTo>
                                  <a:lnTo>
                                    <a:pt x="320" y="2697"/>
                                  </a:lnTo>
                                  <a:lnTo>
                                    <a:pt x="320" y="2697"/>
                                  </a:lnTo>
                                  <a:lnTo>
                                    <a:pt x="431" y="2727"/>
                                  </a:lnTo>
                                  <a:lnTo>
                                    <a:pt x="551" y="2752"/>
                                  </a:lnTo>
                                  <a:lnTo>
                                    <a:pt x="676" y="2767"/>
                                  </a:lnTo>
                                  <a:lnTo>
                                    <a:pt x="806" y="2777"/>
                                  </a:lnTo>
                                  <a:lnTo>
                                    <a:pt x="806" y="2777"/>
                                  </a:lnTo>
                                  <a:lnTo>
                                    <a:pt x="926" y="2777"/>
                                  </a:lnTo>
                                  <a:lnTo>
                                    <a:pt x="1041" y="2772"/>
                                  </a:lnTo>
                                  <a:lnTo>
                                    <a:pt x="1041" y="2772"/>
                                  </a:lnTo>
                                  <a:lnTo>
                                    <a:pt x="1001" y="2642"/>
                                  </a:lnTo>
                                  <a:lnTo>
                                    <a:pt x="966" y="2492"/>
                                  </a:lnTo>
                                  <a:lnTo>
                                    <a:pt x="936" y="2317"/>
                                  </a:lnTo>
                                  <a:lnTo>
                                    <a:pt x="911" y="2121"/>
                                  </a:lnTo>
                                  <a:lnTo>
                                    <a:pt x="911" y="2121"/>
                                  </a:lnTo>
                                  <a:lnTo>
                                    <a:pt x="886" y="1921"/>
                                  </a:lnTo>
                                  <a:lnTo>
                                    <a:pt x="871" y="1716"/>
                                  </a:lnTo>
                                  <a:lnTo>
                                    <a:pt x="861" y="1511"/>
                                  </a:lnTo>
                                  <a:lnTo>
                                    <a:pt x="856" y="1306"/>
                                  </a:lnTo>
                                  <a:lnTo>
                                    <a:pt x="856" y="1306"/>
                                  </a:lnTo>
                                  <a:lnTo>
                                    <a:pt x="861" y="1096"/>
                                  </a:lnTo>
                                  <a:lnTo>
                                    <a:pt x="866" y="906"/>
                                  </a:lnTo>
                                  <a:lnTo>
                                    <a:pt x="886" y="741"/>
                                  </a:lnTo>
                                  <a:lnTo>
                                    <a:pt x="911" y="590"/>
                                  </a:lnTo>
                                  <a:lnTo>
                                    <a:pt x="911" y="5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101520"/>
                              <a:ext cx="326520" cy="10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1" h="2522">
                                  <a:moveTo>
                                    <a:pt x="235" y="0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05" y="10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10" y="145"/>
                                  </a:lnTo>
                                  <a:lnTo>
                                    <a:pt x="90" y="200"/>
                                  </a:lnTo>
                                  <a:lnTo>
                                    <a:pt x="70" y="265"/>
                                  </a:lnTo>
                                  <a:lnTo>
                                    <a:pt x="55" y="340"/>
                                  </a:lnTo>
                                  <a:lnTo>
                                    <a:pt x="55" y="340"/>
                                  </a:lnTo>
                                  <a:lnTo>
                                    <a:pt x="30" y="491"/>
                                  </a:lnTo>
                                  <a:lnTo>
                                    <a:pt x="10" y="656"/>
                                  </a:lnTo>
                                  <a:lnTo>
                                    <a:pt x="5" y="846"/>
                                  </a:lnTo>
                                  <a:lnTo>
                                    <a:pt x="0" y="1056"/>
                                  </a:lnTo>
                                  <a:lnTo>
                                    <a:pt x="0" y="1056"/>
                                  </a:lnTo>
                                  <a:lnTo>
                                    <a:pt x="5" y="1261"/>
                                  </a:lnTo>
                                  <a:lnTo>
                                    <a:pt x="15" y="1466"/>
                                  </a:lnTo>
                                  <a:lnTo>
                                    <a:pt x="30" y="1671"/>
                                  </a:lnTo>
                                  <a:lnTo>
                                    <a:pt x="55" y="1871"/>
                                  </a:lnTo>
                                  <a:lnTo>
                                    <a:pt x="55" y="1871"/>
                                  </a:lnTo>
                                  <a:lnTo>
                                    <a:pt x="80" y="2067"/>
                                  </a:lnTo>
                                  <a:lnTo>
                                    <a:pt x="110" y="2242"/>
                                  </a:lnTo>
                                  <a:lnTo>
                                    <a:pt x="145" y="2392"/>
                                  </a:lnTo>
                                  <a:lnTo>
                                    <a:pt x="185" y="2522"/>
                                  </a:lnTo>
                                  <a:lnTo>
                                    <a:pt x="185" y="2522"/>
                                  </a:lnTo>
                                  <a:lnTo>
                                    <a:pt x="255" y="2512"/>
                                  </a:lnTo>
                                  <a:lnTo>
                                    <a:pt x="325" y="2502"/>
                                  </a:lnTo>
                                  <a:lnTo>
                                    <a:pt x="390" y="2487"/>
                                  </a:lnTo>
                                  <a:lnTo>
                                    <a:pt x="451" y="2472"/>
                                  </a:lnTo>
                                  <a:lnTo>
                                    <a:pt x="451" y="2472"/>
                                  </a:lnTo>
                                  <a:lnTo>
                                    <a:pt x="511" y="2452"/>
                                  </a:lnTo>
                                  <a:lnTo>
                                    <a:pt x="561" y="2432"/>
                                  </a:lnTo>
                                  <a:lnTo>
                                    <a:pt x="606" y="2407"/>
                                  </a:lnTo>
                                  <a:lnTo>
                                    <a:pt x="651" y="2382"/>
                                  </a:lnTo>
                                  <a:lnTo>
                                    <a:pt x="686" y="2352"/>
                                  </a:lnTo>
                                  <a:lnTo>
                                    <a:pt x="716" y="2322"/>
                                  </a:lnTo>
                                  <a:lnTo>
                                    <a:pt x="746" y="2287"/>
                                  </a:lnTo>
                                  <a:lnTo>
                                    <a:pt x="766" y="2252"/>
                                  </a:lnTo>
                                  <a:lnTo>
                                    <a:pt x="766" y="2252"/>
                                  </a:lnTo>
                                  <a:lnTo>
                                    <a:pt x="781" y="2217"/>
                                  </a:lnTo>
                                  <a:lnTo>
                                    <a:pt x="791" y="2167"/>
                                  </a:lnTo>
                                  <a:lnTo>
                                    <a:pt x="796" y="2112"/>
                                  </a:lnTo>
                                  <a:lnTo>
                                    <a:pt x="801" y="2047"/>
                                  </a:lnTo>
                                  <a:lnTo>
                                    <a:pt x="801" y="1977"/>
                                  </a:lnTo>
                                  <a:lnTo>
                                    <a:pt x="796" y="1891"/>
                                  </a:lnTo>
                                  <a:lnTo>
                                    <a:pt x="781" y="1706"/>
                                  </a:lnTo>
                                  <a:lnTo>
                                    <a:pt x="781" y="1706"/>
                                  </a:lnTo>
                                  <a:lnTo>
                                    <a:pt x="751" y="1506"/>
                                  </a:lnTo>
                                  <a:lnTo>
                                    <a:pt x="711" y="1301"/>
                                  </a:lnTo>
                                  <a:lnTo>
                                    <a:pt x="661" y="1091"/>
                                  </a:lnTo>
                                  <a:lnTo>
                                    <a:pt x="596" y="871"/>
                                  </a:lnTo>
                                  <a:lnTo>
                                    <a:pt x="596" y="871"/>
                                  </a:lnTo>
                                  <a:lnTo>
                                    <a:pt x="526" y="646"/>
                                  </a:lnTo>
                                  <a:lnTo>
                                    <a:pt x="456" y="440"/>
                                  </a:lnTo>
                                  <a:lnTo>
                                    <a:pt x="375" y="260"/>
                                  </a:lnTo>
                                  <a:lnTo>
                                    <a:pt x="335" y="175"/>
                                  </a:lnTo>
                                  <a:lnTo>
                                    <a:pt x="295" y="100"/>
                                  </a:lnTo>
                                  <a:lnTo>
                                    <a:pt x="295" y="10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99520"/>
                              <a:ext cx="250920" cy="82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021">
                                  <a:moveTo>
                                    <a:pt x="20" y="660"/>
                                  </a:moveTo>
                                  <a:lnTo>
                                    <a:pt x="20" y="660"/>
                                  </a:lnTo>
                                  <a:lnTo>
                                    <a:pt x="5" y="1000"/>
                                  </a:lnTo>
                                  <a:lnTo>
                                    <a:pt x="0" y="1175"/>
                                  </a:lnTo>
                                  <a:lnTo>
                                    <a:pt x="0" y="1355"/>
                                  </a:lnTo>
                                  <a:lnTo>
                                    <a:pt x="5" y="1531"/>
                                  </a:lnTo>
                                  <a:lnTo>
                                    <a:pt x="15" y="1616"/>
                                  </a:lnTo>
                                  <a:lnTo>
                                    <a:pt x="25" y="1701"/>
                                  </a:lnTo>
                                  <a:lnTo>
                                    <a:pt x="40" y="1786"/>
                                  </a:lnTo>
                                  <a:lnTo>
                                    <a:pt x="55" y="1866"/>
                                  </a:lnTo>
                                  <a:lnTo>
                                    <a:pt x="75" y="1946"/>
                                  </a:lnTo>
                                  <a:lnTo>
                                    <a:pt x="100" y="2021"/>
                                  </a:lnTo>
                                  <a:lnTo>
                                    <a:pt x="100" y="2021"/>
                                  </a:lnTo>
                                  <a:lnTo>
                                    <a:pt x="185" y="2006"/>
                                  </a:lnTo>
                                  <a:lnTo>
                                    <a:pt x="266" y="1986"/>
                                  </a:lnTo>
                                  <a:lnTo>
                                    <a:pt x="266" y="1986"/>
                                  </a:lnTo>
                                  <a:lnTo>
                                    <a:pt x="326" y="1966"/>
                                  </a:lnTo>
                                  <a:lnTo>
                                    <a:pt x="376" y="1946"/>
                                  </a:lnTo>
                                  <a:lnTo>
                                    <a:pt x="421" y="1921"/>
                                  </a:lnTo>
                                  <a:lnTo>
                                    <a:pt x="466" y="1896"/>
                                  </a:lnTo>
                                  <a:lnTo>
                                    <a:pt x="501" y="1866"/>
                                  </a:lnTo>
                                  <a:lnTo>
                                    <a:pt x="531" y="1836"/>
                                  </a:lnTo>
                                  <a:lnTo>
                                    <a:pt x="561" y="1801"/>
                                  </a:lnTo>
                                  <a:lnTo>
                                    <a:pt x="581" y="1766"/>
                                  </a:lnTo>
                                  <a:lnTo>
                                    <a:pt x="581" y="1766"/>
                                  </a:lnTo>
                                  <a:lnTo>
                                    <a:pt x="596" y="1731"/>
                                  </a:lnTo>
                                  <a:lnTo>
                                    <a:pt x="606" y="1681"/>
                                  </a:lnTo>
                                  <a:lnTo>
                                    <a:pt x="611" y="1626"/>
                                  </a:lnTo>
                                  <a:lnTo>
                                    <a:pt x="616" y="1561"/>
                                  </a:lnTo>
                                  <a:lnTo>
                                    <a:pt x="616" y="1491"/>
                                  </a:lnTo>
                                  <a:lnTo>
                                    <a:pt x="611" y="1405"/>
                                  </a:lnTo>
                                  <a:lnTo>
                                    <a:pt x="596" y="1220"/>
                                  </a:lnTo>
                                  <a:lnTo>
                                    <a:pt x="596" y="1220"/>
                                  </a:lnTo>
                                  <a:lnTo>
                                    <a:pt x="566" y="1020"/>
                                  </a:lnTo>
                                  <a:lnTo>
                                    <a:pt x="526" y="815"/>
                                  </a:lnTo>
                                  <a:lnTo>
                                    <a:pt x="476" y="605"/>
                                  </a:lnTo>
                                  <a:lnTo>
                                    <a:pt x="411" y="385"/>
                                  </a:lnTo>
                                  <a:lnTo>
                                    <a:pt x="411" y="385"/>
                                  </a:lnTo>
                                  <a:lnTo>
                                    <a:pt x="351" y="185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15" y="35"/>
                                  </a:lnTo>
                                  <a:lnTo>
                                    <a:pt x="185" y="65"/>
                                  </a:lnTo>
                                  <a:lnTo>
                                    <a:pt x="155" y="95"/>
                                  </a:lnTo>
                                  <a:lnTo>
                                    <a:pt x="155" y="95"/>
                                  </a:lnTo>
                                  <a:lnTo>
                                    <a:pt x="135" y="120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90" y="215"/>
                                  </a:lnTo>
                                  <a:lnTo>
                                    <a:pt x="70" y="285"/>
                                  </a:lnTo>
                                  <a:lnTo>
                                    <a:pt x="50" y="360"/>
                                  </a:lnTo>
                                  <a:lnTo>
                                    <a:pt x="40" y="435"/>
                                  </a:lnTo>
                                  <a:lnTo>
                                    <a:pt x="30" y="515"/>
                                  </a:lnTo>
                                  <a:lnTo>
                                    <a:pt x="20" y="660"/>
                                  </a:lnTo>
                                  <a:lnTo>
                                    <a:pt x="2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530280"/>
                              <a:ext cx="1828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35">
                                  <a:moveTo>
                                    <a:pt x="245" y="110"/>
                                  </a:moveTo>
                                  <a:lnTo>
                                    <a:pt x="245" y="110"/>
                                  </a:lnTo>
                                  <a:lnTo>
                                    <a:pt x="190" y="70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15" y="185"/>
                                  </a:lnTo>
                                  <a:lnTo>
                                    <a:pt x="25" y="220"/>
                                  </a:lnTo>
                                  <a:lnTo>
                                    <a:pt x="45" y="250"/>
                                  </a:lnTo>
                                  <a:lnTo>
                                    <a:pt x="45" y="250"/>
                                  </a:lnTo>
                                  <a:lnTo>
                                    <a:pt x="75" y="265"/>
                                  </a:lnTo>
                                  <a:lnTo>
                                    <a:pt x="115" y="275"/>
                                  </a:lnTo>
                                  <a:lnTo>
                                    <a:pt x="215" y="295"/>
                                  </a:lnTo>
                                  <a:lnTo>
                                    <a:pt x="215" y="295"/>
                                  </a:lnTo>
                                  <a:lnTo>
                                    <a:pt x="450" y="335"/>
                                  </a:lnTo>
                                  <a:lnTo>
                                    <a:pt x="450" y="335"/>
                                  </a:lnTo>
                                  <a:lnTo>
                                    <a:pt x="405" y="270"/>
                                  </a:lnTo>
                                  <a:lnTo>
                                    <a:pt x="355" y="215"/>
                                  </a:lnTo>
                                  <a:lnTo>
                                    <a:pt x="305" y="160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45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132120"/>
                              <a:ext cx="1814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95">
                                  <a:moveTo>
                                    <a:pt x="75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446" y="50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01520"/>
                              <a:ext cx="169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125">
                                  <a:moveTo>
                                    <a:pt x="105" y="0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416" y="12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59040"/>
                              <a:ext cx="93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60">
                                  <a:moveTo>
                                    <a:pt x="230" y="160"/>
                                  </a:moveTo>
                                  <a:lnTo>
                                    <a:pt x="230" y="160"/>
                                  </a:lnTo>
                                  <a:lnTo>
                                    <a:pt x="210" y="100"/>
                                  </a:lnTo>
                                  <a:lnTo>
                                    <a:pt x="200" y="80"/>
                                  </a:lnTo>
                                  <a:lnTo>
                                    <a:pt x="185" y="60"/>
                                  </a:lnTo>
                                  <a:lnTo>
                                    <a:pt x="170" y="45"/>
                                  </a:lnTo>
                                  <a:lnTo>
                                    <a:pt x="155" y="35"/>
                                  </a:lnTo>
                                  <a:lnTo>
                                    <a:pt x="140" y="25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25" y="10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55" y="10"/>
                                  </a:lnTo>
                                  <a:lnTo>
                                    <a:pt x="175" y="20"/>
                                  </a:lnTo>
                                  <a:lnTo>
                                    <a:pt x="190" y="40"/>
                                  </a:lnTo>
                                  <a:lnTo>
                                    <a:pt x="190" y="40"/>
                                  </a:lnTo>
                                  <a:lnTo>
                                    <a:pt x="205" y="65"/>
                                  </a:lnTo>
                                  <a:lnTo>
                                    <a:pt x="215" y="90"/>
                                  </a:lnTo>
                                  <a:lnTo>
                                    <a:pt x="225" y="125"/>
                                  </a:lnTo>
                                  <a:lnTo>
                                    <a:pt x="230" y="160"/>
                                  </a:lnTo>
                                  <a:lnTo>
                                    <a:pt x="23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263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0">
                                  <a:moveTo>
                                    <a:pt x="30" y="10"/>
                                  </a:moveTo>
                                  <a:lnTo>
                                    <a:pt x="30" y="1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013320" cy="6847200"/>
                          </a:xfrm>
                        </wpg:grpSpPr>
                        <wps:wsp>
                          <wps:cNvSpPr/>
                          <wps:spPr>
                            <a:xfrm>
                              <a:off x="378000" y="381600"/>
                              <a:ext cx="8232840" cy="607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4" h="7950">
                                  <a:moveTo>
                                    <a:pt x="1180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950"/>
                                  </a:lnTo>
                                  <a:lnTo>
                                    <a:pt x="11854" y="7950"/>
                                  </a:lnTo>
                                  <a:lnTo>
                                    <a:pt x="11854" y="0"/>
                                  </a:lnTo>
                                  <a:lnTo>
                                    <a:pt x="11801" y="0"/>
                                  </a:lnTo>
                                  <a:close/>
                                  <a:moveTo>
                                    <a:pt x="11748" y="115"/>
                                  </a:moveTo>
                                  <a:lnTo>
                                    <a:pt x="11748" y="115"/>
                                  </a:lnTo>
                                  <a:lnTo>
                                    <a:pt x="11748" y="7835"/>
                                  </a:lnTo>
                                  <a:lnTo>
                                    <a:pt x="11748" y="7835"/>
                                  </a:lnTo>
                                  <a:lnTo>
                                    <a:pt x="115" y="7835"/>
                                  </a:lnTo>
                                  <a:lnTo>
                                    <a:pt x="115" y="783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748" y="115"/>
                                  </a:lnTo>
                                  <a:lnTo>
                                    <a:pt x="11748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901080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7" h="522">
                                  <a:moveTo>
                                    <a:pt x="0" y="4"/>
                                  </a:moveTo>
                                  <a:lnTo>
                                    <a:pt x="564" y="522"/>
                                  </a:lnTo>
                                  <a:lnTo>
                                    <a:pt x="12942" y="522"/>
                                  </a:lnTo>
                                  <a:cubicBezTo>
                                    <a:pt x="13144" y="348"/>
                                    <a:pt x="13359" y="188"/>
                                    <a:pt x="13547" y="0"/>
                                  </a:cubicBez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47240"/>
                              <a:ext cx="901080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7" h="522">
                                  <a:moveTo>
                                    <a:pt x="0" y="4"/>
                                  </a:moveTo>
                                  <a:lnTo>
                                    <a:pt x="564" y="522"/>
                                  </a:lnTo>
                                  <a:lnTo>
                                    <a:pt x="12942" y="522"/>
                                  </a:lnTo>
                                  <a:cubicBezTo>
                                    <a:pt x="13144" y="348"/>
                                    <a:pt x="13359" y="188"/>
                                    <a:pt x="13547" y="0"/>
                                  </a:cubicBez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375120" cy="68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9363">
                                  <a:moveTo>
                                    <a:pt x="0" y="0"/>
                                  </a:moveTo>
                                  <a:lnTo>
                                    <a:pt x="0" y="9363"/>
                                  </a:lnTo>
                                  <a:lnTo>
                                    <a:pt x="564" y="8824"/>
                                  </a:lnTo>
                                  <a:lnTo>
                                    <a:pt x="564" y="5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06880" y="0"/>
                              <a:ext cx="374760" cy="68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9363">
                                  <a:moveTo>
                                    <a:pt x="0" y="0"/>
                                  </a:moveTo>
                                  <a:lnTo>
                                    <a:pt x="0" y="9363"/>
                                  </a:lnTo>
                                  <a:lnTo>
                                    <a:pt x="564" y="8824"/>
                                  </a:lnTo>
                                  <a:lnTo>
                                    <a:pt x="564" y="5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9480" y="367560"/>
                            <a:ext cx="3266280" cy="38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760400"/>
                              <a:ext cx="1131480" cy="11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" h="918">
                                  <a:moveTo>
                                    <a:pt x="454" y="150"/>
                                  </a:moveTo>
                                  <a:lnTo>
                                    <a:pt x="514" y="0"/>
                                  </a:lnTo>
                                  <a:lnTo>
                                    <a:pt x="534" y="160"/>
                                  </a:lnTo>
                                  <a:lnTo>
                                    <a:pt x="634" y="30"/>
                                  </a:lnTo>
                                  <a:lnTo>
                                    <a:pt x="609" y="190"/>
                                  </a:lnTo>
                                  <a:lnTo>
                                    <a:pt x="739" y="90"/>
                                  </a:lnTo>
                                  <a:lnTo>
                                    <a:pt x="674" y="240"/>
                                  </a:lnTo>
                                  <a:lnTo>
                                    <a:pt x="823" y="175"/>
                                  </a:lnTo>
                                  <a:lnTo>
                                    <a:pt x="724" y="306"/>
                                  </a:lnTo>
                                  <a:lnTo>
                                    <a:pt x="883" y="280"/>
                                  </a:lnTo>
                                  <a:lnTo>
                                    <a:pt x="753" y="381"/>
                                  </a:lnTo>
                                  <a:lnTo>
                                    <a:pt x="913" y="396"/>
                                  </a:lnTo>
                                  <a:lnTo>
                                    <a:pt x="763" y="461"/>
                                  </a:lnTo>
                                  <a:lnTo>
                                    <a:pt x="913" y="521"/>
                                  </a:lnTo>
                                  <a:lnTo>
                                    <a:pt x="753" y="541"/>
                                  </a:lnTo>
                                  <a:lnTo>
                                    <a:pt x="883" y="637"/>
                                  </a:lnTo>
                                  <a:lnTo>
                                    <a:pt x="724" y="612"/>
                                  </a:lnTo>
                                  <a:lnTo>
                                    <a:pt x="823" y="742"/>
                                  </a:lnTo>
                                  <a:lnTo>
                                    <a:pt x="674" y="677"/>
                                  </a:lnTo>
                                  <a:lnTo>
                                    <a:pt x="739" y="827"/>
                                  </a:lnTo>
                                  <a:lnTo>
                                    <a:pt x="609" y="727"/>
                                  </a:lnTo>
                                  <a:lnTo>
                                    <a:pt x="634" y="887"/>
                                  </a:lnTo>
                                  <a:lnTo>
                                    <a:pt x="534" y="757"/>
                                  </a:lnTo>
                                  <a:lnTo>
                                    <a:pt x="514" y="918"/>
                                  </a:lnTo>
                                  <a:lnTo>
                                    <a:pt x="454" y="767"/>
                                  </a:lnTo>
                                  <a:lnTo>
                                    <a:pt x="394" y="918"/>
                                  </a:lnTo>
                                  <a:lnTo>
                                    <a:pt x="374" y="757"/>
                                  </a:lnTo>
                                  <a:lnTo>
                                    <a:pt x="279" y="887"/>
                                  </a:lnTo>
                                  <a:lnTo>
                                    <a:pt x="299" y="727"/>
                                  </a:lnTo>
                                  <a:lnTo>
                                    <a:pt x="174" y="827"/>
                                  </a:lnTo>
                                  <a:lnTo>
                                    <a:pt x="239" y="677"/>
                                  </a:lnTo>
                                  <a:lnTo>
                                    <a:pt x="90" y="742"/>
                                  </a:lnTo>
                                  <a:lnTo>
                                    <a:pt x="189" y="612"/>
                                  </a:lnTo>
                                  <a:lnTo>
                                    <a:pt x="30" y="637"/>
                                  </a:lnTo>
                                  <a:lnTo>
                                    <a:pt x="159" y="541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150" y="461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159" y="381"/>
                                  </a:lnTo>
                                  <a:lnTo>
                                    <a:pt x="30" y="280"/>
                                  </a:lnTo>
                                  <a:lnTo>
                                    <a:pt x="189" y="306"/>
                                  </a:lnTo>
                                  <a:lnTo>
                                    <a:pt x="90" y="175"/>
                                  </a:lnTo>
                                  <a:lnTo>
                                    <a:pt x="239" y="240"/>
                                  </a:lnTo>
                                  <a:lnTo>
                                    <a:pt x="174" y="90"/>
                                  </a:lnTo>
                                  <a:lnTo>
                                    <a:pt x="299" y="190"/>
                                  </a:lnTo>
                                  <a:lnTo>
                                    <a:pt x="279" y="30"/>
                                  </a:lnTo>
                                  <a:lnTo>
                                    <a:pt x="374" y="160"/>
                                  </a:lnTo>
                                  <a:lnTo>
                                    <a:pt x="394" y="0"/>
                                  </a:lnTo>
                                  <a:lnTo>
                                    <a:pt x="454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5440" y="2960640"/>
                              <a:ext cx="773280" cy="84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682">
                                  <a:moveTo>
                                    <a:pt x="55" y="180"/>
                                  </a:moveTo>
                                  <a:lnTo>
                                    <a:pt x="55" y="180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110" y="220"/>
                                  </a:lnTo>
                                  <a:lnTo>
                                    <a:pt x="110" y="220"/>
                                  </a:lnTo>
                                  <a:lnTo>
                                    <a:pt x="164" y="245"/>
                                  </a:lnTo>
                                  <a:lnTo>
                                    <a:pt x="224" y="261"/>
                                  </a:lnTo>
                                  <a:lnTo>
                                    <a:pt x="294" y="266"/>
                                  </a:lnTo>
                                  <a:lnTo>
                                    <a:pt x="374" y="266"/>
                                  </a:lnTo>
                                  <a:lnTo>
                                    <a:pt x="374" y="266"/>
                                  </a:lnTo>
                                  <a:lnTo>
                                    <a:pt x="384" y="266"/>
                                  </a:lnTo>
                                  <a:lnTo>
                                    <a:pt x="384" y="266"/>
                                  </a:lnTo>
                                  <a:lnTo>
                                    <a:pt x="384" y="271"/>
                                  </a:lnTo>
                                  <a:lnTo>
                                    <a:pt x="384" y="271"/>
                                  </a:lnTo>
                                  <a:lnTo>
                                    <a:pt x="414" y="336"/>
                                  </a:lnTo>
                                  <a:lnTo>
                                    <a:pt x="449" y="396"/>
                                  </a:lnTo>
                                  <a:lnTo>
                                    <a:pt x="449" y="396"/>
                                  </a:lnTo>
                                  <a:lnTo>
                                    <a:pt x="489" y="451"/>
                                  </a:lnTo>
                                  <a:lnTo>
                                    <a:pt x="554" y="526"/>
                                  </a:lnTo>
                                  <a:lnTo>
                                    <a:pt x="554" y="526"/>
                                  </a:lnTo>
                                  <a:lnTo>
                                    <a:pt x="524" y="572"/>
                                  </a:lnTo>
                                  <a:lnTo>
                                    <a:pt x="509" y="612"/>
                                  </a:lnTo>
                                  <a:lnTo>
                                    <a:pt x="504" y="627"/>
                                  </a:lnTo>
                                  <a:lnTo>
                                    <a:pt x="509" y="642"/>
                                  </a:lnTo>
                                  <a:lnTo>
                                    <a:pt x="509" y="657"/>
                                  </a:lnTo>
                                  <a:lnTo>
                                    <a:pt x="519" y="667"/>
                                  </a:lnTo>
                                  <a:lnTo>
                                    <a:pt x="519" y="667"/>
                                  </a:lnTo>
                                  <a:lnTo>
                                    <a:pt x="524" y="667"/>
                                  </a:lnTo>
                                  <a:lnTo>
                                    <a:pt x="529" y="667"/>
                                  </a:lnTo>
                                  <a:lnTo>
                                    <a:pt x="539" y="652"/>
                                  </a:lnTo>
                                  <a:lnTo>
                                    <a:pt x="539" y="652"/>
                                  </a:lnTo>
                                  <a:lnTo>
                                    <a:pt x="564" y="592"/>
                                  </a:lnTo>
                                  <a:lnTo>
                                    <a:pt x="564" y="592"/>
                                  </a:lnTo>
                                  <a:lnTo>
                                    <a:pt x="559" y="622"/>
                                  </a:lnTo>
                                  <a:lnTo>
                                    <a:pt x="559" y="652"/>
                                  </a:lnTo>
                                  <a:lnTo>
                                    <a:pt x="559" y="652"/>
                                  </a:lnTo>
                                  <a:lnTo>
                                    <a:pt x="564" y="672"/>
                                  </a:lnTo>
                                  <a:lnTo>
                                    <a:pt x="574" y="682"/>
                                  </a:lnTo>
                                  <a:lnTo>
                                    <a:pt x="574" y="682"/>
                                  </a:lnTo>
                                  <a:lnTo>
                                    <a:pt x="579" y="682"/>
                                  </a:lnTo>
                                  <a:lnTo>
                                    <a:pt x="589" y="672"/>
                                  </a:lnTo>
                                  <a:lnTo>
                                    <a:pt x="589" y="672"/>
                                  </a:lnTo>
                                  <a:lnTo>
                                    <a:pt x="599" y="657"/>
                                  </a:lnTo>
                                  <a:lnTo>
                                    <a:pt x="604" y="637"/>
                                  </a:lnTo>
                                  <a:lnTo>
                                    <a:pt x="604" y="637"/>
                                  </a:lnTo>
                                  <a:lnTo>
                                    <a:pt x="609" y="607"/>
                                  </a:lnTo>
                                  <a:lnTo>
                                    <a:pt x="609" y="577"/>
                                  </a:lnTo>
                                  <a:lnTo>
                                    <a:pt x="604" y="546"/>
                                  </a:lnTo>
                                  <a:lnTo>
                                    <a:pt x="594" y="516"/>
                                  </a:lnTo>
                                  <a:lnTo>
                                    <a:pt x="594" y="516"/>
                                  </a:lnTo>
                                  <a:lnTo>
                                    <a:pt x="609" y="511"/>
                                  </a:lnTo>
                                  <a:lnTo>
                                    <a:pt x="619" y="501"/>
                                  </a:lnTo>
                                  <a:lnTo>
                                    <a:pt x="619" y="501"/>
                                  </a:lnTo>
                                  <a:lnTo>
                                    <a:pt x="624" y="496"/>
                                  </a:lnTo>
                                  <a:lnTo>
                                    <a:pt x="624" y="491"/>
                                  </a:lnTo>
                                  <a:lnTo>
                                    <a:pt x="614" y="476"/>
                                  </a:lnTo>
                                  <a:lnTo>
                                    <a:pt x="614" y="476"/>
                                  </a:lnTo>
                                  <a:lnTo>
                                    <a:pt x="584" y="446"/>
                                  </a:lnTo>
                                  <a:lnTo>
                                    <a:pt x="559" y="416"/>
                                  </a:lnTo>
                                  <a:lnTo>
                                    <a:pt x="514" y="351"/>
                                  </a:lnTo>
                                  <a:lnTo>
                                    <a:pt x="514" y="351"/>
                                  </a:lnTo>
                                  <a:lnTo>
                                    <a:pt x="484" y="291"/>
                                  </a:lnTo>
                                  <a:lnTo>
                                    <a:pt x="484" y="291"/>
                                  </a:lnTo>
                                  <a:lnTo>
                                    <a:pt x="469" y="240"/>
                                  </a:lnTo>
                                  <a:lnTo>
                                    <a:pt x="454" y="195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5" y="125"/>
                                  </a:lnTo>
                                  <a:lnTo>
                                    <a:pt x="30" y="155"/>
                                  </a:lnTo>
                                  <a:lnTo>
                                    <a:pt x="55" y="180"/>
                                  </a:lnTo>
                                  <a:lnTo>
                                    <a:pt x="55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960" y="2711520"/>
                              <a:ext cx="595080" cy="67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542">
                                  <a:moveTo>
                                    <a:pt x="325" y="0"/>
                                  </a:moveTo>
                                  <a:lnTo>
                                    <a:pt x="275" y="171"/>
                                  </a:lnTo>
                                  <a:lnTo>
                                    <a:pt x="275" y="171"/>
                                  </a:lnTo>
                                  <a:lnTo>
                                    <a:pt x="255" y="176"/>
                                  </a:lnTo>
                                  <a:lnTo>
                                    <a:pt x="255" y="176"/>
                                  </a:lnTo>
                                  <a:lnTo>
                                    <a:pt x="150" y="221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65" y="261"/>
                                  </a:lnTo>
                                  <a:lnTo>
                                    <a:pt x="35" y="281"/>
                                  </a:lnTo>
                                  <a:lnTo>
                                    <a:pt x="10" y="296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0" y="321"/>
                                  </a:lnTo>
                                  <a:lnTo>
                                    <a:pt x="0" y="321"/>
                                  </a:lnTo>
                                  <a:lnTo>
                                    <a:pt x="10" y="336"/>
                                  </a:lnTo>
                                  <a:lnTo>
                                    <a:pt x="20" y="361"/>
                                  </a:lnTo>
                                  <a:lnTo>
                                    <a:pt x="65" y="411"/>
                                  </a:lnTo>
                                  <a:lnTo>
                                    <a:pt x="130" y="472"/>
                                  </a:lnTo>
                                  <a:lnTo>
                                    <a:pt x="220" y="542"/>
                                  </a:lnTo>
                                  <a:lnTo>
                                    <a:pt x="220" y="542"/>
                                  </a:lnTo>
                                  <a:lnTo>
                                    <a:pt x="270" y="537"/>
                                  </a:lnTo>
                                  <a:lnTo>
                                    <a:pt x="310" y="532"/>
                                  </a:lnTo>
                                  <a:lnTo>
                                    <a:pt x="310" y="532"/>
                                  </a:lnTo>
                                  <a:lnTo>
                                    <a:pt x="345" y="517"/>
                                  </a:lnTo>
                                  <a:lnTo>
                                    <a:pt x="345" y="517"/>
                                  </a:lnTo>
                                  <a:lnTo>
                                    <a:pt x="365" y="507"/>
                                  </a:lnTo>
                                  <a:lnTo>
                                    <a:pt x="380" y="492"/>
                                  </a:lnTo>
                                  <a:lnTo>
                                    <a:pt x="305" y="396"/>
                                  </a:lnTo>
                                  <a:lnTo>
                                    <a:pt x="240" y="472"/>
                                  </a:lnTo>
                                  <a:lnTo>
                                    <a:pt x="240" y="472"/>
                                  </a:lnTo>
                                  <a:lnTo>
                                    <a:pt x="205" y="446"/>
                                  </a:lnTo>
                                  <a:lnTo>
                                    <a:pt x="175" y="416"/>
                                  </a:lnTo>
                                  <a:lnTo>
                                    <a:pt x="145" y="386"/>
                                  </a:lnTo>
                                  <a:lnTo>
                                    <a:pt x="115" y="346"/>
                                  </a:lnTo>
                                  <a:lnTo>
                                    <a:pt x="115" y="346"/>
                                  </a:lnTo>
                                  <a:lnTo>
                                    <a:pt x="205" y="336"/>
                                  </a:lnTo>
                                  <a:lnTo>
                                    <a:pt x="290" y="316"/>
                                  </a:lnTo>
                                  <a:lnTo>
                                    <a:pt x="290" y="316"/>
                                  </a:lnTo>
                                  <a:lnTo>
                                    <a:pt x="360" y="291"/>
                                  </a:lnTo>
                                  <a:lnTo>
                                    <a:pt x="440" y="261"/>
                                  </a:lnTo>
                                  <a:lnTo>
                                    <a:pt x="440" y="261"/>
                                  </a:lnTo>
                                  <a:lnTo>
                                    <a:pt x="480" y="246"/>
                                  </a:lnTo>
                                  <a:lnTo>
                                    <a:pt x="3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80280"/>
                              <a:ext cx="1175400" cy="181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" h="1465">
                                  <a:moveTo>
                                    <a:pt x="794" y="161"/>
                                  </a:moveTo>
                                  <a:lnTo>
                                    <a:pt x="794" y="161"/>
                                  </a:lnTo>
                                  <a:lnTo>
                                    <a:pt x="789" y="176"/>
                                  </a:lnTo>
                                  <a:lnTo>
                                    <a:pt x="789" y="176"/>
                                  </a:lnTo>
                                  <a:lnTo>
                                    <a:pt x="749" y="266"/>
                                  </a:lnTo>
                                  <a:lnTo>
                                    <a:pt x="749" y="266"/>
                                  </a:lnTo>
                                  <a:lnTo>
                                    <a:pt x="744" y="281"/>
                                  </a:lnTo>
                                  <a:lnTo>
                                    <a:pt x="744" y="281"/>
                                  </a:lnTo>
                                  <a:lnTo>
                                    <a:pt x="704" y="376"/>
                                  </a:lnTo>
                                  <a:lnTo>
                                    <a:pt x="704" y="376"/>
                                  </a:lnTo>
                                  <a:lnTo>
                                    <a:pt x="689" y="397"/>
                                  </a:lnTo>
                                  <a:lnTo>
                                    <a:pt x="674" y="412"/>
                                  </a:lnTo>
                                  <a:lnTo>
                                    <a:pt x="664" y="417"/>
                                  </a:lnTo>
                                  <a:lnTo>
                                    <a:pt x="654" y="417"/>
                                  </a:lnTo>
                                  <a:lnTo>
                                    <a:pt x="654" y="417"/>
                                  </a:lnTo>
                                  <a:lnTo>
                                    <a:pt x="644" y="407"/>
                                  </a:lnTo>
                                  <a:lnTo>
                                    <a:pt x="639" y="391"/>
                                  </a:lnTo>
                                  <a:lnTo>
                                    <a:pt x="639" y="371"/>
                                  </a:lnTo>
                                  <a:lnTo>
                                    <a:pt x="639" y="346"/>
                                  </a:lnTo>
                                  <a:lnTo>
                                    <a:pt x="639" y="346"/>
                                  </a:lnTo>
                                  <a:lnTo>
                                    <a:pt x="649" y="291"/>
                                  </a:lnTo>
                                  <a:lnTo>
                                    <a:pt x="664" y="211"/>
                                  </a:lnTo>
                                  <a:lnTo>
                                    <a:pt x="664" y="211"/>
                                  </a:lnTo>
                                  <a:lnTo>
                                    <a:pt x="684" y="80"/>
                                  </a:lnTo>
                                  <a:lnTo>
                                    <a:pt x="684" y="80"/>
                                  </a:lnTo>
                                  <a:lnTo>
                                    <a:pt x="689" y="55"/>
                                  </a:lnTo>
                                  <a:lnTo>
                                    <a:pt x="684" y="35"/>
                                  </a:lnTo>
                                  <a:lnTo>
                                    <a:pt x="679" y="25"/>
                                  </a:lnTo>
                                  <a:lnTo>
                                    <a:pt x="674" y="25"/>
                                  </a:lnTo>
                                  <a:lnTo>
                                    <a:pt x="674" y="25"/>
                                  </a:lnTo>
                                  <a:lnTo>
                                    <a:pt x="654" y="25"/>
                                  </a:lnTo>
                                  <a:lnTo>
                                    <a:pt x="634" y="35"/>
                                  </a:lnTo>
                                  <a:lnTo>
                                    <a:pt x="614" y="50"/>
                                  </a:lnTo>
                                  <a:lnTo>
                                    <a:pt x="599" y="70"/>
                                  </a:lnTo>
                                  <a:lnTo>
                                    <a:pt x="584" y="96"/>
                                  </a:lnTo>
                                  <a:lnTo>
                                    <a:pt x="569" y="131"/>
                                  </a:lnTo>
                                  <a:lnTo>
                                    <a:pt x="559" y="166"/>
                                  </a:lnTo>
                                  <a:lnTo>
                                    <a:pt x="549" y="206"/>
                                  </a:lnTo>
                                  <a:lnTo>
                                    <a:pt x="549" y="206"/>
                                  </a:lnTo>
                                  <a:lnTo>
                                    <a:pt x="529" y="326"/>
                                  </a:lnTo>
                                  <a:lnTo>
                                    <a:pt x="529" y="326"/>
                                  </a:lnTo>
                                  <a:lnTo>
                                    <a:pt x="519" y="366"/>
                                  </a:lnTo>
                                  <a:lnTo>
                                    <a:pt x="514" y="371"/>
                                  </a:lnTo>
                                  <a:lnTo>
                                    <a:pt x="509" y="376"/>
                                  </a:lnTo>
                                  <a:lnTo>
                                    <a:pt x="509" y="376"/>
                                  </a:lnTo>
                                  <a:lnTo>
                                    <a:pt x="499" y="366"/>
                                  </a:lnTo>
                                  <a:lnTo>
                                    <a:pt x="489" y="356"/>
                                  </a:lnTo>
                                  <a:lnTo>
                                    <a:pt x="479" y="331"/>
                                  </a:lnTo>
                                  <a:lnTo>
                                    <a:pt x="474" y="306"/>
                                  </a:lnTo>
                                  <a:lnTo>
                                    <a:pt x="474" y="306"/>
                                  </a:lnTo>
                                  <a:lnTo>
                                    <a:pt x="469" y="251"/>
                                  </a:lnTo>
                                  <a:lnTo>
                                    <a:pt x="464" y="176"/>
                                  </a:lnTo>
                                  <a:lnTo>
                                    <a:pt x="464" y="176"/>
                                  </a:lnTo>
                                  <a:lnTo>
                                    <a:pt x="469" y="50"/>
                                  </a:lnTo>
                                  <a:lnTo>
                                    <a:pt x="469" y="50"/>
                                  </a:lnTo>
                                  <a:lnTo>
                                    <a:pt x="464" y="10"/>
                                  </a:lnTo>
                                  <a:lnTo>
                                    <a:pt x="459" y="0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454" y="0"/>
                                  </a:lnTo>
                                  <a:lnTo>
                                    <a:pt x="429" y="10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399" y="55"/>
                                  </a:lnTo>
                                  <a:lnTo>
                                    <a:pt x="389" y="91"/>
                                  </a:lnTo>
                                  <a:lnTo>
                                    <a:pt x="379" y="131"/>
                                  </a:lnTo>
                                  <a:lnTo>
                                    <a:pt x="379" y="181"/>
                                  </a:lnTo>
                                  <a:lnTo>
                                    <a:pt x="379" y="236"/>
                                  </a:lnTo>
                                  <a:lnTo>
                                    <a:pt x="384" y="301"/>
                                  </a:lnTo>
                                  <a:lnTo>
                                    <a:pt x="384" y="301"/>
                                  </a:lnTo>
                                  <a:lnTo>
                                    <a:pt x="354" y="251"/>
                                  </a:lnTo>
                                  <a:lnTo>
                                    <a:pt x="319" y="216"/>
                                  </a:lnTo>
                                  <a:lnTo>
                                    <a:pt x="319" y="216"/>
                                  </a:lnTo>
                                  <a:lnTo>
                                    <a:pt x="304" y="201"/>
                                  </a:lnTo>
                                  <a:lnTo>
                                    <a:pt x="289" y="196"/>
                                  </a:lnTo>
                                  <a:lnTo>
                                    <a:pt x="279" y="196"/>
                                  </a:lnTo>
                                  <a:lnTo>
                                    <a:pt x="274" y="201"/>
                                  </a:lnTo>
                                  <a:lnTo>
                                    <a:pt x="274" y="201"/>
                                  </a:lnTo>
                                  <a:lnTo>
                                    <a:pt x="270" y="226"/>
                                  </a:lnTo>
                                  <a:lnTo>
                                    <a:pt x="270" y="246"/>
                                  </a:lnTo>
                                  <a:lnTo>
                                    <a:pt x="279" y="276"/>
                                  </a:lnTo>
                                  <a:lnTo>
                                    <a:pt x="289" y="301"/>
                                  </a:lnTo>
                                  <a:lnTo>
                                    <a:pt x="289" y="301"/>
                                  </a:lnTo>
                                  <a:lnTo>
                                    <a:pt x="314" y="351"/>
                                  </a:lnTo>
                                  <a:lnTo>
                                    <a:pt x="359" y="407"/>
                                  </a:lnTo>
                                  <a:lnTo>
                                    <a:pt x="359" y="407"/>
                                  </a:lnTo>
                                  <a:lnTo>
                                    <a:pt x="454" y="512"/>
                                  </a:lnTo>
                                  <a:lnTo>
                                    <a:pt x="454" y="512"/>
                                  </a:lnTo>
                                  <a:lnTo>
                                    <a:pt x="504" y="567"/>
                                  </a:lnTo>
                                  <a:lnTo>
                                    <a:pt x="539" y="607"/>
                                  </a:lnTo>
                                  <a:lnTo>
                                    <a:pt x="539" y="607"/>
                                  </a:lnTo>
                                  <a:lnTo>
                                    <a:pt x="554" y="637"/>
                                  </a:lnTo>
                                  <a:lnTo>
                                    <a:pt x="569" y="667"/>
                                  </a:lnTo>
                                  <a:lnTo>
                                    <a:pt x="579" y="702"/>
                                  </a:lnTo>
                                  <a:lnTo>
                                    <a:pt x="589" y="733"/>
                                  </a:lnTo>
                                  <a:lnTo>
                                    <a:pt x="589" y="733"/>
                                  </a:lnTo>
                                  <a:lnTo>
                                    <a:pt x="599" y="788"/>
                                  </a:lnTo>
                                  <a:lnTo>
                                    <a:pt x="599" y="788"/>
                                  </a:lnTo>
                                  <a:lnTo>
                                    <a:pt x="599" y="843"/>
                                  </a:lnTo>
                                  <a:lnTo>
                                    <a:pt x="594" y="893"/>
                                  </a:lnTo>
                                  <a:lnTo>
                                    <a:pt x="594" y="893"/>
                                  </a:lnTo>
                                  <a:lnTo>
                                    <a:pt x="584" y="928"/>
                                  </a:lnTo>
                                  <a:lnTo>
                                    <a:pt x="574" y="963"/>
                                  </a:lnTo>
                                  <a:lnTo>
                                    <a:pt x="559" y="993"/>
                                  </a:lnTo>
                                  <a:lnTo>
                                    <a:pt x="544" y="1024"/>
                                  </a:lnTo>
                                  <a:lnTo>
                                    <a:pt x="524" y="1049"/>
                                  </a:lnTo>
                                  <a:lnTo>
                                    <a:pt x="504" y="1079"/>
                                  </a:lnTo>
                                  <a:lnTo>
                                    <a:pt x="449" y="1129"/>
                                  </a:lnTo>
                                  <a:lnTo>
                                    <a:pt x="449" y="1129"/>
                                  </a:lnTo>
                                  <a:lnTo>
                                    <a:pt x="389" y="1169"/>
                                  </a:lnTo>
                                  <a:lnTo>
                                    <a:pt x="324" y="1204"/>
                                  </a:lnTo>
                                  <a:lnTo>
                                    <a:pt x="324" y="1204"/>
                                  </a:lnTo>
                                  <a:lnTo>
                                    <a:pt x="299" y="1179"/>
                                  </a:lnTo>
                                  <a:lnTo>
                                    <a:pt x="279" y="1154"/>
                                  </a:lnTo>
                                  <a:lnTo>
                                    <a:pt x="265" y="1129"/>
                                  </a:lnTo>
                                  <a:lnTo>
                                    <a:pt x="255" y="1094"/>
                                  </a:lnTo>
                                  <a:lnTo>
                                    <a:pt x="255" y="1094"/>
                                  </a:lnTo>
                                  <a:lnTo>
                                    <a:pt x="255" y="1069"/>
                                  </a:lnTo>
                                  <a:lnTo>
                                    <a:pt x="255" y="1039"/>
                                  </a:lnTo>
                                  <a:lnTo>
                                    <a:pt x="260" y="1008"/>
                                  </a:lnTo>
                                  <a:lnTo>
                                    <a:pt x="270" y="973"/>
                                  </a:lnTo>
                                  <a:lnTo>
                                    <a:pt x="270" y="973"/>
                                  </a:lnTo>
                                  <a:lnTo>
                                    <a:pt x="304" y="863"/>
                                  </a:lnTo>
                                  <a:lnTo>
                                    <a:pt x="304" y="863"/>
                                  </a:lnTo>
                                  <a:lnTo>
                                    <a:pt x="309" y="843"/>
                                  </a:lnTo>
                                  <a:lnTo>
                                    <a:pt x="309" y="823"/>
                                  </a:lnTo>
                                  <a:lnTo>
                                    <a:pt x="309" y="808"/>
                                  </a:lnTo>
                                  <a:lnTo>
                                    <a:pt x="299" y="798"/>
                                  </a:lnTo>
                                  <a:lnTo>
                                    <a:pt x="299" y="798"/>
                                  </a:lnTo>
                                  <a:lnTo>
                                    <a:pt x="289" y="793"/>
                                  </a:lnTo>
                                  <a:lnTo>
                                    <a:pt x="274" y="798"/>
                                  </a:lnTo>
                                  <a:lnTo>
                                    <a:pt x="255" y="808"/>
                                  </a:lnTo>
                                  <a:lnTo>
                                    <a:pt x="240" y="828"/>
                                  </a:lnTo>
                                  <a:lnTo>
                                    <a:pt x="240" y="828"/>
                                  </a:lnTo>
                                  <a:lnTo>
                                    <a:pt x="230" y="858"/>
                                  </a:lnTo>
                                  <a:lnTo>
                                    <a:pt x="215" y="883"/>
                                  </a:lnTo>
                                  <a:lnTo>
                                    <a:pt x="195" y="953"/>
                                  </a:lnTo>
                                  <a:lnTo>
                                    <a:pt x="195" y="953"/>
                                  </a:lnTo>
                                  <a:lnTo>
                                    <a:pt x="200" y="868"/>
                                  </a:lnTo>
                                  <a:lnTo>
                                    <a:pt x="195" y="803"/>
                                  </a:lnTo>
                                  <a:lnTo>
                                    <a:pt x="195" y="803"/>
                                  </a:lnTo>
                                  <a:lnTo>
                                    <a:pt x="190" y="783"/>
                                  </a:lnTo>
                                  <a:lnTo>
                                    <a:pt x="180" y="768"/>
                                  </a:lnTo>
                                  <a:lnTo>
                                    <a:pt x="175" y="758"/>
                                  </a:lnTo>
                                  <a:lnTo>
                                    <a:pt x="165" y="758"/>
                                  </a:lnTo>
                                  <a:lnTo>
                                    <a:pt x="165" y="758"/>
                                  </a:lnTo>
                                  <a:lnTo>
                                    <a:pt x="155" y="758"/>
                                  </a:lnTo>
                                  <a:lnTo>
                                    <a:pt x="145" y="768"/>
                                  </a:lnTo>
                                  <a:lnTo>
                                    <a:pt x="125" y="803"/>
                                  </a:lnTo>
                                  <a:lnTo>
                                    <a:pt x="125" y="803"/>
                                  </a:lnTo>
                                  <a:lnTo>
                                    <a:pt x="105" y="868"/>
                                  </a:lnTo>
                                  <a:lnTo>
                                    <a:pt x="95" y="953"/>
                                  </a:lnTo>
                                  <a:lnTo>
                                    <a:pt x="95" y="953"/>
                                  </a:lnTo>
                                  <a:lnTo>
                                    <a:pt x="90" y="863"/>
                                  </a:lnTo>
                                  <a:lnTo>
                                    <a:pt x="85" y="803"/>
                                  </a:lnTo>
                                  <a:lnTo>
                                    <a:pt x="85" y="803"/>
                                  </a:lnTo>
                                  <a:lnTo>
                                    <a:pt x="80" y="778"/>
                                  </a:lnTo>
                                  <a:lnTo>
                                    <a:pt x="75" y="758"/>
                                  </a:lnTo>
                                  <a:lnTo>
                                    <a:pt x="65" y="743"/>
                                  </a:lnTo>
                                  <a:lnTo>
                                    <a:pt x="55" y="733"/>
                                  </a:lnTo>
                                  <a:lnTo>
                                    <a:pt x="55" y="733"/>
                                  </a:lnTo>
                                  <a:lnTo>
                                    <a:pt x="45" y="733"/>
                                  </a:lnTo>
                                  <a:lnTo>
                                    <a:pt x="35" y="738"/>
                                  </a:lnTo>
                                  <a:lnTo>
                                    <a:pt x="25" y="743"/>
                                  </a:lnTo>
                                  <a:lnTo>
                                    <a:pt x="15" y="753"/>
                                  </a:lnTo>
                                  <a:lnTo>
                                    <a:pt x="15" y="753"/>
                                  </a:lnTo>
                                  <a:lnTo>
                                    <a:pt x="5" y="788"/>
                                  </a:lnTo>
                                  <a:lnTo>
                                    <a:pt x="0" y="828"/>
                                  </a:lnTo>
                                  <a:lnTo>
                                    <a:pt x="0" y="828"/>
                                  </a:lnTo>
                                  <a:lnTo>
                                    <a:pt x="5" y="878"/>
                                  </a:lnTo>
                                  <a:lnTo>
                                    <a:pt x="10" y="928"/>
                                  </a:lnTo>
                                  <a:lnTo>
                                    <a:pt x="10" y="928"/>
                                  </a:lnTo>
                                  <a:lnTo>
                                    <a:pt x="30" y="978"/>
                                  </a:lnTo>
                                  <a:lnTo>
                                    <a:pt x="50" y="1019"/>
                                  </a:lnTo>
                                  <a:lnTo>
                                    <a:pt x="50" y="1019"/>
                                  </a:lnTo>
                                  <a:lnTo>
                                    <a:pt x="165" y="1184"/>
                                  </a:lnTo>
                                  <a:lnTo>
                                    <a:pt x="165" y="1184"/>
                                  </a:lnTo>
                                  <a:lnTo>
                                    <a:pt x="240" y="1314"/>
                                  </a:lnTo>
                                  <a:lnTo>
                                    <a:pt x="240" y="1314"/>
                                  </a:lnTo>
                                  <a:lnTo>
                                    <a:pt x="255" y="1345"/>
                                  </a:lnTo>
                                  <a:lnTo>
                                    <a:pt x="265" y="1375"/>
                                  </a:lnTo>
                                  <a:lnTo>
                                    <a:pt x="289" y="1465"/>
                                  </a:lnTo>
                                  <a:lnTo>
                                    <a:pt x="384" y="1425"/>
                                  </a:lnTo>
                                  <a:lnTo>
                                    <a:pt x="384" y="1425"/>
                                  </a:lnTo>
                                  <a:lnTo>
                                    <a:pt x="374" y="1410"/>
                                  </a:lnTo>
                                  <a:lnTo>
                                    <a:pt x="374" y="1410"/>
                                  </a:lnTo>
                                  <a:lnTo>
                                    <a:pt x="374" y="1390"/>
                                  </a:lnTo>
                                  <a:lnTo>
                                    <a:pt x="374" y="1375"/>
                                  </a:lnTo>
                                  <a:lnTo>
                                    <a:pt x="374" y="1375"/>
                                  </a:lnTo>
                                  <a:lnTo>
                                    <a:pt x="384" y="1345"/>
                                  </a:lnTo>
                                  <a:lnTo>
                                    <a:pt x="404" y="1309"/>
                                  </a:lnTo>
                                  <a:lnTo>
                                    <a:pt x="424" y="1274"/>
                                  </a:lnTo>
                                  <a:lnTo>
                                    <a:pt x="454" y="1239"/>
                                  </a:lnTo>
                                  <a:lnTo>
                                    <a:pt x="454" y="1239"/>
                                  </a:lnTo>
                                  <a:lnTo>
                                    <a:pt x="484" y="1204"/>
                                  </a:lnTo>
                                  <a:lnTo>
                                    <a:pt x="484" y="1204"/>
                                  </a:lnTo>
                                  <a:lnTo>
                                    <a:pt x="524" y="1174"/>
                                  </a:lnTo>
                                  <a:lnTo>
                                    <a:pt x="564" y="1139"/>
                                  </a:lnTo>
                                  <a:lnTo>
                                    <a:pt x="564" y="1139"/>
                                  </a:lnTo>
                                  <a:lnTo>
                                    <a:pt x="584" y="1124"/>
                                  </a:lnTo>
                                  <a:lnTo>
                                    <a:pt x="584" y="1124"/>
                                  </a:lnTo>
                                  <a:lnTo>
                                    <a:pt x="679" y="1059"/>
                                  </a:lnTo>
                                  <a:lnTo>
                                    <a:pt x="679" y="1059"/>
                                  </a:lnTo>
                                  <a:lnTo>
                                    <a:pt x="689" y="1049"/>
                                  </a:lnTo>
                                  <a:lnTo>
                                    <a:pt x="699" y="1034"/>
                                  </a:lnTo>
                                  <a:lnTo>
                                    <a:pt x="704" y="1008"/>
                                  </a:lnTo>
                                  <a:lnTo>
                                    <a:pt x="709" y="983"/>
                                  </a:lnTo>
                                  <a:lnTo>
                                    <a:pt x="709" y="983"/>
                                  </a:lnTo>
                                  <a:lnTo>
                                    <a:pt x="714" y="938"/>
                                  </a:lnTo>
                                  <a:lnTo>
                                    <a:pt x="714" y="868"/>
                                  </a:lnTo>
                                  <a:lnTo>
                                    <a:pt x="714" y="868"/>
                                  </a:lnTo>
                                  <a:lnTo>
                                    <a:pt x="714" y="753"/>
                                  </a:lnTo>
                                  <a:lnTo>
                                    <a:pt x="714" y="753"/>
                                  </a:lnTo>
                                  <a:lnTo>
                                    <a:pt x="724" y="708"/>
                                  </a:lnTo>
                                  <a:lnTo>
                                    <a:pt x="729" y="697"/>
                                  </a:lnTo>
                                  <a:lnTo>
                                    <a:pt x="739" y="687"/>
                                  </a:lnTo>
                                  <a:lnTo>
                                    <a:pt x="739" y="687"/>
                                  </a:lnTo>
                                  <a:lnTo>
                                    <a:pt x="839" y="607"/>
                                  </a:lnTo>
                                  <a:lnTo>
                                    <a:pt x="878" y="577"/>
                                  </a:lnTo>
                                  <a:lnTo>
                                    <a:pt x="908" y="547"/>
                                  </a:lnTo>
                                  <a:lnTo>
                                    <a:pt x="908" y="547"/>
                                  </a:lnTo>
                                  <a:lnTo>
                                    <a:pt x="918" y="532"/>
                                  </a:lnTo>
                                  <a:lnTo>
                                    <a:pt x="918" y="532"/>
                                  </a:lnTo>
                                  <a:lnTo>
                                    <a:pt x="938" y="502"/>
                                  </a:lnTo>
                                  <a:lnTo>
                                    <a:pt x="948" y="472"/>
                                  </a:lnTo>
                                  <a:lnTo>
                                    <a:pt x="948" y="447"/>
                                  </a:lnTo>
                                  <a:lnTo>
                                    <a:pt x="943" y="422"/>
                                  </a:lnTo>
                                  <a:lnTo>
                                    <a:pt x="943" y="422"/>
                                  </a:lnTo>
                                  <a:lnTo>
                                    <a:pt x="938" y="417"/>
                                  </a:lnTo>
                                  <a:lnTo>
                                    <a:pt x="933" y="417"/>
                                  </a:lnTo>
                                  <a:lnTo>
                                    <a:pt x="913" y="422"/>
                                  </a:lnTo>
                                  <a:lnTo>
                                    <a:pt x="913" y="422"/>
                                  </a:lnTo>
                                  <a:lnTo>
                                    <a:pt x="868" y="457"/>
                                  </a:lnTo>
                                  <a:lnTo>
                                    <a:pt x="868" y="457"/>
                                  </a:lnTo>
                                  <a:lnTo>
                                    <a:pt x="863" y="462"/>
                                  </a:lnTo>
                                  <a:lnTo>
                                    <a:pt x="863" y="462"/>
                                  </a:lnTo>
                                  <a:lnTo>
                                    <a:pt x="814" y="502"/>
                                  </a:lnTo>
                                  <a:lnTo>
                                    <a:pt x="814" y="502"/>
                                  </a:lnTo>
                                  <a:lnTo>
                                    <a:pt x="789" y="517"/>
                                  </a:lnTo>
                                  <a:lnTo>
                                    <a:pt x="774" y="522"/>
                                  </a:lnTo>
                                  <a:lnTo>
                                    <a:pt x="774" y="522"/>
                                  </a:lnTo>
                                  <a:lnTo>
                                    <a:pt x="769" y="517"/>
                                  </a:lnTo>
                                  <a:lnTo>
                                    <a:pt x="769" y="507"/>
                                  </a:lnTo>
                                  <a:lnTo>
                                    <a:pt x="774" y="467"/>
                                  </a:lnTo>
                                  <a:lnTo>
                                    <a:pt x="774" y="467"/>
                                  </a:lnTo>
                                  <a:lnTo>
                                    <a:pt x="804" y="376"/>
                                  </a:lnTo>
                                  <a:lnTo>
                                    <a:pt x="804" y="376"/>
                                  </a:lnTo>
                                  <a:lnTo>
                                    <a:pt x="809" y="351"/>
                                  </a:lnTo>
                                  <a:lnTo>
                                    <a:pt x="809" y="351"/>
                                  </a:lnTo>
                                  <a:lnTo>
                                    <a:pt x="829" y="281"/>
                                  </a:lnTo>
                                  <a:lnTo>
                                    <a:pt x="839" y="226"/>
                                  </a:lnTo>
                                  <a:lnTo>
                                    <a:pt x="839" y="226"/>
                                  </a:lnTo>
                                  <a:lnTo>
                                    <a:pt x="844" y="186"/>
                                  </a:lnTo>
                                  <a:lnTo>
                                    <a:pt x="839" y="156"/>
                                  </a:lnTo>
                                  <a:lnTo>
                                    <a:pt x="839" y="156"/>
                                  </a:lnTo>
                                  <a:lnTo>
                                    <a:pt x="834" y="146"/>
                                  </a:lnTo>
                                  <a:lnTo>
                                    <a:pt x="829" y="136"/>
                                  </a:lnTo>
                                  <a:lnTo>
                                    <a:pt x="829" y="136"/>
                                  </a:lnTo>
                                  <a:lnTo>
                                    <a:pt x="824" y="131"/>
                                  </a:lnTo>
                                  <a:lnTo>
                                    <a:pt x="814" y="136"/>
                                  </a:lnTo>
                                  <a:lnTo>
                                    <a:pt x="804" y="146"/>
                                  </a:lnTo>
                                  <a:lnTo>
                                    <a:pt x="794" y="161"/>
                                  </a:lnTo>
                                  <a:lnTo>
                                    <a:pt x="794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120" y="0"/>
                              <a:ext cx="1281600" cy="189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" h="1525">
                                  <a:moveTo>
                                    <a:pt x="824" y="85"/>
                                  </a:moveTo>
                                  <a:lnTo>
                                    <a:pt x="824" y="85"/>
                                  </a:lnTo>
                                  <a:lnTo>
                                    <a:pt x="829" y="60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9" y="30"/>
                                  </a:lnTo>
                                  <a:lnTo>
                                    <a:pt x="824" y="25"/>
                                  </a:lnTo>
                                  <a:lnTo>
                                    <a:pt x="824" y="25"/>
                                  </a:lnTo>
                                  <a:lnTo>
                                    <a:pt x="799" y="30"/>
                                  </a:lnTo>
                                  <a:lnTo>
                                    <a:pt x="779" y="40"/>
                                  </a:lnTo>
                                  <a:lnTo>
                                    <a:pt x="754" y="55"/>
                                  </a:lnTo>
                                  <a:lnTo>
                                    <a:pt x="734" y="75"/>
                                  </a:lnTo>
                                  <a:lnTo>
                                    <a:pt x="719" y="105"/>
                                  </a:lnTo>
                                  <a:lnTo>
                                    <a:pt x="699" y="135"/>
                                  </a:lnTo>
                                  <a:lnTo>
                                    <a:pt x="664" y="216"/>
                                  </a:lnTo>
                                  <a:lnTo>
                                    <a:pt x="664" y="216"/>
                                  </a:lnTo>
                                  <a:lnTo>
                                    <a:pt x="624" y="336"/>
                                  </a:lnTo>
                                  <a:lnTo>
                                    <a:pt x="624" y="336"/>
                                  </a:lnTo>
                                  <a:lnTo>
                                    <a:pt x="609" y="376"/>
                                  </a:lnTo>
                                  <a:lnTo>
                                    <a:pt x="604" y="386"/>
                                  </a:lnTo>
                                  <a:lnTo>
                                    <a:pt x="599" y="386"/>
                                  </a:lnTo>
                                  <a:lnTo>
                                    <a:pt x="599" y="386"/>
                                  </a:lnTo>
                                  <a:lnTo>
                                    <a:pt x="584" y="381"/>
                                  </a:lnTo>
                                  <a:lnTo>
                                    <a:pt x="579" y="366"/>
                                  </a:lnTo>
                                  <a:lnTo>
                                    <a:pt x="574" y="346"/>
                                  </a:lnTo>
                                  <a:lnTo>
                                    <a:pt x="569" y="316"/>
                                  </a:lnTo>
                                  <a:lnTo>
                                    <a:pt x="569" y="316"/>
                                  </a:lnTo>
                                  <a:lnTo>
                                    <a:pt x="574" y="261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04" y="55"/>
                                  </a:lnTo>
                                  <a:lnTo>
                                    <a:pt x="604" y="55"/>
                                  </a:lnTo>
                                  <a:lnTo>
                                    <a:pt x="609" y="15"/>
                                  </a:lnTo>
                                  <a:lnTo>
                                    <a:pt x="604" y="5"/>
                                  </a:lnTo>
                                  <a:lnTo>
                                    <a:pt x="599" y="0"/>
                                  </a:lnTo>
                                  <a:lnTo>
                                    <a:pt x="599" y="0"/>
                                  </a:lnTo>
                                  <a:lnTo>
                                    <a:pt x="579" y="10"/>
                                  </a:lnTo>
                                  <a:lnTo>
                                    <a:pt x="559" y="25"/>
                                  </a:lnTo>
                                  <a:lnTo>
                                    <a:pt x="544" y="45"/>
                                  </a:lnTo>
                                  <a:lnTo>
                                    <a:pt x="529" y="70"/>
                                  </a:lnTo>
                                  <a:lnTo>
                                    <a:pt x="514" y="100"/>
                                  </a:lnTo>
                                  <a:lnTo>
                                    <a:pt x="505" y="135"/>
                                  </a:lnTo>
                                  <a:lnTo>
                                    <a:pt x="490" y="221"/>
                                  </a:lnTo>
                                  <a:lnTo>
                                    <a:pt x="490" y="221"/>
                                  </a:lnTo>
                                  <a:lnTo>
                                    <a:pt x="480" y="311"/>
                                  </a:lnTo>
                                  <a:lnTo>
                                    <a:pt x="480" y="311"/>
                                  </a:lnTo>
                                  <a:lnTo>
                                    <a:pt x="460" y="271"/>
                                  </a:lnTo>
                                  <a:lnTo>
                                    <a:pt x="440" y="241"/>
                                  </a:lnTo>
                                  <a:lnTo>
                                    <a:pt x="440" y="241"/>
                                  </a:lnTo>
                                  <a:lnTo>
                                    <a:pt x="430" y="226"/>
                                  </a:lnTo>
                                  <a:lnTo>
                                    <a:pt x="430" y="226"/>
                                  </a:lnTo>
                                  <a:lnTo>
                                    <a:pt x="415" y="211"/>
                                  </a:lnTo>
                                  <a:lnTo>
                                    <a:pt x="400" y="201"/>
                                  </a:lnTo>
                                  <a:lnTo>
                                    <a:pt x="395" y="201"/>
                                  </a:lnTo>
                                  <a:lnTo>
                                    <a:pt x="385" y="211"/>
                                  </a:lnTo>
                                  <a:lnTo>
                                    <a:pt x="385" y="211"/>
                                  </a:lnTo>
                                  <a:lnTo>
                                    <a:pt x="380" y="231"/>
                                  </a:lnTo>
                                  <a:lnTo>
                                    <a:pt x="375" y="256"/>
                                  </a:lnTo>
                                  <a:lnTo>
                                    <a:pt x="375" y="286"/>
                                  </a:lnTo>
                                  <a:lnTo>
                                    <a:pt x="380" y="311"/>
                                  </a:lnTo>
                                  <a:lnTo>
                                    <a:pt x="380" y="311"/>
                                  </a:lnTo>
                                  <a:lnTo>
                                    <a:pt x="395" y="346"/>
                                  </a:lnTo>
                                  <a:lnTo>
                                    <a:pt x="395" y="346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440" y="421"/>
                                  </a:lnTo>
                                  <a:lnTo>
                                    <a:pt x="440" y="421"/>
                                  </a:lnTo>
                                  <a:lnTo>
                                    <a:pt x="455" y="441"/>
                                  </a:lnTo>
                                  <a:lnTo>
                                    <a:pt x="455" y="441"/>
                                  </a:lnTo>
                                  <a:lnTo>
                                    <a:pt x="519" y="522"/>
                                  </a:lnTo>
                                  <a:lnTo>
                                    <a:pt x="519" y="522"/>
                                  </a:lnTo>
                                  <a:lnTo>
                                    <a:pt x="519" y="527"/>
                                  </a:lnTo>
                                  <a:lnTo>
                                    <a:pt x="519" y="527"/>
                                  </a:lnTo>
                                  <a:lnTo>
                                    <a:pt x="569" y="597"/>
                                  </a:lnTo>
                                  <a:lnTo>
                                    <a:pt x="569" y="597"/>
                                  </a:lnTo>
                                  <a:lnTo>
                                    <a:pt x="589" y="627"/>
                                  </a:lnTo>
                                  <a:lnTo>
                                    <a:pt x="589" y="627"/>
                                  </a:lnTo>
                                  <a:lnTo>
                                    <a:pt x="599" y="657"/>
                                  </a:lnTo>
                                  <a:lnTo>
                                    <a:pt x="609" y="687"/>
                                  </a:lnTo>
                                  <a:lnTo>
                                    <a:pt x="619" y="722"/>
                                  </a:lnTo>
                                  <a:lnTo>
                                    <a:pt x="619" y="757"/>
                                  </a:lnTo>
                                  <a:lnTo>
                                    <a:pt x="619" y="757"/>
                                  </a:lnTo>
                                  <a:lnTo>
                                    <a:pt x="624" y="798"/>
                                  </a:lnTo>
                                  <a:lnTo>
                                    <a:pt x="619" y="838"/>
                                  </a:lnTo>
                                  <a:lnTo>
                                    <a:pt x="609" y="883"/>
                                  </a:lnTo>
                                  <a:lnTo>
                                    <a:pt x="599" y="923"/>
                                  </a:lnTo>
                                  <a:lnTo>
                                    <a:pt x="599" y="923"/>
                                  </a:lnTo>
                                  <a:lnTo>
                                    <a:pt x="579" y="973"/>
                                  </a:lnTo>
                                  <a:lnTo>
                                    <a:pt x="554" y="1018"/>
                                  </a:lnTo>
                                  <a:lnTo>
                                    <a:pt x="519" y="1063"/>
                                  </a:lnTo>
                                  <a:lnTo>
                                    <a:pt x="485" y="1104"/>
                                  </a:lnTo>
                                  <a:lnTo>
                                    <a:pt x="440" y="1144"/>
                                  </a:lnTo>
                                  <a:lnTo>
                                    <a:pt x="390" y="1179"/>
                                  </a:lnTo>
                                  <a:lnTo>
                                    <a:pt x="335" y="1209"/>
                                  </a:lnTo>
                                  <a:lnTo>
                                    <a:pt x="275" y="1239"/>
                                  </a:lnTo>
                                  <a:lnTo>
                                    <a:pt x="275" y="1239"/>
                                  </a:lnTo>
                                  <a:lnTo>
                                    <a:pt x="250" y="1214"/>
                                  </a:lnTo>
                                  <a:lnTo>
                                    <a:pt x="235" y="1189"/>
                                  </a:lnTo>
                                  <a:lnTo>
                                    <a:pt x="235" y="1189"/>
                                  </a:lnTo>
                                  <a:lnTo>
                                    <a:pt x="225" y="1159"/>
                                  </a:lnTo>
                                  <a:lnTo>
                                    <a:pt x="220" y="1129"/>
                                  </a:lnTo>
                                  <a:lnTo>
                                    <a:pt x="220" y="1129"/>
                                  </a:lnTo>
                                  <a:lnTo>
                                    <a:pt x="225" y="1099"/>
                                  </a:lnTo>
                                  <a:lnTo>
                                    <a:pt x="230" y="1068"/>
                                  </a:lnTo>
                                  <a:lnTo>
                                    <a:pt x="240" y="1038"/>
                                  </a:lnTo>
                                  <a:lnTo>
                                    <a:pt x="255" y="1003"/>
                                  </a:lnTo>
                                  <a:lnTo>
                                    <a:pt x="255" y="1003"/>
                                  </a:lnTo>
                                  <a:lnTo>
                                    <a:pt x="310" y="888"/>
                                  </a:lnTo>
                                  <a:lnTo>
                                    <a:pt x="310" y="888"/>
                                  </a:lnTo>
                                  <a:lnTo>
                                    <a:pt x="320" y="868"/>
                                  </a:lnTo>
                                  <a:lnTo>
                                    <a:pt x="325" y="848"/>
                                  </a:lnTo>
                                  <a:lnTo>
                                    <a:pt x="320" y="833"/>
                                  </a:lnTo>
                                  <a:lnTo>
                                    <a:pt x="315" y="823"/>
                                  </a:lnTo>
                                  <a:lnTo>
                                    <a:pt x="315" y="823"/>
                                  </a:lnTo>
                                  <a:lnTo>
                                    <a:pt x="300" y="818"/>
                                  </a:lnTo>
                                  <a:lnTo>
                                    <a:pt x="285" y="818"/>
                                  </a:lnTo>
                                  <a:lnTo>
                                    <a:pt x="270" y="833"/>
                                  </a:lnTo>
                                  <a:lnTo>
                                    <a:pt x="250" y="853"/>
                                  </a:lnTo>
                                  <a:lnTo>
                                    <a:pt x="250" y="853"/>
                                  </a:lnTo>
                                  <a:lnTo>
                                    <a:pt x="250" y="853"/>
                                  </a:lnTo>
                                  <a:lnTo>
                                    <a:pt x="250" y="853"/>
                                  </a:lnTo>
                                  <a:lnTo>
                                    <a:pt x="215" y="913"/>
                                  </a:lnTo>
                                  <a:lnTo>
                                    <a:pt x="185" y="983"/>
                                  </a:lnTo>
                                  <a:lnTo>
                                    <a:pt x="185" y="983"/>
                                  </a:lnTo>
                                  <a:lnTo>
                                    <a:pt x="200" y="893"/>
                                  </a:lnTo>
                                  <a:lnTo>
                                    <a:pt x="205" y="828"/>
                                  </a:lnTo>
                                  <a:lnTo>
                                    <a:pt x="205" y="828"/>
                                  </a:lnTo>
                                  <a:lnTo>
                                    <a:pt x="200" y="808"/>
                                  </a:lnTo>
                                  <a:lnTo>
                                    <a:pt x="195" y="793"/>
                                  </a:lnTo>
                                  <a:lnTo>
                                    <a:pt x="190" y="783"/>
                                  </a:lnTo>
                                  <a:lnTo>
                                    <a:pt x="180" y="778"/>
                                  </a:lnTo>
                                  <a:lnTo>
                                    <a:pt x="180" y="778"/>
                                  </a:lnTo>
                                  <a:lnTo>
                                    <a:pt x="170" y="783"/>
                                  </a:lnTo>
                                  <a:lnTo>
                                    <a:pt x="160" y="793"/>
                                  </a:lnTo>
                                  <a:lnTo>
                                    <a:pt x="135" y="828"/>
                                  </a:lnTo>
                                  <a:lnTo>
                                    <a:pt x="135" y="828"/>
                                  </a:lnTo>
                                  <a:lnTo>
                                    <a:pt x="105" y="893"/>
                                  </a:lnTo>
                                  <a:lnTo>
                                    <a:pt x="75" y="983"/>
                                  </a:lnTo>
                                  <a:lnTo>
                                    <a:pt x="75" y="983"/>
                                  </a:lnTo>
                                  <a:lnTo>
                                    <a:pt x="90" y="888"/>
                                  </a:lnTo>
                                  <a:lnTo>
                                    <a:pt x="95" y="828"/>
                                  </a:lnTo>
                                  <a:lnTo>
                                    <a:pt x="95" y="828"/>
                                  </a:lnTo>
                                  <a:lnTo>
                                    <a:pt x="95" y="798"/>
                                  </a:lnTo>
                                  <a:lnTo>
                                    <a:pt x="90" y="778"/>
                                  </a:lnTo>
                                  <a:lnTo>
                                    <a:pt x="80" y="762"/>
                                  </a:lnTo>
                                  <a:lnTo>
                                    <a:pt x="70" y="757"/>
                                  </a:lnTo>
                                  <a:lnTo>
                                    <a:pt x="70" y="757"/>
                                  </a:lnTo>
                                  <a:lnTo>
                                    <a:pt x="60" y="757"/>
                                  </a:lnTo>
                                  <a:lnTo>
                                    <a:pt x="50" y="757"/>
                                  </a:lnTo>
                                  <a:lnTo>
                                    <a:pt x="40" y="767"/>
                                  </a:lnTo>
                                  <a:lnTo>
                                    <a:pt x="30" y="778"/>
                                  </a:lnTo>
                                  <a:lnTo>
                                    <a:pt x="30" y="778"/>
                                  </a:lnTo>
                                  <a:lnTo>
                                    <a:pt x="15" y="813"/>
                                  </a:lnTo>
                                  <a:lnTo>
                                    <a:pt x="5" y="853"/>
                                  </a:lnTo>
                                  <a:lnTo>
                                    <a:pt x="5" y="853"/>
                                  </a:lnTo>
                                  <a:lnTo>
                                    <a:pt x="0" y="903"/>
                                  </a:lnTo>
                                  <a:lnTo>
                                    <a:pt x="0" y="953"/>
                                  </a:lnTo>
                                  <a:lnTo>
                                    <a:pt x="0" y="953"/>
                                  </a:lnTo>
                                  <a:lnTo>
                                    <a:pt x="10" y="1008"/>
                                  </a:lnTo>
                                  <a:lnTo>
                                    <a:pt x="25" y="1048"/>
                                  </a:lnTo>
                                  <a:lnTo>
                                    <a:pt x="25" y="1048"/>
                                  </a:lnTo>
                                  <a:lnTo>
                                    <a:pt x="100" y="1194"/>
                                  </a:lnTo>
                                  <a:lnTo>
                                    <a:pt x="100" y="1194"/>
                                  </a:lnTo>
                                  <a:lnTo>
                                    <a:pt x="115" y="1219"/>
                                  </a:lnTo>
                                  <a:lnTo>
                                    <a:pt x="115" y="1219"/>
                                  </a:lnTo>
                                  <a:lnTo>
                                    <a:pt x="135" y="1269"/>
                                  </a:lnTo>
                                  <a:lnTo>
                                    <a:pt x="135" y="1269"/>
                                  </a:lnTo>
                                  <a:lnTo>
                                    <a:pt x="155" y="1309"/>
                                  </a:lnTo>
                                  <a:lnTo>
                                    <a:pt x="165" y="1344"/>
                                  </a:lnTo>
                                  <a:lnTo>
                                    <a:pt x="165" y="1344"/>
                                  </a:lnTo>
                                  <a:lnTo>
                                    <a:pt x="170" y="1369"/>
                                  </a:lnTo>
                                  <a:lnTo>
                                    <a:pt x="170" y="1395"/>
                                  </a:lnTo>
                                  <a:lnTo>
                                    <a:pt x="170" y="1415"/>
                                  </a:lnTo>
                                  <a:lnTo>
                                    <a:pt x="165" y="1435"/>
                                  </a:lnTo>
                                  <a:lnTo>
                                    <a:pt x="165" y="1435"/>
                                  </a:lnTo>
                                  <a:lnTo>
                                    <a:pt x="155" y="1460"/>
                                  </a:lnTo>
                                  <a:lnTo>
                                    <a:pt x="140" y="1485"/>
                                  </a:lnTo>
                                  <a:lnTo>
                                    <a:pt x="255" y="1525"/>
                                  </a:lnTo>
                                  <a:lnTo>
                                    <a:pt x="255" y="1525"/>
                                  </a:lnTo>
                                  <a:lnTo>
                                    <a:pt x="280" y="1455"/>
                                  </a:lnTo>
                                  <a:lnTo>
                                    <a:pt x="310" y="1395"/>
                                  </a:lnTo>
                                  <a:lnTo>
                                    <a:pt x="350" y="1334"/>
                                  </a:lnTo>
                                  <a:lnTo>
                                    <a:pt x="400" y="1274"/>
                                  </a:lnTo>
                                  <a:lnTo>
                                    <a:pt x="400" y="1274"/>
                                  </a:lnTo>
                                  <a:lnTo>
                                    <a:pt x="460" y="1224"/>
                                  </a:lnTo>
                                  <a:lnTo>
                                    <a:pt x="529" y="1174"/>
                                  </a:lnTo>
                                  <a:lnTo>
                                    <a:pt x="529" y="1174"/>
                                  </a:lnTo>
                                  <a:lnTo>
                                    <a:pt x="659" y="1089"/>
                                  </a:lnTo>
                                  <a:lnTo>
                                    <a:pt x="659" y="1089"/>
                                  </a:lnTo>
                                  <a:lnTo>
                                    <a:pt x="674" y="1078"/>
                                  </a:lnTo>
                                  <a:lnTo>
                                    <a:pt x="684" y="1063"/>
                                  </a:lnTo>
                                  <a:lnTo>
                                    <a:pt x="694" y="1038"/>
                                  </a:lnTo>
                                  <a:lnTo>
                                    <a:pt x="704" y="1013"/>
                                  </a:lnTo>
                                  <a:lnTo>
                                    <a:pt x="704" y="1013"/>
                                  </a:lnTo>
                                  <a:lnTo>
                                    <a:pt x="714" y="963"/>
                                  </a:lnTo>
                                  <a:lnTo>
                                    <a:pt x="729" y="893"/>
                                  </a:lnTo>
                                  <a:lnTo>
                                    <a:pt x="729" y="893"/>
                                  </a:lnTo>
                                  <a:lnTo>
                                    <a:pt x="749" y="778"/>
                                  </a:lnTo>
                                  <a:lnTo>
                                    <a:pt x="749" y="778"/>
                                  </a:lnTo>
                                  <a:lnTo>
                                    <a:pt x="764" y="732"/>
                                  </a:lnTo>
                                  <a:lnTo>
                                    <a:pt x="774" y="717"/>
                                  </a:lnTo>
                                  <a:lnTo>
                                    <a:pt x="784" y="707"/>
                                  </a:lnTo>
                                  <a:lnTo>
                                    <a:pt x="784" y="707"/>
                                  </a:lnTo>
                                  <a:lnTo>
                                    <a:pt x="899" y="627"/>
                                  </a:lnTo>
                                  <a:lnTo>
                                    <a:pt x="944" y="592"/>
                                  </a:lnTo>
                                  <a:lnTo>
                                    <a:pt x="979" y="562"/>
                                  </a:lnTo>
                                  <a:lnTo>
                                    <a:pt x="979" y="562"/>
                                  </a:lnTo>
                                  <a:lnTo>
                                    <a:pt x="1009" y="527"/>
                                  </a:lnTo>
                                  <a:lnTo>
                                    <a:pt x="1029" y="497"/>
                                  </a:lnTo>
                                  <a:lnTo>
                                    <a:pt x="1034" y="467"/>
                                  </a:lnTo>
                                  <a:lnTo>
                                    <a:pt x="1034" y="436"/>
                                  </a:lnTo>
                                  <a:lnTo>
                                    <a:pt x="1034" y="436"/>
                                  </a:lnTo>
                                  <a:lnTo>
                                    <a:pt x="1034" y="431"/>
                                  </a:lnTo>
                                  <a:lnTo>
                                    <a:pt x="1024" y="431"/>
                                  </a:lnTo>
                                  <a:lnTo>
                                    <a:pt x="1004" y="436"/>
                                  </a:lnTo>
                                  <a:lnTo>
                                    <a:pt x="1004" y="436"/>
                                  </a:lnTo>
                                  <a:lnTo>
                                    <a:pt x="949" y="477"/>
                                  </a:lnTo>
                                  <a:lnTo>
                                    <a:pt x="949" y="477"/>
                                  </a:lnTo>
                                  <a:lnTo>
                                    <a:pt x="884" y="517"/>
                                  </a:lnTo>
                                  <a:lnTo>
                                    <a:pt x="884" y="517"/>
                                  </a:lnTo>
                                  <a:lnTo>
                                    <a:pt x="859" y="532"/>
                                  </a:lnTo>
                                  <a:lnTo>
                                    <a:pt x="844" y="537"/>
                                  </a:lnTo>
                                  <a:lnTo>
                                    <a:pt x="844" y="537"/>
                                  </a:lnTo>
                                  <a:lnTo>
                                    <a:pt x="839" y="532"/>
                                  </a:lnTo>
                                  <a:lnTo>
                                    <a:pt x="839" y="522"/>
                                  </a:lnTo>
                                  <a:lnTo>
                                    <a:pt x="854" y="482"/>
                                  </a:lnTo>
                                  <a:lnTo>
                                    <a:pt x="854" y="482"/>
                                  </a:lnTo>
                                  <a:lnTo>
                                    <a:pt x="909" y="366"/>
                                  </a:lnTo>
                                  <a:lnTo>
                                    <a:pt x="909" y="366"/>
                                  </a:lnTo>
                                  <a:lnTo>
                                    <a:pt x="939" y="291"/>
                                  </a:lnTo>
                                  <a:lnTo>
                                    <a:pt x="959" y="236"/>
                                  </a:lnTo>
                                  <a:lnTo>
                                    <a:pt x="959" y="236"/>
                                  </a:lnTo>
                                  <a:lnTo>
                                    <a:pt x="964" y="206"/>
                                  </a:lnTo>
                                  <a:lnTo>
                                    <a:pt x="969" y="176"/>
                                  </a:lnTo>
                                  <a:lnTo>
                                    <a:pt x="969" y="156"/>
                                  </a:lnTo>
                                  <a:lnTo>
                                    <a:pt x="964" y="140"/>
                                  </a:lnTo>
                                  <a:lnTo>
                                    <a:pt x="964" y="140"/>
                                  </a:lnTo>
                                  <a:lnTo>
                                    <a:pt x="954" y="135"/>
                                  </a:lnTo>
                                  <a:lnTo>
                                    <a:pt x="949" y="140"/>
                                  </a:lnTo>
                                  <a:lnTo>
                                    <a:pt x="924" y="171"/>
                                  </a:lnTo>
                                  <a:lnTo>
                                    <a:pt x="924" y="171"/>
                                  </a:lnTo>
                                  <a:lnTo>
                                    <a:pt x="859" y="276"/>
                                  </a:lnTo>
                                  <a:lnTo>
                                    <a:pt x="859" y="276"/>
                                  </a:lnTo>
                                  <a:lnTo>
                                    <a:pt x="794" y="391"/>
                                  </a:lnTo>
                                  <a:lnTo>
                                    <a:pt x="794" y="391"/>
                                  </a:lnTo>
                                  <a:lnTo>
                                    <a:pt x="779" y="411"/>
                                  </a:lnTo>
                                  <a:lnTo>
                                    <a:pt x="764" y="421"/>
                                  </a:lnTo>
                                  <a:lnTo>
                                    <a:pt x="749" y="431"/>
                                  </a:lnTo>
                                  <a:lnTo>
                                    <a:pt x="739" y="431"/>
                                  </a:lnTo>
                                  <a:lnTo>
                                    <a:pt x="739" y="431"/>
                                  </a:lnTo>
                                  <a:lnTo>
                                    <a:pt x="729" y="421"/>
                                  </a:lnTo>
                                  <a:lnTo>
                                    <a:pt x="729" y="406"/>
                                  </a:lnTo>
                                  <a:lnTo>
                                    <a:pt x="729" y="386"/>
                                  </a:lnTo>
                                  <a:lnTo>
                                    <a:pt x="734" y="356"/>
                                  </a:lnTo>
                                  <a:lnTo>
                                    <a:pt x="734" y="356"/>
                                  </a:lnTo>
                                  <a:lnTo>
                                    <a:pt x="754" y="301"/>
                                  </a:lnTo>
                                  <a:lnTo>
                                    <a:pt x="784" y="216"/>
                                  </a:lnTo>
                                  <a:lnTo>
                                    <a:pt x="784" y="216"/>
                                  </a:lnTo>
                                  <a:lnTo>
                                    <a:pt x="824" y="85"/>
                                  </a:lnTo>
                                  <a:lnTo>
                                    <a:pt x="824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1841040"/>
                              <a:ext cx="2901960" cy="200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1" h="1615">
                                  <a:moveTo>
                                    <a:pt x="2331" y="1404"/>
                                  </a:moveTo>
                                  <a:lnTo>
                                    <a:pt x="2331" y="1404"/>
                                  </a:lnTo>
                                  <a:lnTo>
                                    <a:pt x="2306" y="1379"/>
                                  </a:lnTo>
                                  <a:lnTo>
                                    <a:pt x="2281" y="1349"/>
                                  </a:lnTo>
                                  <a:lnTo>
                                    <a:pt x="2256" y="1314"/>
                                  </a:lnTo>
                                  <a:lnTo>
                                    <a:pt x="2236" y="1279"/>
                                  </a:lnTo>
                                  <a:lnTo>
                                    <a:pt x="2236" y="1279"/>
                                  </a:lnTo>
                                  <a:lnTo>
                                    <a:pt x="2211" y="1239"/>
                                  </a:lnTo>
                                  <a:lnTo>
                                    <a:pt x="2197" y="1199"/>
                                  </a:lnTo>
                                  <a:lnTo>
                                    <a:pt x="2187" y="1159"/>
                                  </a:lnTo>
                                  <a:lnTo>
                                    <a:pt x="2177" y="1123"/>
                                  </a:lnTo>
                                  <a:lnTo>
                                    <a:pt x="2177" y="1123"/>
                                  </a:lnTo>
                                  <a:lnTo>
                                    <a:pt x="2122" y="1103"/>
                                  </a:lnTo>
                                  <a:lnTo>
                                    <a:pt x="2082" y="1083"/>
                                  </a:lnTo>
                                  <a:lnTo>
                                    <a:pt x="2047" y="1063"/>
                                  </a:lnTo>
                                  <a:lnTo>
                                    <a:pt x="2022" y="1038"/>
                                  </a:lnTo>
                                  <a:lnTo>
                                    <a:pt x="2022" y="1038"/>
                                  </a:lnTo>
                                  <a:lnTo>
                                    <a:pt x="2007" y="1013"/>
                                  </a:lnTo>
                                  <a:lnTo>
                                    <a:pt x="1997" y="988"/>
                                  </a:lnTo>
                                  <a:lnTo>
                                    <a:pt x="1992" y="958"/>
                                  </a:lnTo>
                                  <a:lnTo>
                                    <a:pt x="1992" y="928"/>
                                  </a:lnTo>
                                  <a:lnTo>
                                    <a:pt x="1992" y="928"/>
                                  </a:lnTo>
                                  <a:lnTo>
                                    <a:pt x="2002" y="868"/>
                                  </a:lnTo>
                                  <a:lnTo>
                                    <a:pt x="2002" y="868"/>
                                  </a:lnTo>
                                  <a:lnTo>
                                    <a:pt x="2017" y="802"/>
                                  </a:lnTo>
                                  <a:lnTo>
                                    <a:pt x="2017" y="802"/>
                                  </a:lnTo>
                                  <a:lnTo>
                                    <a:pt x="2022" y="767"/>
                                  </a:lnTo>
                                  <a:lnTo>
                                    <a:pt x="2022" y="732"/>
                                  </a:lnTo>
                                  <a:lnTo>
                                    <a:pt x="2022" y="702"/>
                                  </a:lnTo>
                                  <a:lnTo>
                                    <a:pt x="2017" y="672"/>
                                  </a:lnTo>
                                  <a:lnTo>
                                    <a:pt x="2017" y="672"/>
                                  </a:lnTo>
                                  <a:lnTo>
                                    <a:pt x="2047" y="692"/>
                                  </a:lnTo>
                                  <a:lnTo>
                                    <a:pt x="2072" y="702"/>
                                  </a:lnTo>
                                  <a:lnTo>
                                    <a:pt x="2092" y="707"/>
                                  </a:lnTo>
                                  <a:lnTo>
                                    <a:pt x="2107" y="707"/>
                                  </a:lnTo>
                                  <a:lnTo>
                                    <a:pt x="2107" y="707"/>
                                  </a:lnTo>
                                  <a:lnTo>
                                    <a:pt x="2117" y="702"/>
                                  </a:lnTo>
                                  <a:lnTo>
                                    <a:pt x="2122" y="692"/>
                                  </a:lnTo>
                                  <a:lnTo>
                                    <a:pt x="2122" y="672"/>
                                  </a:lnTo>
                                  <a:lnTo>
                                    <a:pt x="2117" y="652"/>
                                  </a:lnTo>
                                  <a:lnTo>
                                    <a:pt x="2117" y="652"/>
                                  </a:lnTo>
                                  <a:lnTo>
                                    <a:pt x="2102" y="627"/>
                                  </a:lnTo>
                                  <a:lnTo>
                                    <a:pt x="2082" y="602"/>
                                  </a:lnTo>
                                  <a:lnTo>
                                    <a:pt x="2057" y="572"/>
                                  </a:lnTo>
                                  <a:lnTo>
                                    <a:pt x="2022" y="542"/>
                                  </a:lnTo>
                                  <a:lnTo>
                                    <a:pt x="2022" y="542"/>
                                  </a:lnTo>
                                  <a:lnTo>
                                    <a:pt x="1982" y="506"/>
                                  </a:lnTo>
                                  <a:lnTo>
                                    <a:pt x="1932" y="471"/>
                                  </a:lnTo>
                                  <a:lnTo>
                                    <a:pt x="1882" y="441"/>
                                  </a:lnTo>
                                  <a:lnTo>
                                    <a:pt x="1827" y="406"/>
                                  </a:lnTo>
                                  <a:lnTo>
                                    <a:pt x="1827" y="406"/>
                                  </a:lnTo>
                                  <a:lnTo>
                                    <a:pt x="1742" y="426"/>
                                  </a:lnTo>
                                  <a:lnTo>
                                    <a:pt x="1667" y="441"/>
                                  </a:lnTo>
                                  <a:lnTo>
                                    <a:pt x="1593" y="446"/>
                                  </a:lnTo>
                                  <a:lnTo>
                                    <a:pt x="1523" y="446"/>
                                  </a:lnTo>
                                  <a:lnTo>
                                    <a:pt x="1453" y="436"/>
                                  </a:lnTo>
                                  <a:lnTo>
                                    <a:pt x="1393" y="426"/>
                                  </a:lnTo>
                                  <a:lnTo>
                                    <a:pt x="1333" y="401"/>
                                  </a:lnTo>
                                  <a:lnTo>
                                    <a:pt x="1278" y="376"/>
                                  </a:lnTo>
                                  <a:lnTo>
                                    <a:pt x="1278" y="376"/>
                                  </a:lnTo>
                                  <a:lnTo>
                                    <a:pt x="1243" y="391"/>
                                  </a:lnTo>
                                  <a:lnTo>
                                    <a:pt x="1208" y="401"/>
                                  </a:lnTo>
                                  <a:lnTo>
                                    <a:pt x="1173" y="406"/>
                                  </a:lnTo>
                                  <a:lnTo>
                                    <a:pt x="1138" y="411"/>
                                  </a:lnTo>
                                  <a:lnTo>
                                    <a:pt x="1103" y="411"/>
                                  </a:lnTo>
                                  <a:lnTo>
                                    <a:pt x="1068" y="406"/>
                                  </a:lnTo>
                                  <a:lnTo>
                                    <a:pt x="1038" y="401"/>
                                  </a:lnTo>
                                  <a:lnTo>
                                    <a:pt x="1004" y="391"/>
                                  </a:lnTo>
                                  <a:lnTo>
                                    <a:pt x="974" y="376"/>
                                  </a:lnTo>
                                  <a:lnTo>
                                    <a:pt x="944" y="356"/>
                                  </a:lnTo>
                                  <a:lnTo>
                                    <a:pt x="914" y="336"/>
                                  </a:lnTo>
                                  <a:lnTo>
                                    <a:pt x="884" y="311"/>
                                  </a:lnTo>
                                  <a:lnTo>
                                    <a:pt x="829" y="256"/>
                                  </a:lnTo>
                                  <a:lnTo>
                                    <a:pt x="774" y="180"/>
                                  </a:lnTo>
                                  <a:lnTo>
                                    <a:pt x="774" y="180"/>
                                  </a:lnTo>
                                  <a:lnTo>
                                    <a:pt x="834" y="185"/>
                                  </a:lnTo>
                                  <a:lnTo>
                                    <a:pt x="884" y="180"/>
                                  </a:lnTo>
                                  <a:lnTo>
                                    <a:pt x="929" y="170"/>
                                  </a:lnTo>
                                  <a:lnTo>
                                    <a:pt x="964" y="150"/>
                                  </a:lnTo>
                                  <a:lnTo>
                                    <a:pt x="994" y="125"/>
                                  </a:lnTo>
                                  <a:lnTo>
                                    <a:pt x="1014" y="95"/>
                                  </a:lnTo>
                                  <a:lnTo>
                                    <a:pt x="1029" y="55"/>
                                  </a:lnTo>
                                  <a:lnTo>
                                    <a:pt x="1033" y="10"/>
                                  </a:lnTo>
                                  <a:lnTo>
                                    <a:pt x="1033" y="10"/>
                                  </a:lnTo>
                                  <a:lnTo>
                                    <a:pt x="969" y="45"/>
                                  </a:lnTo>
                                  <a:lnTo>
                                    <a:pt x="899" y="75"/>
                                  </a:lnTo>
                                  <a:lnTo>
                                    <a:pt x="834" y="95"/>
                                  </a:lnTo>
                                  <a:lnTo>
                                    <a:pt x="764" y="115"/>
                                  </a:lnTo>
                                  <a:lnTo>
                                    <a:pt x="764" y="115"/>
                                  </a:lnTo>
                                  <a:lnTo>
                                    <a:pt x="779" y="40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634" y="25"/>
                                  </a:lnTo>
                                  <a:lnTo>
                                    <a:pt x="634" y="25"/>
                                  </a:lnTo>
                                  <a:lnTo>
                                    <a:pt x="619" y="35"/>
                                  </a:lnTo>
                                  <a:lnTo>
                                    <a:pt x="599" y="35"/>
                                  </a:lnTo>
                                  <a:lnTo>
                                    <a:pt x="599" y="35"/>
                                  </a:lnTo>
                                  <a:lnTo>
                                    <a:pt x="584" y="30"/>
                                  </a:lnTo>
                                  <a:lnTo>
                                    <a:pt x="569" y="20"/>
                                  </a:lnTo>
                                  <a:lnTo>
                                    <a:pt x="569" y="20"/>
                                  </a:lnTo>
                                  <a:lnTo>
                                    <a:pt x="559" y="5"/>
                                  </a:lnTo>
                                  <a:lnTo>
                                    <a:pt x="464" y="45"/>
                                  </a:lnTo>
                                  <a:lnTo>
                                    <a:pt x="464" y="45"/>
                                  </a:lnTo>
                                  <a:lnTo>
                                    <a:pt x="474" y="75"/>
                                  </a:lnTo>
                                  <a:lnTo>
                                    <a:pt x="474" y="75"/>
                                  </a:lnTo>
                                  <a:lnTo>
                                    <a:pt x="469" y="95"/>
                                  </a:lnTo>
                                  <a:lnTo>
                                    <a:pt x="454" y="110"/>
                                  </a:lnTo>
                                  <a:lnTo>
                                    <a:pt x="440" y="125"/>
                                  </a:lnTo>
                                  <a:lnTo>
                                    <a:pt x="415" y="140"/>
                                  </a:lnTo>
                                  <a:lnTo>
                                    <a:pt x="415" y="140"/>
                                  </a:lnTo>
                                  <a:lnTo>
                                    <a:pt x="370" y="160"/>
                                  </a:lnTo>
                                  <a:lnTo>
                                    <a:pt x="300" y="185"/>
                                  </a:lnTo>
                                  <a:lnTo>
                                    <a:pt x="300" y="185"/>
                                  </a:lnTo>
                                  <a:lnTo>
                                    <a:pt x="190" y="220"/>
                                  </a:lnTo>
                                  <a:lnTo>
                                    <a:pt x="190" y="220"/>
                                  </a:lnTo>
                                  <a:lnTo>
                                    <a:pt x="165" y="231"/>
                                  </a:lnTo>
                                  <a:lnTo>
                                    <a:pt x="165" y="231"/>
                                  </a:lnTo>
                                  <a:lnTo>
                                    <a:pt x="130" y="251"/>
                                  </a:lnTo>
                                  <a:lnTo>
                                    <a:pt x="100" y="266"/>
                                  </a:lnTo>
                                  <a:lnTo>
                                    <a:pt x="75" y="286"/>
                                  </a:lnTo>
                                  <a:lnTo>
                                    <a:pt x="55" y="311"/>
                                  </a:lnTo>
                                  <a:lnTo>
                                    <a:pt x="55" y="311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20" y="366"/>
                                  </a:lnTo>
                                  <a:lnTo>
                                    <a:pt x="10" y="396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0" y="451"/>
                                  </a:lnTo>
                                  <a:lnTo>
                                    <a:pt x="0" y="451"/>
                                  </a:lnTo>
                                  <a:lnTo>
                                    <a:pt x="5" y="496"/>
                                  </a:lnTo>
                                  <a:lnTo>
                                    <a:pt x="20" y="542"/>
                                  </a:lnTo>
                                  <a:lnTo>
                                    <a:pt x="20" y="542"/>
                                  </a:lnTo>
                                  <a:lnTo>
                                    <a:pt x="35" y="567"/>
                                  </a:lnTo>
                                  <a:lnTo>
                                    <a:pt x="50" y="592"/>
                                  </a:lnTo>
                                  <a:lnTo>
                                    <a:pt x="70" y="607"/>
                                  </a:lnTo>
                                  <a:lnTo>
                                    <a:pt x="95" y="617"/>
                                  </a:lnTo>
                                  <a:lnTo>
                                    <a:pt x="95" y="617"/>
                                  </a:lnTo>
                                  <a:lnTo>
                                    <a:pt x="130" y="627"/>
                                  </a:lnTo>
                                  <a:lnTo>
                                    <a:pt x="160" y="632"/>
                                  </a:lnTo>
                                  <a:lnTo>
                                    <a:pt x="195" y="627"/>
                                  </a:lnTo>
                                  <a:lnTo>
                                    <a:pt x="235" y="617"/>
                                  </a:lnTo>
                                  <a:lnTo>
                                    <a:pt x="235" y="617"/>
                                  </a:lnTo>
                                  <a:lnTo>
                                    <a:pt x="245" y="612"/>
                                  </a:lnTo>
                                  <a:lnTo>
                                    <a:pt x="255" y="602"/>
                                  </a:lnTo>
                                  <a:lnTo>
                                    <a:pt x="265" y="592"/>
                                  </a:lnTo>
                                  <a:lnTo>
                                    <a:pt x="270" y="572"/>
                                  </a:lnTo>
                                  <a:lnTo>
                                    <a:pt x="275" y="537"/>
                                  </a:lnTo>
                                  <a:lnTo>
                                    <a:pt x="275" y="481"/>
                                  </a:lnTo>
                                  <a:lnTo>
                                    <a:pt x="275" y="481"/>
                                  </a:lnTo>
                                  <a:lnTo>
                                    <a:pt x="340" y="466"/>
                                  </a:lnTo>
                                  <a:lnTo>
                                    <a:pt x="405" y="461"/>
                                  </a:lnTo>
                                  <a:lnTo>
                                    <a:pt x="464" y="466"/>
                                  </a:lnTo>
                                  <a:lnTo>
                                    <a:pt x="519" y="481"/>
                                  </a:lnTo>
                                  <a:lnTo>
                                    <a:pt x="519" y="481"/>
                                  </a:lnTo>
                                  <a:lnTo>
                                    <a:pt x="539" y="607"/>
                                  </a:lnTo>
                                  <a:lnTo>
                                    <a:pt x="564" y="697"/>
                                  </a:lnTo>
                                  <a:lnTo>
                                    <a:pt x="584" y="762"/>
                                  </a:lnTo>
                                  <a:lnTo>
                                    <a:pt x="599" y="782"/>
                                  </a:lnTo>
                                  <a:lnTo>
                                    <a:pt x="609" y="797"/>
                                  </a:lnTo>
                                  <a:lnTo>
                                    <a:pt x="619" y="802"/>
                                  </a:lnTo>
                                  <a:lnTo>
                                    <a:pt x="629" y="802"/>
                                  </a:lnTo>
                                  <a:lnTo>
                                    <a:pt x="639" y="792"/>
                                  </a:lnTo>
                                  <a:lnTo>
                                    <a:pt x="654" y="777"/>
                                  </a:lnTo>
                                  <a:lnTo>
                                    <a:pt x="674" y="727"/>
                                  </a:lnTo>
                                  <a:lnTo>
                                    <a:pt x="694" y="647"/>
                                  </a:lnTo>
                                  <a:lnTo>
                                    <a:pt x="694" y="647"/>
                                  </a:lnTo>
                                  <a:lnTo>
                                    <a:pt x="714" y="787"/>
                                  </a:lnTo>
                                  <a:lnTo>
                                    <a:pt x="734" y="878"/>
                                  </a:lnTo>
                                  <a:lnTo>
                                    <a:pt x="734" y="878"/>
                                  </a:lnTo>
                                  <a:lnTo>
                                    <a:pt x="744" y="908"/>
                                  </a:lnTo>
                                  <a:lnTo>
                                    <a:pt x="759" y="923"/>
                                  </a:lnTo>
                                  <a:lnTo>
                                    <a:pt x="769" y="933"/>
                                  </a:lnTo>
                                  <a:lnTo>
                                    <a:pt x="784" y="933"/>
                                  </a:lnTo>
                                  <a:lnTo>
                                    <a:pt x="794" y="918"/>
                                  </a:lnTo>
                                  <a:lnTo>
                                    <a:pt x="809" y="898"/>
                                  </a:lnTo>
                                  <a:lnTo>
                                    <a:pt x="824" y="873"/>
                                  </a:lnTo>
                                  <a:lnTo>
                                    <a:pt x="834" y="832"/>
                                  </a:lnTo>
                                  <a:lnTo>
                                    <a:pt x="834" y="832"/>
                                  </a:lnTo>
                                  <a:lnTo>
                                    <a:pt x="854" y="878"/>
                                  </a:lnTo>
                                  <a:lnTo>
                                    <a:pt x="874" y="913"/>
                                  </a:lnTo>
                                  <a:lnTo>
                                    <a:pt x="899" y="943"/>
                                  </a:lnTo>
                                  <a:lnTo>
                                    <a:pt x="919" y="963"/>
                                  </a:lnTo>
                                  <a:lnTo>
                                    <a:pt x="919" y="963"/>
                                  </a:lnTo>
                                  <a:lnTo>
                                    <a:pt x="939" y="978"/>
                                  </a:lnTo>
                                  <a:lnTo>
                                    <a:pt x="964" y="983"/>
                                  </a:lnTo>
                                  <a:lnTo>
                                    <a:pt x="984" y="988"/>
                                  </a:lnTo>
                                  <a:lnTo>
                                    <a:pt x="1009" y="983"/>
                                  </a:lnTo>
                                  <a:lnTo>
                                    <a:pt x="1009" y="983"/>
                                  </a:lnTo>
                                  <a:lnTo>
                                    <a:pt x="889" y="1028"/>
                                  </a:lnTo>
                                  <a:lnTo>
                                    <a:pt x="804" y="1058"/>
                                  </a:lnTo>
                                  <a:lnTo>
                                    <a:pt x="804" y="1058"/>
                                  </a:lnTo>
                                  <a:lnTo>
                                    <a:pt x="769" y="1078"/>
                                  </a:lnTo>
                                  <a:lnTo>
                                    <a:pt x="744" y="1093"/>
                                  </a:lnTo>
                                  <a:lnTo>
                                    <a:pt x="724" y="1108"/>
                                  </a:lnTo>
                                  <a:lnTo>
                                    <a:pt x="719" y="1123"/>
                                  </a:lnTo>
                                  <a:lnTo>
                                    <a:pt x="719" y="1123"/>
                                  </a:lnTo>
                                  <a:lnTo>
                                    <a:pt x="719" y="1138"/>
                                  </a:lnTo>
                                  <a:lnTo>
                                    <a:pt x="734" y="1153"/>
                                  </a:lnTo>
                                  <a:lnTo>
                                    <a:pt x="734" y="1153"/>
                                  </a:lnTo>
                                  <a:lnTo>
                                    <a:pt x="754" y="1174"/>
                                  </a:lnTo>
                                  <a:lnTo>
                                    <a:pt x="784" y="1194"/>
                                  </a:lnTo>
                                  <a:lnTo>
                                    <a:pt x="784" y="1194"/>
                                  </a:lnTo>
                                  <a:lnTo>
                                    <a:pt x="824" y="1219"/>
                                  </a:lnTo>
                                  <a:lnTo>
                                    <a:pt x="824" y="1219"/>
                                  </a:lnTo>
                                  <a:lnTo>
                                    <a:pt x="989" y="1309"/>
                                  </a:lnTo>
                                  <a:lnTo>
                                    <a:pt x="989" y="1309"/>
                                  </a:lnTo>
                                  <a:lnTo>
                                    <a:pt x="1019" y="1319"/>
                                  </a:lnTo>
                                  <a:lnTo>
                                    <a:pt x="1048" y="1319"/>
                                  </a:lnTo>
                                  <a:lnTo>
                                    <a:pt x="1048" y="1319"/>
                                  </a:lnTo>
                                  <a:lnTo>
                                    <a:pt x="1083" y="1319"/>
                                  </a:lnTo>
                                  <a:lnTo>
                                    <a:pt x="1118" y="1309"/>
                                  </a:lnTo>
                                  <a:lnTo>
                                    <a:pt x="1118" y="1309"/>
                                  </a:lnTo>
                                  <a:lnTo>
                                    <a:pt x="1148" y="1299"/>
                                  </a:lnTo>
                                  <a:lnTo>
                                    <a:pt x="1173" y="1284"/>
                                  </a:lnTo>
                                  <a:lnTo>
                                    <a:pt x="1173" y="1284"/>
                                  </a:lnTo>
                                  <a:lnTo>
                                    <a:pt x="1193" y="1264"/>
                                  </a:lnTo>
                                  <a:lnTo>
                                    <a:pt x="1198" y="1249"/>
                                  </a:lnTo>
                                  <a:lnTo>
                                    <a:pt x="1198" y="1249"/>
                                  </a:lnTo>
                                  <a:lnTo>
                                    <a:pt x="1183" y="1239"/>
                                  </a:lnTo>
                                  <a:lnTo>
                                    <a:pt x="1158" y="1239"/>
                                  </a:lnTo>
                                  <a:lnTo>
                                    <a:pt x="1133" y="1239"/>
                                  </a:lnTo>
                                  <a:lnTo>
                                    <a:pt x="1098" y="1249"/>
                                  </a:lnTo>
                                  <a:lnTo>
                                    <a:pt x="1098" y="1249"/>
                                  </a:lnTo>
                                  <a:lnTo>
                                    <a:pt x="1123" y="1229"/>
                                  </a:lnTo>
                                  <a:lnTo>
                                    <a:pt x="1143" y="1209"/>
                                  </a:lnTo>
                                  <a:lnTo>
                                    <a:pt x="1153" y="1194"/>
                                  </a:lnTo>
                                  <a:lnTo>
                                    <a:pt x="1153" y="1174"/>
                                  </a:lnTo>
                                  <a:lnTo>
                                    <a:pt x="1153" y="1174"/>
                                  </a:lnTo>
                                  <a:lnTo>
                                    <a:pt x="1113" y="1184"/>
                                  </a:lnTo>
                                  <a:lnTo>
                                    <a:pt x="1078" y="1199"/>
                                  </a:lnTo>
                                  <a:lnTo>
                                    <a:pt x="1078" y="1199"/>
                                  </a:lnTo>
                                  <a:lnTo>
                                    <a:pt x="1048" y="1219"/>
                                  </a:lnTo>
                                  <a:lnTo>
                                    <a:pt x="1019" y="1249"/>
                                  </a:lnTo>
                                  <a:lnTo>
                                    <a:pt x="1019" y="1249"/>
                                  </a:lnTo>
                                  <a:lnTo>
                                    <a:pt x="964" y="1224"/>
                                  </a:lnTo>
                                  <a:lnTo>
                                    <a:pt x="919" y="1194"/>
                                  </a:lnTo>
                                  <a:lnTo>
                                    <a:pt x="884" y="1164"/>
                                  </a:lnTo>
                                  <a:lnTo>
                                    <a:pt x="849" y="1133"/>
                                  </a:lnTo>
                                  <a:lnTo>
                                    <a:pt x="849" y="1133"/>
                                  </a:lnTo>
                                  <a:lnTo>
                                    <a:pt x="924" y="1133"/>
                                  </a:lnTo>
                                  <a:lnTo>
                                    <a:pt x="999" y="1128"/>
                                  </a:lnTo>
                                  <a:lnTo>
                                    <a:pt x="1063" y="1118"/>
                                  </a:lnTo>
                                  <a:lnTo>
                                    <a:pt x="1128" y="1103"/>
                                  </a:lnTo>
                                  <a:lnTo>
                                    <a:pt x="1188" y="1083"/>
                                  </a:lnTo>
                                  <a:lnTo>
                                    <a:pt x="1248" y="1063"/>
                                  </a:lnTo>
                                  <a:lnTo>
                                    <a:pt x="1303" y="1038"/>
                                  </a:lnTo>
                                  <a:lnTo>
                                    <a:pt x="1348" y="1008"/>
                                  </a:lnTo>
                                  <a:lnTo>
                                    <a:pt x="1348" y="1008"/>
                                  </a:lnTo>
                                  <a:lnTo>
                                    <a:pt x="1368" y="1028"/>
                                  </a:lnTo>
                                  <a:lnTo>
                                    <a:pt x="1388" y="1043"/>
                                  </a:lnTo>
                                  <a:lnTo>
                                    <a:pt x="1408" y="1053"/>
                                  </a:lnTo>
                                  <a:lnTo>
                                    <a:pt x="1433" y="1063"/>
                                  </a:lnTo>
                                  <a:lnTo>
                                    <a:pt x="1433" y="1063"/>
                                  </a:lnTo>
                                  <a:lnTo>
                                    <a:pt x="1483" y="1078"/>
                                  </a:lnTo>
                                  <a:lnTo>
                                    <a:pt x="1538" y="1083"/>
                                  </a:lnTo>
                                  <a:lnTo>
                                    <a:pt x="1538" y="1083"/>
                                  </a:lnTo>
                                  <a:lnTo>
                                    <a:pt x="1548" y="1083"/>
                                  </a:lnTo>
                                  <a:lnTo>
                                    <a:pt x="1548" y="1083"/>
                                  </a:lnTo>
                                  <a:lnTo>
                                    <a:pt x="1593" y="1073"/>
                                  </a:lnTo>
                                  <a:lnTo>
                                    <a:pt x="1642" y="1058"/>
                                  </a:lnTo>
                                  <a:lnTo>
                                    <a:pt x="1642" y="1058"/>
                                  </a:lnTo>
                                  <a:lnTo>
                                    <a:pt x="1662" y="1043"/>
                                  </a:lnTo>
                                  <a:lnTo>
                                    <a:pt x="1687" y="1028"/>
                                  </a:lnTo>
                                  <a:lnTo>
                                    <a:pt x="1702" y="1008"/>
                                  </a:lnTo>
                                  <a:lnTo>
                                    <a:pt x="1717" y="988"/>
                                  </a:lnTo>
                                  <a:lnTo>
                                    <a:pt x="1717" y="988"/>
                                  </a:lnTo>
                                  <a:lnTo>
                                    <a:pt x="1722" y="1013"/>
                                  </a:lnTo>
                                  <a:lnTo>
                                    <a:pt x="1727" y="1038"/>
                                  </a:lnTo>
                                  <a:lnTo>
                                    <a:pt x="1737" y="1058"/>
                                  </a:lnTo>
                                  <a:lnTo>
                                    <a:pt x="1752" y="1083"/>
                                  </a:lnTo>
                                  <a:lnTo>
                                    <a:pt x="1767" y="1098"/>
                                  </a:lnTo>
                                  <a:lnTo>
                                    <a:pt x="1782" y="1118"/>
                                  </a:lnTo>
                                  <a:lnTo>
                                    <a:pt x="1827" y="1148"/>
                                  </a:lnTo>
                                  <a:lnTo>
                                    <a:pt x="1827" y="1148"/>
                                  </a:lnTo>
                                  <a:lnTo>
                                    <a:pt x="1867" y="1169"/>
                                  </a:lnTo>
                                  <a:lnTo>
                                    <a:pt x="1867" y="1169"/>
                                  </a:lnTo>
                                  <a:lnTo>
                                    <a:pt x="1877" y="1169"/>
                                  </a:lnTo>
                                  <a:lnTo>
                                    <a:pt x="1877" y="1169"/>
                                  </a:lnTo>
                                  <a:lnTo>
                                    <a:pt x="1877" y="1174"/>
                                  </a:lnTo>
                                  <a:lnTo>
                                    <a:pt x="1877" y="1174"/>
                                  </a:lnTo>
                                  <a:lnTo>
                                    <a:pt x="1922" y="1184"/>
                                  </a:lnTo>
                                  <a:lnTo>
                                    <a:pt x="1977" y="1194"/>
                                  </a:lnTo>
                                  <a:lnTo>
                                    <a:pt x="1977" y="1194"/>
                                  </a:lnTo>
                                  <a:lnTo>
                                    <a:pt x="2037" y="1199"/>
                                  </a:lnTo>
                                  <a:lnTo>
                                    <a:pt x="2102" y="1194"/>
                                  </a:lnTo>
                                  <a:lnTo>
                                    <a:pt x="2102" y="1194"/>
                                  </a:lnTo>
                                  <a:lnTo>
                                    <a:pt x="2132" y="1264"/>
                                  </a:lnTo>
                                  <a:lnTo>
                                    <a:pt x="2172" y="1324"/>
                                  </a:lnTo>
                                  <a:lnTo>
                                    <a:pt x="2172" y="1324"/>
                                  </a:lnTo>
                                  <a:lnTo>
                                    <a:pt x="2211" y="1379"/>
                                  </a:lnTo>
                                  <a:lnTo>
                                    <a:pt x="2276" y="1454"/>
                                  </a:lnTo>
                                  <a:lnTo>
                                    <a:pt x="2276" y="1454"/>
                                  </a:lnTo>
                                  <a:lnTo>
                                    <a:pt x="2246" y="1500"/>
                                  </a:lnTo>
                                  <a:lnTo>
                                    <a:pt x="2226" y="1540"/>
                                  </a:lnTo>
                                  <a:lnTo>
                                    <a:pt x="2226" y="1555"/>
                                  </a:lnTo>
                                  <a:lnTo>
                                    <a:pt x="2226" y="1570"/>
                                  </a:lnTo>
                                  <a:lnTo>
                                    <a:pt x="2231" y="1585"/>
                                  </a:lnTo>
                                  <a:lnTo>
                                    <a:pt x="2241" y="1595"/>
                                  </a:lnTo>
                                  <a:lnTo>
                                    <a:pt x="2241" y="1595"/>
                                  </a:lnTo>
                                  <a:lnTo>
                                    <a:pt x="2246" y="1595"/>
                                  </a:lnTo>
                                  <a:lnTo>
                                    <a:pt x="2251" y="1595"/>
                                  </a:lnTo>
                                  <a:lnTo>
                                    <a:pt x="2261" y="1580"/>
                                  </a:lnTo>
                                  <a:lnTo>
                                    <a:pt x="2261" y="1580"/>
                                  </a:lnTo>
                                  <a:lnTo>
                                    <a:pt x="2286" y="1520"/>
                                  </a:lnTo>
                                  <a:lnTo>
                                    <a:pt x="2286" y="1520"/>
                                  </a:lnTo>
                                  <a:lnTo>
                                    <a:pt x="2276" y="1550"/>
                                  </a:lnTo>
                                  <a:lnTo>
                                    <a:pt x="2276" y="1580"/>
                                  </a:lnTo>
                                  <a:lnTo>
                                    <a:pt x="2276" y="1580"/>
                                  </a:lnTo>
                                  <a:lnTo>
                                    <a:pt x="2286" y="1600"/>
                                  </a:lnTo>
                                  <a:lnTo>
                                    <a:pt x="2296" y="1615"/>
                                  </a:lnTo>
                                  <a:lnTo>
                                    <a:pt x="2296" y="1615"/>
                                  </a:lnTo>
                                  <a:lnTo>
                                    <a:pt x="2301" y="1610"/>
                                  </a:lnTo>
                                  <a:lnTo>
                                    <a:pt x="2311" y="1600"/>
                                  </a:lnTo>
                                  <a:lnTo>
                                    <a:pt x="2311" y="1600"/>
                                  </a:lnTo>
                                  <a:lnTo>
                                    <a:pt x="2321" y="1585"/>
                                  </a:lnTo>
                                  <a:lnTo>
                                    <a:pt x="2326" y="1565"/>
                                  </a:lnTo>
                                  <a:lnTo>
                                    <a:pt x="2326" y="1565"/>
                                  </a:lnTo>
                                  <a:lnTo>
                                    <a:pt x="2331" y="1535"/>
                                  </a:lnTo>
                                  <a:lnTo>
                                    <a:pt x="2331" y="1505"/>
                                  </a:lnTo>
                                  <a:lnTo>
                                    <a:pt x="2326" y="1475"/>
                                  </a:lnTo>
                                  <a:lnTo>
                                    <a:pt x="2311" y="1444"/>
                                  </a:lnTo>
                                  <a:lnTo>
                                    <a:pt x="2311" y="1444"/>
                                  </a:lnTo>
                                  <a:lnTo>
                                    <a:pt x="2331" y="1444"/>
                                  </a:lnTo>
                                  <a:lnTo>
                                    <a:pt x="2341" y="1434"/>
                                  </a:lnTo>
                                  <a:lnTo>
                                    <a:pt x="2341" y="1434"/>
                                  </a:lnTo>
                                  <a:lnTo>
                                    <a:pt x="2341" y="1424"/>
                                  </a:lnTo>
                                  <a:lnTo>
                                    <a:pt x="2341" y="1419"/>
                                  </a:lnTo>
                                  <a:lnTo>
                                    <a:pt x="2331" y="1404"/>
                                  </a:lnTo>
                                  <a:lnTo>
                                    <a:pt x="2331" y="14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720" y="2058120"/>
                              <a:ext cx="914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6">
                                  <a:moveTo>
                                    <a:pt x="44" y="66"/>
                                  </a:moveTo>
                                  <a:lnTo>
                                    <a:pt x="44" y="66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44" y="76"/>
                                  </a:lnTo>
                                  <a:lnTo>
                                    <a:pt x="44" y="76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4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440" y="2094840"/>
                              <a:ext cx="928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1">
                                  <a:moveTo>
                                    <a:pt x="40" y="66"/>
                                  </a:moveTo>
                                  <a:lnTo>
                                    <a:pt x="40" y="66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30" y="81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40" y="66"/>
                                  </a:lnTo>
                                  <a:lnTo>
                                    <a:pt x="4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089080"/>
                              <a:ext cx="4089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86">
                                  <a:moveTo>
                                    <a:pt x="230" y="10"/>
                                  </a:moveTo>
                                  <a:lnTo>
                                    <a:pt x="230" y="10"/>
                                  </a:lnTo>
                                  <a:lnTo>
                                    <a:pt x="205" y="5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0" y="5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20" y="101"/>
                                  </a:lnTo>
                                  <a:lnTo>
                                    <a:pt x="10" y="126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10" y="211"/>
                                  </a:lnTo>
                                  <a:lnTo>
                                    <a:pt x="30" y="231"/>
                                  </a:lnTo>
                                  <a:lnTo>
                                    <a:pt x="30" y="231"/>
                                  </a:lnTo>
                                  <a:lnTo>
                                    <a:pt x="60" y="251"/>
                                  </a:lnTo>
                                  <a:lnTo>
                                    <a:pt x="60" y="251"/>
                                  </a:lnTo>
                                  <a:lnTo>
                                    <a:pt x="105" y="271"/>
                                  </a:lnTo>
                                  <a:lnTo>
                                    <a:pt x="165" y="286"/>
                                  </a:lnTo>
                                  <a:lnTo>
                                    <a:pt x="165" y="286"/>
                                  </a:lnTo>
                                  <a:lnTo>
                                    <a:pt x="215" y="266"/>
                                  </a:lnTo>
                                  <a:lnTo>
                                    <a:pt x="255" y="241"/>
                                  </a:lnTo>
                                  <a:lnTo>
                                    <a:pt x="285" y="216"/>
                                  </a:lnTo>
                                  <a:lnTo>
                                    <a:pt x="310" y="191"/>
                                  </a:lnTo>
                                  <a:lnTo>
                                    <a:pt x="325" y="166"/>
                                  </a:lnTo>
                                  <a:lnTo>
                                    <a:pt x="330" y="141"/>
                                  </a:lnTo>
                                  <a:lnTo>
                                    <a:pt x="325" y="116"/>
                                  </a:lnTo>
                                  <a:lnTo>
                                    <a:pt x="315" y="91"/>
                                  </a:lnTo>
                                  <a:lnTo>
                                    <a:pt x="315" y="91"/>
                                  </a:lnTo>
                                  <a:lnTo>
                                    <a:pt x="285" y="51"/>
                                  </a:lnTo>
                                  <a:lnTo>
                                    <a:pt x="270" y="36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3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080" y="2344680"/>
                              <a:ext cx="38412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01">
                                  <a:moveTo>
                                    <a:pt x="210" y="276"/>
                                  </a:moveTo>
                                  <a:lnTo>
                                    <a:pt x="210" y="276"/>
                                  </a:lnTo>
                                  <a:lnTo>
                                    <a:pt x="205" y="266"/>
                                  </a:lnTo>
                                  <a:lnTo>
                                    <a:pt x="205" y="266"/>
                                  </a:lnTo>
                                  <a:lnTo>
                                    <a:pt x="235" y="286"/>
                                  </a:lnTo>
                                  <a:lnTo>
                                    <a:pt x="260" y="296"/>
                                  </a:lnTo>
                                  <a:lnTo>
                                    <a:pt x="280" y="301"/>
                                  </a:lnTo>
                                  <a:lnTo>
                                    <a:pt x="295" y="301"/>
                                  </a:lnTo>
                                  <a:lnTo>
                                    <a:pt x="295" y="301"/>
                                  </a:lnTo>
                                  <a:lnTo>
                                    <a:pt x="305" y="296"/>
                                  </a:lnTo>
                                  <a:lnTo>
                                    <a:pt x="310" y="286"/>
                                  </a:lnTo>
                                  <a:lnTo>
                                    <a:pt x="310" y="266"/>
                                  </a:lnTo>
                                  <a:lnTo>
                                    <a:pt x="305" y="246"/>
                                  </a:lnTo>
                                  <a:lnTo>
                                    <a:pt x="305" y="246"/>
                                  </a:lnTo>
                                  <a:lnTo>
                                    <a:pt x="290" y="221"/>
                                  </a:lnTo>
                                  <a:lnTo>
                                    <a:pt x="270" y="196"/>
                                  </a:lnTo>
                                  <a:lnTo>
                                    <a:pt x="245" y="166"/>
                                  </a:lnTo>
                                  <a:lnTo>
                                    <a:pt x="210" y="136"/>
                                  </a:lnTo>
                                  <a:lnTo>
                                    <a:pt x="210" y="136"/>
                                  </a:lnTo>
                                  <a:lnTo>
                                    <a:pt x="170" y="100"/>
                                  </a:lnTo>
                                  <a:lnTo>
                                    <a:pt x="120" y="65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50" y="156"/>
                                  </a:lnTo>
                                  <a:lnTo>
                                    <a:pt x="170" y="186"/>
                                  </a:lnTo>
                                  <a:lnTo>
                                    <a:pt x="185" y="216"/>
                                  </a:lnTo>
                                  <a:lnTo>
                                    <a:pt x="190" y="236"/>
                                  </a:lnTo>
                                  <a:lnTo>
                                    <a:pt x="200" y="256"/>
                                  </a:lnTo>
                                  <a:lnTo>
                                    <a:pt x="210" y="276"/>
                                  </a:lnTo>
                                  <a:lnTo>
                                    <a:pt x="210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1387080"/>
                              <a:ext cx="20880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65">
                                  <a:moveTo>
                                    <a:pt x="124" y="165"/>
                                  </a:moveTo>
                                  <a:lnTo>
                                    <a:pt x="74" y="130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14" y="55"/>
                                  </a:lnTo>
                                  <a:lnTo>
                                    <a:pt x="169" y="70"/>
                                  </a:lnTo>
                                  <a:lnTo>
                                    <a:pt x="119" y="105"/>
                                  </a:lnTo>
                                  <a:lnTo>
                                    <a:pt x="124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0640" y="1722240"/>
                              <a:ext cx="130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11">
                                  <a:moveTo>
                                    <a:pt x="100" y="96"/>
                                  </a:moveTo>
                                  <a:lnTo>
                                    <a:pt x="60" y="86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85" y="61"/>
                                  </a:lnTo>
                                  <a:lnTo>
                                    <a:pt x="10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440" y="1940040"/>
                              <a:ext cx="147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79" y="120"/>
                                  </a:moveTo>
                                  <a:lnTo>
                                    <a:pt x="44" y="95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79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1797840"/>
                              <a:ext cx="19800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65">
                                  <a:moveTo>
                                    <a:pt x="145" y="150"/>
                                  </a:moveTo>
                                  <a:lnTo>
                                    <a:pt x="90" y="130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05" y="50"/>
                                  </a:lnTo>
                                  <a:lnTo>
                                    <a:pt x="160" y="50"/>
                                  </a:lnTo>
                                  <a:lnTo>
                                    <a:pt x="125" y="95"/>
                                  </a:lnTo>
                                  <a:lnTo>
                                    <a:pt x="145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520" y="1381320"/>
                              <a:ext cx="22932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95">
                                  <a:moveTo>
                                    <a:pt x="120" y="195"/>
                                  </a:moveTo>
                                  <a:lnTo>
                                    <a:pt x="70" y="150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5" y="65"/>
                                  </a:lnTo>
                                  <a:lnTo>
                                    <a:pt x="185" y="90"/>
                                  </a:lnTo>
                                  <a:lnTo>
                                    <a:pt x="125" y="125"/>
                                  </a:lnTo>
                                  <a:lnTo>
                                    <a:pt x="120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2140200"/>
                              <a:ext cx="1357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0">
                                  <a:moveTo>
                                    <a:pt x="110" y="80"/>
                                  </a:moveTo>
                                  <a:lnTo>
                                    <a:pt x="70" y="80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11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2183400"/>
                              <a:ext cx="1238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65">
                                  <a:moveTo>
                                    <a:pt x="100" y="30"/>
                                  </a:moveTo>
                                  <a:lnTo>
                                    <a:pt x="100" y="30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85" y="55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10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36.4pt;width:709.7pt;height:539.15pt" coordorigin="823,728" coordsize="14194,10783">
                <v:group id="shape_0" style="position:absolute;left:1045;top:1627;width:13579;height:9772">
                  <v:shape id="shape_0" coordsize="9125,6116" path="m7796,1321l6033,0l0,6116l9125,6116l9125,1844l8106,984l7796,1321xe" fillcolor="white" stroked="t" o:allowincell="f" style="position:absolute;left:1045;top:2291;width:9124;height:6115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style="position:absolute;left:7585;top:6055;width:2031;height:1634">
                    <v:shape id="shape_0" coordsize="1577,2676" path="m1018,797l1018,797l965,726l921,638l886,549l841,452l815,345l779,239l735,0l735,0l691,212l638,416l558,611l469,797l620,797l327,1347l531,1267l124,1808l407,1808l0,2676l1577,2543l1178,1746l1337,1746l974,1170l1178,1170l886,797l1018,797l1018,797xe" fillcolor="white" stroked="t" o:allowincell="f" style="position:absolute;left:8118;top:6055;width:862;height:146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85,1649" path="m913,1108l1134,1108l771,780l939,833l673,487l797,487l797,487l709,372l638,257l585,133l540,0l540,0l514,142l470,275l416,390l354,487l461,487l239,718l416,718l151,1072l275,1072l0,1569l1285,1649l913,1108l913,1108xe" fillcolor="white" stroked="t" o:allowincell="f" style="position:absolute;left:7585;top:6787;width:702;height:90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46,2456" path="m1312,1605l1489,1605l1081,1073l1312,1073l975,736l1125,736l1125,736l1072,665l1028,585l975,506l939,417l895,320l869,222l833,116l815,0l815,0l771,195l709,382l665,470l620,559l523,736l691,736l364,1241l594,1162l142,1649l452,1649l0,2456l1746,2331l1312,1605l1312,1605xe" fillcolor="white" stroked="t" o:allowincell="f" style="position:absolute;left:7817;top:6345;width:954;height:134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76,1648" path="m718,487l833,487l833,487l754,390l692,274l638,150l594,0l594,0l567,133l514,257l461,381l381,487l505,487l275,833l435,780l107,1108l328,1108l0,1648l1276,1568l957,1072l1090,1072l789,727l957,727l718,487l718,487xe" fillcolor="white" stroked="t" o:allowincell="f" style="position:absolute;left:8918;top:6690;width:697;height:90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568,1471" path="m1444,992l1036,700l1240,744l948,443l1098,443l1098,443l1010,336l939,230l877,124l841,0l841,0l788,133l726,248l647,354l549,443l691,443l390,647l602,647l230,957l390,957l0,1400l1568,1471l1169,992l1444,992l1444,992xe" fillcolor="white" stroked="t" o:allowincell="f" style="position:absolute;left:8492;top:6656;width:857;height:80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1418;top:5632;width:3132;height:2521">
                    <v:shape id="shape_0" coordsize="1577,2676" path="m1018,797l1018,797l965,726l921,638l886,549l841,452l815,345l779,239l735,0l735,0l691,212l638,416l558,611l469,797l620,797l327,1347l531,1267l124,1808l407,1808l0,2676l1577,2543l1178,1746l1337,1746l974,1170l1178,1170l886,797l1018,797l1018,797xe" fillcolor="white" stroked="t" o:allowincell="f" style="position:absolute;left:2241;top:5632;width:1330;height:225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85,1649" path="m913,1108l1134,1108l771,780l939,833l673,487l797,487l797,487l709,372l638,257l585,133l540,0l540,0l514,142l470,275l416,390l354,487l461,487l239,718l416,718l151,1072l275,1072l0,1569l1285,1649l913,1108l913,1108xe" fillcolor="white" stroked="t" o:allowincell="f" style="position:absolute;left:1418;top:6761;width:1083;height:139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46,2456" path="m1312,1605l1489,1605l1081,1073l1312,1073l975,736l1125,736l1125,736l1072,665l1028,585l975,506l939,417l895,320l869,222l833,116l815,0l815,0l771,195l709,382l665,470l620,559l523,736l691,736l364,1241l594,1162l142,1649l452,1649l0,2456l1746,2331l1312,1605l1312,1605xe" fillcolor="white" stroked="t" o:allowincell="f" style="position:absolute;left:1776;top:6080;width:1473;height:207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76,1648" path="m718,487l833,487l833,487l754,390l692,274l638,150l594,0l594,0l567,133l514,257l461,381l381,487l505,487l275,833l435,780l107,1108l328,1108l0,1648l1276,1568l957,1072l1090,1072l789,727l957,727l718,487l718,487xe" fillcolor="white" stroked="t" o:allowincell="f" style="position:absolute;left:3474;top:6612;width:1076;height:139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568,1471" path="m1444,992l1036,700l1240,744l948,443l1098,443l1098,443l1010,336l939,230l877,124l841,0l841,0l788,133l726,248l647,354l549,443l691,443l390,647l602,647l230,957l390,957l0,1400l1568,1471l1169,992l1444,992l1444,992xe" fillcolor="white" stroked="t" o:allowincell="f" style="position:absolute;left:2817;top:6559;width:1322;height:124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3982;top:6519;width:2031;height:1634">
                    <v:shape id="shape_0" coordsize="1577,2676" path="m1018,797l1018,797l965,726l921,638l886,549l841,452l815,345l779,239l735,0l735,0l691,212l638,416l558,611l469,797l620,797l327,1347l531,1267l124,1808l407,1808l0,2676l1577,2543l1178,1746l1337,1746l974,1170l1178,1170l886,797l1018,797l1018,797xe" fillcolor="white" stroked="t" o:allowincell="f" style="position:absolute;left:4515;top:6519;width:862;height:146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85,1649" path="m913,1108l1134,1108l771,780l939,833l673,487l797,487l797,487l709,372l638,257l585,133l540,0l540,0l514,142l470,275l416,390l354,487l461,487l239,718l416,718l151,1072l275,1072l0,1569l1285,1649l913,1108l913,1108xe" fillcolor="white" stroked="t" o:allowincell="f" style="position:absolute;left:3982;top:7251;width:702;height:90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46,2456" path="m1312,1605l1489,1605l1081,1073l1312,1073l975,736l1125,736l1125,736l1072,665l1028,585l975,506l939,417l895,320l869,222l833,116l815,0l815,0l771,195l709,382l665,470l620,559l523,736l691,736l364,1241l594,1162l142,1649l452,1649l0,2456l1746,2331l1312,1605l1312,1605xe" fillcolor="white" stroked="t" o:allowincell="f" style="position:absolute;left:4214;top:6809;width:954;height:134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76,1648" path="m718,487l833,487l833,487l754,390l692,274l638,150l594,0l594,0l567,133l514,257l461,381l381,487l505,487l275,833l435,780l107,1108l328,1108l0,1648l1276,1568l957,1072l1090,1072l789,727l957,727l718,487l718,487xe" fillcolor="white" stroked="t" o:allowincell="f" style="position:absolute;left:5315;top:7154;width:697;height:90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568,1471" path="m1444,992l1036,700l1240,744l948,443l1098,443l1098,443l1010,336l939,230l877,124l841,0l841,0l788,133l726,248l647,354l549,443l691,443l390,647l602,647l230,957l390,957l0,1400l1568,1471l1169,992l1444,992l1444,992xe" fillcolor="white" stroked="t" o:allowincell="f" style="position:absolute;left:4889;top:7120;width:857;height:80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shape id="shape_0" coordsize="11748,4104" path="m10091,27l10091,27l9649,71l9188,125l8701,204l8204,293l8204,293l7841,364l7407,461l6300,718l6300,718l5103,993l4226,1188l4226,1188l4085,1215l3943,1232l3801,1241l3642,1250l3482,1250l3323,1241l3154,1232l2977,1206l2977,1206l2756,1170l2481,1126l2144,1055l1746,966l1746,966l1400,896l1090,834l842,798l629,772l629,772l461,772l293,772l142,789l0,816l0,4104l11748,4104l11748,18l11748,18l11332,0l10915,0l10508,9l10091,27l10091,27xe" fillcolor="white" stroked="t" o:allowincell="f" style="position:absolute;left:1270;top:6363;width:13340;height:465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style="position:absolute;left:3475;top:6995;width:3972;height:3196">
                    <v:shape id="shape_0" coordsize="1577,2676" path="m1018,797l1018,797l965,726l921,638l886,549l841,452l815,345l779,239l735,0l735,0l691,212l638,416l558,611l469,797l620,797l327,1347l531,1267l124,1808l407,1808l0,2676l1577,2543l1178,1746l1337,1746l974,1170l1178,1170l886,797l1018,797l1018,797xe" fillcolor="white" stroked="t" o:allowincell="f" style="position:absolute;left:4518;top:6995;width:1686;height:286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85,1649" path="m913,1108l1134,1108l771,780l939,833l673,487l797,487l797,487l709,372l638,257l585,133l540,0l540,0l514,142l470,275l416,390l354,487l461,487l239,718l416,718l151,1072l275,1072l0,1569l1285,1649l913,1108l913,1108xe" fillcolor="white" stroked="t" o:allowincell="f" style="position:absolute;left:3475;top:8427;width:1374;height:176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46,2456" path="m1312,1605l1489,1605l1081,1073l1312,1073l975,736l1125,736l1125,736l1072,665l1028,585l975,506l939,417l895,320l869,222l833,116l815,0l815,0l771,195l709,382l665,470l620,559l523,736l691,736l364,1241l594,1162l142,1649l452,1649l0,2456l1746,2331l1312,1605l1312,1605xe" fillcolor="white" stroked="t" o:allowincell="f" style="position:absolute;left:3929;top:7563;width:1867;height:262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76,1648" path="m718,487l833,487l833,487l754,390l692,274l638,150l594,0l594,0l567,133l514,257l461,381l381,487l505,487l275,833l435,780l107,1108l328,1108l0,1648l1276,1568l957,1072l1090,1072l789,727l957,727l718,487l718,487xe" fillcolor="white" stroked="t" o:allowincell="f" style="position:absolute;left:6082;top:8237;width:1364;height:176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568,1471" path="m1444,992l1036,700l1240,744l948,443l1098,443l1098,443l1010,336l939,230l877,124l841,0l841,0l788,133l726,248l647,354l549,443l691,443l390,647l602,647l230,957l390,957l0,1400l1568,1471l1169,992l1444,992l1444,992xe" fillcolor="white" stroked="t" o:allowincell="f" style="position:absolute;left:5248;top:8171;width:1677;height:157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shape id="shape_0" coordsize="11748,4104" path="m10091,27l10091,27l9649,71l9188,125l8701,204l8204,293l8204,293l7841,364l7407,461l6300,718l6300,718l5103,993l4226,1188l4226,1188l4085,1215l3943,1232l3801,1241l3642,1250l3482,1250l3323,1241l3154,1232l2977,1206l2977,1206l2756,1170l2481,1126l2144,1055l1746,966l1746,966l1400,896l1090,834l842,798l629,772l629,772l461,772l293,772l142,789l0,816l0,4104l11748,4104l11748,18l11748,18l11332,0l10915,0l10508,9l10091,27l10091,27xe" fillcolor="white" stroked="t" o:allowincell="f" style="position:absolute;left:1153;top:9271;width:13340;height:2120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style="position:absolute;left:11559;top:8932;width:3065;height:2467">
                    <v:shape id="shape_0" coordsize="1577,2676" path="m1018,797l1018,797l965,726l921,638l886,549l841,452l815,345l779,239l735,0l735,0l691,212l638,416l558,611l469,797l620,797l327,1347l531,1267l124,1808l407,1808l0,2676l1577,2543l1178,1746l1337,1746l974,1170l1178,1170l886,797l1018,797l1018,797xe" fillcolor="white" stroked="t" o:allowincell="f" style="position:absolute;left:12364;top:8932;width:1301;height:220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85,1649" path="m913,1108l1134,1108l771,780l939,833l673,487l797,487l797,487l709,372l638,257l585,133l540,0l540,0l514,142l470,275l416,390l354,487l461,487l239,718l416,718l151,1072l275,1072l0,1569l1285,1649l913,1108l913,1108xe" fillcolor="white" stroked="t" o:allowincell="f" style="position:absolute;left:11559;top:10037;width:1060;height:136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46,2456" path="m1312,1605l1489,1605l1081,1073l1312,1073l975,736l1125,736l1125,736l1072,665l1028,585l975,506l939,417l895,320l869,222l833,116l815,0l815,0l771,195l709,382l665,470l620,559l523,736l691,736l364,1241l594,1162l142,1649l452,1649l0,2456l1746,2331l1312,1605l1312,1605xe" fillcolor="white" stroked="t" o:allowincell="f" style="position:absolute;left:11910;top:9370;width:1441;height:202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76,1648" path="m718,487l833,487l833,487l754,390l692,274l638,150l594,0l594,0l567,133l514,257l461,381l381,487l505,487l275,833l435,780l107,1108l328,1108l0,1648l1276,1568l957,1072l1090,1072l789,727l957,727l718,487l718,487xe" fillcolor="white" stroked="t" o:allowincell="f" style="position:absolute;left:13571;top:9890;width:1052;height:136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568,1471" path="m1444,992l1036,700l1240,744l948,443l1098,443l1098,443l1010,336l939,230l877,124l841,0l841,0l788,133l726,248l647,354l549,443l691,443l390,647l602,647l230,957l390,957l0,1400l1568,1471l1169,992l1444,992l1444,992xe" fillcolor="white" stroked="t" o:allowincell="f" style="position:absolute;left:12927;top:9839;width:1294;height:121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shape id="shape_0" coordsize="1187,1285" path="m762,1285l762,1285l682,1170l620,1054l567,957l531,850l514,762l505,673l514,585l540,505l540,505l576,434l629,363l691,301l762,248l850,203l948,159l1063,124l1187,97l1187,97l1090,62l992,35l904,8l806,0l718,0l629,0l540,17l461,44l461,44l381,71l319,106l257,141l204,186l159,230l115,283l80,345l44,407l44,407l18,478l9,540l0,602l0,664l18,726l35,788l62,850l97,912l97,912l150,975l213,1037l283,1090l354,1143l443,1187l540,1223l647,1258l762,1285l762,1285xe" fillcolor="white" stroked="t" o:allowincell="f" style="position:absolute;left:6825;top:2291;width:1186;height:1284;mso-wrap-style:none;v-text-anchor:middle;rotation:12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81,399" path="m124,115l0,89l53,213l9,346l141,284l283,399l248,248l381,168l248,133l204,0l124,115l124,115xe" fillcolor="white" stroked="t" o:allowincell="f" style="position:absolute;left:2511;top:2136;width:380;height:39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81,398" path="m9,336l142,283l284,398l248,239l381,168l239,124l195,0l115,115l0,88l53,203l9,336l9,336xe" fillcolor="white" stroked="t" o:allowincell="f" style="position:absolute;left:3303;top:1627;width:486;height:50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81,398" path="m9,336l142,283l284,398l248,239l381,168l239,124l195,0l115,115l0,88l53,203l9,336l9,336xe" fillcolor="white" stroked="t" o:allowincell="f" style="position:absolute;left:6014;top:2767;width:380;height:39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81,398" path="m9,336l142,283l284,398l248,239l381,168l239,124l195,0l115,115l0,88l53,203l9,336l9,336xe" fillcolor="white" stroked="t" o:allowincell="f" style="position:absolute;left:8384;top:1738;width:380;height:39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7408;top:8004;width:4890;height:1069;mso-wrap-style:none;v-text-anchor:middle;mso-position-horizontal:center;mso-position-horizontal-relative:page;mso-position-vertical:center;mso-position-vertical-relative:page" type="_x0000_t136">
                  <v:path textpathok="t"/>
                  <v:textpath on="t" fitshape="t" string="Christmas" style="font-family:&quot;Arial Black&quot;;font-size:66pt"/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44;top:8687;width:1195;height:1875">
                  <v:shape id="shape_0" coordsize="325,335" path="m165,40l165,40l115,65l75,90l40,115l20,140l20,140l10,165l0,185l0,205l5,220l15,240l25,255l45,270l70,285l70,285l110,305l160,320l220,330l280,335l325,0l325,0l295,0l260,5l215,20l165,40l165,40xe" fillcolor="white" stroked="t" o:allowincell="f" style="position:absolute;left:1744;top:10107;width:207;height:21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15,125" path="m120,85l205,85l135,50l215,50l45,0l0,95l175,125l120,85l120,85xe" fillcolor="white" stroked="t" o:allowincell="f" style="position:absolute;left:2801;top:10280;width:137;height:7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16,225" path="m0,75l60,225l100,115l205,190l190,95l316,145l215,0l0,75l0,75xe" fillcolor="white" stroked="t" o:allowincell="f" style="position:absolute;left:2498;top:10418;width:201;height:14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80,285" path="m210,95l210,95l160,60l115,30l70,10l30,0l30,0l15,25l5,50l0,80l0,105l5,130l10,160l20,185l35,215l35,215l65,225l95,235l180,255l180,255l380,285l380,285l345,230l305,180l260,135l210,95l210,95xe" fillcolor="white" stroked="t" o:allowincell="f" style="position:absolute;left:2688;top:9416;width:242;height:18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91,2777" path="m911,590l911,590l926,515l946,450l966,395l986,350l1011,310l1036,280l1061,260l1091,250l1091,250l1056,190l1016,145l981,100l946,65l906,40l871,20l836,5l801,0l801,0l766,5l731,20l691,45l651,75l611,120l571,175l526,245l481,320l481,320l446,395l406,475l331,655l260,851l195,1071l195,1071l135,1296l85,1511l45,1716l20,1921l20,1921l10,2021l5,2116l0,2202l0,2282l10,2352l15,2412l30,2467l50,2512l50,2512l65,2542l85,2567l110,2592l140,2612l180,2637l220,2657l320,2697l320,2697l431,2727l551,2752l676,2767l806,2777l806,2777l926,2777l1041,2772l1041,2772l1001,2642l966,2492l936,2317l911,2121l911,2121l886,1921l871,1716l861,1511l856,1306l856,1306l861,1096l866,906l886,741l911,590l911,590xe" fillcolor="white" stroked="t" o:allowincell="f" style="position:absolute;left:1830;top:8687;width:699;height:178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801,2522" path="m235,0l235,0l205,10l180,30l155,60l130,100l110,145l90,200l70,265l55,340l55,340l30,491l10,656l5,846l0,1056l0,1056l5,1261l15,1466l30,1671l55,1871l55,1871l80,2067l110,2242l145,2392l185,2522l185,2522l255,2512l325,2502l390,2487l451,2472l451,2472l511,2452l561,2432l606,2407l651,2382l686,2352l716,2322l746,2287l766,2252l766,2252l781,2217l791,2167l796,2112l801,2047l801,1977l796,1891l781,1706l781,1706l751,1506l711,1301l661,1091l596,871l596,871l526,646l456,440l375,260l335,175l295,100l295,100l235,0l235,0xe" fillcolor="white" stroked="t" o:allowincell="f" style="position:absolute;left:2380;top:8847;width:513;height:161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16,2021" path="m20,660l20,660l5,1000l0,1175l0,1355l5,1531l15,1616l25,1701l40,1786l55,1866l75,1946l100,2021l100,2021l185,2006l266,1986l266,1986l326,1966l376,1946l421,1921l466,1896l501,1866l531,1836l561,1801l581,1766l581,1766l596,1731l606,1681l611,1626l616,1561l616,1491l611,1405l596,1220l596,1220l566,1020l526,815l476,605l411,385l411,385l351,185l286,0l286,0l251,15l215,35l185,65l155,95l155,95l135,120l120,150l90,215l70,285l50,360l40,435l30,515l20,660l20,660xe" fillcolor="white" stroked="t" o:allowincell="f" style="position:absolute;left:2498;top:9159;width:394;height:129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50,335" path="m245,110l245,110l190,70l135,35l85,10l35,0l35,0l20,30l10,60l0,90l0,120l5,155l15,185l25,220l45,250l45,250l75,265l115,275l215,295l215,295l450,335l450,335l405,270l355,215l305,160l245,110l245,110xe" fillcolor="white" stroked="t" o:allowincell="f" style="position:absolute;left:2338;top:9522;width:287;height:21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46,95" path="m75,0l75,0l65,0l50,0l40,15l40,15l25,40l15,65l0,95l446,50l75,0xe" fillcolor="white" stroked="t" o:allowincell="f" style="position:absolute;left:2441;top:8895;width:285;height:6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16,125" path="m105,0l105,0l75,10l50,30l25,60l0,100l416,125l105,0l105,0xe" fillcolor="white" stroked="t" o:allowincell="f" style="position:absolute;left:2463;top:8847;width:266;height:7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30,160" path="m230,160l230,160l210,100l200,80l185,60l170,45l155,35l140,25l120,25l120,25l105,25l85,30l70,40l55,55l40,75l25,100l0,160l0,160l5,125l15,95l30,65l45,40l45,40l65,25l80,10l100,5l120,0l120,0l140,5l155,10l175,20l190,40l190,40l205,65l215,90l225,125l230,160l230,160xe" fillcolor="white" stroked="t" o:allowincell="f" style="position:absolute;left:2271;top:8780;width:146;height:10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,20" path="m30,10l30,10l25,15l15,20l15,20l5,15l0,10l0,10l5,0l15,0l15,0l25,0l30,10l30,10xe" fillcolor="white" stroked="t" o:allowincell="f" style="position:absolute;left:2502;top:8886;width:18;height:1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823;top:728;width:14194;height:10783">
                  <v:shape id="shape_0" coordsize="11854,7950" path="m11801,0l0,0l0,7950l11854,7950l11854,0l11801,0xm11748,115l11748,115l11748,7835l11748,7835l115,7835l115,7835l115,115l115,115l11748,115l11748,115xe" fillcolor="white" stroked="t" o:allowincell="f" style="position:absolute;left:1418;top:1329;width:12964;height:956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547,522" path="m0,4l564,522l12942,522c13144,348,13359,188,13547,0l0,4xe" fillcolor="white" stroked="t" o:allowincell="f" style="position:absolute;left:827;top:728;width:14189;height:60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547,522" path="m0,4l564,522l12942,522c13144,348,13359,188,13547,0l0,4xe" fillcolor="white" stroked="t" o:allowincell="f" style="position:absolute;left:823;top:10881;width:14189;height:600;flip:y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64,9363" path="m0,0l0,9363l564,8824l564,522l0,0xe" fillcolor="white" stroked="t" o:allowincell="f" style="position:absolute;left:827;top:728;width:590;height:1078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64,9363" path="m0,0l0,9363l564,8824l564,522l0,0xe" fillcolor="white" stroked="t" o:allowincell="f" style="position:absolute;left:14377;top:728;width:589;height:10782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8444;top:1307;width:5143;height:6052">
                  <v:shape id="shape_0" coordsize="913,918" path="m454,150l514,0l534,160l634,30l609,190l739,90l674,240l823,175l724,306l883,280l753,381l913,396l763,461l913,521l753,541l883,637l724,612l823,742l674,677l739,827l609,727l634,887l534,757l514,918l454,767l394,918l374,757l279,887l299,727l174,827l239,677l90,742l189,612l30,637l159,541l0,521l150,461l0,396l159,381l30,280l189,306l90,175l239,240l174,90l299,190l279,30l374,160l394,0l454,150xe" fillcolor="white" stroked="t" o:allowincell="f" style="position:absolute;left:8444;top:4079;width:1781;height:179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24,682" path="m55,180l55,180l80,200l110,220l110,220l164,245l224,261l294,266l374,266l374,266l384,266l384,266l384,271l384,271l414,336l449,396l449,396l489,451l554,526l554,526l524,572l509,612l504,627l509,642l509,657l519,667l519,667l524,667l529,667l539,652l539,652l564,592l564,592l559,622l559,652l559,652l564,672l574,682l574,682l579,682l589,672l589,672l599,657l604,637l604,637l609,607l609,577l604,546l594,516l594,516l609,511l619,501l619,501l624,496l624,491l614,476l614,476l584,446l559,416l514,351l514,351l484,291l484,291l469,240l454,195l334,0l0,60l0,60l5,95l15,125l30,155l55,180l55,180xe" fillcolor="white" stroked="t" o:allowincell="f" style="position:absolute;left:11933;top:5969;width:1217;height:133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80,542" path="m325,0l275,171l275,171l255,176l255,176l150,221l65,261l65,261l35,281l10,296l0,311l0,321l0,321l10,336l20,361l65,411l130,472l220,542l220,542l270,537l310,532l310,532l345,517l345,517l365,507l380,492l305,396l240,472l240,472l205,446l175,416l145,386l115,346l115,346l205,336l290,316l290,316l360,291l440,261l440,261l480,246l325,0xe" fillcolor="white" stroked="t" o:allowincell="f" style="position:absolute;left:9953;top:5577;width:936;height:105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948,1465" path="m794,161l794,161l789,176l789,176l749,266l749,266l744,281l744,281l704,376l704,376l689,397l674,412l664,417l654,417l654,417l644,407l639,391l639,371l639,346l639,346l649,291l664,211l664,211l684,80l684,80l689,55l684,35l679,25l674,25l674,25l654,25l634,35l614,50l599,70l584,96l569,131l559,166l549,206l549,206l529,326l529,326l519,366l514,371l509,376l509,376l499,366l489,356l479,331l474,306l474,306l469,251l464,176l464,176l469,50l469,50l464,10l459,0l454,0l454,0l429,10l414,30l399,55l389,91l379,131l379,181l379,236l384,301l384,301l354,251l319,216l319,216l304,201l289,196l279,196l274,201l274,201l270,226l270,246l279,276l289,301l289,301l314,351l359,407l359,407l454,512l454,512l504,567l539,607l539,607l554,637l569,667l579,702l589,733l589,733l599,788l599,788l599,843l594,893l594,893l584,928l574,963l559,993l544,1024l524,1049l504,1079l449,1129l449,1129l389,1169l324,1204l324,1204l299,1179l279,1154l265,1129l255,1094l255,1094l255,1069l255,1039l260,1008l270,973l270,973l304,863l304,863l309,843l309,823l309,808l299,798l299,798l289,793l274,798l255,808l240,828l240,828l230,858l215,883l195,953l195,953l200,868l195,803l195,803l190,783l180,768l175,758l165,758l165,758l155,758l145,768l125,803l125,803l105,868l95,953l95,953l90,863l85,803l85,803l80,778l75,758l65,743l55,733l55,733l45,733l35,738l25,743l15,753l15,753l5,788l0,828l0,828l5,878l10,928l10,928l30,978l50,1019l50,1019l165,1184l165,1184l240,1314l240,1314l255,1345l265,1375l289,1465l384,1425l384,1425l374,1410l374,1410l374,1390l374,1375l374,1375l384,1345l404,1309l424,1274l454,1239l454,1239l484,1204l484,1204l524,1174l564,1139l564,1139l584,1124l584,1124l679,1059l679,1059l689,1049l699,1034l704,1008l709,983l709,983l714,938l714,868l714,868l714,753l714,753l724,708l729,697l739,687l739,687l839,607l878,577l908,547l908,547l918,532l918,532l938,502l948,472l948,447l943,422l943,422l938,417l933,417l913,422l913,422l868,457l868,457l863,462l863,462l814,502l814,502l789,517l774,522l774,522l769,517l769,507l774,467l774,467l804,376l804,376l809,351l809,351l829,281l839,226l839,226l844,186l839,156l839,156l834,146l829,136l829,136l824,131l814,136l804,146l794,161l794,161xe" fillcolor="white" stroked="t" o:allowincell="f" style="position:absolute;left:9359;top:1433;width:1850;height:285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34,1525" path="m824,85l824,85l829,60l834,40l829,30l824,25l824,25l799,30l779,40l754,55l734,75l719,105l699,135l664,216l664,216l624,336l624,336l609,376l604,386l599,386l599,386l584,381l579,366l574,346l569,316l569,316l574,261l584,186l584,186l604,55l604,55l609,15l604,5l599,0l599,0l579,10l559,25l544,45l529,70l514,100l505,135l490,221l490,221l480,311l480,311l460,271l440,241l440,241l430,226l430,226l415,211l400,201l395,201l385,211l385,211l380,231l375,256l375,286l380,311l380,311l395,346l395,346l415,381l440,421l440,421l455,441l455,441l519,522l519,522l519,527l519,527l569,597l569,597l589,627l589,627l599,657l609,687l619,722l619,757l619,757l624,798l619,838l609,883l599,923l599,923l579,973l554,1018l519,1063l485,1104l440,1144l390,1179l335,1209l275,1239l275,1239l250,1214l235,1189l235,1189l225,1159l220,1129l220,1129l225,1099l230,1068l240,1038l255,1003l255,1003l310,888l310,888l320,868l325,848l320,833l315,823l315,823l300,818l285,818l270,833l250,853l250,853l250,853l250,853l215,913l185,983l185,983l200,893l205,828l205,828l200,808l195,793l190,783l180,778l180,778l170,783l160,793l135,828l135,828l105,893l75,983l75,983l90,888l95,828l95,828l95,798l90,778l80,762l70,757l70,757l60,757l50,757l40,767l30,778l30,778l15,813l5,853l5,853l0,903l0,953l0,953l10,1008l25,1048l25,1048l100,1194l100,1194l115,1219l115,1219l135,1269l135,1269l155,1309l165,1344l165,1344l170,1369l170,1395l170,1415l165,1435l165,1435l155,1460l140,1485l255,1525l255,1525l280,1455l310,1395l350,1334l400,1274l400,1274l460,1224l529,1174l529,1174l659,1089l659,1089l674,1078l684,1063l694,1038l704,1013l704,1013l714,963l729,893l729,893l749,778l749,778l764,732l774,717l784,707l784,707l899,627l944,592l979,562l979,562l1009,527l1029,497l1034,467l1034,436l1034,436l1034,431l1024,431l1004,436l1004,436l949,477l949,477l884,517l884,517l859,532l844,537l844,537l839,532l839,522l854,482l854,482l909,366l909,366l939,291l959,236l959,236l964,206l969,176l969,156l964,140l964,140l954,135l949,140l924,171l924,171l859,276l859,276l794,391l794,391l779,411l764,421l749,431l739,431l739,431l729,421l729,406l729,386l734,356l734,356l754,301l784,216l784,216l824,85l824,85xe" fillcolor="white" stroked="t" o:allowincell="f" style="position:absolute;left:10041;top:1307;width:2017;height:297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341,1615" path="m2331,1404l2331,1404l2306,1379l2281,1349l2256,1314l2236,1279l2236,1279l2211,1239l2197,1199l2187,1159l2177,1123l2177,1123l2122,1103l2082,1083l2047,1063l2022,1038l2022,1038l2007,1013l1997,988l1992,958l1992,928l1992,928l2002,868l2002,868l2017,802l2017,802l2022,767l2022,732l2022,702l2017,672l2017,672l2047,692l2072,702l2092,707l2107,707l2107,707l2117,702l2122,692l2122,672l2117,652l2117,652l2102,627l2082,602l2057,572l2022,542l2022,542l1982,506l1932,471l1882,441l1827,406l1827,406l1742,426l1667,441l1593,446l1523,446l1453,436l1393,426l1333,401l1278,376l1278,376l1243,391l1208,401l1173,406l1138,411l1103,411l1068,406l1038,401l1004,391l974,376l944,356l914,336l884,311l829,256l774,180l774,180l834,185l884,180l929,170l964,150l994,125l1014,95l1029,55l1033,10l1033,10l969,45l899,75l834,95l764,115l764,115l779,40l664,0l664,0l634,25l634,25l619,35l599,35l599,35l584,30l569,20l569,20l559,5l464,45l464,45l474,75l474,75l469,95l454,110l440,125l415,140l415,140l370,160l300,185l300,185l190,220l190,220l165,231l165,231l130,251l100,266l75,286l55,311l55,311l35,336l20,366l10,396l0,426l0,426l0,451l0,451l5,496l20,542l20,542l35,567l50,592l70,607l95,617l95,617l130,627l160,632l195,627l235,617l235,617l245,612l255,602l265,592l270,572l275,537l275,481l275,481l340,466l405,461l464,466l519,481l519,481l539,607l564,697l584,762l599,782l609,797l619,802l629,802l639,792l654,777l674,727l694,647l694,647l714,787l734,878l734,878l744,908l759,923l769,933l784,933l794,918l809,898l824,873l834,832l834,832l854,878l874,913l899,943l919,963l919,963l939,978l964,983l984,988l1009,983l1009,983l889,1028l804,1058l804,1058l769,1078l744,1093l724,1108l719,1123l719,1123l719,1138l734,1153l734,1153l754,1174l784,1194l784,1194l824,1219l824,1219l989,1309l989,1309l1019,1319l1048,1319l1048,1319l1083,1319l1118,1309l1118,1309l1148,1299l1173,1284l1173,1284l1193,1264l1198,1249l1198,1249l1183,1239l1158,1239l1133,1239l1098,1249l1098,1249l1123,1229l1143,1209l1153,1194l1153,1174l1153,1174l1113,1184l1078,1199l1078,1199l1048,1219l1019,1249l1019,1249l964,1224l919,1194l884,1164l849,1133l849,1133l924,1133l999,1128l1063,1118l1128,1103l1188,1083l1248,1063l1303,1038l1348,1008l1348,1008l1368,1028l1388,1043l1408,1053l1433,1063l1433,1063l1483,1078l1538,1083l1538,1083l1548,1083l1548,1083l1593,1073l1642,1058l1642,1058l1662,1043l1687,1028l1702,1008l1717,988l1717,988l1722,1013l1727,1038l1737,1058l1752,1083l1767,1098l1782,1118l1827,1148l1827,1148l1867,1169l1867,1169l1877,1169l1877,1169l1877,1174l1877,1174l1922,1184l1977,1194l1977,1194l2037,1199l2102,1194l2102,1194l2132,1264l2172,1324l2172,1324l2211,1379l2276,1454l2276,1454l2246,1500l2226,1540l2226,1555l2226,1570l2231,1585l2241,1595l2241,1595l2246,1595l2251,1595l2261,1580l2261,1580l2286,1520l2286,1520l2276,1550l2276,1580l2276,1580l2286,1600l2296,1615l2296,1615l2301,1610l2311,1600l2311,1600l2321,1585l2326,1565l2326,1565l2331,1535l2331,1505l2326,1475l2311,1444l2311,1444l2331,1444l2341,1434l2341,1434l2341,1424l2341,1419l2331,1404l2331,1404xe" fillcolor="white" stroked="t" o:allowincell="f" style="position:absolute;left:9018;top:4206;width:4569;height:315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74,86" path="m44,66l44,66l29,71l14,76l14,76l5,66l5,51l5,51l5,25l19,0l19,0l5,30l0,56l0,56l0,76l9,86l9,86l24,86l44,76l44,76l59,51l74,15l74,15l59,45l44,66l44,66xe" fillcolor="white" stroked="t" o:allowincell="f" style="position:absolute;left:9877;top:4548;width:143;height:16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75,81" path="m40,66l40,66l30,71l15,71l15,71l10,66l5,51l5,51l5,26l10,0l10,0l0,31l0,56l0,56l5,76l15,81l15,81l30,81l45,76l45,76l60,56l75,31l75,31l60,51l40,66l40,66xe" fillcolor="white" stroked="t" o:allowincell="f" style="position:absolute;left:10119;top:4606;width:145;height:15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30,286" path="m230,10l230,10l205,5l185,0l160,5l135,10l135,10l110,15l90,31l50,61l50,61l35,81l20,101l10,126l0,151l0,151l0,171l0,191l10,211l30,231l30,231l60,251l60,251l105,271l165,286l165,286l215,266l255,241l285,216l310,191l325,166l330,141l325,116l315,91l315,91l285,51l270,36l250,20l250,20l230,10l230,10xe" fillcolor="white" stroked="t" o:allowincell="f" style="position:absolute;left:8900;top:4597;width:643;height:55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10,301" path="m210,276l210,276l205,266l205,266l235,286l260,296l280,301l295,301l295,301l305,296l310,286l310,266l305,246l305,246l290,221l270,196l245,166l210,136l210,136l170,100l120,65l70,35l15,0l15,0l0,5l0,5l70,65l120,110l150,156l170,186l185,216l190,236l200,256l210,276l210,276xe" fillcolor="white" stroked="t" o:allowincell="f" style="position:absolute;left:12556;top:4999;width:604;height:58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69,165" path="m124,165l74,130l20,150l34,95l0,50l59,45l94,0l114,55l169,70l119,105l124,165xe" fillcolor="white" stroked="t" o:allowincell="f" style="position:absolute;left:12128;top:3491;width:328;height:32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5,111" path="m100,96l60,86l35,111l30,71l0,51l35,41l45,0l70,31l105,31l85,61l100,96xe" fillcolor="white" stroked="t" o:allowincell="f" style="position:absolute;left:11406;top:4019;width:204;height:21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9,120" path="m79,120l44,95l5,105l20,65l0,25l44,30l69,0l79,40l119,60l79,80l79,120xe" fillcolor="white" stroked="t" o:allowincell="f" style="position:absolute;left:12089;top:4362;width:231;height:23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60,165" path="m145,150l90,130l45,165l45,105l0,75l55,55l70,0l105,50l160,50l125,95l145,150xe" fillcolor="white" stroked="t" o:allowincell="f" style="position:absolute;left:12673;top:4138;width:311;height:32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85,195" path="m120,195l70,150l5,165l35,100l0,45l65,50l110,0l125,65l185,90l125,125l120,195xe" fillcolor="white" stroked="t" o:allowincell="f" style="position:absolute;left:12927;top:3482;width:360;height:37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0,110" path="m110,80l70,80l45,110l35,70l0,60l30,40l30,0l60,25l100,10l85,50l110,80xe" fillcolor="white" stroked="t" o:allowincell="f" style="position:absolute;left:13093;top:4677;width:213;height:21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0,65" path="m100,30l100,30l95,45l85,55l70,60l50,65l50,65l30,60l15,55l5,45l0,30l0,30l5,20l15,10l30,0l50,0l50,0l70,0l85,10l95,20l100,30l100,30xe" fillcolor="white" stroked="t" o:allowincell="f" style="position:absolute;left:9047;top:4745;width:194;height:12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013190" cy="6847205"/>
                <wp:effectExtent l="6350" t="6985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3320" cy="6847200"/>
                          <a:chOff x="0" y="0"/>
                          <a:chExt cx="9013320" cy="6847200"/>
                        </a:xfrm>
                      </wpg:grpSpPr>
                      <wps:wsp>
                        <wps:cNvSpPr/>
                        <wps:spPr>
                          <a:xfrm>
                            <a:off x="6480000" y="2107080"/>
                            <a:ext cx="2419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399">
                                <a:moveTo>
                                  <a:pt x="124" y="115"/>
                                </a:moveTo>
                                <a:lnTo>
                                  <a:pt x="0" y="89"/>
                                </a:lnTo>
                                <a:lnTo>
                                  <a:pt x="53" y="213"/>
                                </a:lnTo>
                                <a:lnTo>
                                  <a:pt x="9" y="346"/>
                                </a:lnTo>
                                <a:lnTo>
                                  <a:pt x="141" y="284"/>
                                </a:lnTo>
                                <a:lnTo>
                                  <a:pt x="283" y="399"/>
                                </a:lnTo>
                                <a:lnTo>
                                  <a:pt x="248" y="248"/>
                                </a:lnTo>
                                <a:lnTo>
                                  <a:pt x="381" y="168"/>
                                </a:lnTo>
                                <a:lnTo>
                                  <a:pt x="248" y="133"/>
                                </a:lnTo>
                                <a:lnTo>
                                  <a:pt x="204" y="0"/>
                                </a:lnTo>
                                <a:lnTo>
                                  <a:pt x="124" y="115"/>
                                </a:lnTo>
                                <a:lnTo>
                                  <a:pt x="124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2600" y="1237680"/>
                            <a:ext cx="2419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398">
                                <a:moveTo>
                                  <a:pt x="9" y="336"/>
                                </a:moveTo>
                                <a:lnTo>
                                  <a:pt x="142" y="283"/>
                                </a:lnTo>
                                <a:lnTo>
                                  <a:pt x="284" y="398"/>
                                </a:lnTo>
                                <a:lnTo>
                                  <a:pt x="248" y="239"/>
                                </a:lnTo>
                                <a:lnTo>
                                  <a:pt x="381" y="168"/>
                                </a:lnTo>
                                <a:lnTo>
                                  <a:pt x="239" y="124"/>
                                </a:lnTo>
                                <a:lnTo>
                                  <a:pt x="195" y="0"/>
                                </a:lnTo>
                                <a:lnTo>
                                  <a:pt x="115" y="115"/>
                                </a:lnTo>
                                <a:lnTo>
                                  <a:pt x="0" y="88"/>
                                </a:lnTo>
                                <a:lnTo>
                                  <a:pt x="53" y="203"/>
                                </a:lnTo>
                                <a:lnTo>
                                  <a:pt x="9" y="336"/>
                                </a:lnTo>
                                <a:lnTo>
                                  <a:pt x="9" y="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21240" y="570960"/>
                            <a:ext cx="3709800" cy="124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440" y="0"/>
                              <a:ext cx="3562200" cy="42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8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eastAsia="zh-CN" w:bidi="hi-IN"/>
                                  </w:rPr>
                                  <w:t>This book belongs to: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914400" y="-405720"/>
                              <a:ext cx="3709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14400" y="63360"/>
                              <a:ext cx="3709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080" y="706680"/>
                            <a:ext cx="8471520" cy="584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789720" y="978120"/>
                              <a:ext cx="4511160" cy="250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0" h="1170">
                                  <a:moveTo>
                                    <a:pt x="2070" y="360"/>
                                  </a:moveTo>
                                  <a:lnTo>
                                    <a:pt x="1890" y="540"/>
                                  </a:lnTo>
                                  <a:lnTo>
                                    <a:pt x="1700" y="330"/>
                                  </a:lnTo>
                                  <a:lnTo>
                                    <a:pt x="1355" y="330"/>
                                  </a:lnTo>
                                  <a:lnTo>
                                    <a:pt x="1070" y="555"/>
                                  </a:lnTo>
                                  <a:lnTo>
                                    <a:pt x="355" y="560"/>
                                  </a:lnTo>
                                  <a:lnTo>
                                    <a:pt x="205" y="710"/>
                                  </a:lnTo>
                                  <a:lnTo>
                                    <a:pt x="205" y="415"/>
                                  </a:lnTo>
                                  <a:lnTo>
                                    <a:pt x="355" y="415"/>
                                  </a:lnTo>
                                  <a:lnTo>
                                    <a:pt x="215" y="250"/>
                                  </a:lnTo>
                                  <a:lnTo>
                                    <a:pt x="220" y="25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70"/>
                                  </a:lnTo>
                                  <a:lnTo>
                                    <a:pt x="2070" y="1170"/>
                                  </a:lnTo>
                                  <a:lnTo>
                                    <a:pt x="2070" y="360"/>
                                  </a:lnTo>
                                  <a:lnTo>
                                    <a:pt x="2070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333440"/>
                              <a:ext cx="5901840" cy="250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0" h="1170">
                                  <a:moveTo>
                                    <a:pt x="2070" y="360"/>
                                  </a:moveTo>
                                  <a:lnTo>
                                    <a:pt x="1890" y="540"/>
                                  </a:lnTo>
                                  <a:lnTo>
                                    <a:pt x="1700" y="330"/>
                                  </a:lnTo>
                                  <a:lnTo>
                                    <a:pt x="1355" y="330"/>
                                  </a:lnTo>
                                  <a:lnTo>
                                    <a:pt x="1070" y="555"/>
                                  </a:lnTo>
                                  <a:lnTo>
                                    <a:pt x="355" y="560"/>
                                  </a:lnTo>
                                  <a:lnTo>
                                    <a:pt x="205" y="710"/>
                                  </a:lnTo>
                                  <a:lnTo>
                                    <a:pt x="205" y="415"/>
                                  </a:lnTo>
                                  <a:lnTo>
                                    <a:pt x="355" y="415"/>
                                  </a:lnTo>
                                  <a:lnTo>
                                    <a:pt x="215" y="250"/>
                                  </a:lnTo>
                                  <a:lnTo>
                                    <a:pt x="220" y="25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70"/>
                                  </a:lnTo>
                                  <a:lnTo>
                                    <a:pt x="2070" y="1170"/>
                                  </a:lnTo>
                                  <a:lnTo>
                                    <a:pt x="2070" y="360"/>
                                  </a:lnTo>
                                  <a:lnTo>
                                    <a:pt x="2070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24680" y="1515240"/>
                              <a:ext cx="2357280" cy="189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9200" y="0"/>
                                <a:ext cx="1001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7" h="2676">
                                    <a:moveTo>
                                      <a:pt x="1018" y="797"/>
                                    </a:moveTo>
                                    <a:lnTo>
                                      <a:pt x="1018" y="797"/>
                                    </a:lnTo>
                                    <a:lnTo>
                                      <a:pt x="965" y="726"/>
                                    </a:lnTo>
                                    <a:lnTo>
                                      <a:pt x="921" y="638"/>
                                    </a:lnTo>
                                    <a:lnTo>
                                      <a:pt x="886" y="549"/>
                                    </a:lnTo>
                                    <a:lnTo>
                                      <a:pt x="841" y="452"/>
                                    </a:lnTo>
                                    <a:lnTo>
                                      <a:pt x="815" y="345"/>
                                    </a:lnTo>
                                    <a:lnTo>
                                      <a:pt x="779" y="239"/>
                                    </a:lnTo>
                                    <a:lnTo>
                                      <a:pt x="735" y="0"/>
                                    </a:lnTo>
                                    <a:lnTo>
                                      <a:pt x="735" y="0"/>
                                    </a:lnTo>
                                    <a:lnTo>
                                      <a:pt x="691" y="212"/>
                                    </a:lnTo>
                                    <a:lnTo>
                                      <a:pt x="638" y="416"/>
                                    </a:lnTo>
                                    <a:lnTo>
                                      <a:pt x="558" y="611"/>
                                    </a:lnTo>
                                    <a:lnTo>
                                      <a:pt x="469" y="797"/>
                                    </a:lnTo>
                                    <a:lnTo>
                                      <a:pt x="620" y="797"/>
                                    </a:lnTo>
                                    <a:lnTo>
                                      <a:pt x="327" y="1347"/>
                                    </a:lnTo>
                                    <a:lnTo>
                                      <a:pt x="531" y="1267"/>
                                    </a:lnTo>
                                    <a:lnTo>
                                      <a:pt x="124" y="1808"/>
                                    </a:lnTo>
                                    <a:lnTo>
                                      <a:pt x="407" y="1808"/>
                                    </a:lnTo>
                                    <a:lnTo>
                                      <a:pt x="0" y="2676"/>
                                    </a:lnTo>
                                    <a:lnTo>
                                      <a:pt x="1577" y="2543"/>
                                    </a:lnTo>
                                    <a:lnTo>
                                      <a:pt x="1178" y="1746"/>
                                    </a:lnTo>
                                    <a:lnTo>
                                      <a:pt x="1337" y="1746"/>
                                    </a:lnTo>
                                    <a:lnTo>
                                      <a:pt x="974" y="1170"/>
                                    </a:lnTo>
                                    <a:lnTo>
                                      <a:pt x="1178" y="1170"/>
                                    </a:lnTo>
                                    <a:lnTo>
                                      <a:pt x="886" y="797"/>
                                    </a:lnTo>
                                    <a:lnTo>
                                      <a:pt x="1018" y="797"/>
                                    </a:lnTo>
                                    <a:lnTo>
                                      <a:pt x="1018" y="7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9600"/>
                                <a:ext cx="816120" cy="10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5" h="1649">
                                    <a:moveTo>
                                      <a:pt x="913" y="1108"/>
                                    </a:moveTo>
                                    <a:lnTo>
                                      <a:pt x="1134" y="1108"/>
                                    </a:lnTo>
                                    <a:lnTo>
                                      <a:pt x="771" y="780"/>
                                    </a:lnTo>
                                    <a:lnTo>
                                      <a:pt x="939" y="833"/>
                                    </a:lnTo>
                                    <a:lnTo>
                                      <a:pt x="673" y="487"/>
                                    </a:lnTo>
                                    <a:lnTo>
                                      <a:pt x="797" y="487"/>
                                    </a:lnTo>
                                    <a:lnTo>
                                      <a:pt x="797" y="487"/>
                                    </a:lnTo>
                                    <a:lnTo>
                                      <a:pt x="709" y="372"/>
                                    </a:lnTo>
                                    <a:lnTo>
                                      <a:pt x="638" y="257"/>
                                    </a:lnTo>
                                    <a:lnTo>
                                      <a:pt x="585" y="133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514" y="142"/>
                                    </a:lnTo>
                                    <a:lnTo>
                                      <a:pt x="470" y="275"/>
                                    </a:lnTo>
                                    <a:lnTo>
                                      <a:pt x="416" y="390"/>
                                    </a:lnTo>
                                    <a:lnTo>
                                      <a:pt x="354" y="487"/>
                                    </a:lnTo>
                                    <a:lnTo>
                                      <a:pt x="461" y="487"/>
                                    </a:lnTo>
                                    <a:lnTo>
                                      <a:pt x="239" y="718"/>
                                    </a:lnTo>
                                    <a:lnTo>
                                      <a:pt x="416" y="718"/>
                                    </a:lnTo>
                                    <a:lnTo>
                                      <a:pt x="151" y="1072"/>
                                    </a:lnTo>
                                    <a:lnTo>
                                      <a:pt x="275" y="1072"/>
                                    </a:lnTo>
                                    <a:lnTo>
                                      <a:pt x="0" y="1569"/>
                                    </a:lnTo>
                                    <a:lnTo>
                                      <a:pt x="1285" y="1649"/>
                                    </a:lnTo>
                                    <a:lnTo>
                                      <a:pt x="913" y="1108"/>
                                    </a:lnTo>
                                    <a:lnTo>
                                      <a:pt x="913" y="1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336960"/>
                                <a:ext cx="1108800" cy="155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6" h="2456">
                                    <a:moveTo>
                                      <a:pt x="1312" y="1605"/>
                                    </a:moveTo>
                                    <a:lnTo>
                                      <a:pt x="1489" y="1605"/>
                                    </a:lnTo>
                                    <a:lnTo>
                                      <a:pt x="1081" y="1073"/>
                                    </a:lnTo>
                                    <a:lnTo>
                                      <a:pt x="1312" y="1073"/>
                                    </a:lnTo>
                                    <a:lnTo>
                                      <a:pt x="975" y="736"/>
                                    </a:lnTo>
                                    <a:lnTo>
                                      <a:pt x="1125" y="736"/>
                                    </a:lnTo>
                                    <a:lnTo>
                                      <a:pt x="1125" y="736"/>
                                    </a:lnTo>
                                    <a:lnTo>
                                      <a:pt x="1072" y="665"/>
                                    </a:lnTo>
                                    <a:lnTo>
                                      <a:pt x="1028" y="585"/>
                                    </a:lnTo>
                                    <a:lnTo>
                                      <a:pt x="975" y="506"/>
                                    </a:lnTo>
                                    <a:lnTo>
                                      <a:pt x="939" y="417"/>
                                    </a:lnTo>
                                    <a:lnTo>
                                      <a:pt x="895" y="320"/>
                                    </a:lnTo>
                                    <a:lnTo>
                                      <a:pt x="869" y="222"/>
                                    </a:lnTo>
                                    <a:lnTo>
                                      <a:pt x="833" y="116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771" y="195"/>
                                    </a:lnTo>
                                    <a:lnTo>
                                      <a:pt x="709" y="382"/>
                                    </a:lnTo>
                                    <a:lnTo>
                                      <a:pt x="665" y="470"/>
                                    </a:lnTo>
                                    <a:lnTo>
                                      <a:pt x="620" y="559"/>
                                    </a:lnTo>
                                    <a:lnTo>
                                      <a:pt x="523" y="736"/>
                                    </a:lnTo>
                                    <a:lnTo>
                                      <a:pt x="691" y="736"/>
                                    </a:lnTo>
                                    <a:lnTo>
                                      <a:pt x="364" y="1241"/>
                                    </a:lnTo>
                                    <a:lnTo>
                                      <a:pt x="594" y="1162"/>
                                    </a:lnTo>
                                    <a:lnTo>
                                      <a:pt x="142" y="1649"/>
                                    </a:lnTo>
                                    <a:lnTo>
                                      <a:pt x="452" y="1649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1746" y="2331"/>
                                    </a:lnTo>
                                    <a:lnTo>
                                      <a:pt x="1312" y="1605"/>
                                    </a:lnTo>
                                    <a:lnTo>
                                      <a:pt x="1312" y="16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6920" y="737280"/>
                                <a:ext cx="810360" cy="10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6" h="1648">
                                    <a:moveTo>
                                      <a:pt x="718" y="487"/>
                                    </a:moveTo>
                                    <a:lnTo>
                                      <a:pt x="833" y="487"/>
                                    </a:lnTo>
                                    <a:lnTo>
                                      <a:pt x="833" y="487"/>
                                    </a:lnTo>
                                    <a:lnTo>
                                      <a:pt x="754" y="390"/>
                                    </a:lnTo>
                                    <a:lnTo>
                                      <a:pt x="692" y="274"/>
                                    </a:lnTo>
                                    <a:lnTo>
                                      <a:pt x="638" y="150"/>
                                    </a:lnTo>
                                    <a:lnTo>
                                      <a:pt x="594" y="0"/>
                                    </a:lnTo>
                                    <a:lnTo>
                                      <a:pt x="594" y="0"/>
                                    </a:lnTo>
                                    <a:lnTo>
                                      <a:pt x="567" y="133"/>
                                    </a:lnTo>
                                    <a:lnTo>
                                      <a:pt x="514" y="257"/>
                                    </a:lnTo>
                                    <a:lnTo>
                                      <a:pt x="461" y="381"/>
                                    </a:lnTo>
                                    <a:lnTo>
                                      <a:pt x="381" y="487"/>
                                    </a:lnTo>
                                    <a:lnTo>
                                      <a:pt x="505" y="487"/>
                                    </a:lnTo>
                                    <a:lnTo>
                                      <a:pt x="275" y="833"/>
                                    </a:lnTo>
                                    <a:lnTo>
                                      <a:pt x="435" y="780"/>
                                    </a:lnTo>
                                    <a:lnTo>
                                      <a:pt x="107" y="1108"/>
                                    </a:lnTo>
                                    <a:lnTo>
                                      <a:pt x="328" y="1108"/>
                                    </a:lnTo>
                                    <a:lnTo>
                                      <a:pt x="0" y="1648"/>
                                    </a:lnTo>
                                    <a:lnTo>
                                      <a:pt x="1276" y="1568"/>
                                    </a:lnTo>
                                    <a:lnTo>
                                      <a:pt x="957" y="1072"/>
                                    </a:lnTo>
                                    <a:lnTo>
                                      <a:pt x="1090" y="1072"/>
                                    </a:lnTo>
                                    <a:lnTo>
                                      <a:pt x="789" y="727"/>
                                    </a:lnTo>
                                    <a:lnTo>
                                      <a:pt x="957" y="727"/>
                                    </a:lnTo>
                                    <a:lnTo>
                                      <a:pt x="718" y="487"/>
                                    </a:lnTo>
                                    <a:lnTo>
                                      <a:pt x="718" y="4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2280" y="697680"/>
                                <a:ext cx="995760" cy="9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1471">
                                    <a:moveTo>
                                      <a:pt x="1444" y="992"/>
                                    </a:moveTo>
                                    <a:lnTo>
                                      <a:pt x="1036" y="700"/>
                                    </a:lnTo>
                                    <a:lnTo>
                                      <a:pt x="1240" y="744"/>
                                    </a:lnTo>
                                    <a:lnTo>
                                      <a:pt x="948" y="443"/>
                                    </a:lnTo>
                                    <a:lnTo>
                                      <a:pt x="1098" y="443"/>
                                    </a:lnTo>
                                    <a:lnTo>
                                      <a:pt x="1098" y="443"/>
                                    </a:lnTo>
                                    <a:lnTo>
                                      <a:pt x="1010" y="336"/>
                                    </a:lnTo>
                                    <a:lnTo>
                                      <a:pt x="939" y="230"/>
                                    </a:lnTo>
                                    <a:lnTo>
                                      <a:pt x="877" y="124"/>
                                    </a:lnTo>
                                    <a:lnTo>
                                      <a:pt x="841" y="0"/>
                                    </a:lnTo>
                                    <a:lnTo>
                                      <a:pt x="841" y="0"/>
                                    </a:lnTo>
                                    <a:lnTo>
                                      <a:pt x="788" y="133"/>
                                    </a:lnTo>
                                    <a:lnTo>
                                      <a:pt x="726" y="248"/>
                                    </a:lnTo>
                                    <a:lnTo>
                                      <a:pt x="647" y="354"/>
                                    </a:lnTo>
                                    <a:lnTo>
                                      <a:pt x="549" y="443"/>
                                    </a:lnTo>
                                    <a:lnTo>
                                      <a:pt x="691" y="443"/>
                                    </a:lnTo>
                                    <a:lnTo>
                                      <a:pt x="390" y="647"/>
                                    </a:lnTo>
                                    <a:lnTo>
                                      <a:pt x="602" y="647"/>
                                    </a:lnTo>
                                    <a:lnTo>
                                      <a:pt x="230" y="957"/>
                                    </a:lnTo>
                                    <a:lnTo>
                                      <a:pt x="390" y="957"/>
                                    </a:lnTo>
                                    <a:lnTo>
                                      <a:pt x="0" y="1400"/>
                                    </a:lnTo>
                                    <a:lnTo>
                                      <a:pt x="1568" y="1471"/>
                                    </a:lnTo>
                                    <a:lnTo>
                                      <a:pt x="1169" y="992"/>
                                    </a:lnTo>
                                    <a:lnTo>
                                      <a:pt x="1444" y="992"/>
                                    </a:lnTo>
                                    <a:lnTo>
                                      <a:pt x="1444" y="9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890440"/>
                              <a:ext cx="8471520" cy="29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48" h="4104">
                                  <a:moveTo>
                                    <a:pt x="10091" y="27"/>
                                  </a:moveTo>
                                  <a:lnTo>
                                    <a:pt x="10091" y="27"/>
                                  </a:lnTo>
                                  <a:lnTo>
                                    <a:pt x="9649" y="71"/>
                                  </a:lnTo>
                                  <a:lnTo>
                                    <a:pt x="9188" y="125"/>
                                  </a:lnTo>
                                  <a:lnTo>
                                    <a:pt x="8701" y="204"/>
                                  </a:lnTo>
                                  <a:lnTo>
                                    <a:pt x="8204" y="293"/>
                                  </a:lnTo>
                                  <a:lnTo>
                                    <a:pt x="8204" y="293"/>
                                  </a:lnTo>
                                  <a:lnTo>
                                    <a:pt x="7841" y="364"/>
                                  </a:lnTo>
                                  <a:lnTo>
                                    <a:pt x="7407" y="461"/>
                                  </a:lnTo>
                                  <a:lnTo>
                                    <a:pt x="6300" y="718"/>
                                  </a:lnTo>
                                  <a:lnTo>
                                    <a:pt x="6300" y="718"/>
                                  </a:lnTo>
                                  <a:lnTo>
                                    <a:pt x="5103" y="993"/>
                                  </a:lnTo>
                                  <a:lnTo>
                                    <a:pt x="4226" y="1188"/>
                                  </a:lnTo>
                                  <a:lnTo>
                                    <a:pt x="4226" y="1188"/>
                                  </a:lnTo>
                                  <a:lnTo>
                                    <a:pt x="4085" y="1215"/>
                                  </a:lnTo>
                                  <a:lnTo>
                                    <a:pt x="3943" y="1232"/>
                                  </a:lnTo>
                                  <a:lnTo>
                                    <a:pt x="3801" y="1241"/>
                                  </a:lnTo>
                                  <a:lnTo>
                                    <a:pt x="3642" y="1250"/>
                                  </a:lnTo>
                                  <a:lnTo>
                                    <a:pt x="3482" y="1250"/>
                                  </a:lnTo>
                                  <a:lnTo>
                                    <a:pt x="3323" y="1241"/>
                                  </a:lnTo>
                                  <a:lnTo>
                                    <a:pt x="3154" y="1232"/>
                                  </a:lnTo>
                                  <a:lnTo>
                                    <a:pt x="2977" y="1206"/>
                                  </a:lnTo>
                                  <a:lnTo>
                                    <a:pt x="2977" y="1206"/>
                                  </a:lnTo>
                                  <a:lnTo>
                                    <a:pt x="2756" y="1170"/>
                                  </a:lnTo>
                                  <a:lnTo>
                                    <a:pt x="2481" y="1126"/>
                                  </a:lnTo>
                                  <a:lnTo>
                                    <a:pt x="2144" y="1055"/>
                                  </a:lnTo>
                                  <a:lnTo>
                                    <a:pt x="1746" y="966"/>
                                  </a:lnTo>
                                  <a:lnTo>
                                    <a:pt x="1746" y="966"/>
                                  </a:lnTo>
                                  <a:lnTo>
                                    <a:pt x="1400" y="896"/>
                                  </a:lnTo>
                                  <a:lnTo>
                                    <a:pt x="1090" y="834"/>
                                  </a:lnTo>
                                  <a:lnTo>
                                    <a:pt x="842" y="798"/>
                                  </a:lnTo>
                                  <a:lnTo>
                                    <a:pt x="629" y="772"/>
                                  </a:lnTo>
                                  <a:lnTo>
                                    <a:pt x="629" y="772"/>
                                  </a:lnTo>
                                  <a:lnTo>
                                    <a:pt x="461" y="772"/>
                                  </a:lnTo>
                                  <a:lnTo>
                                    <a:pt x="293" y="772"/>
                                  </a:lnTo>
                                  <a:lnTo>
                                    <a:pt x="142" y="789"/>
                                  </a:lnTo>
                                  <a:lnTo>
                                    <a:pt x="0" y="816"/>
                                  </a:lnTo>
                                  <a:lnTo>
                                    <a:pt x="0" y="4104"/>
                                  </a:lnTo>
                                  <a:lnTo>
                                    <a:pt x="11748" y="4104"/>
                                  </a:lnTo>
                                  <a:lnTo>
                                    <a:pt x="11748" y="18"/>
                                  </a:lnTo>
                                  <a:lnTo>
                                    <a:pt x="11748" y="18"/>
                                  </a:lnTo>
                                  <a:lnTo>
                                    <a:pt x="11332" y="0"/>
                                  </a:lnTo>
                                  <a:lnTo>
                                    <a:pt x="10915" y="0"/>
                                  </a:lnTo>
                                  <a:lnTo>
                                    <a:pt x="10508" y="9"/>
                                  </a:lnTo>
                                  <a:lnTo>
                                    <a:pt x="10091" y="27"/>
                                  </a:lnTo>
                                  <a:lnTo>
                                    <a:pt x="10091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42200">
                              <a:off x="1305360" y="303480"/>
                              <a:ext cx="753840" cy="81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1285">
                                  <a:moveTo>
                                    <a:pt x="762" y="1285"/>
                                  </a:moveTo>
                                  <a:lnTo>
                                    <a:pt x="762" y="1285"/>
                                  </a:lnTo>
                                  <a:lnTo>
                                    <a:pt x="682" y="1170"/>
                                  </a:lnTo>
                                  <a:lnTo>
                                    <a:pt x="620" y="1054"/>
                                  </a:lnTo>
                                  <a:lnTo>
                                    <a:pt x="567" y="957"/>
                                  </a:lnTo>
                                  <a:lnTo>
                                    <a:pt x="531" y="850"/>
                                  </a:lnTo>
                                  <a:lnTo>
                                    <a:pt x="514" y="762"/>
                                  </a:lnTo>
                                  <a:lnTo>
                                    <a:pt x="505" y="673"/>
                                  </a:lnTo>
                                  <a:lnTo>
                                    <a:pt x="514" y="585"/>
                                  </a:lnTo>
                                  <a:lnTo>
                                    <a:pt x="540" y="505"/>
                                  </a:lnTo>
                                  <a:lnTo>
                                    <a:pt x="540" y="505"/>
                                  </a:lnTo>
                                  <a:lnTo>
                                    <a:pt x="576" y="434"/>
                                  </a:lnTo>
                                  <a:lnTo>
                                    <a:pt x="629" y="363"/>
                                  </a:lnTo>
                                  <a:lnTo>
                                    <a:pt x="691" y="301"/>
                                  </a:lnTo>
                                  <a:lnTo>
                                    <a:pt x="762" y="248"/>
                                  </a:lnTo>
                                  <a:lnTo>
                                    <a:pt x="850" y="203"/>
                                  </a:lnTo>
                                  <a:lnTo>
                                    <a:pt x="948" y="159"/>
                                  </a:lnTo>
                                  <a:lnTo>
                                    <a:pt x="1063" y="124"/>
                                  </a:lnTo>
                                  <a:lnTo>
                                    <a:pt x="1187" y="97"/>
                                  </a:lnTo>
                                  <a:lnTo>
                                    <a:pt x="1187" y="97"/>
                                  </a:lnTo>
                                  <a:lnTo>
                                    <a:pt x="1090" y="62"/>
                                  </a:lnTo>
                                  <a:lnTo>
                                    <a:pt x="992" y="35"/>
                                  </a:lnTo>
                                  <a:lnTo>
                                    <a:pt x="904" y="8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18" y="0"/>
                                  </a:lnTo>
                                  <a:lnTo>
                                    <a:pt x="629" y="0"/>
                                  </a:lnTo>
                                  <a:lnTo>
                                    <a:pt x="540" y="17"/>
                                  </a:lnTo>
                                  <a:lnTo>
                                    <a:pt x="461" y="44"/>
                                  </a:lnTo>
                                  <a:lnTo>
                                    <a:pt x="461" y="44"/>
                                  </a:lnTo>
                                  <a:lnTo>
                                    <a:pt x="381" y="71"/>
                                  </a:lnTo>
                                  <a:lnTo>
                                    <a:pt x="319" y="106"/>
                                  </a:lnTo>
                                  <a:lnTo>
                                    <a:pt x="257" y="141"/>
                                  </a:lnTo>
                                  <a:lnTo>
                                    <a:pt x="204" y="186"/>
                                  </a:lnTo>
                                  <a:lnTo>
                                    <a:pt x="159" y="230"/>
                                  </a:lnTo>
                                  <a:lnTo>
                                    <a:pt x="115" y="283"/>
                                  </a:lnTo>
                                  <a:lnTo>
                                    <a:pt x="80" y="345"/>
                                  </a:lnTo>
                                  <a:lnTo>
                                    <a:pt x="44" y="407"/>
                                  </a:lnTo>
                                  <a:lnTo>
                                    <a:pt x="44" y="407"/>
                                  </a:lnTo>
                                  <a:lnTo>
                                    <a:pt x="18" y="478"/>
                                  </a:lnTo>
                                  <a:lnTo>
                                    <a:pt x="9" y="540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0" y="664"/>
                                  </a:lnTo>
                                  <a:lnTo>
                                    <a:pt x="18" y="726"/>
                                  </a:lnTo>
                                  <a:lnTo>
                                    <a:pt x="35" y="788"/>
                                  </a:lnTo>
                                  <a:lnTo>
                                    <a:pt x="62" y="850"/>
                                  </a:lnTo>
                                  <a:lnTo>
                                    <a:pt x="97" y="912"/>
                                  </a:lnTo>
                                  <a:lnTo>
                                    <a:pt x="97" y="912"/>
                                  </a:lnTo>
                                  <a:lnTo>
                                    <a:pt x="150" y="975"/>
                                  </a:lnTo>
                                  <a:lnTo>
                                    <a:pt x="213" y="1037"/>
                                  </a:lnTo>
                                  <a:lnTo>
                                    <a:pt x="283" y="1090"/>
                                  </a:lnTo>
                                  <a:lnTo>
                                    <a:pt x="354" y="1143"/>
                                  </a:lnTo>
                                  <a:lnTo>
                                    <a:pt x="443" y="1187"/>
                                  </a:lnTo>
                                  <a:lnTo>
                                    <a:pt x="540" y="1223"/>
                                  </a:lnTo>
                                  <a:lnTo>
                                    <a:pt x="647" y="1258"/>
                                  </a:lnTo>
                                  <a:lnTo>
                                    <a:pt x="762" y="1285"/>
                                  </a:lnTo>
                                  <a:lnTo>
                                    <a:pt x="762" y="1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0"/>
                              <a:ext cx="2419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8">
                                  <a:moveTo>
                                    <a:pt x="9" y="336"/>
                                  </a:moveTo>
                                  <a:lnTo>
                                    <a:pt x="142" y="283"/>
                                  </a:lnTo>
                                  <a:lnTo>
                                    <a:pt x="284" y="398"/>
                                  </a:lnTo>
                                  <a:lnTo>
                                    <a:pt x="248" y="239"/>
                                  </a:lnTo>
                                  <a:lnTo>
                                    <a:pt x="381" y="168"/>
                                  </a:lnTo>
                                  <a:lnTo>
                                    <a:pt x="239" y="124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53" y="203"/>
                                  </a:lnTo>
                                  <a:lnTo>
                                    <a:pt x="9" y="336"/>
                                  </a:lnTo>
                                  <a:lnTo>
                                    <a:pt x="9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30320"/>
                              <a:ext cx="2419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8">
                                  <a:moveTo>
                                    <a:pt x="9" y="336"/>
                                  </a:moveTo>
                                  <a:lnTo>
                                    <a:pt x="142" y="283"/>
                                  </a:lnTo>
                                  <a:lnTo>
                                    <a:pt x="284" y="398"/>
                                  </a:lnTo>
                                  <a:lnTo>
                                    <a:pt x="248" y="239"/>
                                  </a:lnTo>
                                  <a:lnTo>
                                    <a:pt x="381" y="168"/>
                                  </a:lnTo>
                                  <a:lnTo>
                                    <a:pt x="239" y="124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53" y="203"/>
                                  </a:lnTo>
                                  <a:lnTo>
                                    <a:pt x="9" y="336"/>
                                  </a:lnTo>
                                  <a:lnTo>
                                    <a:pt x="9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32080" y="4375800"/>
                            <a:ext cx="1501200" cy="2045160"/>
                          </a:xfrm>
                        </wpg:grpSpPr>
                        <wps:wsp>
                          <wps:cNvSpPr/>
                          <wps:spPr>
                            <a:xfrm>
                              <a:off x="0" y="1692360"/>
                              <a:ext cx="1501200" cy="35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535">
                                  <a:moveTo>
                                    <a:pt x="2272" y="535"/>
                                  </a:moveTo>
                                  <a:lnTo>
                                    <a:pt x="2272" y="535"/>
                                  </a:lnTo>
                                  <a:lnTo>
                                    <a:pt x="2252" y="480"/>
                                  </a:lnTo>
                                  <a:lnTo>
                                    <a:pt x="2222" y="425"/>
                                  </a:lnTo>
                                  <a:lnTo>
                                    <a:pt x="2187" y="370"/>
                                  </a:lnTo>
                                  <a:lnTo>
                                    <a:pt x="2142" y="325"/>
                                  </a:lnTo>
                                  <a:lnTo>
                                    <a:pt x="2087" y="275"/>
                                  </a:lnTo>
                                  <a:lnTo>
                                    <a:pt x="2027" y="230"/>
                                  </a:lnTo>
                                  <a:lnTo>
                                    <a:pt x="1962" y="190"/>
                                  </a:lnTo>
                                  <a:lnTo>
                                    <a:pt x="1892" y="155"/>
                                  </a:lnTo>
                                  <a:lnTo>
                                    <a:pt x="1812" y="120"/>
                                  </a:lnTo>
                                  <a:lnTo>
                                    <a:pt x="1727" y="90"/>
                                  </a:lnTo>
                                  <a:lnTo>
                                    <a:pt x="1636" y="65"/>
                                  </a:lnTo>
                                  <a:lnTo>
                                    <a:pt x="1546" y="40"/>
                                  </a:lnTo>
                                  <a:lnTo>
                                    <a:pt x="1446" y="25"/>
                                  </a:lnTo>
                                  <a:lnTo>
                                    <a:pt x="1346" y="10"/>
                                  </a:lnTo>
                                  <a:lnTo>
                                    <a:pt x="1241" y="5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026" y="5"/>
                                  </a:lnTo>
                                  <a:lnTo>
                                    <a:pt x="926" y="10"/>
                                  </a:lnTo>
                                  <a:lnTo>
                                    <a:pt x="821" y="25"/>
                                  </a:lnTo>
                                  <a:lnTo>
                                    <a:pt x="726" y="40"/>
                                  </a:lnTo>
                                  <a:lnTo>
                                    <a:pt x="631" y="65"/>
                                  </a:lnTo>
                                  <a:lnTo>
                                    <a:pt x="540" y="90"/>
                                  </a:lnTo>
                                  <a:lnTo>
                                    <a:pt x="460" y="120"/>
                                  </a:lnTo>
                                  <a:lnTo>
                                    <a:pt x="380" y="155"/>
                                  </a:lnTo>
                                  <a:lnTo>
                                    <a:pt x="310" y="190"/>
                                  </a:lnTo>
                                  <a:lnTo>
                                    <a:pt x="240" y="230"/>
                                  </a:lnTo>
                                  <a:lnTo>
                                    <a:pt x="180" y="275"/>
                                  </a:lnTo>
                                  <a:lnTo>
                                    <a:pt x="130" y="325"/>
                                  </a:lnTo>
                                  <a:lnTo>
                                    <a:pt x="85" y="370"/>
                                  </a:lnTo>
                                  <a:lnTo>
                                    <a:pt x="50" y="425"/>
                                  </a:lnTo>
                                  <a:lnTo>
                                    <a:pt x="20" y="480"/>
                                  </a:lnTo>
                                  <a:lnTo>
                                    <a:pt x="0" y="535"/>
                                  </a:lnTo>
                                  <a:lnTo>
                                    <a:pt x="2272" y="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880" y="1767960"/>
                              <a:ext cx="2808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275">
                                  <a:moveTo>
                                    <a:pt x="95" y="275"/>
                                  </a:moveTo>
                                  <a:lnTo>
                                    <a:pt x="170" y="150"/>
                                  </a:lnTo>
                                  <a:lnTo>
                                    <a:pt x="305" y="220"/>
                                  </a:lnTo>
                                  <a:lnTo>
                                    <a:pt x="305" y="120"/>
                                  </a:lnTo>
                                  <a:lnTo>
                                    <a:pt x="425" y="170"/>
                                  </a:lnTo>
                                  <a:lnTo>
                                    <a:pt x="350" y="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95" y="275"/>
                                  </a:lnTo>
                                  <a:lnTo>
                                    <a:pt x="95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00" y="339840"/>
                              <a:ext cx="1141200" cy="15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7" h="2326">
                                  <a:moveTo>
                                    <a:pt x="566" y="115"/>
                                  </a:moveTo>
                                  <a:lnTo>
                                    <a:pt x="566" y="115"/>
                                  </a:lnTo>
                                  <a:lnTo>
                                    <a:pt x="506" y="175"/>
                                  </a:lnTo>
                                  <a:lnTo>
                                    <a:pt x="441" y="245"/>
                                  </a:lnTo>
                                  <a:lnTo>
                                    <a:pt x="381" y="325"/>
                                  </a:lnTo>
                                  <a:lnTo>
                                    <a:pt x="321" y="415"/>
                                  </a:lnTo>
                                  <a:lnTo>
                                    <a:pt x="321" y="415"/>
                                  </a:lnTo>
                                  <a:lnTo>
                                    <a:pt x="260" y="525"/>
                                  </a:lnTo>
                                  <a:lnTo>
                                    <a:pt x="200" y="640"/>
                                  </a:lnTo>
                                  <a:lnTo>
                                    <a:pt x="150" y="755"/>
                                  </a:lnTo>
                                  <a:lnTo>
                                    <a:pt x="110" y="875"/>
                                  </a:lnTo>
                                  <a:lnTo>
                                    <a:pt x="75" y="995"/>
                                  </a:lnTo>
                                  <a:lnTo>
                                    <a:pt x="45" y="1121"/>
                                  </a:lnTo>
                                  <a:lnTo>
                                    <a:pt x="20" y="1251"/>
                                  </a:lnTo>
                                  <a:lnTo>
                                    <a:pt x="5" y="1386"/>
                                  </a:lnTo>
                                  <a:lnTo>
                                    <a:pt x="5" y="1386"/>
                                  </a:lnTo>
                                  <a:lnTo>
                                    <a:pt x="0" y="1511"/>
                                  </a:lnTo>
                                  <a:lnTo>
                                    <a:pt x="0" y="1631"/>
                                  </a:lnTo>
                                  <a:lnTo>
                                    <a:pt x="10" y="1736"/>
                                  </a:lnTo>
                                  <a:lnTo>
                                    <a:pt x="25" y="1836"/>
                                  </a:lnTo>
                                  <a:lnTo>
                                    <a:pt x="45" y="1921"/>
                                  </a:lnTo>
                                  <a:lnTo>
                                    <a:pt x="75" y="2001"/>
                                  </a:lnTo>
                                  <a:lnTo>
                                    <a:pt x="115" y="2066"/>
                                  </a:lnTo>
                                  <a:lnTo>
                                    <a:pt x="135" y="2096"/>
                                  </a:lnTo>
                                  <a:lnTo>
                                    <a:pt x="160" y="2126"/>
                                  </a:lnTo>
                                  <a:lnTo>
                                    <a:pt x="160" y="2126"/>
                                  </a:lnTo>
                                  <a:lnTo>
                                    <a:pt x="215" y="2171"/>
                                  </a:lnTo>
                                  <a:lnTo>
                                    <a:pt x="275" y="2211"/>
                                  </a:lnTo>
                                  <a:lnTo>
                                    <a:pt x="346" y="2246"/>
                                  </a:lnTo>
                                  <a:lnTo>
                                    <a:pt x="426" y="2276"/>
                                  </a:lnTo>
                                  <a:lnTo>
                                    <a:pt x="426" y="2276"/>
                                  </a:lnTo>
                                  <a:lnTo>
                                    <a:pt x="506" y="2296"/>
                                  </a:lnTo>
                                  <a:lnTo>
                                    <a:pt x="601" y="2311"/>
                                  </a:lnTo>
                                  <a:lnTo>
                                    <a:pt x="706" y="2321"/>
                                  </a:lnTo>
                                  <a:lnTo>
                                    <a:pt x="821" y="2326"/>
                                  </a:lnTo>
                                  <a:lnTo>
                                    <a:pt x="821" y="2326"/>
                                  </a:lnTo>
                                  <a:lnTo>
                                    <a:pt x="966" y="2326"/>
                                  </a:lnTo>
                                  <a:lnTo>
                                    <a:pt x="1091" y="2316"/>
                                  </a:lnTo>
                                  <a:lnTo>
                                    <a:pt x="1211" y="2301"/>
                                  </a:lnTo>
                                  <a:lnTo>
                                    <a:pt x="1311" y="2281"/>
                                  </a:lnTo>
                                  <a:lnTo>
                                    <a:pt x="1311" y="2281"/>
                                  </a:lnTo>
                                  <a:lnTo>
                                    <a:pt x="1401" y="2246"/>
                                  </a:lnTo>
                                  <a:lnTo>
                                    <a:pt x="1442" y="2231"/>
                                  </a:lnTo>
                                  <a:lnTo>
                                    <a:pt x="1477" y="2206"/>
                                  </a:lnTo>
                                  <a:lnTo>
                                    <a:pt x="1512" y="2186"/>
                                  </a:lnTo>
                                  <a:lnTo>
                                    <a:pt x="1547" y="2161"/>
                                  </a:lnTo>
                                  <a:lnTo>
                                    <a:pt x="1572" y="2131"/>
                                  </a:lnTo>
                                  <a:lnTo>
                                    <a:pt x="1602" y="2101"/>
                                  </a:lnTo>
                                  <a:lnTo>
                                    <a:pt x="1602" y="2101"/>
                                  </a:lnTo>
                                  <a:lnTo>
                                    <a:pt x="1622" y="2071"/>
                                  </a:lnTo>
                                  <a:lnTo>
                                    <a:pt x="1642" y="2036"/>
                                  </a:lnTo>
                                  <a:lnTo>
                                    <a:pt x="1662" y="2001"/>
                                  </a:lnTo>
                                  <a:lnTo>
                                    <a:pt x="1677" y="1966"/>
                                  </a:lnTo>
                                  <a:lnTo>
                                    <a:pt x="1702" y="1881"/>
                                  </a:lnTo>
                                  <a:lnTo>
                                    <a:pt x="1717" y="1786"/>
                                  </a:lnTo>
                                  <a:lnTo>
                                    <a:pt x="1717" y="1786"/>
                                  </a:lnTo>
                                  <a:lnTo>
                                    <a:pt x="1727" y="1691"/>
                                  </a:lnTo>
                                  <a:lnTo>
                                    <a:pt x="1727" y="1581"/>
                                  </a:lnTo>
                                  <a:lnTo>
                                    <a:pt x="1717" y="1461"/>
                                  </a:lnTo>
                                  <a:lnTo>
                                    <a:pt x="1707" y="1326"/>
                                  </a:lnTo>
                                  <a:lnTo>
                                    <a:pt x="1707" y="1326"/>
                                  </a:lnTo>
                                  <a:lnTo>
                                    <a:pt x="1687" y="1206"/>
                                  </a:lnTo>
                                  <a:lnTo>
                                    <a:pt x="1657" y="1086"/>
                                  </a:lnTo>
                                  <a:lnTo>
                                    <a:pt x="1622" y="965"/>
                                  </a:lnTo>
                                  <a:lnTo>
                                    <a:pt x="1582" y="840"/>
                                  </a:lnTo>
                                  <a:lnTo>
                                    <a:pt x="1582" y="840"/>
                                  </a:lnTo>
                                  <a:lnTo>
                                    <a:pt x="1537" y="725"/>
                                  </a:lnTo>
                                  <a:lnTo>
                                    <a:pt x="1482" y="615"/>
                                  </a:lnTo>
                                  <a:lnTo>
                                    <a:pt x="1426" y="515"/>
                                  </a:lnTo>
                                  <a:lnTo>
                                    <a:pt x="1366" y="415"/>
                                  </a:lnTo>
                                  <a:lnTo>
                                    <a:pt x="1366" y="415"/>
                                  </a:lnTo>
                                  <a:lnTo>
                                    <a:pt x="1296" y="325"/>
                                  </a:lnTo>
                                  <a:lnTo>
                                    <a:pt x="1231" y="240"/>
                                  </a:lnTo>
                                  <a:lnTo>
                                    <a:pt x="1161" y="170"/>
                                  </a:lnTo>
                                  <a:lnTo>
                                    <a:pt x="1091" y="115"/>
                                  </a:lnTo>
                                  <a:lnTo>
                                    <a:pt x="1091" y="115"/>
                                  </a:lnTo>
                                  <a:lnTo>
                                    <a:pt x="1016" y="65"/>
                                  </a:lnTo>
                                  <a:lnTo>
                                    <a:pt x="981" y="45"/>
                                  </a:lnTo>
                                  <a:lnTo>
                                    <a:pt x="946" y="30"/>
                                  </a:lnTo>
                                  <a:lnTo>
                                    <a:pt x="906" y="15"/>
                                  </a:lnTo>
                                  <a:lnTo>
                                    <a:pt x="871" y="5"/>
                                  </a:lnTo>
                                  <a:lnTo>
                                    <a:pt x="836" y="5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776" y="5"/>
                                  </a:lnTo>
                                  <a:lnTo>
                                    <a:pt x="746" y="10"/>
                                  </a:lnTo>
                                  <a:lnTo>
                                    <a:pt x="691" y="30"/>
                                  </a:lnTo>
                                  <a:lnTo>
                                    <a:pt x="631" y="70"/>
                                  </a:lnTo>
                                  <a:lnTo>
                                    <a:pt x="566" y="115"/>
                                  </a:lnTo>
                                  <a:lnTo>
                                    <a:pt x="566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857240"/>
                              <a:ext cx="1627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05">
                                  <a:moveTo>
                                    <a:pt x="71" y="55"/>
                                  </a:moveTo>
                                  <a:lnTo>
                                    <a:pt x="86" y="105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71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1877040"/>
                              <a:ext cx="1580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05">
                                  <a:moveTo>
                                    <a:pt x="65" y="55"/>
                                  </a:moveTo>
                                  <a:lnTo>
                                    <a:pt x="80" y="105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" y="518040"/>
                              <a:ext cx="508680" cy="65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986">
                                  <a:moveTo>
                                    <a:pt x="750" y="495"/>
                                  </a:moveTo>
                                  <a:lnTo>
                                    <a:pt x="750" y="495"/>
                                  </a:lnTo>
                                  <a:lnTo>
                                    <a:pt x="765" y="545"/>
                                  </a:lnTo>
                                  <a:lnTo>
                                    <a:pt x="770" y="595"/>
                                  </a:lnTo>
                                  <a:lnTo>
                                    <a:pt x="770" y="645"/>
                                  </a:lnTo>
                                  <a:lnTo>
                                    <a:pt x="765" y="690"/>
                                  </a:lnTo>
                                  <a:lnTo>
                                    <a:pt x="755" y="735"/>
                                  </a:lnTo>
                                  <a:lnTo>
                                    <a:pt x="740" y="776"/>
                                  </a:lnTo>
                                  <a:lnTo>
                                    <a:pt x="720" y="811"/>
                                  </a:lnTo>
                                  <a:lnTo>
                                    <a:pt x="700" y="846"/>
                                  </a:lnTo>
                                  <a:lnTo>
                                    <a:pt x="670" y="876"/>
                                  </a:lnTo>
                                  <a:lnTo>
                                    <a:pt x="640" y="906"/>
                                  </a:lnTo>
                                  <a:lnTo>
                                    <a:pt x="610" y="931"/>
                                  </a:lnTo>
                                  <a:lnTo>
                                    <a:pt x="575" y="951"/>
                                  </a:lnTo>
                                  <a:lnTo>
                                    <a:pt x="535" y="966"/>
                                  </a:lnTo>
                                  <a:lnTo>
                                    <a:pt x="500" y="976"/>
                                  </a:lnTo>
                                  <a:lnTo>
                                    <a:pt x="455" y="986"/>
                                  </a:lnTo>
                                  <a:lnTo>
                                    <a:pt x="415" y="986"/>
                                  </a:lnTo>
                                  <a:lnTo>
                                    <a:pt x="415" y="986"/>
                                  </a:lnTo>
                                  <a:lnTo>
                                    <a:pt x="375" y="986"/>
                                  </a:lnTo>
                                  <a:lnTo>
                                    <a:pt x="330" y="976"/>
                                  </a:lnTo>
                                  <a:lnTo>
                                    <a:pt x="290" y="961"/>
                                  </a:lnTo>
                                  <a:lnTo>
                                    <a:pt x="245" y="941"/>
                                  </a:lnTo>
                                  <a:lnTo>
                                    <a:pt x="205" y="916"/>
                                  </a:lnTo>
                                  <a:lnTo>
                                    <a:pt x="165" y="891"/>
                                  </a:lnTo>
                                  <a:lnTo>
                                    <a:pt x="125" y="856"/>
                                  </a:lnTo>
                                  <a:lnTo>
                                    <a:pt x="90" y="821"/>
                                  </a:lnTo>
                                  <a:lnTo>
                                    <a:pt x="60" y="786"/>
                                  </a:lnTo>
                                  <a:lnTo>
                                    <a:pt x="35" y="740"/>
                                  </a:lnTo>
                                  <a:lnTo>
                                    <a:pt x="20" y="700"/>
                                  </a:lnTo>
                                  <a:lnTo>
                                    <a:pt x="5" y="655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0" y="555"/>
                                  </a:lnTo>
                                  <a:lnTo>
                                    <a:pt x="10" y="510"/>
                                  </a:lnTo>
                                  <a:lnTo>
                                    <a:pt x="30" y="460"/>
                                  </a:lnTo>
                                  <a:lnTo>
                                    <a:pt x="30" y="460"/>
                                  </a:lnTo>
                                  <a:lnTo>
                                    <a:pt x="115" y="285"/>
                                  </a:lnTo>
                                  <a:lnTo>
                                    <a:pt x="160" y="205"/>
                                  </a:lnTo>
                                  <a:lnTo>
                                    <a:pt x="205" y="130"/>
                                  </a:lnTo>
                                  <a:lnTo>
                                    <a:pt x="255" y="75"/>
                                  </a:lnTo>
                                  <a:lnTo>
                                    <a:pt x="280" y="50"/>
                                  </a:lnTo>
                                  <a:lnTo>
                                    <a:pt x="305" y="30"/>
                                  </a:lnTo>
                                  <a:lnTo>
                                    <a:pt x="335" y="15"/>
                                  </a:lnTo>
                                  <a:lnTo>
                                    <a:pt x="360" y="5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500" y="20"/>
                                  </a:lnTo>
                                  <a:lnTo>
                                    <a:pt x="520" y="35"/>
                                  </a:lnTo>
                                  <a:lnTo>
                                    <a:pt x="545" y="50"/>
                                  </a:lnTo>
                                  <a:lnTo>
                                    <a:pt x="565" y="70"/>
                                  </a:lnTo>
                                  <a:lnTo>
                                    <a:pt x="600" y="125"/>
                                  </a:lnTo>
                                  <a:lnTo>
                                    <a:pt x="640" y="190"/>
                                  </a:lnTo>
                                  <a:lnTo>
                                    <a:pt x="675" y="275"/>
                                  </a:lnTo>
                                  <a:lnTo>
                                    <a:pt x="710" y="375"/>
                                  </a:lnTo>
                                  <a:lnTo>
                                    <a:pt x="750" y="495"/>
                                  </a:lnTo>
                                  <a:lnTo>
                                    <a:pt x="750" y="4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749880"/>
                              <a:ext cx="681480" cy="11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1711">
                                  <a:moveTo>
                                    <a:pt x="496" y="421"/>
                                  </a:moveTo>
                                  <a:lnTo>
                                    <a:pt x="496" y="421"/>
                                  </a:lnTo>
                                  <a:lnTo>
                                    <a:pt x="466" y="345"/>
                                  </a:lnTo>
                                  <a:lnTo>
                                    <a:pt x="446" y="275"/>
                                  </a:lnTo>
                                  <a:lnTo>
                                    <a:pt x="426" y="205"/>
                                  </a:lnTo>
                                  <a:lnTo>
                                    <a:pt x="416" y="140"/>
                                  </a:lnTo>
                                  <a:lnTo>
                                    <a:pt x="416" y="140"/>
                                  </a:lnTo>
                                  <a:lnTo>
                                    <a:pt x="371" y="115"/>
                                  </a:lnTo>
                                  <a:lnTo>
                                    <a:pt x="326" y="85"/>
                                  </a:lnTo>
                                  <a:lnTo>
                                    <a:pt x="281" y="45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196" y="70"/>
                                  </a:lnTo>
                                  <a:lnTo>
                                    <a:pt x="156" y="145"/>
                                  </a:lnTo>
                                  <a:lnTo>
                                    <a:pt x="116" y="225"/>
                                  </a:lnTo>
                                  <a:lnTo>
                                    <a:pt x="86" y="315"/>
                                  </a:lnTo>
                                  <a:lnTo>
                                    <a:pt x="60" y="405"/>
                                  </a:lnTo>
                                  <a:lnTo>
                                    <a:pt x="35" y="501"/>
                                  </a:lnTo>
                                  <a:lnTo>
                                    <a:pt x="15" y="601"/>
                                  </a:lnTo>
                                  <a:lnTo>
                                    <a:pt x="0" y="706"/>
                                  </a:lnTo>
                                  <a:lnTo>
                                    <a:pt x="0" y="706"/>
                                  </a:lnTo>
                                  <a:lnTo>
                                    <a:pt x="75" y="766"/>
                                  </a:lnTo>
                                  <a:lnTo>
                                    <a:pt x="131" y="821"/>
                                  </a:lnTo>
                                  <a:lnTo>
                                    <a:pt x="151" y="846"/>
                                  </a:lnTo>
                                  <a:lnTo>
                                    <a:pt x="166" y="866"/>
                                  </a:lnTo>
                                  <a:lnTo>
                                    <a:pt x="171" y="886"/>
                                  </a:lnTo>
                                  <a:lnTo>
                                    <a:pt x="176" y="901"/>
                                  </a:lnTo>
                                  <a:lnTo>
                                    <a:pt x="171" y="916"/>
                                  </a:lnTo>
                                  <a:lnTo>
                                    <a:pt x="166" y="926"/>
                                  </a:lnTo>
                                  <a:lnTo>
                                    <a:pt x="151" y="936"/>
                                  </a:lnTo>
                                  <a:lnTo>
                                    <a:pt x="131" y="941"/>
                                  </a:lnTo>
                                  <a:lnTo>
                                    <a:pt x="75" y="946"/>
                                  </a:lnTo>
                                  <a:lnTo>
                                    <a:pt x="0" y="946"/>
                                  </a:lnTo>
                                  <a:lnTo>
                                    <a:pt x="0" y="946"/>
                                  </a:lnTo>
                                  <a:lnTo>
                                    <a:pt x="0" y="1046"/>
                                  </a:lnTo>
                                  <a:lnTo>
                                    <a:pt x="10" y="1141"/>
                                  </a:lnTo>
                                  <a:lnTo>
                                    <a:pt x="20" y="1226"/>
                                  </a:lnTo>
                                  <a:lnTo>
                                    <a:pt x="40" y="1306"/>
                                  </a:lnTo>
                                  <a:lnTo>
                                    <a:pt x="60" y="1376"/>
                                  </a:lnTo>
                                  <a:lnTo>
                                    <a:pt x="91" y="1441"/>
                                  </a:lnTo>
                                  <a:lnTo>
                                    <a:pt x="121" y="1501"/>
                                  </a:lnTo>
                                  <a:lnTo>
                                    <a:pt x="161" y="1551"/>
                                  </a:lnTo>
                                  <a:lnTo>
                                    <a:pt x="201" y="1596"/>
                                  </a:lnTo>
                                  <a:lnTo>
                                    <a:pt x="251" y="1631"/>
                                  </a:lnTo>
                                  <a:lnTo>
                                    <a:pt x="301" y="1661"/>
                                  </a:lnTo>
                                  <a:lnTo>
                                    <a:pt x="361" y="1686"/>
                                  </a:lnTo>
                                  <a:lnTo>
                                    <a:pt x="421" y="1701"/>
                                  </a:lnTo>
                                  <a:lnTo>
                                    <a:pt x="491" y="1711"/>
                                  </a:lnTo>
                                  <a:lnTo>
                                    <a:pt x="561" y="1711"/>
                                  </a:lnTo>
                                  <a:lnTo>
                                    <a:pt x="641" y="1706"/>
                                  </a:lnTo>
                                  <a:lnTo>
                                    <a:pt x="641" y="1706"/>
                                  </a:lnTo>
                                  <a:lnTo>
                                    <a:pt x="681" y="1696"/>
                                  </a:lnTo>
                                  <a:lnTo>
                                    <a:pt x="721" y="1676"/>
                                  </a:lnTo>
                                  <a:lnTo>
                                    <a:pt x="756" y="1661"/>
                                  </a:lnTo>
                                  <a:lnTo>
                                    <a:pt x="791" y="1636"/>
                                  </a:lnTo>
                                  <a:lnTo>
                                    <a:pt x="826" y="1616"/>
                                  </a:lnTo>
                                  <a:lnTo>
                                    <a:pt x="856" y="1586"/>
                                  </a:lnTo>
                                  <a:lnTo>
                                    <a:pt x="881" y="1556"/>
                                  </a:lnTo>
                                  <a:lnTo>
                                    <a:pt x="906" y="1526"/>
                                  </a:lnTo>
                                  <a:lnTo>
                                    <a:pt x="931" y="1491"/>
                                  </a:lnTo>
                                  <a:lnTo>
                                    <a:pt x="951" y="1456"/>
                                  </a:lnTo>
                                  <a:lnTo>
                                    <a:pt x="971" y="1416"/>
                                  </a:lnTo>
                                  <a:lnTo>
                                    <a:pt x="986" y="1371"/>
                                  </a:lnTo>
                                  <a:lnTo>
                                    <a:pt x="1016" y="1276"/>
                                  </a:lnTo>
                                  <a:lnTo>
                                    <a:pt x="1031" y="1171"/>
                                  </a:lnTo>
                                  <a:lnTo>
                                    <a:pt x="1031" y="1171"/>
                                  </a:lnTo>
                                  <a:lnTo>
                                    <a:pt x="896" y="1166"/>
                                  </a:lnTo>
                                  <a:lnTo>
                                    <a:pt x="841" y="1161"/>
                                  </a:lnTo>
                                  <a:lnTo>
                                    <a:pt x="801" y="1151"/>
                                  </a:lnTo>
                                  <a:lnTo>
                                    <a:pt x="766" y="1141"/>
                                  </a:lnTo>
                                  <a:lnTo>
                                    <a:pt x="741" y="1126"/>
                                  </a:lnTo>
                                  <a:lnTo>
                                    <a:pt x="726" y="1111"/>
                                  </a:lnTo>
                                  <a:lnTo>
                                    <a:pt x="721" y="1096"/>
                                  </a:lnTo>
                                  <a:lnTo>
                                    <a:pt x="726" y="1076"/>
                                  </a:lnTo>
                                  <a:lnTo>
                                    <a:pt x="741" y="1051"/>
                                  </a:lnTo>
                                  <a:lnTo>
                                    <a:pt x="766" y="1026"/>
                                  </a:lnTo>
                                  <a:lnTo>
                                    <a:pt x="801" y="1001"/>
                                  </a:lnTo>
                                  <a:lnTo>
                                    <a:pt x="841" y="971"/>
                                  </a:lnTo>
                                  <a:lnTo>
                                    <a:pt x="896" y="941"/>
                                  </a:lnTo>
                                  <a:lnTo>
                                    <a:pt x="1031" y="871"/>
                                  </a:lnTo>
                                  <a:lnTo>
                                    <a:pt x="1031" y="871"/>
                                  </a:lnTo>
                                  <a:lnTo>
                                    <a:pt x="1031" y="766"/>
                                  </a:lnTo>
                                  <a:lnTo>
                                    <a:pt x="1021" y="656"/>
                                  </a:lnTo>
                                  <a:lnTo>
                                    <a:pt x="1011" y="546"/>
                                  </a:lnTo>
                                  <a:lnTo>
                                    <a:pt x="991" y="436"/>
                                  </a:lnTo>
                                  <a:lnTo>
                                    <a:pt x="966" y="330"/>
                                  </a:lnTo>
                                  <a:lnTo>
                                    <a:pt x="936" y="220"/>
                                  </a:lnTo>
                                  <a:lnTo>
                                    <a:pt x="896" y="11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791" y="55"/>
                                  </a:lnTo>
                                  <a:lnTo>
                                    <a:pt x="726" y="95"/>
                                  </a:lnTo>
                                  <a:lnTo>
                                    <a:pt x="666" y="130"/>
                                  </a:lnTo>
                                  <a:lnTo>
                                    <a:pt x="606" y="150"/>
                                  </a:lnTo>
                                  <a:lnTo>
                                    <a:pt x="606" y="150"/>
                                  </a:lnTo>
                                  <a:lnTo>
                                    <a:pt x="576" y="210"/>
                                  </a:lnTo>
                                  <a:lnTo>
                                    <a:pt x="546" y="275"/>
                                  </a:lnTo>
                                  <a:lnTo>
                                    <a:pt x="521" y="345"/>
                                  </a:lnTo>
                                  <a:lnTo>
                                    <a:pt x="496" y="421"/>
                                  </a:lnTo>
                                  <a:lnTo>
                                    <a:pt x="496" y="4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189800"/>
                              <a:ext cx="578520" cy="70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1075">
                                  <a:moveTo>
                                    <a:pt x="836" y="980"/>
                                  </a:moveTo>
                                  <a:lnTo>
                                    <a:pt x="836" y="980"/>
                                  </a:lnTo>
                                  <a:lnTo>
                                    <a:pt x="851" y="955"/>
                                  </a:lnTo>
                                  <a:lnTo>
                                    <a:pt x="866" y="925"/>
                                  </a:lnTo>
                                  <a:lnTo>
                                    <a:pt x="871" y="890"/>
                                  </a:lnTo>
                                  <a:lnTo>
                                    <a:pt x="876" y="845"/>
                                  </a:lnTo>
                                  <a:lnTo>
                                    <a:pt x="871" y="800"/>
                                  </a:lnTo>
                                  <a:lnTo>
                                    <a:pt x="866" y="750"/>
                                  </a:lnTo>
                                  <a:lnTo>
                                    <a:pt x="856" y="690"/>
                                  </a:lnTo>
                                  <a:lnTo>
                                    <a:pt x="841" y="630"/>
                                  </a:lnTo>
                                  <a:lnTo>
                                    <a:pt x="841" y="630"/>
                                  </a:lnTo>
                                  <a:lnTo>
                                    <a:pt x="836" y="540"/>
                                  </a:lnTo>
                                  <a:lnTo>
                                    <a:pt x="826" y="460"/>
                                  </a:lnTo>
                                  <a:lnTo>
                                    <a:pt x="806" y="385"/>
                                  </a:lnTo>
                                  <a:lnTo>
                                    <a:pt x="796" y="350"/>
                                  </a:lnTo>
                                  <a:lnTo>
                                    <a:pt x="781" y="320"/>
                                  </a:lnTo>
                                  <a:lnTo>
                                    <a:pt x="761" y="295"/>
                                  </a:lnTo>
                                  <a:lnTo>
                                    <a:pt x="741" y="265"/>
                                  </a:lnTo>
                                  <a:lnTo>
                                    <a:pt x="721" y="245"/>
                                  </a:lnTo>
                                  <a:lnTo>
                                    <a:pt x="696" y="225"/>
                                  </a:lnTo>
                                  <a:lnTo>
                                    <a:pt x="671" y="205"/>
                                  </a:lnTo>
                                  <a:lnTo>
                                    <a:pt x="641" y="190"/>
                                  </a:lnTo>
                                  <a:lnTo>
                                    <a:pt x="611" y="175"/>
                                  </a:lnTo>
                                  <a:lnTo>
                                    <a:pt x="576" y="160"/>
                                  </a:lnTo>
                                  <a:lnTo>
                                    <a:pt x="531" y="0"/>
                                  </a:lnTo>
                                  <a:lnTo>
                                    <a:pt x="441" y="160"/>
                                  </a:lnTo>
                                  <a:lnTo>
                                    <a:pt x="441" y="160"/>
                                  </a:lnTo>
                                  <a:lnTo>
                                    <a:pt x="391" y="180"/>
                                  </a:lnTo>
                                  <a:lnTo>
                                    <a:pt x="341" y="205"/>
                                  </a:lnTo>
                                  <a:lnTo>
                                    <a:pt x="296" y="235"/>
                                  </a:lnTo>
                                  <a:lnTo>
                                    <a:pt x="256" y="275"/>
                                  </a:lnTo>
                                  <a:lnTo>
                                    <a:pt x="216" y="325"/>
                                  </a:lnTo>
                                  <a:lnTo>
                                    <a:pt x="180" y="380"/>
                                  </a:lnTo>
                                  <a:lnTo>
                                    <a:pt x="150" y="445"/>
                                  </a:lnTo>
                                  <a:lnTo>
                                    <a:pt x="125" y="515"/>
                                  </a:lnTo>
                                  <a:lnTo>
                                    <a:pt x="125" y="515"/>
                                  </a:lnTo>
                                  <a:lnTo>
                                    <a:pt x="75" y="520"/>
                                  </a:lnTo>
                                  <a:lnTo>
                                    <a:pt x="35" y="530"/>
                                  </a:lnTo>
                                  <a:lnTo>
                                    <a:pt x="10" y="540"/>
                                  </a:lnTo>
                                  <a:lnTo>
                                    <a:pt x="5" y="550"/>
                                  </a:lnTo>
                                  <a:lnTo>
                                    <a:pt x="0" y="555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5" y="570"/>
                                  </a:lnTo>
                                  <a:lnTo>
                                    <a:pt x="20" y="590"/>
                                  </a:lnTo>
                                  <a:lnTo>
                                    <a:pt x="50" y="610"/>
                                  </a:lnTo>
                                  <a:lnTo>
                                    <a:pt x="95" y="635"/>
                                  </a:lnTo>
                                  <a:lnTo>
                                    <a:pt x="95" y="635"/>
                                  </a:lnTo>
                                  <a:lnTo>
                                    <a:pt x="75" y="695"/>
                                  </a:lnTo>
                                  <a:lnTo>
                                    <a:pt x="60" y="750"/>
                                  </a:lnTo>
                                  <a:lnTo>
                                    <a:pt x="50" y="800"/>
                                  </a:lnTo>
                                  <a:lnTo>
                                    <a:pt x="50" y="845"/>
                                  </a:lnTo>
                                  <a:lnTo>
                                    <a:pt x="50" y="885"/>
                                  </a:lnTo>
                                  <a:lnTo>
                                    <a:pt x="55" y="920"/>
                                  </a:lnTo>
                                  <a:lnTo>
                                    <a:pt x="70" y="950"/>
                                  </a:lnTo>
                                  <a:lnTo>
                                    <a:pt x="85" y="980"/>
                                  </a:lnTo>
                                  <a:lnTo>
                                    <a:pt x="85" y="980"/>
                                  </a:lnTo>
                                  <a:lnTo>
                                    <a:pt x="105" y="1000"/>
                                  </a:lnTo>
                                  <a:lnTo>
                                    <a:pt x="135" y="1020"/>
                                  </a:lnTo>
                                  <a:lnTo>
                                    <a:pt x="170" y="1035"/>
                                  </a:lnTo>
                                  <a:lnTo>
                                    <a:pt x="206" y="1050"/>
                                  </a:lnTo>
                                  <a:lnTo>
                                    <a:pt x="251" y="1060"/>
                                  </a:lnTo>
                                  <a:lnTo>
                                    <a:pt x="306" y="1065"/>
                                  </a:lnTo>
                                  <a:lnTo>
                                    <a:pt x="361" y="1075"/>
                                  </a:lnTo>
                                  <a:lnTo>
                                    <a:pt x="426" y="1075"/>
                                  </a:lnTo>
                                  <a:lnTo>
                                    <a:pt x="426" y="1075"/>
                                  </a:lnTo>
                                  <a:lnTo>
                                    <a:pt x="516" y="1075"/>
                                  </a:lnTo>
                                  <a:lnTo>
                                    <a:pt x="516" y="1075"/>
                                  </a:lnTo>
                                  <a:lnTo>
                                    <a:pt x="626" y="1070"/>
                                  </a:lnTo>
                                  <a:lnTo>
                                    <a:pt x="676" y="1060"/>
                                  </a:lnTo>
                                  <a:lnTo>
                                    <a:pt x="716" y="1050"/>
                                  </a:lnTo>
                                  <a:lnTo>
                                    <a:pt x="756" y="1035"/>
                                  </a:lnTo>
                                  <a:lnTo>
                                    <a:pt x="786" y="1020"/>
                                  </a:lnTo>
                                  <a:lnTo>
                                    <a:pt x="811" y="1005"/>
                                  </a:lnTo>
                                  <a:lnTo>
                                    <a:pt x="836" y="980"/>
                                  </a:lnTo>
                                  <a:lnTo>
                                    <a:pt x="836" y="9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410840"/>
                              <a:ext cx="439920" cy="48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740">
                                  <a:moveTo>
                                    <a:pt x="426" y="740"/>
                                  </a:moveTo>
                                  <a:lnTo>
                                    <a:pt x="426" y="740"/>
                                  </a:lnTo>
                                  <a:lnTo>
                                    <a:pt x="516" y="740"/>
                                  </a:lnTo>
                                  <a:lnTo>
                                    <a:pt x="516" y="740"/>
                                  </a:lnTo>
                                  <a:lnTo>
                                    <a:pt x="561" y="720"/>
                                  </a:lnTo>
                                  <a:lnTo>
                                    <a:pt x="601" y="690"/>
                                  </a:lnTo>
                                  <a:lnTo>
                                    <a:pt x="631" y="655"/>
                                  </a:lnTo>
                                  <a:lnTo>
                                    <a:pt x="651" y="610"/>
                                  </a:lnTo>
                                  <a:lnTo>
                                    <a:pt x="661" y="560"/>
                                  </a:lnTo>
                                  <a:lnTo>
                                    <a:pt x="666" y="500"/>
                                  </a:lnTo>
                                  <a:lnTo>
                                    <a:pt x="661" y="435"/>
                                  </a:lnTo>
                                  <a:lnTo>
                                    <a:pt x="646" y="360"/>
                                  </a:lnTo>
                                  <a:lnTo>
                                    <a:pt x="646" y="360"/>
                                  </a:lnTo>
                                  <a:lnTo>
                                    <a:pt x="586" y="350"/>
                                  </a:lnTo>
                                  <a:lnTo>
                                    <a:pt x="541" y="335"/>
                                  </a:lnTo>
                                  <a:lnTo>
                                    <a:pt x="526" y="325"/>
                                  </a:lnTo>
                                  <a:lnTo>
                                    <a:pt x="511" y="310"/>
                                  </a:lnTo>
                                  <a:lnTo>
                                    <a:pt x="501" y="300"/>
                                  </a:lnTo>
                                  <a:lnTo>
                                    <a:pt x="496" y="285"/>
                                  </a:lnTo>
                                  <a:lnTo>
                                    <a:pt x="496" y="285"/>
                                  </a:lnTo>
                                  <a:lnTo>
                                    <a:pt x="496" y="275"/>
                                  </a:lnTo>
                                  <a:lnTo>
                                    <a:pt x="496" y="265"/>
                                  </a:lnTo>
                                  <a:lnTo>
                                    <a:pt x="501" y="255"/>
                                  </a:lnTo>
                                  <a:lnTo>
                                    <a:pt x="511" y="250"/>
                                  </a:lnTo>
                                  <a:lnTo>
                                    <a:pt x="511" y="250"/>
                                  </a:lnTo>
                                  <a:lnTo>
                                    <a:pt x="531" y="240"/>
                                  </a:lnTo>
                                  <a:lnTo>
                                    <a:pt x="546" y="235"/>
                                  </a:lnTo>
                                  <a:lnTo>
                                    <a:pt x="596" y="235"/>
                                  </a:lnTo>
                                  <a:lnTo>
                                    <a:pt x="596" y="235"/>
                                  </a:lnTo>
                                  <a:lnTo>
                                    <a:pt x="566" y="185"/>
                                  </a:lnTo>
                                  <a:lnTo>
                                    <a:pt x="536" y="140"/>
                                  </a:lnTo>
                                  <a:lnTo>
                                    <a:pt x="501" y="100"/>
                                  </a:lnTo>
                                  <a:lnTo>
                                    <a:pt x="471" y="65"/>
                                  </a:lnTo>
                                  <a:lnTo>
                                    <a:pt x="441" y="40"/>
                                  </a:lnTo>
                                  <a:lnTo>
                                    <a:pt x="411" y="20"/>
                                  </a:lnTo>
                                  <a:lnTo>
                                    <a:pt x="381" y="5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291" y="5"/>
                                  </a:lnTo>
                                  <a:lnTo>
                                    <a:pt x="266" y="20"/>
                                  </a:lnTo>
                                  <a:lnTo>
                                    <a:pt x="236" y="35"/>
                                  </a:lnTo>
                                  <a:lnTo>
                                    <a:pt x="206" y="65"/>
                                  </a:lnTo>
                                  <a:lnTo>
                                    <a:pt x="180" y="95"/>
                                  </a:lnTo>
                                  <a:lnTo>
                                    <a:pt x="150" y="135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75" y="185"/>
                                  </a:lnTo>
                                  <a:lnTo>
                                    <a:pt x="35" y="195"/>
                                  </a:lnTo>
                                  <a:lnTo>
                                    <a:pt x="10" y="20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20" y="255"/>
                                  </a:lnTo>
                                  <a:lnTo>
                                    <a:pt x="50" y="275"/>
                                  </a:lnTo>
                                  <a:lnTo>
                                    <a:pt x="95" y="300"/>
                                  </a:lnTo>
                                  <a:lnTo>
                                    <a:pt x="95" y="300"/>
                                  </a:lnTo>
                                  <a:lnTo>
                                    <a:pt x="75" y="360"/>
                                  </a:lnTo>
                                  <a:lnTo>
                                    <a:pt x="60" y="415"/>
                                  </a:lnTo>
                                  <a:lnTo>
                                    <a:pt x="50" y="465"/>
                                  </a:lnTo>
                                  <a:lnTo>
                                    <a:pt x="50" y="510"/>
                                  </a:lnTo>
                                  <a:lnTo>
                                    <a:pt x="50" y="550"/>
                                  </a:lnTo>
                                  <a:lnTo>
                                    <a:pt x="55" y="585"/>
                                  </a:lnTo>
                                  <a:lnTo>
                                    <a:pt x="70" y="615"/>
                                  </a:lnTo>
                                  <a:lnTo>
                                    <a:pt x="85" y="645"/>
                                  </a:lnTo>
                                  <a:lnTo>
                                    <a:pt x="85" y="645"/>
                                  </a:lnTo>
                                  <a:lnTo>
                                    <a:pt x="105" y="665"/>
                                  </a:lnTo>
                                  <a:lnTo>
                                    <a:pt x="135" y="685"/>
                                  </a:lnTo>
                                  <a:lnTo>
                                    <a:pt x="170" y="700"/>
                                  </a:lnTo>
                                  <a:lnTo>
                                    <a:pt x="206" y="715"/>
                                  </a:lnTo>
                                  <a:lnTo>
                                    <a:pt x="251" y="725"/>
                                  </a:lnTo>
                                  <a:lnTo>
                                    <a:pt x="306" y="730"/>
                                  </a:lnTo>
                                  <a:lnTo>
                                    <a:pt x="361" y="740"/>
                                  </a:lnTo>
                                  <a:lnTo>
                                    <a:pt x="426" y="740"/>
                                  </a:lnTo>
                                  <a:lnTo>
                                    <a:pt x="426" y="7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351800"/>
                              <a:ext cx="756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0">
                                  <a:moveTo>
                                    <a:pt x="50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65" y="15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0"/>
                              <a:ext cx="3200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430">
                                  <a:moveTo>
                                    <a:pt x="385" y="0"/>
                                  </a:moveTo>
                                  <a:lnTo>
                                    <a:pt x="385" y="0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310" y="10"/>
                                  </a:lnTo>
                                  <a:lnTo>
                                    <a:pt x="275" y="30"/>
                                  </a:lnTo>
                                  <a:lnTo>
                                    <a:pt x="240" y="60"/>
                                  </a:lnTo>
                                  <a:lnTo>
                                    <a:pt x="240" y="60"/>
                                  </a:lnTo>
                                  <a:lnTo>
                                    <a:pt x="210" y="35"/>
                                  </a:lnTo>
                                  <a:lnTo>
                                    <a:pt x="175" y="15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0" y="200"/>
                                  </a:lnTo>
                                  <a:lnTo>
                                    <a:pt x="30" y="245"/>
                                  </a:lnTo>
                                  <a:lnTo>
                                    <a:pt x="30" y="245"/>
                                  </a:lnTo>
                                  <a:lnTo>
                                    <a:pt x="65" y="295"/>
                                  </a:lnTo>
                                  <a:lnTo>
                                    <a:pt x="110" y="340"/>
                                  </a:lnTo>
                                  <a:lnTo>
                                    <a:pt x="170" y="385"/>
                                  </a:lnTo>
                                  <a:lnTo>
                                    <a:pt x="240" y="430"/>
                                  </a:lnTo>
                                  <a:lnTo>
                                    <a:pt x="240" y="430"/>
                                  </a:lnTo>
                                  <a:lnTo>
                                    <a:pt x="310" y="385"/>
                                  </a:lnTo>
                                  <a:lnTo>
                                    <a:pt x="370" y="340"/>
                                  </a:lnTo>
                                  <a:lnTo>
                                    <a:pt x="420" y="295"/>
                                  </a:lnTo>
                                  <a:lnTo>
                                    <a:pt x="455" y="245"/>
                                  </a:lnTo>
                                  <a:lnTo>
                                    <a:pt x="455" y="245"/>
                                  </a:lnTo>
                                  <a:lnTo>
                                    <a:pt x="475" y="200"/>
                                  </a:lnTo>
                                  <a:lnTo>
                                    <a:pt x="485" y="160"/>
                                  </a:lnTo>
                                  <a:lnTo>
                                    <a:pt x="485" y="120"/>
                                  </a:lnTo>
                                  <a:lnTo>
                                    <a:pt x="480" y="80"/>
                                  </a:lnTo>
                                  <a:lnTo>
                                    <a:pt x="480" y="80"/>
                                  </a:lnTo>
                                  <a:lnTo>
                                    <a:pt x="465" y="50"/>
                                  </a:lnTo>
                                  <a:lnTo>
                                    <a:pt x="440" y="25"/>
                                  </a:lnTo>
                                  <a:lnTo>
                                    <a:pt x="415" y="10"/>
                                  </a:lnTo>
                                  <a:lnTo>
                                    <a:pt x="385" y="0"/>
                                  </a:lnTo>
                                  <a:lnTo>
                                    <a:pt x="3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640800"/>
                              <a:ext cx="108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0">
                                  <a:moveTo>
                                    <a:pt x="60" y="80"/>
                                  </a:moveTo>
                                  <a:lnTo>
                                    <a:pt x="60" y="80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6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640800"/>
                              <a:ext cx="108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0">
                                  <a:moveTo>
                                    <a:pt x="65" y="80"/>
                                  </a:moveTo>
                                  <a:lnTo>
                                    <a:pt x="65" y="80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45" y="35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5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739800"/>
                              <a:ext cx="16812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471">
                                  <a:moveTo>
                                    <a:pt x="5" y="45"/>
                                  </a:moveTo>
                                  <a:lnTo>
                                    <a:pt x="5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50" y="5"/>
                                  </a:lnTo>
                                  <a:lnTo>
                                    <a:pt x="175" y="10"/>
                                  </a:lnTo>
                                  <a:lnTo>
                                    <a:pt x="195" y="20"/>
                                  </a:lnTo>
                                  <a:lnTo>
                                    <a:pt x="215" y="30"/>
                                  </a:lnTo>
                                  <a:lnTo>
                                    <a:pt x="235" y="50"/>
                                  </a:lnTo>
                                  <a:lnTo>
                                    <a:pt x="255" y="75"/>
                                  </a:lnTo>
                                  <a:lnTo>
                                    <a:pt x="85" y="471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080" y="2148120"/>
                            <a:ext cx="5951160" cy="3798720"/>
                          </a:xfrm>
                        </wpg:grpSpPr>
                        <wps:wsp>
                          <wps:cNvSpPr/>
                          <wps:spPr>
                            <a:xfrm>
                              <a:off x="0" y="2701440"/>
                              <a:ext cx="5951160" cy="109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1" h="815">
                                  <a:moveTo>
                                    <a:pt x="2011" y="798"/>
                                  </a:moveTo>
                                  <a:lnTo>
                                    <a:pt x="2011" y="798"/>
                                  </a:lnTo>
                                  <a:lnTo>
                                    <a:pt x="2454" y="771"/>
                                  </a:lnTo>
                                  <a:lnTo>
                                    <a:pt x="2870" y="727"/>
                                  </a:lnTo>
                                  <a:lnTo>
                                    <a:pt x="3260" y="674"/>
                                  </a:lnTo>
                                  <a:lnTo>
                                    <a:pt x="3623" y="603"/>
                                  </a:lnTo>
                                  <a:lnTo>
                                    <a:pt x="3623" y="603"/>
                                  </a:lnTo>
                                  <a:lnTo>
                                    <a:pt x="3933" y="532"/>
                                  </a:lnTo>
                                  <a:lnTo>
                                    <a:pt x="4066" y="496"/>
                                  </a:lnTo>
                                  <a:lnTo>
                                    <a:pt x="4173" y="452"/>
                                  </a:lnTo>
                                  <a:lnTo>
                                    <a:pt x="4261" y="417"/>
                                  </a:lnTo>
                                  <a:lnTo>
                                    <a:pt x="4332" y="381"/>
                                  </a:lnTo>
                                  <a:lnTo>
                                    <a:pt x="4376" y="337"/>
                                  </a:lnTo>
                                  <a:lnTo>
                                    <a:pt x="4412" y="301"/>
                                  </a:lnTo>
                                  <a:lnTo>
                                    <a:pt x="4412" y="301"/>
                                  </a:lnTo>
                                  <a:lnTo>
                                    <a:pt x="4421" y="257"/>
                                  </a:lnTo>
                                  <a:lnTo>
                                    <a:pt x="4412" y="222"/>
                                  </a:lnTo>
                                  <a:lnTo>
                                    <a:pt x="4376" y="186"/>
                                  </a:lnTo>
                                  <a:lnTo>
                                    <a:pt x="4323" y="151"/>
                                  </a:lnTo>
                                  <a:lnTo>
                                    <a:pt x="4252" y="124"/>
                                  </a:lnTo>
                                  <a:lnTo>
                                    <a:pt x="4164" y="97"/>
                                  </a:lnTo>
                                  <a:lnTo>
                                    <a:pt x="4049" y="71"/>
                                  </a:lnTo>
                                  <a:lnTo>
                                    <a:pt x="3907" y="53"/>
                                  </a:lnTo>
                                  <a:lnTo>
                                    <a:pt x="3907" y="53"/>
                                  </a:lnTo>
                                  <a:lnTo>
                                    <a:pt x="3597" y="18"/>
                                  </a:lnTo>
                                  <a:lnTo>
                                    <a:pt x="3242" y="0"/>
                                  </a:lnTo>
                                  <a:lnTo>
                                    <a:pt x="2852" y="0"/>
                                  </a:lnTo>
                                  <a:lnTo>
                                    <a:pt x="2418" y="18"/>
                                  </a:lnTo>
                                  <a:lnTo>
                                    <a:pt x="2418" y="18"/>
                                  </a:lnTo>
                                  <a:lnTo>
                                    <a:pt x="1975" y="44"/>
                                  </a:lnTo>
                                  <a:lnTo>
                                    <a:pt x="1559" y="80"/>
                                  </a:lnTo>
                                  <a:lnTo>
                                    <a:pt x="1169" y="142"/>
                                  </a:lnTo>
                                  <a:lnTo>
                                    <a:pt x="797" y="204"/>
                                  </a:lnTo>
                                  <a:lnTo>
                                    <a:pt x="797" y="204"/>
                                  </a:lnTo>
                                  <a:lnTo>
                                    <a:pt x="487" y="284"/>
                                  </a:lnTo>
                                  <a:lnTo>
                                    <a:pt x="363" y="319"/>
                                  </a:lnTo>
                                  <a:lnTo>
                                    <a:pt x="248" y="354"/>
                                  </a:lnTo>
                                  <a:lnTo>
                                    <a:pt x="159" y="399"/>
                                  </a:lnTo>
                                  <a:lnTo>
                                    <a:pt x="97" y="434"/>
                                  </a:lnTo>
                                  <a:lnTo>
                                    <a:pt x="44" y="479"/>
                                  </a:lnTo>
                                  <a:lnTo>
                                    <a:pt x="8" y="514"/>
                                  </a:lnTo>
                                  <a:lnTo>
                                    <a:pt x="8" y="514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8" y="594"/>
                                  </a:lnTo>
                                  <a:lnTo>
                                    <a:pt x="44" y="629"/>
                                  </a:lnTo>
                                  <a:lnTo>
                                    <a:pt x="97" y="656"/>
                                  </a:lnTo>
                                  <a:lnTo>
                                    <a:pt x="168" y="691"/>
                                  </a:lnTo>
                                  <a:lnTo>
                                    <a:pt x="265" y="718"/>
                                  </a:lnTo>
                                  <a:lnTo>
                                    <a:pt x="381" y="736"/>
                                  </a:lnTo>
                                  <a:lnTo>
                                    <a:pt x="513" y="762"/>
                                  </a:lnTo>
                                  <a:lnTo>
                                    <a:pt x="513" y="762"/>
                                  </a:lnTo>
                                  <a:lnTo>
                                    <a:pt x="824" y="798"/>
                                  </a:lnTo>
                                  <a:lnTo>
                                    <a:pt x="1178" y="815"/>
                                  </a:lnTo>
                                  <a:lnTo>
                                    <a:pt x="1577" y="815"/>
                                  </a:lnTo>
                                  <a:lnTo>
                                    <a:pt x="2011" y="798"/>
                                  </a:lnTo>
                                  <a:lnTo>
                                    <a:pt x="2011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1019160"/>
                              <a:ext cx="3392280" cy="256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6" h="2429">
                                  <a:moveTo>
                                    <a:pt x="1444" y="2429"/>
                                  </a:moveTo>
                                  <a:lnTo>
                                    <a:pt x="3216" y="1879"/>
                                  </a:lnTo>
                                  <a:lnTo>
                                    <a:pt x="3216" y="966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0" y="1117"/>
                                  </a:lnTo>
                                  <a:lnTo>
                                    <a:pt x="0" y="2145"/>
                                  </a:lnTo>
                                  <a:lnTo>
                                    <a:pt x="1444" y="2429"/>
                                  </a:lnTo>
                                  <a:lnTo>
                                    <a:pt x="1444" y="2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2785680"/>
                              <a:ext cx="365040" cy="65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621">
                                  <a:moveTo>
                                    <a:pt x="346" y="621"/>
                                  </a:moveTo>
                                  <a:lnTo>
                                    <a:pt x="346" y="621"/>
                                  </a:lnTo>
                                  <a:lnTo>
                                    <a:pt x="346" y="461"/>
                                  </a:lnTo>
                                  <a:lnTo>
                                    <a:pt x="346" y="328"/>
                                  </a:lnTo>
                                  <a:lnTo>
                                    <a:pt x="337" y="213"/>
                                  </a:lnTo>
                                  <a:lnTo>
                                    <a:pt x="319" y="133"/>
                                  </a:lnTo>
                                  <a:lnTo>
                                    <a:pt x="319" y="133"/>
                                  </a:lnTo>
                                  <a:lnTo>
                                    <a:pt x="293" y="80"/>
                                  </a:lnTo>
                                  <a:lnTo>
                                    <a:pt x="257" y="36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89" y="18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18" y="151"/>
                                  </a:lnTo>
                                  <a:lnTo>
                                    <a:pt x="18" y="151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346" y="621"/>
                                  </a:lnTo>
                                  <a:lnTo>
                                    <a:pt x="346" y="6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1916640"/>
                              <a:ext cx="28908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337">
                                  <a:moveTo>
                                    <a:pt x="274" y="168"/>
                                  </a:moveTo>
                                  <a:lnTo>
                                    <a:pt x="274" y="168"/>
                                  </a:lnTo>
                                  <a:lnTo>
                                    <a:pt x="274" y="97"/>
                                  </a:lnTo>
                                  <a:lnTo>
                                    <a:pt x="266" y="71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39" y="27"/>
                                  </a:lnTo>
                                  <a:lnTo>
                                    <a:pt x="212" y="9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9" y="168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26" y="284"/>
                                  </a:lnTo>
                                  <a:lnTo>
                                    <a:pt x="26" y="284"/>
                                  </a:lnTo>
                                  <a:lnTo>
                                    <a:pt x="44" y="310"/>
                                  </a:lnTo>
                                  <a:lnTo>
                                    <a:pt x="62" y="319"/>
                                  </a:lnTo>
                                  <a:lnTo>
                                    <a:pt x="80" y="328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33" y="328"/>
                                  </a:lnTo>
                                  <a:lnTo>
                                    <a:pt x="159" y="319"/>
                                  </a:lnTo>
                                  <a:lnTo>
                                    <a:pt x="186" y="310"/>
                                  </a:lnTo>
                                  <a:lnTo>
                                    <a:pt x="212" y="284"/>
                                  </a:lnTo>
                                  <a:lnTo>
                                    <a:pt x="212" y="284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74" y="168"/>
                                  </a:lnTo>
                                  <a:lnTo>
                                    <a:pt x="27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040" y="1336680"/>
                              <a:ext cx="1924560" cy="22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128">
                                  <a:moveTo>
                                    <a:pt x="53" y="2128"/>
                                  </a:moveTo>
                                  <a:lnTo>
                                    <a:pt x="1825" y="1578"/>
                                  </a:lnTo>
                                  <a:lnTo>
                                    <a:pt x="1825" y="6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" y="2128"/>
                                  </a:lnTo>
                                  <a:lnTo>
                                    <a:pt x="53" y="2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767160"/>
                              <a:ext cx="4149720" cy="193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4" h="1834">
                                  <a:moveTo>
                                    <a:pt x="1232" y="487"/>
                                  </a:moveTo>
                                  <a:lnTo>
                                    <a:pt x="1232" y="487"/>
                                  </a:lnTo>
                                  <a:lnTo>
                                    <a:pt x="1276" y="496"/>
                                  </a:lnTo>
                                  <a:lnTo>
                                    <a:pt x="1320" y="514"/>
                                  </a:lnTo>
                                  <a:lnTo>
                                    <a:pt x="1365" y="540"/>
                                  </a:lnTo>
                                  <a:lnTo>
                                    <a:pt x="1400" y="576"/>
                                  </a:lnTo>
                                  <a:lnTo>
                                    <a:pt x="1816" y="1418"/>
                                  </a:lnTo>
                                  <a:lnTo>
                                    <a:pt x="1816" y="1418"/>
                                  </a:lnTo>
                                  <a:lnTo>
                                    <a:pt x="1887" y="1515"/>
                                  </a:lnTo>
                                  <a:lnTo>
                                    <a:pt x="1949" y="1604"/>
                                  </a:lnTo>
                                  <a:lnTo>
                                    <a:pt x="2011" y="1675"/>
                                  </a:lnTo>
                                  <a:lnTo>
                                    <a:pt x="2064" y="1728"/>
                                  </a:lnTo>
                                  <a:lnTo>
                                    <a:pt x="2064" y="1728"/>
                                  </a:lnTo>
                                  <a:lnTo>
                                    <a:pt x="2135" y="1772"/>
                                  </a:lnTo>
                                  <a:lnTo>
                                    <a:pt x="2215" y="1808"/>
                                  </a:lnTo>
                                  <a:lnTo>
                                    <a:pt x="2312" y="1826"/>
                                  </a:lnTo>
                                  <a:lnTo>
                                    <a:pt x="2410" y="1834"/>
                                  </a:lnTo>
                                  <a:lnTo>
                                    <a:pt x="2410" y="1834"/>
                                  </a:lnTo>
                                  <a:lnTo>
                                    <a:pt x="2516" y="1834"/>
                                  </a:lnTo>
                                  <a:lnTo>
                                    <a:pt x="2649" y="1817"/>
                                  </a:lnTo>
                                  <a:lnTo>
                                    <a:pt x="2809" y="1790"/>
                                  </a:lnTo>
                                  <a:lnTo>
                                    <a:pt x="2977" y="1755"/>
                                  </a:lnTo>
                                  <a:lnTo>
                                    <a:pt x="2977" y="1755"/>
                                  </a:lnTo>
                                  <a:lnTo>
                                    <a:pt x="3358" y="1648"/>
                                  </a:lnTo>
                                  <a:lnTo>
                                    <a:pt x="3916" y="1480"/>
                                  </a:lnTo>
                                  <a:lnTo>
                                    <a:pt x="3916" y="1480"/>
                                  </a:lnTo>
                                  <a:lnTo>
                                    <a:pt x="3925" y="1436"/>
                                  </a:lnTo>
                                  <a:lnTo>
                                    <a:pt x="3934" y="1391"/>
                                  </a:lnTo>
                                  <a:lnTo>
                                    <a:pt x="3934" y="1338"/>
                                  </a:lnTo>
                                  <a:lnTo>
                                    <a:pt x="3925" y="1276"/>
                                  </a:lnTo>
                                  <a:lnTo>
                                    <a:pt x="3898" y="1134"/>
                                  </a:lnTo>
                                  <a:lnTo>
                                    <a:pt x="3836" y="966"/>
                                  </a:lnTo>
                                  <a:lnTo>
                                    <a:pt x="3757" y="771"/>
                                  </a:lnTo>
                                  <a:lnTo>
                                    <a:pt x="3641" y="558"/>
                                  </a:lnTo>
                                  <a:lnTo>
                                    <a:pt x="3500" y="310"/>
                                  </a:lnTo>
                                  <a:lnTo>
                                    <a:pt x="3331" y="44"/>
                                  </a:lnTo>
                                  <a:lnTo>
                                    <a:pt x="3331" y="44"/>
                                  </a:lnTo>
                                  <a:lnTo>
                                    <a:pt x="2968" y="62"/>
                                  </a:lnTo>
                                  <a:lnTo>
                                    <a:pt x="2587" y="62"/>
                                  </a:lnTo>
                                  <a:lnTo>
                                    <a:pt x="2197" y="53"/>
                                  </a:lnTo>
                                  <a:lnTo>
                                    <a:pt x="1781" y="26"/>
                                  </a:lnTo>
                                  <a:lnTo>
                                    <a:pt x="1781" y="26"/>
                                  </a:lnTo>
                                  <a:lnTo>
                                    <a:pt x="1302" y="0"/>
                                  </a:lnTo>
                                  <a:lnTo>
                                    <a:pt x="1302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108" y="9"/>
                                  </a:lnTo>
                                  <a:lnTo>
                                    <a:pt x="1019" y="26"/>
                                  </a:lnTo>
                                  <a:lnTo>
                                    <a:pt x="948" y="44"/>
                                  </a:lnTo>
                                  <a:lnTo>
                                    <a:pt x="948" y="44"/>
                                  </a:lnTo>
                                  <a:lnTo>
                                    <a:pt x="886" y="71"/>
                                  </a:lnTo>
                                  <a:lnTo>
                                    <a:pt x="815" y="106"/>
                                  </a:lnTo>
                                  <a:lnTo>
                                    <a:pt x="753" y="159"/>
                                  </a:lnTo>
                                  <a:lnTo>
                                    <a:pt x="682" y="213"/>
                                  </a:lnTo>
                                  <a:lnTo>
                                    <a:pt x="620" y="283"/>
                                  </a:lnTo>
                                  <a:lnTo>
                                    <a:pt x="549" y="363"/>
                                  </a:lnTo>
                                  <a:lnTo>
                                    <a:pt x="487" y="461"/>
                                  </a:lnTo>
                                  <a:lnTo>
                                    <a:pt x="417" y="558"/>
                                  </a:lnTo>
                                  <a:lnTo>
                                    <a:pt x="417" y="558"/>
                                  </a:lnTo>
                                  <a:lnTo>
                                    <a:pt x="354" y="673"/>
                                  </a:lnTo>
                                  <a:lnTo>
                                    <a:pt x="266" y="824"/>
                                  </a:lnTo>
                                  <a:lnTo>
                                    <a:pt x="36" y="1276"/>
                                  </a:lnTo>
                                  <a:lnTo>
                                    <a:pt x="36" y="1276"/>
                                  </a:lnTo>
                                  <a:lnTo>
                                    <a:pt x="18" y="1338"/>
                                  </a:lnTo>
                                  <a:lnTo>
                                    <a:pt x="0" y="1400"/>
                                  </a:lnTo>
                                  <a:lnTo>
                                    <a:pt x="9" y="1453"/>
                                  </a:lnTo>
                                  <a:lnTo>
                                    <a:pt x="27" y="1515"/>
                                  </a:lnTo>
                                  <a:lnTo>
                                    <a:pt x="27" y="1515"/>
                                  </a:lnTo>
                                  <a:lnTo>
                                    <a:pt x="44" y="1560"/>
                                  </a:lnTo>
                                  <a:lnTo>
                                    <a:pt x="80" y="1595"/>
                                  </a:lnTo>
                                  <a:lnTo>
                                    <a:pt x="124" y="1631"/>
                                  </a:lnTo>
                                  <a:lnTo>
                                    <a:pt x="168" y="1657"/>
                                  </a:lnTo>
                                  <a:lnTo>
                                    <a:pt x="168" y="1657"/>
                                  </a:lnTo>
                                  <a:lnTo>
                                    <a:pt x="222" y="1675"/>
                                  </a:lnTo>
                                  <a:lnTo>
                                    <a:pt x="266" y="1684"/>
                                  </a:lnTo>
                                  <a:lnTo>
                                    <a:pt x="310" y="1684"/>
                                  </a:lnTo>
                                  <a:lnTo>
                                    <a:pt x="354" y="1675"/>
                                  </a:lnTo>
                                  <a:lnTo>
                                    <a:pt x="354" y="1675"/>
                                  </a:lnTo>
                                  <a:lnTo>
                                    <a:pt x="399" y="1657"/>
                                  </a:lnTo>
                                  <a:lnTo>
                                    <a:pt x="425" y="1622"/>
                                  </a:lnTo>
                                  <a:lnTo>
                                    <a:pt x="452" y="1577"/>
                                  </a:lnTo>
                                  <a:lnTo>
                                    <a:pt x="461" y="1524"/>
                                  </a:lnTo>
                                  <a:lnTo>
                                    <a:pt x="461" y="1524"/>
                                  </a:lnTo>
                                  <a:lnTo>
                                    <a:pt x="523" y="1382"/>
                                  </a:lnTo>
                                  <a:lnTo>
                                    <a:pt x="585" y="1249"/>
                                  </a:lnTo>
                                  <a:lnTo>
                                    <a:pt x="656" y="1117"/>
                                  </a:lnTo>
                                  <a:lnTo>
                                    <a:pt x="727" y="1001"/>
                                  </a:lnTo>
                                  <a:lnTo>
                                    <a:pt x="797" y="886"/>
                                  </a:lnTo>
                                  <a:lnTo>
                                    <a:pt x="877" y="780"/>
                                  </a:lnTo>
                                  <a:lnTo>
                                    <a:pt x="966" y="673"/>
                                  </a:lnTo>
                                  <a:lnTo>
                                    <a:pt x="1054" y="576"/>
                                  </a:lnTo>
                                  <a:lnTo>
                                    <a:pt x="1054" y="576"/>
                                  </a:lnTo>
                                  <a:lnTo>
                                    <a:pt x="1099" y="540"/>
                                  </a:lnTo>
                                  <a:lnTo>
                                    <a:pt x="1143" y="514"/>
                                  </a:lnTo>
                                  <a:lnTo>
                                    <a:pt x="1187" y="496"/>
                                  </a:lnTo>
                                  <a:lnTo>
                                    <a:pt x="1232" y="487"/>
                                  </a:lnTo>
                                  <a:lnTo>
                                    <a:pt x="1232" y="4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240" y="309240"/>
                              <a:ext cx="971640" cy="110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" h="1045">
                                  <a:moveTo>
                                    <a:pt x="921" y="948"/>
                                  </a:moveTo>
                                  <a:lnTo>
                                    <a:pt x="921" y="948"/>
                                  </a:lnTo>
                                  <a:lnTo>
                                    <a:pt x="921" y="691"/>
                                  </a:lnTo>
                                  <a:lnTo>
                                    <a:pt x="913" y="469"/>
                                  </a:lnTo>
                                  <a:lnTo>
                                    <a:pt x="886" y="274"/>
                                  </a:lnTo>
                                  <a:lnTo>
                                    <a:pt x="868" y="186"/>
                                  </a:lnTo>
                                  <a:lnTo>
                                    <a:pt x="842" y="106"/>
                                  </a:lnTo>
                                  <a:lnTo>
                                    <a:pt x="842" y="106"/>
                                  </a:lnTo>
                                  <a:lnTo>
                                    <a:pt x="744" y="62"/>
                                  </a:lnTo>
                                  <a:lnTo>
                                    <a:pt x="647" y="26"/>
                                  </a:lnTo>
                                  <a:lnTo>
                                    <a:pt x="549" y="8"/>
                                  </a:lnTo>
                                  <a:lnTo>
                                    <a:pt x="452" y="0"/>
                                  </a:lnTo>
                                  <a:lnTo>
                                    <a:pt x="354" y="8"/>
                                  </a:lnTo>
                                  <a:lnTo>
                                    <a:pt x="248" y="26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0" y="487"/>
                                  </a:lnTo>
                                  <a:lnTo>
                                    <a:pt x="0" y="487"/>
                                  </a:lnTo>
                                  <a:lnTo>
                                    <a:pt x="53" y="522"/>
                                  </a:lnTo>
                                  <a:lnTo>
                                    <a:pt x="97" y="576"/>
                                  </a:lnTo>
                                  <a:lnTo>
                                    <a:pt x="142" y="620"/>
                                  </a:lnTo>
                                  <a:lnTo>
                                    <a:pt x="177" y="682"/>
                                  </a:lnTo>
                                  <a:lnTo>
                                    <a:pt x="213" y="744"/>
                                  </a:lnTo>
                                  <a:lnTo>
                                    <a:pt x="239" y="806"/>
                                  </a:lnTo>
                                  <a:lnTo>
                                    <a:pt x="292" y="948"/>
                                  </a:lnTo>
                                  <a:lnTo>
                                    <a:pt x="292" y="948"/>
                                  </a:lnTo>
                                  <a:lnTo>
                                    <a:pt x="319" y="992"/>
                                  </a:lnTo>
                                  <a:lnTo>
                                    <a:pt x="354" y="1019"/>
                                  </a:lnTo>
                                  <a:lnTo>
                                    <a:pt x="416" y="1036"/>
                                  </a:lnTo>
                                  <a:lnTo>
                                    <a:pt x="487" y="1045"/>
                                  </a:lnTo>
                                  <a:lnTo>
                                    <a:pt x="576" y="1036"/>
                                  </a:lnTo>
                                  <a:lnTo>
                                    <a:pt x="673" y="1019"/>
                                  </a:lnTo>
                                  <a:lnTo>
                                    <a:pt x="788" y="992"/>
                                  </a:lnTo>
                                  <a:lnTo>
                                    <a:pt x="921" y="948"/>
                                  </a:lnTo>
                                  <a:lnTo>
                                    <a:pt x="921" y="9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0"/>
                              <a:ext cx="1139760" cy="4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399">
                                  <a:moveTo>
                                    <a:pt x="1080" y="62"/>
                                  </a:moveTo>
                                  <a:lnTo>
                                    <a:pt x="1080" y="62"/>
                                  </a:lnTo>
                                  <a:lnTo>
                                    <a:pt x="930" y="35"/>
                                  </a:lnTo>
                                  <a:lnTo>
                                    <a:pt x="788" y="18"/>
                                  </a:lnTo>
                                  <a:lnTo>
                                    <a:pt x="646" y="9"/>
                                  </a:lnTo>
                                  <a:lnTo>
                                    <a:pt x="513" y="0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256" y="18"/>
                                  </a:lnTo>
                                  <a:lnTo>
                                    <a:pt x="141" y="35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8" y="124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8" y="284"/>
                                  </a:lnTo>
                                  <a:lnTo>
                                    <a:pt x="8" y="284"/>
                                  </a:lnTo>
                                  <a:lnTo>
                                    <a:pt x="26" y="337"/>
                                  </a:lnTo>
                                  <a:lnTo>
                                    <a:pt x="53" y="372"/>
                                  </a:lnTo>
                                  <a:lnTo>
                                    <a:pt x="97" y="390"/>
                                  </a:lnTo>
                                  <a:lnTo>
                                    <a:pt x="141" y="399"/>
                                  </a:lnTo>
                                  <a:lnTo>
                                    <a:pt x="939" y="399"/>
                                  </a:lnTo>
                                  <a:lnTo>
                                    <a:pt x="939" y="399"/>
                                  </a:lnTo>
                                  <a:lnTo>
                                    <a:pt x="983" y="390"/>
                                  </a:lnTo>
                                  <a:lnTo>
                                    <a:pt x="1010" y="372"/>
                                  </a:lnTo>
                                  <a:lnTo>
                                    <a:pt x="1036" y="346"/>
                                  </a:lnTo>
                                  <a:lnTo>
                                    <a:pt x="1054" y="310"/>
                                  </a:lnTo>
                                  <a:lnTo>
                                    <a:pt x="1072" y="266"/>
                                  </a:lnTo>
                                  <a:lnTo>
                                    <a:pt x="1080" y="204"/>
                                  </a:lnTo>
                                  <a:lnTo>
                                    <a:pt x="1080" y="142"/>
                                  </a:lnTo>
                                  <a:lnTo>
                                    <a:pt x="1080" y="62"/>
                                  </a:lnTo>
                                  <a:lnTo>
                                    <a:pt x="108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815400"/>
                              <a:ext cx="1620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70">
                                  <a:moveTo>
                                    <a:pt x="0" y="10"/>
                                  </a:moveTo>
                                  <a:lnTo>
                                    <a:pt x="10" y="150"/>
                                  </a:lnTo>
                                  <a:lnTo>
                                    <a:pt x="255" y="17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0600" y="672480"/>
                              <a:ext cx="15228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75">
                                  <a:moveTo>
                                    <a:pt x="24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175"/>
                                  </a:lnTo>
                                  <a:lnTo>
                                    <a:pt x="240" y="175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120" y="532800"/>
                              <a:ext cx="15228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75">
                                  <a:moveTo>
                                    <a:pt x="240" y="175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240" y="175"/>
                                  </a:lnTo>
                                  <a:lnTo>
                                    <a:pt x="24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013320" cy="6847200"/>
                          </a:xfrm>
                        </wpg:grpSpPr>
                        <wps:wsp>
                          <wps:cNvSpPr/>
                          <wps:spPr>
                            <a:xfrm>
                              <a:off x="378000" y="381600"/>
                              <a:ext cx="8232840" cy="607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4" h="7950">
                                  <a:moveTo>
                                    <a:pt x="1180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950"/>
                                  </a:lnTo>
                                  <a:lnTo>
                                    <a:pt x="11854" y="7950"/>
                                  </a:lnTo>
                                  <a:lnTo>
                                    <a:pt x="11854" y="0"/>
                                  </a:lnTo>
                                  <a:lnTo>
                                    <a:pt x="11801" y="0"/>
                                  </a:lnTo>
                                  <a:close/>
                                  <a:moveTo>
                                    <a:pt x="11748" y="115"/>
                                  </a:moveTo>
                                  <a:lnTo>
                                    <a:pt x="11748" y="115"/>
                                  </a:lnTo>
                                  <a:lnTo>
                                    <a:pt x="11748" y="7835"/>
                                  </a:lnTo>
                                  <a:lnTo>
                                    <a:pt x="11748" y="7835"/>
                                  </a:lnTo>
                                  <a:lnTo>
                                    <a:pt x="115" y="7835"/>
                                  </a:lnTo>
                                  <a:lnTo>
                                    <a:pt x="115" y="783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748" y="115"/>
                                  </a:lnTo>
                                  <a:lnTo>
                                    <a:pt x="11748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901080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7" h="522">
                                  <a:moveTo>
                                    <a:pt x="0" y="4"/>
                                  </a:moveTo>
                                  <a:lnTo>
                                    <a:pt x="564" y="522"/>
                                  </a:lnTo>
                                  <a:lnTo>
                                    <a:pt x="12942" y="522"/>
                                  </a:lnTo>
                                  <a:cubicBezTo>
                                    <a:pt x="13144" y="348"/>
                                    <a:pt x="13359" y="188"/>
                                    <a:pt x="13547" y="0"/>
                                  </a:cubicBez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47240"/>
                              <a:ext cx="901080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7" h="522">
                                  <a:moveTo>
                                    <a:pt x="0" y="4"/>
                                  </a:moveTo>
                                  <a:lnTo>
                                    <a:pt x="564" y="522"/>
                                  </a:lnTo>
                                  <a:lnTo>
                                    <a:pt x="12942" y="522"/>
                                  </a:lnTo>
                                  <a:cubicBezTo>
                                    <a:pt x="13144" y="348"/>
                                    <a:pt x="13359" y="188"/>
                                    <a:pt x="13547" y="0"/>
                                  </a:cubicBez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375120" cy="68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9363">
                                  <a:moveTo>
                                    <a:pt x="0" y="0"/>
                                  </a:moveTo>
                                  <a:lnTo>
                                    <a:pt x="0" y="9363"/>
                                  </a:lnTo>
                                  <a:lnTo>
                                    <a:pt x="564" y="8824"/>
                                  </a:lnTo>
                                  <a:lnTo>
                                    <a:pt x="564" y="5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06880" y="0"/>
                              <a:ext cx="374760" cy="68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9363">
                                  <a:moveTo>
                                    <a:pt x="0" y="0"/>
                                  </a:moveTo>
                                  <a:lnTo>
                                    <a:pt x="0" y="9363"/>
                                  </a:lnTo>
                                  <a:lnTo>
                                    <a:pt x="564" y="8824"/>
                                  </a:lnTo>
                                  <a:lnTo>
                                    <a:pt x="564" y="5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4280" y="252720"/>
                            <a:ext cx="1334880" cy="2247840"/>
                          </a:xfrm>
                        </wpg:grpSpPr>
                        <wps:wsp>
                          <wps:cNvSpPr/>
                          <wps:spPr>
                            <a:xfrm>
                              <a:off x="1210320" y="1542960"/>
                              <a:ext cx="8820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04">
                                  <a:moveTo>
                                    <a:pt x="45" y="0"/>
                                  </a:moveTo>
                                  <a:lnTo>
                                    <a:pt x="30" y="25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" y="194"/>
                                  </a:lnTo>
                                  <a:lnTo>
                                    <a:pt x="15" y="204"/>
                                  </a:lnTo>
                                  <a:lnTo>
                                    <a:pt x="25" y="204"/>
                                  </a:lnTo>
                                  <a:lnTo>
                                    <a:pt x="40" y="204"/>
                                  </a:lnTo>
                                  <a:lnTo>
                                    <a:pt x="60" y="199"/>
                                  </a:lnTo>
                                  <a:lnTo>
                                    <a:pt x="85" y="189"/>
                                  </a:lnTo>
                                  <a:lnTo>
                                    <a:pt x="85" y="189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3520"/>
                              <a:ext cx="987480" cy="90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869">
                                  <a:moveTo>
                                    <a:pt x="950" y="435"/>
                                  </a:moveTo>
                                  <a:lnTo>
                                    <a:pt x="950" y="435"/>
                                  </a:lnTo>
                                  <a:lnTo>
                                    <a:pt x="950" y="480"/>
                                  </a:lnTo>
                                  <a:lnTo>
                                    <a:pt x="940" y="525"/>
                                  </a:lnTo>
                                  <a:lnTo>
                                    <a:pt x="930" y="565"/>
                                  </a:lnTo>
                                  <a:lnTo>
                                    <a:pt x="915" y="605"/>
                                  </a:lnTo>
                                  <a:lnTo>
                                    <a:pt x="895" y="645"/>
                                  </a:lnTo>
                                  <a:lnTo>
                                    <a:pt x="870" y="680"/>
                                  </a:lnTo>
                                  <a:lnTo>
                                    <a:pt x="845" y="710"/>
                                  </a:lnTo>
                                  <a:lnTo>
                                    <a:pt x="810" y="744"/>
                                  </a:lnTo>
                                  <a:lnTo>
                                    <a:pt x="780" y="769"/>
                                  </a:lnTo>
                                  <a:lnTo>
                                    <a:pt x="740" y="794"/>
                                  </a:lnTo>
                                  <a:lnTo>
                                    <a:pt x="705" y="819"/>
                                  </a:lnTo>
                                  <a:lnTo>
                                    <a:pt x="660" y="834"/>
                                  </a:lnTo>
                                  <a:lnTo>
                                    <a:pt x="620" y="849"/>
                                  </a:lnTo>
                                  <a:lnTo>
                                    <a:pt x="570" y="859"/>
                                  </a:lnTo>
                                  <a:lnTo>
                                    <a:pt x="525" y="869"/>
                                  </a:lnTo>
                                  <a:lnTo>
                                    <a:pt x="475" y="869"/>
                                  </a:lnTo>
                                  <a:lnTo>
                                    <a:pt x="475" y="869"/>
                                  </a:lnTo>
                                  <a:lnTo>
                                    <a:pt x="430" y="869"/>
                                  </a:lnTo>
                                  <a:lnTo>
                                    <a:pt x="380" y="859"/>
                                  </a:lnTo>
                                  <a:lnTo>
                                    <a:pt x="335" y="849"/>
                                  </a:lnTo>
                                  <a:lnTo>
                                    <a:pt x="290" y="834"/>
                                  </a:lnTo>
                                  <a:lnTo>
                                    <a:pt x="250" y="819"/>
                                  </a:lnTo>
                                  <a:lnTo>
                                    <a:pt x="210" y="794"/>
                                  </a:lnTo>
                                  <a:lnTo>
                                    <a:pt x="175" y="769"/>
                                  </a:lnTo>
                                  <a:lnTo>
                                    <a:pt x="140" y="744"/>
                                  </a:lnTo>
                                  <a:lnTo>
                                    <a:pt x="110" y="710"/>
                                  </a:lnTo>
                                  <a:lnTo>
                                    <a:pt x="85" y="680"/>
                                  </a:lnTo>
                                  <a:lnTo>
                                    <a:pt x="60" y="645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25" y="565"/>
                                  </a:lnTo>
                                  <a:lnTo>
                                    <a:pt x="10" y="525"/>
                                  </a:lnTo>
                                  <a:lnTo>
                                    <a:pt x="5" y="480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10" y="350"/>
                                  </a:lnTo>
                                  <a:lnTo>
                                    <a:pt x="25" y="305"/>
                                  </a:lnTo>
                                  <a:lnTo>
                                    <a:pt x="40" y="265"/>
                                  </a:lnTo>
                                  <a:lnTo>
                                    <a:pt x="60" y="230"/>
                                  </a:lnTo>
                                  <a:lnTo>
                                    <a:pt x="85" y="195"/>
                                  </a:lnTo>
                                  <a:lnTo>
                                    <a:pt x="110" y="160"/>
                                  </a:lnTo>
                                  <a:lnTo>
                                    <a:pt x="140" y="130"/>
                                  </a:lnTo>
                                  <a:lnTo>
                                    <a:pt x="175" y="100"/>
                                  </a:lnTo>
                                  <a:lnTo>
                                    <a:pt x="210" y="75"/>
                                  </a:lnTo>
                                  <a:lnTo>
                                    <a:pt x="250" y="55"/>
                                  </a:lnTo>
                                  <a:lnTo>
                                    <a:pt x="290" y="35"/>
                                  </a:lnTo>
                                  <a:lnTo>
                                    <a:pt x="335" y="20"/>
                                  </a:lnTo>
                                  <a:lnTo>
                                    <a:pt x="380" y="10"/>
                                  </a:lnTo>
                                  <a:lnTo>
                                    <a:pt x="430" y="5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525" y="5"/>
                                  </a:lnTo>
                                  <a:lnTo>
                                    <a:pt x="570" y="10"/>
                                  </a:lnTo>
                                  <a:lnTo>
                                    <a:pt x="620" y="20"/>
                                  </a:lnTo>
                                  <a:lnTo>
                                    <a:pt x="660" y="35"/>
                                  </a:lnTo>
                                  <a:lnTo>
                                    <a:pt x="705" y="55"/>
                                  </a:lnTo>
                                  <a:lnTo>
                                    <a:pt x="740" y="75"/>
                                  </a:lnTo>
                                  <a:lnTo>
                                    <a:pt x="780" y="100"/>
                                  </a:lnTo>
                                  <a:lnTo>
                                    <a:pt x="810" y="130"/>
                                  </a:lnTo>
                                  <a:lnTo>
                                    <a:pt x="845" y="160"/>
                                  </a:lnTo>
                                  <a:lnTo>
                                    <a:pt x="870" y="195"/>
                                  </a:lnTo>
                                  <a:lnTo>
                                    <a:pt x="895" y="230"/>
                                  </a:lnTo>
                                  <a:lnTo>
                                    <a:pt x="915" y="265"/>
                                  </a:lnTo>
                                  <a:lnTo>
                                    <a:pt x="930" y="305"/>
                                  </a:lnTo>
                                  <a:lnTo>
                                    <a:pt x="940" y="350"/>
                                  </a:lnTo>
                                  <a:lnTo>
                                    <a:pt x="950" y="390"/>
                                  </a:lnTo>
                                  <a:lnTo>
                                    <a:pt x="950" y="435"/>
                                  </a:lnTo>
                                  <a:lnTo>
                                    <a:pt x="95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040" y="1360800"/>
                              <a:ext cx="36900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99">
                                  <a:moveTo>
                                    <a:pt x="105" y="0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20" y="255"/>
                                  </a:lnTo>
                                  <a:lnTo>
                                    <a:pt x="35" y="294"/>
                                  </a:lnTo>
                                  <a:lnTo>
                                    <a:pt x="50" y="329"/>
                                  </a:lnTo>
                                  <a:lnTo>
                                    <a:pt x="70" y="359"/>
                                  </a:lnTo>
                                  <a:lnTo>
                                    <a:pt x="90" y="384"/>
                                  </a:lnTo>
                                  <a:lnTo>
                                    <a:pt x="105" y="394"/>
                                  </a:lnTo>
                                  <a:lnTo>
                                    <a:pt x="120" y="399"/>
                                  </a:lnTo>
                                  <a:lnTo>
                                    <a:pt x="135" y="399"/>
                                  </a:lnTo>
                                  <a:lnTo>
                                    <a:pt x="155" y="399"/>
                                  </a:lnTo>
                                  <a:lnTo>
                                    <a:pt x="175" y="394"/>
                                  </a:lnTo>
                                  <a:lnTo>
                                    <a:pt x="195" y="384"/>
                                  </a:lnTo>
                                  <a:lnTo>
                                    <a:pt x="240" y="354"/>
                                  </a:lnTo>
                                  <a:lnTo>
                                    <a:pt x="295" y="304"/>
                                  </a:lnTo>
                                  <a:lnTo>
                                    <a:pt x="355" y="230"/>
                                  </a:lnTo>
                                  <a:lnTo>
                                    <a:pt x="340" y="185"/>
                                  </a:lnTo>
                                  <a:lnTo>
                                    <a:pt x="340" y="185"/>
                                  </a:lnTo>
                                  <a:lnTo>
                                    <a:pt x="295" y="215"/>
                                  </a:lnTo>
                                  <a:lnTo>
                                    <a:pt x="250" y="235"/>
                                  </a:lnTo>
                                  <a:lnTo>
                                    <a:pt x="230" y="245"/>
                                  </a:lnTo>
                                  <a:lnTo>
                                    <a:pt x="205" y="245"/>
                                  </a:lnTo>
                                  <a:lnTo>
                                    <a:pt x="180" y="245"/>
                                  </a:lnTo>
                                  <a:lnTo>
                                    <a:pt x="160" y="240"/>
                                  </a:lnTo>
                                  <a:lnTo>
                                    <a:pt x="140" y="225"/>
                                  </a:lnTo>
                                  <a:lnTo>
                                    <a:pt x="120" y="205"/>
                                  </a:lnTo>
                                  <a:lnTo>
                                    <a:pt x="110" y="170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951920"/>
                              <a:ext cx="125208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285">
                                  <a:moveTo>
                                    <a:pt x="0" y="50"/>
                                  </a:moveTo>
                                  <a:lnTo>
                                    <a:pt x="45" y="285"/>
                                  </a:lnTo>
                                  <a:lnTo>
                                    <a:pt x="1205" y="285"/>
                                  </a:lnTo>
                                  <a:lnTo>
                                    <a:pt x="1205" y="50"/>
                                  </a:lnTo>
                                  <a:lnTo>
                                    <a:pt x="1205" y="50"/>
                                  </a:lnTo>
                                  <a:lnTo>
                                    <a:pt x="1055" y="30"/>
                                  </a:lnTo>
                                  <a:lnTo>
                                    <a:pt x="905" y="10"/>
                                  </a:lnTo>
                                  <a:lnTo>
                                    <a:pt x="755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300" y="10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853640"/>
                              <a:ext cx="12520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5" h="145">
                                  <a:moveTo>
                                    <a:pt x="235" y="0"/>
                                  </a:moveTo>
                                  <a:lnTo>
                                    <a:pt x="0" y="145"/>
                                  </a:lnTo>
                                  <a:lnTo>
                                    <a:pt x="1205" y="145"/>
                                  </a:lnTo>
                                  <a:lnTo>
                                    <a:pt x="1035" y="25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910880"/>
                              <a:ext cx="7581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70">
                                  <a:moveTo>
                                    <a:pt x="730" y="35"/>
                                  </a:moveTo>
                                  <a:lnTo>
                                    <a:pt x="730" y="35"/>
                                  </a:lnTo>
                                  <a:lnTo>
                                    <a:pt x="720" y="45"/>
                                  </a:lnTo>
                                  <a:lnTo>
                                    <a:pt x="700" y="50"/>
                                  </a:lnTo>
                                  <a:lnTo>
                                    <a:pt x="620" y="60"/>
                                  </a:lnTo>
                                  <a:lnTo>
                                    <a:pt x="505" y="65"/>
                                  </a:lnTo>
                                  <a:lnTo>
                                    <a:pt x="365" y="70"/>
                                  </a:lnTo>
                                  <a:lnTo>
                                    <a:pt x="365" y="70"/>
                                  </a:lnTo>
                                  <a:lnTo>
                                    <a:pt x="220" y="6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505" y="5"/>
                                  </a:lnTo>
                                  <a:lnTo>
                                    <a:pt x="620" y="10"/>
                                  </a:lnTo>
                                  <a:lnTo>
                                    <a:pt x="700" y="20"/>
                                  </a:lnTo>
                                  <a:lnTo>
                                    <a:pt x="720" y="30"/>
                                  </a:lnTo>
                                  <a:lnTo>
                                    <a:pt x="730" y="35"/>
                                  </a:lnTo>
                                  <a:lnTo>
                                    <a:pt x="73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0" y="1153080"/>
                              <a:ext cx="3949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70">
                                  <a:moveTo>
                                    <a:pt x="95" y="20"/>
                                  </a:moveTo>
                                  <a:lnTo>
                                    <a:pt x="95" y="20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5" y="230"/>
                                  </a:lnTo>
                                  <a:lnTo>
                                    <a:pt x="25" y="270"/>
                                  </a:lnTo>
                                  <a:lnTo>
                                    <a:pt x="50" y="310"/>
                                  </a:lnTo>
                                  <a:lnTo>
                                    <a:pt x="50" y="310"/>
                                  </a:lnTo>
                                  <a:lnTo>
                                    <a:pt x="85" y="340"/>
                                  </a:lnTo>
                                  <a:lnTo>
                                    <a:pt x="120" y="360"/>
                                  </a:lnTo>
                                  <a:lnTo>
                                    <a:pt x="140" y="365"/>
                                  </a:lnTo>
                                  <a:lnTo>
                                    <a:pt x="160" y="370"/>
                                  </a:lnTo>
                                  <a:lnTo>
                                    <a:pt x="205" y="365"/>
                                  </a:lnTo>
                                  <a:lnTo>
                                    <a:pt x="205" y="365"/>
                                  </a:lnTo>
                                  <a:lnTo>
                                    <a:pt x="240" y="355"/>
                                  </a:lnTo>
                                  <a:lnTo>
                                    <a:pt x="275" y="345"/>
                                  </a:lnTo>
                                  <a:lnTo>
                                    <a:pt x="305" y="325"/>
                                  </a:lnTo>
                                  <a:lnTo>
                                    <a:pt x="330" y="310"/>
                                  </a:lnTo>
                                  <a:lnTo>
                                    <a:pt x="330" y="310"/>
                                  </a:lnTo>
                                  <a:lnTo>
                                    <a:pt x="350" y="290"/>
                                  </a:lnTo>
                                  <a:lnTo>
                                    <a:pt x="365" y="265"/>
                                  </a:lnTo>
                                  <a:lnTo>
                                    <a:pt x="375" y="240"/>
                                  </a:lnTo>
                                  <a:lnTo>
                                    <a:pt x="380" y="215"/>
                                  </a:lnTo>
                                  <a:lnTo>
                                    <a:pt x="380" y="215"/>
                                  </a:lnTo>
                                  <a:lnTo>
                                    <a:pt x="380" y="190"/>
                                  </a:lnTo>
                                  <a:lnTo>
                                    <a:pt x="380" y="165"/>
                                  </a:lnTo>
                                  <a:lnTo>
                                    <a:pt x="370" y="140"/>
                                  </a:lnTo>
                                  <a:lnTo>
                                    <a:pt x="355" y="115"/>
                                  </a:lnTo>
                                  <a:lnTo>
                                    <a:pt x="355" y="115"/>
                                  </a:lnTo>
                                  <a:lnTo>
                                    <a:pt x="335" y="85"/>
                                  </a:lnTo>
                                  <a:lnTo>
                                    <a:pt x="310" y="65"/>
                                  </a:lnTo>
                                  <a:lnTo>
                                    <a:pt x="280" y="40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50" y="20"/>
                                  </a:lnTo>
                                  <a:lnTo>
                                    <a:pt x="215" y="5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9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085760"/>
                              <a:ext cx="44136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510">
                                  <a:moveTo>
                                    <a:pt x="190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200" y="5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65" y="45"/>
                                  </a:lnTo>
                                  <a:lnTo>
                                    <a:pt x="290" y="65"/>
                                  </a:lnTo>
                                  <a:lnTo>
                                    <a:pt x="315" y="90"/>
                                  </a:lnTo>
                                  <a:lnTo>
                                    <a:pt x="335" y="120"/>
                                  </a:lnTo>
                                  <a:lnTo>
                                    <a:pt x="355" y="155"/>
                                  </a:lnTo>
                                  <a:lnTo>
                                    <a:pt x="375" y="195"/>
                                  </a:lnTo>
                                  <a:lnTo>
                                    <a:pt x="395" y="245"/>
                                  </a:lnTo>
                                  <a:lnTo>
                                    <a:pt x="410" y="300"/>
                                  </a:lnTo>
                                  <a:lnTo>
                                    <a:pt x="420" y="360"/>
                                  </a:lnTo>
                                  <a:lnTo>
                                    <a:pt x="425" y="430"/>
                                  </a:lnTo>
                                  <a:lnTo>
                                    <a:pt x="425" y="510"/>
                                  </a:lnTo>
                                  <a:lnTo>
                                    <a:pt x="410" y="510"/>
                                  </a:lnTo>
                                  <a:lnTo>
                                    <a:pt x="410" y="510"/>
                                  </a:lnTo>
                                  <a:lnTo>
                                    <a:pt x="410" y="500"/>
                                  </a:lnTo>
                                  <a:lnTo>
                                    <a:pt x="400" y="465"/>
                                  </a:lnTo>
                                  <a:lnTo>
                                    <a:pt x="385" y="410"/>
                                  </a:lnTo>
                                  <a:lnTo>
                                    <a:pt x="375" y="380"/>
                                  </a:lnTo>
                                  <a:lnTo>
                                    <a:pt x="355" y="350"/>
                                  </a:lnTo>
                                  <a:lnTo>
                                    <a:pt x="335" y="315"/>
                                  </a:lnTo>
                                  <a:lnTo>
                                    <a:pt x="305" y="275"/>
                                  </a:lnTo>
                                  <a:lnTo>
                                    <a:pt x="275" y="240"/>
                                  </a:lnTo>
                                  <a:lnTo>
                                    <a:pt x="235" y="205"/>
                                  </a:lnTo>
                                  <a:lnTo>
                                    <a:pt x="185" y="165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096200"/>
                              <a:ext cx="914400" cy="96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0" h="924">
                                  <a:moveTo>
                                    <a:pt x="285" y="924"/>
                                  </a:moveTo>
                                  <a:lnTo>
                                    <a:pt x="285" y="924"/>
                                  </a:lnTo>
                                  <a:lnTo>
                                    <a:pt x="255" y="899"/>
                                  </a:lnTo>
                                  <a:lnTo>
                                    <a:pt x="235" y="869"/>
                                  </a:lnTo>
                                  <a:lnTo>
                                    <a:pt x="215" y="844"/>
                                  </a:lnTo>
                                  <a:lnTo>
                                    <a:pt x="200" y="814"/>
                                  </a:lnTo>
                                  <a:lnTo>
                                    <a:pt x="190" y="779"/>
                                  </a:lnTo>
                                  <a:lnTo>
                                    <a:pt x="180" y="749"/>
                                  </a:lnTo>
                                  <a:lnTo>
                                    <a:pt x="180" y="714"/>
                                  </a:lnTo>
                                  <a:lnTo>
                                    <a:pt x="180" y="674"/>
                                  </a:lnTo>
                                  <a:lnTo>
                                    <a:pt x="185" y="634"/>
                                  </a:lnTo>
                                  <a:lnTo>
                                    <a:pt x="195" y="594"/>
                                  </a:lnTo>
                                  <a:lnTo>
                                    <a:pt x="210" y="554"/>
                                  </a:lnTo>
                                  <a:lnTo>
                                    <a:pt x="230" y="510"/>
                                  </a:lnTo>
                                  <a:lnTo>
                                    <a:pt x="275" y="415"/>
                                  </a:lnTo>
                                  <a:lnTo>
                                    <a:pt x="340" y="310"/>
                                  </a:lnTo>
                                  <a:lnTo>
                                    <a:pt x="340" y="310"/>
                                  </a:lnTo>
                                  <a:lnTo>
                                    <a:pt x="340" y="440"/>
                                  </a:lnTo>
                                  <a:lnTo>
                                    <a:pt x="340" y="564"/>
                                  </a:lnTo>
                                  <a:lnTo>
                                    <a:pt x="345" y="684"/>
                                  </a:lnTo>
                                  <a:lnTo>
                                    <a:pt x="355" y="814"/>
                                  </a:lnTo>
                                  <a:lnTo>
                                    <a:pt x="355" y="814"/>
                                  </a:lnTo>
                                  <a:lnTo>
                                    <a:pt x="460" y="819"/>
                                  </a:lnTo>
                                  <a:lnTo>
                                    <a:pt x="555" y="824"/>
                                  </a:lnTo>
                                  <a:lnTo>
                                    <a:pt x="635" y="829"/>
                                  </a:lnTo>
                                  <a:lnTo>
                                    <a:pt x="635" y="829"/>
                                  </a:lnTo>
                                  <a:lnTo>
                                    <a:pt x="710" y="824"/>
                                  </a:lnTo>
                                  <a:lnTo>
                                    <a:pt x="790" y="819"/>
                                  </a:lnTo>
                                  <a:lnTo>
                                    <a:pt x="880" y="814"/>
                                  </a:lnTo>
                                  <a:lnTo>
                                    <a:pt x="880" y="814"/>
                                  </a:lnTo>
                                  <a:lnTo>
                                    <a:pt x="850" y="719"/>
                                  </a:lnTo>
                                  <a:lnTo>
                                    <a:pt x="825" y="624"/>
                                  </a:lnTo>
                                  <a:lnTo>
                                    <a:pt x="810" y="534"/>
                                  </a:lnTo>
                                  <a:lnTo>
                                    <a:pt x="795" y="445"/>
                                  </a:lnTo>
                                  <a:lnTo>
                                    <a:pt x="790" y="350"/>
                                  </a:lnTo>
                                  <a:lnTo>
                                    <a:pt x="785" y="255"/>
                                  </a:lnTo>
                                  <a:lnTo>
                                    <a:pt x="790" y="160"/>
                                  </a:lnTo>
                                  <a:lnTo>
                                    <a:pt x="800" y="6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350" y="155"/>
                                  </a:lnTo>
                                  <a:lnTo>
                                    <a:pt x="340" y="310"/>
                                  </a:lnTo>
                                  <a:lnTo>
                                    <a:pt x="215" y="195"/>
                                  </a:lnTo>
                                  <a:lnTo>
                                    <a:pt x="215" y="195"/>
                                  </a:lnTo>
                                  <a:lnTo>
                                    <a:pt x="160" y="275"/>
                                  </a:lnTo>
                                  <a:lnTo>
                                    <a:pt x="115" y="350"/>
                                  </a:lnTo>
                                  <a:lnTo>
                                    <a:pt x="75" y="420"/>
                                  </a:lnTo>
                                  <a:lnTo>
                                    <a:pt x="45" y="485"/>
                                  </a:lnTo>
                                  <a:lnTo>
                                    <a:pt x="25" y="544"/>
                                  </a:lnTo>
                                  <a:lnTo>
                                    <a:pt x="10" y="599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699"/>
                                  </a:lnTo>
                                  <a:lnTo>
                                    <a:pt x="10" y="744"/>
                                  </a:lnTo>
                                  <a:lnTo>
                                    <a:pt x="25" y="784"/>
                                  </a:lnTo>
                                  <a:lnTo>
                                    <a:pt x="50" y="819"/>
                                  </a:lnTo>
                                  <a:lnTo>
                                    <a:pt x="80" y="849"/>
                                  </a:lnTo>
                                  <a:lnTo>
                                    <a:pt x="120" y="874"/>
                                  </a:lnTo>
                                  <a:lnTo>
                                    <a:pt x="165" y="894"/>
                                  </a:lnTo>
                                  <a:lnTo>
                                    <a:pt x="220" y="909"/>
                                  </a:lnTo>
                                  <a:lnTo>
                                    <a:pt x="285" y="924"/>
                                  </a:lnTo>
                                  <a:lnTo>
                                    <a:pt x="285" y="9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1158120"/>
                              <a:ext cx="37908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375">
                                  <a:moveTo>
                                    <a:pt x="170" y="5"/>
                                  </a:moveTo>
                                  <a:lnTo>
                                    <a:pt x="170" y="5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10" y="14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5" y="265"/>
                                  </a:lnTo>
                                  <a:lnTo>
                                    <a:pt x="20" y="300"/>
                                  </a:lnTo>
                                  <a:lnTo>
                                    <a:pt x="45" y="325"/>
                                  </a:lnTo>
                                  <a:lnTo>
                                    <a:pt x="75" y="350"/>
                                  </a:lnTo>
                                  <a:lnTo>
                                    <a:pt x="75" y="350"/>
                                  </a:lnTo>
                                  <a:lnTo>
                                    <a:pt x="120" y="365"/>
                                  </a:lnTo>
                                  <a:lnTo>
                                    <a:pt x="170" y="375"/>
                                  </a:lnTo>
                                  <a:lnTo>
                                    <a:pt x="215" y="370"/>
                                  </a:lnTo>
                                  <a:lnTo>
                                    <a:pt x="260" y="360"/>
                                  </a:lnTo>
                                  <a:lnTo>
                                    <a:pt x="260" y="360"/>
                                  </a:lnTo>
                                  <a:lnTo>
                                    <a:pt x="300" y="335"/>
                                  </a:lnTo>
                                  <a:lnTo>
                                    <a:pt x="330" y="310"/>
                                  </a:lnTo>
                                  <a:lnTo>
                                    <a:pt x="340" y="290"/>
                                  </a:lnTo>
                                  <a:lnTo>
                                    <a:pt x="350" y="275"/>
                                  </a:lnTo>
                                  <a:lnTo>
                                    <a:pt x="360" y="230"/>
                                  </a:lnTo>
                                  <a:lnTo>
                                    <a:pt x="360" y="230"/>
                                  </a:lnTo>
                                  <a:lnTo>
                                    <a:pt x="365" y="195"/>
                                  </a:lnTo>
                                  <a:lnTo>
                                    <a:pt x="365" y="155"/>
                                  </a:lnTo>
                                  <a:lnTo>
                                    <a:pt x="355" y="125"/>
                                  </a:lnTo>
                                  <a:lnTo>
                                    <a:pt x="350" y="95"/>
                                  </a:lnTo>
                                  <a:lnTo>
                                    <a:pt x="350" y="95"/>
                                  </a:lnTo>
                                  <a:lnTo>
                                    <a:pt x="335" y="70"/>
                                  </a:lnTo>
                                  <a:lnTo>
                                    <a:pt x="320" y="45"/>
                                  </a:lnTo>
                                  <a:lnTo>
                                    <a:pt x="300" y="30"/>
                                  </a:lnTo>
                                  <a:lnTo>
                                    <a:pt x="280" y="15"/>
                                  </a:lnTo>
                                  <a:lnTo>
                                    <a:pt x="280" y="15"/>
                                  </a:lnTo>
                                  <a:lnTo>
                                    <a:pt x="255" y="5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7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997560"/>
                              <a:ext cx="68580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335">
                                  <a:moveTo>
                                    <a:pt x="405" y="250"/>
                                  </a:moveTo>
                                  <a:lnTo>
                                    <a:pt x="405" y="250"/>
                                  </a:lnTo>
                                  <a:lnTo>
                                    <a:pt x="440" y="285"/>
                                  </a:lnTo>
                                  <a:lnTo>
                                    <a:pt x="470" y="305"/>
                                  </a:lnTo>
                                  <a:lnTo>
                                    <a:pt x="495" y="320"/>
                                  </a:lnTo>
                                  <a:lnTo>
                                    <a:pt x="515" y="320"/>
                                  </a:lnTo>
                                  <a:lnTo>
                                    <a:pt x="535" y="310"/>
                                  </a:lnTo>
                                  <a:lnTo>
                                    <a:pt x="550" y="290"/>
                                  </a:lnTo>
                                  <a:lnTo>
                                    <a:pt x="565" y="255"/>
                                  </a:lnTo>
                                  <a:lnTo>
                                    <a:pt x="575" y="215"/>
                                  </a:lnTo>
                                  <a:lnTo>
                                    <a:pt x="575" y="215"/>
                                  </a:lnTo>
                                  <a:lnTo>
                                    <a:pt x="605" y="215"/>
                                  </a:lnTo>
                                  <a:lnTo>
                                    <a:pt x="630" y="215"/>
                                  </a:lnTo>
                                  <a:lnTo>
                                    <a:pt x="645" y="210"/>
                                  </a:lnTo>
                                  <a:lnTo>
                                    <a:pt x="655" y="200"/>
                                  </a:lnTo>
                                  <a:lnTo>
                                    <a:pt x="660" y="190"/>
                                  </a:lnTo>
                                  <a:lnTo>
                                    <a:pt x="655" y="175"/>
                                  </a:lnTo>
                                  <a:lnTo>
                                    <a:pt x="640" y="155"/>
                                  </a:lnTo>
                                  <a:lnTo>
                                    <a:pt x="620" y="135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10" y="145"/>
                                  </a:lnTo>
                                  <a:lnTo>
                                    <a:pt x="25" y="155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00" y="225"/>
                                  </a:lnTo>
                                  <a:lnTo>
                                    <a:pt x="95" y="260"/>
                                  </a:lnTo>
                                  <a:lnTo>
                                    <a:pt x="100" y="285"/>
                                  </a:lnTo>
                                  <a:lnTo>
                                    <a:pt x="100" y="295"/>
                                  </a:lnTo>
                                  <a:lnTo>
                                    <a:pt x="110" y="300"/>
                                  </a:lnTo>
                                  <a:lnTo>
                                    <a:pt x="115" y="305"/>
                                  </a:lnTo>
                                  <a:lnTo>
                                    <a:pt x="125" y="305"/>
                                  </a:lnTo>
                                  <a:lnTo>
                                    <a:pt x="155" y="295"/>
                                  </a:lnTo>
                                  <a:lnTo>
                                    <a:pt x="190" y="280"/>
                                  </a:lnTo>
                                  <a:lnTo>
                                    <a:pt x="230" y="250"/>
                                  </a:lnTo>
                                  <a:lnTo>
                                    <a:pt x="230" y="250"/>
                                  </a:lnTo>
                                  <a:lnTo>
                                    <a:pt x="250" y="285"/>
                                  </a:lnTo>
                                  <a:lnTo>
                                    <a:pt x="275" y="310"/>
                                  </a:lnTo>
                                  <a:lnTo>
                                    <a:pt x="295" y="330"/>
                                  </a:lnTo>
                                  <a:lnTo>
                                    <a:pt x="320" y="335"/>
                                  </a:lnTo>
                                  <a:lnTo>
                                    <a:pt x="340" y="330"/>
                                  </a:lnTo>
                                  <a:lnTo>
                                    <a:pt x="360" y="310"/>
                                  </a:lnTo>
                                  <a:lnTo>
                                    <a:pt x="385" y="285"/>
                                  </a:lnTo>
                                  <a:lnTo>
                                    <a:pt x="405" y="250"/>
                                  </a:lnTo>
                                  <a:lnTo>
                                    <a:pt x="405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459800"/>
                              <a:ext cx="1144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0">
                                  <a:moveTo>
                                    <a:pt x="15" y="15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110" y="55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1641600"/>
                              <a:ext cx="1144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84">
                                  <a:moveTo>
                                    <a:pt x="0" y="54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35" y="79"/>
                                  </a:lnTo>
                                  <a:lnTo>
                                    <a:pt x="35" y="79"/>
                                  </a:lnTo>
                                  <a:lnTo>
                                    <a:pt x="60" y="84"/>
                                  </a:lnTo>
                                  <a:lnTo>
                                    <a:pt x="90" y="79"/>
                                  </a:lnTo>
                                  <a:lnTo>
                                    <a:pt x="90" y="79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10" y="49"/>
                                  </a:lnTo>
                                  <a:lnTo>
                                    <a:pt x="110" y="49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80" y="9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379080"/>
                              <a:ext cx="78408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395">
                                  <a:moveTo>
                                    <a:pt x="590" y="45"/>
                                  </a:moveTo>
                                  <a:lnTo>
                                    <a:pt x="590" y="45"/>
                                  </a:lnTo>
                                  <a:lnTo>
                                    <a:pt x="540" y="25"/>
                                  </a:lnTo>
                                  <a:lnTo>
                                    <a:pt x="490" y="10"/>
                                  </a:lnTo>
                                  <a:lnTo>
                                    <a:pt x="440" y="5"/>
                                  </a:lnTo>
                                  <a:lnTo>
                                    <a:pt x="385" y="0"/>
                                  </a:lnTo>
                                  <a:lnTo>
                                    <a:pt x="385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250" y="10"/>
                                  </a:lnTo>
                                  <a:lnTo>
                                    <a:pt x="190" y="30"/>
                                  </a:lnTo>
                                  <a:lnTo>
                                    <a:pt x="140" y="50"/>
                                  </a:lnTo>
                                  <a:lnTo>
                                    <a:pt x="140" y="50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35" y="130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10" y="285"/>
                                  </a:lnTo>
                                  <a:lnTo>
                                    <a:pt x="10" y="285"/>
                                  </a:lnTo>
                                  <a:lnTo>
                                    <a:pt x="25" y="315"/>
                                  </a:lnTo>
                                  <a:lnTo>
                                    <a:pt x="50" y="335"/>
                                  </a:lnTo>
                                  <a:lnTo>
                                    <a:pt x="80" y="355"/>
                                  </a:lnTo>
                                  <a:lnTo>
                                    <a:pt x="120" y="365"/>
                                  </a:lnTo>
                                  <a:lnTo>
                                    <a:pt x="680" y="395"/>
                                  </a:lnTo>
                                  <a:lnTo>
                                    <a:pt x="680" y="395"/>
                                  </a:lnTo>
                                  <a:lnTo>
                                    <a:pt x="710" y="370"/>
                                  </a:lnTo>
                                  <a:lnTo>
                                    <a:pt x="730" y="345"/>
                                  </a:lnTo>
                                  <a:lnTo>
                                    <a:pt x="745" y="315"/>
                                  </a:lnTo>
                                  <a:lnTo>
                                    <a:pt x="755" y="280"/>
                                  </a:lnTo>
                                  <a:lnTo>
                                    <a:pt x="755" y="280"/>
                                  </a:lnTo>
                                  <a:lnTo>
                                    <a:pt x="755" y="250"/>
                                  </a:lnTo>
                                  <a:lnTo>
                                    <a:pt x="750" y="215"/>
                                  </a:lnTo>
                                  <a:lnTo>
                                    <a:pt x="735" y="185"/>
                                  </a:lnTo>
                                  <a:lnTo>
                                    <a:pt x="720" y="150"/>
                                  </a:lnTo>
                                  <a:lnTo>
                                    <a:pt x="720" y="150"/>
                                  </a:lnTo>
                                  <a:lnTo>
                                    <a:pt x="695" y="120"/>
                                  </a:lnTo>
                                  <a:lnTo>
                                    <a:pt x="665" y="90"/>
                                  </a:lnTo>
                                  <a:lnTo>
                                    <a:pt x="630" y="65"/>
                                  </a:lnTo>
                                  <a:lnTo>
                                    <a:pt x="590" y="45"/>
                                  </a:lnTo>
                                  <a:lnTo>
                                    <a:pt x="59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960" y="379080"/>
                              <a:ext cx="34812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395">
                                  <a:moveTo>
                                    <a:pt x="170" y="45"/>
                                  </a:moveTo>
                                  <a:lnTo>
                                    <a:pt x="170" y="45"/>
                                  </a:lnTo>
                                  <a:lnTo>
                                    <a:pt x="130" y="25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110" y="100"/>
                                  </a:lnTo>
                                  <a:lnTo>
                                    <a:pt x="150" y="145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80" y="220"/>
                                  </a:lnTo>
                                  <a:lnTo>
                                    <a:pt x="185" y="245"/>
                                  </a:lnTo>
                                  <a:lnTo>
                                    <a:pt x="185" y="265"/>
                                  </a:lnTo>
                                  <a:lnTo>
                                    <a:pt x="185" y="290"/>
                                  </a:lnTo>
                                  <a:lnTo>
                                    <a:pt x="175" y="315"/>
                                  </a:lnTo>
                                  <a:lnTo>
                                    <a:pt x="170" y="340"/>
                                  </a:lnTo>
                                  <a:lnTo>
                                    <a:pt x="140" y="390"/>
                                  </a:lnTo>
                                  <a:lnTo>
                                    <a:pt x="260" y="395"/>
                                  </a:lnTo>
                                  <a:lnTo>
                                    <a:pt x="260" y="395"/>
                                  </a:lnTo>
                                  <a:lnTo>
                                    <a:pt x="290" y="370"/>
                                  </a:lnTo>
                                  <a:lnTo>
                                    <a:pt x="310" y="345"/>
                                  </a:lnTo>
                                  <a:lnTo>
                                    <a:pt x="325" y="315"/>
                                  </a:lnTo>
                                  <a:lnTo>
                                    <a:pt x="335" y="280"/>
                                  </a:lnTo>
                                  <a:lnTo>
                                    <a:pt x="335" y="280"/>
                                  </a:lnTo>
                                  <a:lnTo>
                                    <a:pt x="335" y="250"/>
                                  </a:lnTo>
                                  <a:lnTo>
                                    <a:pt x="330" y="215"/>
                                  </a:lnTo>
                                  <a:lnTo>
                                    <a:pt x="315" y="185"/>
                                  </a:lnTo>
                                  <a:lnTo>
                                    <a:pt x="300" y="150"/>
                                  </a:lnTo>
                                  <a:lnTo>
                                    <a:pt x="300" y="150"/>
                                  </a:lnTo>
                                  <a:lnTo>
                                    <a:pt x="275" y="120"/>
                                  </a:lnTo>
                                  <a:lnTo>
                                    <a:pt x="245" y="90"/>
                                  </a:lnTo>
                                  <a:lnTo>
                                    <a:pt x="210" y="65"/>
                                  </a:lnTo>
                                  <a:lnTo>
                                    <a:pt x="170" y="45"/>
                                  </a:lnTo>
                                  <a:lnTo>
                                    <a:pt x="17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" y="379080"/>
                              <a:ext cx="29088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80">
                                  <a:moveTo>
                                    <a:pt x="85" y="370"/>
                                  </a:moveTo>
                                  <a:lnTo>
                                    <a:pt x="235" y="380"/>
                                  </a:lnTo>
                                  <a:lnTo>
                                    <a:pt x="235" y="380"/>
                                  </a:lnTo>
                                  <a:lnTo>
                                    <a:pt x="220" y="330"/>
                                  </a:lnTo>
                                  <a:lnTo>
                                    <a:pt x="205" y="285"/>
                                  </a:lnTo>
                                  <a:lnTo>
                                    <a:pt x="200" y="235"/>
                                  </a:lnTo>
                                  <a:lnTo>
                                    <a:pt x="205" y="190"/>
                                  </a:lnTo>
                                  <a:lnTo>
                                    <a:pt x="210" y="140"/>
                                  </a:lnTo>
                                  <a:lnTo>
                                    <a:pt x="225" y="95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180" y="40"/>
                                  </a:lnTo>
                                  <a:lnTo>
                                    <a:pt x="105" y="8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65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35" y="315"/>
                                  </a:lnTo>
                                  <a:lnTo>
                                    <a:pt x="60" y="345"/>
                                  </a:lnTo>
                                  <a:lnTo>
                                    <a:pt x="85" y="370"/>
                                  </a:lnTo>
                                  <a:lnTo>
                                    <a:pt x="8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644040"/>
                              <a:ext cx="3168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330">
                                  <a:moveTo>
                                    <a:pt x="225" y="5"/>
                                  </a:moveTo>
                                  <a:lnTo>
                                    <a:pt x="225" y="5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45" y="10"/>
                                  </a:lnTo>
                                  <a:lnTo>
                                    <a:pt x="145" y="10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85" y="70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90" y="105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80" y="120"/>
                                  </a:lnTo>
                                  <a:lnTo>
                                    <a:pt x="65" y="125"/>
                                  </a:lnTo>
                                  <a:lnTo>
                                    <a:pt x="50" y="135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5" y="250"/>
                                  </a:lnTo>
                                  <a:lnTo>
                                    <a:pt x="10" y="260"/>
                                  </a:lnTo>
                                  <a:lnTo>
                                    <a:pt x="10" y="260"/>
                                  </a:lnTo>
                                  <a:lnTo>
                                    <a:pt x="25" y="265"/>
                                  </a:lnTo>
                                  <a:lnTo>
                                    <a:pt x="40" y="260"/>
                                  </a:lnTo>
                                  <a:lnTo>
                                    <a:pt x="60" y="255"/>
                                  </a:lnTo>
                                  <a:lnTo>
                                    <a:pt x="80" y="240"/>
                                  </a:lnTo>
                                  <a:lnTo>
                                    <a:pt x="80" y="240"/>
                                  </a:lnTo>
                                  <a:lnTo>
                                    <a:pt x="75" y="270"/>
                                  </a:lnTo>
                                  <a:lnTo>
                                    <a:pt x="80" y="290"/>
                                  </a:lnTo>
                                  <a:lnTo>
                                    <a:pt x="90" y="310"/>
                                  </a:lnTo>
                                  <a:lnTo>
                                    <a:pt x="110" y="325"/>
                                  </a:lnTo>
                                  <a:lnTo>
                                    <a:pt x="110" y="325"/>
                                  </a:lnTo>
                                  <a:lnTo>
                                    <a:pt x="135" y="330"/>
                                  </a:lnTo>
                                  <a:lnTo>
                                    <a:pt x="155" y="330"/>
                                  </a:lnTo>
                                  <a:lnTo>
                                    <a:pt x="175" y="320"/>
                                  </a:lnTo>
                                  <a:lnTo>
                                    <a:pt x="190" y="295"/>
                                  </a:lnTo>
                                  <a:lnTo>
                                    <a:pt x="305" y="60"/>
                                  </a:lnTo>
                                  <a:lnTo>
                                    <a:pt x="305" y="60"/>
                                  </a:lnTo>
                                  <a:lnTo>
                                    <a:pt x="290" y="40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50" y="15"/>
                                  </a:lnTo>
                                  <a:lnTo>
                                    <a:pt x="225" y="5"/>
                                  </a:lnTo>
                                  <a:lnTo>
                                    <a:pt x="22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705960"/>
                              <a:ext cx="21780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35">
                                  <a:moveTo>
                                    <a:pt x="125" y="40"/>
                                  </a:moveTo>
                                  <a:lnTo>
                                    <a:pt x="125" y="40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85" y="300"/>
                                  </a:lnTo>
                                  <a:lnTo>
                                    <a:pt x="85" y="300"/>
                                  </a:lnTo>
                                  <a:lnTo>
                                    <a:pt x="95" y="315"/>
                                  </a:lnTo>
                                  <a:lnTo>
                                    <a:pt x="105" y="325"/>
                                  </a:lnTo>
                                  <a:lnTo>
                                    <a:pt x="115" y="330"/>
                                  </a:lnTo>
                                  <a:lnTo>
                                    <a:pt x="130" y="335"/>
                                  </a:lnTo>
                                  <a:lnTo>
                                    <a:pt x="130" y="335"/>
                                  </a:lnTo>
                                  <a:lnTo>
                                    <a:pt x="145" y="325"/>
                                  </a:lnTo>
                                  <a:lnTo>
                                    <a:pt x="160" y="310"/>
                                  </a:lnTo>
                                  <a:lnTo>
                                    <a:pt x="160" y="310"/>
                                  </a:lnTo>
                                  <a:lnTo>
                                    <a:pt x="170" y="285"/>
                                  </a:lnTo>
                                  <a:lnTo>
                                    <a:pt x="170" y="260"/>
                                  </a:lnTo>
                                  <a:lnTo>
                                    <a:pt x="170" y="260"/>
                                  </a:lnTo>
                                  <a:lnTo>
                                    <a:pt x="165" y="245"/>
                                  </a:lnTo>
                                  <a:lnTo>
                                    <a:pt x="160" y="235"/>
                                  </a:lnTo>
                                  <a:lnTo>
                                    <a:pt x="150" y="225"/>
                                  </a:lnTo>
                                  <a:lnTo>
                                    <a:pt x="140" y="215"/>
                                  </a:lnTo>
                                  <a:lnTo>
                                    <a:pt x="140" y="215"/>
                                  </a:lnTo>
                                  <a:lnTo>
                                    <a:pt x="160" y="215"/>
                                  </a:lnTo>
                                  <a:lnTo>
                                    <a:pt x="175" y="215"/>
                                  </a:lnTo>
                                  <a:lnTo>
                                    <a:pt x="190" y="210"/>
                                  </a:lnTo>
                                  <a:lnTo>
                                    <a:pt x="200" y="200"/>
                                  </a:lnTo>
                                  <a:lnTo>
                                    <a:pt x="200" y="200"/>
                                  </a:lnTo>
                                  <a:lnTo>
                                    <a:pt x="210" y="185"/>
                                  </a:lnTo>
                                  <a:lnTo>
                                    <a:pt x="210" y="175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00" y="120"/>
                                  </a:lnTo>
                                  <a:lnTo>
                                    <a:pt x="190" y="105"/>
                                  </a:lnTo>
                                  <a:lnTo>
                                    <a:pt x="175" y="100"/>
                                  </a:lnTo>
                                  <a:lnTo>
                                    <a:pt x="175" y="100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45" y="90"/>
                                  </a:lnTo>
                                  <a:lnTo>
                                    <a:pt x="130" y="95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20" y="85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55"/>
                                  </a:lnTo>
                                  <a:lnTo>
                                    <a:pt x="125" y="40"/>
                                  </a:lnTo>
                                  <a:lnTo>
                                    <a:pt x="12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628560"/>
                              <a:ext cx="73224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20">
                                  <a:moveTo>
                                    <a:pt x="615" y="135"/>
                                  </a:moveTo>
                                  <a:lnTo>
                                    <a:pt x="615" y="135"/>
                                  </a:lnTo>
                                  <a:lnTo>
                                    <a:pt x="570" y="95"/>
                                  </a:lnTo>
                                  <a:lnTo>
                                    <a:pt x="525" y="60"/>
                                  </a:lnTo>
                                  <a:lnTo>
                                    <a:pt x="475" y="35"/>
                                  </a:lnTo>
                                  <a:lnTo>
                                    <a:pt x="420" y="15"/>
                                  </a:lnTo>
                                  <a:lnTo>
                                    <a:pt x="420" y="15"/>
                                  </a:lnTo>
                                  <a:lnTo>
                                    <a:pt x="365" y="5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255" y="5"/>
                                  </a:lnTo>
                                  <a:lnTo>
                                    <a:pt x="200" y="20"/>
                                  </a:lnTo>
                                  <a:lnTo>
                                    <a:pt x="200" y="2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0" y="80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20" y="175"/>
                                  </a:lnTo>
                                  <a:lnTo>
                                    <a:pt x="20" y="175"/>
                                  </a:lnTo>
                                  <a:lnTo>
                                    <a:pt x="10" y="205"/>
                                  </a:lnTo>
                                  <a:lnTo>
                                    <a:pt x="5" y="230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5" y="280"/>
                                  </a:lnTo>
                                  <a:lnTo>
                                    <a:pt x="15" y="305"/>
                                  </a:lnTo>
                                  <a:lnTo>
                                    <a:pt x="30" y="330"/>
                                  </a:lnTo>
                                  <a:lnTo>
                                    <a:pt x="50" y="360"/>
                                  </a:lnTo>
                                  <a:lnTo>
                                    <a:pt x="75" y="385"/>
                                  </a:lnTo>
                                  <a:lnTo>
                                    <a:pt x="75" y="385"/>
                                  </a:lnTo>
                                  <a:lnTo>
                                    <a:pt x="130" y="425"/>
                                  </a:lnTo>
                                  <a:lnTo>
                                    <a:pt x="190" y="460"/>
                                  </a:lnTo>
                                  <a:lnTo>
                                    <a:pt x="260" y="490"/>
                                  </a:lnTo>
                                  <a:lnTo>
                                    <a:pt x="335" y="510"/>
                                  </a:lnTo>
                                  <a:lnTo>
                                    <a:pt x="335" y="510"/>
                                  </a:lnTo>
                                  <a:lnTo>
                                    <a:pt x="405" y="520"/>
                                  </a:lnTo>
                                  <a:lnTo>
                                    <a:pt x="470" y="520"/>
                                  </a:lnTo>
                                  <a:lnTo>
                                    <a:pt x="535" y="515"/>
                                  </a:lnTo>
                                  <a:lnTo>
                                    <a:pt x="595" y="490"/>
                                  </a:lnTo>
                                  <a:lnTo>
                                    <a:pt x="595" y="490"/>
                                  </a:lnTo>
                                  <a:lnTo>
                                    <a:pt x="620" y="480"/>
                                  </a:lnTo>
                                  <a:lnTo>
                                    <a:pt x="645" y="465"/>
                                  </a:lnTo>
                                  <a:lnTo>
                                    <a:pt x="665" y="445"/>
                                  </a:lnTo>
                                  <a:lnTo>
                                    <a:pt x="680" y="425"/>
                                  </a:lnTo>
                                  <a:lnTo>
                                    <a:pt x="695" y="405"/>
                                  </a:lnTo>
                                  <a:lnTo>
                                    <a:pt x="700" y="385"/>
                                  </a:lnTo>
                                  <a:lnTo>
                                    <a:pt x="705" y="360"/>
                                  </a:lnTo>
                                  <a:lnTo>
                                    <a:pt x="705" y="335"/>
                                  </a:lnTo>
                                  <a:lnTo>
                                    <a:pt x="705" y="335"/>
                                  </a:lnTo>
                                  <a:lnTo>
                                    <a:pt x="695" y="280"/>
                                  </a:lnTo>
                                  <a:lnTo>
                                    <a:pt x="675" y="230"/>
                                  </a:lnTo>
                                  <a:lnTo>
                                    <a:pt x="650" y="180"/>
                                  </a:lnTo>
                                  <a:lnTo>
                                    <a:pt x="615" y="135"/>
                                  </a:lnTo>
                                  <a:lnTo>
                                    <a:pt x="61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836280"/>
                              <a:ext cx="4464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220">
                                  <a:moveTo>
                                    <a:pt x="205" y="215"/>
                                  </a:moveTo>
                                  <a:lnTo>
                                    <a:pt x="205" y="215"/>
                                  </a:lnTo>
                                  <a:lnTo>
                                    <a:pt x="235" y="220"/>
                                  </a:lnTo>
                                  <a:lnTo>
                                    <a:pt x="270" y="220"/>
                                  </a:lnTo>
                                  <a:lnTo>
                                    <a:pt x="300" y="215"/>
                                  </a:lnTo>
                                  <a:lnTo>
                                    <a:pt x="335" y="205"/>
                                  </a:lnTo>
                                  <a:lnTo>
                                    <a:pt x="335" y="205"/>
                                  </a:lnTo>
                                  <a:lnTo>
                                    <a:pt x="365" y="185"/>
                                  </a:lnTo>
                                  <a:lnTo>
                                    <a:pt x="390" y="165"/>
                                  </a:lnTo>
                                  <a:lnTo>
                                    <a:pt x="410" y="135"/>
                                  </a:lnTo>
                                  <a:lnTo>
                                    <a:pt x="430" y="10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80" y="145"/>
                                  </a:lnTo>
                                  <a:lnTo>
                                    <a:pt x="80" y="145"/>
                                  </a:lnTo>
                                  <a:lnTo>
                                    <a:pt x="105" y="170"/>
                                  </a:lnTo>
                                  <a:lnTo>
                                    <a:pt x="135" y="190"/>
                                  </a:lnTo>
                                  <a:lnTo>
                                    <a:pt x="170" y="205"/>
                                  </a:lnTo>
                                  <a:lnTo>
                                    <a:pt x="205" y="215"/>
                                  </a:lnTo>
                                  <a:lnTo>
                                    <a:pt x="205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0"/>
                              <a:ext cx="675000" cy="4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400">
                                  <a:moveTo>
                                    <a:pt x="230" y="220"/>
                                  </a:moveTo>
                                  <a:lnTo>
                                    <a:pt x="230" y="220"/>
                                  </a:lnTo>
                                  <a:lnTo>
                                    <a:pt x="230" y="245"/>
                                  </a:lnTo>
                                  <a:lnTo>
                                    <a:pt x="240" y="265"/>
                                  </a:lnTo>
                                  <a:lnTo>
                                    <a:pt x="255" y="280"/>
                                  </a:lnTo>
                                  <a:lnTo>
                                    <a:pt x="275" y="295"/>
                                  </a:lnTo>
                                  <a:lnTo>
                                    <a:pt x="275" y="295"/>
                                  </a:lnTo>
                                  <a:lnTo>
                                    <a:pt x="305" y="300"/>
                                  </a:lnTo>
                                  <a:lnTo>
                                    <a:pt x="330" y="290"/>
                                  </a:lnTo>
                                  <a:lnTo>
                                    <a:pt x="355" y="275"/>
                                  </a:lnTo>
                                  <a:lnTo>
                                    <a:pt x="380" y="250"/>
                                  </a:lnTo>
                                  <a:lnTo>
                                    <a:pt x="380" y="250"/>
                                  </a:lnTo>
                                  <a:lnTo>
                                    <a:pt x="385" y="280"/>
                                  </a:lnTo>
                                  <a:lnTo>
                                    <a:pt x="390" y="290"/>
                                  </a:lnTo>
                                  <a:lnTo>
                                    <a:pt x="395" y="295"/>
                                  </a:lnTo>
                                  <a:lnTo>
                                    <a:pt x="395" y="295"/>
                                  </a:lnTo>
                                  <a:lnTo>
                                    <a:pt x="415" y="300"/>
                                  </a:lnTo>
                                  <a:lnTo>
                                    <a:pt x="450" y="310"/>
                                  </a:lnTo>
                                  <a:lnTo>
                                    <a:pt x="450" y="310"/>
                                  </a:lnTo>
                                  <a:lnTo>
                                    <a:pt x="505" y="320"/>
                                  </a:lnTo>
                                  <a:lnTo>
                                    <a:pt x="555" y="340"/>
                                  </a:lnTo>
                                  <a:lnTo>
                                    <a:pt x="605" y="365"/>
                                  </a:lnTo>
                                  <a:lnTo>
                                    <a:pt x="650" y="400"/>
                                  </a:lnTo>
                                  <a:lnTo>
                                    <a:pt x="650" y="400"/>
                                  </a:lnTo>
                                  <a:lnTo>
                                    <a:pt x="570" y="285"/>
                                  </a:lnTo>
                                  <a:lnTo>
                                    <a:pt x="495" y="185"/>
                                  </a:lnTo>
                                  <a:lnTo>
                                    <a:pt x="455" y="145"/>
                                  </a:lnTo>
                                  <a:lnTo>
                                    <a:pt x="420" y="110"/>
                                  </a:lnTo>
                                  <a:lnTo>
                                    <a:pt x="380" y="80"/>
                                  </a:lnTo>
                                  <a:lnTo>
                                    <a:pt x="345" y="55"/>
                                  </a:lnTo>
                                  <a:lnTo>
                                    <a:pt x="310" y="35"/>
                                  </a:lnTo>
                                  <a:lnTo>
                                    <a:pt x="270" y="2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45" y="225"/>
                                  </a:lnTo>
                                  <a:lnTo>
                                    <a:pt x="65" y="245"/>
                                  </a:lnTo>
                                  <a:lnTo>
                                    <a:pt x="85" y="255"/>
                                  </a:lnTo>
                                  <a:lnTo>
                                    <a:pt x="110" y="260"/>
                                  </a:lnTo>
                                  <a:lnTo>
                                    <a:pt x="110" y="260"/>
                                  </a:lnTo>
                                  <a:lnTo>
                                    <a:pt x="140" y="260"/>
                                  </a:lnTo>
                                  <a:lnTo>
                                    <a:pt x="170" y="255"/>
                                  </a:lnTo>
                                  <a:lnTo>
                                    <a:pt x="200" y="240"/>
                                  </a:lnTo>
                                  <a:lnTo>
                                    <a:pt x="230" y="220"/>
                                  </a:lnTo>
                                  <a:lnTo>
                                    <a:pt x="23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05960"/>
                              <a:ext cx="9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50"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763200"/>
                              <a:ext cx="93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5">
                                  <a:moveTo>
                                    <a:pt x="0" y="4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2040840"/>
                              <a:ext cx="155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0">
                                  <a:moveTo>
                                    <a:pt x="55" y="1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80" y="13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5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800" y="1512000"/>
                              <a:ext cx="1144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20">
                                  <a:moveTo>
                                    <a:pt x="105" y="50"/>
                                  </a:moveTo>
                                  <a:lnTo>
                                    <a:pt x="105" y="50"/>
                                  </a:lnTo>
                                  <a:lnTo>
                                    <a:pt x="110" y="65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80" y="120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105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36.4pt;width:709.7pt;height:539.15pt" coordorigin="823,728" coordsize="14194,10783">
                <v:shape id="shape_0" coordsize="381,399" path="m124,115l0,89l53,213l9,346l141,284l283,399l248,248l381,168l248,133l204,0l124,115l124,115xe" fillcolor="white" stroked="t" o:allowincell="f" style="position:absolute;left:11028;top:4046;width:380;height:398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381,398" path="m9,336l142,283l284,398l248,239l381,168l239,124l195,0l115,115l0,88l53,203l9,336l9,336xe" fillcolor="white" stroked="t" o:allowincell="f" style="position:absolute;left:7788;top:2677;width:380;height:397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black" weight="12600" joinstyle="round" endcap="flat"/>
                  <w10:wrap type="none"/>
                </v:shape>
                <v:group id="shape_0" style="position:absolute;left:7943;top:1627;width:5842;height:1953">
                  <v:shape id="shape_0" fillcolor="white" stroked="t" o:allowincell="f" style="position:absolute;left:8016;top:1627;width:5609;height:674;mso-wrap-style:none;v-text-anchor:middle;mso-position-horizontal:center;mso-position-horizontal-relative:page;mso-position-vertical:center;mso-position-vertical-relative:page" type="_x0000_t136">
                    <v:path textpathok="t"/>
                    <v:textpath on="t" fitshape="t" string="This book belongs to:" style="font-family:&quot;Arial Black&quot;;font-size:24pt"/>
                    <v:fill o:detectmouseclick="t" type="solid" color2="black"/>
                    <v:stroke color="black" weight="1260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503;top:988;width:5841;height:1;mso-position-horizontal:center;mso-position-horizontal-relative:page;mso-position-vertical:center;mso-position-vertical-relative:page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503;top:1727;width:5841;height:2;mso-position-horizontal:center;mso-position-horizontal-relative:page;mso-position-vertical:center;mso-position-vertical-relative:page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group id="shape_0" style="position:absolute;left:1264;top:1841;width:13341;height:9212">
                  <v:shape id="shape_0" coordsize="2070,1170" path="m2070,360l1890,540l1700,330l1355,330l1070,555l355,560l205,710l205,415l355,415l215,250l220,25l145,25l145,170l0,0l0,1170l2070,1170l2070,360l2070,360xe" fillcolor="white" stroked="t" o:allowincell="f" style="position:absolute;left:7232;top:3381;width:7103;height:3950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070,1170" path="m2070,360l1890,540l1700,330l1355,330l1070,555l355,560l205,710l205,415l355,415l215,250l220,25l145,25l145,170l0,0l0,1170l2070,1170l2070,360l2070,360xe" fillcolor="white" stroked="t" o:allowincell="f" style="position:absolute;left:1404;top:3941;width:9293;height:395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style="position:absolute;left:9492;top:4227;width:3712;height:2987">
                    <v:shape id="shape_0" coordsize="1577,2676" path="m1018,797l1018,797l965,726l921,638l886,549l841,452l815,345l779,239l735,0l735,0l691,212l638,416l558,611l469,797l620,797l327,1347l531,1267l124,1808l407,1808l0,2676l1577,2543l1178,1746l1337,1746l974,1170l1178,1170l886,797l1018,797l1018,797xe" fillcolor="white" stroked="t" o:allowincell="f" style="position:absolute;left:10467;top:4227;width:1576;height:267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85,1649" path="m913,1108l1134,1108l771,780l939,833l673,487l797,487l797,487l709,372l638,257l585,133l540,0l540,0l514,142l470,275l416,390l354,487l461,487l239,718l416,718l151,1072l275,1072l0,1569l1285,1649l913,1108l913,1108xe" fillcolor="white" stroked="t" o:allowincell="f" style="position:absolute;left:9492;top:5565;width:1284;height:164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46,2456" path="m1312,1605l1489,1605l1081,1073l1312,1073l975,736l1125,736l1125,736l1072,665l1028,585l975,506l939,417l895,320l869,222l833,116l815,0l815,0l771,195l709,382l665,470l620,559l523,736l691,736l364,1241l594,1162l142,1649l452,1649l0,2456l1746,2331l1312,1605l1312,1605xe" fillcolor="white" stroked="t" o:allowincell="f" style="position:absolute;left:9917;top:4758;width:1745;height:245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76,1648" path="m718,487l833,487l833,487l754,390l692,274l638,150l594,0l594,0l567,133l514,257l461,381l381,487l505,487l275,833l435,780l107,1108l328,1108l0,1648l1276,1568l957,1072l1090,1072l789,727l957,727l718,487l718,487xe" fillcolor="white" stroked="t" o:allowincell="f" style="position:absolute;left:11928;top:5388;width:1275;height:164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568,1471" path="m1444,992l1036,700l1240,744l948,443l1098,443l1098,443l1010,336l939,230l877,124l841,0l841,0l788,133l726,248l647,354l549,443l691,443l390,647l602,647l230,957l390,957l0,1400l1568,1471l1169,992l1444,992l1444,992xe" fillcolor="white" stroked="t" o:allowincell="f" style="position:absolute;left:11149;top:5326;width:1567;height:147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shape id="shape_0" coordsize="11748,4104" path="m10091,27l10091,27l9649,71l9188,125l8701,204l8204,293l8204,293l7841,364l7407,461l6300,718l6300,718l5103,993l4226,1188l4226,1188l4085,1215l3943,1232l3801,1241l3642,1250l3482,1250l3323,1241l3154,1232l2977,1206l2977,1206l2756,1170l2481,1126l2144,1055l1746,966l1746,966l1400,896l1090,834l842,798l629,772l629,772l461,772l293,772l142,789l0,816l0,4104l11748,4104l11748,18l11748,18l11332,0l10915,0l10508,9l10091,27l10091,27xe" fillcolor="white" stroked="t" o:allowincell="f" style="position:absolute;left:1264;top:6393;width:13340;height:465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87,1285" path="m762,1285l762,1285l682,1170l620,1054l567,957l531,850l514,762l505,673l514,585l540,505l540,505l576,434l629,363l691,301l762,248l850,203l948,159l1063,124l1187,97l1187,97l1090,62l992,35l904,8l806,0l718,0l629,0l540,17l461,44l461,44l381,71l319,106l257,141l204,186l159,230l115,283l80,345l44,407l44,407l18,478l9,540l0,602l0,664l18,726l35,788l62,850l97,912l97,912l150,975l213,1037l283,1090l354,1143l443,1187l540,1223l647,1258l762,1285l762,1285xe" fillcolor="white" stroked="t" o:allowincell="f" style="position:absolute;left:3319;top:2319;width:1186;height:1284;mso-wrap-style:none;v-text-anchor:middle;rotation:12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81,398" path="m9,336l142,283l284,398l248,239l381,168l239,124l195,0l115,115l0,88l53,203l9,336l9,336xe" fillcolor="white" stroked="t" o:allowincell="f" style="position:absolute;left:2846;top:1841;width:380;height:39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81,398" path="m9,336l142,283l284,398l248,239l381,168l239,124l195,0l115,115l0,88l53,203l9,336l9,336xe" fillcolor="white" stroked="t" o:allowincell="f" style="position:absolute;left:1831;top:2046;width:380;height:39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11582;top:7619;width:2364;height:3221">
                  <v:shape id="shape_0" coordsize="2272,535" path="m2272,535l2272,535l2252,480l2222,425l2187,370l2142,325l2087,275l2027,230l1962,190l1892,155l1812,120l1727,90l1636,65l1546,40l1446,25l1346,10l1241,5l1136,0l1136,0l1026,5l926,10l821,25l726,40l631,65l540,90l460,120l380,155l310,190l240,230l180,275l130,325l85,370l50,425l20,480l0,535l2272,535xe" fillcolor="white" stroked="t" o:allowincell="f" style="position:absolute;left:11582;top:10284;width:2363;height:55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25,275" path="m95,275l170,150l305,220l305,120l425,170l350,0l0,165l95,275l95,275xe" fillcolor="white" stroked="t" o:allowincell="f" style="position:absolute;left:12905;top:10403;width:441;height:28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27,2326" path="m566,115l566,115l506,175l441,245l381,325l321,415l321,415l260,525l200,640l150,755l110,875l75,995l45,1121l20,1251l5,1386l5,1386l0,1511l0,1631l10,1736l25,1836l45,1921l75,2001l115,2066l135,2096l160,2126l160,2126l215,2171l275,2211l346,2246l426,2276l426,2276l506,2296l601,2311l706,2321l821,2326l821,2326l966,2326l1091,2316l1211,2301l1311,2281l1311,2281l1401,2246l1442,2231l1477,2206l1512,2186l1547,2161l1572,2131l1602,2101l1602,2101l1622,2071l1642,2036l1662,2001l1677,1966l1702,1881l1717,1786l1717,1786l1727,1691l1727,1581l1717,1461l1707,1326l1707,1326l1687,1206l1657,1086l1622,965l1582,840l1582,840l1537,725l1482,615l1426,515l1366,415l1366,415l1296,325l1231,240l1161,170l1091,115l1091,115l1016,65l981,45l946,30l906,15l871,5l836,5l801,0l801,0l776,5l746,10l691,30l631,70l566,115l566,115xe" fillcolor="white" stroked="t" o:allowincell="f" style="position:absolute;left:11863;top:8154;width:1796;height:241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46,105" path="m71,55l86,105l246,0l91,0l91,0l66,15l41,35l20,55l0,75l71,55l71,55xe" fillcolor="white" stroked="t" o:allowincell="f" style="position:absolute;left:12144;top:10544;width:255;height:10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40,105" path="m65,55l80,105l240,0l85,0l85,0l60,15l35,30l15,50l0,75l65,55l65,55xe" fillcolor="white" stroked="t" o:allowincell="f" style="position:absolute;left:12436;top:10575;width:248;height:10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770,986" path="m750,495l750,495l765,545l770,595l770,645l765,690l755,735l740,776l720,811l700,846l670,876l640,906l610,931l575,951l535,966l500,976l455,986l415,986l415,986l375,986l330,976l290,961l245,941l205,916l165,891l125,856l90,821l60,786l35,740l20,700l5,655l0,605l0,555l10,510l30,460l30,460l115,285l160,205l205,130l255,75l280,50l305,30l335,15l360,5l390,0l420,0l420,0l450,5l475,10l500,20l520,35l545,50l565,70l600,125l640,190l675,275l710,375l750,495l750,495xe" fillcolor="white" stroked="t" o:allowincell="f" style="position:absolute;left:12244;top:8435;width:800;height:102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31,1711" path="m496,421l496,421l466,345l446,275l426,205l416,140l416,140l371,115l326,85l281,45l236,0l236,0l196,70l156,145l116,225l86,315l60,405l35,501l15,601l0,706l0,706l75,766l131,821l151,846l166,866l171,886l176,901l171,916l166,926l151,936l131,941l75,946l0,946l0,946l0,1046l10,1141l20,1226l40,1306l60,1376l91,1441l121,1501l161,1551l201,1596l251,1631l301,1661l361,1686l421,1701l491,1711l561,1711l641,1706l641,1706l681,1696l721,1676l756,1661l791,1636l826,1616l856,1586l881,1556l906,1526l931,1491l951,1456l971,1416l986,1371l1016,1276l1031,1171l1031,1171l896,1166l841,1161l801,1151l766,1141l741,1126l726,1111l721,1096l726,1076l741,1051l766,1026l801,1001l841,971l896,941l1031,871l1031,871l1031,766l1021,656l1011,546l991,436l966,330l936,220l896,110l856,0l856,0l791,55l726,95l666,130l606,150l606,150l576,210l546,275l521,345l496,421l496,421xe" fillcolor="white" stroked="t" o:allowincell="f" style="position:absolute;left:12081;top:8800;width:1072;height:177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876,1075" path="m836,980l836,980l851,955l866,925l871,890l876,845l871,800l866,750l856,690l841,630l841,630l836,540l826,460l806,385l796,350l781,320l761,295l741,265l721,245l696,225l671,205l641,190l611,175l576,160l531,0l441,160l441,160l391,180l341,205l296,235l256,275l216,325l180,380l150,445l125,515l125,515l75,520l35,530l10,540l5,550l0,555l0,565l5,570l20,590l50,610l95,635l95,635l75,695l60,750l50,800l50,845l50,885l55,920l70,950l85,980l85,980l105,1000l135,1020l170,1035l206,1050l251,1060l306,1065l361,1075l426,1075l426,1075l516,1075l516,1075l626,1070l676,1060l716,1050l756,1035l786,1020l811,1005l836,980l836,980xe" fillcolor="white" stroked="t" o:allowincell="f" style="position:absolute;left:11972;top:9493;width:910;height:111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66,740" path="m426,740l426,740l516,740l516,740l561,720l601,690l631,655l651,610l661,560l666,500l661,435l646,360l646,360l586,350l541,335l526,325l511,310l501,300l496,285l496,285l496,275l496,265l501,255l511,250l511,250l531,240l546,235l596,235l596,235l566,185l536,140l501,100l471,65l441,40l411,20l381,5l351,0l321,0l291,5l266,20l236,35l206,65l180,95l150,135l125,180l125,180l75,185l35,195l10,205l5,215l0,220l0,230l5,235l20,255l50,275l95,300l95,300l75,360l60,415l50,465l50,510l50,550l55,585l70,615l85,645l85,645l105,665l135,685l170,700l206,715l251,725l306,730l361,740l426,740l426,740xe" fillcolor="white" stroked="t" o:allowincell="f" style="position:absolute;left:11972;top:9841;width:692;height:76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5,70" path="m50,0l50,0l30,5l15,15l5,40l0,70l0,70l10,45l20,30l35,20l50,15l65,15l80,25l100,40l115,60l115,60l100,30l85,15l70,0l50,0l50,0xe" fillcolor="white" stroked="t" o:allowincell="f" style="position:absolute;left:12592;top:9748;width:118;height:7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85,430" path="m385,0l385,0l345,0l310,10l275,30l240,60l240,60l210,35l175,15l145,5l110,5l110,5l75,15l50,30l30,55l10,85l10,85l0,120l0,160l10,200l30,245l30,245l65,295l110,340l170,385l240,430l240,430l310,385l370,340l420,295l455,245l455,245l475,200l485,160l485,120l480,80l480,80l465,50l440,25l415,10l385,0l385,0xe" fillcolor="white" stroked="t" o:allowincell="f" style="position:absolute;left:12452;top:7619;width:503;height:44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65,80" path="m60,80l60,80l90,75l120,60l140,35l165,0l165,0l135,30l110,50l85,60l65,65l45,60l30,50l15,30l0,0l0,0l5,35l15,60l25,70l35,75l60,80l60,80xe" fillcolor="white" stroked="t" o:allowincell="f" style="position:absolute;left:12452;top:8628;width:170;height:8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65,80" path="m65,80l65,80l90,75l120,60l145,35l165,0l165,0l135,30l110,50l85,60l65,65l45,60l30,50l15,30l0,0l0,0l5,35l15,60l25,70l35,75l65,80l65,80xe" fillcolor="white" stroked="t" o:allowincell="f" style="position:absolute;left:12670;top:8628;width:170;height:8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55,471" path="m5,45l5,45l30,30l60,15l90,5l130,0l150,5l175,10l195,20l215,30l235,50l255,75l85,471l0,65l5,45xe" fillcolor="white" stroked="t" o:allowincell="f" style="position:absolute;left:12493;top:8784;width:264;height:48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1264;top:4111;width:9372;height:5982">
                  <v:shape id="shape_0" coordsize="4421,815" path="m2011,798l2011,798l2454,771l2870,727l3260,674l3623,603l3623,603l3933,532l4066,496l4173,452l4261,417l4332,381l4376,337l4412,301l4412,301l4421,257l4412,222l4376,186l4323,151l4252,124l4164,97l4049,71l3907,53l3907,53l3597,18l3242,0l2852,0l2418,18l2418,18l1975,44l1559,80l1169,142l797,204l797,204l487,284l363,319l248,354l159,399l97,434l44,479l8,514l8,514l0,558l8,594l44,629l97,656l168,691l265,718l381,736l513,762l513,762l824,798l1178,815l1577,815l2011,798l2011,798xe" fillcolor="white" stroked="t" o:allowincell="f" style="position:absolute;left:1264;top:8365;width:9371;height:172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216,2429" path="m1444,2429l3216,1879l3216,966l594,0l0,1117l0,2145l1444,2429l1444,2429xe" fillcolor="white" stroked="t" o:allowincell="f" style="position:absolute;left:3227;top:5716;width:5341;height:403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46,621" path="m346,621l346,621l346,461l346,328l337,213l319,133l319,133l293,80l257,36l213,9l169,0l169,0l142,0l115,9l89,18l71,36l45,80l18,151l18,151l9,222l0,319l0,550l346,621l346,621xe" fillcolor="white" stroked="t" o:allowincell="f" style="position:absolute;left:3933;top:8498;width:574;height:103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74,337" path="m274,168l274,168l274,97l266,71l257,44l257,44l239,27l212,9l195,0l168,0l168,0l142,0l115,9l88,27l62,44l62,44l26,97l9,168l9,168l0,195l0,230l9,257l26,284l26,284l44,310l62,319l80,328l106,337l106,337l133,328l159,319l186,310l212,284l212,284l248,230l274,168l274,168xe" fillcolor="white" stroked="t" o:allowincell="f" style="position:absolute;left:4081;top:7129;width:454;height:55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825,2128" path="m53,2128l1825,1578l1825,665l0,0l53,2128l53,2128xe" fillcolor="white" stroked="t" o:allowincell="f" style="position:absolute;left:5538;top:6216;width:3030;height:353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934,1834" path="m1232,487l1232,487l1276,496l1320,514l1365,540l1400,576l1816,1418l1816,1418l1887,1515l1949,1604l2011,1675l2064,1728l2064,1728l2135,1772l2215,1808l2312,1826l2410,1834l2410,1834l2516,1834l2649,1817l2809,1790l2977,1755l2977,1755l3358,1648l3916,1480l3916,1480l3925,1436l3934,1391l3934,1338l3925,1276l3898,1134l3836,966l3757,771l3641,558l3500,310l3331,44l3331,44l2968,62l2587,62l2197,53l1781,26l1781,26l1302,0l1302,0l1196,0l1108,9l1019,26l948,44l948,44l886,71l815,106l753,159l682,213l620,283l549,363l487,461l417,558l417,558l354,673l266,824l36,1276l36,1276l18,1338l0,1400l9,1453l27,1515l27,1515l44,1560l80,1595l124,1631l168,1657l168,1657l222,1675l266,1684l310,1684l354,1675l354,1675l399,1657l425,1622l452,1577l461,1524l461,1524l523,1382l585,1249l656,1117l727,1001l797,886l877,780l966,673l1054,576l1054,576l1099,540l1143,514l1187,496l1232,487l1232,487xe" fillcolor="white" stroked="t" o:allowincell="f" style="position:absolute;left:2476;top:5319;width:6534;height:304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921,1045" path="m921,948l921,948l921,691l913,469l886,274l868,186l842,106l842,106l744,62l647,26l549,8l452,0l354,8l248,26l151,62l44,106l0,487l0,487l53,522l97,576l142,620l177,682l213,744l239,806l292,948l292,948l319,992l354,1019l416,1036l487,1045l576,1036l673,1019l788,992l921,948l921,948xe" fillcolor="white" stroked="t" o:allowincell="f" style="position:absolute;left:5847;top:4598;width:1529;height:173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80,399" path="m1080,62l1080,62l930,35l788,18l646,9l513,0l380,9l256,18l141,35l26,62l26,62l8,124l0,186l0,239l8,284l8,284l26,337l53,372l97,390l141,399l939,399l939,399l983,390l1010,372l1036,346l1054,310l1072,266l1080,204l1080,142l1080,62l1080,62xe" fillcolor="white" stroked="t" o:allowincell="f" style="position:absolute;left:5685;top:4111;width:1794;height:66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55,170" path="m0,10l10,150l255,170l255,0l0,10l0,10xe" fillcolor="white" stroked="t" o:allowincell="f" style="position:absolute;left:6366;top:5395;width:254;height:16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40,175" path="m240,0l0,0l20,175l240,175l240,0l240,0xe" fillcolor="white" stroked="t" o:allowincell="f" style="position:absolute;left:6131;top:5170;width:239;height:17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40,175" path="m240,175l240,0l15,0l0,175l240,175l240,175xe" fillcolor="white" stroked="t" o:allowincell="f" style="position:absolute;left:5951;top:4950;width:239;height:17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823;top:728;width:14194;height:10783">
                  <v:shape id="shape_0" coordsize="11854,7950" path="m11801,0l0,0l0,7950l11854,7950l11854,0l11801,0xm11748,115l11748,115l11748,7835l11748,7835l115,7835l115,7835l115,115l115,115l11748,115l11748,115xe" fillcolor="white" stroked="t" o:allowincell="f" style="position:absolute;left:1418;top:1329;width:12964;height:956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547,522" path="m0,4l564,522l12942,522c13144,348,13359,188,13547,0l0,4xe" fillcolor="white" stroked="t" o:allowincell="f" style="position:absolute;left:827;top:728;width:14189;height:60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547,522" path="m0,4l564,522l12942,522c13144,348,13359,188,13547,0l0,4xe" fillcolor="white" stroked="t" o:allowincell="f" style="position:absolute;left:823;top:10881;width:14189;height:600;flip:y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64,9363" path="m0,0l0,9363l564,8824l564,522l0,0xe" fillcolor="white" stroked="t" o:allowincell="f" style="position:absolute;left:827;top:728;width:590;height:1078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64,9363" path="m0,0l0,9363l564,8824l564,522l0,0xe" fillcolor="white" stroked="t" o:allowincell="f" style="position:absolute;left:14377;top:728;width:589;height:10782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5428;top:1126;width:2101;height:3540">
                  <v:shape id="shape_0" coordsize="85,204" path="m45,0l30,25l0,189l0,189l5,194l15,204l25,204l40,204l60,199l85,189l85,189l45,0l45,0xe" fillcolor="white" stroked="t" o:allowincell="f" style="position:absolute;left:7334;top:3556;width:138;height:33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950,869" path="m950,435l950,435l950,480l940,525l930,565l915,605l895,645l870,680l845,710l810,744l780,769l740,794l705,819l660,834l620,849l570,859l525,869l475,869l475,869l430,869l380,859l335,849l290,834l250,819l210,794l175,769l140,744l110,710l85,680l60,645l40,605l25,565l10,525l5,480l0,435l0,435l5,390l10,350l25,305l40,265l60,230l85,195l110,160l140,130l175,100l210,75l250,55l290,35l335,20l380,10l430,5l475,0l475,0l525,5l570,10l620,20l660,35l705,55l740,75l780,100l810,130l845,160l870,195l895,230l915,265l930,305l940,350l950,390l950,435l950,435xe" fillcolor="white" stroked="t" o:allowincell="f" style="position:absolute;left:5428;top:2533;width:1554;height:142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55,399" path="m105,0l0,95l0,95l0,120l10,180l20,255l35,294l50,329l70,359l90,384l105,394l120,399l135,399l155,399l175,394l195,384l240,354l295,304l355,230l340,185l340,185l295,215l250,235l230,245l205,245l180,245l160,240l140,225l120,205l110,170l100,125l100,70l105,0l105,0xe" fillcolor="white" stroked="t" o:allowincell="f" style="position:absolute;left:6811;top:3269;width:580;height:65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205,285" path="m0,50l45,285l1205,285l1205,50l1205,50l1055,30l905,10l755,0l600,0l450,0l300,10l150,30l0,50l0,50xe" fillcolor="white" stroked="t" o:allowincell="f" style="position:absolute;left:5558;top:4200;width:1971;height:46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205,145" path="m235,0l0,145l1205,145l1035,25l235,0l235,0xe" fillcolor="white" stroked="t" o:allowincell="f" style="position:absolute;left:5558;top:4045;width:1971;height:23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730,70" path="m730,35l730,35l720,45l700,50l620,60l505,65l365,70l365,70l220,65l105,60l30,50l10,45l0,35l0,35l10,30l30,20l105,10l220,5l365,0l365,0l505,5l620,10l700,20l720,30l730,35l730,35xe" fillcolor="white" stroked="t" o:allowincell="f" style="position:absolute;left:6009;top:4135;width:1193;height:11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80,370" path="m95,20l95,20l60,40l30,65l10,95l0,135l0,135l0,185l5,230l25,270l50,310l50,310l85,340l120,360l140,365l160,370l205,365l205,365l240,355l275,345l305,325l330,310l330,310l350,290l365,265l375,240l380,215l380,215l380,190l380,165l370,140l355,115l355,115l335,85l310,65l280,40l250,20l250,20l215,5l175,0l140,5l95,20l95,20xe" fillcolor="white" stroked="t" o:allowincell="f" style="position:absolute;left:6704;top:2942;width:621;height:60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25,510" path="m190,0l190,0l200,5l225,15l265,45l290,65l315,90l335,120l355,155l375,195l395,245l410,300l420,360l425,430l425,510l410,510l410,510l410,500l400,465l385,410l375,380l355,350l335,315l305,275l275,240l235,205l185,165l130,130l70,100l0,70l190,0xe" fillcolor="white" stroked="t" o:allowincell="f" style="position:absolute;left:6737;top:2836;width:694;height:83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880,924" path="m285,924l285,924l255,899l235,869l215,844l200,814l190,779l180,749l180,714l180,674l185,634l195,594l210,554l230,510l275,415l340,310l340,310l340,440l340,564l345,684l355,814l355,814l460,819l555,824l635,829l635,829l710,824l790,819l880,814l880,814l850,719l825,624l810,534l795,445l790,350l785,255l790,160l800,60l360,0l360,0l350,155l340,310l215,195l215,195l160,275l115,350l75,420l45,485l25,544l10,599l0,654l0,699l10,744l25,784l50,819l80,849l120,874l165,894l220,909l285,924l285,924xe" fillcolor="white" stroked="t" o:allowincell="f" style="position:absolute;left:5575;top:2852;width:1439;height:151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65,375" path="m170,5l170,5l140,15l110,30l80,50l50,75l50,75l25,105l10,140l0,175l0,220l0,220l5,265l20,300l45,325l75,350l75,350l120,365l170,375l215,370l260,360l260,360l300,335l330,310l340,290l350,275l360,230l360,230l365,195l365,155l355,125l350,95l350,95l335,70l320,45l300,30l280,15l280,15l255,5l225,0l200,0l170,5l170,5xe" fillcolor="white" stroked="t" o:allowincell="f" style="position:absolute;left:5739;top:2950;width:596;height:61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60,335" path="m405,250l405,250l440,285l470,305l495,320l515,320l535,310l550,290l565,255l575,215l575,215l605,215l630,215l645,210l655,200l660,190l655,175l640,155l620,135l175,0l175,0l105,35l55,65l20,95l10,105l5,120l0,130l5,140l10,145l25,155l60,165l110,175l110,175l100,225l95,260l100,285l100,295l110,300l115,305l125,305l155,295l190,280l230,250l230,250l250,285l275,310l295,330l320,335l340,330l360,310l385,285l405,250l405,250xe" fillcolor="white" stroked="t" o:allowincell="f" style="position:absolute;left:6000;top:2697;width:1079;height:54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0,80" path="m15,15l15,15l5,30l0,45l0,45l5,60l25,75l25,75l50,80l80,75l80,75l100,65l110,55l110,50l110,50l110,30l105,20l105,20l100,10l85,0l85,0l70,0l55,0l55,0l35,5l15,15l15,15xe" fillcolor="white" stroked="t" o:allowincell="f" style="position:absolute;left:6516;top:3425;width:179;height:12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0,84" path="m0,54l0,54l5,59l10,69l35,79l35,79l60,84l90,79l90,79l105,64l110,49l110,49l110,29l95,19l95,19l80,9l60,5l60,5l40,0l25,5l25,5l15,9l5,24l5,24l0,34l0,54l0,54xe" fillcolor="white" stroked="t" o:allowincell="f" style="position:absolute;left:6541;top:3711;width:179;height:13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755,395" path="m590,45l590,45l540,25l490,10l440,5l385,0l385,0l315,5l250,10l190,30l140,50l140,50l100,75l65,100l35,130l15,165l15,165l5,195l0,225l0,255l10,285l10,285l25,315l50,335l80,355l120,365l680,395l680,395l710,370l730,345l745,315l755,280l755,280l755,250l750,215l735,185l720,150l720,150l695,120l665,90l630,65l590,45l590,45xe" fillcolor="white" stroked="t" o:allowincell="f" style="position:absolute;left:6009;top:1723;width:1234;height:64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35,395" path="m170,45l170,45l130,25l90,15l45,5l0,0l0,0l60,50l110,100l150,145l175,195l180,220l185,245l185,265l185,290l175,315l170,340l140,390l260,395l260,395l290,370l310,345l325,315l335,280l335,280l335,250l330,215l315,185l300,150l300,150l275,120l245,90l210,65l170,45l170,45xe" fillcolor="white" stroked="t" o:allowincell="f" style="position:absolute;left:6696;top:1723;width:547;height:64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80,380" path="m85,370l235,380l235,380l220,330l205,285l200,235l205,190l210,140l225,95l250,50l280,0l280,0l180,40l105,80l75,100l50,120l30,145l15,165l5,190l0,215l5,240l10,265l20,290l35,315l60,345l85,370l85,370xe" fillcolor="white" stroked="t" o:allowincell="f" style="position:absolute;left:6238;top:1723;width:457;height:62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5,330" path="m225,5l225,5l205,0l185,0l165,0l145,10l145,10l130,15l115,25l100,35l90,50l90,50l85,70l85,85l90,105l100,125l100,125l80,120l65,125l50,135l35,145l35,145l10,175l0,210l0,210l0,225l0,240l5,250l10,260l10,260l25,265l40,260l60,255l80,240l80,240l75,270l80,290l90,310l110,325l110,325l135,330l155,330l175,320l190,295l305,60l305,60l290,40l270,25l250,15l225,5l225,5xe" fillcolor="white" stroked="t" o:allowincell="f" style="position:absolute;left:5853;top:2140;width:498;height:53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10,335" path="m125,40l125,40l115,20l95,5l95,5l70,0l45,5l45,5l35,15l20,25l0,55l85,300l85,300l95,315l105,325l115,330l130,335l130,335l145,325l160,310l160,310l170,285l170,260l170,260l165,245l160,235l150,225l140,215l140,215l160,215l175,215l190,210l200,200l200,200l210,185l210,175l210,145l210,145l200,120l190,105l175,100l175,100l160,95l145,90l130,95l115,100l115,100l120,85l125,70l125,55l125,40l125,40xe" fillcolor="white" stroked="t" o:allowincell="f" style="position:absolute;left:7048;top:2238;width:342;height:54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705,520" path="m615,135l615,135l570,95l525,60l475,35l420,15l420,15l365,5l310,0l255,5l200,20l200,20l150,45l100,80l55,125l20,175l20,175l10,205l5,230l0,255l5,280l15,305l30,330l50,360l75,385l75,385l130,425l190,460l260,490l335,510l335,510l405,520l470,520l535,515l595,490l595,490l620,480l645,465l665,445l680,425l695,405l700,385l705,360l705,335l705,335l695,280l675,230l650,180l615,135l615,135xe" fillcolor="white" stroked="t" o:allowincell="f" style="position:absolute;left:6099;top:2116;width:1152;height:84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30,220" path="m205,215l205,215l235,220l270,220l300,215l335,205l335,205l365,185l390,165l410,135l430,105l0,0l0,0l15,40l30,75l55,110l80,145l80,145l105,170l135,190l170,205l205,215l205,215xe" fillcolor="white" stroked="t" o:allowincell="f" style="position:absolute;left:6336;top:2443;width:702;height:35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50,400" path="m230,220l230,220l230,245l240,265l255,280l275,295l275,295l305,300l330,290l355,275l380,250l380,250l385,280l390,290l395,295l395,295l415,300l450,310l450,310l505,320l555,340l605,365l650,400l650,400l570,285l495,185l455,145l420,110l380,80l345,55l310,35l270,20l235,5l200,0l165,0l130,5l95,15l60,30l60,30l35,45l20,60l5,85l0,110l0,110l0,135l0,160l10,180l25,205l25,205l45,225l65,245l85,255l110,260l110,260l140,260l170,255l200,240l230,220l230,220xe" fillcolor="white" stroked="t" o:allowincell="f" style="position:absolute;left:5665;top:1126;width:1062;height:65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90,50" path="m45,0l45,0l30,5l15,10l5,25l0,40l0,40l20,25l30,20l40,20l65,30l90,50l90,50l85,30l75,15l60,5l45,0l45,0xe" fillcolor="white" stroked="t" o:allowincell="f" style="position:absolute;left:6418;top:2238;width:146;height:8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90,45" path="m0,40l0,40l20,20l30,20l45,20l65,25l90,45l90,45l85,25l75,10l65,5l45,0l45,0l30,0l20,5l5,20l0,40l0,40xe" fillcolor="white" stroked="t" o:allowincell="f" style="position:absolute;left:6892;top:2328;width:146;height:7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50,130" path="m55,15l80,0l80,0l60,0l40,0l20,5l0,15l0,15l0,25l0,40l15,65l40,100l80,130l60,75l125,105l75,45l150,55l150,55l105,30l55,15l55,15xe" fillcolor="white" stroked="t" o:allowincell="f" style="position:absolute;left:6041;top:4340;width:244;height:21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0,120" path="m105,50l105,50l110,65l110,80l105,95l95,110l95,110l95,110l80,120l60,120l45,115l30,100l10,70l10,70l0,55l0,40l5,20l20,10l20,10l20,10l35,0l50,0l70,5l80,20l105,50xe" fillcolor="white" stroked="t" o:allowincell="f" style="position:absolute;left:7302;top:3507;width:179;height:19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784975</wp:posOffset>
                </wp:positionH>
                <wp:positionV relativeFrom="paragraph">
                  <wp:posOffset>-3919855</wp:posOffset>
                </wp:positionV>
                <wp:extent cx="1746885" cy="1089660"/>
                <wp:effectExtent l="6985" t="6350" r="6350" b="6985"/>
                <wp:wrapNone/>
                <wp:docPr id="3" name="Freeform 7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720" cy="10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2" h="1130">
                              <a:moveTo>
                                <a:pt x="476" y="150"/>
                              </a:moveTo>
                              <a:lnTo>
                                <a:pt x="476" y="150"/>
                              </a:lnTo>
                              <a:lnTo>
                                <a:pt x="456" y="140"/>
                              </a:lnTo>
                              <a:lnTo>
                                <a:pt x="431" y="130"/>
                              </a:lnTo>
                              <a:lnTo>
                                <a:pt x="411" y="130"/>
                              </a:lnTo>
                              <a:lnTo>
                                <a:pt x="386" y="125"/>
                              </a:lnTo>
                              <a:lnTo>
                                <a:pt x="346" y="135"/>
                              </a:lnTo>
                              <a:lnTo>
                                <a:pt x="326" y="140"/>
                              </a:lnTo>
                              <a:lnTo>
                                <a:pt x="310" y="150"/>
                              </a:lnTo>
                              <a:lnTo>
                                <a:pt x="295" y="165"/>
                              </a:lnTo>
                              <a:lnTo>
                                <a:pt x="285" y="180"/>
                              </a:lnTo>
                              <a:lnTo>
                                <a:pt x="275" y="195"/>
                              </a:lnTo>
                              <a:lnTo>
                                <a:pt x="275" y="210"/>
                              </a:lnTo>
                              <a:lnTo>
                                <a:pt x="275" y="230"/>
                              </a:lnTo>
                              <a:lnTo>
                                <a:pt x="280" y="255"/>
                              </a:lnTo>
                              <a:lnTo>
                                <a:pt x="290" y="275"/>
                              </a:lnTo>
                              <a:lnTo>
                                <a:pt x="305" y="295"/>
                              </a:lnTo>
                              <a:lnTo>
                                <a:pt x="280" y="285"/>
                              </a:lnTo>
                              <a:lnTo>
                                <a:pt x="250" y="275"/>
                              </a:lnTo>
                              <a:lnTo>
                                <a:pt x="225" y="270"/>
                              </a:lnTo>
                              <a:lnTo>
                                <a:pt x="195" y="270"/>
                              </a:lnTo>
                              <a:lnTo>
                                <a:pt x="175" y="275"/>
                              </a:lnTo>
                              <a:lnTo>
                                <a:pt x="155" y="280"/>
                              </a:lnTo>
                              <a:lnTo>
                                <a:pt x="135" y="295"/>
                              </a:lnTo>
                              <a:lnTo>
                                <a:pt x="120" y="305"/>
                              </a:lnTo>
                              <a:lnTo>
                                <a:pt x="105" y="325"/>
                              </a:lnTo>
                              <a:lnTo>
                                <a:pt x="95" y="340"/>
                              </a:lnTo>
                              <a:lnTo>
                                <a:pt x="95" y="360"/>
                              </a:lnTo>
                              <a:lnTo>
                                <a:pt x="90" y="380"/>
                              </a:lnTo>
                              <a:lnTo>
                                <a:pt x="95" y="400"/>
                              </a:lnTo>
                              <a:lnTo>
                                <a:pt x="105" y="420"/>
                              </a:lnTo>
                              <a:lnTo>
                                <a:pt x="115" y="440"/>
                              </a:lnTo>
                              <a:lnTo>
                                <a:pt x="135" y="460"/>
                              </a:lnTo>
                              <a:lnTo>
                                <a:pt x="85" y="480"/>
                              </a:lnTo>
                              <a:lnTo>
                                <a:pt x="50" y="500"/>
                              </a:lnTo>
                              <a:lnTo>
                                <a:pt x="25" y="525"/>
                              </a:lnTo>
                              <a:lnTo>
                                <a:pt x="5" y="555"/>
                              </a:lnTo>
                              <a:lnTo>
                                <a:pt x="0" y="570"/>
                              </a:lnTo>
                              <a:lnTo>
                                <a:pt x="0" y="585"/>
                              </a:lnTo>
                              <a:lnTo>
                                <a:pt x="0" y="600"/>
                              </a:lnTo>
                              <a:lnTo>
                                <a:pt x="5" y="610"/>
                              </a:lnTo>
                              <a:lnTo>
                                <a:pt x="15" y="620"/>
                              </a:lnTo>
                              <a:lnTo>
                                <a:pt x="25" y="635"/>
                              </a:lnTo>
                              <a:lnTo>
                                <a:pt x="60" y="655"/>
                              </a:lnTo>
                              <a:lnTo>
                                <a:pt x="30" y="705"/>
                              </a:lnTo>
                              <a:lnTo>
                                <a:pt x="10" y="755"/>
                              </a:lnTo>
                              <a:lnTo>
                                <a:pt x="5" y="795"/>
                              </a:lnTo>
                              <a:lnTo>
                                <a:pt x="5" y="820"/>
                              </a:lnTo>
                              <a:lnTo>
                                <a:pt x="10" y="840"/>
                              </a:lnTo>
                              <a:lnTo>
                                <a:pt x="15" y="855"/>
                              </a:lnTo>
                              <a:lnTo>
                                <a:pt x="25" y="870"/>
                              </a:lnTo>
                              <a:lnTo>
                                <a:pt x="40" y="885"/>
                              </a:lnTo>
                              <a:lnTo>
                                <a:pt x="55" y="895"/>
                              </a:lnTo>
                              <a:lnTo>
                                <a:pt x="70" y="905"/>
                              </a:lnTo>
                              <a:lnTo>
                                <a:pt x="90" y="905"/>
                              </a:lnTo>
                              <a:lnTo>
                                <a:pt x="140" y="910"/>
                              </a:lnTo>
                              <a:lnTo>
                                <a:pt x="140" y="935"/>
                              </a:lnTo>
                              <a:lnTo>
                                <a:pt x="145" y="955"/>
                              </a:lnTo>
                              <a:lnTo>
                                <a:pt x="150" y="980"/>
                              </a:lnTo>
                              <a:lnTo>
                                <a:pt x="160" y="1000"/>
                              </a:lnTo>
                              <a:lnTo>
                                <a:pt x="170" y="1015"/>
                              </a:lnTo>
                              <a:lnTo>
                                <a:pt x="180" y="1025"/>
                              </a:lnTo>
                              <a:lnTo>
                                <a:pt x="195" y="1035"/>
                              </a:lnTo>
                              <a:lnTo>
                                <a:pt x="210" y="1045"/>
                              </a:lnTo>
                              <a:lnTo>
                                <a:pt x="230" y="1045"/>
                              </a:lnTo>
                              <a:lnTo>
                                <a:pt x="245" y="1045"/>
                              </a:lnTo>
                              <a:lnTo>
                                <a:pt x="265" y="1040"/>
                              </a:lnTo>
                              <a:lnTo>
                                <a:pt x="280" y="1035"/>
                              </a:lnTo>
                              <a:lnTo>
                                <a:pt x="295" y="1020"/>
                              </a:lnTo>
                              <a:lnTo>
                                <a:pt x="316" y="1005"/>
                              </a:lnTo>
                              <a:lnTo>
                                <a:pt x="326" y="985"/>
                              </a:lnTo>
                              <a:lnTo>
                                <a:pt x="341" y="960"/>
                              </a:lnTo>
                              <a:lnTo>
                                <a:pt x="366" y="1005"/>
                              </a:lnTo>
                              <a:lnTo>
                                <a:pt x="396" y="1035"/>
                              </a:lnTo>
                              <a:lnTo>
                                <a:pt x="416" y="1050"/>
                              </a:lnTo>
                              <a:lnTo>
                                <a:pt x="431" y="1055"/>
                              </a:lnTo>
                              <a:lnTo>
                                <a:pt x="451" y="1060"/>
                              </a:lnTo>
                              <a:lnTo>
                                <a:pt x="471" y="1060"/>
                              </a:lnTo>
                              <a:lnTo>
                                <a:pt x="486" y="1060"/>
                              </a:lnTo>
                              <a:lnTo>
                                <a:pt x="506" y="1055"/>
                              </a:lnTo>
                              <a:lnTo>
                                <a:pt x="521" y="1045"/>
                              </a:lnTo>
                              <a:lnTo>
                                <a:pt x="536" y="1030"/>
                              </a:lnTo>
                              <a:lnTo>
                                <a:pt x="551" y="1015"/>
                              </a:lnTo>
                              <a:lnTo>
                                <a:pt x="566" y="995"/>
                              </a:lnTo>
                              <a:lnTo>
                                <a:pt x="586" y="945"/>
                              </a:lnTo>
                              <a:lnTo>
                                <a:pt x="596" y="1000"/>
                              </a:lnTo>
                              <a:lnTo>
                                <a:pt x="611" y="1045"/>
                              </a:lnTo>
                              <a:lnTo>
                                <a:pt x="631" y="1075"/>
                              </a:lnTo>
                              <a:lnTo>
                                <a:pt x="641" y="1085"/>
                              </a:lnTo>
                              <a:lnTo>
                                <a:pt x="656" y="1095"/>
                              </a:lnTo>
                              <a:lnTo>
                                <a:pt x="671" y="1100"/>
                              </a:lnTo>
                              <a:lnTo>
                                <a:pt x="686" y="1100"/>
                              </a:lnTo>
                              <a:lnTo>
                                <a:pt x="726" y="1095"/>
                              </a:lnTo>
                              <a:lnTo>
                                <a:pt x="766" y="1075"/>
                              </a:lnTo>
                              <a:lnTo>
                                <a:pt x="816" y="1045"/>
                              </a:lnTo>
                              <a:lnTo>
                                <a:pt x="816" y="1065"/>
                              </a:lnTo>
                              <a:lnTo>
                                <a:pt x="821" y="1085"/>
                              </a:lnTo>
                              <a:lnTo>
                                <a:pt x="831" y="1100"/>
                              </a:lnTo>
                              <a:lnTo>
                                <a:pt x="846" y="1110"/>
                              </a:lnTo>
                              <a:lnTo>
                                <a:pt x="856" y="1120"/>
                              </a:lnTo>
                              <a:lnTo>
                                <a:pt x="871" y="1125"/>
                              </a:lnTo>
                              <a:lnTo>
                                <a:pt x="891" y="1130"/>
                              </a:lnTo>
                              <a:lnTo>
                                <a:pt x="906" y="1125"/>
                              </a:lnTo>
                              <a:lnTo>
                                <a:pt x="926" y="1120"/>
                              </a:lnTo>
                              <a:lnTo>
                                <a:pt x="946" y="1115"/>
                              </a:lnTo>
                              <a:lnTo>
                                <a:pt x="961" y="1100"/>
                              </a:lnTo>
                              <a:lnTo>
                                <a:pt x="981" y="1090"/>
                              </a:lnTo>
                              <a:lnTo>
                                <a:pt x="996" y="1070"/>
                              </a:lnTo>
                              <a:lnTo>
                                <a:pt x="1011" y="1045"/>
                              </a:lnTo>
                              <a:lnTo>
                                <a:pt x="1021" y="1020"/>
                              </a:lnTo>
                              <a:lnTo>
                                <a:pt x="1031" y="995"/>
                              </a:lnTo>
                              <a:lnTo>
                                <a:pt x="1036" y="1025"/>
                              </a:lnTo>
                              <a:lnTo>
                                <a:pt x="1041" y="1045"/>
                              </a:lnTo>
                              <a:lnTo>
                                <a:pt x="1056" y="1065"/>
                              </a:lnTo>
                              <a:lnTo>
                                <a:pt x="1071" y="1080"/>
                              </a:lnTo>
                              <a:lnTo>
                                <a:pt x="1086" y="1095"/>
                              </a:lnTo>
                              <a:lnTo>
                                <a:pt x="1106" y="1100"/>
                              </a:lnTo>
                              <a:lnTo>
                                <a:pt x="1126" y="1100"/>
                              </a:lnTo>
                              <a:lnTo>
                                <a:pt x="1147" y="1100"/>
                              </a:lnTo>
                              <a:lnTo>
                                <a:pt x="1167" y="1090"/>
                              </a:lnTo>
                              <a:lnTo>
                                <a:pt x="1187" y="1080"/>
                              </a:lnTo>
                              <a:lnTo>
                                <a:pt x="1207" y="1065"/>
                              </a:lnTo>
                              <a:lnTo>
                                <a:pt x="1222" y="1050"/>
                              </a:lnTo>
                              <a:lnTo>
                                <a:pt x="1237" y="1025"/>
                              </a:lnTo>
                              <a:lnTo>
                                <a:pt x="1247" y="1005"/>
                              </a:lnTo>
                              <a:lnTo>
                                <a:pt x="1257" y="985"/>
                              </a:lnTo>
                              <a:lnTo>
                                <a:pt x="1257" y="965"/>
                              </a:lnTo>
                              <a:lnTo>
                                <a:pt x="1332" y="975"/>
                              </a:lnTo>
                              <a:lnTo>
                                <a:pt x="1352" y="975"/>
                              </a:lnTo>
                              <a:lnTo>
                                <a:pt x="1372" y="970"/>
                              </a:lnTo>
                              <a:lnTo>
                                <a:pt x="1387" y="965"/>
                              </a:lnTo>
                              <a:lnTo>
                                <a:pt x="1407" y="955"/>
                              </a:lnTo>
                              <a:lnTo>
                                <a:pt x="1422" y="940"/>
                              </a:lnTo>
                              <a:lnTo>
                                <a:pt x="1432" y="925"/>
                              </a:lnTo>
                              <a:lnTo>
                                <a:pt x="1437" y="905"/>
                              </a:lnTo>
                              <a:lnTo>
                                <a:pt x="1442" y="885"/>
                              </a:lnTo>
                              <a:lnTo>
                                <a:pt x="1442" y="865"/>
                              </a:lnTo>
                              <a:lnTo>
                                <a:pt x="1437" y="840"/>
                              </a:lnTo>
                              <a:lnTo>
                                <a:pt x="1427" y="820"/>
                              </a:lnTo>
                              <a:lnTo>
                                <a:pt x="1412" y="800"/>
                              </a:lnTo>
                              <a:lnTo>
                                <a:pt x="1437" y="810"/>
                              </a:lnTo>
                              <a:lnTo>
                                <a:pt x="1457" y="820"/>
                              </a:lnTo>
                              <a:lnTo>
                                <a:pt x="1477" y="825"/>
                              </a:lnTo>
                              <a:lnTo>
                                <a:pt x="1492" y="825"/>
                              </a:lnTo>
                              <a:lnTo>
                                <a:pt x="1507" y="820"/>
                              </a:lnTo>
                              <a:lnTo>
                                <a:pt x="1522" y="815"/>
                              </a:lnTo>
                              <a:lnTo>
                                <a:pt x="1532" y="805"/>
                              </a:lnTo>
                              <a:lnTo>
                                <a:pt x="1542" y="795"/>
                              </a:lnTo>
                              <a:lnTo>
                                <a:pt x="1557" y="765"/>
                              </a:lnTo>
                              <a:lnTo>
                                <a:pt x="1557" y="725"/>
                              </a:lnTo>
                              <a:lnTo>
                                <a:pt x="1552" y="685"/>
                              </a:lnTo>
                              <a:lnTo>
                                <a:pt x="1537" y="645"/>
                              </a:lnTo>
                              <a:lnTo>
                                <a:pt x="1552" y="640"/>
                              </a:lnTo>
                              <a:lnTo>
                                <a:pt x="1567" y="630"/>
                              </a:lnTo>
                              <a:lnTo>
                                <a:pt x="1582" y="620"/>
                              </a:lnTo>
                              <a:lnTo>
                                <a:pt x="1592" y="605"/>
                              </a:lnTo>
                              <a:lnTo>
                                <a:pt x="1602" y="570"/>
                              </a:lnTo>
                              <a:lnTo>
                                <a:pt x="1597" y="535"/>
                              </a:lnTo>
                              <a:lnTo>
                                <a:pt x="1592" y="515"/>
                              </a:lnTo>
                              <a:lnTo>
                                <a:pt x="1587" y="500"/>
                              </a:lnTo>
                              <a:lnTo>
                                <a:pt x="1572" y="485"/>
                              </a:lnTo>
                              <a:lnTo>
                                <a:pt x="1562" y="470"/>
                              </a:lnTo>
                              <a:lnTo>
                                <a:pt x="1542" y="460"/>
                              </a:lnTo>
                              <a:lnTo>
                                <a:pt x="1522" y="450"/>
                              </a:lnTo>
                              <a:lnTo>
                                <a:pt x="1502" y="445"/>
                              </a:lnTo>
                              <a:lnTo>
                                <a:pt x="1482" y="445"/>
                              </a:lnTo>
                              <a:lnTo>
                                <a:pt x="1502" y="430"/>
                              </a:lnTo>
                              <a:lnTo>
                                <a:pt x="1517" y="410"/>
                              </a:lnTo>
                              <a:lnTo>
                                <a:pt x="1532" y="395"/>
                              </a:lnTo>
                              <a:lnTo>
                                <a:pt x="1537" y="375"/>
                              </a:lnTo>
                              <a:lnTo>
                                <a:pt x="1542" y="355"/>
                              </a:lnTo>
                              <a:lnTo>
                                <a:pt x="1542" y="335"/>
                              </a:lnTo>
                              <a:lnTo>
                                <a:pt x="1537" y="320"/>
                              </a:lnTo>
                              <a:lnTo>
                                <a:pt x="1527" y="300"/>
                              </a:lnTo>
                              <a:lnTo>
                                <a:pt x="1512" y="285"/>
                              </a:lnTo>
                              <a:lnTo>
                                <a:pt x="1497" y="270"/>
                              </a:lnTo>
                              <a:lnTo>
                                <a:pt x="1477" y="260"/>
                              </a:lnTo>
                              <a:lnTo>
                                <a:pt x="1457" y="250"/>
                              </a:lnTo>
                              <a:lnTo>
                                <a:pt x="1432" y="240"/>
                              </a:lnTo>
                              <a:lnTo>
                                <a:pt x="1402" y="235"/>
                              </a:lnTo>
                              <a:lnTo>
                                <a:pt x="1377" y="235"/>
                              </a:lnTo>
                              <a:lnTo>
                                <a:pt x="1347" y="235"/>
                              </a:lnTo>
                              <a:lnTo>
                                <a:pt x="1357" y="215"/>
                              </a:lnTo>
                              <a:lnTo>
                                <a:pt x="1362" y="195"/>
                              </a:lnTo>
                              <a:lnTo>
                                <a:pt x="1362" y="175"/>
                              </a:lnTo>
                              <a:lnTo>
                                <a:pt x="1362" y="155"/>
                              </a:lnTo>
                              <a:lnTo>
                                <a:pt x="1352" y="140"/>
                              </a:lnTo>
                              <a:lnTo>
                                <a:pt x="1342" y="130"/>
                              </a:lnTo>
                              <a:lnTo>
                                <a:pt x="1327" y="120"/>
                              </a:lnTo>
                              <a:lnTo>
                                <a:pt x="1312" y="110"/>
                              </a:lnTo>
                              <a:lnTo>
                                <a:pt x="1272" y="105"/>
                              </a:lnTo>
                              <a:lnTo>
                                <a:pt x="1232" y="110"/>
                              </a:lnTo>
                              <a:lnTo>
                                <a:pt x="1207" y="115"/>
                              </a:lnTo>
                              <a:lnTo>
                                <a:pt x="1187" y="125"/>
                              </a:lnTo>
                              <a:lnTo>
                                <a:pt x="1167" y="140"/>
                              </a:lnTo>
                              <a:lnTo>
                                <a:pt x="1147" y="155"/>
                              </a:lnTo>
                              <a:lnTo>
                                <a:pt x="1157" y="125"/>
                              </a:lnTo>
                              <a:lnTo>
                                <a:pt x="1162" y="100"/>
                              </a:lnTo>
                              <a:lnTo>
                                <a:pt x="1162" y="75"/>
                              </a:lnTo>
                              <a:lnTo>
                                <a:pt x="1157" y="55"/>
                              </a:lnTo>
                              <a:lnTo>
                                <a:pt x="1147" y="40"/>
                              </a:lnTo>
                              <a:lnTo>
                                <a:pt x="1136" y="25"/>
                              </a:lnTo>
                              <a:lnTo>
                                <a:pt x="1121" y="15"/>
                              </a:lnTo>
                              <a:lnTo>
                                <a:pt x="1101" y="5"/>
                              </a:lnTo>
                              <a:lnTo>
                                <a:pt x="1086" y="5"/>
                              </a:lnTo>
                              <a:lnTo>
                                <a:pt x="1061" y="0"/>
                              </a:lnTo>
                              <a:lnTo>
                                <a:pt x="1041" y="5"/>
                              </a:lnTo>
                              <a:lnTo>
                                <a:pt x="1021" y="15"/>
                              </a:lnTo>
                              <a:lnTo>
                                <a:pt x="996" y="25"/>
                              </a:lnTo>
                              <a:lnTo>
                                <a:pt x="976" y="40"/>
                              </a:lnTo>
                              <a:lnTo>
                                <a:pt x="951" y="60"/>
                              </a:lnTo>
                              <a:lnTo>
                                <a:pt x="931" y="80"/>
                              </a:lnTo>
                              <a:lnTo>
                                <a:pt x="931" y="60"/>
                              </a:lnTo>
                              <a:lnTo>
                                <a:pt x="926" y="40"/>
                              </a:lnTo>
                              <a:lnTo>
                                <a:pt x="916" y="25"/>
                              </a:lnTo>
                              <a:lnTo>
                                <a:pt x="906" y="15"/>
                              </a:lnTo>
                              <a:lnTo>
                                <a:pt x="891" y="5"/>
                              </a:lnTo>
                              <a:lnTo>
                                <a:pt x="881" y="0"/>
                              </a:lnTo>
                              <a:lnTo>
                                <a:pt x="861" y="0"/>
                              </a:lnTo>
                              <a:lnTo>
                                <a:pt x="846" y="5"/>
                              </a:lnTo>
                              <a:lnTo>
                                <a:pt x="811" y="15"/>
                              </a:lnTo>
                              <a:lnTo>
                                <a:pt x="781" y="40"/>
                              </a:lnTo>
                              <a:lnTo>
                                <a:pt x="751" y="75"/>
                              </a:lnTo>
                              <a:lnTo>
                                <a:pt x="736" y="115"/>
                              </a:lnTo>
                              <a:lnTo>
                                <a:pt x="716" y="90"/>
                              </a:lnTo>
                              <a:lnTo>
                                <a:pt x="696" y="75"/>
                              </a:lnTo>
                              <a:lnTo>
                                <a:pt x="671" y="60"/>
                              </a:lnTo>
                              <a:lnTo>
                                <a:pt x="646" y="45"/>
                              </a:lnTo>
                              <a:lnTo>
                                <a:pt x="601" y="30"/>
                              </a:lnTo>
                              <a:lnTo>
                                <a:pt x="581" y="30"/>
                              </a:lnTo>
                              <a:lnTo>
                                <a:pt x="556" y="30"/>
                              </a:lnTo>
                              <a:lnTo>
                                <a:pt x="536" y="35"/>
                              </a:lnTo>
                              <a:lnTo>
                                <a:pt x="516" y="45"/>
                              </a:lnTo>
                              <a:lnTo>
                                <a:pt x="501" y="55"/>
                              </a:lnTo>
                              <a:lnTo>
                                <a:pt x="491" y="65"/>
                              </a:lnTo>
                              <a:lnTo>
                                <a:pt x="481" y="85"/>
                              </a:lnTo>
                              <a:lnTo>
                                <a:pt x="476" y="105"/>
                              </a:lnTo>
                              <a:lnTo>
                                <a:pt x="476" y="125"/>
                              </a:lnTo>
                              <a:lnTo>
                                <a:pt x="476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44" coordsize="1602,1130" path="m476,150l476,150l456,140l431,130l411,130l386,125l346,135l326,140l310,150l295,165l285,180l275,195l275,210l275,230l280,255l290,275l305,295l280,285l250,275l225,270l195,270l175,275l155,280l135,295l120,305l105,325l95,340l95,360l90,380l95,400l105,420l115,440l135,460l85,480l50,500l25,525l5,555l0,570l0,585l0,600l5,610l15,620l25,635l60,655l30,705l10,755l5,795l5,820l10,840l15,855l25,870l40,885l55,895l70,905l90,905l140,910l140,935l145,955l150,980l160,1000l170,1015l180,1025l195,1035l210,1045l230,1045l245,1045l265,1040l280,1035l295,1020l316,1005l326,985l341,960l366,1005l396,1035l416,1050l431,1055l451,1060l471,1060l486,1060l506,1055l521,1045l536,1030l551,1015l566,995l586,945l596,1000l611,1045l631,1075l641,1085l656,1095l671,1100l686,1100l726,1095l766,1075l816,1045l816,1065l821,1085l831,1100l846,1110l856,1120l871,1125l891,1130l906,1125l926,1120l946,1115l961,1100l981,1090l996,1070l1011,1045l1021,1020l1031,995l1036,1025l1041,1045l1056,1065l1071,1080l1086,1095l1106,1100l1126,1100l1147,1100l1167,1090l1187,1080l1207,1065l1222,1050l1237,1025l1247,1005l1257,985l1257,965l1332,975l1352,975l1372,970l1387,965l1407,955l1422,940l1432,925l1437,905l1442,885l1442,865l1437,840l1427,820l1412,800l1437,810l1457,820l1477,825l1492,825l1507,820l1522,815l1532,805l1542,795l1557,765l1557,725l1552,685l1537,645l1552,640l1567,630l1582,620l1592,605l1602,570l1597,535l1592,515l1587,500l1572,485l1562,470l1542,460l1522,450l1502,445l1482,445l1502,430l1517,410l1532,395l1537,375l1542,355l1542,335l1537,320l1527,300l1512,285l1497,270l1477,260l1457,250l1432,240l1402,235l1377,235l1347,235l1357,215l1362,195l1362,175l1362,155l1352,140l1342,130l1327,120l1312,110l1272,105l1232,110l1207,115l1187,125l1167,140l1147,155l1157,125l1162,100l1162,75l1157,55l1147,40l1136,25l1121,15l1101,5l1086,5l1061,0l1041,5l1021,15l996,25l976,40l951,60l931,80l931,60l926,40l916,25l906,15l891,5l881,0l861,0l846,5l811,15l781,40l751,75l736,115l716,90l696,75l671,60l646,45l601,30l581,30l556,30l536,35l516,45l501,55l491,65l481,85l476,105l476,125l476,150xe" fillcolor="white" stroked="t" o:allowincell="f" style="position:absolute;margin-left:534.25pt;margin-top:-308.65pt;width:137.5pt;height:85.7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013190" cy="6847205"/>
                <wp:effectExtent l="6350" t="6985" r="698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3320" cy="6847200"/>
                          <a:chOff x="0" y="0"/>
                          <a:chExt cx="9013320" cy="6847200"/>
                        </a:xfrm>
                      </wpg:grpSpPr>
                      <wps:wsp>
                        <wps:cNvSpPr/>
                        <wps:spPr>
                          <a:xfrm rot="190800">
                            <a:off x="943200" y="2192400"/>
                            <a:ext cx="118296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8080" y="1605240"/>
                            <a:ext cx="1468800" cy="1273680"/>
                          </a:xfrm>
                        </wpg:grpSpPr>
                        <wps:wsp>
                          <wps:cNvSpPr/>
                          <wps:spPr>
                            <a:xfrm>
                              <a:off x="106200" y="0"/>
                              <a:ext cx="1269360" cy="12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6" h="2385">
                                  <a:moveTo>
                                    <a:pt x="2381" y="200"/>
                                  </a:moveTo>
                                  <a:lnTo>
                                    <a:pt x="2331" y="2285"/>
                                  </a:lnTo>
                                  <a:lnTo>
                                    <a:pt x="1246" y="2285"/>
                                  </a:lnTo>
                                  <a:lnTo>
                                    <a:pt x="1341" y="160"/>
                                  </a:lnTo>
                                  <a:lnTo>
                                    <a:pt x="2381" y="200"/>
                                  </a:lnTo>
                                  <a:lnTo>
                                    <a:pt x="2381" y="200"/>
                                  </a:lnTo>
                                  <a:close/>
                                  <a:moveTo>
                                    <a:pt x="100" y="2285"/>
                                  </a:moveTo>
                                  <a:lnTo>
                                    <a:pt x="115" y="110"/>
                                  </a:lnTo>
                                  <a:lnTo>
                                    <a:pt x="1246" y="155"/>
                                  </a:lnTo>
                                  <a:lnTo>
                                    <a:pt x="1135" y="2285"/>
                                  </a:lnTo>
                                  <a:lnTo>
                                    <a:pt x="100" y="2285"/>
                                  </a:lnTo>
                                  <a:lnTo>
                                    <a:pt x="100" y="228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2370"/>
                                  </a:lnTo>
                                  <a:lnTo>
                                    <a:pt x="2461" y="2385"/>
                                  </a:lnTo>
                                  <a:lnTo>
                                    <a:pt x="2516" y="9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720"/>
                              <a:ext cx="14688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1" h="240">
                                  <a:moveTo>
                                    <a:pt x="0" y="0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911" y="240"/>
                                  </a:lnTo>
                                  <a:lnTo>
                                    <a:pt x="29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960" y="3605400"/>
                            <a:ext cx="8608680" cy="28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7760" y="1115640"/>
                            <a:ext cx="3204720" cy="3665160"/>
                          </a:xfrm>
                        </wpg:grpSpPr>
                        <wps:wsp>
                          <wps:cNvSpPr/>
                          <wps:spPr>
                            <a:xfrm>
                              <a:off x="0" y="2771280"/>
                              <a:ext cx="3204720" cy="89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3" h="815">
                                  <a:moveTo>
                                    <a:pt x="425" y="124"/>
                                  </a:moveTo>
                                  <a:lnTo>
                                    <a:pt x="425" y="124"/>
                                  </a:lnTo>
                                  <a:lnTo>
                                    <a:pt x="328" y="151"/>
                                  </a:lnTo>
                                  <a:lnTo>
                                    <a:pt x="239" y="186"/>
                                  </a:lnTo>
                                  <a:lnTo>
                                    <a:pt x="168" y="222"/>
                                  </a:lnTo>
                                  <a:lnTo>
                                    <a:pt x="106" y="257"/>
                                  </a:lnTo>
                                  <a:lnTo>
                                    <a:pt x="62" y="292"/>
                                  </a:lnTo>
                                  <a:lnTo>
                                    <a:pt x="26" y="328"/>
                                  </a:lnTo>
                                  <a:lnTo>
                                    <a:pt x="9" y="372"/>
                                  </a:lnTo>
                                  <a:lnTo>
                                    <a:pt x="0" y="408"/>
                                  </a:lnTo>
                                  <a:lnTo>
                                    <a:pt x="0" y="408"/>
                                  </a:lnTo>
                                  <a:lnTo>
                                    <a:pt x="9" y="452"/>
                                  </a:lnTo>
                                  <a:lnTo>
                                    <a:pt x="26" y="487"/>
                                  </a:lnTo>
                                  <a:lnTo>
                                    <a:pt x="62" y="532"/>
                                  </a:lnTo>
                                  <a:lnTo>
                                    <a:pt x="106" y="567"/>
                                  </a:lnTo>
                                  <a:lnTo>
                                    <a:pt x="168" y="603"/>
                                  </a:lnTo>
                                  <a:lnTo>
                                    <a:pt x="239" y="629"/>
                                  </a:lnTo>
                                  <a:lnTo>
                                    <a:pt x="328" y="665"/>
                                  </a:lnTo>
                                  <a:lnTo>
                                    <a:pt x="425" y="691"/>
                                  </a:lnTo>
                                  <a:lnTo>
                                    <a:pt x="425" y="691"/>
                                  </a:lnTo>
                                  <a:lnTo>
                                    <a:pt x="655" y="744"/>
                                  </a:lnTo>
                                  <a:lnTo>
                                    <a:pt x="903" y="789"/>
                                  </a:lnTo>
                                  <a:lnTo>
                                    <a:pt x="1169" y="807"/>
                                  </a:lnTo>
                                  <a:lnTo>
                                    <a:pt x="1462" y="815"/>
                                  </a:lnTo>
                                  <a:lnTo>
                                    <a:pt x="1462" y="815"/>
                                  </a:lnTo>
                                  <a:lnTo>
                                    <a:pt x="1754" y="807"/>
                                  </a:lnTo>
                                  <a:lnTo>
                                    <a:pt x="2020" y="789"/>
                                  </a:lnTo>
                                  <a:lnTo>
                                    <a:pt x="2268" y="744"/>
                                  </a:lnTo>
                                  <a:lnTo>
                                    <a:pt x="2498" y="691"/>
                                  </a:lnTo>
                                  <a:lnTo>
                                    <a:pt x="2498" y="691"/>
                                  </a:lnTo>
                                  <a:lnTo>
                                    <a:pt x="2596" y="665"/>
                                  </a:lnTo>
                                  <a:lnTo>
                                    <a:pt x="2684" y="629"/>
                                  </a:lnTo>
                                  <a:lnTo>
                                    <a:pt x="2755" y="603"/>
                                  </a:lnTo>
                                  <a:lnTo>
                                    <a:pt x="2817" y="567"/>
                                  </a:lnTo>
                                  <a:lnTo>
                                    <a:pt x="2870" y="532"/>
                                  </a:lnTo>
                                  <a:lnTo>
                                    <a:pt x="2897" y="487"/>
                                  </a:lnTo>
                                  <a:lnTo>
                                    <a:pt x="2923" y="452"/>
                                  </a:lnTo>
                                  <a:lnTo>
                                    <a:pt x="2923" y="408"/>
                                  </a:lnTo>
                                  <a:lnTo>
                                    <a:pt x="2923" y="408"/>
                                  </a:lnTo>
                                  <a:lnTo>
                                    <a:pt x="2923" y="372"/>
                                  </a:lnTo>
                                  <a:lnTo>
                                    <a:pt x="2897" y="328"/>
                                  </a:lnTo>
                                  <a:lnTo>
                                    <a:pt x="2870" y="292"/>
                                  </a:lnTo>
                                  <a:lnTo>
                                    <a:pt x="2817" y="257"/>
                                  </a:lnTo>
                                  <a:lnTo>
                                    <a:pt x="2755" y="222"/>
                                  </a:lnTo>
                                  <a:lnTo>
                                    <a:pt x="2684" y="186"/>
                                  </a:lnTo>
                                  <a:lnTo>
                                    <a:pt x="2596" y="151"/>
                                  </a:lnTo>
                                  <a:lnTo>
                                    <a:pt x="2498" y="124"/>
                                  </a:lnTo>
                                  <a:lnTo>
                                    <a:pt x="2498" y="124"/>
                                  </a:lnTo>
                                  <a:lnTo>
                                    <a:pt x="2268" y="71"/>
                                  </a:lnTo>
                                  <a:lnTo>
                                    <a:pt x="2020" y="35"/>
                                  </a:lnTo>
                                  <a:lnTo>
                                    <a:pt x="1754" y="9"/>
                                  </a:lnTo>
                                  <a:lnTo>
                                    <a:pt x="1462" y="0"/>
                                  </a:lnTo>
                                  <a:lnTo>
                                    <a:pt x="1462" y="0"/>
                                  </a:lnTo>
                                  <a:lnTo>
                                    <a:pt x="1169" y="9"/>
                                  </a:lnTo>
                                  <a:lnTo>
                                    <a:pt x="903" y="35"/>
                                  </a:lnTo>
                                  <a:lnTo>
                                    <a:pt x="655" y="71"/>
                                  </a:lnTo>
                                  <a:lnTo>
                                    <a:pt x="425" y="124"/>
                                  </a:lnTo>
                                  <a:lnTo>
                                    <a:pt x="425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000" y="0"/>
                              <a:ext cx="986760" cy="98676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120" y="1675080"/>
                              <a:ext cx="340920" cy="123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2056">
                                  <a:moveTo>
                                    <a:pt x="9" y="1994"/>
                                  </a:moveTo>
                                  <a:lnTo>
                                    <a:pt x="9" y="1994"/>
                                  </a:lnTo>
                                  <a:lnTo>
                                    <a:pt x="71" y="2020"/>
                                  </a:lnTo>
                                  <a:lnTo>
                                    <a:pt x="142" y="2038"/>
                                  </a:lnTo>
                                  <a:lnTo>
                                    <a:pt x="212" y="2047"/>
                                  </a:lnTo>
                                  <a:lnTo>
                                    <a:pt x="283" y="2056"/>
                                  </a:lnTo>
                                  <a:lnTo>
                                    <a:pt x="345" y="2047"/>
                                  </a:lnTo>
                                  <a:lnTo>
                                    <a:pt x="416" y="2038"/>
                                  </a:lnTo>
                                  <a:lnTo>
                                    <a:pt x="496" y="2020"/>
                                  </a:lnTo>
                                  <a:lnTo>
                                    <a:pt x="567" y="1994"/>
                                  </a:lnTo>
                                  <a:lnTo>
                                    <a:pt x="567" y="1994"/>
                                  </a:lnTo>
                                  <a:lnTo>
                                    <a:pt x="531" y="1559"/>
                                  </a:lnTo>
                                  <a:lnTo>
                                    <a:pt x="487" y="1178"/>
                                  </a:lnTo>
                                  <a:lnTo>
                                    <a:pt x="443" y="850"/>
                                  </a:lnTo>
                                  <a:lnTo>
                                    <a:pt x="399" y="576"/>
                                  </a:lnTo>
                                  <a:lnTo>
                                    <a:pt x="345" y="354"/>
                                  </a:lnTo>
                                  <a:lnTo>
                                    <a:pt x="292" y="186"/>
                                  </a:lnTo>
                                  <a:lnTo>
                                    <a:pt x="266" y="115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04" y="26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33" y="221"/>
                                  </a:lnTo>
                                  <a:lnTo>
                                    <a:pt x="88" y="443"/>
                                  </a:lnTo>
                                  <a:lnTo>
                                    <a:pt x="62" y="682"/>
                                  </a:lnTo>
                                  <a:lnTo>
                                    <a:pt x="35" y="930"/>
                                  </a:lnTo>
                                  <a:lnTo>
                                    <a:pt x="18" y="1178"/>
                                  </a:lnTo>
                                  <a:lnTo>
                                    <a:pt x="9" y="1444"/>
                                  </a:lnTo>
                                  <a:lnTo>
                                    <a:pt x="0" y="1719"/>
                                  </a:lnTo>
                                  <a:lnTo>
                                    <a:pt x="9" y="1994"/>
                                  </a:lnTo>
                                  <a:lnTo>
                                    <a:pt x="9" y="1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000" y="922680"/>
                              <a:ext cx="2109960" cy="164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8" h="2730">
                                  <a:moveTo>
                                    <a:pt x="398" y="2295"/>
                                  </a:moveTo>
                                  <a:lnTo>
                                    <a:pt x="398" y="2295"/>
                                  </a:lnTo>
                                  <a:lnTo>
                                    <a:pt x="505" y="2269"/>
                                  </a:lnTo>
                                  <a:lnTo>
                                    <a:pt x="611" y="2224"/>
                                  </a:lnTo>
                                  <a:lnTo>
                                    <a:pt x="726" y="2154"/>
                                  </a:lnTo>
                                  <a:lnTo>
                                    <a:pt x="833" y="2074"/>
                                  </a:lnTo>
                                  <a:lnTo>
                                    <a:pt x="833" y="2074"/>
                                  </a:lnTo>
                                  <a:lnTo>
                                    <a:pt x="815" y="2207"/>
                                  </a:lnTo>
                                  <a:lnTo>
                                    <a:pt x="806" y="2331"/>
                                  </a:lnTo>
                                  <a:lnTo>
                                    <a:pt x="824" y="2437"/>
                                  </a:lnTo>
                                  <a:lnTo>
                                    <a:pt x="850" y="2535"/>
                                  </a:lnTo>
                                  <a:lnTo>
                                    <a:pt x="850" y="2535"/>
                                  </a:lnTo>
                                  <a:lnTo>
                                    <a:pt x="895" y="2606"/>
                                  </a:lnTo>
                                  <a:lnTo>
                                    <a:pt x="948" y="2668"/>
                                  </a:lnTo>
                                  <a:lnTo>
                                    <a:pt x="1010" y="2703"/>
                                  </a:lnTo>
                                  <a:lnTo>
                                    <a:pt x="1081" y="2730"/>
                                  </a:lnTo>
                                  <a:lnTo>
                                    <a:pt x="1081" y="2730"/>
                                  </a:lnTo>
                                  <a:lnTo>
                                    <a:pt x="1160" y="2730"/>
                                  </a:lnTo>
                                  <a:lnTo>
                                    <a:pt x="1231" y="2712"/>
                                  </a:lnTo>
                                  <a:lnTo>
                                    <a:pt x="1311" y="2677"/>
                                  </a:lnTo>
                                  <a:lnTo>
                                    <a:pt x="1382" y="2623"/>
                                  </a:lnTo>
                                  <a:lnTo>
                                    <a:pt x="1382" y="2623"/>
                                  </a:lnTo>
                                  <a:lnTo>
                                    <a:pt x="1462" y="2544"/>
                                  </a:lnTo>
                                  <a:lnTo>
                                    <a:pt x="1532" y="2446"/>
                                  </a:lnTo>
                                  <a:lnTo>
                                    <a:pt x="1586" y="2340"/>
                                  </a:lnTo>
                                  <a:lnTo>
                                    <a:pt x="1639" y="2207"/>
                                  </a:lnTo>
                                  <a:lnTo>
                                    <a:pt x="1639" y="2207"/>
                                  </a:lnTo>
                                  <a:lnTo>
                                    <a:pt x="1727" y="2322"/>
                                  </a:lnTo>
                                  <a:lnTo>
                                    <a:pt x="1816" y="2428"/>
                                  </a:lnTo>
                                  <a:lnTo>
                                    <a:pt x="1905" y="2508"/>
                                  </a:lnTo>
                                  <a:lnTo>
                                    <a:pt x="2002" y="2579"/>
                                  </a:lnTo>
                                  <a:lnTo>
                                    <a:pt x="2002" y="2579"/>
                                  </a:lnTo>
                                  <a:lnTo>
                                    <a:pt x="2091" y="2623"/>
                                  </a:lnTo>
                                  <a:lnTo>
                                    <a:pt x="2161" y="2659"/>
                                  </a:lnTo>
                                  <a:lnTo>
                                    <a:pt x="2232" y="2668"/>
                                  </a:lnTo>
                                  <a:lnTo>
                                    <a:pt x="2303" y="2659"/>
                                  </a:lnTo>
                                  <a:lnTo>
                                    <a:pt x="2303" y="2659"/>
                                  </a:lnTo>
                                  <a:lnTo>
                                    <a:pt x="2356" y="2632"/>
                                  </a:lnTo>
                                  <a:lnTo>
                                    <a:pt x="2383" y="2614"/>
                                  </a:lnTo>
                                  <a:lnTo>
                                    <a:pt x="2401" y="2597"/>
                                  </a:lnTo>
                                  <a:lnTo>
                                    <a:pt x="2436" y="2535"/>
                                  </a:lnTo>
                                  <a:lnTo>
                                    <a:pt x="2454" y="2464"/>
                                  </a:lnTo>
                                  <a:lnTo>
                                    <a:pt x="2454" y="2464"/>
                                  </a:lnTo>
                                  <a:lnTo>
                                    <a:pt x="2454" y="2366"/>
                                  </a:lnTo>
                                  <a:lnTo>
                                    <a:pt x="2436" y="2251"/>
                                  </a:lnTo>
                                  <a:lnTo>
                                    <a:pt x="2410" y="2127"/>
                                  </a:lnTo>
                                  <a:lnTo>
                                    <a:pt x="2365" y="1994"/>
                                  </a:lnTo>
                                  <a:lnTo>
                                    <a:pt x="2365" y="1994"/>
                                  </a:lnTo>
                                  <a:lnTo>
                                    <a:pt x="2436" y="2118"/>
                                  </a:lnTo>
                                  <a:lnTo>
                                    <a:pt x="2516" y="2224"/>
                                  </a:lnTo>
                                  <a:lnTo>
                                    <a:pt x="2604" y="2313"/>
                                  </a:lnTo>
                                  <a:lnTo>
                                    <a:pt x="2693" y="2393"/>
                                  </a:lnTo>
                                  <a:lnTo>
                                    <a:pt x="2693" y="2393"/>
                                  </a:lnTo>
                                  <a:lnTo>
                                    <a:pt x="2773" y="2446"/>
                                  </a:lnTo>
                                  <a:lnTo>
                                    <a:pt x="2853" y="2473"/>
                                  </a:lnTo>
                                  <a:lnTo>
                                    <a:pt x="2932" y="2490"/>
                                  </a:lnTo>
                                  <a:lnTo>
                                    <a:pt x="3003" y="2490"/>
                                  </a:lnTo>
                                  <a:lnTo>
                                    <a:pt x="3003" y="2490"/>
                                  </a:lnTo>
                                  <a:lnTo>
                                    <a:pt x="3065" y="2473"/>
                                  </a:lnTo>
                                  <a:lnTo>
                                    <a:pt x="3118" y="2446"/>
                                  </a:lnTo>
                                  <a:lnTo>
                                    <a:pt x="3154" y="2402"/>
                                  </a:lnTo>
                                  <a:lnTo>
                                    <a:pt x="3180" y="2349"/>
                                  </a:lnTo>
                                  <a:lnTo>
                                    <a:pt x="3180" y="2349"/>
                                  </a:lnTo>
                                  <a:lnTo>
                                    <a:pt x="3189" y="2269"/>
                                  </a:lnTo>
                                  <a:lnTo>
                                    <a:pt x="3171" y="2189"/>
                                  </a:lnTo>
                                  <a:lnTo>
                                    <a:pt x="3145" y="2109"/>
                                  </a:lnTo>
                                  <a:lnTo>
                                    <a:pt x="3101" y="2012"/>
                                  </a:lnTo>
                                  <a:lnTo>
                                    <a:pt x="3101" y="2012"/>
                                  </a:lnTo>
                                  <a:lnTo>
                                    <a:pt x="3163" y="2074"/>
                                  </a:lnTo>
                                  <a:lnTo>
                                    <a:pt x="3233" y="2109"/>
                                  </a:lnTo>
                                  <a:lnTo>
                                    <a:pt x="3295" y="2145"/>
                                  </a:lnTo>
                                  <a:lnTo>
                                    <a:pt x="3349" y="2162"/>
                                  </a:lnTo>
                                  <a:lnTo>
                                    <a:pt x="3349" y="2162"/>
                                  </a:lnTo>
                                  <a:lnTo>
                                    <a:pt x="3402" y="2162"/>
                                  </a:lnTo>
                                  <a:lnTo>
                                    <a:pt x="3437" y="2154"/>
                                  </a:lnTo>
                                  <a:lnTo>
                                    <a:pt x="3473" y="2136"/>
                                  </a:lnTo>
                                  <a:lnTo>
                                    <a:pt x="3490" y="2100"/>
                                  </a:lnTo>
                                  <a:lnTo>
                                    <a:pt x="3490" y="2100"/>
                                  </a:lnTo>
                                  <a:lnTo>
                                    <a:pt x="3508" y="2065"/>
                                  </a:lnTo>
                                  <a:lnTo>
                                    <a:pt x="3508" y="2021"/>
                                  </a:lnTo>
                                  <a:lnTo>
                                    <a:pt x="3508" y="1967"/>
                                  </a:lnTo>
                                  <a:lnTo>
                                    <a:pt x="3490" y="1923"/>
                                  </a:lnTo>
                                  <a:lnTo>
                                    <a:pt x="3490" y="1923"/>
                                  </a:lnTo>
                                  <a:lnTo>
                                    <a:pt x="3455" y="1861"/>
                                  </a:lnTo>
                                  <a:lnTo>
                                    <a:pt x="3411" y="1808"/>
                                  </a:lnTo>
                                  <a:lnTo>
                                    <a:pt x="3349" y="1746"/>
                                  </a:lnTo>
                                  <a:lnTo>
                                    <a:pt x="3287" y="1702"/>
                                  </a:lnTo>
                                  <a:lnTo>
                                    <a:pt x="3287" y="1702"/>
                                  </a:lnTo>
                                  <a:lnTo>
                                    <a:pt x="3065" y="1533"/>
                                  </a:lnTo>
                                  <a:lnTo>
                                    <a:pt x="2853" y="1356"/>
                                  </a:lnTo>
                                  <a:lnTo>
                                    <a:pt x="2640" y="1170"/>
                                  </a:lnTo>
                                  <a:lnTo>
                                    <a:pt x="2436" y="966"/>
                                  </a:lnTo>
                                  <a:lnTo>
                                    <a:pt x="2232" y="744"/>
                                  </a:lnTo>
                                  <a:lnTo>
                                    <a:pt x="2037" y="514"/>
                                  </a:lnTo>
                                  <a:lnTo>
                                    <a:pt x="1843" y="266"/>
                                  </a:lnTo>
                                  <a:lnTo>
                                    <a:pt x="1656" y="0"/>
                                  </a:lnTo>
                                  <a:lnTo>
                                    <a:pt x="1656" y="0"/>
                                  </a:lnTo>
                                  <a:lnTo>
                                    <a:pt x="1479" y="301"/>
                                  </a:lnTo>
                                  <a:lnTo>
                                    <a:pt x="1302" y="585"/>
                                  </a:lnTo>
                                  <a:lnTo>
                                    <a:pt x="1125" y="842"/>
                                  </a:lnTo>
                                  <a:lnTo>
                                    <a:pt x="939" y="1081"/>
                                  </a:lnTo>
                                  <a:lnTo>
                                    <a:pt x="753" y="1294"/>
                                  </a:lnTo>
                                  <a:lnTo>
                                    <a:pt x="558" y="1489"/>
                                  </a:lnTo>
                                  <a:lnTo>
                                    <a:pt x="363" y="1666"/>
                                  </a:lnTo>
                                  <a:lnTo>
                                    <a:pt x="168" y="1817"/>
                                  </a:lnTo>
                                  <a:lnTo>
                                    <a:pt x="168" y="1817"/>
                                  </a:lnTo>
                                  <a:lnTo>
                                    <a:pt x="97" y="1870"/>
                                  </a:lnTo>
                                  <a:lnTo>
                                    <a:pt x="53" y="1923"/>
                                  </a:lnTo>
                                  <a:lnTo>
                                    <a:pt x="17" y="1985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0" y="2109"/>
                                  </a:lnTo>
                                  <a:lnTo>
                                    <a:pt x="17" y="2162"/>
                                  </a:lnTo>
                                  <a:lnTo>
                                    <a:pt x="53" y="2207"/>
                                  </a:lnTo>
                                  <a:lnTo>
                                    <a:pt x="97" y="2251"/>
                                  </a:lnTo>
                                  <a:lnTo>
                                    <a:pt x="97" y="2251"/>
                                  </a:lnTo>
                                  <a:lnTo>
                                    <a:pt x="159" y="2278"/>
                                  </a:lnTo>
                                  <a:lnTo>
                                    <a:pt x="230" y="2295"/>
                                  </a:lnTo>
                                  <a:lnTo>
                                    <a:pt x="310" y="2304"/>
                                  </a:lnTo>
                                  <a:lnTo>
                                    <a:pt x="398" y="2295"/>
                                  </a:lnTo>
                                  <a:lnTo>
                                    <a:pt x="398" y="2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520" y="806040"/>
                              <a:ext cx="1662480" cy="129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4" h="2154">
                                  <a:moveTo>
                                    <a:pt x="159" y="1303"/>
                                  </a:moveTo>
                                  <a:lnTo>
                                    <a:pt x="159" y="1303"/>
                                  </a:lnTo>
                                  <a:lnTo>
                                    <a:pt x="106" y="1338"/>
                                  </a:lnTo>
                                  <a:lnTo>
                                    <a:pt x="70" y="1383"/>
                                  </a:lnTo>
                                  <a:lnTo>
                                    <a:pt x="35" y="1427"/>
                                  </a:lnTo>
                                  <a:lnTo>
                                    <a:pt x="8" y="1471"/>
                                  </a:lnTo>
                                  <a:lnTo>
                                    <a:pt x="8" y="1471"/>
                                  </a:lnTo>
                                  <a:lnTo>
                                    <a:pt x="0" y="1507"/>
                                  </a:lnTo>
                                  <a:lnTo>
                                    <a:pt x="0" y="1551"/>
                                  </a:lnTo>
                                  <a:lnTo>
                                    <a:pt x="0" y="1578"/>
                                  </a:lnTo>
                                  <a:lnTo>
                                    <a:pt x="17" y="1613"/>
                                  </a:lnTo>
                                  <a:lnTo>
                                    <a:pt x="17" y="1613"/>
                                  </a:lnTo>
                                  <a:lnTo>
                                    <a:pt x="35" y="1640"/>
                                  </a:lnTo>
                                  <a:lnTo>
                                    <a:pt x="62" y="1657"/>
                                  </a:lnTo>
                                  <a:lnTo>
                                    <a:pt x="88" y="1657"/>
                                  </a:lnTo>
                                  <a:lnTo>
                                    <a:pt x="132" y="1657"/>
                                  </a:lnTo>
                                  <a:lnTo>
                                    <a:pt x="132" y="1657"/>
                                  </a:lnTo>
                                  <a:lnTo>
                                    <a:pt x="177" y="1648"/>
                                  </a:lnTo>
                                  <a:lnTo>
                                    <a:pt x="221" y="1622"/>
                                  </a:lnTo>
                                  <a:lnTo>
                                    <a:pt x="274" y="1595"/>
                                  </a:lnTo>
                                  <a:lnTo>
                                    <a:pt x="318" y="1551"/>
                                  </a:lnTo>
                                  <a:lnTo>
                                    <a:pt x="318" y="1551"/>
                                  </a:lnTo>
                                  <a:lnTo>
                                    <a:pt x="292" y="1622"/>
                                  </a:lnTo>
                                  <a:lnTo>
                                    <a:pt x="274" y="1693"/>
                                  </a:lnTo>
                                  <a:lnTo>
                                    <a:pt x="265" y="1755"/>
                                  </a:lnTo>
                                  <a:lnTo>
                                    <a:pt x="274" y="1808"/>
                                  </a:lnTo>
                                  <a:lnTo>
                                    <a:pt x="274" y="1808"/>
                                  </a:lnTo>
                                  <a:lnTo>
                                    <a:pt x="301" y="1852"/>
                                  </a:lnTo>
                                  <a:lnTo>
                                    <a:pt x="327" y="1888"/>
                                  </a:lnTo>
                                  <a:lnTo>
                                    <a:pt x="372" y="1914"/>
                                  </a:lnTo>
                                  <a:lnTo>
                                    <a:pt x="416" y="1932"/>
                                  </a:lnTo>
                                  <a:lnTo>
                                    <a:pt x="416" y="1932"/>
                                  </a:lnTo>
                                  <a:lnTo>
                                    <a:pt x="478" y="1932"/>
                                  </a:lnTo>
                                  <a:lnTo>
                                    <a:pt x="531" y="1914"/>
                                  </a:lnTo>
                                  <a:lnTo>
                                    <a:pt x="593" y="1897"/>
                                  </a:lnTo>
                                  <a:lnTo>
                                    <a:pt x="655" y="1861"/>
                                  </a:lnTo>
                                  <a:lnTo>
                                    <a:pt x="655" y="1861"/>
                                  </a:lnTo>
                                  <a:lnTo>
                                    <a:pt x="726" y="1799"/>
                                  </a:lnTo>
                                  <a:lnTo>
                                    <a:pt x="788" y="1728"/>
                                  </a:lnTo>
                                  <a:lnTo>
                                    <a:pt x="850" y="1648"/>
                                  </a:lnTo>
                                  <a:lnTo>
                                    <a:pt x="903" y="1551"/>
                                  </a:lnTo>
                                  <a:lnTo>
                                    <a:pt x="903" y="1551"/>
                                  </a:lnTo>
                                  <a:lnTo>
                                    <a:pt x="868" y="1657"/>
                                  </a:lnTo>
                                  <a:lnTo>
                                    <a:pt x="850" y="1755"/>
                                  </a:lnTo>
                                  <a:lnTo>
                                    <a:pt x="850" y="1835"/>
                                  </a:lnTo>
                                  <a:lnTo>
                                    <a:pt x="850" y="1914"/>
                                  </a:lnTo>
                                  <a:lnTo>
                                    <a:pt x="850" y="1914"/>
                                  </a:lnTo>
                                  <a:lnTo>
                                    <a:pt x="868" y="1976"/>
                                  </a:lnTo>
                                  <a:lnTo>
                                    <a:pt x="894" y="2021"/>
                                  </a:lnTo>
                                  <a:lnTo>
                                    <a:pt x="930" y="2056"/>
                                  </a:lnTo>
                                  <a:lnTo>
                                    <a:pt x="983" y="2074"/>
                                  </a:lnTo>
                                  <a:lnTo>
                                    <a:pt x="983" y="2074"/>
                                  </a:lnTo>
                                  <a:lnTo>
                                    <a:pt x="1036" y="2083"/>
                                  </a:lnTo>
                                  <a:lnTo>
                                    <a:pt x="1089" y="2074"/>
                                  </a:lnTo>
                                  <a:lnTo>
                                    <a:pt x="1151" y="2056"/>
                                  </a:lnTo>
                                  <a:lnTo>
                                    <a:pt x="1213" y="2021"/>
                                  </a:lnTo>
                                  <a:lnTo>
                                    <a:pt x="1213" y="2021"/>
                                  </a:lnTo>
                                  <a:lnTo>
                                    <a:pt x="1284" y="1967"/>
                                  </a:lnTo>
                                  <a:lnTo>
                                    <a:pt x="1355" y="1905"/>
                                  </a:lnTo>
                                  <a:lnTo>
                                    <a:pt x="1417" y="1826"/>
                                  </a:lnTo>
                                  <a:lnTo>
                                    <a:pt x="1488" y="1737"/>
                                  </a:lnTo>
                                  <a:lnTo>
                                    <a:pt x="1488" y="1737"/>
                                  </a:lnTo>
                                  <a:lnTo>
                                    <a:pt x="1523" y="1835"/>
                                  </a:lnTo>
                                  <a:lnTo>
                                    <a:pt x="1577" y="1923"/>
                                  </a:lnTo>
                                  <a:lnTo>
                                    <a:pt x="1639" y="2003"/>
                                  </a:lnTo>
                                  <a:lnTo>
                                    <a:pt x="1701" y="2065"/>
                                  </a:lnTo>
                                  <a:lnTo>
                                    <a:pt x="1701" y="2065"/>
                                  </a:lnTo>
                                  <a:lnTo>
                                    <a:pt x="1763" y="2109"/>
                                  </a:lnTo>
                                  <a:lnTo>
                                    <a:pt x="1825" y="2136"/>
                                  </a:lnTo>
                                  <a:lnTo>
                                    <a:pt x="1887" y="2154"/>
                                  </a:lnTo>
                                  <a:lnTo>
                                    <a:pt x="1949" y="2154"/>
                                  </a:lnTo>
                                  <a:lnTo>
                                    <a:pt x="1949" y="2154"/>
                                  </a:lnTo>
                                  <a:lnTo>
                                    <a:pt x="2002" y="2136"/>
                                  </a:lnTo>
                                  <a:lnTo>
                                    <a:pt x="2046" y="2109"/>
                                  </a:lnTo>
                                  <a:lnTo>
                                    <a:pt x="2090" y="2065"/>
                                  </a:lnTo>
                                  <a:lnTo>
                                    <a:pt x="2117" y="2003"/>
                                  </a:lnTo>
                                  <a:lnTo>
                                    <a:pt x="2117" y="2003"/>
                                  </a:lnTo>
                                  <a:lnTo>
                                    <a:pt x="2135" y="1932"/>
                                  </a:lnTo>
                                  <a:lnTo>
                                    <a:pt x="2144" y="1843"/>
                                  </a:lnTo>
                                  <a:lnTo>
                                    <a:pt x="2135" y="1755"/>
                                  </a:lnTo>
                                  <a:lnTo>
                                    <a:pt x="2108" y="1648"/>
                                  </a:lnTo>
                                  <a:lnTo>
                                    <a:pt x="2108" y="1648"/>
                                  </a:lnTo>
                                  <a:lnTo>
                                    <a:pt x="2197" y="1710"/>
                                  </a:lnTo>
                                  <a:lnTo>
                                    <a:pt x="2294" y="1764"/>
                                  </a:lnTo>
                                  <a:lnTo>
                                    <a:pt x="2383" y="1799"/>
                                  </a:lnTo>
                                  <a:lnTo>
                                    <a:pt x="2463" y="1826"/>
                                  </a:lnTo>
                                  <a:lnTo>
                                    <a:pt x="2463" y="1826"/>
                                  </a:lnTo>
                                  <a:lnTo>
                                    <a:pt x="2533" y="1835"/>
                                  </a:lnTo>
                                  <a:lnTo>
                                    <a:pt x="2595" y="1835"/>
                                  </a:lnTo>
                                  <a:lnTo>
                                    <a:pt x="2649" y="1817"/>
                                  </a:lnTo>
                                  <a:lnTo>
                                    <a:pt x="2702" y="1799"/>
                                  </a:lnTo>
                                  <a:lnTo>
                                    <a:pt x="2702" y="1799"/>
                                  </a:lnTo>
                                  <a:lnTo>
                                    <a:pt x="2737" y="1764"/>
                                  </a:lnTo>
                                  <a:lnTo>
                                    <a:pt x="2755" y="1728"/>
                                  </a:lnTo>
                                  <a:lnTo>
                                    <a:pt x="2764" y="1693"/>
                                  </a:lnTo>
                                  <a:lnTo>
                                    <a:pt x="2764" y="1640"/>
                                  </a:lnTo>
                                  <a:lnTo>
                                    <a:pt x="2764" y="1640"/>
                                  </a:lnTo>
                                  <a:lnTo>
                                    <a:pt x="2755" y="1595"/>
                                  </a:lnTo>
                                  <a:lnTo>
                                    <a:pt x="2719" y="1542"/>
                                  </a:lnTo>
                                  <a:lnTo>
                                    <a:pt x="2684" y="1498"/>
                                  </a:lnTo>
                                  <a:lnTo>
                                    <a:pt x="2631" y="1453"/>
                                  </a:lnTo>
                                  <a:lnTo>
                                    <a:pt x="2631" y="1453"/>
                                  </a:lnTo>
                                  <a:lnTo>
                                    <a:pt x="2463" y="1329"/>
                                  </a:lnTo>
                                  <a:lnTo>
                                    <a:pt x="2303" y="1196"/>
                                  </a:lnTo>
                                  <a:lnTo>
                                    <a:pt x="2135" y="1037"/>
                                  </a:lnTo>
                                  <a:lnTo>
                                    <a:pt x="1984" y="868"/>
                                  </a:lnTo>
                                  <a:lnTo>
                                    <a:pt x="1825" y="673"/>
                                  </a:lnTo>
                                  <a:lnTo>
                                    <a:pt x="1665" y="470"/>
                                  </a:lnTo>
                                  <a:lnTo>
                                    <a:pt x="1515" y="248"/>
                                  </a:lnTo>
                                  <a:lnTo>
                                    <a:pt x="1364" y="0"/>
                                  </a:lnTo>
                                  <a:lnTo>
                                    <a:pt x="1364" y="0"/>
                                  </a:lnTo>
                                  <a:lnTo>
                                    <a:pt x="1231" y="204"/>
                                  </a:lnTo>
                                  <a:lnTo>
                                    <a:pt x="1089" y="399"/>
                                  </a:lnTo>
                                  <a:lnTo>
                                    <a:pt x="948" y="576"/>
                                  </a:lnTo>
                                  <a:lnTo>
                                    <a:pt x="797" y="744"/>
                                  </a:lnTo>
                                  <a:lnTo>
                                    <a:pt x="646" y="895"/>
                                  </a:lnTo>
                                  <a:lnTo>
                                    <a:pt x="487" y="1046"/>
                                  </a:lnTo>
                                  <a:lnTo>
                                    <a:pt x="327" y="1179"/>
                                  </a:lnTo>
                                  <a:lnTo>
                                    <a:pt x="159" y="1303"/>
                                  </a:lnTo>
                                  <a:lnTo>
                                    <a:pt x="159" y="1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680040"/>
                              <a:ext cx="1300320" cy="96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2" h="1605">
                                  <a:moveTo>
                                    <a:pt x="98" y="1082"/>
                                  </a:moveTo>
                                  <a:lnTo>
                                    <a:pt x="98" y="1082"/>
                                  </a:lnTo>
                                  <a:lnTo>
                                    <a:pt x="53" y="1117"/>
                                  </a:lnTo>
                                  <a:lnTo>
                                    <a:pt x="27" y="1144"/>
                                  </a:lnTo>
                                  <a:lnTo>
                                    <a:pt x="9" y="1179"/>
                                  </a:lnTo>
                                  <a:lnTo>
                                    <a:pt x="0" y="1224"/>
                                  </a:lnTo>
                                  <a:lnTo>
                                    <a:pt x="0" y="1224"/>
                                  </a:lnTo>
                                  <a:lnTo>
                                    <a:pt x="0" y="1259"/>
                                  </a:lnTo>
                                  <a:lnTo>
                                    <a:pt x="9" y="1286"/>
                                  </a:lnTo>
                                  <a:lnTo>
                                    <a:pt x="27" y="1312"/>
                                  </a:lnTo>
                                  <a:lnTo>
                                    <a:pt x="53" y="1339"/>
                                  </a:lnTo>
                                  <a:lnTo>
                                    <a:pt x="53" y="1339"/>
                                  </a:lnTo>
                                  <a:lnTo>
                                    <a:pt x="98" y="1357"/>
                                  </a:lnTo>
                                  <a:lnTo>
                                    <a:pt x="142" y="1365"/>
                                  </a:lnTo>
                                  <a:lnTo>
                                    <a:pt x="186" y="1365"/>
                                  </a:lnTo>
                                  <a:lnTo>
                                    <a:pt x="239" y="1357"/>
                                  </a:lnTo>
                                  <a:lnTo>
                                    <a:pt x="239" y="1357"/>
                                  </a:lnTo>
                                  <a:lnTo>
                                    <a:pt x="310" y="1339"/>
                                  </a:lnTo>
                                  <a:lnTo>
                                    <a:pt x="372" y="1312"/>
                                  </a:lnTo>
                                  <a:lnTo>
                                    <a:pt x="443" y="1277"/>
                                  </a:lnTo>
                                  <a:lnTo>
                                    <a:pt x="514" y="1224"/>
                                  </a:lnTo>
                                  <a:lnTo>
                                    <a:pt x="514" y="1224"/>
                                  </a:lnTo>
                                  <a:lnTo>
                                    <a:pt x="496" y="1303"/>
                                  </a:lnTo>
                                  <a:lnTo>
                                    <a:pt x="496" y="1374"/>
                                  </a:lnTo>
                                  <a:lnTo>
                                    <a:pt x="505" y="1436"/>
                                  </a:lnTo>
                                  <a:lnTo>
                                    <a:pt x="523" y="1489"/>
                                  </a:lnTo>
                                  <a:lnTo>
                                    <a:pt x="523" y="1489"/>
                                  </a:lnTo>
                                  <a:lnTo>
                                    <a:pt x="550" y="1534"/>
                                  </a:lnTo>
                                  <a:lnTo>
                                    <a:pt x="576" y="1569"/>
                                  </a:lnTo>
                                  <a:lnTo>
                                    <a:pt x="620" y="1587"/>
                                  </a:lnTo>
                                  <a:lnTo>
                                    <a:pt x="665" y="1605"/>
                                  </a:lnTo>
                                  <a:lnTo>
                                    <a:pt x="665" y="1605"/>
                                  </a:lnTo>
                                  <a:lnTo>
                                    <a:pt x="709" y="1605"/>
                                  </a:lnTo>
                                  <a:lnTo>
                                    <a:pt x="753" y="1587"/>
                                  </a:lnTo>
                                  <a:lnTo>
                                    <a:pt x="806" y="1569"/>
                                  </a:lnTo>
                                  <a:lnTo>
                                    <a:pt x="851" y="1534"/>
                                  </a:lnTo>
                                  <a:lnTo>
                                    <a:pt x="851" y="1534"/>
                                  </a:lnTo>
                                  <a:lnTo>
                                    <a:pt x="895" y="1489"/>
                                  </a:lnTo>
                                  <a:lnTo>
                                    <a:pt x="939" y="1427"/>
                                  </a:lnTo>
                                  <a:lnTo>
                                    <a:pt x="975" y="1365"/>
                                  </a:lnTo>
                                  <a:lnTo>
                                    <a:pt x="1001" y="1286"/>
                                  </a:lnTo>
                                  <a:lnTo>
                                    <a:pt x="1001" y="1286"/>
                                  </a:lnTo>
                                  <a:lnTo>
                                    <a:pt x="1063" y="1357"/>
                                  </a:lnTo>
                                  <a:lnTo>
                                    <a:pt x="1117" y="1410"/>
                                  </a:lnTo>
                                  <a:lnTo>
                                    <a:pt x="1170" y="1463"/>
                                  </a:lnTo>
                                  <a:lnTo>
                                    <a:pt x="1232" y="1498"/>
                                  </a:lnTo>
                                  <a:lnTo>
                                    <a:pt x="1232" y="1498"/>
                                  </a:lnTo>
                                  <a:lnTo>
                                    <a:pt x="1285" y="1525"/>
                                  </a:lnTo>
                                  <a:lnTo>
                                    <a:pt x="1329" y="1543"/>
                                  </a:lnTo>
                                  <a:lnTo>
                                    <a:pt x="1373" y="1551"/>
                                  </a:lnTo>
                                  <a:lnTo>
                                    <a:pt x="1418" y="1543"/>
                                  </a:lnTo>
                                  <a:lnTo>
                                    <a:pt x="1418" y="1543"/>
                                  </a:lnTo>
                                  <a:lnTo>
                                    <a:pt x="1453" y="1525"/>
                                  </a:lnTo>
                                  <a:lnTo>
                                    <a:pt x="1480" y="1507"/>
                                  </a:lnTo>
                                  <a:lnTo>
                                    <a:pt x="1497" y="1472"/>
                                  </a:lnTo>
                                  <a:lnTo>
                                    <a:pt x="1506" y="1427"/>
                                  </a:lnTo>
                                  <a:lnTo>
                                    <a:pt x="1506" y="1427"/>
                                  </a:lnTo>
                                  <a:lnTo>
                                    <a:pt x="1506" y="1365"/>
                                  </a:lnTo>
                                  <a:lnTo>
                                    <a:pt x="1497" y="1303"/>
                                  </a:lnTo>
                                  <a:lnTo>
                                    <a:pt x="1480" y="1232"/>
                                  </a:lnTo>
                                  <a:lnTo>
                                    <a:pt x="1453" y="1153"/>
                                  </a:lnTo>
                                  <a:lnTo>
                                    <a:pt x="1453" y="1153"/>
                                  </a:lnTo>
                                  <a:lnTo>
                                    <a:pt x="1497" y="1224"/>
                                  </a:lnTo>
                                  <a:lnTo>
                                    <a:pt x="1551" y="1286"/>
                                  </a:lnTo>
                                  <a:lnTo>
                                    <a:pt x="1604" y="1339"/>
                                  </a:lnTo>
                                  <a:lnTo>
                                    <a:pt x="1657" y="1383"/>
                                  </a:lnTo>
                                  <a:lnTo>
                                    <a:pt x="1657" y="1383"/>
                                  </a:lnTo>
                                  <a:lnTo>
                                    <a:pt x="1710" y="1410"/>
                                  </a:lnTo>
                                  <a:lnTo>
                                    <a:pt x="1754" y="1427"/>
                                  </a:lnTo>
                                  <a:lnTo>
                                    <a:pt x="1799" y="1436"/>
                                  </a:lnTo>
                                  <a:lnTo>
                                    <a:pt x="1852" y="1436"/>
                                  </a:lnTo>
                                  <a:lnTo>
                                    <a:pt x="1852" y="1436"/>
                                  </a:lnTo>
                                  <a:lnTo>
                                    <a:pt x="1887" y="1419"/>
                                  </a:lnTo>
                                  <a:lnTo>
                                    <a:pt x="1914" y="1401"/>
                                  </a:lnTo>
                                  <a:lnTo>
                                    <a:pt x="1940" y="1374"/>
                                  </a:lnTo>
                                  <a:lnTo>
                                    <a:pt x="1958" y="1348"/>
                                  </a:lnTo>
                                  <a:lnTo>
                                    <a:pt x="1958" y="1348"/>
                                  </a:lnTo>
                                  <a:lnTo>
                                    <a:pt x="1958" y="1303"/>
                                  </a:lnTo>
                                  <a:lnTo>
                                    <a:pt x="1949" y="1259"/>
                                  </a:lnTo>
                                  <a:lnTo>
                                    <a:pt x="1932" y="1206"/>
                                  </a:lnTo>
                                  <a:lnTo>
                                    <a:pt x="1905" y="1153"/>
                                  </a:lnTo>
                                  <a:lnTo>
                                    <a:pt x="1905" y="1153"/>
                                  </a:lnTo>
                                  <a:lnTo>
                                    <a:pt x="1949" y="1188"/>
                                  </a:lnTo>
                                  <a:lnTo>
                                    <a:pt x="1985" y="1206"/>
                                  </a:lnTo>
                                  <a:lnTo>
                                    <a:pt x="2029" y="1224"/>
                                  </a:lnTo>
                                  <a:lnTo>
                                    <a:pt x="2065" y="1232"/>
                                  </a:lnTo>
                                  <a:lnTo>
                                    <a:pt x="2065" y="1232"/>
                                  </a:lnTo>
                                  <a:lnTo>
                                    <a:pt x="2091" y="1232"/>
                                  </a:lnTo>
                                  <a:lnTo>
                                    <a:pt x="2118" y="1232"/>
                                  </a:lnTo>
                                  <a:lnTo>
                                    <a:pt x="2135" y="1215"/>
                                  </a:lnTo>
                                  <a:lnTo>
                                    <a:pt x="2153" y="1197"/>
                                  </a:lnTo>
                                  <a:lnTo>
                                    <a:pt x="2153" y="1197"/>
                                  </a:lnTo>
                                  <a:lnTo>
                                    <a:pt x="2162" y="1179"/>
                                  </a:lnTo>
                                  <a:lnTo>
                                    <a:pt x="2162" y="1153"/>
                                  </a:lnTo>
                                  <a:lnTo>
                                    <a:pt x="2153" y="1126"/>
                                  </a:lnTo>
                                  <a:lnTo>
                                    <a:pt x="2144" y="1091"/>
                                  </a:lnTo>
                                  <a:lnTo>
                                    <a:pt x="2144" y="1091"/>
                                  </a:lnTo>
                                  <a:lnTo>
                                    <a:pt x="2127" y="1055"/>
                                  </a:lnTo>
                                  <a:lnTo>
                                    <a:pt x="2100" y="1029"/>
                                  </a:lnTo>
                                  <a:lnTo>
                                    <a:pt x="2065" y="993"/>
                                  </a:lnTo>
                                  <a:lnTo>
                                    <a:pt x="2020" y="967"/>
                                  </a:lnTo>
                                  <a:lnTo>
                                    <a:pt x="2020" y="967"/>
                                  </a:lnTo>
                                  <a:lnTo>
                                    <a:pt x="1887" y="878"/>
                                  </a:lnTo>
                                  <a:lnTo>
                                    <a:pt x="1754" y="772"/>
                                  </a:lnTo>
                                  <a:lnTo>
                                    <a:pt x="1622" y="665"/>
                                  </a:lnTo>
                                  <a:lnTo>
                                    <a:pt x="1497" y="550"/>
                                  </a:lnTo>
                                  <a:lnTo>
                                    <a:pt x="1373" y="426"/>
                                  </a:lnTo>
                                  <a:lnTo>
                                    <a:pt x="1249" y="293"/>
                                  </a:lnTo>
                                  <a:lnTo>
                                    <a:pt x="1134" y="151"/>
                                  </a:lnTo>
                                  <a:lnTo>
                                    <a:pt x="1019" y="0"/>
                                  </a:lnTo>
                                  <a:lnTo>
                                    <a:pt x="1019" y="0"/>
                                  </a:lnTo>
                                  <a:lnTo>
                                    <a:pt x="913" y="178"/>
                                  </a:lnTo>
                                  <a:lnTo>
                                    <a:pt x="798" y="346"/>
                                  </a:lnTo>
                                  <a:lnTo>
                                    <a:pt x="691" y="497"/>
                                  </a:lnTo>
                                  <a:lnTo>
                                    <a:pt x="576" y="639"/>
                                  </a:lnTo>
                                  <a:lnTo>
                                    <a:pt x="461" y="772"/>
                                  </a:lnTo>
                                  <a:lnTo>
                                    <a:pt x="346" y="887"/>
                                  </a:lnTo>
                                  <a:lnTo>
                                    <a:pt x="222" y="993"/>
                                  </a:lnTo>
                                  <a:lnTo>
                                    <a:pt x="98" y="1082"/>
                                  </a:lnTo>
                                  <a:lnTo>
                                    <a:pt x="98" y="10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360000"/>
                              <a:ext cx="28188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469">
                                  <a:moveTo>
                                    <a:pt x="470" y="230"/>
                                  </a:moveTo>
                                  <a:lnTo>
                                    <a:pt x="470" y="230"/>
                                  </a:lnTo>
                                  <a:lnTo>
                                    <a:pt x="470" y="186"/>
                                  </a:lnTo>
                                  <a:lnTo>
                                    <a:pt x="452" y="142"/>
                                  </a:lnTo>
                                  <a:lnTo>
                                    <a:pt x="434" y="97"/>
                                  </a:lnTo>
                                  <a:lnTo>
                                    <a:pt x="408" y="62"/>
                                  </a:lnTo>
                                  <a:lnTo>
                                    <a:pt x="408" y="62"/>
                                  </a:lnTo>
                                  <a:lnTo>
                                    <a:pt x="372" y="35"/>
                                  </a:lnTo>
                                  <a:lnTo>
                                    <a:pt x="328" y="9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06" y="35"/>
                                  </a:lnTo>
                                  <a:lnTo>
                                    <a:pt x="71" y="62"/>
                                  </a:lnTo>
                                  <a:lnTo>
                                    <a:pt x="71" y="62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18" y="142"/>
                                  </a:lnTo>
                                  <a:lnTo>
                                    <a:pt x="9" y="186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9" y="283"/>
                                  </a:lnTo>
                                  <a:lnTo>
                                    <a:pt x="18" y="328"/>
                                  </a:lnTo>
                                  <a:lnTo>
                                    <a:pt x="35" y="363"/>
                                  </a:lnTo>
                                  <a:lnTo>
                                    <a:pt x="71" y="399"/>
                                  </a:lnTo>
                                  <a:lnTo>
                                    <a:pt x="71" y="399"/>
                                  </a:lnTo>
                                  <a:lnTo>
                                    <a:pt x="106" y="434"/>
                                  </a:lnTo>
                                  <a:lnTo>
                                    <a:pt x="142" y="452"/>
                                  </a:lnTo>
                                  <a:lnTo>
                                    <a:pt x="186" y="461"/>
                                  </a:lnTo>
                                  <a:lnTo>
                                    <a:pt x="239" y="469"/>
                                  </a:lnTo>
                                  <a:lnTo>
                                    <a:pt x="239" y="469"/>
                                  </a:lnTo>
                                  <a:lnTo>
                                    <a:pt x="284" y="461"/>
                                  </a:lnTo>
                                  <a:lnTo>
                                    <a:pt x="328" y="452"/>
                                  </a:lnTo>
                                  <a:lnTo>
                                    <a:pt x="372" y="434"/>
                                  </a:lnTo>
                                  <a:lnTo>
                                    <a:pt x="408" y="399"/>
                                  </a:lnTo>
                                  <a:lnTo>
                                    <a:pt x="408" y="399"/>
                                  </a:lnTo>
                                  <a:lnTo>
                                    <a:pt x="434" y="363"/>
                                  </a:lnTo>
                                  <a:lnTo>
                                    <a:pt x="452" y="328"/>
                                  </a:lnTo>
                                  <a:lnTo>
                                    <a:pt x="470" y="283"/>
                                  </a:lnTo>
                                  <a:lnTo>
                                    <a:pt x="470" y="230"/>
                                  </a:lnTo>
                                  <a:lnTo>
                                    <a:pt x="47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9040" y="3057120"/>
                              <a:ext cx="86364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4200" y="0"/>
                                <a:ext cx="39384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65">
                                    <a:moveTo>
                                      <a:pt x="85" y="80"/>
                                    </a:moveTo>
                                    <a:lnTo>
                                      <a:pt x="85" y="80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35" y="60"/>
                                    </a:lnTo>
                                    <a:lnTo>
                                      <a:pt x="20" y="60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0" y="105"/>
                                    </a:lnTo>
                                    <a:lnTo>
                                      <a:pt x="30" y="120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110" y="150"/>
                                    </a:lnTo>
                                    <a:lnTo>
                                      <a:pt x="155" y="165"/>
                                    </a:lnTo>
                                    <a:lnTo>
                                      <a:pt x="220" y="145"/>
                                    </a:lnTo>
                                    <a:lnTo>
                                      <a:pt x="220" y="145"/>
                                    </a:lnTo>
                                    <a:lnTo>
                                      <a:pt x="245" y="135"/>
                                    </a:lnTo>
                                    <a:lnTo>
                                      <a:pt x="265" y="120"/>
                                    </a:lnTo>
                                    <a:lnTo>
                                      <a:pt x="280" y="110"/>
                                    </a:lnTo>
                                    <a:lnTo>
                                      <a:pt x="285" y="100"/>
                                    </a:lnTo>
                                    <a:lnTo>
                                      <a:pt x="285" y="100"/>
                                    </a:lnTo>
                                    <a:lnTo>
                                      <a:pt x="280" y="90"/>
                                    </a:lnTo>
                                    <a:lnTo>
                                      <a:pt x="270" y="85"/>
                                    </a:lnTo>
                                    <a:lnTo>
                                      <a:pt x="250" y="90"/>
                                    </a:lnTo>
                                    <a:lnTo>
                                      <a:pt x="230" y="100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225" y="80"/>
                                    </a:lnTo>
                                    <a:lnTo>
                                      <a:pt x="225" y="80"/>
                                    </a:lnTo>
                                    <a:lnTo>
                                      <a:pt x="240" y="55"/>
                                    </a:lnTo>
                                    <a:lnTo>
                                      <a:pt x="250" y="35"/>
                                    </a:lnTo>
                                    <a:lnTo>
                                      <a:pt x="250" y="20"/>
                                    </a:lnTo>
                                    <a:lnTo>
                                      <a:pt x="240" y="10"/>
                                    </a:lnTo>
                                    <a:lnTo>
                                      <a:pt x="240" y="1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15" y="15"/>
                                    </a:lnTo>
                                    <a:lnTo>
                                      <a:pt x="200" y="30"/>
                                    </a:lnTo>
                                    <a:lnTo>
                                      <a:pt x="190" y="55"/>
                                    </a:lnTo>
                                    <a:lnTo>
                                      <a:pt x="190" y="55"/>
                                    </a:lnTo>
                                    <a:lnTo>
                                      <a:pt x="175" y="85"/>
                                    </a:lnTo>
                                    <a:lnTo>
                                      <a:pt x="160" y="125"/>
                                    </a:lnTo>
                                    <a:lnTo>
                                      <a:pt x="160" y="125"/>
                                    </a:lnTo>
                                    <a:lnTo>
                                      <a:pt x="165" y="85"/>
                                    </a:lnTo>
                                    <a:lnTo>
                                      <a:pt x="165" y="55"/>
                                    </a:lnTo>
                                    <a:lnTo>
                                      <a:pt x="165" y="55"/>
                                    </a:lnTo>
                                    <a:lnTo>
                                      <a:pt x="160" y="25"/>
                                    </a:lnTo>
                                    <a:lnTo>
                                      <a:pt x="155" y="1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20" y="5"/>
                                    </a:lnTo>
                                    <a:lnTo>
                                      <a:pt x="110" y="15"/>
                                    </a:lnTo>
                                    <a:lnTo>
                                      <a:pt x="110" y="3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25" y="9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10" y="100"/>
                                    </a:lnTo>
                                    <a:lnTo>
                                      <a:pt x="85" y="80"/>
                                    </a:lnTo>
                                    <a:lnTo>
                                      <a:pt x="85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760"/>
                                <a:ext cx="86364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155">
                                    <a:moveTo>
                                      <a:pt x="625" y="155"/>
                                    </a:moveTo>
                                    <a:lnTo>
                                      <a:pt x="625" y="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20" y="155"/>
                                    </a:lnTo>
                                    <a:lnTo>
                                      <a:pt x="625" y="155"/>
                                    </a:lnTo>
                                    <a:lnTo>
                                      <a:pt x="625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99800"/>
                                <a:ext cx="13788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45">
                                    <a:moveTo>
                                      <a:pt x="0" y="5"/>
                                    </a:moveTo>
                                    <a:lnTo>
                                      <a:pt x="10" y="145"/>
                                    </a:lnTo>
                                    <a:lnTo>
                                      <a:pt x="100" y="145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4920" y="2824560"/>
                              <a:ext cx="609480" cy="71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440" y="340200"/>
                                <a:ext cx="52380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" h="370">
                                    <a:moveTo>
                                      <a:pt x="0" y="0"/>
                                    </a:moveTo>
                                    <a:lnTo>
                                      <a:pt x="45" y="370"/>
                                    </a:lnTo>
                                    <a:lnTo>
                                      <a:pt x="515" y="365"/>
                                    </a:lnTo>
                                    <a:lnTo>
                                      <a:pt x="51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457920"/>
                                <a:ext cx="50292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" h="110">
                                    <a:moveTo>
                                      <a:pt x="0" y="35"/>
                                    </a:moveTo>
                                    <a:lnTo>
                                      <a:pt x="5" y="110"/>
                                    </a:lnTo>
                                    <a:lnTo>
                                      <a:pt x="495" y="95"/>
                                    </a:lnTo>
                                    <a:lnTo>
                                      <a:pt x="495" y="0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340200"/>
                                <a:ext cx="13716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70">
                                    <a:moveTo>
                                      <a:pt x="11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0" y="370"/>
                                    </a:lnTo>
                                    <a:lnTo>
                                      <a:pt x="135" y="37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800"/>
                                <a:ext cx="3200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85">
                                    <a:moveTo>
                                      <a:pt x="30" y="0"/>
                                    </a:moveTo>
                                    <a:lnTo>
                                      <a:pt x="0" y="50"/>
                                    </a:lnTo>
                                    <a:lnTo>
                                      <a:pt x="315" y="85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" y="229320"/>
                                <a:ext cx="28944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10">
                                    <a:moveTo>
                                      <a:pt x="285" y="45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285" y="45"/>
                                    </a:lnTo>
                                    <a:lnTo>
                                      <a:pt x="285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" y="0"/>
                                <a:ext cx="284400" cy="3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335">
                                    <a:moveTo>
                                      <a:pt x="0" y="335"/>
                                    </a:move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55" y="225"/>
                                    </a:lnTo>
                                    <a:lnTo>
                                      <a:pt x="75" y="185"/>
                                    </a:lnTo>
                                    <a:lnTo>
                                      <a:pt x="100" y="150"/>
                                    </a:lnTo>
                                    <a:lnTo>
                                      <a:pt x="120" y="125"/>
                                    </a:lnTo>
                                    <a:lnTo>
                                      <a:pt x="140" y="105"/>
                                    </a:lnTo>
                                    <a:lnTo>
                                      <a:pt x="160" y="100"/>
                                    </a:lnTo>
                                    <a:lnTo>
                                      <a:pt x="175" y="100"/>
                                    </a:lnTo>
                                    <a:lnTo>
                                      <a:pt x="175" y="100"/>
                                    </a:lnTo>
                                    <a:lnTo>
                                      <a:pt x="185" y="105"/>
                                    </a:lnTo>
                                    <a:lnTo>
                                      <a:pt x="185" y="120"/>
                                    </a:lnTo>
                                    <a:lnTo>
                                      <a:pt x="180" y="140"/>
                                    </a:lnTo>
                                    <a:lnTo>
                                      <a:pt x="160" y="165"/>
                                    </a:lnTo>
                                    <a:lnTo>
                                      <a:pt x="100" y="2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85" y="270"/>
                                    </a:lnTo>
                                    <a:lnTo>
                                      <a:pt x="155" y="215"/>
                                    </a:lnTo>
                                    <a:lnTo>
                                      <a:pt x="210" y="165"/>
                                    </a:lnTo>
                                    <a:lnTo>
                                      <a:pt x="245" y="120"/>
                                    </a:lnTo>
                                    <a:lnTo>
                                      <a:pt x="270" y="85"/>
                                    </a:lnTo>
                                    <a:lnTo>
                                      <a:pt x="275" y="65"/>
                                    </a:lnTo>
                                    <a:lnTo>
                                      <a:pt x="280" y="50"/>
                                    </a:lnTo>
                                    <a:lnTo>
                                      <a:pt x="275" y="40"/>
                                    </a:lnTo>
                                    <a:lnTo>
                                      <a:pt x="270" y="25"/>
                                    </a:lnTo>
                                    <a:lnTo>
                                      <a:pt x="260" y="15"/>
                                    </a:lnTo>
                                    <a:lnTo>
                                      <a:pt x="250" y="5"/>
                                    </a:lnTo>
                                    <a:lnTo>
                                      <a:pt x="250" y="5"/>
                                    </a:lnTo>
                                    <a:lnTo>
                                      <a:pt x="230" y="0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170" y="5"/>
                                    </a:lnTo>
                                    <a:lnTo>
                                      <a:pt x="150" y="15"/>
                                    </a:lnTo>
                                    <a:lnTo>
                                      <a:pt x="135" y="25"/>
                                    </a:lnTo>
                                    <a:lnTo>
                                      <a:pt x="100" y="60"/>
                                    </a:lnTo>
                                    <a:lnTo>
                                      <a:pt x="75" y="105"/>
                                    </a:lnTo>
                                    <a:lnTo>
                                      <a:pt x="45" y="170"/>
                                    </a:lnTo>
                                    <a:lnTo>
                                      <a:pt x="20" y="24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45000"/>
                                <a:ext cx="25416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90">
                                    <a:moveTo>
                                      <a:pt x="250" y="290"/>
                                    </a:moveTo>
                                    <a:lnTo>
                                      <a:pt x="250" y="290"/>
                                    </a:lnTo>
                                    <a:lnTo>
                                      <a:pt x="160" y="205"/>
                                    </a:lnTo>
                                    <a:lnTo>
                                      <a:pt x="105" y="145"/>
                                    </a:lnTo>
                                    <a:lnTo>
                                      <a:pt x="85" y="120"/>
                                    </a:lnTo>
                                    <a:lnTo>
                                      <a:pt x="80" y="105"/>
                                    </a:lnTo>
                                    <a:lnTo>
                                      <a:pt x="80" y="95"/>
                                    </a:lnTo>
                                    <a:lnTo>
                                      <a:pt x="90" y="90"/>
                                    </a:lnTo>
                                    <a:lnTo>
                                      <a:pt x="90" y="90"/>
                                    </a:lnTo>
                                    <a:lnTo>
                                      <a:pt x="100" y="90"/>
                                    </a:lnTo>
                                    <a:lnTo>
                                      <a:pt x="120" y="95"/>
                                    </a:lnTo>
                                    <a:lnTo>
                                      <a:pt x="135" y="110"/>
                                    </a:lnTo>
                                    <a:lnTo>
                                      <a:pt x="155" y="130"/>
                                    </a:lnTo>
                                    <a:lnTo>
                                      <a:pt x="200" y="195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25" y="210"/>
                                    </a:lnTo>
                                    <a:lnTo>
                                      <a:pt x="200" y="145"/>
                                    </a:lnTo>
                                    <a:lnTo>
                                      <a:pt x="175" y="95"/>
                                    </a:lnTo>
                                    <a:lnTo>
                                      <a:pt x="150" y="55"/>
                                    </a:lnTo>
                                    <a:lnTo>
                                      <a:pt x="120" y="25"/>
                                    </a:lnTo>
                                    <a:lnTo>
                                      <a:pt x="90" y="5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20" y="10"/>
                                    </a:lnTo>
                                    <a:lnTo>
                                      <a:pt x="20" y="10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5" y="25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25" y="105"/>
                                    </a:lnTo>
                                    <a:lnTo>
                                      <a:pt x="65" y="145"/>
                                    </a:lnTo>
                                    <a:lnTo>
                                      <a:pt x="110" y="185"/>
                                    </a:lnTo>
                                    <a:lnTo>
                                      <a:pt x="175" y="235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4680" y="3215160"/>
                              <a:ext cx="86364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4200" y="0"/>
                                <a:ext cx="39384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65">
                                    <a:moveTo>
                                      <a:pt x="85" y="80"/>
                                    </a:moveTo>
                                    <a:lnTo>
                                      <a:pt x="85" y="80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35" y="60"/>
                                    </a:lnTo>
                                    <a:lnTo>
                                      <a:pt x="20" y="60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0" y="105"/>
                                    </a:lnTo>
                                    <a:lnTo>
                                      <a:pt x="30" y="120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110" y="150"/>
                                    </a:lnTo>
                                    <a:lnTo>
                                      <a:pt x="155" y="165"/>
                                    </a:lnTo>
                                    <a:lnTo>
                                      <a:pt x="220" y="145"/>
                                    </a:lnTo>
                                    <a:lnTo>
                                      <a:pt x="220" y="145"/>
                                    </a:lnTo>
                                    <a:lnTo>
                                      <a:pt x="245" y="135"/>
                                    </a:lnTo>
                                    <a:lnTo>
                                      <a:pt x="265" y="120"/>
                                    </a:lnTo>
                                    <a:lnTo>
                                      <a:pt x="280" y="110"/>
                                    </a:lnTo>
                                    <a:lnTo>
                                      <a:pt x="285" y="100"/>
                                    </a:lnTo>
                                    <a:lnTo>
                                      <a:pt x="285" y="100"/>
                                    </a:lnTo>
                                    <a:lnTo>
                                      <a:pt x="280" y="90"/>
                                    </a:lnTo>
                                    <a:lnTo>
                                      <a:pt x="270" y="85"/>
                                    </a:lnTo>
                                    <a:lnTo>
                                      <a:pt x="250" y="90"/>
                                    </a:lnTo>
                                    <a:lnTo>
                                      <a:pt x="230" y="100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225" y="80"/>
                                    </a:lnTo>
                                    <a:lnTo>
                                      <a:pt x="225" y="80"/>
                                    </a:lnTo>
                                    <a:lnTo>
                                      <a:pt x="240" y="55"/>
                                    </a:lnTo>
                                    <a:lnTo>
                                      <a:pt x="250" y="35"/>
                                    </a:lnTo>
                                    <a:lnTo>
                                      <a:pt x="250" y="20"/>
                                    </a:lnTo>
                                    <a:lnTo>
                                      <a:pt x="240" y="10"/>
                                    </a:lnTo>
                                    <a:lnTo>
                                      <a:pt x="240" y="1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15" y="15"/>
                                    </a:lnTo>
                                    <a:lnTo>
                                      <a:pt x="200" y="30"/>
                                    </a:lnTo>
                                    <a:lnTo>
                                      <a:pt x="190" y="55"/>
                                    </a:lnTo>
                                    <a:lnTo>
                                      <a:pt x="190" y="55"/>
                                    </a:lnTo>
                                    <a:lnTo>
                                      <a:pt x="175" y="85"/>
                                    </a:lnTo>
                                    <a:lnTo>
                                      <a:pt x="160" y="125"/>
                                    </a:lnTo>
                                    <a:lnTo>
                                      <a:pt x="160" y="125"/>
                                    </a:lnTo>
                                    <a:lnTo>
                                      <a:pt x="165" y="85"/>
                                    </a:lnTo>
                                    <a:lnTo>
                                      <a:pt x="165" y="55"/>
                                    </a:lnTo>
                                    <a:lnTo>
                                      <a:pt x="165" y="55"/>
                                    </a:lnTo>
                                    <a:lnTo>
                                      <a:pt x="160" y="25"/>
                                    </a:lnTo>
                                    <a:lnTo>
                                      <a:pt x="155" y="1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20" y="5"/>
                                    </a:lnTo>
                                    <a:lnTo>
                                      <a:pt x="110" y="15"/>
                                    </a:lnTo>
                                    <a:lnTo>
                                      <a:pt x="110" y="3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25" y="9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10" y="100"/>
                                    </a:lnTo>
                                    <a:lnTo>
                                      <a:pt x="85" y="80"/>
                                    </a:lnTo>
                                    <a:lnTo>
                                      <a:pt x="85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"/>
                                <a:ext cx="86364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155">
                                    <a:moveTo>
                                      <a:pt x="625" y="155"/>
                                    </a:moveTo>
                                    <a:lnTo>
                                      <a:pt x="625" y="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20" y="155"/>
                                    </a:lnTo>
                                    <a:lnTo>
                                      <a:pt x="625" y="155"/>
                                    </a:lnTo>
                                    <a:lnTo>
                                      <a:pt x="625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99800"/>
                                <a:ext cx="13788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45">
                                    <a:moveTo>
                                      <a:pt x="0" y="5"/>
                                    </a:moveTo>
                                    <a:lnTo>
                                      <a:pt x="10" y="145"/>
                                    </a:lnTo>
                                    <a:lnTo>
                                      <a:pt x="100" y="145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92680" y="1232640"/>
                              <a:ext cx="395640" cy="459000"/>
                            </a:xfrm>
                          </wpg:grpSpPr>
                          <wps:wsp>
                            <wps:cNvSpPr/>
                            <wps:spPr>
                              <a:xfrm rot="19638600">
                                <a:off x="173160" y="77760"/>
                                <a:ext cx="608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461">
                                    <a:moveTo>
                                      <a:pt x="169" y="0"/>
                                    </a:moveTo>
                                    <a:lnTo>
                                      <a:pt x="36" y="169"/>
                                    </a:lnTo>
                                    <a:lnTo>
                                      <a:pt x="0" y="461"/>
                                    </a:lnTo>
                                    <a:lnTo>
                                      <a:pt x="275" y="337"/>
                                    </a:lnTo>
                                    <a:lnTo>
                                      <a:pt x="390" y="169"/>
                                    </a:lnTo>
                                    <a:lnTo>
                                      <a:pt x="169" y="0"/>
                                    </a:lnTo>
                                    <a:lnTo>
                                      <a:pt x="1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38600">
                                <a:off x="54000" y="118800"/>
                                <a:ext cx="28692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817">
                                    <a:moveTo>
                                      <a:pt x="266" y="266"/>
                                    </a:moveTo>
                                    <a:lnTo>
                                      <a:pt x="266" y="266"/>
                                    </a:lnTo>
                                    <a:lnTo>
                                      <a:pt x="204" y="337"/>
                                    </a:lnTo>
                                    <a:lnTo>
                                      <a:pt x="151" y="408"/>
                                    </a:lnTo>
                                    <a:lnTo>
                                      <a:pt x="107" y="479"/>
                                    </a:lnTo>
                                    <a:lnTo>
                                      <a:pt x="71" y="558"/>
                                    </a:lnTo>
                                    <a:lnTo>
                                      <a:pt x="36" y="638"/>
                                    </a:lnTo>
                                    <a:lnTo>
                                      <a:pt x="18" y="727"/>
                                    </a:lnTo>
                                    <a:lnTo>
                                      <a:pt x="9" y="816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9" y="1002"/>
                                    </a:lnTo>
                                    <a:lnTo>
                                      <a:pt x="18" y="1090"/>
                                    </a:lnTo>
                                    <a:lnTo>
                                      <a:pt x="36" y="1179"/>
                                    </a:lnTo>
                                    <a:lnTo>
                                      <a:pt x="71" y="1259"/>
                                    </a:lnTo>
                                    <a:lnTo>
                                      <a:pt x="107" y="1338"/>
                                    </a:lnTo>
                                    <a:lnTo>
                                      <a:pt x="151" y="1409"/>
                                    </a:lnTo>
                                    <a:lnTo>
                                      <a:pt x="204" y="1480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337" y="1613"/>
                                    </a:lnTo>
                                    <a:lnTo>
                                      <a:pt x="408" y="1666"/>
                                    </a:lnTo>
                                    <a:lnTo>
                                      <a:pt x="487" y="1720"/>
                                    </a:lnTo>
                                    <a:lnTo>
                                      <a:pt x="558" y="1755"/>
                                    </a:lnTo>
                                    <a:lnTo>
                                      <a:pt x="647" y="1782"/>
                                    </a:lnTo>
                                    <a:lnTo>
                                      <a:pt x="727" y="1799"/>
                                    </a:lnTo>
                                    <a:lnTo>
                                      <a:pt x="815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1001" y="1817"/>
                                    </a:lnTo>
                                    <a:lnTo>
                                      <a:pt x="1090" y="1799"/>
                                    </a:lnTo>
                                    <a:lnTo>
                                      <a:pt x="1179" y="1782"/>
                                    </a:lnTo>
                                    <a:lnTo>
                                      <a:pt x="1258" y="1755"/>
                                    </a:lnTo>
                                    <a:lnTo>
                                      <a:pt x="1338" y="1720"/>
                                    </a:lnTo>
                                    <a:lnTo>
                                      <a:pt x="1418" y="1666"/>
                                    </a:lnTo>
                                    <a:lnTo>
                                      <a:pt x="1489" y="1613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622" y="1480"/>
                                    </a:lnTo>
                                    <a:lnTo>
                                      <a:pt x="1675" y="1409"/>
                                    </a:lnTo>
                                    <a:lnTo>
                                      <a:pt x="1719" y="1338"/>
                                    </a:lnTo>
                                    <a:lnTo>
                                      <a:pt x="1754" y="1259"/>
                                    </a:lnTo>
                                    <a:lnTo>
                                      <a:pt x="1781" y="1179"/>
                                    </a:lnTo>
                                    <a:lnTo>
                                      <a:pt x="1808" y="1090"/>
                                    </a:lnTo>
                                    <a:lnTo>
                                      <a:pt x="1816" y="1002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16" y="816"/>
                                    </a:lnTo>
                                    <a:lnTo>
                                      <a:pt x="1808" y="727"/>
                                    </a:lnTo>
                                    <a:lnTo>
                                      <a:pt x="1781" y="638"/>
                                    </a:lnTo>
                                    <a:lnTo>
                                      <a:pt x="1754" y="558"/>
                                    </a:lnTo>
                                    <a:lnTo>
                                      <a:pt x="1719" y="479"/>
                                    </a:lnTo>
                                    <a:lnTo>
                                      <a:pt x="1675" y="408"/>
                                    </a:lnTo>
                                    <a:lnTo>
                                      <a:pt x="1622" y="337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489" y="204"/>
                                    </a:lnTo>
                                    <a:lnTo>
                                      <a:pt x="1418" y="151"/>
                                    </a:lnTo>
                                    <a:lnTo>
                                      <a:pt x="1338" y="106"/>
                                    </a:lnTo>
                                    <a:lnTo>
                                      <a:pt x="1258" y="62"/>
                                    </a:lnTo>
                                    <a:lnTo>
                                      <a:pt x="1179" y="36"/>
                                    </a:lnTo>
                                    <a:lnTo>
                                      <a:pt x="1090" y="18"/>
                                    </a:lnTo>
                                    <a:lnTo>
                                      <a:pt x="1001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727" y="18"/>
                                    </a:lnTo>
                                    <a:lnTo>
                                      <a:pt x="647" y="36"/>
                                    </a:lnTo>
                                    <a:lnTo>
                                      <a:pt x="558" y="62"/>
                                    </a:lnTo>
                                    <a:lnTo>
                                      <a:pt x="487" y="106"/>
                                    </a:lnTo>
                                    <a:lnTo>
                                      <a:pt x="408" y="151"/>
                                    </a:lnTo>
                                    <a:lnTo>
                                      <a:pt x="337" y="204"/>
                                    </a:lnTo>
                                    <a:lnTo>
                                      <a:pt x="266" y="266"/>
                                    </a:lnTo>
                                    <a:lnTo>
                                      <a:pt x="266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38600">
                                <a:off x="61920" y="160920"/>
                                <a:ext cx="27000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9" h="1400">
                                    <a:moveTo>
                                      <a:pt x="576" y="0"/>
                                    </a:moveTo>
                                    <a:lnTo>
                                      <a:pt x="89" y="231"/>
                                    </a:lnTo>
                                    <a:lnTo>
                                      <a:pt x="89" y="231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35" y="355"/>
                                    </a:lnTo>
                                    <a:lnTo>
                                      <a:pt x="0" y="479"/>
                                    </a:lnTo>
                                    <a:lnTo>
                                      <a:pt x="381" y="417"/>
                                    </a:lnTo>
                                    <a:lnTo>
                                      <a:pt x="381" y="940"/>
                                    </a:lnTo>
                                    <a:lnTo>
                                      <a:pt x="824" y="745"/>
                                    </a:lnTo>
                                    <a:lnTo>
                                      <a:pt x="824" y="1117"/>
                                    </a:lnTo>
                                    <a:lnTo>
                                      <a:pt x="1338" y="1011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71" y="1356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95" y="1232"/>
                                    </a:lnTo>
                                    <a:lnTo>
                                      <a:pt x="1648" y="1170"/>
                                    </a:lnTo>
                                    <a:lnTo>
                                      <a:pt x="1683" y="1099"/>
                                    </a:lnTo>
                                    <a:lnTo>
                                      <a:pt x="1719" y="1028"/>
                                    </a:lnTo>
                                    <a:lnTo>
                                      <a:pt x="1621" y="629"/>
                                    </a:lnTo>
                                    <a:lnTo>
                                      <a:pt x="1152" y="789"/>
                                    </a:lnTo>
                                    <a:lnTo>
                                      <a:pt x="1072" y="257"/>
                                    </a:lnTo>
                                    <a:lnTo>
                                      <a:pt x="576" y="559"/>
                                    </a:lnTo>
                                    <a:lnTo>
                                      <a:pt x="576" y="0"/>
                                    </a:lnTo>
                                    <a:lnTo>
                                      <a:pt x="57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38600">
                                <a:off x="162000" y="16920"/>
                                <a:ext cx="874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22">
                                    <a:moveTo>
                                      <a:pt x="249" y="35"/>
                                    </a:moveTo>
                                    <a:lnTo>
                                      <a:pt x="249" y="35"/>
                                    </a:lnTo>
                                    <a:lnTo>
                                      <a:pt x="284" y="35"/>
                                    </a:lnTo>
                                    <a:lnTo>
                                      <a:pt x="319" y="44"/>
                                    </a:lnTo>
                                    <a:lnTo>
                                      <a:pt x="346" y="62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452" y="159"/>
                                    </a:lnTo>
                                    <a:lnTo>
                                      <a:pt x="479" y="195"/>
                                    </a:lnTo>
                                    <a:lnTo>
                                      <a:pt x="505" y="230"/>
                                    </a:lnTo>
                                    <a:lnTo>
                                      <a:pt x="514" y="274"/>
                                    </a:lnTo>
                                    <a:lnTo>
                                      <a:pt x="523" y="310"/>
                                    </a:lnTo>
                                    <a:lnTo>
                                      <a:pt x="523" y="345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05" y="407"/>
                                    </a:lnTo>
                                    <a:lnTo>
                                      <a:pt x="488" y="434"/>
                                    </a:lnTo>
                                    <a:lnTo>
                                      <a:pt x="470" y="452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08" y="478"/>
                                    </a:lnTo>
                                    <a:lnTo>
                                      <a:pt x="373" y="487"/>
                                    </a:lnTo>
                                    <a:lnTo>
                                      <a:pt x="328" y="487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328" y="522"/>
                                    </a:lnTo>
                                    <a:lnTo>
                                      <a:pt x="373" y="522"/>
                                    </a:lnTo>
                                    <a:lnTo>
                                      <a:pt x="417" y="514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97" y="487"/>
                                    </a:lnTo>
                                    <a:lnTo>
                                      <a:pt x="523" y="460"/>
                                    </a:lnTo>
                                    <a:lnTo>
                                      <a:pt x="541" y="425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9" y="345"/>
                                    </a:lnTo>
                                    <a:lnTo>
                                      <a:pt x="559" y="310"/>
                                    </a:lnTo>
                                    <a:lnTo>
                                      <a:pt x="550" y="265"/>
                                    </a:lnTo>
                                    <a:lnTo>
                                      <a:pt x="541" y="221"/>
                                    </a:lnTo>
                                    <a:lnTo>
                                      <a:pt x="514" y="186"/>
                                    </a:lnTo>
                                    <a:lnTo>
                                      <a:pt x="488" y="141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364" y="26"/>
                                    </a:lnTo>
                                    <a:lnTo>
                                      <a:pt x="328" y="8"/>
                                    </a:lnTo>
                                    <a:lnTo>
                                      <a:pt x="284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04" y="8"/>
                                    </a:lnTo>
                                    <a:lnTo>
                                      <a:pt x="169" y="17"/>
                                    </a:lnTo>
                                    <a:lnTo>
                                      <a:pt x="133" y="35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62" y="97"/>
                                    </a:lnTo>
                                    <a:lnTo>
                                      <a:pt x="45" y="124"/>
                                    </a:lnTo>
                                    <a:lnTo>
                                      <a:pt x="27" y="159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0" y="230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18" y="301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54" y="292"/>
                                    </a:lnTo>
                                    <a:lnTo>
                                      <a:pt x="45" y="265"/>
                                    </a:lnTo>
                                    <a:lnTo>
                                      <a:pt x="36" y="239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54" y="177"/>
                                    </a:lnTo>
                                    <a:lnTo>
                                      <a:pt x="71" y="141"/>
                                    </a:lnTo>
                                    <a:lnTo>
                                      <a:pt x="89" y="115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78" y="53"/>
                                    </a:lnTo>
                                    <a:lnTo>
                                      <a:pt x="213" y="44"/>
                                    </a:lnTo>
                                    <a:lnTo>
                                      <a:pt x="249" y="35"/>
                                    </a:lnTo>
                                    <a:lnTo>
                                      <a:pt x="24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1440" y="1440360"/>
                              <a:ext cx="518760" cy="598320"/>
                            </a:xfrm>
                          </wpg:grpSpPr>
                          <wps:wsp>
                            <wps:cNvSpPr/>
                            <wps:spPr>
                              <a:xfrm rot="19330200">
                                <a:off x="210600" y="101520"/>
                                <a:ext cx="788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461">
                                    <a:moveTo>
                                      <a:pt x="169" y="0"/>
                                    </a:moveTo>
                                    <a:lnTo>
                                      <a:pt x="36" y="169"/>
                                    </a:lnTo>
                                    <a:lnTo>
                                      <a:pt x="0" y="461"/>
                                    </a:lnTo>
                                    <a:lnTo>
                                      <a:pt x="275" y="337"/>
                                    </a:lnTo>
                                    <a:lnTo>
                                      <a:pt x="390" y="169"/>
                                    </a:lnTo>
                                    <a:lnTo>
                                      <a:pt x="169" y="0"/>
                                    </a:lnTo>
                                    <a:lnTo>
                                      <a:pt x="1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74160" y="153720"/>
                                <a:ext cx="3700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817">
                                    <a:moveTo>
                                      <a:pt x="266" y="266"/>
                                    </a:moveTo>
                                    <a:lnTo>
                                      <a:pt x="266" y="266"/>
                                    </a:lnTo>
                                    <a:lnTo>
                                      <a:pt x="204" y="337"/>
                                    </a:lnTo>
                                    <a:lnTo>
                                      <a:pt x="151" y="408"/>
                                    </a:lnTo>
                                    <a:lnTo>
                                      <a:pt x="107" y="479"/>
                                    </a:lnTo>
                                    <a:lnTo>
                                      <a:pt x="71" y="558"/>
                                    </a:lnTo>
                                    <a:lnTo>
                                      <a:pt x="36" y="638"/>
                                    </a:lnTo>
                                    <a:lnTo>
                                      <a:pt x="18" y="727"/>
                                    </a:lnTo>
                                    <a:lnTo>
                                      <a:pt x="9" y="816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9" y="1002"/>
                                    </a:lnTo>
                                    <a:lnTo>
                                      <a:pt x="18" y="1090"/>
                                    </a:lnTo>
                                    <a:lnTo>
                                      <a:pt x="36" y="1179"/>
                                    </a:lnTo>
                                    <a:lnTo>
                                      <a:pt x="71" y="1259"/>
                                    </a:lnTo>
                                    <a:lnTo>
                                      <a:pt x="107" y="1338"/>
                                    </a:lnTo>
                                    <a:lnTo>
                                      <a:pt x="151" y="1409"/>
                                    </a:lnTo>
                                    <a:lnTo>
                                      <a:pt x="204" y="1480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337" y="1613"/>
                                    </a:lnTo>
                                    <a:lnTo>
                                      <a:pt x="408" y="1666"/>
                                    </a:lnTo>
                                    <a:lnTo>
                                      <a:pt x="487" y="1720"/>
                                    </a:lnTo>
                                    <a:lnTo>
                                      <a:pt x="558" y="1755"/>
                                    </a:lnTo>
                                    <a:lnTo>
                                      <a:pt x="647" y="1782"/>
                                    </a:lnTo>
                                    <a:lnTo>
                                      <a:pt x="727" y="1799"/>
                                    </a:lnTo>
                                    <a:lnTo>
                                      <a:pt x="815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1001" y="1817"/>
                                    </a:lnTo>
                                    <a:lnTo>
                                      <a:pt x="1090" y="1799"/>
                                    </a:lnTo>
                                    <a:lnTo>
                                      <a:pt x="1179" y="1782"/>
                                    </a:lnTo>
                                    <a:lnTo>
                                      <a:pt x="1258" y="1755"/>
                                    </a:lnTo>
                                    <a:lnTo>
                                      <a:pt x="1338" y="1720"/>
                                    </a:lnTo>
                                    <a:lnTo>
                                      <a:pt x="1418" y="1666"/>
                                    </a:lnTo>
                                    <a:lnTo>
                                      <a:pt x="1489" y="1613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622" y="1480"/>
                                    </a:lnTo>
                                    <a:lnTo>
                                      <a:pt x="1675" y="1409"/>
                                    </a:lnTo>
                                    <a:lnTo>
                                      <a:pt x="1719" y="1338"/>
                                    </a:lnTo>
                                    <a:lnTo>
                                      <a:pt x="1754" y="1259"/>
                                    </a:lnTo>
                                    <a:lnTo>
                                      <a:pt x="1781" y="1179"/>
                                    </a:lnTo>
                                    <a:lnTo>
                                      <a:pt x="1808" y="1090"/>
                                    </a:lnTo>
                                    <a:lnTo>
                                      <a:pt x="1816" y="1002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16" y="816"/>
                                    </a:lnTo>
                                    <a:lnTo>
                                      <a:pt x="1808" y="727"/>
                                    </a:lnTo>
                                    <a:lnTo>
                                      <a:pt x="1781" y="638"/>
                                    </a:lnTo>
                                    <a:lnTo>
                                      <a:pt x="1754" y="558"/>
                                    </a:lnTo>
                                    <a:lnTo>
                                      <a:pt x="1719" y="479"/>
                                    </a:lnTo>
                                    <a:lnTo>
                                      <a:pt x="1675" y="408"/>
                                    </a:lnTo>
                                    <a:lnTo>
                                      <a:pt x="1622" y="337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489" y="204"/>
                                    </a:lnTo>
                                    <a:lnTo>
                                      <a:pt x="1418" y="151"/>
                                    </a:lnTo>
                                    <a:lnTo>
                                      <a:pt x="1338" y="106"/>
                                    </a:lnTo>
                                    <a:lnTo>
                                      <a:pt x="1258" y="62"/>
                                    </a:lnTo>
                                    <a:lnTo>
                                      <a:pt x="1179" y="36"/>
                                    </a:lnTo>
                                    <a:lnTo>
                                      <a:pt x="1090" y="18"/>
                                    </a:lnTo>
                                    <a:lnTo>
                                      <a:pt x="1001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727" y="18"/>
                                    </a:lnTo>
                                    <a:lnTo>
                                      <a:pt x="647" y="36"/>
                                    </a:lnTo>
                                    <a:lnTo>
                                      <a:pt x="558" y="62"/>
                                    </a:lnTo>
                                    <a:lnTo>
                                      <a:pt x="487" y="106"/>
                                    </a:lnTo>
                                    <a:lnTo>
                                      <a:pt x="408" y="151"/>
                                    </a:lnTo>
                                    <a:lnTo>
                                      <a:pt x="337" y="204"/>
                                    </a:lnTo>
                                    <a:lnTo>
                                      <a:pt x="266" y="266"/>
                                    </a:lnTo>
                                    <a:lnTo>
                                      <a:pt x="266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85320" y="208800"/>
                                <a:ext cx="34848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9" h="1400">
                                    <a:moveTo>
                                      <a:pt x="576" y="0"/>
                                    </a:moveTo>
                                    <a:lnTo>
                                      <a:pt x="89" y="231"/>
                                    </a:lnTo>
                                    <a:lnTo>
                                      <a:pt x="89" y="231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35" y="355"/>
                                    </a:lnTo>
                                    <a:lnTo>
                                      <a:pt x="0" y="479"/>
                                    </a:lnTo>
                                    <a:lnTo>
                                      <a:pt x="381" y="417"/>
                                    </a:lnTo>
                                    <a:lnTo>
                                      <a:pt x="381" y="940"/>
                                    </a:lnTo>
                                    <a:lnTo>
                                      <a:pt x="824" y="745"/>
                                    </a:lnTo>
                                    <a:lnTo>
                                      <a:pt x="824" y="1117"/>
                                    </a:lnTo>
                                    <a:lnTo>
                                      <a:pt x="1338" y="1011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71" y="1356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95" y="1232"/>
                                    </a:lnTo>
                                    <a:lnTo>
                                      <a:pt x="1648" y="1170"/>
                                    </a:lnTo>
                                    <a:lnTo>
                                      <a:pt x="1683" y="1099"/>
                                    </a:lnTo>
                                    <a:lnTo>
                                      <a:pt x="1719" y="1028"/>
                                    </a:lnTo>
                                    <a:lnTo>
                                      <a:pt x="1621" y="629"/>
                                    </a:lnTo>
                                    <a:lnTo>
                                      <a:pt x="1152" y="789"/>
                                    </a:lnTo>
                                    <a:lnTo>
                                      <a:pt x="1072" y="257"/>
                                    </a:lnTo>
                                    <a:lnTo>
                                      <a:pt x="576" y="559"/>
                                    </a:lnTo>
                                    <a:lnTo>
                                      <a:pt x="576" y="0"/>
                                    </a:lnTo>
                                    <a:lnTo>
                                      <a:pt x="57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189000" y="23400"/>
                                <a:ext cx="113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22">
                                    <a:moveTo>
                                      <a:pt x="249" y="35"/>
                                    </a:moveTo>
                                    <a:lnTo>
                                      <a:pt x="249" y="35"/>
                                    </a:lnTo>
                                    <a:lnTo>
                                      <a:pt x="284" y="35"/>
                                    </a:lnTo>
                                    <a:lnTo>
                                      <a:pt x="319" y="44"/>
                                    </a:lnTo>
                                    <a:lnTo>
                                      <a:pt x="346" y="62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452" y="159"/>
                                    </a:lnTo>
                                    <a:lnTo>
                                      <a:pt x="479" y="195"/>
                                    </a:lnTo>
                                    <a:lnTo>
                                      <a:pt x="505" y="230"/>
                                    </a:lnTo>
                                    <a:lnTo>
                                      <a:pt x="514" y="274"/>
                                    </a:lnTo>
                                    <a:lnTo>
                                      <a:pt x="523" y="310"/>
                                    </a:lnTo>
                                    <a:lnTo>
                                      <a:pt x="523" y="345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05" y="407"/>
                                    </a:lnTo>
                                    <a:lnTo>
                                      <a:pt x="488" y="434"/>
                                    </a:lnTo>
                                    <a:lnTo>
                                      <a:pt x="470" y="452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08" y="478"/>
                                    </a:lnTo>
                                    <a:lnTo>
                                      <a:pt x="373" y="487"/>
                                    </a:lnTo>
                                    <a:lnTo>
                                      <a:pt x="328" y="487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328" y="522"/>
                                    </a:lnTo>
                                    <a:lnTo>
                                      <a:pt x="373" y="522"/>
                                    </a:lnTo>
                                    <a:lnTo>
                                      <a:pt x="417" y="514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97" y="487"/>
                                    </a:lnTo>
                                    <a:lnTo>
                                      <a:pt x="523" y="460"/>
                                    </a:lnTo>
                                    <a:lnTo>
                                      <a:pt x="541" y="425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9" y="345"/>
                                    </a:lnTo>
                                    <a:lnTo>
                                      <a:pt x="559" y="310"/>
                                    </a:lnTo>
                                    <a:lnTo>
                                      <a:pt x="550" y="265"/>
                                    </a:lnTo>
                                    <a:lnTo>
                                      <a:pt x="541" y="221"/>
                                    </a:lnTo>
                                    <a:lnTo>
                                      <a:pt x="514" y="186"/>
                                    </a:lnTo>
                                    <a:lnTo>
                                      <a:pt x="488" y="141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364" y="26"/>
                                    </a:lnTo>
                                    <a:lnTo>
                                      <a:pt x="328" y="8"/>
                                    </a:lnTo>
                                    <a:lnTo>
                                      <a:pt x="284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04" y="8"/>
                                    </a:lnTo>
                                    <a:lnTo>
                                      <a:pt x="169" y="17"/>
                                    </a:lnTo>
                                    <a:lnTo>
                                      <a:pt x="133" y="35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62" y="97"/>
                                    </a:lnTo>
                                    <a:lnTo>
                                      <a:pt x="45" y="124"/>
                                    </a:lnTo>
                                    <a:lnTo>
                                      <a:pt x="27" y="159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0" y="230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18" y="301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54" y="292"/>
                                    </a:lnTo>
                                    <a:lnTo>
                                      <a:pt x="45" y="265"/>
                                    </a:lnTo>
                                    <a:lnTo>
                                      <a:pt x="36" y="239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54" y="177"/>
                                    </a:lnTo>
                                    <a:lnTo>
                                      <a:pt x="71" y="141"/>
                                    </a:lnTo>
                                    <a:lnTo>
                                      <a:pt x="89" y="115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78" y="53"/>
                                    </a:lnTo>
                                    <a:lnTo>
                                      <a:pt x="213" y="44"/>
                                    </a:lnTo>
                                    <a:lnTo>
                                      <a:pt x="249" y="35"/>
                                    </a:lnTo>
                                    <a:lnTo>
                                      <a:pt x="24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7840" y="1269360"/>
                              <a:ext cx="337680" cy="389160"/>
                            </a:xfrm>
                          </wpg:grpSpPr>
                          <wps:wsp>
                            <wps:cNvSpPr/>
                            <wps:spPr>
                              <a:xfrm rot="19330200">
                                <a:off x="137160" y="65880"/>
                                <a:ext cx="514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461">
                                    <a:moveTo>
                                      <a:pt x="169" y="0"/>
                                    </a:moveTo>
                                    <a:lnTo>
                                      <a:pt x="36" y="169"/>
                                    </a:lnTo>
                                    <a:lnTo>
                                      <a:pt x="0" y="461"/>
                                    </a:lnTo>
                                    <a:lnTo>
                                      <a:pt x="275" y="337"/>
                                    </a:lnTo>
                                    <a:lnTo>
                                      <a:pt x="390" y="169"/>
                                    </a:lnTo>
                                    <a:lnTo>
                                      <a:pt x="169" y="0"/>
                                    </a:lnTo>
                                    <a:lnTo>
                                      <a:pt x="1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48240" y="100080"/>
                                <a:ext cx="241200" cy="24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817">
                                    <a:moveTo>
                                      <a:pt x="266" y="266"/>
                                    </a:moveTo>
                                    <a:lnTo>
                                      <a:pt x="266" y="266"/>
                                    </a:lnTo>
                                    <a:lnTo>
                                      <a:pt x="204" y="337"/>
                                    </a:lnTo>
                                    <a:lnTo>
                                      <a:pt x="151" y="408"/>
                                    </a:lnTo>
                                    <a:lnTo>
                                      <a:pt x="107" y="479"/>
                                    </a:lnTo>
                                    <a:lnTo>
                                      <a:pt x="71" y="558"/>
                                    </a:lnTo>
                                    <a:lnTo>
                                      <a:pt x="36" y="638"/>
                                    </a:lnTo>
                                    <a:lnTo>
                                      <a:pt x="18" y="727"/>
                                    </a:lnTo>
                                    <a:lnTo>
                                      <a:pt x="9" y="816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9" y="1002"/>
                                    </a:lnTo>
                                    <a:lnTo>
                                      <a:pt x="18" y="1090"/>
                                    </a:lnTo>
                                    <a:lnTo>
                                      <a:pt x="36" y="1179"/>
                                    </a:lnTo>
                                    <a:lnTo>
                                      <a:pt x="71" y="1259"/>
                                    </a:lnTo>
                                    <a:lnTo>
                                      <a:pt x="107" y="1338"/>
                                    </a:lnTo>
                                    <a:lnTo>
                                      <a:pt x="151" y="1409"/>
                                    </a:lnTo>
                                    <a:lnTo>
                                      <a:pt x="204" y="1480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337" y="1613"/>
                                    </a:lnTo>
                                    <a:lnTo>
                                      <a:pt x="408" y="1666"/>
                                    </a:lnTo>
                                    <a:lnTo>
                                      <a:pt x="487" y="1720"/>
                                    </a:lnTo>
                                    <a:lnTo>
                                      <a:pt x="558" y="1755"/>
                                    </a:lnTo>
                                    <a:lnTo>
                                      <a:pt x="647" y="1782"/>
                                    </a:lnTo>
                                    <a:lnTo>
                                      <a:pt x="727" y="1799"/>
                                    </a:lnTo>
                                    <a:lnTo>
                                      <a:pt x="815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1001" y="1817"/>
                                    </a:lnTo>
                                    <a:lnTo>
                                      <a:pt x="1090" y="1799"/>
                                    </a:lnTo>
                                    <a:lnTo>
                                      <a:pt x="1179" y="1782"/>
                                    </a:lnTo>
                                    <a:lnTo>
                                      <a:pt x="1258" y="1755"/>
                                    </a:lnTo>
                                    <a:lnTo>
                                      <a:pt x="1338" y="1720"/>
                                    </a:lnTo>
                                    <a:lnTo>
                                      <a:pt x="1418" y="1666"/>
                                    </a:lnTo>
                                    <a:lnTo>
                                      <a:pt x="1489" y="1613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622" y="1480"/>
                                    </a:lnTo>
                                    <a:lnTo>
                                      <a:pt x="1675" y="1409"/>
                                    </a:lnTo>
                                    <a:lnTo>
                                      <a:pt x="1719" y="1338"/>
                                    </a:lnTo>
                                    <a:lnTo>
                                      <a:pt x="1754" y="1259"/>
                                    </a:lnTo>
                                    <a:lnTo>
                                      <a:pt x="1781" y="1179"/>
                                    </a:lnTo>
                                    <a:lnTo>
                                      <a:pt x="1808" y="1090"/>
                                    </a:lnTo>
                                    <a:lnTo>
                                      <a:pt x="1816" y="1002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16" y="816"/>
                                    </a:lnTo>
                                    <a:lnTo>
                                      <a:pt x="1808" y="727"/>
                                    </a:lnTo>
                                    <a:lnTo>
                                      <a:pt x="1781" y="638"/>
                                    </a:lnTo>
                                    <a:lnTo>
                                      <a:pt x="1754" y="558"/>
                                    </a:lnTo>
                                    <a:lnTo>
                                      <a:pt x="1719" y="479"/>
                                    </a:lnTo>
                                    <a:lnTo>
                                      <a:pt x="1675" y="408"/>
                                    </a:lnTo>
                                    <a:lnTo>
                                      <a:pt x="1622" y="337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489" y="204"/>
                                    </a:lnTo>
                                    <a:lnTo>
                                      <a:pt x="1418" y="151"/>
                                    </a:lnTo>
                                    <a:lnTo>
                                      <a:pt x="1338" y="106"/>
                                    </a:lnTo>
                                    <a:lnTo>
                                      <a:pt x="1258" y="62"/>
                                    </a:lnTo>
                                    <a:lnTo>
                                      <a:pt x="1179" y="36"/>
                                    </a:lnTo>
                                    <a:lnTo>
                                      <a:pt x="1090" y="18"/>
                                    </a:lnTo>
                                    <a:lnTo>
                                      <a:pt x="1001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727" y="18"/>
                                    </a:lnTo>
                                    <a:lnTo>
                                      <a:pt x="647" y="36"/>
                                    </a:lnTo>
                                    <a:lnTo>
                                      <a:pt x="558" y="62"/>
                                    </a:lnTo>
                                    <a:lnTo>
                                      <a:pt x="487" y="106"/>
                                    </a:lnTo>
                                    <a:lnTo>
                                      <a:pt x="408" y="151"/>
                                    </a:lnTo>
                                    <a:lnTo>
                                      <a:pt x="337" y="204"/>
                                    </a:lnTo>
                                    <a:lnTo>
                                      <a:pt x="266" y="266"/>
                                    </a:lnTo>
                                    <a:lnTo>
                                      <a:pt x="266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54720" y="135720"/>
                                <a:ext cx="227160" cy="1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9" h="1400">
                                    <a:moveTo>
                                      <a:pt x="576" y="0"/>
                                    </a:moveTo>
                                    <a:lnTo>
                                      <a:pt x="89" y="231"/>
                                    </a:lnTo>
                                    <a:lnTo>
                                      <a:pt x="89" y="231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35" y="355"/>
                                    </a:lnTo>
                                    <a:lnTo>
                                      <a:pt x="0" y="479"/>
                                    </a:lnTo>
                                    <a:lnTo>
                                      <a:pt x="381" y="417"/>
                                    </a:lnTo>
                                    <a:lnTo>
                                      <a:pt x="381" y="940"/>
                                    </a:lnTo>
                                    <a:lnTo>
                                      <a:pt x="824" y="745"/>
                                    </a:lnTo>
                                    <a:lnTo>
                                      <a:pt x="824" y="1117"/>
                                    </a:lnTo>
                                    <a:lnTo>
                                      <a:pt x="1338" y="1011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71" y="1356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95" y="1232"/>
                                    </a:lnTo>
                                    <a:lnTo>
                                      <a:pt x="1648" y="1170"/>
                                    </a:lnTo>
                                    <a:lnTo>
                                      <a:pt x="1683" y="1099"/>
                                    </a:lnTo>
                                    <a:lnTo>
                                      <a:pt x="1719" y="1028"/>
                                    </a:lnTo>
                                    <a:lnTo>
                                      <a:pt x="1621" y="629"/>
                                    </a:lnTo>
                                    <a:lnTo>
                                      <a:pt x="1152" y="789"/>
                                    </a:lnTo>
                                    <a:lnTo>
                                      <a:pt x="1072" y="257"/>
                                    </a:lnTo>
                                    <a:lnTo>
                                      <a:pt x="576" y="559"/>
                                    </a:lnTo>
                                    <a:lnTo>
                                      <a:pt x="576" y="0"/>
                                    </a:lnTo>
                                    <a:lnTo>
                                      <a:pt x="57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123120" y="15120"/>
                                <a:ext cx="738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22">
                                    <a:moveTo>
                                      <a:pt x="249" y="35"/>
                                    </a:moveTo>
                                    <a:lnTo>
                                      <a:pt x="249" y="35"/>
                                    </a:lnTo>
                                    <a:lnTo>
                                      <a:pt x="284" y="35"/>
                                    </a:lnTo>
                                    <a:lnTo>
                                      <a:pt x="319" y="44"/>
                                    </a:lnTo>
                                    <a:lnTo>
                                      <a:pt x="346" y="62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452" y="159"/>
                                    </a:lnTo>
                                    <a:lnTo>
                                      <a:pt x="479" y="195"/>
                                    </a:lnTo>
                                    <a:lnTo>
                                      <a:pt x="505" y="230"/>
                                    </a:lnTo>
                                    <a:lnTo>
                                      <a:pt x="514" y="274"/>
                                    </a:lnTo>
                                    <a:lnTo>
                                      <a:pt x="523" y="310"/>
                                    </a:lnTo>
                                    <a:lnTo>
                                      <a:pt x="523" y="345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05" y="407"/>
                                    </a:lnTo>
                                    <a:lnTo>
                                      <a:pt x="488" y="434"/>
                                    </a:lnTo>
                                    <a:lnTo>
                                      <a:pt x="470" y="452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08" y="478"/>
                                    </a:lnTo>
                                    <a:lnTo>
                                      <a:pt x="373" y="487"/>
                                    </a:lnTo>
                                    <a:lnTo>
                                      <a:pt x="328" y="487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328" y="522"/>
                                    </a:lnTo>
                                    <a:lnTo>
                                      <a:pt x="373" y="522"/>
                                    </a:lnTo>
                                    <a:lnTo>
                                      <a:pt x="417" y="514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97" y="487"/>
                                    </a:lnTo>
                                    <a:lnTo>
                                      <a:pt x="523" y="460"/>
                                    </a:lnTo>
                                    <a:lnTo>
                                      <a:pt x="541" y="425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9" y="345"/>
                                    </a:lnTo>
                                    <a:lnTo>
                                      <a:pt x="559" y="310"/>
                                    </a:lnTo>
                                    <a:lnTo>
                                      <a:pt x="550" y="265"/>
                                    </a:lnTo>
                                    <a:lnTo>
                                      <a:pt x="541" y="221"/>
                                    </a:lnTo>
                                    <a:lnTo>
                                      <a:pt x="514" y="186"/>
                                    </a:lnTo>
                                    <a:lnTo>
                                      <a:pt x="488" y="141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364" y="26"/>
                                    </a:lnTo>
                                    <a:lnTo>
                                      <a:pt x="328" y="8"/>
                                    </a:lnTo>
                                    <a:lnTo>
                                      <a:pt x="284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04" y="8"/>
                                    </a:lnTo>
                                    <a:lnTo>
                                      <a:pt x="169" y="17"/>
                                    </a:lnTo>
                                    <a:lnTo>
                                      <a:pt x="133" y="35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62" y="97"/>
                                    </a:lnTo>
                                    <a:lnTo>
                                      <a:pt x="45" y="124"/>
                                    </a:lnTo>
                                    <a:lnTo>
                                      <a:pt x="27" y="159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0" y="230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18" y="301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54" y="292"/>
                                    </a:lnTo>
                                    <a:lnTo>
                                      <a:pt x="45" y="265"/>
                                    </a:lnTo>
                                    <a:lnTo>
                                      <a:pt x="36" y="239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54" y="177"/>
                                    </a:lnTo>
                                    <a:lnTo>
                                      <a:pt x="71" y="141"/>
                                    </a:lnTo>
                                    <a:lnTo>
                                      <a:pt x="89" y="115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78" y="53"/>
                                    </a:lnTo>
                                    <a:lnTo>
                                      <a:pt x="213" y="44"/>
                                    </a:lnTo>
                                    <a:lnTo>
                                      <a:pt x="249" y="35"/>
                                    </a:lnTo>
                                    <a:lnTo>
                                      <a:pt x="24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4240" y="777960"/>
                              <a:ext cx="272520" cy="313200"/>
                            </a:xfrm>
                          </wpg:grpSpPr>
                          <wps:wsp>
                            <wps:cNvSpPr/>
                            <wps:spPr>
                              <a:xfrm rot="19330200">
                                <a:off x="110160" y="52200"/>
                                <a:ext cx="4140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461">
                                    <a:moveTo>
                                      <a:pt x="169" y="0"/>
                                    </a:moveTo>
                                    <a:lnTo>
                                      <a:pt x="36" y="169"/>
                                    </a:lnTo>
                                    <a:lnTo>
                                      <a:pt x="0" y="461"/>
                                    </a:lnTo>
                                    <a:lnTo>
                                      <a:pt x="275" y="337"/>
                                    </a:lnTo>
                                    <a:lnTo>
                                      <a:pt x="390" y="169"/>
                                    </a:lnTo>
                                    <a:lnTo>
                                      <a:pt x="169" y="0"/>
                                    </a:lnTo>
                                    <a:lnTo>
                                      <a:pt x="1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38880" y="79920"/>
                                <a:ext cx="19440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817">
                                    <a:moveTo>
                                      <a:pt x="266" y="266"/>
                                    </a:moveTo>
                                    <a:lnTo>
                                      <a:pt x="266" y="266"/>
                                    </a:lnTo>
                                    <a:lnTo>
                                      <a:pt x="204" y="337"/>
                                    </a:lnTo>
                                    <a:lnTo>
                                      <a:pt x="151" y="408"/>
                                    </a:lnTo>
                                    <a:lnTo>
                                      <a:pt x="107" y="479"/>
                                    </a:lnTo>
                                    <a:lnTo>
                                      <a:pt x="71" y="558"/>
                                    </a:lnTo>
                                    <a:lnTo>
                                      <a:pt x="36" y="638"/>
                                    </a:lnTo>
                                    <a:lnTo>
                                      <a:pt x="18" y="727"/>
                                    </a:lnTo>
                                    <a:lnTo>
                                      <a:pt x="9" y="816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9" y="1002"/>
                                    </a:lnTo>
                                    <a:lnTo>
                                      <a:pt x="18" y="1090"/>
                                    </a:lnTo>
                                    <a:lnTo>
                                      <a:pt x="36" y="1179"/>
                                    </a:lnTo>
                                    <a:lnTo>
                                      <a:pt x="71" y="1259"/>
                                    </a:lnTo>
                                    <a:lnTo>
                                      <a:pt x="107" y="1338"/>
                                    </a:lnTo>
                                    <a:lnTo>
                                      <a:pt x="151" y="1409"/>
                                    </a:lnTo>
                                    <a:lnTo>
                                      <a:pt x="204" y="1480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337" y="1613"/>
                                    </a:lnTo>
                                    <a:lnTo>
                                      <a:pt x="408" y="1666"/>
                                    </a:lnTo>
                                    <a:lnTo>
                                      <a:pt x="487" y="1720"/>
                                    </a:lnTo>
                                    <a:lnTo>
                                      <a:pt x="558" y="1755"/>
                                    </a:lnTo>
                                    <a:lnTo>
                                      <a:pt x="647" y="1782"/>
                                    </a:lnTo>
                                    <a:lnTo>
                                      <a:pt x="727" y="1799"/>
                                    </a:lnTo>
                                    <a:lnTo>
                                      <a:pt x="815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1001" y="1817"/>
                                    </a:lnTo>
                                    <a:lnTo>
                                      <a:pt x="1090" y="1799"/>
                                    </a:lnTo>
                                    <a:lnTo>
                                      <a:pt x="1179" y="1782"/>
                                    </a:lnTo>
                                    <a:lnTo>
                                      <a:pt x="1258" y="1755"/>
                                    </a:lnTo>
                                    <a:lnTo>
                                      <a:pt x="1338" y="1720"/>
                                    </a:lnTo>
                                    <a:lnTo>
                                      <a:pt x="1418" y="1666"/>
                                    </a:lnTo>
                                    <a:lnTo>
                                      <a:pt x="1489" y="1613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622" y="1480"/>
                                    </a:lnTo>
                                    <a:lnTo>
                                      <a:pt x="1675" y="1409"/>
                                    </a:lnTo>
                                    <a:lnTo>
                                      <a:pt x="1719" y="1338"/>
                                    </a:lnTo>
                                    <a:lnTo>
                                      <a:pt x="1754" y="1259"/>
                                    </a:lnTo>
                                    <a:lnTo>
                                      <a:pt x="1781" y="1179"/>
                                    </a:lnTo>
                                    <a:lnTo>
                                      <a:pt x="1808" y="1090"/>
                                    </a:lnTo>
                                    <a:lnTo>
                                      <a:pt x="1816" y="1002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16" y="816"/>
                                    </a:lnTo>
                                    <a:lnTo>
                                      <a:pt x="1808" y="727"/>
                                    </a:lnTo>
                                    <a:lnTo>
                                      <a:pt x="1781" y="638"/>
                                    </a:lnTo>
                                    <a:lnTo>
                                      <a:pt x="1754" y="558"/>
                                    </a:lnTo>
                                    <a:lnTo>
                                      <a:pt x="1719" y="479"/>
                                    </a:lnTo>
                                    <a:lnTo>
                                      <a:pt x="1675" y="408"/>
                                    </a:lnTo>
                                    <a:lnTo>
                                      <a:pt x="1622" y="337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489" y="204"/>
                                    </a:lnTo>
                                    <a:lnTo>
                                      <a:pt x="1418" y="151"/>
                                    </a:lnTo>
                                    <a:lnTo>
                                      <a:pt x="1338" y="106"/>
                                    </a:lnTo>
                                    <a:lnTo>
                                      <a:pt x="1258" y="62"/>
                                    </a:lnTo>
                                    <a:lnTo>
                                      <a:pt x="1179" y="36"/>
                                    </a:lnTo>
                                    <a:lnTo>
                                      <a:pt x="1090" y="18"/>
                                    </a:lnTo>
                                    <a:lnTo>
                                      <a:pt x="1001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727" y="18"/>
                                    </a:lnTo>
                                    <a:lnTo>
                                      <a:pt x="647" y="36"/>
                                    </a:lnTo>
                                    <a:lnTo>
                                      <a:pt x="558" y="62"/>
                                    </a:lnTo>
                                    <a:lnTo>
                                      <a:pt x="487" y="106"/>
                                    </a:lnTo>
                                    <a:lnTo>
                                      <a:pt x="408" y="151"/>
                                    </a:lnTo>
                                    <a:lnTo>
                                      <a:pt x="337" y="204"/>
                                    </a:lnTo>
                                    <a:lnTo>
                                      <a:pt x="266" y="266"/>
                                    </a:lnTo>
                                    <a:lnTo>
                                      <a:pt x="266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43920" y="108360"/>
                                <a:ext cx="183600" cy="1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9" h="1400">
                                    <a:moveTo>
                                      <a:pt x="576" y="0"/>
                                    </a:moveTo>
                                    <a:lnTo>
                                      <a:pt x="89" y="231"/>
                                    </a:lnTo>
                                    <a:lnTo>
                                      <a:pt x="89" y="231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35" y="355"/>
                                    </a:lnTo>
                                    <a:lnTo>
                                      <a:pt x="0" y="479"/>
                                    </a:lnTo>
                                    <a:lnTo>
                                      <a:pt x="381" y="417"/>
                                    </a:lnTo>
                                    <a:lnTo>
                                      <a:pt x="381" y="940"/>
                                    </a:lnTo>
                                    <a:lnTo>
                                      <a:pt x="824" y="745"/>
                                    </a:lnTo>
                                    <a:lnTo>
                                      <a:pt x="824" y="1117"/>
                                    </a:lnTo>
                                    <a:lnTo>
                                      <a:pt x="1338" y="1011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71" y="1356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95" y="1232"/>
                                    </a:lnTo>
                                    <a:lnTo>
                                      <a:pt x="1648" y="1170"/>
                                    </a:lnTo>
                                    <a:lnTo>
                                      <a:pt x="1683" y="1099"/>
                                    </a:lnTo>
                                    <a:lnTo>
                                      <a:pt x="1719" y="1028"/>
                                    </a:lnTo>
                                    <a:lnTo>
                                      <a:pt x="1621" y="629"/>
                                    </a:lnTo>
                                    <a:lnTo>
                                      <a:pt x="1152" y="789"/>
                                    </a:lnTo>
                                    <a:lnTo>
                                      <a:pt x="1072" y="257"/>
                                    </a:lnTo>
                                    <a:lnTo>
                                      <a:pt x="576" y="559"/>
                                    </a:lnTo>
                                    <a:lnTo>
                                      <a:pt x="576" y="0"/>
                                    </a:lnTo>
                                    <a:lnTo>
                                      <a:pt x="57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98640" y="12240"/>
                                <a:ext cx="590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22">
                                    <a:moveTo>
                                      <a:pt x="249" y="35"/>
                                    </a:moveTo>
                                    <a:lnTo>
                                      <a:pt x="249" y="35"/>
                                    </a:lnTo>
                                    <a:lnTo>
                                      <a:pt x="284" y="35"/>
                                    </a:lnTo>
                                    <a:lnTo>
                                      <a:pt x="319" y="44"/>
                                    </a:lnTo>
                                    <a:lnTo>
                                      <a:pt x="346" y="62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452" y="159"/>
                                    </a:lnTo>
                                    <a:lnTo>
                                      <a:pt x="479" y="195"/>
                                    </a:lnTo>
                                    <a:lnTo>
                                      <a:pt x="505" y="230"/>
                                    </a:lnTo>
                                    <a:lnTo>
                                      <a:pt x="514" y="274"/>
                                    </a:lnTo>
                                    <a:lnTo>
                                      <a:pt x="523" y="310"/>
                                    </a:lnTo>
                                    <a:lnTo>
                                      <a:pt x="523" y="345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05" y="407"/>
                                    </a:lnTo>
                                    <a:lnTo>
                                      <a:pt x="488" y="434"/>
                                    </a:lnTo>
                                    <a:lnTo>
                                      <a:pt x="470" y="452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08" y="478"/>
                                    </a:lnTo>
                                    <a:lnTo>
                                      <a:pt x="373" y="487"/>
                                    </a:lnTo>
                                    <a:lnTo>
                                      <a:pt x="328" y="487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328" y="522"/>
                                    </a:lnTo>
                                    <a:lnTo>
                                      <a:pt x="373" y="522"/>
                                    </a:lnTo>
                                    <a:lnTo>
                                      <a:pt x="417" y="514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97" y="487"/>
                                    </a:lnTo>
                                    <a:lnTo>
                                      <a:pt x="523" y="460"/>
                                    </a:lnTo>
                                    <a:lnTo>
                                      <a:pt x="541" y="425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9" y="345"/>
                                    </a:lnTo>
                                    <a:lnTo>
                                      <a:pt x="559" y="310"/>
                                    </a:lnTo>
                                    <a:lnTo>
                                      <a:pt x="550" y="265"/>
                                    </a:lnTo>
                                    <a:lnTo>
                                      <a:pt x="541" y="221"/>
                                    </a:lnTo>
                                    <a:lnTo>
                                      <a:pt x="514" y="186"/>
                                    </a:lnTo>
                                    <a:lnTo>
                                      <a:pt x="488" y="141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364" y="26"/>
                                    </a:lnTo>
                                    <a:lnTo>
                                      <a:pt x="328" y="8"/>
                                    </a:lnTo>
                                    <a:lnTo>
                                      <a:pt x="284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04" y="8"/>
                                    </a:lnTo>
                                    <a:lnTo>
                                      <a:pt x="169" y="17"/>
                                    </a:lnTo>
                                    <a:lnTo>
                                      <a:pt x="133" y="35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62" y="97"/>
                                    </a:lnTo>
                                    <a:lnTo>
                                      <a:pt x="45" y="124"/>
                                    </a:lnTo>
                                    <a:lnTo>
                                      <a:pt x="27" y="159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0" y="230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18" y="301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54" y="292"/>
                                    </a:lnTo>
                                    <a:lnTo>
                                      <a:pt x="45" y="265"/>
                                    </a:lnTo>
                                    <a:lnTo>
                                      <a:pt x="36" y="239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54" y="177"/>
                                    </a:lnTo>
                                    <a:lnTo>
                                      <a:pt x="71" y="141"/>
                                    </a:lnTo>
                                    <a:lnTo>
                                      <a:pt x="89" y="115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78" y="53"/>
                                    </a:lnTo>
                                    <a:lnTo>
                                      <a:pt x="213" y="44"/>
                                    </a:lnTo>
                                    <a:lnTo>
                                      <a:pt x="249" y="35"/>
                                    </a:lnTo>
                                    <a:lnTo>
                                      <a:pt x="24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000" y="2137320"/>
                              <a:ext cx="457920" cy="527040"/>
                            </a:xfrm>
                          </wpg:grpSpPr>
                          <wps:wsp>
                            <wps:cNvSpPr/>
                            <wps:spPr>
                              <a:xfrm rot="19330200">
                                <a:off x="185760" y="89640"/>
                                <a:ext cx="698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461">
                                    <a:moveTo>
                                      <a:pt x="169" y="0"/>
                                    </a:moveTo>
                                    <a:lnTo>
                                      <a:pt x="36" y="169"/>
                                    </a:lnTo>
                                    <a:lnTo>
                                      <a:pt x="0" y="461"/>
                                    </a:lnTo>
                                    <a:lnTo>
                                      <a:pt x="275" y="337"/>
                                    </a:lnTo>
                                    <a:lnTo>
                                      <a:pt x="390" y="169"/>
                                    </a:lnTo>
                                    <a:lnTo>
                                      <a:pt x="169" y="0"/>
                                    </a:lnTo>
                                    <a:lnTo>
                                      <a:pt x="1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65520" y="135360"/>
                                <a:ext cx="32688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817">
                                    <a:moveTo>
                                      <a:pt x="266" y="266"/>
                                    </a:moveTo>
                                    <a:lnTo>
                                      <a:pt x="266" y="266"/>
                                    </a:lnTo>
                                    <a:lnTo>
                                      <a:pt x="204" y="337"/>
                                    </a:lnTo>
                                    <a:lnTo>
                                      <a:pt x="151" y="408"/>
                                    </a:lnTo>
                                    <a:lnTo>
                                      <a:pt x="107" y="479"/>
                                    </a:lnTo>
                                    <a:lnTo>
                                      <a:pt x="71" y="558"/>
                                    </a:lnTo>
                                    <a:lnTo>
                                      <a:pt x="36" y="638"/>
                                    </a:lnTo>
                                    <a:lnTo>
                                      <a:pt x="18" y="727"/>
                                    </a:lnTo>
                                    <a:lnTo>
                                      <a:pt x="9" y="816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9" y="1002"/>
                                    </a:lnTo>
                                    <a:lnTo>
                                      <a:pt x="18" y="1090"/>
                                    </a:lnTo>
                                    <a:lnTo>
                                      <a:pt x="36" y="1179"/>
                                    </a:lnTo>
                                    <a:lnTo>
                                      <a:pt x="71" y="1259"/>
                                    </a:lnTo>
                                    <a:lnTo>
                                      <a:pt x="107" y="1338"/>
                                    </a:lnTo>
                                    <a:lnTo>
                                      <a:pt x="151" y="1409"/>
                                    </a:lnTo>
                                    <a:lnTo>
                                      <a:pt x="204" y="1480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337" y="1613"/>
                                    </a:lnTo>
                                    <a:lnTo>
                                      <a:pt x="408" y="1666"/>
                                    </a:lnTo>
                                    <a:lnTo>
                                      <a:pt x="487" y="1720"/>
                                    </a:lnTo>
                                    <a:lnTo>
                                      <a:pt x="558" y="1755"/>
                                    </a:lnTo>
                                    <a:lnTo>
                                      <a:pt x="647" y="1782"/>
                                    </a:lnTo>
                                    <a:lnTo>
                                      <a:pt x="727" y="1799"/>
                                    </a:lnTo>
                                    <a:lnTo>
                                      <a:pt x="815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1001" y="1817"/>
                                    </a:lnTo>
                                    <a:lnTo>
                                      <a:pt x="1090" y="1799"/>
                                    </a:lnTo>
                                    <a:lnTo>
                                      <a:pt x="1179" y="1782"/>
                                    </a:lnTo>
                                    <a:lnTo>
                                      <a:pt x="1258" y="1755"/>
                                    </a:lnTo>
                                    <a:lnTo>
                                      <a:pt x="1338" y="1720"/>
                                    </a:lnTo>
                                    <a:lnTo>
                                      <a:pt x="1418" y="1666"/>
                                    </a:lnTo>
                                    <a:lnTo>
                                      <a:pt x="1489" y="1613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622" y="1480"/>
                                    </a:lnTo>
                                    <a:lnTo>
                                      <a:pt x="1675" y="1409"/>
                                    </a:lnTo>
                                    <a:lnTo>
                                      <a:pt x="1719" y="1338"/>
                                    </a:lnTo>
                                    <a:lnTo>
                                      <a:pt x="1754" y="1259"/>
                                    </a:lnTo>
                                    <a:lnTo>
                                      <a:pt x="1781" y="1179"/>
                                    </a:lnTo>
                                    <a:lnTo>
                                      <a:pt x="1808" y="1090"/>
                                    </a:lnTo>
                                    <a:lnTo>
                                      <a:pt x="1816" y="1002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16" y="816"/>
                                    </a:lnTo>
                                    <a:lnTo>
                                      <a:pt x="1808" y="727"/>
                                    </a:lnTo>
                                    <a:lnTo>
                                      <a:pt x="1781" y="638"/>
                                    </a:lnTo>
                                    <a:lnTo>
                                      <a:pt x="1754" y="558"/>
                                    </a:lnTo>
                                    <a:lnTo>
                                      <a:pt x="1719" y="479"/>
                                    </a:lnTo>
                                    <a:lnTo>
                                      <a:pt x="1675" y="408"/>
                                    </a:lnTo>
                                    <a:lnTo>
                                      <a:pt x="1622" y="337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489" y="204"/>
                                    </a:lnTo>
                                    <a:lnTo>
                                      <a:pt x="1418" y="151"/>
                                    </a:lnTo>
                                    <a:lnTo>
                                      <a:pt x="1338" y="106"/>
                                    </a:lnTo>
                                    <a:lnTo>
                                      <a:pt x="1258" y="62"/>
                                    </a:lnTo>
                                    <a:lnTo>
                                      <a:pt x="1179" y="36"/>
                                    </a:lnTo>
                                    <a:lnTo>
                                      <a:pt x="1090" y="18"/>
                                    </a:lnTo>
                                    <a:lnTo>
                                      <a:pt x="1001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727" y="18"/>
                                    </a:lnTo>
                                    <a:lnTo>
                                      <a:pt x="647" y="36"/>
                                    </a:lnTo>
                                    <a:lnTo>
                                      <a:pt x="558" y="62"/>
                                    </a:lnTo>
                                    <a:lnTo>
                                      <a:pt x="487" y="106"/>
                                    </a:lnTo>
                                    <a:lnTo>
                                      <a:pt x="408" y="151"/>
                                    </a:lnTo>
                                    <a:lnTo>
                                      <a:pt x="337" y="204"/>
                                    </a:lnTo>
                                    <a:lnTo>
                                      <a:pt x="266" y="266"/>
                                    </a:lnTo>
                                    <a:lnTo>
                                      <a:pt x="266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74520" y="183960"/>
                                <a:ext cx="307800" cy="2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9" h="1400">
                                    <a:moveTo>
                                      <a:pt x="576" y="0"/>
                                    </a:moveTo>
                                    <a:lnTo>
                                      <a:pt x="89" y="231"/>
                                    </a:lnTo>
                                    <a:lnTo>
                                      <a:pt x="89" y="231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35" y="355"/>
                                    </a:lnTo>
                                    <a:lnTo>
                                      <a:pt x="0" y="479"/>
                                    </a:lnTo>
                                    <a:lnTo>
                                      <a:pt x="381" y="417"/>
                                    </a:lnTo>
                                    <a:lnTo>
                                      <a:pt x="381" y="940"/>
                                    </a:lnTo>
                                    <a:lnTo>
                                      <a:pt x="824" y="745"/>
                                    </a:lnTo>
                                    <a:lnTo>
                                      <a:pt x="824" y="1117"/>
                                    </a:lnTo>
                                    <a:lnTo>
                                      <a:pt x="1338" y="1011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71" y="1356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95" y="1232"/>
                                    </a:lnTo>
                                    <a:lnTo>
                                      <a:pt x="1648" y="1170"/>
                                    </a:lnTo>
                                    <a:lnTo>
                                      <a:pt x="1683" y="1099"/>
                                    </a:lnTo>
                                    <a:lnTo>
                                      <a:pt x="1719" y="1028"/>
                                    </a:lnTo>
                                    <a:lnTo>
                                      <a:pt x="1621" y="629"/>
                                    </a:lnTo>
                                    <a:lnTo>
                                      <a:pt x="1152" y="789"/>
                                    </a:lnTo>
                                    <a:lnTo>
                                      <a:pt x="1072" y="257"/>
                                    </a:lnTo>
                                    <a:lnTo>
                                      <a:pt x="576" y="559"/>
                                    </a:lnTo>
                                    <a:lnTo>
                                      <a:pt x="576" y="0"/>
                                    </a:lnTo>
                                    <a:lnTo>
                                      <a:pt x="57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166320" y="20520"/>
                                <a:ext cx="9972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22">
                                    <a:moveTo>
                                      <a:pt x="249" y="35"/>
                                    </a:moveTo>
                                    <a:lnTo>
                                      <a:pt x="249" y="35"/>
                                    </a:lnTo>
                                    <a:lnTo>
                                      <a:pt x="284" y="35"/>
                                    </a:lnTo>
                                    <a:lnTo>
                                      <a:pt x="319" y="44"/>
                                    </a:lnTo>
                                    <a:lnTo>
                                      <a:pt x="346" y="62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452" y="159"/>
                                    </a:lnTo>
                                    <a:lnTo>
                                      <a:pt x="479" y="195"/>
                                    </a:lnTo>
                                    <a:lnTo>
                                      <a:pt x="505" y="230"/>
                                    </a:lnTo>
                                    <a:lnTo>
                                      <a:pt x="514" y="274"/>
                                    </a:lnTo>
                                    <a:lnTo>
                                      <a:pt x="523" y="310"/>
                                    </a:lnTo>
                                    <a:lnTo>
                                      <a:pt x="523" y="345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05" y="407"/>
                                    </a:lnTo>
                                    <a:lnTo>
                                      <a:pt x="488" y="434"/>
                                    </a:lnTo>
                                    <a:lnTo>
                                      <a:pt x="470" y="452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08" y="478"/>
                                    </a:lnTo>
                                    <a:lnTo>
                                      <a:pt x="373" y="487"/>
                                    </a:lnTo>
                                    <a:lnTo>
                                      <a:pt x="328" y="487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328" y="522"/>
                                    </a:lnTo>
                                    <a:lnTo>
                                      <a:pt x="373" y="522"/>
                                    </a:lnTo>
                                    <a:lnTo>
                                      <a:pt x="417" y="514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97" y="487"/>
                                    </a:lnTo>
                                    <a:lnTo>
                                      <a:pt x="523" y="460"/>
                                    </a:lnTo>
                                    <a:lnTo>
                                      <a:pt x="541" y="425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9" y="345"/>
                                    </a:lnTo>
                                    <a:lnTo>
                                      <a:pt x="559" y="310"/>
                                    </a:lnTo>
                                    <a:lnTo>
                                      <a:pt x="550" y="265"/>
                                    </a:lnTo>
                                    <a:lnTo>
                                      <a:pt x="541" y="221"/>
                                    </a:lnTo>
                                    <a:lnTo>
                                      <a:pt x="514" y="186"/>
                                    </a:lnTo>
                                    <a:lnTo>
                                      <a:pt x="488" y="141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364" y="26"/>
                                    </a:lnTo>
                                    <a:lnTo>
                                      <a:pt x="328" y="8"/>
                                    </a:lnTo>
                                    <a:lnTo>
                                      <a:pt x="284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04" y="8"/>
                                    </a:lnTo>
                                    <a:lnTo>
                                      <a:pt x="169" y="17"/>
                                    </a:lnTo>
                                    <a:lnTo>
                                      <a:pt x="133" y="35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62" y="97"/>
                                    </a:lnTo>
                                    <a:lnTo>
                                      <a:pt x="45" y="124"/>
                                    </a:lnTo>
                                    <a:lnTo>
                                      <a:pt x="27" y="159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0" y="230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18" y="301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54" y="292"/>
                                    </a:lnTo>
                                    <a:lnTo>
                                      <a:pt x="45" y="265"/>
                                    </a:lnTo>
                                    <a:lnTo>
                                      <a:pt x="36" y="239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54" y="177"/>
                                    </a:lnTo>
                                    <a:lnTo>
                                      <a:pt x="71" y="141"/>
                                    </a:lnTo>
                                    <a:lnTo>
                                      <a:pt x="89" y="115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78" y="53"/>
                                    </a:lnTo>
                                    <a:lnTo>
                                      <a:pt x="213" y="44"/>
                                    </a:lnTo>
                                    <a:lnTo>
                                      <a:pt x="249" y="35"/>
                                    </a:lnTo>
                                    <a:lnTo>
                                      <a:pt x="24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34240" y="2122920"/>
                              <a:ext cx="452880" cy="522720"/>
                            </a:xfrm>
                          </wpg:grpSpPr>
                          <wps:wsp>
                            <wps:cNvSpPr/>
                            <wps:spPr>
                              <a:xfrm rot="19322400">
                                <a:off x="183240" y="88920"/>
                                <a:ext cx="6876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461">
                                    <a:moveTo>
                                      <a:pt x="169" y="0"/>
                                    </a:moveTo>
                                    <a:lnTo>
                                      <a:pt x="36" y="169"/>
                                    </a:lnTo>
                                    <a:lnTo>
                                      <a:pt x="0" y="461"/>
                                    </a:lnTo>
                                    <a:lnTo>
                                      <a:pt x="275" y="337"/>
                                    </a:lnTo>
                                    <a:lnTo>
                                      <a:pt x="390" y="169"/>
                                    </a:lnTo>
                                    <a:lnTo>
                                      <a:pt x="169" y="0"/>
                                    </a:lnTo>
                                    <a:lnTo>
                                      <a:pt x="1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22400">
                                <a:off x="64440" y="135000"/>
                                <a:ext cx="323280" cy="32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817">
                                    <a:moveTo>
                                      <a:pt x="266" y="266"/>
                                    </a:moveTo>
                                    <a:lnTo>
                                      <a:pt x="266" y="266"/>
                                    </a:lnTo>
                                    <a:lnTo>
                                      <a:pt x="204" y="337"/>
                                    </a:lnTo>
                                    <a:lnTo>
                                      <a:pt x="151" y="408"/>
                                    </a:lnTo>
                                    <a:lnTo>
                                      <a:pt x="107" y="479"/>
                                    </a:lnTo>
                                    <a:lnTo>
                                      <a:pt x="71" y="558"/>
                                    </a:lnTo>
                                    <a:lnTo>
                                      <a:pt x="36" y="638"/>
                                    </a:lnTo>
                                    <a:lnTo>
                                      <a:pt x="18" y="727"/>
                                    </a:lnTo>
                                    <a:lnTo>
                                      <a:pt x="9" y="816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9" y="1002"/>
                                    </a:lnTo>
                                    <a:lnTo>
                                      <a:pt x="18" y="1090"/>
                                    </a:lnTo>
                                    <a:lnTo>
                                      <a:pt x="36" y="1179"/>
                                    </a:lnTo>
                                    <a:lnTo>
                                      <a:pt x="71" y="1259"/>
                                    </a:lnTo>
                                    <a:lnTo>
                                      <a:pt x="107" y="1338"/>
                                    </a:lnTo>
                                    <a:lnTo>
                                      <a:pt x="151" y="1409"/>
                                    </a:lnTo>
                                    <a:lnTo>
                                      <a:pt x="204" y="1480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337" y="1613"/>
                                    </a:lnTo>
                                    <a:lnTo>
                                      <a:pt x="408" y="1666"/>
                                    </a:lnTo>
                                    <a:lnTo>
                                      <a:pt x="487" y="1720"/>
                                    </a:lnTo>
                                    <a:lnTo>
                                      <a:pt x="558" y="1755"/>
                                    </a:lnTo>
                                    <a:lnTo>
                                      <a:pt x="647" y="1782"/>
                                    </a:lnTo>
                                    <a:lnTo>
                                      <a:pt x="727" y="1799"/>
                                    </a:lnTo>
                                    <a:lnTo>
                                      <a:pt x="815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1001" y="1817"/>
                                    </a:lnTo>
                                    <a:lnTo>
                                      <a:pt x="1090" y="1799"/>
                                    </a:lnTo>
                                    <a:lnTo>
                                      <a:pt x="1179" y="1782"/>
                                    </a:lnTo>
                                    <a:lnTo>
                                      <a:pt x="1258" y="1755"/>
                                    </a:lnTo>
                                    <a:lnTo>
                                      <a:pt x="1338" y="1720"/>
                                    </a:lnTo>
                                    <a:lnTo>
                                      <a:pt x="1418" y="1666"/>
                                    </a:lnTo>
                                    <a:lnTo>
                                      <a:pt x="1489" y="1613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622" y="1480"/>
                                    </a:lnTo>
                                    <a:lnTo>
                                      <a:pt x="1675" y="1409"/>
                                    </a:lnTo>
                                    <a:lnTo>
                                      <a:pt x="1719" y="1338"/>
                                    </a:lnTo>
                                    <a:lnTo>
                                      <a:pt x="1754" y="1259"/>
                                    </a:lnTo>
                                    <a:lnTo>
                                      <a:pt x="1781" y="1179"/>
                                    </a:lnTo>
                                    <a:lnTo>
                                      <a:pt x="1808" y="1090"/>
                                    </a:lnTo>
                                    <a:lnTo>
                                      <a:pt x="1816" y="1002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16" y="816"/>
                                    </a:lnTo>
                                    <a:lnTo>
                                      <a:pt x="1808" y="727"/>
                                    </a:lnTo>
                                    <a:lnTo>
                                      <a:pt x="1781" y="638"/>
                                    </a:lnTo>
                                    <a:lnTo>
                                      <a:pt x="1754" y="558"/>
                                    </a:lnTo>
                                    <a:lnTo>
                                      <a:pt x="1719" y="479"/>
                                    </a:lnTo>
                                    <a:lnTo>
                                      <a:pt x="1675" y="408"/>
                                    </a:lnTo>
                                    <a:lnTo>
                                      <a:pt x="1622" y="337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489" y="204"/>
                                    </a:lnTo>
                                    <a:lnTo>
                                      <a:pt x="1418" y="151"/>
                                    </a:lnTo>
                                    <a:lnTo>
                                      <a:pt x="1338" y="106"/>
                                    </a:lnTo>
                                    <a:lnTo>
                                      <a:pt x="1258" y="62"/>
                                    </a:lnTo>
                                    <a:lnTo>
                                      <a:pt x="1179" y="36"/>
                                    </a:lnTo>
                                    <a:lnTo>
                                      <a:pt x="1090" y="18"/>
                                    </a:lnTo>
                                    <a:lnTo>
                                      <a:pt x="1001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727" y="18"/>
                                    </a:lnTo>
                                    <a:lnTo>
                                      <a:pt x="647" y="36"/>
                                    </a:lnTo>
                                    <a:lnTo>
                                      <a:pt x="558" y="62"/>
                                    </a:lnTo>
                                    <a:lnTo>
                                      <a:pt x="487" y="106"/>
                                    </a:lnTo>
                                    <a:lnTo>
                                      <a:pt x="408" y="151"/>
                                    </a:lnTo>
                                    <a:lnTo>
                                      <a:pt x="337" y="204"/>
                                    </a:lnTo>
                                    <a:lnTo>
                                      <a:pt x="266" y="266"/>
                                    </a:lnTo>
                                    <a:lnTo>
                                      <a:pt x="266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22400">
                                <a:off x="74160" y="182160"/>
                                <a:ext cx="30492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9" h="1400">
                                    <a:moveTo>
                                      <a:pt x="576" y="0"/>
                                    </a:moveTo>
                                    <a:lnTo>
                                      <a:pt x="89" y="231"/>
                                    </a:lnTo>
                                    <a:lnTo>
                                      <a:pt x="89" y="231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35" y="355"/>
                                    </a:lnTo>
                                    <a:lnTo>
                                      <a:pt x="0" y="479"/>
                                    </a:lnTo>
                                    <a:lnTo>
                                      <a:pt x="381" y="417"/>
                                    </a:lnTo>
                                    <a:lnTo>
                                      <a:pt x="381" y="940"/>
                                    </a:lnTo>
                                    <a:lnTo>
                                      <a:pt x="824" y="745"/>
                                    </a:lnTo>
                                    <a:lnTo>
                                      <a:pt x="824" y="1117"/>
                                    </a:lnTo>
                                    <a:lnTo>
                                      <a:pt x="1338" y="1011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71" y="1356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95" y="1232"/>
                                    </a:lnTo>
                                    <a:lnTo>
                                      <a:pt x="1648" y="1170"/>
                                    </a:lnTo>
                                    <a:lnTo>
                                      <a:pt x="1683" y="1099"/>
                                    </a:lnTo>
                                    <a:lnTo>
                                      <a:pt x="1719" y="1028"/>
                                    </a:lnTo>
                                    <a:lnTo>
                                      <a:pt x="1621" y="629"/>
                                    </a:lnTo>
                                    <a:lnTo>
                                      <a:pt x="1152" y="789"/>
                                    </a:lnTo>
                                    <a:lnTo>
                                      <a:pt x="1072" y="257"/>
                                    </a:lnTo>
                                    <a:lnTo>
                                      <a:pt x="576" y="559"/>
                                    </a:lnTo>
                                    <a:lnTo>
                                      <a:pt x="576" y="0"/>
                                    </a:lnTo>
                                    <a:lnTo>
                                      <a:pt x="57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22400">
                                <a:off x="164160" y="20520"/>
                                <a:ext cx="9900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22">
                                    <a:moveTo>
                                      <a:pt x="249" y="35"/>
                                    </a:moveTo>
                                    <a:lnTo>
                                      <a:pt x="249" y="35"/>
                                    </a:lnTo>
                                    <a:lnTo>
                                      <a:pt x="284" y="35"/>
                                    </a:lnTo>
                                    <a:lnTo>
                                      <a:pt x="319" y="44"/>
                                    </a:lnTo>
                                    <a:lnTo>
                                      <a:pt x="346" y="62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452" y="159"/>
                                    </a:lnTo>
                                    <a:lnTo>
                                      <a:pt x="479" y="195"/>
                                    </a:lnTo>
                                    <a:lnTo>
                                      <a:pt x="505" y="230"/>
                                    </a:lnTo>
                                    <a:lnTo>
                                      <a:pt x="514" y="274"/>
                                    </a:lnTo>
                                    <a:lnTo>
                                      <a:pt x="523" y="310"/>
                                    </a:lnTo>
                                    <a:lnTo>
                                      <a:pt x="523" y="345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05" y="407"/>
                                    </a:lnTo>
                                    <a:lnTo>
                                      <a:pt x="488" y="434"/>
                                    </a:lnTo>
                                    <a:lnTo>
                                      <a:pt x="470" y="452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08" y="478"/>
                                    </a:lnTo>
                                    <a:lnTo>
                                      <a:pt x="373" y="487"/>
                                    </a:lnTo>
                                    <a:lnTo>
                                      <a:pt x="328" y="487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328" y="522"/>
                                    </a:lnTo>
                                    <a:lnTo>
                                      <a:pt x="373" y="522"/>
                                    </a:lnTo>
                                    <a:lnTo>
                                      <a:pt x="417" y="514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97" y="487"/>
                                    </a:lnTo>
                                    <a:lnTo>
                                      <a:pt x="523" y="460"/>
                                    </a:lnTo>
                                    <a:lnTo>
                                      <a:pt x="541" y="425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9" y="345"/>
                                    </a:lnTo>
                                    <a:lnTo>
                                      <a:pt x="559" y="310"/>
                                    </a:lnTo>
                                    <a:lnTo>
                                      <a:pt x="550" y="265"/>
                                    </a:lnTo>
                                    <a:lnTo>
                                      <a:pt x="541" y="221"/>
                                    </a:lnTo>
                                    <a:lnTo>
                                      <a:pt x="514" y="186"/>
                                    </a:lnTo>
                                    <a:lnTo>
                                      <a:pt x="488" y="141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364" y="26"/>
                                    </a:lnTo>
                                    <a:lnTo>
                                      <a:pt x="328" y="8"/>
                                    </a:lnTo>
                                    <a:lnTo>
                                      <a:pt x="284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04" y="8"/>
                                    </a:lnTo>
                                    <a:lnTo>
                                      <a:pt x="169" y="17"/>
                                    </a:lnTo>
                                    <a:lnTo>
                                      <a:pt x="133" y="35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62" y="97"/>
                                    </a:lnTo>
                                    <a:lnTo>
                                      <a:pt x="45" y="124"/>
                                    </a:lnTo>
                                    <a:lnTo>
                                      <a:pt x="27" y="159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0" y="230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18" y="301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54" y="292"/>
                                    </a:lnTo>
                                    <a:lnTo>
                                      <a:pt x="45" y="265"/>
                                    </a:lnTo>
                                    <a:lnTo>
                                      <a:pt x="36" y="239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54" y="177"/>
                                    </a:lnTo>
                                    <a:lnTo>
                                      <a:pt x="71" y="141"/>
                                    </a:lnTo>
                                    <a:lnTo>
                                      <a:pt x="89" y="115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78" y="53"/>
                                    </a:lnTo>
                                    <a:lnTo>
                                      <a:pt x="213" y="44"/>
                                    </a:lnTo>
                                    <a:lnTo>
                                      <a:pt x="249" y="35"/>
                                    </a:lnTo>
                                    <a:lnTo>
                                      <a:pt x="24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9013320" cy="6847200"/>
                          </a:xfrm>
                        </wpg:grpSpPr>
                        <wps:wsp>
                          <wps:cNvSpPr/>
                          <wps:spPr>
                            <a:xfrm>
                              <a:off x="378000" y="381600"/>
                              <a:ext cx="8232840" cy="607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4" h="7950">
                                  <a:moveTo>
                                    <a:pt x="1180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950"/>
                                  </a:lnTo>
                                  <a:lnTo>
                                    <a:pt x="11854" y="7950"/>
                                  </a:lnTo>
                                  <a:lnTo>
                                    <a:pt x="11854" y="0"/>
                                  </a:lnTo>
                                  <a:lnTo>
                                    <a:pt x="11801" y="0"/>
                                  </a:lnTo>
                                  <a:close/>
                                  <a:moveTo>
                                    <a:pt x="11748" y="115"/>
                                  </a:moveTo>
                                  <a:lnTo>
                                    <a:pt x="11748" y="115"/>
                                  </a:lnTo>
                                  <a:lnTo>
                                    <a:pt x="11748" y="7835"/>
                                  </a:lnTo>
                                  <a:lnTo>
                                    <a:pt x="11748" y="7835"/>
                                  </a:lnTo>
                                  <a:lnTo>
                                    <a:pt x="115" y="7835"/>
                                  </a:lnTo>
                                  <a:lnTo>
                                    <a:pt x="115" y="783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748" y="115"/>
                                  </a:lnTo>
                                  <a:lnTo>
                                    <a:pt x="11748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901080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7" h="522">
                                  <a:moveTo>
                                    <a:pt x="0" y="4"/>
                                  </a:moveTo>
                                  <a:lnTo>
                                    <a:pt x="564" y="522"/>
                                  </a:lnTo>
                                  <a:lnTo>
                                    <a:pt x="12942" y="522"/>
                                  </a:lnTo>
                                  <a:cubicBezTo>
                                    <a:pt x="13144" y="348"/>
                                    <a:pt x="13359" y="188"/>
                                    <a:pt x="13547" y="0"/>
                                  </a:cubicBez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47240"/>
                              <a:ext cx="901080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7" h="522">
                                  <a:moveTo>
                                    <a:pt x="0" y="4"/>
                                  </a:moveTo>
                                  <a:lnTo>
                                    <a:pt x="564" y="522"/>
                                  </a:lnTo>
                                  <a:lnTo>
                                    <a:pt x="12942" y="522"/>
                                  </a:lnTo>
                                  <a:cubicBezTo>
                                    <a:pt x="13144" y="348"/>
                                    <a:pt x="13359" y="188"/>
                                    <a:pt x="13547" y="0"/>
                                  </a:cubicBez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375120" cy="68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9363">
                                  <a:moveTo>
                                    <a:pt x="0" y="0"/>
                                  </a:moveTo>
                                  <a:lnTo>
                                    <a:pt x="0" y="9363"/>
                                  </a:lnTo>
                                  <a:lnTo>
                                    <a:pt x="564" y="8824"/>
                                  </a:lnTo>
                                  <a:lnTo>
                                    <a:pt x="564" y="5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06880" y="0"/>
                              <a:ext cx="374760" cy="68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9363">
                                  <a:moveTo>
                                    <a:pt x="0" y="0"/>
                                  </a:moveTo>
                                  <a:lnTo>
                                    <a:pt x="0" y="9363"/>
                                  </a:lnTo>
                                  <a:lnTo>
                                    <a:pt x="564" y="8824"/>
                                  </a:lnTo>
                                  <a:lnTo>
                                    <a:pt x="564" y="5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6480" y="1050120"/>
                            <a:ext cx="4396680" cy="556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96680" cy="556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96680" cy="556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0400" y="0"/>
                                  <a:ext cx="4166280" cy="5569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66280" cy="5569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14520" y="2732400"/>
                                      <a:ext cx="2651760" cy="175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75" h="911">
                                          <a:moveTo>
                                            <a:pt x="1375" y="625"/>
                                          </a:moveTo>
                                          <a:lnTo>
                                            <a:pt x="1375" y="625"/>
                                          </a:lnTo>
                                          <a:lnTo>
                                            <a:pt x="1375" y="575"/>
                                          </a:lnTo>
                                          <a:lnTo>
                                            <a:pt x="1370" y="520"/>
                                          </a:lnTo>
                                          <a:lnTo>
                                            <a:pt x="1360" y="470"/>
                                          </a:lnTo>
                                          <a:lnTo>
                                            <a:pt x="1335" y="415"/>
                                          </a:lnTo>
                                          <a:lnTo>
                                            <a:pt x="1335" y="415"/>
                                          </a:lnTo>
                                          <a:lnTo>
                                            <a:pt x="1310" y="360"/>
                                          </a:lnTo>
                                          <a:lnTo>
                                            <a:pt x="1275" y="310"/>
                                          </a:lnTo>
                                          <a:lnTo>
                                            <a:pt x="1235" y="260"/>
                                          </a:lnTo>
                                          <a:lnTo>
                                            <a:pt x="1190" y="215"/>
                                          </a:lnTo>
                                          <a:lnTo>
                                            <a:pt x="1190" y="215"/>
                                          </a:lnTo>
                                          <a:lnTo>
                                            <a:pt x="1135" y="175"/>
                                          </a:lnTo>
                                          <a:lnTo>
                                            <a:pt x="1080" y="135"/>
                                          </a:lnTo>
                                          <a:lnTo>
                                            <a:pt x="1020" y="100"/>
                                          </a:lnTo>
                                          <a:lnTo>
                                            <a:pt x="955" y="75"/>
                                          </a:lnTo>
                                          <a:lnTo>
                                            <a:pt x="955" y="75"/>
                                          </a:lnTo>
                                          <a:lnTo>
                                            <a:pt x="860" y="45"/>
                                          </a:lnTo>
                                          <a:lnTo>
                                            <a:pt x="750" y="25"/>
                                          </a:lnTo>
                                          <a:lnTo>
                                            <a:pt x="625" y="10"/>
                                          </a:lnTo>
                                          <a:lnTo>
                                            <a:pt x="490" y="0"/>
                                          </a:lnTo>
                                          <a:lnTo>
                                            <a:pt x="490" y="0"/>
                                          </a:lnTo>
                                          <a:lnTo>
                                            <a:pt x="355" y="0"/>
                                          </a:lnTo>
                                          <a:lnTo>
                                            <a:pt x="230" y="5"/>
                                          </a:lnTo>
                                          <a:lnTo>
                                            <a:pt x="110" y="15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65" y="806"/>
                                          </a:lnTo>
                                          <a:lnTo>
                                            <a:pt x="765" y="806"/>
                                          </a:lnTo>
                                          <a:lnTo>
                                            <a:pt x="785" y="836"/>
                                          </a:lnTo>
                                          <a:lnTo>
                                            <a:pt x="805" y="856"/>
                                          </a:lnTo>
                                          <a:lnTo>
                                            <a:pt x="830" y="876"/>
                                          </a:lnTo>
                                          <a:lnTo>
                                            <a:pt x="860" y="891"/>
                                          </a:lnTo>
                                          <a:lnTo>
                                            <a:pt x="895" y="901"/>
                                          </a:lnTo>
                                          <a:lnTo>
                                            <a:pt x="930" y="906"/>
                                          </a:lnTo>
                                          <a:lnTo>
                                            <a:pt x="970" y="911"/>
                                          </a:lnTo>
                                          <a:lnTo>
                                            <a:pt x="1015" y="906"/>
                                          </a:lnTo>
                                          <a:lnTo>
                                            <a:pt x="1015" y="906"/>
                                          </a:lnTo>
                                          <a:lnTo>
                                            <a:pt x="1090" y="896"/>
                                          </a:lnTo>
                                          <a:lnTo>
                                            <a:pt x="1165" y="876"/>
                                          </a:lnTo>
                                          <a:lnTo>
                                            <a:pt x="1165" y="876"/>
                                          </a:lnTo>
                                          <a:lnTo>
                                            <a:pt x="1225" y="846"/>
                                          </a:lnTo>
                                          <a:lnTo>
                                            <a:pt x="1255" y="826"/>
                                          </a:lnTo>
                                          <a:lnTo>
                                            <a:pt x="1275" y="811"/>
                                          </a:lnTo>
                                          <a:lnTo>
                                            <a:pt x="1275" y="811"/>
                                          </a:lnTo>
                                          <a:lnTo>
                                            <a:pt x="1310" y="771"/>
                                          </a:lnTo>
                                          <a:lnTo>
                                            <a:pt x="1340" y="725"/>
                                          </a:lnTo>
                                          <a:lnTo>
                                            <a:pt x="1360" y="680"/>
                                          </a:lnTo>
                                          <a:lnTo>
                                            <a:pt x="1375" y="625"/>
                                          </a:lnTo>
                                          <a:lnTo>
                                            <a:pt x="1375" y="6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d0d0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2680" y="2799720"/>
                                      <a:ext cx="2073240" cy="220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75" h="1141">
                                          <a:moveTo>
                                            <a:pt x="5" y="1141"/>
                                          </a:moveTo>
                                          <a:lnTo>
                                            <a:pt x="1075" y="1141"/>
                                          </a:lnTo>
                                          <a:lnTo>
                                            <a:pt x="1075" y="1141"/>
                                          </a:lnTo>
                                          <a:lnTo>
                                            <a:pt x="1065" y="1006"/>
                                          </a:lnTo>
                                          <a:lnTo>
                                            <a:pt x="1050" y="876"/>
                                          </a:lnTo>
                                          <a:lnTo>
                                            <a:pt x="1030" y="756"/>
                                          </a:lnTo>
                                          <a:lnTo>
                                            <a:pt x="1005" y="645"/>
                                          </a:lnTo>
                                          <a:lnTo>
                                            <a:pt x="970" y="540"/>
                                          </a:lnTo>
                                          <a:lnTo>
                                            <a:pt x="935" y="445"/>
                                          </a:lnTo>
                                          <a:lnTo>
                                            <a:pt x="890" y="360"/>
                                          </a:lnTo>
                                          <a:lnTo>
                                            <a:pt x="840" y="285"/>
                                          </a:lnTo>
                                          <a:lnTo>
                                            <a:pt x="790" y="220"/>
                                          </a:lnTo>
                                          <a:lnTo>
                                            <a:pt x="730" y="160"/>
                                          </a:lnTo>
                                          <a:lnTo>
                                            <a:pt x="665" y="110"/>
                                          </a:lnTo>
                                          <a:lnTo>
                                            <a:pt x="595" y="70"/>
                                          </a:lnTo>
                                          <a:lnTo>
                                            <a:pt x="520" y="40"/>
                                          </a:lnTo>
                                          <a:lnTo>
                                            <a:pt x="440" y="15"/>
                                          </a:lnTo>
                                          <a:lnTo>
                                            <a:pt x="355" y="5"/>
                                          </a:lnTo>
                                          <a:lnTo>
                                            <a:pt x="260" y="0"/>
                                          </a:lnTo>
                                          <a:lnTo>
                                            <a:pt x="260" y="0"/>
                                          </a:lnTo>
                                          <a:lnTo>
                                            <a:pt x="225" y="35"/>
                                          </a:lnTo>
                                          <a:lnTo>
                                            <a:pt x="195" y="80"/>
                                          </a:lnTo>
                                          <a:lnTo>
                                            <a:pt x="160" y="125"/>
                                          </a:lnTo>
                                          <a:lnTo>
                                            <a:pt x="135" y="180"/>
                                          </a:lnTo>
                                          <a:lnTo>
                                            <a:pt x="110" y="235"/>
                                          </a:lnTo>
                                          <a:lnTo>
                                            <a:pt x="85" y="295"/>
                                          </a:lnTo>
                                          <a:lnTo>
                                            <a:pt x="65" y="360"/>
                                          </a:lnTo>
                                          <a:lnTo>
                                            <a:pt x="50" y="430"/>
                                          </a:lnTo>
                                          <a:lnTo>
                                            <a:pt x="35" y="500"/>
                                          </a:lnTo>
                                          <a:lnTo>
                                            <a:pt x="20" y="580"/>
                                          </a:lnTo>
                                          <a:lnTo>
                                            <a:pt x="10" y="665"/>
                                          </a:lnTo>
                                          <a:lnTo>
                                            <a:pt x="5" y="751"/>
                                          </a:lnTo>
                                          <a:lnTo>
                                            <a:pt x="0" y="936"/>
                                          </a:lnTo>
                                          <a:lnTo>
                                            <a:pt x="5" y="1141"/>
                                          </a:lnTo>
                                          <a:lnTo>
                                            <a:pt x="5" y="114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99720"/>
                                      <a:ext cx="1957680" cy="220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15" h="1141">
                                          <a:moveTo>
                                            <a:pt x="785" y="0"/>
                                          </a:moveTo>
                                          <a:lnTo>
                                            <a:pt x="240" y="0"/>
                                          </a:lnTo>
                                          <a:lnTo>
                                            <a:pt x="240" y="0"/>
                                          </a:lnTo>
                                          <a:lnTo>
                                            <a:pt x="240" y="40"/>
                                          </a:lnTo>
                                          <a:lnTo>
                                            <a:pt x="230" y="80"/>
                                          </a:lnTo>
                                          <a:lnTo>
                                            <a:pt x="220" y="120"/>
                                          </a:lnTo>
                                          <a:lnTo>
                                            <a:pt x="200" y="160"/>
                                          </a:lnTo>
                                          <a:lnTo>
                                            <a:pt x="200" y="160"/>
                                          </a:lnTo>
                                          <a:lnTo>
                                            <a:pt x="165" y="225"/>
                                          </a:lnTo>
                                          <a:lnTo>
                                            <a:pt x="115" y="310"/>
                                          </a:lnTo>
                                          <a:lnTo>
                                            <a:pt x="115" y="310"/>
                                          </a:lnTo>
                                          <a:lnTo>
                                            <a:pt x="60" y="395"/>
                                          </a:lnTo>
                                          <a:lnTo>
                                            <a:pt x="30" y="460"/>
                                          </a:lnTo>
                                          <a:lnTo>
                                            <a:pt x="30" y="460"/>
                                          </a:lnTo>
                                          <a:lnTo>
                                            <a:pt x="15" y="500"/>
                                          </a:lnTo>
                                          <a:lnTo>
                                            <a:pt x="5" y="540"/>
                                          </a:lnTo>
                                          <a:lnTo>
                                            <a:pt x="0" y="580"/>
                                          </a:lnTo>
                                          <a:lnTo>
                                            <a:pt x="0" y="615"/>
                                          </a:lnTo>
                                          <a:lnTo>
                                            <a:pt x="0" y="615"/>
                                          </a:lnTo>
                                          <a:lnTo>
                                            <a:pt x="5" y="660"/>
                                          </a:lnTo>
                                          <a:lnTo>
                                            <a:pt x="25" y="700"/>
                                          </a:lnTo>
                                          <a:lnTo>
                                            <a:pt x="50" y="741"/>
                                          </a:lnTo>
                                          <a:lnTo>
                                            <a:pt x="85" y="776"/>
                                          </a:lnTo>
                                          <a:lnTo>
                                            <a:pt x="85" y="776"/>
                                          </a:lnTo>
                                          <a:lnTo>
                                            <a:pt x="110" y="801"/>
                                          </a:lnTo>
                                          <a:lnTo>
                                            <a:pt x="150" y="826"/>
                                          </a:lnTo>
                                          <a:lnTo>
                                            <a:pt x="250" y="886"/>
                                          </a:lnTo>
                                          <a:lnTo>
                                            <a:pt x="250" y="886"/>
                                          </a:lnTo>
                                          <a:lnTo>
                                            <a:pt x="360" y="946"/>
                                          </a:lnTo>
                                          <a:lnTo>
                                            <a:pt x="425" y="991"/>
                                          </a:lnTo>
                                          <a:lnTo>
                                            <a:pt x="425" y="991"/>
                                          </a:lnTo>
                                          <a:lnTo>
                                            <a:pt x="465" y="1026"/>
                                          </a:lnTo>
                                          <a:lnTo>
                                            <a:pt x="495" y="1061"/>
                                          </a:lnTo>
                                          <a:lnTo>
                                            <a:pt x="515" y="1101"/>
                                          </a:lnTo>
                                          <a:lnTo>
                                            <a:pt x="530" y="1141"/>
                                          </a:lnTo>
                                          <a:lnTo>
                                            <a:pt x="530" y="1141"/>
                                          </a:lnTo>
                                          <a:lnTo>
                                            <a:pt x="540" y="1101"/>
                                          </a:lnTo>
                                          <a:lnTo>
                                            <a:pt x="555" y="1061"/>
                                          </a:lnTo>
                                          <a:lnTo>
                                            <a:pt x="580" y="1021"/>
                                          </a:lnTo>
                                          <a:lnTo>
                                            <a:pt x="615" y="986"/>
                                          </a:lnTo>
                                          <a:lnTo>
                                            <a:pt x="615" y="986"/>
                                          </a:lnTo>
                                          <a:lnTo>
                                            <a:pt x="675" y="946"/>
                                          </a:lnTo>
                                          <a:lnTo>
                                            <a:pt x="775" y="881"/>
                                          </a:lnTo>
                                          <a:lnTo>
                                            <a:pt x="775" y="881"/>
                                          </a:lnTo>
                                          <a:lnTo>
                                            <a:pt x="870" y="821"/>
                                          </a:lnTo>
                                          <a:lnTo>
                                            <a:pt x="905" y="791"/>
                                          </a:lnTo>
                                          <a:lnTo>
                                            <a:pt x="930" y="766"/>
                                          </a:lnTo>
                                          <a:lnTo>
                                            <a:pt x="930" y="766"/>
                                          </a:lnTo>
                                          <a:lnTo>
                                            <a:pt x="965" y="726"/>
                                          </a:lnTo>
                                          <a:lnTo>
                                            <a:pt x="990" y="685"/>
                                          </a:lnTo>
                                          <a:lnTo>
                                            <a:pt x="1005" y="640"/>
                                          </a:lnTo>
                                          <a:lnTo>
                                            <a:pt x="1015" y="590"/>
                                          </a:lnTo>
                                          <a:lnTo>
                                            <a:pt x="1015" y="590"/>
                                          </a:lnTo>
                                          <a:lnTo>
                                            <a:pt x="1015" y="545"/>
                                          </a:lnTo>
                                          <a:lnTo>
                                            <a:pt x="1010" y="500"/>
                                          </a:lnTo>
                                          <a:lnTo>
                                            <a:pt x="1005" y="460"/>
                                          </a:lnTo>
                                          <a:lnTo>
                                            <a:pt x="990" y="415"/>
                                          </a:lnTo>
                                          <a:lnTo>
                                            <a:pt x="990" y="415"/>
                                          </a:lnTo>
                                          <a:lnTo>
                                            <a:pt x="960" y="360"/>
                                          </a:lnTo>
                                          <a:lnTo>
                                            <a:pt x="910" y="285"/>
                                          </a:lnTo>
                                          <a:lnTo>
                                            <a:pt x="910" y="285"/>
                                          </a:lnTo>
                                          <a:lnTo>
                                            <a:pt x="855" y="210"/>
                                          </a:lnTo>
                                          <a:lnTo>
                                            <a:pt x="825" y="160"/>
                                          </a:lnTo>
                                          <a:lnTo>
                                            <a:pt x="825" y="160"/>
                                          </a:lnTo>
                                          <a:lnTo>
                                            <a:pt x="810" y="120"/>
                                          </a:lnTo>
                                          <a:lnTo>
                                            <a:pt x="795" y="80"/>
                                          </a:lnTo>
                                          <a:lnTo>
                                            <a:pt x="790" y="40"/>
                                          </a:lnTo>
                                          <a:lnTo>
                                            <a:pt x="785" y="0"/>
                                          </a:lnTo>
                                          <a:lnTo>
                                            <a:pt x="7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5000" y="3416400"/>
                                      <a:ext cx="569520" cy="107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5" h="556">
                                          <a:moveTo>
                                            <a:pt x="280" y="320"/>
                                          </a:moveTo>
                                          <a:lnTo>
                                            <a:pt x="280" y="320"/>
                                          </a:lnTo>
                                          <a:lnTo>
                                            <a:pt x="280" y="250"/>
                                          </a:lnTo>
                                          <a:lnTo>
                                            <a:pt x="270" y="190"/>
                                          </a:lnTo>
                                          <a:lnTo>
                                            <a:pt x="260" y="140"/>
                                          </a:lnTo>
                                          <a:lnTo>
                                            <a:pt x="240" y="100"/>
                                          </a:lnTo>
                                          <a:lnTo>
                                            <a:pt x="240" y="100"/>
                                          </a:lnTo>
                                          <a:lnTo>
                                            <a:pt x="215" y="70"/>
                                          </a:lnTo>
                                          <a:lnTo>
                                            <a:pt x="190" y="45"/>
                                          </a:lnTo>
                                          <a:lnTo>
                                            <a:pt x="160" y="25"/>
                                          </a:lnTo>
                                          <a:lnTo>
                                            <a:pt x="130" y="10"/>
                                          </a:lnTo>
                                          <a:lnTo>
                                            <a:pt x="130" y="1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0" y="115"/>
                                          </a:lnTo>
                                          <a:lnTo>
                                            <a:pt x="20" y="185"/>
                                          </a:lnTo>
                                          <a:lnTo>
                                            <a:pt x="40" y="250"/>
                                          </a:lnTo>
                                          <a:lnTo>
                                            <a:pt x="60" y="300"/>
                                          </a:lnTo>
                                          <a:lnTo>
                                            <a:pt x="60" y="300"/>
                                          </a:lnTo>
                                          <a:lnTo>
                                            <a:pt x="95" y="360"/>
                                          </a:lnTo>
                                          <a:lnTo>
                                            <a:pt x="145" y="421"/>
                                          </a:lnTo>
                                          <a:lnTo>
                                            <a:pt x="215" y="486"/>
                                          </a:lnTo>
                                          <a:lnTo>
                                            <a:pt x="295" y="556"/>
                                          </a:lnTo>
                                          <a:lnTo>
                                            <a:pt x="295" y="556"/>
                                          </a:lnTo>
                                          <a:lnTo>
                                            <a:pt x="280" y="501"/>
                                          </a:lnTo>
                                          <a:lnTo>
                                            <a:pt x="275" y="436"/>
                                          </a:lnTo>
                                          <a:lnTo>
                                            <a:pt x="275" y="436"/>
                                          </a:lnTo>
                                          <a:lnTo>
                                            <a:pt x="280" y="320"/>
                                          </a:lnTo>
                                          <a:lnTo>
                                            <a:pt x="280" y="3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d0d0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000" y="3426480"/>
                                      <a:ext cx="549360" cy="103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5" h="536">
                                          <a:moveTo>
                                            <a:pt x="230" y="290"/>
                                          </a:moveTo>
                                          <a:lnTo>
                                            <a:pt x="230" y="290"/>
                                          </a:lnTo>
                                          <a:lnTo>
                                            <a:pt x="250" y="240"/>
                                          </a:lnTo>
                                          <a:lnTo>
                                            <a:pt x="265" y="180"/>
                                          </a:lnTo>
                                          <a:lnTo>
                                            <a:pt x="275" y="110"/>
                                          </a:lnTo>
                                          <a:lnTo>
                                            <a:pt x="285" y="25"/>
                                          </a:lnTo>
                                          <a:lnTo>
                                            <a:pt x="285" y="25"/>
                                          </a:lnTo>
                                          <a:lnTo>
                                            <a:pt x="255" y="10"/>
                                          </a:lnTo>
                                          <a:lnTo>
                                            <a:pt x="225" y="0"/>
                                          </a:lnTo>
                                          <a:lnTo>
                                            <a:pt x="190" y="0"/>
                                          </a:lnTo>
                                          <a:lnTo>
                                            <a:pt x="160" y="10"/>
                                          </a:lnTo>
                                          <a:lnTo>
                                            <a:pt x="160" y="10"/>
                                          </a:lnTo>
                                          <a:lnTo>
                                            <a:pt x="130" y="25"/>
                                          </a:lnTo>
                                          <a:lnTo>
                                            <a:pt x="100" y="40"/>
                                          </a:lnTo>
                                          <a:lnTo>
                                            <a:pt x="75" y="65"/>
                                          </a:lnTo>
                                          <a:lnTo>
                                            <a:pt x="55" y="95"/>
                                          </a:lnTo>
                                          <a:lnTo>
                                            <a:pt x="55" y="95"/>
                                          </a:lnTo>
                                          <a:lnTo>
                                            <a:pt x="35" y="135"/>
                                          </a:lnTo>
                                          <a:lnTo>
                                            <a:pt x="20" y="185"/>
                                          </a:lnTo>
                                          <a:lnTo>
                                            <a:pt x="15" y="240"/>
                                          </a:lnTo>
                                          <a:lnTo>
                                            <a:pt x="15" y="310"/>
                                          </a:lnTo>
                                          <a:lnTo>
                                            <a:pt x="15" y="310"/>
                                          </a:lnTo>
                                          <a:lnTo>
                                            <a:pt x="15" y="421"/>
                                          </a:lnTo>
                                          <a:lnTo>
                                            <a:pt x="15" y="421"/>
                                          </a:lnTo>
                                          <a:lnTo>
                                            <a:pt x="10" y="486"/>
                                          </a:lnTo>
                                          <a:lnTo>
                                            <a:pt x="0" y="536"/>
                                          </a:lnTo>
                                          <a:lnTo>
                                            <a:pt x="0" y="536"/>
                                          </a:lnTo>
                                          <a:lnTo>
                                            <a:pt x="80" y="471"/>
                                          </a:lnTo>
                                          <a:lnTo>
                                            <a:pt x="145" y="406"/>
                                          </a:lnTo>
                                          <a:lnTo>
                                            <a:pt x="195" y="345"/>
                                          </a:lnTo>
                                          <a:lnTo>
                                            <a:pt x="230" y="290"/>
                                          </a:lnTo>
                                          <a:lnTo>
                                            <a:pt x="230" y="2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d0d0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8520" y="2799720"/>
                                      <a:ext cx="789840" cy="65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0" h="340">
                                          <a:moveTo>
                                            <a:pt x="410" y="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80"/>
                                          </a:lnTo>
                                          <a:lnTo>
                                            <a:pt x="10" y="155"/>
                                          </a:lnTo>
                                          <a:lnTo>
                                            <a:pt x="25" y="215"/>
                                          </a:lnTo>
                                          <a:lnTo>
                                            <a:pt x="45" y="260"/>
                                          </a:lnTo>
                                          <a:lnTo>
                                            <a:pt x="60" y="280"/>
                                          </a:lnTo>
                                          <a:lnTo>
                                            <a:pt x="75" y="300"/>
                                          </a:lnTo>
                                          <a:lnTo>
                                            <a:pt x="90" y="315"/>
                                          </a:lnTo>
                                          <a:lnTo>
                                            <a:pt x="110" y="325"/>
                                          </a:lnTo>
                                          <a:lnTo>
                                            <a:pt x="130" y="335"/>
                                          </a:lnTo>
                                          <a:lnTo>
                                            <a:pt x="150" y="340"/>
                                          </a:lnTo>
                                          <a:lnTo>
                                            <a:pt x="200" y="340"/>
                                          </a:lnTo>
                                          <a:lnTo>
                                            <a:pt x="200" y="340"/>
                                          </a:lnTo>
                                          <a:lnTo>
                                            <a:pt x="230" y="335"/>
                                          </a:lnTo>
                                          <a:lnTo>
                                            <a:pt x="255" y="330"/>
                                          </a:lnTo>
                                          <a:lnTo>
                                            <a:pt x="280" y="320"/>
                                          </a:lnTo>
                                          <a:lnTo>
                                            <a:pt x="300" y="310"/>
                                          </a:lnTo>
                                          <a:lnTo>
                                            <a:pt x="320" y="295"/>
                                          </a:lnTo>
                                          <a:lnTo>
                                            <a:pt x="340" y="280"/>
                                          </a:lnTo>
                                          <a:lnTo>
                                            <a:pt x="355" y="260"/>
                                          </a:lnTo>
                                          <a:lnTo>
                                            <a:pt x="365" y="235"/>
                                          </a:lnTo>
                                          <a:lnTo>
                                            <a:pt x="365" y="235"/>
                                          </a:lnTo>
                                          <a:lnTo>
                                            <a:pt x="385" y="190"/>
                                          </a:lnTo>
                                          <a:lnTo>
                                            <a:pt x="395" y="140"/>
                                          </a:lnTo>
                                          <a:lnTo>
                                            <a:pt x="405" y="75"/>
                                          </a:lnTo>
                                          <a:lnTo>
                                            <a:pt x="410" y="0"/>
                                          </a:lnTo>
                                          <a:lnTo>
                                            <a:pt x="41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d0d0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000" y="2716200"/>
                                      <a:ext cx="139680" cy="18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5">
                                          <a:moveTo>
                                            <a:pt x="20" y="45"/>
                                          </a:moveTo>
                                          <a:lnTo>
                                            <a:pt x="20" y="45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40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28440">
                                      <a:solidFill>
                                        <a:srgbClr val="0d0d0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3360" y="2716200"/>
                                      <a:ext cx="139680" cy="18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5">
                                          <a:moveTo>
                                            <a:pt x="20" y="45"/>
                                          </a:moveTo>
                                          <a:lnTo>
                                            <a:pt x="20" y="45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40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28440">
                                      <a:solidFill>
                                        <a:srgbClr val="0d0d0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31840" y="0"/>
                                      <a:ext cx="443880" cy="44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0" h="230">
                                          <a:moveTo>
                                            <a:pt x="195" y="35"/>
                                          </a:moveTo>
                                          <a:lnTo>
                                            <a:pt x="195" y="35"/>
                                          </a:lnTo>
                                          <a:lnTo>
                                            <a:pt x="180" y="20"/>
                                          </a:lnTo>
                                          <a:lnTo>
                                            <a:pt x="160" y="10"/>
                                          </a:lnTo>
                                          <a:lnTo>
                                            <a:pt x="135" y="5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90" y="5"/>
                                          </a:lnTo>
                                          <a:lnTo>
                                            <a:pt x="70" y="10"/>
                                          </a:lnTo>
                                          <a:lnTo>
                                            <a:pt x="50" y="20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20" y="55"/>
                                          </a:lnTo>
                                          <a:lnTo>
                                            <a:pt x="10" y="75"/>
                                          </a:lnTo>
                                          <a:lnTo>
                                            <a:pt x="0" y="95"/>
                                          </a:lnTo>
                                          <a:lnTo>
                                            <a:pt x="0" y="115"/>
                                          </a:lnTo>
                                          <a:lnTo>
                                            <a:pt x="0" y="115"/>
                                          </a:lnTo>
                                          <a:lnTo>
                                            <a:pt x="0" y="140"/>
                                          </a:lnTo>
                                          <a:lnTo>
                                            <a:pt x="10" y="160"/>
                                          </a:lnTo>
                                          <a:lnTo>
                                            <a:pt x="20" y="180"/>
                                          </a:lnTo>
                                          <a:lnTo>
                                            <a:pt x="35" y="200"/>
                                          </a:lnTo>
                                          <a:lnTo>
                                            <a:pt x="35" y="200"/>
                                          </a:lnTo>
                                          <a:lnTo>
                                            <a:pt x="50" y="210"/>
                                          </a:lnTo>
                                          <a:lnTo>
                                            <a:pt x="70" y="225"/>
                                          </a:lnTo>
                                          <a:lnTo>
                                            <a:pt x="90" y="230"/>
                                          </a:lnTo>
                                          <a:lnTo>
                                            <a:pt x="115" y="230"/>
                                          </a:lnTo>
                                          <a:lnTo>
                                            <a:pt x="115" y="230"/>
                                          </a:lnTo>
                                          <a:lnTo>
                                            <a:pt x="135" y="230"/>
                                          </a:lnTo>
                                          <a:lnTo>
                                            <a:pt x="160" y="225"/>
                                          </a:lnTo>
                                          <a:lnTo>
                                            <a:pt x="180" y="210"/>
                                          </a:lnTo>
                                          <a:lnTo>
                                            <a:pt x="195" y="200"/>
                                          </a:lnTo>
                                          <a:lnTo>
                                            <a:pt x="195" y="200"/>
                                          </a:lnTo>
                                          <a:lnTo>
                                            <a:pt x="210" y="180"/>
                                          </a:lnTo>
                                          <a:lnTo>
                                            <a:pt x="220" y="160"/>
                                          </a:lnTo>
                                          <a:lnTo>
                                            <a:pt x="225" y="140"/>
                                          </a:lnTo>
                                          <a:lnTo>
                                            <a:pt x="230" y="115"/>
                                          </a:lnTo>
                                          <a:lnTo>
                                            <a:pt x="230" y="115"/>
                                          </a:lnTo>
                                          <a:lnTo>
                                            <a:pt x="225" y="95"/>
                                          </a:lnTo>
                                          <a:lnTo>
                                            <a:pt x="220" y="75"/>
                                          </a:lnTo>
                                          <a:lnTo>
                                            <a:pt x="210" y="55"/>
                                          </a:lnTo>
                                          <a:lnTo>
                                            <a:pt x="195" y="35"/>
                                          </a:lnTo>
                                          <a:lnTo>
                                            <a:pt x="195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d0d0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2960" y="240840"/>
                                      <a:ext cx="2468160" cy="2558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80" h="1326">
                                          <a:moveTo>
                                            <a:pt x="340" y="425"/>
                                          </a:moveTo>
                                          <a:lnTo>
                                            <a:pt x="340" y="425"/>
                                          </a:lnTo>
                                          <a:lnTo>
                                            <a:pt x="300" y="465"/>
                                          </a:lnTo>
                                          <a:lnTo>
                                            <a:pt x="260" y="510"/>
                                          </a:lnTo>
                                          <a:lnTo>
                                            <a:pt x="225" y="560"/>
                                          </a:lnTo>
                                          <a:lnTo>
                                            <a:pt x="190" y="606"/>
                                          </a:lnTo>
                                          <a:lnTo>
                                            <a:pt x="160" y="661"/>
                                          </a:lnTo>
                                          <a:lnTo>
                                            <a:pt x="135" y="711"/>
                                          </a:lnTo>
                                          <a:lnTo>
                                            <a:pt x="110" y="766"/>
                                          </a:lnTo>
                                          <a:lnTo>
                                            <a:pt x="85" y="821"/>
                                          </a:lnTo>
                                          <a:lnTo>
                                            <a:pt x="65" y="876"/>
                                          </a:lnTo>
                                          <a:lnTo>
                                            <a:pt x="50" y="936"/>
                                          </a:lnTo>
                                          <a:lnTo>
                                            <a:pt x="20" y="1056"/>
                                          </a:lnTo>
                                          <a:lnTo>
                                            <a:pt x="5" y="1186"/>
                                          </a:lnTo>
                                          <a:lnTo>
                                            <a:pt x="0" y="1326"/>
                                          </a:lnTo>
                                          <a:lnTo>
                                            <a:pt x="545" y="1326"/>
                                          </a:lnTo>
                                          <a:lnTo>
                                            <a:pt x="545" y="1326"/>
                                          </a:lnTo>
                                          <a:lnTo>
                                            <a:pt x="550" y="1231"/>
                                          </a:lnTo>
                                          <a:lnTo>
                                            <a:pt x="560" y="1136"/>
                                          </a:lnTo>
                                          <a:lnTo>
                                            <a:pt x="575" y="1041"/>
                                          </a:lnTo>
                                          <a:lnTo>
                                            <a:pt x="595" y="951"/>
                                          </a:lnTo>
                                          <a:lnTo>
                                            <a:pt x="620" y="861"/>
                                          </a:lnTo>
                                          <a:lnTo>
                                            <a:pt x="650" y="776"/>
                                          </a:lnTo>
                                          <a:lnTo>
                                            <a:pt x="685" y="691"/>
                                          </a:lnTo>
                                          <a:lnTo>
                                            <a:pt x="730" y="606"/>
                                          </a:lnTo>
                                          <a:lnTo>
                                            <a:pt x="780" y="525"/>
                                          </a:lnTo>
                                          <a:lnTo>
                                            <a:pt x="835" y="445"/>
                                          </a:lnTo>
                                          <a:lnTo>
                                            <a:pt x="895" y="365"/>
                                          </a:lnTo>
                                          <a:lnTo>
                                            <a:pt x="960" y="290"/>
                                          </a:lnTo>
                                          <a:lnTo>
                                            <a:pt x="1030" y="215"/>
                                          </a:lnTo>
                                          <a:lnTo>
                                            <a:pt x="1110" y="140"/>
                                          </a:lnTo>
                                          <a:lnTo>
                                            <a:pt x="1190" y="70"/>
                                          </a:lnTo>
                                          <a:lnTo>
                                            <a:pt x="1280" y="0"/>
                                          </a:lnTo>
                                          <a:lnTo>
                                            <a:pt x="1280" y="0"/>
                                          </a:lnTo>
                                          <a:lnTo>
                                            <a:pt x="1130" y="30"/>
                                          </a:lnTo>
                                          <a:lnTo>
                                            <a:pt x="990" y="65"/>
                                          </a:lnTo>
                                          <a:lnTo>
                                            <a:pt x="860" y="105"/>
                                          </a:lnTo>
                                          <a:lnTo>
                                            <a:pt x="740" y="155"/>
                                          </a:lnTo>
                                          <a:lnTo>
                                            <a:pt x="625" y="210"/>
                                          </a:lnTo>
                                          <a:lnTo>
                                            <a:pt x="520" y="275"/>
                                          </a:lnTo>
                                          <a:lnTo>
                                            <a:pt x="425" y="345"/>
                                          </a:lnTo>
                                          <a:lnTo>
                                            <a:pt x="340" y="425"/>
                                          </a:lnTo>
                                          <a:lnTo>
                                            <a:pt x="340" y="4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1200" y="2789640"/>
                                      <a:ext cx="356760" cy="75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390">
                                          <a:moveTo>
                                            <a:pt x="45" y="150"/>
                                          </a:moveTo>
                                          <a:lnTo>
                                            <a:pt x="45" y="150"/>
                                          </a:lnTo>
                                          <a:lnTo>
                                            <a:pt x="10" y="230"/>
                                          </a:lnTo>
                                          <a:lnTo>
                                            <a:pt x="0" y="260"/>
                                          </a:lnTo>
                                          <a:lnTo>
                                            <a:pt x="0" y="280"/>
                                          </a:lnTo>
                                          <a:lnTo>
                                            <a:pt x="0" y="280"/>
                                          </a:lnTo>
                                          <a:lnTo>
                                            <a:pt x="0" y="305"/>
                                          </a:lnTo>
                                          <a:lnTo>
                                            <a:pt x="0" y="330"/>
                                          </a:lnTo>
                                          <a:lnTo>
                                            <a:pt x="10" y="345"/>
                                          </a:lnTo>
                                          <a:lnTo>
                                            <a:pt x="20" y="365"/>
                                          </a:lnTo>
                                          <a:lnTo>
                                            <a:pt x="20" y="365"/>
                                          </a:lnTo>
                                          <a:lnTo>
                                            <a:pt x="35" y="375"/>
                                          </a:lnTo>
                                          <a:lnTo>
                                            <a:pt x="55" y="385"/>
                                          </a:lnTo>
                                          <a:lnTo>
                                            <a:pt x="70" y="390"/>
                                          </a:lnTo>
                                          <a:lnTo>
                                            <a:pt x="95" y="390"/>
                                          </a:lnTo>
                                          <a:lnTo>
                                            <a:pt x="95" y="390"/>
                                          </a:lnTo>
                                          <a:lnTo>
                                            <a:pt x="115" y="390"/>
                                          </a:lnTo>
                                          <a:lnTo>
                                            <a:pt x="130" y="380"/>
                                          </a:lnTo>
                                          <a:lnTo>
                                            <a:pt x="150" y="370"/>
                                          </a:lnTo>
                                          <a:lnTo>
                                            <a:pt x="160" y="355"/>
                                          </a:lnTo>
                                          <a:lnTo>
                                            <a:pt x="160" y="355"/>
                                          </a:lnTo>
                                          <a:lnTo>
                                            <a:pt x="170" y="335"/>
                                          </a:lnTo>
                                          <a:lnTo>
                                            <a:pt x="180" y="315"/>
                                          </a:lnTo>
                                          <a:lnTo>
                                            <a:pt x="185" y="270"/>
                                          </a:lnTo>
                                          <a:lnTo>
                                            <a:pt x="185" y="270"/>
                                          </a:lnTo>
                                          <a:lnTo>
                                            <a:pt x="180" y="250"/>
                                          </a:lnTo>
                                          <a:lnTo>
                                            <a:pt x="175" y="225"/>
                                          </a:lnTo>
                                          <a:lnTo>
                                            <a:pt x="145" y="150"/>
                                          </a:lnTo>
                                          <a:lnTo>
                                            <a:pt x="145" y="150"/>
                                          </a:lnTo>
                                          <a:lnTo>
                                            <a:pt x="115" y="65"/>
                                          </a:lnTo>
                                          <a:lnTo>
                                            <a:pt x="105" y="30"/>
                                          </a:lnTo>
                                          <a:lnTo>
                                            <a:pt x="100" y="0"/>
                                          </a:lnTo>
                                          <a:lnTo>
                                            <a:pt x="100" y="0"/>
                                          </a:lnTo>
                                          <a:lnTo>
                                            <a:pt x="95" y="30"/>
                                          </a:lnTo>
                                          <a:lnTo>
                                            <a:pt x="85" y="65"/>
                                          </a:lnTo>
                                          <a:lnTo>
                                            <a:pt x="45" y="150"/>
                                          </a:lnTo>
                                          <a:lnTo>
                                            <a:pt x="45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1680" y="5001480"/>
                                      <a:ext cx="607680" cy="56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5" h="295">
                                          <a:moveTo>
                                            <a:pt x="315" y="0"/>
                                          </a:moveTo>
                                          <a:lnTo>
                                            <a:pt x="11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5" y="25"/>
                                          </a:lnTo>
                                          <a:lnTo>
                                            <a:pt x="75" y="55"/>
                                          </a:lnTo>
                                          <a:lnTo>
                                            <a:pt x="45" y="120"/>
                                          </a:lnTo>
                                          <a:lnTo>
                                            <a:pt x="20" y="200"/>
                                          </a:lnTo>
                                          <a:lnTo>
                                            <a:pt x="0" y="295"/>
                                          </a:lnTo>
                                          <a:lnTo>
                                            <a:pt x="0" y="295"/>
                                          </a:lnTo>
                                          <a:lnTo>
                                            <a:pt x="25" y="255"/>
                                          </a:lnTo>
                                          <a:lnTo>
                                            <a:pt x="55" y="210"/>
                                          </a:lnTo>
                                          <a:lnTo>
                                            <a:pt x="90" y="170"/>
                                          </a:lnTo>
                                          <a:lnTo>
                                            <a:pt x="125" y="135"/>
                                          </a:lnTo>
                                          <a:lnTo>
                                            <a:pt x="165" y="95"/>
                                          </a:lnTo>
                                          <a:lnTo>
                                            <a:pt x="210" y="65"/>
                                          </a:lnTo>
                                          <a:lnTo>
                                            <a:pt x="260" y="30"/>
                                          </a:lnTo>
                                          <a:lnTo>
                                            <a:pt x="315" y="0"/>
                                          </a:lnTo>
                                          <a:lnTo>
                                            <a:pt x="3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d0d0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6200" y="5001480"/>
                                      <a:ext cx="896760" cy="250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130">
                                          <a:moveTo>
                                            <a:pt x="465" y="55"/>
                                          </a:moveTo>
                                          <a:lnTo>
                                            <a:pt x="465" y="55"/>
                                          </a:lnTo>
                                          <a:lnTo>
                                            <a:pt x="415" y="70"/>
                                          </a:lnTo>
                                          <a:lnTo>
                                            <a:pt x="370" y="80"/>
                                          </a:lnTo>
                                          <a:lnTo>
                                            <a:pt x="325" y="80"/>
                                          </a:lnTo>
                                          <a:lnTo>
                                            <a:pt x="290" y="75"/>
                                          </a:lnTo>
                                          <a:lnTo>
                                            <a:pt x="260" y="65"/>
                                          </a:lnTo>
                                          <a:lnTo>
                                            <a:pt x="230" y="50"/>
                                          </a:lnTo>
                                          <a:lnTo>
                                            <a:pt x="210" y="30"/>
                                          </a:lnTo>
                                          <a:lnTo>
                                            <a:pt x="195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115" y="90"/>
                                          </a:lnTo>
                                          <a:lnTo>
                                            <a:pt x="170" y="115"/>
                                          </a:lnTo>
                                          <a:lnTo>
                                            <a:pt x="200" y="125"/>
                                          </a:lnTo>
                                          <a:lnTo>
                                            <a:pt x="230" y="130"/>
                                          </a:lnTo>
                                          <a:lnTo>
                                            <a:pt x="255" y="130"/>
                                          </a:lnTo>
                                          <a:lnTo>
                                            <a:pt x="285" y="130"/>
                                          </a:lnTo>
                                          <a:lnTo>
                                            <a:pt x="345" y="115"/>
                                          </a:lnTo>
                                          <a:lnTo>
                                            <a:pt x="405" y="90"/>
                                          </a:lnTo>
                                          <a:lnTo>
                                            <a:pt x="465" y="55"/>
                                          </a:lnTo>
                                          <a:lnTo>
                                            <a:pt x="465" y="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d0d0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2960" y="2616480"/>
                                      <a:ext cx="259560" cy="19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" h="100">
                                          <a:moveTo>
                                            <a:pt x="110" y="30"/>
                                          </a:moveTo>
                                          <a:lnTo>
                                            <a:pt x="110" y="30"/>
                                          </a:lnTo>
                                          <a:lnTo>
                                            <a:pt x="100" y="15"/>
                                          </a:lnTo>
                                          <a:lnTo>
                                            <a:pt x="90" y="5"/>
                                          </a:lnTo>
                                          <a:lnTo>
                                            <a:pt x="80" y="0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30" y="15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5" y="60"/>
                                          </a:lnTo>
                                          <a:lnTo>
                                            <a:pt x="0" y="100"/>
                                          </a:lnTo>
                                          <a:lnTo>
                                            <a:pt x="135" y="100"/>
                                          </a:lnTo>
                                          <a:lnTo>
                                            <a:pt x="135" y="100"/>
                                          </a:lnTo>
                                          <a:lnTo>
                                            <a:pt x="125" y="65"/>
                                          </a:lnTo>
                                          <a:lnTo>
                                            <a:pt x="110" y="30"/>
                                          </a:lnTo>
                                          <a:lnTo>
                                            <a:pt x="11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2520" y="2606760"/>
                                      <a:ext cx="250200" cy="202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0" h="105">
                                          <a:moveTo>
                                            <a:pt x="65" y="0"/>
                                          </a:move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5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25" y="25"/>
                                          </a:lnTo>
                                          <a:lnTo>
                                            <a:pt x="10" y="60"/>
                                          </a:lnTo>
                                          <a:lnTo>
                                            <a:pt x="0" y="105"/>
                                          </a:lnTo>
                                          <a:lnTo>
                                            <a:pt x="130" y="105"/>
                                          </a:lnTo>
                                          <a:lnTo>
                                            <a:pt x="130" y="105"/>
                                          </a:lnTo>
                                          <a:lnTo>
                                            <a:pt x="125" y="70"/>
                                          </a:lnTo>
                                          <a:lnTo>
                                            <a:pt x="110" y="35"/>
                                          </a:lnTo>
                                          <a:lnTo>
                                            <a:pt x="110" y="35"/>
                                          </a:lnTo>
                                          <a:lnTo>
                                            <a:pt x="100" y="20"/>
                                          </a:lnTo>
                                          <a:lnTo>
                                            <a:pt x="90" y="10"/>
                                          </a:lnTo>
                                          <a:lnTo>
                                            <a:pt x="80" y="5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6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3440" y="2616480"/>
                                      <a:ext cx="279360" cy="19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5" h="100">
                                          <a:moveTo>
                                            <a:pt x="25" y="35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10" y="65"/>
                                          </a:lnTo>
                                          <a:lnTo>
                                            <a:pt x="0" y="100"/>
                                          </a:lnTo>
                                          <a:lnTo>
                                            <a:pt x="145" y="100"/>
                                          </a:lnTo>
                                          <a:lnTo>
                                            <a:pt x="145" y="100"/>
                                          </a:lnTo>
                                          <a:lnTo>
                                            <a:pt x="140" y="65"/>
                                          </a:lnTo>
                                          <a:lnTo>
                                            <a:pt x="125" y="35"/>
                                          </a:lnTo>
                                          <a:lnTo>
                                            <a:pt x="125" y="35"/>
                                          </a:lnTo>
                                          <a:lnTo>
                                            <a:pt x="115" y="20"/>
                                          </a:lnTo>
                                          <a:lnTo>
                                            <a:pt x="100" y="5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35" y="2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5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3520" y="2616480"/>
                                      <a:ext cx="260280" cy="19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" h="100">
                                          <a:moveTo>
                                            <a:pt x="0" y="100"/>
                                          </a:moveTo>
                                          <a:lnTo>
                                            <a:pt x="135" y="100"/>
                                          </a:lnTo>
                                          <a:lnTo>
                                            <a:pt x="135" y="100"/>
                                          </a:lnTo>
                                          <a:lnTo>
                                            <a:pt x="130" y="65"/>
                                          </a:lnTo>
                                          <a:lnTo>
                                            <a:pt x="115" y="35"/>
                                          </a:lnTo>
                                          <a:lnTo>
                                            <a:pt x="115" y="35"/>
                                          </a:lnTo>
                                          <a:lnTo>
                                            <a:pt x="105" y="20"/>
                                          </a:lnTo>
                                          <a:lnTo>
                                            <a:pt x="95" y="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0" y="35"/>
                                          </a:lnTo>
                                          <a:lnTo>
                                            <a:pt x="20" y="35"/>
                                          </a:lnTo>
                                          <a:lnTo>
                                            <a:pt x="5" y="65"/>
                                          </a:lnTo>
                                          <a:lnTo>
                                            <a:pt x="0" y="100"/>
                                          </a:lnTo>
                                          <a:lnTo>
                                            <a:pt x="0" y="1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04440" y="4537800"/>
                                      <a:ext cx="240840" cy="231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5" h="120">
                                          <a:moveTo>
                                            <a:pt x="105" y="105"/>
                                          </a:moveTo>
                                          <a:lnTo>
                                            <a:pt x="105" y="105"/>
                                          </a:lnTo>
                                          <a:lnTo>
                                            <a:pt x="120" y="85"/>
                                          </a:lnTo>
                                          <a:lnTo>
                                            <a:pt x="125" y="60"/>
                                          </a:lnTo>
                                          <a:lnTo>
                                            <a:pt x="125" y="60"/>
                                          </a:lnTo>
                                          <a:lnTo>
                                            <a:pt x="120" y="35"/>
                                          </a:lnTo>
                                          <a:lnTo>
                                            <a:pt x="105" y="15"/>
                                          </a:lnTo>
                                          <a:lnTo>
                                            <a:pt x="105" y="15"/>
                                          </a:lnTo>
                                          <a:lnTo>
                                            <a:pt x="85" y="5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20" y="15"/>
                                          </a:lnTo>
                                          <a:lnTo>
                                            <a:pt x="20" y="1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5" y="85"/>
                                          </a:lnTo>
                                          <a:lnTo>
                                            <a:pt x="20" y="105"/>
                                          </a:lnTo>
                                          <a:lnTo>
                                            <a:pt x="20" y="105"/>
                                          </a:lnTo>
                                          <a:lnTo>
                                            <a:pt x="40" y="120"/>
                                          </a:lnTo>
                                          <a:lnTo>
                                            <a:pt x="65" y="120"/>
                                          </a:lnTo>
                                          <a:lnTo>
                                            <a:pt x="65" y="120"/>
                                          </a:lnTo>
                                          <a:lnTo>
                                            <a:pt x="85" y="120"/>
                                          </a:lnTo>
                                          <a:lnTo>
                                            <a:pt x="105" y="105"/>
                                          </a:lnTo>
                                          <a:lnTo>
                                            <a:pt x="10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5640" y="4817880"/>
                                      <a:ext cx="558000" cy="19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0" h="100">
                                          <a:moveTo>
                                            <a:pt x="250" y="40"/>
                                          </a:moveTo>
                                          <a:lnTo>
                                            <a:pt x="250" y="4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00" y="10"/>
                                          </a:lnTo>
                                          <a:lnTo>
                                            <a:pt x="175" y="5"/>
                                          </a:lnTo>
                                          <a:lnTo>
                                            <a:pt x="150" y="0"/>
                                          </a:lnTo>
                                          <a:lnTo>
                                            <a:pt x="150" y="0"/>
                                          </a:lnTo>
                                          <a:lnTo>
                                            <a:pt x="120" y="5"/>
                                          </a:lnTo>
                                          <a:lnTo>
                                            <a:pt x="95" y="1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0" y="100"/>
                                          </a:lnTo>
                                          <a:lnTo>
                                            <a:pt x="290" y="100"/>
                                          </a:lnTo>
                                          <a:lnTo>
                                            <a:pt x="290" y="100"/>
                                          </a:lnTo>
                                          <a:lnTo>
                                            <a:pt x="285" y="85"/>
                                          </a:lnTo>
                                          <a:lnTo>
                                            <a:pt x="275" y="70"/>
                                          </a:lnTo>
                                          <a:lnTo>
                                            <a:pt x="250" y="40"/>
                                          </a:lnTo>
                                          <a:lnTo>
                                            <a:pt x="250" y="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4360" y="4817880"/>
                                      <a:ext cx="511200" cy="19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5" h="100">
                                          <a:moveTo>
                                            <a:pt x="140" y="0"/>
                                          </a:moveTo>
                                          <a:lnTo>
                                            <a:pt x="140" y="0"/>
                                          </a:lnTo>
                                          <a:lnTo>
                                            <a:pt x="110" y="5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35" y="40"/>
                                          </a:lnTo>
                                          <a:lnTo>
                                            <a:pt x="35" y="40"/>
                                          </a:lnTo>
                                          <a:lnTo>
                                            <a:pt x="15" y="70"/>
                                          </a:lnTo>
                                          <a:lnTo>
                                            <a:pt x="0" y="100"/>
                                          </a:lnTo>
                                          <a:lnTo>
                                            <a:pt x="265" y="100"/>
                                          </a:lnTo>
                                          <a:lnTo>
                                            <a:pt x="265" y="100"/>
                                          </a:lnTo>
                                          <a:lnTo>
                                            <a:pt x="250" y="70"/>
                                          </a:lnTo>
                                          <a:lnTo>
                                            <a:pt x="230" y="40"/>
                                          </a:lnTo>
                                          <a:lnTo>
                                            <a:pt x="230" y="40"/>
                                          </a:lnTo>
                                          <a:lnTo>
                                            <a:pt x="210" y="20"/>
                                          </a:lnTo>
                                          <a:lnTo>
                                            <a:pt x="190" y="10"/>
                                          </a:lnTo>
                                          <a:lnTo>
                                            <a:pt x="165" y="5"/>
                                          </a:lnTo>
                                          <a:lnTo>
                                            <a:pt x="140" y="0"/>
                                          </a:lnTo>
                                          <a:lnTo>
                                            <a:pt x="1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31760" y="4817880"/>
                                      <a:ext cx="491400" cy="19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" h="100">
                                          <a:moveTo>
                                            <a:pt x="40" y="35"/>
                                          </a:moveTo>
                                          <a:lnTo>
                                            <a:pt x="40" y="35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10" y="65"/>
                                          </a:lnTo>
                                          <a:lnTo>
                                            <a:pt x="5" y="80"/>
                                          </a:lnTo>
                                          <a:lnTo>
                                            <a:pt x="0" y="100"/>
                                          </a:lnTo>
                                          <a:lnTo>
                                            <a:pt x="255" y="100"/>
                                          </a:lnTo>
                                          <a:lnTo>
                                            <a:pt x="255" y="100"/>
                                          </a:lnTo>
                                          <a:lnTo>
                                            <a:pt x="250" y="85"/>
                                          </a:lnTo>
                                          <a:lnTo>
                                            <a:pt x="240" y="70"/>
                                          </a:lnTo>
                                          <a:lnTo>
                                            <a:pt x="215" y="35"/>
                                          </a:lnTo>
                                          <a:lnTo>
                                            <a:pt x="215" y="35"/>
                                          </a:lnTo>
                                          <a:lnTo>
                                            <a:pt x="190" y="20"/>
                                          </a:lnTo>
                                          <a:lnTo>
                                            <a:pt x="170" y="10"/>
                                          </a:lnTo>
                                          <a:lnTo>
                                            <a:pt x="150" y="5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05" y="5"/>
                                          </a:lnTo>
                                          <a:lnTo>
                                            <a:pt x="80" y="1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3520" y="4817880"/>
                                      <a:ext cx="492120" cy="19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" h="100">
                                          <a:moveTo>
                                            <a:pt x="255" y="100"/>
                                          </a:moveTo>
                                          <a:lnTo>
                                            <a:pt x="255" y="100"/>
                                          </a:lnTo>
                                          <a:lnTo>
                                            <a:pt x="255" y="85"/>
                                          </a:lnTo>
                                          <a:lnTo>
                                            <a:pt x="245" y="65"/>
                                          </a:lnTo>
                                          <a:lnTo>
                                            <a:pt x="235" y="50"/>
                                          </a:lnTo>
                                          <a:lnTo>
                                            <a:pt x="220" y="35"/>
                                          </a:lnTo>
                                          <a:lnTo>
                                            <a:pt x="220" y="35"/>
                                          </a:lnTo>
                                          <a:lnTo>
                                            <a:pt x="200" y="20"/>
                                          </a:lnTo>
                                          <a:lnTo>
                                            <a:pt x="180" y="10"/>
                                          </a:lnTo>
                                          <a:lnTo>
                                            <a:pt x="160" y="0"/>
                                          </a:lnTo>
                                          <a:lnTo>
                                            <a:pt x="135" y="0"/>
                                          </a:lnTo>
                                          <a:lnTo>
                                            <a:pt x="135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0" y="5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35" y="40"/>
                                          </a:lnTo>
                                          <a:lnTo>
                                            <a:pt x="25" y="55"/>
                                          </a:lnTo>
                                          <a:lnTo>
                                            <a:pt x="10" y="80"/>
                                          </a:lnTo>
                                          <a:lnTo>
                                            <a:pt x="0" y="100"/>
                                          </a:lnTo>
                                          <a:lnTo>
                                            <a:pt x="255" y="100"/>
                                          </a:lnTo>
                                          <a:lnTo>
                                            <a:pt x="255" y="1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5080" y="3493800"/>
                                      <a:ext cx="511200" cy="67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5" h="350">
                                          <a:moveTo>
                                            <a:pt x="245" y="55"/>
                                          </a:moveTo>
                                          <a:lnTo>
                                            <a:pt x="100" y="0"/>
                                          </a:lnTo>
                                          <a:lnTo>
                                            <a:pt x="0" y="265"/>
                                          </a:lnTo>
                                          <a:lnTo>
                                            <a:pt x="220" y="350"/>
                                          </a:lnTo>
                                          <a:lnTo>
                                            <a:pt x="220" y="350"/>
                                          </a:lnTo>
                                          <a:lnTo>
                                            <a:pt x="235" y="320"/>
                                          </a:lnTo>
                                          <a:lnTo>
                                            <a:pt x="250" y="295"/>
                                          </a:lnTo>
                                          <a:lnTo>
                                            <a:pt x="255" y="265"/>
                                          </a:lnTo>
                                          <a:lnTo>
                                            <a:pt x="265" y="230"/>
                                          </a:lnTo>
                                          <a:lnTo>
                                            <a:pt x="265" y="230"/>
                                          </a:lnTo>
                                          <a:lnTo>
                                            <a:pt x="265" y="190"/>
                                          </a:lnTo>
                                          <a:lnTo>
                                            <a:pt x="265" y="145"/>
                                          </a:lnTo>
                                          <a:lnTo>
                                            <a:pt x="255" y="100"/>
                                          </a:lnTo>
                                          <a:lnTo>
                                            <a:pt x="245" y="55"/>
                                          </a:lnTo>
                                          <a:lnTo>
                                            <a:pt x="245" y="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d0d0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57960" y="3098880"/>
                                      <a:ext cx="675000" cy="762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0" h="395">
                                          <a:moveTo>
                                            <a:pt x="280" y="155"/>
                                          </a:moveTo>
                                          <a:lnTo>
                                            <a:pt x="280" y="155"/>
                                          </a:lnTo>
                                          <a:lnTo>
                                            <a:pt x="280" y="155"/>
                                          </a:lnTo>
                                          <a:lnTo>
                                            <a:pt x="280" y="155"/>
                                          </a:lnTo>
                                          <a:lnTo>
                                            <a:pt x="305" y="150"/>
                                          </a:lnTo>
                                          <a:lnTo>
                                            <a:pt x="320" y="140"/>
                                          </a:lnTo>
                                          <a:lnTo>
                                            <a:pt x="335" y="120"/>
                                          </a:lnTo>
                                          <a:lnTo>
                                            <a:pt x="345" y="90"/>
                                          </a:lnTo>
                                          <a:lnTo>
                                            <a:pt x="345" y="90"/>
                                          </a:lnTo>
                                          <a:lnTo>
                                            <a:pt x="350" y="65"/>
                                          </a:lnTo>
                                          <a:lnTo>
                                            <a:pt x="345" y="40"/>
                                          </a:lnTo>
                                          <a:lnTo>
                                            <a:pt x="335" y="20"/>
                                          </a:lnTo>
                                          <a:lnTo>
                                            <a:pt x="320" y="10"/>
                                          </a:lnTo>
                                          <a:lnTo>
                                            <a:pt x="320" y="10"/>
                                          </a:lnTo>
                                          <a:lnTo>
                                            <a:pt x="305" y="0"/>
                                          </a:lnTo>
                                          <a:lnTo>
                                            <a:pt x="290" y="0"/>
                                          </a:lnTo>
                                          <a:lnTo>
                                            <a:pt x="275" y="5"/>
                                          </a:lnTo>
                                          <a:lnTo>
                                            <a:pt x="265" y="20"/>
                                          </a:lnTo>
                                          <a:lnTo>
                                            <a:pt x="265" y="20"/>
                                          </a:lnTo>
                                          <a:lnTo>
                                            <a:pt x="260" y="35"/>
                                          </a:lnTo>
                                          <a:lnTo>
                                            <a:pt x="255" y="50"/>
                                          </a:lnTo>
                                          <a:lnTo>
                                            <a:pt x="255" y="90"/>
                                          </a:lnTo>
                                          <a:lnTo>
                                            <a:pt x="255" y="90"/>
                                          </a:lnTo>
                                          <a:lnTo>
                                            <a:pt x="240" y="75"/>
                                          </a:lnTo>
                                          <a:lnTo>
                                            <a:pt x="225" y="65"/>
                                          </a:lnTo>
                                          <a:lnTo>
                                            <a:pt x="210" y="65"/>
                                          </a:lnTo>
                                          <a:lnTo>
                                            <a:pt x="200" y="70"/>
                                          </a:lnTo>
                                          <a:lnTo>
                                            <a:pt x="200" y="70"/>
                                          </a:lnTo>
                                          <a:lnTo>
                                            <a:pt x="200" y="80"/>
                                          </a:lnTo>
                                          <a:lnTo>
                                            <a:pt x="200" y="90"/>
                                          </a:lnTo>
                                          <a:lnTo>
                                            <a:pt x="220" y="120"/>
                                          </a:lnTo>
                                          <a:lnTo>
                                            <a:pt x="220" y="120"/>
                                          </a:lnTo>
                                          <a:lnTo>
                                            <a:pt x="250" y="140"/>
                                          </a:lnTo>
                                          <a:lnTo>
                                            <a:pt x="265" y="150"/>
                                          </a:lnTo>
                                          <a:lnTo>
                                            <a:pt x="280" y="155"/>
                                          </a:lnTo>
                                          <a:lnTo>
                                            <a:pt x="280" y="155"/>
                                          </a:lnTo>
                                          <a:lnTo>
                                            <a:pt x="260" y="205"/>
                                          </a:lnTo>
                                          <a:lnTo>
                                            <a:pt x="240" y="250"/>
                                          </a:lnTo>
                                          <a:lnTo>
                                            <a:pt x="215" y="280"/>
                                          </a:lnTo>
                                          <a:lnTo>
                                            <a:pt x="190" y="295"/>
                                          </a:lnTo>
                                          <a:lnTo>
                                            <a:pt x="190" y="295"/>
                                          </a:lnTo>
                                          <a:lnTo>
                                            <a:pt x="170" y="305"/>
                                          </a:lnTo>
                                          <a:lnTo>
                                            <a:pt x="145" y="305"/>
                                          </a:lnTo>
                                          <a:lnTo>
                                            <a:pt x="120" y="305"/>
                                          </a:lnTo>
                                          <a:lnTo>
                                            <a:pt x="95" y="295"/>
                                          </a:lnTo>
                                          <a:lnTo>
                                            <a:pt x="95" y="295"/>
                                          </a:lnTo>
                                          <a:lnTo>
                                            <a:pt x="65" y="285"/>
                                          </a:lnTo>
                                          <a:lnTo>
                                            <a:pt x="35" y="270"/>
                                          </a:lnTo>
                                          <a:lnTo>
                                            <a:pt x="15" y="250"/>
                                          </a:lnTo>
                                          <a:lnTo>
                                            <a:pt x="0" y="230"/>
                                          </a:lnTo>
                                          <a:lnTo>
                                            <a:pt x="45" y="380"/>
                                          </a:lnTo>
                                          <a:lnTo>
                                            <a:pt x="45" y="380"/>
                                          </a:lnTo>
                                          <a:lnTo>
                                            <a:pt x="95" y="395"/>
                                          </a:lnTo>
                                          <a:lnTo>
                                            <a:pt x="120" y="395"/>
                                          </a:lnTo>
                                          <a:lnTo>
                                            <a:pt x="145" y="395"/>
                                          </a:lnTo>
                                          <a:lnTo>
                                            <a:pt x="165" y="390"/>
                                          </a:lnTo>
                                          <a:lnTo>
                                            <a:pt x="190" y="385"/>
                                          </a:lnTo>
                                          <a:lnTo>
                                            <a:pt x="205" y="375"/>
                                          </a:lnTo>
                                          <a:lnTo>
                                            <a:pt x="225" y="360"/>
                                          </a:lnTo>
                                          <a:lnTo>
                                            <a:pt x="225" y="360"/>
                                          </a:lnTo>
                                          <a:lnTo>
                                            <a:pt x="245" y="325"/>
                                          </a:lnTo>
                                          <a:lnTo>
                                            <a:pt x="265" y="280"/>
                                          </a:lnTo>
                                          <a:lnTo>
                                            <a:pt x="275" y="220"/>
                                          </a:lnTo>
                                          <a:lnTo>
                                            <a:pt x="280" y="155"/>
                                          </a:lnTo>
                                          <a:lnTo>
                                            <a:pt x="280" y="1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d0d0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20" y="194400"/>
                                    <a:ext cx="3086640" cy="4844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950920" y="13392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9440" y="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5080" y="6876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9440" y="46548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0" y="142704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5240" y="223776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040" y="257760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4280" y="256860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05160" y="220176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3680" y="124344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6920" y="30348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8624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00" y="4024080"/>
                                      <a:ext cx="71640" cy="76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78540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33260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160" y="475884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6600" y="416628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86760" y="394776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360" y="359100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6600" y="290448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94840" y="261576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6680" y="318600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1440" y="410076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9480" y="3700080"/>
                                      <a:ext cx="7236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15000" y="476892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7480" y="261576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1280" y="293508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680" y="319608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720" y="329904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1440" y="317196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292500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8520" y="258120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2440" y="261576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2600" y="474480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44120" y="2633400"/>
                                      <a:ext cx="7164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751680" y="2644920"/>
                                  <a:ext cx="8460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9120" y="2643120"/>
                                  <a:ext cx="8460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7000" y="3015000"/>
                                  <a:ext cx="8460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1880" y="3394800"/>
                                  <a:ext cx="8460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7360" y="3477600"/>
                                  <a:ext cx="8460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6240" y="3228480"/>
                                  <a:ext cx="8460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2800" y="3090240"/>
                                  <a:ext cx="8460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4720" y="2644920"/>
                                  <a:ext cx="8460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8760" y="2692080"/>
                                  <a:ext cx="8460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8240" y="229428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5560" y="13363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0" y="57348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70080" y="4039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8840" y="4716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12880" y="13536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1520" y="52020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4080" y="151344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760" y="232308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2640" y="267048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" y="362736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9265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760" y="417204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2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1680" y="4359960"/>
                                  <a:ext cx="31320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2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3600" y="496260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1440" y="43873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7120" y="409644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2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3920" y="37213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2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6960" y="30391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8560" y="271620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2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0960" y="279936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82440" y="324072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3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33920" y="386100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3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5000" y="414468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3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29560" y="481356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3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8160" y="4962600"/>
                                  <a:ext cx="43452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rFonts w:ascii="Arial" w:hAnsi="Arial" w:eastAsia="MS Mincho;ＭＳ 明朝" w:cs="Arial"/>
                                        <w:color w:val="auto"/>
                                        <w:lang w:val="en-US" w:eastAsia="ja-JP" w:bidi="ar-SA"/>
                                      </w:rPr>
                                      <w:t>3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9760" y="4761360"/>
                                <a:ext cx="1569600" cy="172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396360" cy="1720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5400000">
                                    <a:off x="9000" y="-9000"/>
                                    <a:ext cx="172080" cy="19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208080" y="-16200"/>
                                    <a:ext cx="172080" cy="20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9160" y="0"/>
                                  <a:ext cx="396360" cy="1720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5400000">
                                    <a:off x="9000" y="-9000"/>
                                    <a:ext cx="172080" cy="19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208080" y="-16200"/>
                                    <a:ext cx="172080" cy="20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6240" y="0"/>
                                  <a:ext cx="396360" cy="1720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5400000">
                                    <a:off x="9000" y="-9000"/>
                                    <a:ext cx="172080" cy="19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207720" y="-16200"/>
                                    <a:ext cx="172080" cy="20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3600" y="720"/>
                                  <a:ext cx="396360" cy="1720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5400000">
                                    <a:off x="9000" y="-9000"/>
                                    <a:ext cx="172080" cy="19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207720" y="-16200"/>
                                    <a:ext cx="172080" cy="20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70760" y="2592360"/>
                                <a:ext cx="918360" cy="16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0400" cy="159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5400000">
                                    <a:off x="-24120" y="24120"/>
                                    <a:ext cx="159480" cy="111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90720" y="19800"/>
                                    <a:ext cx="159480" cy="11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7880" y="0"/>
                                  <a:ext cx="230400" cy="159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5400000">
                                    <a:off x="-24120" y="24120"/>
                                    <a:ext cx="159480" cy="111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90720" y="19800"/>
                                    <a:ext cx="159480" cy="11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0440" y="0"/>
                                  <a:ext cx="230400" cy="159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5400000">
                                    <a:off x="-24120" y="24120"/>
                                    <a:ext cx="159480" cy="111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90720" y="19800"/>
                                    <a:ext cx="159480" cy="11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600" y="360"/>
                                  <a:ext cx="230400" cy="159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5400000">
                                    <a:off x="-24120" y="24120"/>
                                    <a:ext cx="159480" cy="111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90720" y="19800"/>
                                    <a:ext cx="159480" cy="11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rot="16200000">
                              <a:off x="1151640" y="3915720"/>
                              <a:ext cx="5904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8440" y="605880"/>
                            <a:ext cx="4809600" cy="44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eastAsia="zh-CN" w:bidi="hi-IN"/>
                                </w:rPr>
                                <w:t>Is that you? Santa Claus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2800" y="4516920"/>
                            <a:ext cx="1958400" cy="152028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258120"/>
                              <a:ext cx="21204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90">
                                  <a:moveTo>
                                    <a:pt x="251" y="290"/>
                                  </a:moveTo>
                                  <a:lnTo>
                                    <a:pt x="251" y="230"/>
                                  </a:lnTo>
                                  <a:lnTo>
                                    <a:pt x="251" y="230"/>
                                  </a:lnTo>
                                  <a:lnTo>
                                    <a:pt x="216" y="220"/>
                                  </a:lnTo>
                                  <a:lnTo>
                                    <a:pt x="176" y="205"/>
                                  </a:lnTo>
                                  <a:lnTo>
                                    <a:pt x="145" y="185"/>
                                  </a:lnTo>
                                  <a:lnTo>
                                    <a:pt x="110" y="160"/>
                                  </a:lnTo>
                                  <a:lnTo>
                                    <a:pt x="80" y="130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50" y="115"/>
                                  </a:lnTo>
                                  <a:lnTo>
                                    <a:pt x="80" y="165"/>
                                  </a:lnTo>
                                  <a:lnTo>
                                    <a:pt x="110" y="205"/>
                                  </a:lnTo>
                                  <a:lnTo>
                                    <a:pt x="140" y="235"/>
                                  </a:lnTo>
                                  <a:lnTo>
                                    <a:pt x="176" y="265"/>
                                  </a:lnTo>
                                  <a:lnTo>
                                    <a:pt x="211" y="280"/>
                                  </a:lnTo>
                                  <a:lnTo>
                                    <a:pt x="251" y="290"/>
                                  </a:lnTo>
                                  <a:lnTo>
                                    <a:pt x="25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58400" cy="152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7440"/>
                                <a:ext cx="1865160" cy="11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1326">
                                    <a:moveTo>
                                      <a:pt x="1571" y="1181"/>
                                    </a:moveTo>
                                    <a:lnTo>
                                      <a:pt x="1571" y="1181"/>
                                    </a:lnTo>
                                    <a:lnTo>
                                      <a:pt x="1556" y="1191"/>
                                    </a:lnTo>
                                    <a:lnTo>
                                      <a:pt x="1541" y="1196"/>
                                    </a:lnTo>
                                    <a:lnTo>
                                      <a:pt x="1521" y="1201"/>
                                    </a:lnTo>
                                    <a:lnTo>
                                      <a:pt x="1501" y="1196"/>
                                    </a:lnTo>
                                    <a:lnTo>
                                      <a:pt x="1481" y="1186"/>
                                    </a:lnTo>
                                    <a:lnTo>
                                      <a:pt x="1461" y="1166"/>
                                    </a:lnTo>
                                    <a:lnTo>
                                      <a:pt x="1411" y="1121"/>
                                    </a:lnTo>
                                    <a:lnTo>
                                      <a:pt x="1411" y="1121"/>
                                    </a:lnTo>
                                    <a:lnTo>
                                      <a:pt x="1366" y="1061"/>
                                    </a:lnTo>
                                    <a:lnTo>
                                      <a:pt x="1326" y="996"/>
                                    </a:lnTo>
                                    <a:lnTo>
                                      <a:pt x="1296" y="926"/>
                                    </a:lnTo>
                                    <a:lnTo>
                                      <a:pt x="1271" y="855"/>
                                    </a:lnTo>
                                    <a:lnTo>
                                      <a:pt x="1271" y="855"/>
                                    </a:lnTo>
                                    <a:lnTo>
                                      <a:pt x="1281" y="840"/>
                                    </a:lnTo>
                                    <a:lnTo>
                                      <a:pt x="1291" y="825"/>
                                    </a:lnTo>
                                    <a:lnTo>
                                      <a:pt x="1306" y="820"/>
                                    </a:lnTo>
                                    <a:lnTo>
                                      <a:pt x="1321" y="815"/>
                                    </a:lnTo>
                                    <a:lnTo>
                                      <a:pt x="1341" y="815"/>
                                    </a:lnTo>
                                    <a:lnTo>
                                      <a:pt x="1366" y="820"/>
                                    </a:lnTo>
                                    <a:lnTo>
                                      <a:pt x="1421" y="840"/>
                                    </a:lnTo>
                                    <a:lnTo>
                                      <a:pt x="1421" y="840"/>
                                    </a:lnTo>
                                    <a:lnTo>
                                      <a:pt x="1491" y="880"/>
                                    </a:lnTo>
                                    <a:lnTo>
                                      <a:pt x="1566" y="936"/>
                                    </a:lnTo>
                                    <a:lnTo>
                                      <a:pt x="1656" y="1011"/>
                                    </a:lnTo>
                                    <a:lnTo>
                                      <a:pt x="1752" y="1101"/>
                                    </a:lnTo>
                                    <a:lnTo>
                                      <a:pt x="1832" y="1001"/>
                                    </a:lnTo>
                                    <a:lnTo>
                                      <a:pt x="1741" y="1046"/>
                                    </a:lnTo>
                                    <a:lnTo>
                                      <a:pt x="1792" y="981"/>
                                    </a:lnTo>
                                    <a:lnTo>
                                      <a:pt x="1792" y="981"/>
                                    </a:lnTo>
                                    <a:lnTo>
                                      <a:pt x="1782" y="991"/>
                                    </a:lnTo>
                                    <a:lnTo>
                                      <a:pt x="1767" y="996"/>
                                    </a:lnTo>
                                    <a:lnTo>
                                      <a:pt x="1747" y="991"/>
                                    </a:lnTo>
                                    <a:lnTo>
                                      <a:pt x="1726" y="986"/>
                                    </a:lnTo>
                                    <a:lnTo>
                                      <a:pt x="1686" y="966"/>
                                    </a:lnTo>
                                    <a:lnTo>
                                      <a:pt x="1631" y="920"/>
                                    </a:lnTo>
                                    <a:lnTo>
                                      <a:pt x="1631" y="920"/>
                                    </a:lnTo>
                                    <a:lnTo>
                                      <a:pt x="1571" y="865"/>
                                    </a:lnTo>
                                    <a:lnTo>
                                      <a:pt x="1511" y="790"/>
                                    </a:lnTo>
                                    <a:lnTo>
                                      <a:pt x="1446" y="710"/>
                                    </a:lnTo>
                                    <a:lnTo>
                                      <a:pt x="1381" y="610"/>
                                    </a:lnTo>
                                    <a:lnTo>
                                      <a:pt x="1381" y="610"/>
                                    </a:lnTo>
                                    <a:lnTo>
                                      <a:pt x="1431" y="620"/>
                                    </a:lnTo>
                                    <a:lnTo>
                                      <a:pt x="1476" y="625"/>
                                    </a:lnTo>
                                    <a:lnTo>
                                      <a:pt x="1526" y="625"/>
                                    </a:lnTo>
                                    <a:lnTo>
                                      <a:pt x="1571" y="620"/>
                                    </a:lnTo>
                                    <a:lnTo>
                                      <a:pt x="1616" y="615"/>
                                    </a:lnTo>
                                    <a:lnTo>
                                      <a:pt x="1666" y="600"/>
                                    </a:lnTo>
                                    <a:lnTo>
                                      <a:pt x="1711" y="585"/>
                                    </a:lnTo>
                                    <a:lnTo>
                                      <a:pt x="1762" y="570"/>
                                    </a:lnTo>
                                    <a:lnTo>
                                      <a:pt x="1762" y="570"/>
                                    </a:lnTo>
                                    <a:lnTo>
                                      <a:pt x="1661" y="545"/>
                                    </a:lnTo>
                                    <a:lnTo>
                                      <a:pt x="1581" y="515"/>
                                    </a:lnTo>
                                    <a:lnTo>
                                      <a:pt x="1546" y="495"/>
                                    </a:lnTo>
                                    <a:lnTo>
                                      <a:pt x="1511" y="475"/>
                                    </a:lnTo>
                                    <a:lnTo>
                                      <a:pt x="1486" y="455"/>
                                    </a:lnTo>
                                    <a:lnTo>
                                      <a:pt x="1461" y="430"/>
                                    </a:lnTo>
                                    <a:lnTo>
                                      <a:pt x="1461" y="430"/>
                                    </a:lnTo>
                                    <a:lnTo>
                                      <a:pt x="1586" y="445"/>
                                    </a:lnTo>
                                    <a:lnTo>
                                      <a:pt x="1701" y="445"/>
                                    </a:lnTo>
                                    <a:lnTo>
                                      <a:pt x="1757" y="440"/>
                                    </a:lnTo>
                                    <a:lnTo>
                                      <a:pt x="1812" y="430"/>
                                    </a:lnTo>
                                    <a:lnTo>
                                      <a:pt x="1862" y="420"/>
                                    </a:lnTo>
                                    <a:lnTo>
                                      <a:pt x="1907" y="410"/>
                                    </a:lnTo>
                                    <a:lnTo>
                                      <a:pt x="1952" y="395"/>
                                    </a:lnTo>
                                    <a:lnTo>
                                      <a:pt x="1997" y="375"/>
                                    </a:lnTo>
                                    <a:lnTo>
                                      <a:pt x="2037" y="350"/>
                                    </a:lnTo>
                                    <a:lnTo>
                                      <a:pt x="2072" y="325"/>
                                    </a:lnTo>
                                    <a:lnTo>
                                      <a:pt x="2112" y="300"/>
                                    </a:lnTo>
                                    <a:lnTo>
                                      <a:pt x="2142" y="270"/>
                                    </a:lnTo>
                                    <a:lnTo>
                                      <a:pt x="2172" y="235"/>
                                    </a:lnTo>
                                    <a:lnTo>
                                      <a:pt x="2202" y="200"/>
                                    </a:lnTo>
                                    <a:lnTo>
                                      <a:pt x="2202" y="200"/>
                                    </a:lnTo>
                                    <a:lnTo>
                                      <a:pt x="2107" y="200"/>
                                    </a:lnTo>
                                    <a:lnTo>
                                      <a:pt x="2012" y="200"/>
                                    </a:lnTo>
                                    <a:lnTo>
                                      <a:pt x="1917" y="195"/>
                                    </a:lnTo>
                                    <a:lnTo>
                                      <a:pt x="1822" y="180"/>
                                    </a:lnTo>
                                    <a:lnTo>
                                      <a:pt x="1726" y="160"/>
                                    </a:lnTo>
                                    <a:lnTo>
                                      <a:pt x="1631" y="135"/>
                                    </a:lnTo>
                                    <a:lnTo>
                                      <a:pt x="1536" y="110"/>
                                    </a:lnTo>
                                    <a:lnTo>
                                      <a:pt x="1446" y="70"/>
                                    </a:lnTo>
                                    <a:lnTo>
                                      <a:pt x="1446" y="70"/>
                                    </a:lnTo>
                                    <a:lnTo>
                                      <a:pt x="1391" y="45"/>
                                    </a:lnTo>
                                    <a:lnTo>
                                      <a:pt x="1341" y="20"/>
                                    </a:lnTo>
                                    <a:lnTo>
                                      <a:pt x="1296" y="10"/>
                                    </a:lnTo>
                                    <a:lnTo>
                                      <a:pt x="1256" y="0"/>
                                    </a:lnTo>
                                    <a:lnTo>
                                      <a:pt x="1221" y="0"/>
                                    </a:lnTo>
                                    <a:lnTo>
                                      <a:pt x="1191" y="5"/>
                                    </a:lnTo>
                                    <a:lnTo>
                                      <a:pt x="1166" y="20"/>
                                    </a:lnTo>
                                    <a:lnTo>
                                      <a:pt x="1146" y="40"/>
                                    </a:lnTo>
                                    <a:lnTo>
                                      <a:pt x="1131" y="70"/>
                                    </a:lnTo>
                                    <a:lnTo>
                                      <a:pt x="1121" y="100"/>
                                    </a:lnTo>
                                    <a:lnTo>
                                      <a:pt x="1116" y="145"/>
                                    </a:lnTo>
                                    <a:lnTo>
                                      <a:pt x="1116" y="190"/>
                                    </a:lnTo>
                                    <a:lnTo>
                                      <a:pt x="1121" y="250"/>
                                    </a:lnTo>
                                    <a:lnTo>
                                      <a:pt x="1126" y="310"/>
                                    </a:lnTo>
                                    <a:lnTo>
                                      <a:pt x="1141" y="380"/>
                                    </a:lnTo>
                                    <a:lnTo>
                                      <a:pt x="1161" y="455"/>
                                    </a:lnTo>
                                    <a:lnTo>
                                      <a:pt x="1161" y="455"/>
                                    </a:lnTo>
                                    <a:lnTo>
                                      <a:pt x="1081" y="350"/>
                                    </a:lnTo>
                                    <a:lnTo>
                                      <a:pt x="1001" y="260"/>
                                    </a:lnTo>
                                    <a:lnTo>
                                      <a:pt x="956" y="220"/>
                                    </a:lnTo>
                                    <a:lnTo>
                                      <a:pt x="916" y="185"/>
                                    </a:lnTo>
                                    <a:lnTo>
                                      <a:pt x="871" y="150"/>
                                    </a:lnTo>
                                    <a:lnTo>
                                      <a:pt x="831" y="125"/>
                                    </a:lnTo>
                                    <a:lnTo>
                                      <a:pt x="831" y="125"/>
                                    </a:lnTo>
                                    <a:lnTo>
                                      <a:pt x="791" y="100"/>
                                    </a:lnTo>
                                    <a:lnTo>
                                      <a:pt x="746" y="85"/>
                                    </a:lnTo>
                                    <a:lnTo>
                                      <a:pt x="706" y="70"/>
                                    </a:lnTo>
                                    <a:lnTo>
                                      <a:pt x="666" y="60"/>
                                    </a:lnTo>
                                    <a:lnTo>
                                      <a:pt x="626" y="50"/>
                                    </a:lnTo>
                                    <a:lnTo>
                                      <a:pt x="581" y="50"/>
                                    </a:lnTo>
                                    <a:lnTo>
                                      <a:pt x="541" y="50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501" y="55"/>
                                    </a:lnTo>
                                    <a:lnTo>
                                      <a:pt x="466" y="65"/>
                                    </a:lnTo>
                                    <a:lnTo>
                                      <a:pt x="441" y="80"/>
                                    </a:lnTo>
                                    <a:lnTo>
                                      <a:pt x="416" y="100"/>
                                    </a:lnTo>
                                    <a:lnTo>
                                      <a:pt x="396" y="125"/>
                                    </a:lnTo>
                                    <a:lnTo>
                                      <a:pt x="381" y="160"/>
                                    </a:lnTo>
                                    <a:lnTo>
                                      <a:pt x="370" y="195"/>
                                    </a:lnTo>
                                    <a:lnTo>
                                      <a:pt x="365" y="240"/>
                                    </a:lnTo>
                                    <a:lnTo>
                                      <a:pt x="360" y="290"/>
                                    </a:lnTo>
                                    <a:lnTo>
                                      <a:pt x="225" y="205"/>
                                    </a:lnTo>
                                    <a:lnTo>
                                      <a:pt x="225" y="205"/>
                                    </a:lnTo>
                                    <a:lnTo>
                                      <a:pt x="125" y="300"/>
                                    </a:lnTo>
                                    <a:lnTo>
                                      <a:pt x="85" y="345"/>
                                    </a:lnTo>
                                    <a:lnTo>
                                      <a:pt x="50" y="385"/>
                                    </a:lnTo>
                                    <a:lnTo>
                                      <a:pt x="50" y="385"/>
                                    </a:lnTo>
                                    <a:lnTo>
                                      <a:pt x="15" y="440"/>
                                    </a:lnTo>
                                    <a:lnTo>
                                      <a:pt x="5" y="460"/>
                                    </a:lnTo>
                                    <a:lnTo>
                                      <a:pt x="0" y="480"/>
                                    </a:lnTo>
                                    <a:lnTo>
                                      <a:pt x="0" y="480"/>
                                    </a:lnTo>
                                    <a:lnTo>
                                      <a:pt x="5" y="485"/>
                                    </a:lnTo>
                                    <a:lnTo>
                                      <a:pt x="15" y="485"/>
                                    </a:lnTo>
                                    <a:lnTo>
                                      <a:pt x="30" y="480"/>
                                    </a:lnTo>
                                    <a:lnTo>
                                      <a:pt x="50" y="465"/>
                                    </a:lnTo>
                                    <a:lnTo>
                                      <a:pt x="50" y="465"/>
                                    </a:lnTo>
                                    <a:lnTo>
                                      <a:pt x="110" y="410"/>
                                    </a:lnTo>
                                    <a:lnTo>
                                      <a:pt x="175" y="335"/>
                                    </a:lnTo>
                                    <a:lnTo>
                                      <a:pt x="175" y="335"/>
                                    </a:lnTo>
                                    <a:lnTo>
                                      <a:pt x="220" y="455"/>
                                    </a:lnTo>
                                    <a:lnTo>
                                      <a:pt x="245" y="505"/>
                                    </a:lnTo>
                                    <a:lnTo>
                                      <a:pt x="270" y="545"/>
                                    </a:lnTo>
                                    <a:lnTo>
                                      <a:pt x="290" y="580"/>
                                    </a:lnTo>
                                    <a:lnTo>
                                      <a:pt x="315" y="610"/>
                                    </a:lnTo>
                                    <a:lnTo>
                                      <a:pt x="340" y="630"/>
                                    </a:lnTo>
                                    <a:lnTo>
                                      <a:pt x="360" y="640"/>
                                    </a:lnTo>
                                    <a:lnTo>
                                      <a:pt x="386" y="645"/>
                                    </a:lnTo>
                                    <a:lnTo>
                                      <a:pt x="406" y="645"/>
                                    </a:lnTo>
                                    <a:lnTo>
                                      <a:pt x="431" y="635"/>
                                    </a:lnTo>
                                    <a:lnTo>
                                      <a:pt x="456" y="620"/>
                                    </a:lnTo>
                                    <a:lnTo>
                                      <a:pt x="476" y="595"/>
                                    </a:lnTo>
                                    <a:lnTo>
                                      <a:pt x="501" y="565"/>
                                    </a:lnTo>
                                    <a:lnTo>
                                      <a:pt x="526" y="530"/>
                                    </a:lnTo>
                                    <a:lnTo>
                                      <a:pt x="546" y="485"/>
                                    </a:lnTo>
                                    <a:lnTo>
                                      <a:pt x="546" y="485"/>
                                    </a:lnTo>
                                    <a:lnTo>
                                      <a:pt x="606" y="505"/>
                                    </a:lnTo>
                                    <a:lnTo>
                                      <a:pt x="671" y="535"/>
                                    </a:lnTo>
                                    <a:lnTo>
                                      <a:pt x="731" y="565"/>
                                    </a:lnTo>
                                    <a:lnTo>
                                      <a:pt x="791" y="600"/>
                                    </a:lnTo>
                                    <a:lnTo>
                                      <a:pt x="851" y="645"/>
                                    </a:lnTo>
                                    <a:lnTo>
                                      <a:pt x="911" y="690"/>
                                    </a:lnTo>
                                    <a:lnTo>
                                      <a:pt x="976" y="745"/>
                                    </a:lnTo>
                                    <a:lnTo>
                                      <a:pt x="1036" y="800"/>
                                    </a:lnTo>
                                    <a:lnTo>
                                      <a:pt x="1036" y="800"/>
                                    </a:lnTo>
                                    <a:lnTo>
                                      <a:pt x="1131" y="895"/>
                                    </a:lnTo>
                                    <a:lnTo>
                                      <a:pt x="1266" y="1041"/>
                                    </a:lnTo>
                                    <a:lnTo>
                                      <a:pt x="1266" y="1041"/>
                                    </a:lnTo>
                                    <a:lnTo>
                                      <a:pt x="1421" y="1206"/>
                                    </a:lnTo>
                                    <a:lnTo>
                                      <a:pt x="1541" y="1326"/>
                                    </a:lnTo>
                                    <a:lnTo>
                                      <a:pt x="1616" y="1211"/>
                                    </a:lnTo>
                                    <a:lnTo>
                                      <a:pt x="1541" y="1251"/>
                                    </a:lnTo>
                                    <a:lnTo>
                                      <a:pt x="1571" y="1181"/>
                                    </a:lnTo>
                                    <a:lnTo>
                                      <a:pt x="1571" y="1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0" y="0"/>
                                <a:ext cx="236880" cy="40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480">
                                    <a:moveTo>
                                      <a:pt x="5" y="5"/>
                                    </a:moveTo>
                                    <a:lnTo>
                                      <a:pt x="5" y="5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5" y="45"/>
                                    </a:lnTo>
                                    <a:lnTo>
                                      <a:pt x="5" y="45"/>
                                    </a:lnTo>
                                    <a:lnTo>
                                      <a:pt x="20" y="75"/>
                                    </a:lnTo>
                                    <a:lnTo>
                                      <a:pt x="55" y="105"/>
                                    </a:lnTo>
                                    <a:lnTo>
                                      <a:pt x="55" y="105"/>
                                    </a:lnTo>
                                    <a:lnTo>
                                      <a:pt x="90" y="135"/>
                                    </a:lnTo>
                                    <a:lnTo>
                                      <a:pt x="120" y="170"/>
                                    </a:lnTo>
                                    <a:lnTo>
                                      <a:pt x="150" y="210"/>
                                    </a:lnTo>
                                    <a:lnTo>
                                      <a:pt x="175" y="245"/>
                                    </a:lnTo>
                                    <a:lnTo>
                                      <a:pt x="175" y="245"/>
                                    </a:lnTo>
                                    <a:lnTo>
                                      <a:pt x="200" y="290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55" y="405"/>
                                    </a:lnTo>
                                    <a:lnTo>
                                      <a:pt x="280" y="480"/>
                                    </a:lnTo>
                                    <a:lnTo>
                                      <a:pt x="280" y="480"/>
                                    </a:lnTo>
                                    <a:lnTo>
                                      <a:pt x="250" y="300"/>
                                    </a:lnTo>
                                    <a:lnTo>
                                      <a:pt x="225" y="185"/>
                                    </a:lnTo>
                                    <a:lnTo>
                                      <a:pt x="225" y="185"/>
                                    </a:lnTo>
                                    <a:lnTo>
                                      <a:pt x="205" y="135"/>
                                    </a:lnTo>
                                    <a:lnTo>
                                      <a:pt x="190" y="95"/>
                                    </a:lnTo>
                                    <a:lnTo>
                                      <a:pt x="165" y="65"/>
                                    </a:lnTo>
                                    <a:lnTo>
                                      <a:pt x="145" y="45"/>
                                    </a:lnTo>
                                    <a:lnTo>
                                      <a:pt x="145" y="45"/>
                                    </a:lnTo>
                                    <a:lnTo>
                                      <a:pt x="95" y="15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5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71640"/>
                                <a:ext cx="31320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445">
                                    <a:moveTo>
                                      <a:pt x="195" y="30"/>
                                    </a:moveTo>
                                    <a:lnTo>
                                      <a:pt x="195" y="30"/>
                                    </a:lnTo>
                                    <a:lnTo>
                                      <a:pt x="130" y="10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25" y="5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5" y="2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5" y="40"/>
                                    </a:lnTo>
                                    <a:lnTo>
                                      <a:pt x="10" y="50"/>
                                    </a:lnTo>
                                    <a:lnTo>
                                      <a:pt x="10" y="50"/>
                                    </a:lnTo>
                                    <a:lnTo>
                                      <a:pt x="35" y="80"/>
                                    </a:lnTo>
                                    <a:lnTo>
                                      <a:pt x="75" y="105"/>
                                    </a:lnTo>
                                    <a:lnTo>
                                      <a:pt x="75" y="105"/>
                                    </a:lnTo>
                                    <a:lnTo>
                                      <a:pt x="125" y="130"/>
                                    </a:lnTo>
                                    <a:lnTo>
                                      <a:pt x="165" y="160"/>
                                    </a:lnTo>
                                    <a:lnTo>
                                      <a:pt x="205" y="195"/>
                                    </a:lnTo>
                                    <a:lnTo>
                                      <a:pt x="235" y="230"/>
                                    </a:lnTo>
                                    <a:lnTo>
                                      <a:pt x="235" y="230"/>
                                    </a:lnTo>
                                    <a:lnTo>
                                      <a:pt x="270" y="270"/>
                                    </a:lnTo>
                                    <a:lnTo>
                                      <a:pt x="305" y="320"/>
                                    </a:lnTo>
                                    <a:lnTo>
                                      <a:pt x="340" y="380"/>
                                    </a:lnTo>
                                    <a:lnTo>
                                      <a:pt x="370" y="445"/>
                                    </a:lnTo>
                                    <a:lnTo>
                                      <a:pt x="370" y="445"/>
                                    </a:lnTo>
                                    <a:lnTo>
                                      <a:pt x="335" y="275"/>
                                    </a:lnTo>
                                    <a:lnTo>
                                      <a:pt x="315" y="210"/>
                                    </a:lnTo>
                                    <a:lnTo>
                                      <a:pt x="300" y="160"/>
                                    </a:lnTo>
                                    <a:lnTo>
                                      <a:pt x="300" y="160"/>
                                    </a:lnTo>
                                    <a:lnTo>
                                      <a:pt x="275" y="115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25" y="50"/>
                                    </a:lnTo>
                                    <a:lnTo>
                                      <a:pt x="195" y="30"/>
                                    </a:lnTo>
                                    <a:lnTo>
                                      <a:pt x="19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2240" y="498960"/>
                                <a:ext cx="8460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15">
                                    <a:moveTo>
                                      <a:pt x="25" y="5"/>
                                    </a:moveTo>
                                    <a:lnTo>
                                      <a:pt x="25" y="5"/>
                                    </a:lnTo>
                                    <a:lnTo>
                                      <a:pt x="15" y="5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5" y="115"/>
                                    </a:lnTo>
                                    <a:lnTo>
                                      <a:pt x="5" y="115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10" y="5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25" y="20"/>
                                    </a:lnTo>
                                    <a:lnTo>
                                      <a:pt x="40" y="20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75" y="55"/>
                                    </a:lnTo>
                                    <a:lnTo>
                                      <a:pt x="100" y="85"/>
                                    </a:lnTo>
                                    <a:lnTo>
                                      <a:pt x="100" y="85"/>
                                    </a:lnTo>
                                    <a:lnTo>
                                      <a:pt x="80" y="45"/>
                                    </a:lnTo>
                                    <a:lnTo>
                                      <a:pt x="60" y="15"/>
                                    </a:lnTo>
                                    <a:lnTo>
                                      <a:pt x="60" y="15"/>
                                    </a:lnTo>
                                    <a:lnTo>
                                      <a:pt x="40" y="5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25" y="5"/>
                                    </a:lnTo>
                                    <a:lnTo>
                                      <a:pt x="25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240" y="533160"/>
                                <a:ext cx="1054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120">
                                    <a:moveTo>
                                      <a:pt x="65" y="15"/>
                                    </a:moveTo>
                                    <a:lnTo>
                                      <a:pt x="65" y="15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5" y="15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5" y="120"/>
                                    </a:lnTo>
                                    <a:lnTo>
                                      <a:pt x="15" y="120"/>
                                    </a:lnTo>
                                    <a:lnTo>
                                      <a:pt x="10" y="80"/>
                                    </a:lnTo>
                                    <a:lnTo>
                                      <a:pt x="10" y="5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25" y="20"/>
                                    </a:lnTo>
                                    <a:lnTo>
                                      <a:pt x="40" y="20"/>
                                    </a:lnTo>
                                    <a:lnTo>
                                      <a:pt x="65" y="30"/>
                                    </a:lnTo>
                                    <a:lnTo>
                                      <a:pt x="90" y="50"/>
                                    </a:lnTo>
                                    <a:lnTo>
                                      <a:pt x="125" y="80"/>
                                    </a:lnTo>
                                    <a:lnTo>
                                      <a:pt x="125" y="80"/>
                                    </a:lnTo>
                                    <a:lnTo>
                                      <a:pt x="95" y="40"/>
                                    </a:lnTo>
                                    <a:lnTo>
                                      <a:pt x="65" y="15"/>
                                    </a:lnTo>
                                    <a:lnTo>
                                      <a:pt x="65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9800" y="431640"/>
                                <a:ext cx="228600" cy="24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95">
                                    <a:moveTo>
                                      <a:pt x="90" y="25"/>
                                    </a:moveTo>
                                    <a:lnTo>
                                      <a:pt x="90" y="25"/>
                                    </a:lnTo>
                                    <a:lnTo>
                                      <a:pt x="65" y="40"/>
                                    </a:lnTo>
                                    <a:lnTo>
                                      <a:pt x="45" y="60"/>
                                    </a:lnTo>
                                    <a:lnTo>
                                      <a:pt x="25" y="85"/>
                                    </a:lnTo>
                                    <a:lnTo>
                                      <a:pt x="15" y="115"/>
                                    </a:lnTo>
                                    <a:lnTo>
                                      <a:pt x="15" y="115"/>
                                    </a:lnTo>
                                    <a:lnTo>
                                      <a:pt x="5" y="145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200"/>
                                    </a:lnTo>
                                    <a:lnTo>
                                      <a:pt x="10" y="225"/>
                                    </a:lnTo>
                                    <a:lnTo>
                                      <a:pt x="10" y="225"/>
                                    </a:lnTo>
                                    <a:lnTo>
                                      <a:pt x="20" y="245"/>
                                    </a:lnTo>
                                    <a:lnTo>
                                      <a:pt x="35" y="265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80" y="290"/>
                                    </a:lnTo>
                                    <a:lnTo>
                                      <a:pt x="80" y="290"/>
                                    </a:lnTo>
                                    <a:lnTo>
                                      <a:pt x="105" y="295"/>
                                    </a:lnTo>
                                    <a:lnTo>
                                      <a:pt x="130" y="290"/>
                                    </a:lnTo>
                                    <a:lnTo>
                                      <a:pt x="155" y="285"/>
                                    </a:lnTo>
                                    <a:lnTo>
                                      <a:pt x="180" y="270"/>
                                    </a:lnTo>
                                    <a:lnTo>
                                      <a:pt x="180" y="270"/>
                                    </a:lnTo>
                                    <a:lnTo>
                                      <a:pt x="205" y="25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45" y="210"/>
                                    </a:lnTo>
                                    <a:lnTo>
                                      <a:pt x="260" y="180"/>
                                    </a:lnTo>
                                    <a:lnTo>
                                      <a:pt x="260" y="180"/>
                                    </a:lnTo>
                                    <a:lnTo>
                                      <a:pt x="270" y="150"/>
                                    </a:lnTo>
                                    <a:lnTo>
                                      <a:pt x="270" y="125"/>
                                    </a:lnTo>
                                    <a:lnTo>
                                      <a:pt x="270" y="95"/>
                                    </a:lnTo>
                                    <a:lnTo>
                                      <a:pt x="265" y="70"/>
                                    </a:lnTo>
                                    <a:lnTo>
                                      <a:pt x="265" y="70"/>
                                    </a:lnTo>
                                    <a:lnTo>
                                      <a:pt x="250" y="45"/>
                                    </a:lnTo>
                                    <a:lnTo>
                                      <a:pt x="235" y="30"/>
                                    </a:lnTo>
                                    <a:lnTo>
                                      <a:pt x="215" y="15"/>
                                    </a:lnTo>
                                    <a:lnTo>
                                      <a:pt x="195" y="5"/>
                                    </a:lnTo>
                                    <a:lnTo>
                                      <a:pt x="195" y="5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40" y="5"/>
                                    </a:lnTo>
                                    <a:lnTo>
                                      <a:pt x="115" y="10"/>
                                    </a:lnTo>
                                    <a:lnTo>
                                      <a:pt x="90" y="25"/>
                                    </a:lnTo>
                                    <a:lnTo>
                                      <a:pt x="9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36.4pt;width:709.7pt;height:539.15pt" coordorigin="823,728" coordsize="14194,10783">
                <v:rect id="shape_0" fillcolor="white" stroked="t" o:allowincell="f" style="position:absolute;left:2308;top:4180;width:1862;height:77;mso-wrap-style:none;v-text-anchor:middle;rotation:3;mso-position-horizontal:center;mso-position-horizontal-relative:page;mso-position-vertical:center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143;top:3256;width:2313;height:2006">
                  <v:shape id="shape_0" coordsize="2516,2385" path="m2381,200l2331,2285l1246,2285l1341,160l2381,200l2381,200xm100,2285l115,110l1246,155l1135,2285l100,2285l100,2285xm0,0l0,2370l2461,2385l2516,95l0,0l0,0xe" fillcolor="white" stroked="t" o:allowincell="f" style="position:absolute;left:2310;top:3256;width:1998;height:189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911,240" path="m0,0l0,175l2911,240l2911,0l0,0l0,0xe" fillcolor="white" stroked="t" o:allowincell="f" style="position:absolute;left:2143;top:5071;width:2312;height:19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rect id="shape_0" fillcolor="white" stroked="t" o:allowincell="f" style="position:absolute;left:1198;top:6406;width:13556;height:4521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646;top:2485;width:5047;height:5772">
                  <v:shape id="shape_0" coordsize="2923,815" path="m425,124l425,124l328,151l239,186l168,222l106,257l62,292l26,328l9,372l0,408l0,408l9,452l26,487l62,532l106,567l168,603l239,629l328,665l425,691l425,691l655,744l903,789l1169,807l1462,815l1462,815l1754,807l2020,789l2268,744l2498,691l2498,691l2596,665l2684,629l2755,603l2817,567l2870,532l2897,487l2923,452l2923,408l2923,408l2923,372l2897,328l2870,292l2817,257l2755,222l2684,186l2596,151l2498,124l2498,124l2268,71l2020,35l1754,9l1462,0l1462,0l1169,9l903,35l655,71l425,124l425,124xe" fillcolor="white" stroked="t" o:allowincell="f" style="position:absolute;left:2646;top:6849;width:5046;height:140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4361;top:2485;width:1553;height:1553;mso-wrap-style:none;v-text-anchor:middle;mso-position-horizontal:center;mso-position-horizontal-relative:page;mso-position-vertical:center;mso-position-vertical-relative:page" type="_x0000_t183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567,2056" path="m9,1994l9,1994l71,2020l142,2038l212,2047l283,2056l345,2047l416,2038l496,2020l567,1994l567,1994l531,1559l487,1178l443,850l399,576l345,354l292,186l266,115l239,62l204,26l177,0l177,0l133,221l88,443l62,682l35,930l18,1178l9,1444l0,1719l9,1994l9,1994xe" fillcolor="white" stroked="t" o:allowincell="f" style="position:absolute;left:4853;top:5123;width:536;height:194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508,2730" path="m398,2295l398,2295l505,2269l611,2224l726,2154l833,2074l833,2074l815,2207l806,2331l824,2437l850,2535l850,2535l895,2606l948,2668l1010,2703l1081,2730l1081,2730l1160,2730l1231,2712l1311,2677l1382,2623l1382,2623l1462,2544l1532,2446l1586,2340l1639,2207l1639,2207l1727,2322l1816,2428l1905,2508l2002,2579l2002,2579l2091,2623l2161,2659l2232,2668l2303,2659l2303,2659l2356,2632l2383,2614l2401,2597l2436,2535l2454,2464l2454,2464l2454,2366l2436,2251l2410,2127l2365,1994l2365,1994l2436,2118l2516,2224l2604,2313l2693,2393l2693,2393l2773,2446l2853,2473l2932,2490l3003,2490l3003,2490l3065,2473l3118,2446l3154,2402l3180,2349l3180,2349l3189,2269l3171,2189l3145,2109l3101,2012l3101,2012l3163,2074l3233,2109l3295,2145l3349,2162l3349,2162l3402,2162l3437,2154l3473,2136l3490,2100l3490,2100l3508,2065l3508,2021l3508,1967l3490,1923l3490,1923l3455,1861l3411,1808l3349,1746l3287,1702l3287,1702l3065,1533l2853,1356l2640,1170l2436,966l2232,744l2037,514l1843,266l1656,0l1656,0l1479,301l1302,585l1125,842l939,1081l753,1294l558,1489l363,1666l168,1817l168,1817l97,1870l53,1923l17,1985l0,2047l0,2047l0,2109l17,2162l53,2207l97,2251l97,2251l159,2278l230,2295l310,2304l398,2295l398,2295xe" fillcolor="white" stroked="t" o:allowincell="f" style="position:absolute;left:3426;top:3938;width:3322;height:258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764,2154" path="m159,1303l159,1303l106,1338l70,1383l35,1427l8,1471l8,1471l0,1507l0,1551l0,1578l17,1613l17,1613l35,1640l62,1657l88,1657l132,1657l132,1657l177,1648l221,1622l274,1595l318,1551l318,1551l292,1622l274,1693l265,1755l274,1808l274,1808l301,1852l327,1888l372,1914l416,1932l416,1932l478,1932l531,1914l593,1897l655,1861l655,1861l726,1799l788,1728l850,1648l903,1551l903,1551l868,1657l850,1755l850,1835l850,1914l850,1914l868,1976l894,2021l930,2056l983,2074l983,2074l1036,2083l1089,2074l1151,2056l1213,2021l1213,2021l1284,1967l1355,1905l1417,1826l1488,1737l1488,1737l1523,1835l1577,1923l1639,2003l1701,2065l1701,2065l1763,2109l1825,2136l1887,2154l1949,2154l1949,2154l2002,2136l2046,2109l2090,2065l2117,2003l2117,2003l2135,1932l2144,1843l2135,1755l2108,1648l2108,1648l2197,1710l2294,1764l2383,1799l2463,1826l2463,1826l2533,1835l2595,1835l2649,1817l2702,1799l2702,1799l2737,1764l2755,1728l2764,1693l2764,1640l2764,1640l2755,1595l2719,1542l2684,1498l2631,1453l2631,1453l2463,1329l2303,1196l2135,1037l1984,868l1825,673l1665,470l1515,248l1364,0l1364,0l1231,204l1089,399l948,576l797,744l646,895l487,1046l327,1179l159,1303l159,1303xe" fillcolor="white" stroked="t" o:allowincell="f" style="position:absolute;left:3855;top:3754;width:2617;height:203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162,1605" path="m98,1082l98,1082l53,1117l27,1144l9,1179l0,1224l0,1224l0,1259l9,1286l27,1312l53,1339l53,1339l98,1357l142,1365l186,1365l239,1357l239,1357l310,1339l372,1312l443,1277l514,1224l514,1224l496,1303l496,1374l505,1436l523,1489l523,1489l550,1534l576,1569l620,1587l665,1605l665,1605l709,1605l753,1587l806,1569l851,1534l851,1534l895,1489l939,1427l975,1365l1001,1286l1001,1286l1063,1357l1117,1410l1170,1463l1232,1498l1232,1498l1285,1525l1329,1543l1373,1551l1418,1543l1418,1543l1453,1525l1480,1507l1497,1472l1506,1427l1506,1427l1506,1365l1497,1303l1480,1232l1453,1153l1453,1153l1497,1224l1551,1286l1604,1339l1657,1383l1657,1383l1710,1410l1754,1427l1799,1436l1852,1436l1852,1436l1887,1419l1914,1401l1940,1374l1958,1348l1958,1348l1958,1303l1949,1259l1932,1206l1905,1153l1905,1153l1949,1188l1985,1206l2029,1224l2065,1232l2065,1232l2091,1232l2118,1232l2135,1215l2153,1197l2153,1197l2162,1179l2162,1153l2153,1126l2144,1091l2144,1091l2127,1055l2100,1029l2065,993l2020,967l2020,967l1887,878l1754,772l1622,665l1497,550l1373,426l1249,293l1134,151l1019,0l1019,0l913,178l798,346l691,497l576,639l461,772l346,887l222,993l98,1082l98,1082xe" fillcolor="white" stroked="t" o:allowincell="f" style="position:absolute;left:4173;top:3556;width:2047;height:151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70,469" path="m470,230l470,230l470,186l452,142l434,97l408,62l408,62l372,35l328,9l284,0l239,0l239,0l186,0l142,9l106,35l71,62l71,62l35,97l18,142l9,186l0,230l0,230l9,283l18,328l35,363l71,399l71,399l106,434l142,452l186,461l239,469l239,469l284,461l328,452l372,434l408,399l408,399l434,363l452,328l470,283l470,230l470,230xe" fillcolor="white" stroked="t" o:allowincell="f" style="position:absolute;left:4889;top:3052;width:443;height:44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style="position:absolute;left:3448;top:7299;width:1360;height:630">
                    <v:shape id="shape_0" coordsize="285,165" path="m85,80l85,80l60,65l35,60l20,60l5,75l5,75l5,80l0,90l10,105l30,120l65,135l65,135l110,150l155,165l220,145l220,145l245,135l265,120l280,110l285,100l285,100l280,90l270,85l250,90l230,100l175,125l175,125l225,80l225,80l240,55l250,35l250,20l240,10l240,10l230,5l215,15l200,30l190,55l190,55l175,85l160,125l160,125l165,85l165,55l165,55l160,25l155,10l145,0l130,0l130,0l120,5l110,15l110,35l115,65l115,65l125,95l135,125l135,125l110,100l85,80l85,80xe" fillcolor="white" stroked="t" o:allowincell="f" style="position:absolute;left:3785;top:7299;width:619;height:35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625,155" path="m625,155l625,0l0,25l20,155l625,155l625,155xe" fillcolor="white" stroked="t" o:allowincell="f" style="position:absolute;left:3448;top:7592;width:1359;height:33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100,145" path="m0,5l10,145l100,145l100,0l0,5l0,5xe" fillcolor="white" stroked="t" o:allowincell="f" style="position:absolute;left:4024;top:7614;width:216;height:31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</v:group>
                  <v:group id="shape_0" style="position:absolute;left:5536;top:6933;width:960;height:1128">
                    <v:shape id="shape_0" coordsize="515,370" path="m0,0l45,370l515,365l515,0l0,0l0,0xe" fillcolor="white" stroked="t" o:allowincell="f" style="position:absolute;left:5623;top:7469;width:824;height:59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495,110" path="m0,35l5,110l495,95l495,0l0,35l0,35xe" fillcolor="white" stroked="t" o:allowincell="f" style="position:absolute;left:5656;top:7654;width:791;height:17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135,370" path="m115,0l0,0l40,370l135,370l115,0l115,0xe" fillcolor="white" stroked="t" o:allowincell="f" style="position:absolute;left:5952;top:7469;width:215;height:59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315,85" path="m30,0l0,50l315,85l30,0l30,0xe" fillcolor="white" stroked="t" o:allowincell="f" style="position:absolute;left:5536;top:7333;width:503;height:13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285,110" path="m285,45l275,0l0,110l285,45l285,45xe" fillcolor="white" stroked="t" o:allowincell="f" style="position:absolute;left:6040;top:7294;width:455;height:17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280,335" path="m0,335l0,335l0,335l0,335l55,225l75,185l100,150l120,125l140,105l160,100l175,100l175,100l185,105l185,120l180,140l160,165l100,235l0,335l0,335l85,270l155,215l210,165l245,120l270,85l275,65l280,50l275,40l270,25l260,15l250,5l250,5l230,0l210,0l190,0l170,5l150,15l135,25l100,60l75,105l45,170l20,245l0,335l0,335xe" fillcolor="white" stroked="t" o:allowincell="f" style="position:absolute;left:6040;top:6933;width:447;height:53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250,290" path="m250,290l250,290l160,205l105,145l85,120l80,105l80,95l90,90l90,90l100,90l120,95l135,110l155,130l200,195l250,290l250,290l250,290l250,290l225,210l200,145l175,95l150,55l120,25l90,5l70,5l55,0l20,10l20,10l10,15l5,25l0,35l0,45l5,75l25,105l65,145l110,185l175,235l250,290l250,290xe" fillcolor="white" stroked="t" o:allowincell="f" style="position:absolute;left:5640;top:7004;width:399;height:46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</v:group>
                  <v:group id="shape_0" style="position:absolute;left:4071;top:7548;width:1360;height:630">
                    <v:shape id="shape_0" coordsize="285,165" path="m85,80l85,80l60,65l35,60l20,60l5,75l5,75l5,80l0,90l10,105l30,120l65,135l65,135l110,150l155,165l220,145l220,145l245,135l265,120l280,110l285,100l285,100l280,90l270,85l250,90l230,100l175,125l175,125l225,80l225,80l240,55l250,35l250,20l240,10l240,10l230,5l215,15l200,30l190,55l190,55l175,85l160,125l160,125l165,85l165,55l165,55l160,25l155,10l145,0l130,0l130,0l120,5l110,15l110,35l115,65l115,65l125,95l135,125l135,125l110,100l85,80l85,80xe" fillcolor="white" stroked="t" o:allowincell="f" style="position:absolute;left:4408;top:7548;width:619;height:35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625,155" path="m625,155l625,0l0,25l20,155l625,155l625,155xe" fillcolor="white" stroked="t" o:allowincell="f" style="position:absolute;left:4071;top:7841;width:1359;height:33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100,145" path="m0,5l10,145l100,145l100,0l0,5l0,5xe" fillcolor="white" stroked="t" o:allowincell="f" style="position:absolute;left:4647;top:7863;width:216;height:31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</v:group>
                  <v:group id="shape_0" style="position:absolute;left:6028;top:4453;width:452;height:609">
                    <v:shape id="shape_0" coordsize="390,461" path="m169,0l36,169l0,461l275,337l390,169l169,0l169,0xe" fillcolor="white" stroked="t" o:allowincell="f" style="position:absolute;left:6215;top:4548;width:95;height:113;mso-wrap-style:none;v-text-anchor:middle;rotation:327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6027;top:4613;width:451;height:448;mso-wrap-style:none;v-text-anchor:middle;rotation:327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6039;top:4679;width:424;height:345;mso-wrap-style:none;v-text-anchor:middle;rotation:327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59,522" path="m249,35l249,35l284,35l319,44l346,62l381,88l381,88l452,159l479,195l505,230l514,274l523,310l523,345l514,381l514,381l505,407l488,434l470,452l443,469l443,469l408,478l373,487l328,487l275,478l275,478l266,478l266,478l257,496l257,496l257,505l257,505l275,514l275,514l328,522l373,522l417,514l461,505l461,505l497,487l523,460l541,425l550,390l550,390l559,345l559,310l550,265l541,221l514,186l488,141l408,62l408,62l364,26l328,8l284,0l240,0l240,0l204,8l169,17l133,35l98,62l98,62l62,97l45,124l27,159l9,195l9,195l0,230l9,274l18,301l36,336l36,336l45,345l45,345l62,336l62,336l71,327l71,327l62,319l62,319l54,292l45,265l36,239l45,203l45,203l54,177l71,141l89,115l116,97l116,97l151,70l178,53l213,44l249,35l249,35xe" fillcolor="white" stroked="t" o:allowincell="f" style="position:absolute;left:6196;top:4453;width:137;height:128;mso-wrap-style:none;v-text-anchor:middle;rotation:327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5175;top:4789;width:583;height:787">
                    <v:shape id="shape_0" coordsize="390,461" path="m169,0l36,169l0,461l275,337l390,169l169,0l169,0xe" fillcolor="white" stroked="t" o:allowincell="f" style="position:absolute;left:5390;top:4913;width:123;height:146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5174;top:4995;width:582;height:580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5192;top:5082;width:548;height:447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59,522" path="m249,35l249,35l284,35l319,44l346,62l381,88l381,88l452,159l479,195l505,230l514,274l523,310l523,345l514,381l514,381l505,407l488,434l470,452l443,469l443,469l408,478l373,487l328,487l275,478l275,478l266,478l266,478l257,496l257,496l257,505l257,505l275,514l275,514l328,522l373,522l417,514l461,505l461,505l497,487l523,460l541,425l550,390l550,390l559,345l559,310l550,265l541,221l514,186l488,141l408,62l408,62l364,26l328,8l284,0l240,0l240,0l204,8l169,17l133,35l98,62l98,62l62,97l45,124l27,159l9,195l9,195l0,230l9,274l18,301l36,336l36,336l45,345l45,345l62,336l62,336l71,327l71,327l62,319l62,319l54,292l45,265l36,239l45,203l45,203l54,177l71,141l89,115l116,97l116,97l151,70l178,53l213,44l249,35l249,35xe" fillcolor="white" stroked="t" o:allowincell="f" style="position:absolute;left:5355;top:4790;width:177;height:166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4137;top:4508;width:380;height:512">
                    <v:shape id="shape_0" coordsize="390,461" path="m169,0l36,169l0,461l275,337l390,169l169,0l169,0xe" fillcolor="white" stroked="t" o:allowincell="f" style="position:absolute;left:4276;top:4587;width:80;height:94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4135;top:4641;width:379;height:377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4146;top:4698;width:357;height:290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59,522" path="m249,35l249,35l284,35l319,44l346,62l381,88l381,88l452,159l479,195l505,230l514,274l523,310l523,345l514,381l514,381l505,407l488,434l470,452l443,469l443,469l408,478l373,487l328,487l275,478l275,478l266,478l266,478l257,496l257,496l257,505l257,505l275,514l275,514l328,522l373,522l417,514l461,505l461,505l497,487l523,460l541,425l550,390l550,390l559,345l559,310l550,265l541,221l514,186l488,141l408,62l408,62l364,26l328,8l284,0l240,0l240,0l204,8l169,17l133,35l98,62l98,62l62,97l45,124l27,159l9,195l9,195l0,230l9,274l18,301l36,336l36,336l45,345l45,345l62,336l62,336l71,327l71,327l62,319l62,319l54,292l45,265l36,239l45,203l45,203l54,177l71,141l89,115l116,97l116,97l151,70l178,53l213,44l249,35l249,35xe" fillcolor="white" stroked="t" o:allowincell="f" style="position:absolute;left:4253;top:4508;width:115;height:107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4825;top:3729;width:306;height:412">
                    <v:shape id="shape_0" coordsize="390,461" path="m169,0l36,169l0,461l275,337l390,169l169,0l169,0xe" fillcolor="white" stroked="t" o:allowincell="f" style="position:absolute;left:4936;top:3792;width:64;height:76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4824;top:3835;width:305;height:304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4832;top:3880;width:288;height:234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59,522" path="m249,35l249,35l284,35l319,44l346,62l381,88l381,88l452,159l479,195l505,230l514,274l523,310l523,345l514,381l514,381l505,407l488,434l470,452l443,469l443,469l408,478l373,487l328,487l275,478l275,478l266,478l266,478l257,496l257,496l257,505l257,505l275,514l275,514l328,522l373,522l417,514l461,505l461,505l497,487l523,460l541,425l550,390l550,390l559,345l559,310l550,265l541,221l514,186l488,141l408,62l408,62l364,26l328,8l284,0l240,0l240,0l204,8l169,17l133,35l98,62l98,62l62,97l45,124l27,159l9,195l9,195l0,230l9,274l18,301l36,336l36,336l45,345l45,345l62,336l62,336l71,327l71,327l62,319l62,319l54,292l45,265l36,239l45,203l45,203l54,177l71,141l89,115l116,97l116,97l151,70l178,53l213,44l249,35l249,35xe" fillcolor="white" stroked="t" o:allowincell="f" style="position:absolute;left:4918;top:3729;width:92;height:86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3317;top:5882;width:515;height:694">
                    <v:shape id="shape_0" coordsize="390,461" path="m169,0l36,169l0,461l275,337l390,169l169,0l169,0xe" fillcolor="white" stroked="t" o:allowincell="f" style="position:absolute;left:3506;top:5992;width:109;height:129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3316;top:6064;width:514;height:512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3331;top:6141;width:484;height:394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59,522" path="m249,35l249,35l284,35l319,44l346,62l381,88l381,88l452,159l479,195l505,230l514,274l523,310l523,345l514,381l514,381l505,407l488,434l470,452l443,469l443,469l408,478l373,487l328,487l275,478l275,478l266,478l266,478l257,496l257,496l257,505l257,505l275,514l275,514l328,522l373,522l417,514l461,505l461,505l497,487l523,460l541,425l550,390l550,390l559,345l559,310l550,265l541,221l514,186l488,141l408,62l408,62l364,26l328,8l284,0l240,0l240,0l204,8l169,17l133,35l98,62l98,62l62,97l45,124l27,159l9,195l9,195l0,230l9,274l18,301l36,336l36,336l45,345l45,345l62,336l62,336l71,327l71,327l62,319l62,319l54,292l45,265l36,239l45,203l45,203l54,177l71,141l89,115l116,97l116,97l151,70l178,53l213,44l249,35l249,35xe" fillcolor="white" stroked="t" o:allowincell="f" style="position:absolute;left:3475;top:5883;width:156;height:146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6425;top:5860;width:509;height:687">
                    <v:shape id="shape_0" coordsize="390,461" path="m169,0l36,169l0,461l275,337l390,169l169,0l169,0xe" fillcolor="white" stroked="t" o:allowincell="f" style="position:absolute;left:6610;top:5968;width:107;height:127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6424;top:6040;width:508;height:506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6439;top:6115;width:479;height:390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59,522" path="m249,35l249,35l284,35l319,44l346,62l381,88l381,88l452,159l479,195l505,230l514,274l523,310l523,345l514,381l514,381l505,407l488,434l470,452l443,469l443,469l408,478l373,487l328,487l275,478l275,478l266,478l266,478l257,496l257,496l257,505l257,505l275,514l275,514l328,522l373,522l417,514l461,505l461,505l497,487l523,460l541,425l550,390l550,390l559,345l559,310l550,265l541,221l514,186l488,141l408,62l408,62l364,26l328,8l284,0l240,0l240,0l204,8l169,17l133,35l98,62l98,62l62,97l45,124l27,159l9,195l9,195l0,230l9,274l18,301l36,336l36,336l45,345l45,345l62,336l62,336l71,327l71,327l62,319l62,319l54,292l45,265l36,239l45,203l45,203l54,177l71,141l89,115l116,97l116,97l151,70l178,53l213,44l249,35l249,35xe" fillcolor="white" stroked="t" o:allowincell="f" style="position:absolute;left:6581;top:5860;width:155;height:144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823;top:728;width:14194;height:10783">
                  <v:shape id="shape_0" coordsize="11854,7950" path="m11801,0l0,0l0,7950l11854,7950l11854,0l11801,0xm11748,115l11748,115l11748,7835l11748,7835l115,7835l115,7835l115,115l115,115l11748,115l11748,115xe" fillcolor="white" stroked="t" o:allowincell="f" style="position:absolute;left:1418;top:1329;width:12964;height:956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547,522" path="m0,4l564,522l12942,522c13144,348,13359,188,13547,0l0,4xe" fillcolor="white" stroked="t" o:allowincell="f" style="position:absolute;left:827;top:728;width:14189;height:60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547,522" path="m0,4l564,522l12942,522c13144,348,13359,188,13547,0l0,4xe" fillcolor="white" stroked="t" o:allowincell="f" style="position:absolute;left:823;top:10881;width:14189;height:600;flip:y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64,9363" path="m0,0l0,9363l564,8824l564,522l0,0xe" fillcolor="white" stroked="t" o:allowincell="f" style="position:absolute;left:827;top:728;width:590;height:1078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64,9363" path="m0,0l0,9363l564,8824l564,522l0,0xe" fillcolor="white" stroked="t" o:allowincell="f" style="position:absolute;left:14377;top:728;width:589;height:10782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7211;top:2382;width:6923;height:8772">
                  <v:group id="shape_0" style="position:absolute;left:7211;top:2382;width:6923;height:8772">
                    <v:group id="shape_0" style="position:absolute;left:7211;top:2382;width:6923;height:8772">
                      <v:group id="shape_0" style="position:absolute;left:7574;top:2382;width:6561;height:8772">
                        <v:group id="shape_0" style="position:absolute;left:7574;top:2382;width:6561;height:8772">
                          <v:shape id="shape_0" coordsize="1375,911" path="m1375,625l1375,625l1375,575l1370,520l1360,470l1335,415l1335,415l1310,360l1275,310l1235,260l1190,215l1190,215l1135,175l1080,135l1020,100l955,75l955,75l860,45l750,25l625,10l490,0l490,0l355,0l230,5l110,15l0,35l765,806l765,806l785,836l805,856l830,876l860,891l895,901l930,906l970,911l1015,906l1015,906l1090,896l1165,876l1165,876l1225,846l1255,826l1275,811l1275,811l1310,771l1340,725l1360,680l1375,625l1375,625xe" fillcolor="white" stroked="t" o:allowincell="f" style="position:absolute;left:9959;top:6685;width:4175;height:2766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#0d0d0d" weight="12600" joinstyle="round" endcap="flat"/>
                            <w10:wrap type="none"/>
                          </v:shape>
                          <v:shape id="shape_0" coordsize="1075,1141" path="m5,1141l1075,1141l1075,1141l1065,1006l1050,876l1030,756l1005,645l970,540l935,445l890,360l840,285l790,220l730,160l665,110l595,70l520,40l440,15l355,5l260,0l260,0l225,35l195,80l160,125l135,180l110,235l85,295l65,360l50,430l35,500l20,580l10,665l5,751l0,936l5,1141l5,1141xe" fillcolor="white" stroked="f" o:allowincell="f" style="position:absolute;left:9169;top:6791;width:3264;height:3466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015,1141" path="m785,0l240,0l240,0l240,40l230,80l220,120l200,160l200,160l165,225l115,310l115,310l60,395l30,460l30,460l15,500l5,540l0,580l0,615l0,615l5,660l25,700l50,741l85,776l85,776l110,801l150,826l250,886l250,886l360,946l425,991l425,991l465,1026l495,1061l515,1101l530,1141l530,1141l540,1101l555,1061l580,1021l615,986l615,986l675,946l775,881l775,881l870,821l905,791l930,766l930,766l965,726l990,685l1005,640l1015,590l1015,590l1015,545l1010,500l1005,460l990,415l990,415l960,360l910,285l910,285l855,210l825,160l825,160l810,120l795,80l790,40l785,0l785,0xe" fillcolor="white" stroked="t" o:allowincell="f" style="position:absolute;left:7574;top:6791;width:3082;height:3466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  <v:shape id="shape_0" coordsize="295,556" path="m280,320l280,320l280,250l270,190l260,140l240,100l240,100l215,70l190,45l160,25l130,10l130,10l95,0l65,0l30,10l0,25l0,25l10,115l20,185l40,250l60,300l60,300l95,360l145,421l215,486l295,556l295,556l280,501l275,436l275,436l280,320l280,320xe" fillcolor="white" stroked="t" o:allowincell="f" style="position:absolute;left:9062;top:7762;width:896;height:168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#0d0d0d" weight="12600" joinstyle="round" endcap="flat"/>
                            <w10:wrap type="none"/>
                          </v:shape>
                          <v:shape id="shape_0" coordsize="285,536" path="m230,290l230,290l250,240l265,180l275,110l285,25l285,25l255,10l225,0l190,0l160,10l160,10l130,25l100,40l75,65l55,95l55,95l35,135l20,185l15,240l15,310l15,310l15,421l15,421l10,486l0,536l0,536l80,471l145,406l195,345l230,290l230,290xe" fillcolor="white" stroked="t" o:allowincell="f" style="position:absolute;left:8212;top:7778;width:864;height:1627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#0d0d0d" weight="12600" joinstyle="round" endcap="flat"/>
                            <w10:wrap type="none"/>
                          </v:shape>
                          <v:shape id="shape_0" coordsize="410,340" path="m410,0l0,0l0,0l0,80l10,155l25,215l45,260l60,280l75,300l90,315l110,325l130,335l150,340l200,340l200,340l230,335l255,330l280,320l300,310l320,295l340,280l355,260l365,235l365,235l385,190l395,140l405,75l410,0l410,0xe" fillcolor="white" stroked="t" o:allowincell="f" style="position:absolute;left:8485;top:6791;width:1243;height:1032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#0d0d0d" weight="12600" joinstyle="round" endcap="flat"/>
                            <w10:wrap type="none"/>
                          </v:shape>
                          <v:shape id="shape_0" coordsize="45,45" path="m20,45l20,45l30,40l35,35l35,35l40,30l45,20l45,20l40,15l35,5l35,5l30,0l20,0l20,0l15,0l5,5l5,5l0,15l0,20l0,20l0,30l5,35l5,35l15,40l20,45l20,45xe" fillcolor="black" stroked="t" o:allowincell="f" style="position:absolute;left:8793;top:6659;width:219;height:293;mso-wrap-style:none;v-text-anchor:middle;mso-position-horizontal:center;mso-position-horizontal-relative:page;mso-position-vertical:center;mso-position-vertical-relative:page">
                            <v:fill o:detectmouseclick="t" type="solid" color2="white"/>
                            <v:stroke color="#0d0d0d" weight="28440" joinstyle="round" endcap="flat"/>
                            <w10:wrap type="none"/>
                          </v:shape>
                          <v:shape id="shape_0" coordsize="45,45" path="m20,45l20,45l30,40l35,35l35,35l40,30l45,20l45,20l40,15l35,5l35,5l30,0l20,0l20,0l10,0l5,5l5,5l0,15l0,20l0,20l0,30l5,35l5,35l10,40l20,45l20,45xe" fillcolor="black" stroked="t" o:allowincell="f" style="position:absolute;left:9233;top:6659;width:219;height:293;mso-wrap-style:none;v-text-anchor:middle;mso-position-horizontal:center;mso-position-horizontal-relative:page;mso-position-vertical:center;mso-position-vertical-relative:page">
                            <v:fill o:detectmouseclick="t" type="solid" color2="white"/>
                            <v:stroke color="#0d0d0d" weight="28440" joinstyle="round" endcap="flat"/>
                            <w10:wrap type="none"/>
                          </v:shape>
                          <v:shape id="shape_0" coordsize="230,230" path="m195,35l195,35l180,20l160,10l135,5l115,0l115,0l90,5l70,10l50,20l35,35l35,35l20,55l10,75l0,95l0,115l0,115l0,140l10,160l20,180l35,200l35,200l50,210l70,225l90,230l115,230l115,230l135,230l160,225l180,210l195,200l195,200l210,180l220,160l225,140l230,115l230,115l225,95l220,75l210,55l195,35l195,35xe" fillcolor="white" stroked="t" o:allowincell="f" style="position:absolute;left:12191;top:2382;width:698;height:697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#0d0d0d" weight="12600" joinstyle="round" endcap="flat"/>
                            <w10:wrap type="none"/>
                          </v:shape>
                          <v:shape id="shape_0" coordsize="1280,1326" path="m340,425l340,425l300,465l260,510l225,560l190,606l160,661l135,711l110,766l85,821l65,876l50,936l20,1056l5,1186l0,1326l545,1326l545,1326l550,1231l560,1136l575,1041l595,951l620,861l650,776l685,691l730,606l780,525l835,445l895,365l960,290l1030,215l1110,140l1190,70l1280,0l1280,0l1130,30l990,65l860,105l740,155l625,210l520,275l425,345l340,425l340,425xe" fillcolor="white" stroked="f" o:allowincell="f" style="position:absolute;left:8303;top:2761;width:3886;height:4028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85,390" path="m45,150l45,150l10,230l0,260l0,280l0,280l0,305l0,330l10,345l20,365l20,365l35,375l55,385l70,390l95,390l95,390l115,390l130,380l150,370l160,355l160,355l170,335l180,315l185,270l185,270l180,250l175,225l145,150l145,150l115,65l105,30l100,0l100,0l95,30l85,65l45,150l45,150xe" fillcolor="white" stroked="f" o:allowincell="f" style="position:absolute;left:8804;top:6775;width:561;height:1183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315,295" path="m315,0l110,0l110,0l95,25l75,55l45,120l20,200l0,295l0,295l25,255l55,210l90,170l125,135l165,95l210,65l260,30l315,0l315,0xe" fillcolor="white" stroked="t" o:allowincell="f" style="position:absolute;left:9183;top:10258;width:956;height:894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#0d0d0d" weight="12600" joinstyle="round" endcap="flat"/>
                            <w10:wrap type="none"/>
                          </v:shape>
                          <v:shape id="shape_0" coordsize="465,130" path="m465,55l465,55l415,70l370,80l325,80l290,75l260,65l230,50l210,30l195,0l0,0l0,0l60,50l115,90l170,115l200,125l230,130l255,130l285,130l345,115l405,90l465,55l465,55xe" fillcolor="white" stroked="t" o:allowincell="f" style="position:absolute;left:11568;top:10258;width:1411;height:393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#0d0d0d" weight="12600" joinstyle="round" endcap="flat"/>
                            <w10:wrap type="none"/>
                          </v:shape>
                          <v:shape id="shape_0" coordsize="135,100" path="m110,30l110,30l100,15l90,5l80,0l70,0l70,0l55,0l45,5l30,15l20,30l20,30l5,60l0,100l135,100l135,100l125,65l110,30l110,30xe" fillcolor="white" stroked="t" o:allowincell="f" style="position:absolute;left:8303;top:6502;width:408;height:303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  <v:shape id="shape_0" coordsize="130,105" path="m65,0l65,0l55,5l45,10l25,25l10,60l0,105l130,105l130,105l125,70l110,35l110,35l100,20l90,10l80,5l65,0l65,0xe" fillcolor="white" stroked="t" o:allowincell="f" style="position:absolute;left:8712;top:6487;width:393;height:318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  <v:shape id="shape_0" coordsize="145,100" path="m25,35l25,35l10,65l0,100l145,100l145,100l140,65l125,35l125,35l115,20l100,5l90,0l75,0l75,0l60,0l45,5l35,20l25,35l25,35xe" fillcolor="white" stroked="t" o:allowincell="f" style="position:absolute;left:9107;top:6502;width:439;height:303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  <v:shape id="shape_0" coordsize="135,100" path="m0,100l135,100l135,100l130,65l115,35l115,35l105,20l95,5l85,0l75,0l75,0l55,0l45,10l30,20l20,35l20,35l5,65l0,100l0,100xe" fillcolor="white" stroked="t" o:allowincell="f" style="position:absolute;left:9548;top:6502;width:409;height:303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  <v:shape id="shape_0" coordsize="125,120" path="m105,105l105,105l120,85l125,60l125,60l120,35l105,15l105,15l85,5l65,0l65,0l40,5l20,15l20,15l5,35l0,60l0,60l5,85l20,105l20,105l40,120l65,120l65,120l85,120l105,105l105,105xe" fillcolor="white" stroked="f" o:allowincell="f" style="position:absolute;left:9943;top:9528;width:378;height:363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290,100" path="m250,40l250,40l225,20l200,10l175,5l150,0l150,0l120,5l95,10l70,20l50,35l50,35l20,65l0,100l290,100l290,100l285,85l275,70l250,40l250,40xe" fillcolor="white" stroked="t" o:allowincell="f" style="position:absolute;left:10748;top:9969;width:878;height:302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  <v:shape id="shape_0" coordsize="265,100" path="m140,0l140,0l110,5l85,10l60,25l35,40l35,40l15,70l0,100l265,100l265,100l250,70l230,40l230,40l210,20l190,10l165,5l140,0l140,0xe" fillcolor="white" stroked="t" o:allowincell="f" style="position:absolute;left:11628;top:9969;width:804;height:302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  <v:shape id="shape_0" coordsize="255,100" path="m40,35l40,35l25,50l10,65l5,80l0,100l255,100l255,100l250,85l240,70l215,35l215,35l190,20l170,10l150,5l130,0l130,0l105,5l80,10l60,20l40,35l40,35xe" fillcolor="white" stroked="t" o:allowincell="f" style="position:absolute;left:9199;top:9969;width:773;height:302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  <v:shape id="shape_0" coordsize="255,100" path="m255,100l255,100l255,85l245,65l235,50l220,35l220,35l200,20l180,10l160,0l135,0l135,0l110,0l90,5l70,15l50,25l35,40l25,55l10,80l0,100l255,100l255,100xe" fillcolor="white" stroked="t" o:allowincell="f" style="position:absolute;left:9973;top:9969;width:774;height:302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  <v:shape id="shape_0" coordsize="265,350" path="m245,55l100,0l0,265l220,350l220,350l235,320l250,295l255,265l265,230l265,230l265,190l265,145l255,100l245,55l245,55xe" fillcolor="white" stroked="t" o:allowincell="f" style="position:absolute;left:13330;top:7884;width:804;height:1062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#0d0d0d" weight="12600" joinstyle="round" endcap="flat"/>
                            <w10:wrap type="none"/>
                          </v:shape>
                          <v:shape id="shape_0" coordsize="350,395" path="m280,155l280,155l280,155l280,155l305,150l320,140l335,120l345,90l345,90l350,65l345,40l335,20l320,10l320,10l305,0l290,0l275,5l265,20l265,20l260,35l255,50l255,90l255,90l240,75l225,65l210,65l200,70l200,70l200,80l200,90l220,120l220,120l250,140l265,150l280,155l280,155l260,205l240,250l215,280l190,295l190,295l170,305l145,305l120,305l95,295l95,295l65,285l35,270l15,250l0,230l45,380l45,380l95,395l120,395l145,395l165,390l190,385l205,375l225,360l225,360l245,325l265,280l275,220l280,155l280,155xe" fillcolor="white" stroked="t" o:allowincell="f" style="position:absolute;left:11917;top:7262;width:1062;height:119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#0d0d0d" weight="12600" joinstyle="round" endcap="flat"/>
                            <w10:wrap type="none"/>
                          </v:shape>
                        </v:group>
                        <v:group id="shape_0" style="position:absolute;left:7598;top:2688;width:4861;height:7630">
                          <v:oval id="shape_0" fillcolor="white" stroked="t" o:allowincell="f" style="position:absolute;left:12245;top:2899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12164;top:2688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11653;top:2796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10038;top:3421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8624;top:4935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8283;top:6212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8215;top:6747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9935;top:6733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9968;top:6155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10454;top:4646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11593;top:3166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7598;top:8178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7711;top:9025;width:112;height:120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7598;top:8649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8500;top:9511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9132;top:10182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10112;top:9249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10569;top:8905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10660;top:8343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10112;top:7262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10897;top:6807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11829;top:7705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12277;top:9146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12101;top:8515;width:113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12346;top:10198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9011;top:6807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8844;top:7310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8796;top:7721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9016;top:7883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9301;top:7683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9246;top:7294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8367;top:6753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9145;top:6807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9460;top:10160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oval id="shape_0" fillcolor="white" stroked="t" o:allowincell="f" style="position:absolute;left:10187;top:6835;width:112;height:119;mso-wrap-style:none;v-text-anchor:middle;mso-position-horizontal:center;mso-position-horizontal-relative:page;mso-position-vertical:center;mso-position-vertical-relative:pag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95;top:6547;width:132;height:305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79;top:6544;width:132;height:305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71;top:7130;width:132;height:305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47;top:7728;width:132;height:305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97;top:7858;width:132;height:305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58;top:7466;width:132;height:305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26;top:7248;width:132;height:305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40;top:6547;width:132;height:305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29;top:6621;width:132;height:305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80;top:5995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511;top:4486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361;top:3285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046;top:3018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871;top:2456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326;top:2595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639;top:3201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04;top:4765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29;top:6040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77;top:6587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29;top:8094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11;top:8565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62;top:8952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2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95;top:9248;width:492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2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76;top:10197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048;top:9291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608;top:8833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2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682;top:8242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2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151;top:7168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185;top:6659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2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45;top:6790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593;top:7485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3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674;top:8462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3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101;top:8909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3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297;top:9962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3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97;top:10197;width:683;height:338;mso-wrap-style:square;v-text-anchor:top;mso-position-horizontal:center;mso-position-horizontal-relative:page;mso-position-vertic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3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587;top:9854;width:2433;height:323">
                      <v:group id="shape_0" style="position:absolute;left:9587;top:9854;width:586;height:322">
                        <v:rect id="shape_0" coordsize="10800,10800" path="l0,21600xee" stroked="t" o:allowincell="f" style="position:absolute;left:9587;top:9867;width:270;height:299;flip:xy;mso-wrap-style:none;v-text-anchor:middle;rotation:90;mso-position-horizontal:center;mso-position-horizontal-relative:page;mso-position-vertical:center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9900;top:9856;width:270;height:321;flip:x;mso-wrap-style:none;v-text-anchor:middle;rotation:270;mso-position-horizontal:center;mso-position-horizontal-relative:page;mso-position-vertical:center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10200;top:9854;width:585;height:322">
                        <v:rect id="shape_0" coordsize="10800,10800" path="l0,21600xee" stroked="t" o:allowincell="f" style="position:absolute;left:10200;top:9866;width:270;height:299;flip:xy;mso-wrap-style:none;v-text-anchor:middle;rotation:90;mso-position-horizontal:center;mso-position-horizontal-relative:page;mso-position-vertical:center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10513;top:9855;width:270;height:321;flip:x;mso-wrap-style:none;v-text-anchor:middle;rotation:270;mso-position-horizontal:center;mso-position-horizontal-relative:page;mso-position-vertical:center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10825;top:9854;width:585;height:322">
                        <v:rect id="shape_0" coordsize="10800,10800" path="l0,21600xee" stroked="t" o:allowincell="f" style="position:absolute;left:10825;top:9866;width:270;height:299;flip:xy;mso-wrap-style:none;v-text-anchor:middle;rotation:90;mso-position-horizontal:center;mso-position-horizontal-relative:page;mso-position-vertical:center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11138;top:9855;width:270;height:321;flip:x;mso-wrap-style:none;v-text-anchor:middle;rotation:270;mso-position-horizontal:center;mso-position-horizontal-relative:page;mso-position-vertical:center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11435;top:9854;width:585;height:322">
                        <v:rect id="shape_0" coordsize="10800,10800" path="l0,21600xee" stroked="t" o:allowincell="f" style="position:absolute;left:11435;top:9867;width:270;height:299;flip:xy;mso-wrap-style:none;v-text-anchor:middle;rotation:90;mso-position-horizontal:center;mso-position-horizontal-relative:page;mso-position-vertical:center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11748;top:9856;width:270;height:321;flip:x;mso-wrap-style:none;v-text-anchor:middle;rotation:270;mso-position-horizontal:center;mso-position-horizontal-relative:page;mso-position-vertical:center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</v:group>
                    <v:group id="shape_0" style="position:absolute;left:8385;top:6494;width:1516;height:189">
                      <v:group id="shape_0" style="position:absolute;left:8385;top:6494;width:433;height:189">
                        <v:rect id="shape_0" coordsize="10800,10800" path="l0,21600xee" stroked="t" o:allowincell="f" style="position:absolute;left:8388;top:6502;width:250;height:174;flip:xy;mso-wrap-style:none;v-text-anchor:middle;rotation:90;mso-position-horizontal:center;mso-position-horizontal-relative:page;mso-position-vertical:center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8569;top:6495;width:250;height:188;flip:x;mso-wrap-style:none;v-text-anchor:middle;rotation:270;mso-position-horizontal:center;mso-position-horizontal-relative:page;mso-position-vertical:center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8744;top:6494;width:433;height:189">
                        <v:rect id="shape_0" coordsize="10800,10800" path="l0,21600xee" stroked="t" o:allowincell="f" style="position:absolute;left:8747;top:6502;width:250;height:174;flip:xy;mso-wrap-style:none;v-text-anchor:middle;rotation:90;mso-position-horizontal:center;mso-position-horizontal-relative:page;mso-position-vertical:center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8928;top:6495;width:250;height:188;flip:x;mso-wrap-style:none;v-text-anchor:middle;rotation:270;mso-position-horizontal:center;mso-position-horizontal-relative:page;mso-position-vertical:center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9110;top:6494;width:433;height:189">
                        <v:rect id="shape_0" coordsize="10800,10800" path="l0,21600xee" stroked="t" o:allowincell="f" style="position:absolute;left:9113;top:6502;width:250;height:174;flip:xy;mso-wrap-style:none;v-text-anchor:middle;rotation:90;mso-position-horizontal:center;mso-position-horizontal-relative:page;mso-position-vertical:center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9294;top:6495;width:250;height:188;flip:x;mso-wrap-style:none;v-text-anchor:middle;rotation:270;mso-position-horizontal:center;mso-position-horizontal-relative:page;mso-position-vertical:center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9468;top:6494;width:433;height:189">
                        <v:rect id="shape_0" coordsize="10800,10800" path="l0,21600xee" stroked="t" o:allowincell="f" style="position:absolute;left:9471;top:6503;width:250;height:174;flip:xy;mso-wrap-style:none;v-text-anchor:middle;rotation:90;mso-position-horizontal:center;mso-position-horizontal-relative:page;mso-position-vertical:center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9652;top:6496;width:250;height:188;flip:x;mso-wrap-style:none;v-text-anchor:middle;rotation:270;mso-position-horizontal:center;mso-position-horizontal-relative:page;mso-position-vertical:center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</v:group>
                  </v:group>
                  <v:rect id="shape_0" fillcolor="white" stroked="t" o:allowincell="f" style="position:absolute;left:9025;top:8548;width:92;height:260;mso-wrap-style:none;v-text-anchor:middle;rotation:270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shape id="shape_0" fillcolor="white" stroked="t" o:allowincell="f" style="position:absolute;left:1718;top:1682;width:7573;height:699;mso-wrap-style:none;v-text-anchor:middle;mso-position-horizontal:center;mso-position-horizontal-relative:page;mso-position-vertical:center;mso-position-vertical-relative:page" type="_x0000_t136">
                  <v:path textpathok="t"/>
                  <v:textpath on="t" fitshape="t" string="Is that you? Santa Claus!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662;top:7841;width:3085;height:2394">
                  <v:shape id="shape_0" coordsize="251,290" path="m251,290l251,230l251,230l216,220l176,205l145,185l110,160l80,130l50,90l25,50l0,0l0,0l25,65l50,115l80,165l110,205l140,235l176,265l211,280l251,290l251,290xe" fillcolor="white" stroked="t" o:allowincell="f" style="position:absolute;left:1962;top:8248;width:333;height:38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style="position:absolute;left:1662;top:7841;width:3085;height:2394">
                    <v:shape id="shape_0" coordsize="2202,1326" path="m1571,1181l1571,1181l1556,1191l1541,1196l1521,1201l1501,1196l1481,1186l1461,1166l1411,1121l1411,1121l1366,1061l1326,996l1296,926l1271,855l1271,855l1281,840l1291,825l1306,820l1321,815l1341,815l1366,820l1421,840l1421,840l1491,880l1566,936l1656,1011l1752,1101l1832,1001l1741,1046l1792,981l1792,981l1782,991l1767,996l1747,991l1726,986l1686,966l1631,920l1631,920l1571,865l1511,790l1446,710l1381,610l1381,610l1431,620l1476,625l1526,625l1571,620l1616,615l1666,600l1711,585l1762,570l1762,570l1661,545l1581,515l1546,495l1511,475l1486,455l1461,430l1461,430l1586,445l1701,445l1757,440l1812,430l1862,420l1907,410l1952,395l1997,375l2037,350l2072,325l2112,300l2142,270l2172,235l2202,200l2202,200l2107,200l2012,200l1917,195l1822,180l1726,160l1631,135l1536,110l1446,70l1446,70l1391,45l1341,20l1296,10l1256,0l1221,0l1191,5l1166,20l1146,40l1131,70l1121,100l1116,145l1116,190l1121,250l1126,310l1141,380l1161,455l1161,455l1081,350l1001,260l956,220l916,185l871,150l831,125l831,125l791,100l746,85l706,70l666,60l626,50l581,50l541,50l501,55l501,55l466,65l441,80l416,100l396,125l381,160l370,195l365,240l360,290l225,205l225,205l125,300l85,345l50,385l50,385l15,440l5,460l0,480l0,480l5,485l15,485l30,480l50,465l50,465l110,410l175,335l175,335l220,455l245,505l270,545l290,580l315,610l340,630l360,640l386,645l406,645l431,635l456,620l476,595l501,565l526,530l546,485l546,485l606,505l671,535l731,565l791,600l851,645l911,690l976,745l1036,800l1036,800l1131,895l1266,1041l1266,1041l1421,1206l1541,1326l1616,1211l1541,1251l1571,1181l1571,1181xe" fillcolor="white" stroked="t" o:allowincell="f" style="position:absolute;left:1662;top:8467;width:2936;height:176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80,480" path="m5,5l5,5l0,15l0,25l5,45l5,45l20,75l55,105l55,105l90,135l120,170l150,210l175,245l175,245l200,290l225,345l255,405l280,480l280,480l250,300l225,185l225,185l205,135l190,95l165,65l145,45l145,45l95,15l55,0l25,0l15,0l5,5l5,5xe" fillcolor="white" stroked="t" o:allowincell="f" style="position:absolute;left:3017;top:7841;width:372;height:63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70,445" path="m195,30l195,30l130,10l80,0l40,0l25,5l10,15l10,15l5,20l0,30l5,40l10,50l10,50l35,80l75,105l75,105l125,130l165,160l205,195l235,230l235,230l270,270l305,320l340,380l370,445l370,445l335,275l315,210l300,160l300,160l275,115l250,75l225,50l195,30l195,30xe" fillcolor="white" stroked="t" o:allowincell="f" style="position:absolute;left:2677;top:7954;width:492;height:59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00,115" path="m25,5l25,5l15,5l10,15l0,35l0,35l0,70l5,115l5,115l5,75l10,50l15,30l25,20l40,20l55,35l75,55l100,85l100,85l80,45l60,15l60,15l40,5l30,0l25,5l25,5xe" fillcolor="white" stroked="t" o:allowincell="f" style="position:absolute;left:3524;top:8627;width:132;height:15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5,120" path="m65,15l65,15l40,0l30,0l20,5l20,5l10,10l5,15l0,40l0,40l0,80l15,120l15,120l10,80l10,50l15,30l25,20l40,20l65,30l90,50l125,80l125,80l95,40l65,15l65,15xe" fillcolor="white" stroked="t" o:allowincell="f" style="position:absolute;left:3311;top:8681;width:165;height:15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95" path="m90,25l90,25l65,40l45,60l25,85l15,115l15,115l5,145l0,170l0,200l10,225l10,225l20,245l35,265l55,280l80,290l80,290l105,295l130,290l155,285l180,270l180,270l205,255l230,235l245,210l260,180l260,180l270,150l270,125l270,95l265,70l265,70l250,45l235,30l215,15l195,5l195,5l170,0l140,5l115,10l90,25l90,25xe" fillcolor="white" stroked="t" o:allowincell="f" style="position:absolute;left:4386;top:8521;width:359;height:39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013190" cy="6847205"/>
                <wp:effectExtent l="6350" t="6985" r="698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3320" cy="6847200"/>
                          <a:chOff x="0" y="0"/>
                          <a:chExt cx="9013320" cy="6847200"/>
                        </a:xfrm>
                      </wpg:grpSpPr>
                      <wps:wsp>
                        <wps:cNvSpPr/>
                        <wps:spPr>
                          <a:xfrm>
                            <a:off x="70560" y="3368520"/>
                            <a:ext cx="8608680" cy="32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37160" y="2251800"/>
                            <a:ext cx="1930320" cy="1813680"/>
                          </a:xfrm>
                        </wpg:grpSpPr>
                        <wps:wsp>
                          <wps:cNvSpPr/>
                          <wps:spPr>
                            <a:xfrm>
                              <a:off x="361440" y="0"/>
                              <a:ext cx="1569240" cy="179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0" h="2605">
                                  <a:moveTo>
                                    <a:pt x="2280" y="675"/>
                                  </a:moveTo>
                                  <a:lnTo>
                                    <a:pt x="2145" y="610"/>
                                  </a:lnTo>
                                  <a:lnTo>
                                    <a:pt x="1890" y="540"/>
                                  </a:lnTo>
                                  <a:lnTo>
                                    <a:pt x="1870" y="100"/>
                                  </a:lnTo>
                                  <a:lnTo>
                                    <a:pt x="1680" y="0"/>
                                  </a:lnTo>
                                  <a:lnTo>
                                    <a:pt x="1140" y="885"/>
                                  </a:lnTo>
                                  <a:lnTo>
                                    <a:pt x="145" y="1435"/>
                                  </a:lnTo>
                                  <a:lnTo>
                                    <a:pt x="0" y="2605"/>
                                  </a:lnTo>
                                  <a:lnTo>
                                    <a:pt x="200" y="2605"/>
                                  </a:lnTo>
                                  <a:lnTo>
                                    <a:pt x="605" y="1775"/>
                                  </a:lnTo>
                                  <a:lnTo>
                                    <a:pt x="1270" y="1405"/>
                                  </a:lnTo>
                                  <a:lnTo>
                                    <a:pt x="1540" y="2585"/>
                                  </a:lnTo>
                                  <a:lnTo>
                                    <a:pt x="1730" y="2585"/>
                                  </a:lnTo>
                                  <a:lnTo>
                                    <a:pt x="1730" y="865"/>
                                  </a:lnTo>
                                  <a:lnTo>
                                    <a:pt x="2065" y="995"/>
                                  </a:lnTo>
                                  <a:lnTo>
                                    <a:pt x="2200" y="995"/>
                                  </a:lnTo>
                                  <a:lnTo>
                                    <a:pt x="2280" y="675"/>
                                  </a:lnTo>
                                  <a:lnTo>
                                    <a:pt x="2280" y="6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7800" cy="181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0" h="2635">
                                  <a:moveTo>
                                    <a:pt x="2590" y="995"/>
                                  </a:moveTo>
                                  <a:lnTo>
                                    <a:pt x="2670" y="610"/>
                                  </a:lnTo>
                                  <a:lnTo>
                                    <a:pt x="2205" y="360"/>
                                  </a:lnTo>
                                  <a:lnTo>
                                    <a:pt x="2205" y="0"/>
                                  </a:lnTo>
                                  <a:lnTo>
                                    <a:pt x="1900" y="270"/>
                                  </a:lnTo>
                                  <a:lnTo>
                                    <a:pt x="1900" y="270"/>
                                  </a:lnTo>
                                  <a:lnTo>
                                    <a:pt x="1845" y="285"/>
                                  </a:lnTo>
                                  <a:lnTo>
                                    <a:pt x="1800" y="300"/>
                                  </a:lnTo>
                                  <a:lnTo>
                                    <a:pt x="1750" y="320"/>
                                  </a:lnTo>
                                  <a:lnTo>
                                    <a:pt x="1700" y="345"/>
                                  </a:lnTo>
                                  <a:lnTo>
                                    <a:pt x="1655" y="370"/>
                                  </a:lnTo>
                                  <a:lnTo>
                                    <a:pt x="1615" y="400"/>
                                  </a:lnTo>
                                  <a:lnTo>
                                    <a:pt x="1530" y="460"/>
                                  </a:lnTo>
                                  <a:lnTo>
                                    <a:pt x="1530" y="460"/>
                                  </a:lnTo>
                                  <a:lnTo>
                                    <a:pt x="1480" y="510"/>
                                  </a:lnTo>
                                  <a:lnTo>
                                    <a:pt x="1425" y="570"/>
                                  </a:lnTo>
                                  <a:lnTo>
                                    <a:pt x="1365" y="635"/>
                                  </a:lnTo>
                                  <a:lnTo>
                                    <a:pt x="1300" y="720"/>
                                  </a:lnTo>
                                  <a:lnTo>
                                    <a:pt x="1300" y="720"/>
                                  </a:lnTo>
                                  <a:lnTo>
                                    <a:pt x="1205" y="855"/>
                                  </a:lnTo>
                                  <a:lnTo>
                                    <a:pt x="1205" y="855"/>
                                  </a:lnTo>
                                  <a:lnTo>
                                    <a:pt x="1150" y="920"/>
                                  </a:lnTo>
                                  <a:lnTo>
                                    <a:pt x="1100" y="975"/>
                                  </a:lnTo>
                                  <a:lnTo>
                                    <a:pt x="1100" y="975"/>
                                  </a:lnTo>
                                  <a:lnTo>
                                    <a:pt x="1040" y="1025"/>
                                  </a:lnTo>
                                  <a:lnTo>
                                    <a:pt x="1005" y="1045"/>
                                  </a:lnTo>
                                  <a:lnTo>
                                    <a:pt x="975" y="1065"/>
                                  </a:lnTo>
                                  <a:lnTo>
                                    <a:pt x="940" y="1080"/>
                                  </a:lnTo>
                                  <a:lnTo>
                                    <a:pt x="905" y="1090"/>
                                  </a:lnTo>
                                  <a:lnTo>
                                    <a:pt x="870" y="1095"/>
                                  </a:lnTo>
                                  <a:lnTo>
                                    <a:pt x="835" y="1100"/>
                                  </a:lnTo>
                                  <a:lnTo>
                                    <a:pt x="260" y="1120"/>
                                  </a:lnTo>
                                  <a:lnTo>
                                    <a:pt x="260" y="1120"/>
                                  </a:lnTo>
                                  <a:lnTo>
                                    <a:pt x="220" y="1260"/>
                                  </a:lnTo>
                                  <a:lnTo>
                                    <a:pt x="180" y="1420"/>
                                  </a:lnTo>
                                  <a:lnTo>
                                    <a:pt x="145" y="1600"/>
                                  </a:lnTo>
                                  <a:lnTo>
                                    <a:pt x="110" y="1805"/>
                                  </a:lnTo>
                                  <a:lnTo>
                                    <a:pt x="110" y="1805"/>
                                  </a:lnTo>
                                  <a:lnTo>
                                    <a:pt x="65" y="2140"/>
                                  </a:lnTo>
                                  <a:lnTo>
                                    <a:pt x="0" y="2620"/>
                                  </a:lnTo>
                                  <a:lnTo>
                                    <a:pt x="285" y="2620"/>
                                  </a:lnTo>
                                  <a:lnTo>
                                    <a:pt x="630" y="1840"/>
                                  </a:lnTo>
                                  <a:lnTo>
                                    <a:pt x="630" y="1840"/>
                                  </a:lnTo>
                                  <a:lnTo>
                                    <a:pt x="735" y="1850"/>
                                  </a:lnTo>
                                  <a:lnTo>
                                    <a:pt x="840" y="1860"/>
                                  </a:lnTo>
                                  <a:lnTo>
                                    <a:pt x="940" y="1870"/>
                                  </a:lnTo>
                                  <a:lnTo>
                                    <a:pt x="1045" y="1870"/>
                                  </a:lnTo>
                                  <a:lnTo>
                                    <a:pt x="1140" y="1870"/>
                                  </a:lnTo>
                                  <a:lnTo>
                                    <a:pt x="1240" y="1860"/>
                                  </a:lnTo>
                                  <a:lnTo>
                                    <a:pt x="1335" y="1850"/>
                                  </a:lnTo>
                                  <a:lnTo>
                                    <a:pt x="1430" y="1840"/>
                                  </a:lnTo>
                                  <a:lnTo>
                                    <a:pt x="1710" y="2635"/>
                                  </a:lnTo>
                                  <a:lnTo>
                                    <a:pt x="1925" y="2635"/>
                                  </a:lnTo>
                                  <a:lnTo>
                                    <a:pt x="2040" y="995"/>
                                  </a:lnTo>
                                  <a:lnTo>
                                    <a:pt x="2590" y="995"/>
                                  </a:lnTo>
                                  <a:lnTo>
                                    <a:pt x="2590" y="9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185400"/>
                              <a:ext cx="100152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5" h="810">
                                  <a:moveTo>
                                    <a:pt x="1360" y="265"/>
                                  </a:moveTo>
                                  <a:lnTo>
                                    <a:pt x="1335" y="250"/>
                                  </a:lnTo>
                                  <a:lnTo>
                                    <a:pt x="1285" y="475"/>
                                  </a:lnTo>
                                  <a:lnTo>
                                    <a:pt x="1285" y="475"/>
                                  </a:lnTo>
                                  <a:lnTo>
                                    <a:pt x="1220" y="450"/>
                                  </a:lnTo>
                                  <a:lnTo>
                                    <a:pt x="1155" y="420"/>
                                  </a:lnTo>
                                  <a:lnTo>
                                    <a:pt x="1095" y="385"/>
                                  </a:lnTo>
                                  <a:lnTo>
                                    <a:pt x="1040" y="355"/>
                                  </a:lnTo>
                                  <a:lnTo>
                                    <a:pt x="985" y="320"/>
                                  </a:lnTo>
                                  <a:lnTo>
                                    <a:pt x="940" y="285"/>
                                  </a:lnTo>
                                  <a:lnTo>
                                    <a:pt x="895" y="250"/>
                                  </a:lnTo>
                                  <a:lnTo>
                                    <a:pt x="855" y="210"/>
                                  </a:lnTo>
                                  <a:lnTo>
                                    <a:pt x="855" y="210"/>
                                  </a:lnTo>
                                  <a:lnTo>
                                    <a:pt x="815" y="160"/>
                                  </a:lnTo>
                                  <a:lnTo>
                                    <a:pt x="780" y="110"/>
                                  </a:lnTo>
                                  <a:lnTo>
                                    <a:pt x="750" y="60"/>
                                  </a:lnTo>
                                  <a:lnTo>
                                    <a:pt x="725" y="5"/>
                                  </a:lnTo>
                                  <a:lnTo>
                                    <a:pt x="725" y="5"/>
                                  </a:lnTo>
                                  <a:lnTo>
                                    <a:pt x="755" y="110"/>
                                  </a:lnTo>
                                  <a:lnTo>
                                    <a:pt x="755" y="110"/>
                                  </a:lnTo>
                                  <a:lnTo>
                                    <a:pt x="790" y="170"/>
                                  </a:lnTo>
                                  <a:lnTo>
                                    <a:pt x="830" y="230"/>
                                  </a:lnTo>
                                  <a:lnTo>
                                    <a:pt x="885" y="285"/>
                                  </a:lnTo>
                                  <a:lnTo>
                                    <a:pt x="945" y="330"/>
                                  </a:lnTo>
                                  <a:lnTo>
                                    <a:pt x="1015" y="375"/>
                                  </a:lnTo>
                                  <a:lnTo>
                                    <a:pt x="1095" y="420"/>
                                  </a:lnTo>
                                  <a:lnTo>
                                    <a:pt x="1185" y="455"/>
                                  </a:lnTo>
                                  <a:lnTo>
                                    <a:pt x="1285" y="490"/>
                                  </a:lnTo>
                                  <a:lnTo>
                                    <a:pt x="1280" y="510"/>
                                  </a:lnTo>
                                  <a:lnTo>
                                    <a:pt x="1280" y="510"/>
                                  </a:lnTo>
                                  <a:lnTo>
                                    <a:pt x="1200" y="505"/>
                                  </a:lnTo>
                                  <a:lnTo>
                                    <a:pt x="1125" y="510"/>
                                  </a:lnTo>
                                  <a:lnTo>
                                    <a:pt x="1050" y="520"/>
                                  </a:lnTo>
                                  <a:lnTo>
                                    <a:pt x="975" y="540"/>
                                  </a:lnTo>
                                  <a:lnTo>
                                    <a:pt x="975" y="540"/>
                                  </a:lnTo>
                                  <a:lnTo>
                                    <a:pt x="915" y="560"/>
                                  </a:lnTo>
                                  <a:lnTo>
                                    <a:pt x="850" y="585"/>
                                  </a:lnTo>
                                  <a:lnTo>
                                    <a:pt x="850" y="585"/>
                                  </a:lnTo>
                                  <a:lnTo>
                                    <a:pt x="825" y="445"/>
                                  </a:lnTo>
                                  <a:lnTo>
                                    <a:pt x="805" y="320"/>
                                  </a:lnTo>
                                  <a:lnTo>
                                    <a:pt x="780" y="210"/>
                                  </a:lnTo>
                                  <a:lnTo>
                                    <a:pt x="755" y="110"/>
                                  </a:lnTo>
                                  <a:lnTo>
                                    <a:pt x="755" y="110"/>
                                  </a:lnTo>
                                  <a:lnTo>
                                    <a:pt x="735" y="55"/>
                                  </a:lnTo>
                                  <a:lnTo>
                                    <a:pt x="725" y="0"/>
                                  </a:lnTo>
                                  <a:lnTo>
                                    <a:pt x="725" y="0"/>
                                  </a:lnTo>
                                  <a:lnTo>
                                    <a:pt x="745" y="150"/>
                                  </a:lnTo>
                                  <a:lnTo>
                                    <a:pt x="770" y="300"/>
                                  </a:lnTo>
                                  <a:lnTo>
                                    <a:pt x="800" y="445"/>
                                  </a:lnTo>
                                  <a:lnTo>
                                    <a:pt x="830" y="590"/>
                                  </a:lnTo>
                                  <a:lnTo>
                                    <a:pt x="830" y="590"/>
                                  </a:lnTo>
                                  <a:lnTo>
                                    <a:pt x="795" y="605"/>
                                  </a:lnTo>
                                  <a:lnTo>
                                    <a:pt x="795" y="605"/>
                                  </a:lnTo>
                                  <a:lnTo>
                                    <a:pt x="635" y="685"/>
                                  </a:lnTo>
                                  <a:lnTo>
                                    <a:pt x="635" y="685"/>
                                  </a:lnTo>
                                  <a:lnTo>
                                    <a:pt x="550" y="725"/>
                                  </a:lnTo>
                                  <a:lnTo>
                                    <a:pt x="485" y="750"/>
                                  </a:lnTo>
                                  <a:lnTo>
                                    <a:pt x="485" y="750"/>
                                  </a:lnTo>
                                  <a:lnTo>
                                    <a:pt x="405" y="770"/>
                                  </a:lnTo>
                                  <a:lnTo>
                                    <a:pt x="370" y="775"/>
                                  </a:lnTo>
                                  <a:lnTo>
                                    <a:pt x="335" y="780"/>
                                  </a:lnTo>
                                  <a:lnTo>
                                    <a:pt x="335" y="780"/>
                                  </a:lnTo>
                                  <a:lnTo>
                                    <a:pt x="295" y="775"/>
                                  </a:lnTo>
                                  <a:lnTo>
                                    <a:pt x="255" y="770"/>
                                  </a:lnTo>
                                  <a:lnTo>
                                    <a:pt x="210" y="760"/>
                                  </a:lnTo>
                                  <a:lnTo>
                                    <a:pt x="170" y="740"/>
                                  </a:lnTo>
                                  <a:lnTo>
                                    <a:pt x="125" y="720"/>
                                  </a:lnTo>
                                  <a:lnTo>
                                    <a:pt x="85" y="695"/>
                                  </a:lnTo>
                                  <a:lnTo>
                                    <a:pt x="40" y="660"/>
                                  </a:lnTo>
                                  <a:lnTo>
                                    <a:pt x="0" y="625"/>
                                  </a:lnTo>
                                  <a:lnTo>
                                    <a:pt x="0" y="625"/>
                                  </a:lnTo>
                                  <a:lnTo>
                                    <a:pt x="40" y="670"/>
                                  </a:lnTo>
                                  <a:lnTo>
                                    <a:pt x="80" y="705"/>
                                  </a:lnTo>
                                  <a:lnTo>
                                    <a:pt x="120" y="735"/>
                                  </a:lnTo>
                                  <a:lnTo>
                                    <a:pt x="165" y="760"/>
                                  </a:lnTo>
                                  <a:lnTo>
                                    <a:pt x="205" y="780"/>
                                  </a:lnTo>
                                  <a:lnTo>
                                    <a:pt x="245" y="795"/>
                                  </a:lnTo>
                                  <a:lnTo>
                                    <a:pt x="285" y="805"/>
                                  </a:lnTo>
                                  <a:lnTo>
                                    <a:pt x="325" y="810"/>
                                  </a:lnTo>
                                  <a:lnTo>
                                    <a:pt x="325" y="810"/>
                                  </a:lnTo>
                                  <a:lnTo>
                                    <a:pt x="360" y="810"/>
                                  </a:lnTo>
                                  <a:lnTo>
                                    <a:pt x="395" y="805"/>
                                  </a:lnTo>
                                  <a:lnTo>
                                    <a:pt x="435" y="795"/>
                                  </a:lnTo>
                                  <a:lnTo>
                                    <a:pt x="475" y="785"/>
                                  </a:lnTo>
                                  <a:lnTo>
                                    <a:pt x="475" y="785"/>
                                  </a:lnTo>
                                  <a:lnTo>
                                    <a:pt x="545" y="760"/>
                                  </a:lnTo>
                                  <a:lnTo>
                                    <a:pt x="630" y="715"/>
                                  </a:lnTo>
                                  <a:lnTo>
                                    <a:pt x="630" y="715"/>
                                  </a:lnTo>
                                  <a:lnTo>
                                    <a:pt x="795" y="630"/>
                                  </a:lnTo>
                                  <a:lnTo>
                                    <a:pt x="795" y="630"/>
                                  </a:lnTo>
                                  <a:lnTo>
                                    <a:pt x="835" y="610"/>
                                  </a:lnTo>
                                  <a:lnTo>
                                    <a:pt x="835" y="610"/>
                                  </a:lnTo>
                                  <a:lnTo>
                                    <a:pt x="865" y="725"/>
                                  </a:lnTo>
                                  <a:lnTo>
                                    <a:pt x="865" y="725"/>
                                  </a:lnTo>
                                  <a:lnTo>
                                    <a:pt x="850" y="605"/>
                                  </a:lnTo>
                                  <a:lnTo>
                                    <a:pt x="850" y="605"/>
                                  </a:lnTo>
                                  <a:lnTo>
                                    <a:pt x="915" y="575"/>
                                  </a:lnTo>
                                  <a:lnTo>
                                    <a:pt x="980" y="555"/>
                                  </a:lnTo>
                                  <a:lnTo>
                                    <a:pt x="980" y="555"/>
                                  </a:lnTo>
                                  <a:lnTo>
                                    <a:pt x="1055" y="535"/>
                                  </a:lnTo>
                                  <a:lnTo>
                                    <a:pt x="1130" y="520"/>
                                  </a:lnTo>
                                  <a:lnTo>
                                    <a:pt x="1205" y="515"/>
                                  </a:lnTo>
                                  <a:lnTo>
                                    <a:pt x="1280" y="510"/>
                                  </a:lnTo>
                                  <a:lnTo>
                                    <a:pt x="1235" y="725"/>
                                  </a:lnTo>
                                  <a:lnTo>
                                    <a:pt x="1265" y="725"/>
                                  </a:lnTo>
                                  <a:lnTo>
                                    <a:pt x="1315" y="495"/>
                                  </a:lnTo>
                                  <a:lnTo>
                                    <a:pt x="1315" y="495"/>
                                  </a:lnTo>
                                  <a:lnTo>
                                    <a:pt x="1455" y="530"/>
                                  </a:lnTo>
                                  <a:lnTo>
                                    <a:pt x="1455" y="530"/>
                                  </a:lnTo>
                                  <a:lnTo>
                                    <a:pt x="1315" y="485"/>
                                  </a:lnTo>
                                  <a:lnTo>
                                    <a:pt x="1360" y="265"/>
                                  </a:lnTo>
                                  <a:lnTo>
                                    <a:pt x="136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080" y="185400"/>
                              <a:ext cx="824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80">
                                  <a:moveTo>
                                    <a:pt x="0" y="75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196200"/>
                              <a:ext cx="47484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640">
                                  <a:moveTo>
                                    <a:pt x="605" y="60"/>
                                  </a:moveTo>
                                  <a:lnTo>
                                    <a:pt x="605" y="60"/>
                                  </a:lnTo>
                                  <a:lnTo>
                                    <a:pt x="605" y="60"/>
                                  </a:lnTo>
                                  <a:lnTo>
                                    <a:pt x="620" y="40"/>
                                  </a:lnTo>
                                  <a:lnTo>
                                    <a:pt x="640" y="25"/>
                                  </a:lnTo>
                                  <a:lnTo>
                                    <a:pt x="665" y="10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665" y="5"/>
                                  </a:lnTo>
                                  <a:lnTo>
                                    <a:pt x="665" y="5"/>
                                  </a:lnTo>
                                  <a:lnTo>
                                    <a:pt x="600" y="40"/>
                                  </a:lnTo>
                                  <a:lnTo>
                                    <a:pt x="550" y="75"/>
                                  </a:lnTo>
                                  <a:lnTo>
                                    <a:pt x="530" y="100"/>
                                  </a:lnTo>
                                  <a:lnTo>
                                    <a:pt x="515" y="120"/>
                                  </a:lnTo>
                                  <a:lnTo>
                                    <a:pt x="500" y="145"/>
                                  </a:lnTo>
                                  <a:lnTo>
                                    <a:pt x="485" y="170"/>
                                  </a:lnTo>
                                  <a:lnTo>
                                    <a:pt x="485" y="170"/>
                                  </a:lnTo>
                                  <a:lnTo>
                                    <a:pt x="470" y="225"/>
                                  </a:lnTo>
                                  <a:lnTo>
                                    <a:pt x="455" y="290"/>
                                  </a:lnTo>
                                  <a:lnTo>
                                    <a:pt x="455" y="290"/>
                                  </a:lnTo>
                                  <a:lnTo>
                                    <a:pt x="450" y="410"/>
                                  </a:lnTo>
                                  <a:lnTo>
                                    <a:pt x="450" y="410"/>
                                  </a:lnTo>
                                  <a:lnTo>
                                    <a:pt x="445" y="470"/>
                                  </a:lnTo>
                                  <a:lnTo>
                                    <a:pt x="430" y="515"/>
                                  </a:lnTo>
                                  <a:lnTo>
                                    <a:pt x="430" y="515"/>
                                  </a:lnTo>
                                  <a:lnTo>
                                    <a:pt x="420" y="540"/>
                                  </a:lnTo>
                                  <a:lnTo>
                                    <a:pt x="405" y="560"/>
                                  </a:lnTo>
                                  <a:lnTo>
                                    <a:pt x="390" y="580"/>
                                  </a:lnTo>
                                  <a:lnTo>
                                    <a:pt x="370" y="595"/>
                                  </a:lnTo>
                                  <a:lnTo>
                                    <a:pt x="370" y="595"/>
                                  </a:lnTo>
                                  <a:lnTo>
                                    <a:pt x="345" y="610"/>
                                  </a:lnTo>
                                  <a:lnTo>
                                    <a:pt x="310" y="620"/>
                                  </a:lnTo>
                                  <a:lnTo>
                                    <a:pt x="270" y="625"/>
                                  </a:lnTo>
                                  <a:lnTo>
                                    <a:pt x="225" y="630"/>
                                  </a:lnTo>
                                  <a:lnTo>
                                    <a:pt x="180" y="630"/>
                                  </a:lnTo>
                                  <a:lnTo>
                                    <a:pt x="125" y="630"/>
                                  </a:lnTo>
                                  <a:lnTo>
                                    <a:pt x="0" y="610"/>
                                  </a:lnTo>
                                  <a:lnTo>
                                    <a:pt x="0" y="610"/>
                                  </a:lnTo>
                                  <a:lnTo>
                                    <a:pt x="105" y="630"/>
                                  </a:lnTo>
                                  <a:lnTo>
                                    <a:pt x="200" y="640"/>
                                  </a:lnTo>
                                  <a:lnTo>
                                    <a:pt x="200" y="640"/>
                                  </a:lnTo>
                                  <a:lnTo>
                                    <a:pt x="265" y="640"/>
                                  </a:lnTo>
                                  <a:lnTo>
                                    <a:pt x="325" y="635"/>
                                  </a:lnTo>
                                  <a:lnTo>
                                    <a:pt x="375" y="625"/>
                                  </a:lnTo>
                                  <a:lnTo>
                                    <a:pt x="420" y="610"/>
                                  </a:lnTo>
                                  <a:lnTo>
                                    <a:pt x="420" y="610"/>
                                  </a:lnTo>
                                  <a:lnTo>
                                    <a:pt x="450" y="585"/>
                                  </a:lnTo>
                                  <a:lnTo>
                                    <a:pt x="475" y="560"/>
                                  </a:lnTo>
                                  <a:lnTo>
                                    <a:pt x="500" y="525"/>
                                  </a:lnTo>
                                  <a:lnTo>
                                    <a:pt x="515" y="485"/>
                                  </a:lnTo>
                                  <a:lnTo>
                                    <a:pt x="515" y="485"/>
                                  </a:lnTo>
                                  <a:lnTo>
                                    <a:pt x="525" y="450"/>
                                  </a:lnTo>
                                  <a:lnTo>
                                    <a:pt x="530" y="410"/>
                                  </a:lnTo>
                                  <a:lnTo>
                                    <a:pt x="530" y="410"/>
                                  </a:lnTo>
                                  <a:lnTo>
                                    <a:pt x="540" y="320"/>
                                  </a:lnTo>
                                  <a:lnTo>
                                    <a:pt x="540" y="320"/>
                                  </a:lnTo>
                                  <a:lnTo>
                                    <a:pt x="540" y="280"/>
                                  </a:lnTo>
                                  <a:lnTo>
                                    <a:pt x="540" y="280"/>
                                  </a:lnTo>
                                  <a:lnTo>
                                    <a:pt x="555" y="180"/>
                                  </a:lnTo>
                                  <a:lnTo>
                                    <a:pt x="555" y="180"/>
                                  </a:lnTo>
                                  <a:lnTo>
                                    <a:pt x="555" y="180"/>
                                  </a:lnTo>
                                  <a:lnTo>
                                    <a:pt x="555" y="180"/>
                                  </a:lnTo>
                                  <a:lnTo>
                                    <a:pt x="555" y="180"/>
                                  </a:lnTo>
                                  <a:lnTo>
                                    <a:pt x="560" y="155"/>
                                  </a:lnTo>
                                  <a:lnTo>
                                    <a:pt x="560" y="155"/>
                                  </a:lnTo>
                                  <a:lnTo>
                                    <a:pt x="575" y="105"/>
                                  </a:lnTo>
                                  <a:lnTo>
                                    <a:pt x="590" y="80"/>
                                  </a:lnTo>
                                  <a:lnTo>
                                    <a:pt x="605" y="60"/>
                                  </a:lnTo>
                                  <a:lnTo>
                                    <a:pt x="605" y="60"/>
                                  </a:lnTo>
                                  <a:lnTo>
                                    <a:pt x="60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199440"/>
                              <a:ext cx="45720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5" h="625">
                                  <a:moveTo>
                                    <a:pt x="665" y="0"/>
                                  </a:moveTo>
                                  <a:lnTo>
                                    <a:pt x="660" y="0"/>
                                  </a:lnTo>
                                  <a:lnTo>
                                    <a:pt x="660" y="0"/>
                                  </a:lnTo>
                                  <a:lnTo>
                                    <a:pt x="580" y="30"/>
                                  </a:lnTo>
                                  <a:lnTo>
                                    <a:pt x="510" y="70"/>
                                  </a:lnTo>
                                  <a:lnTo>
                                    <a:pt x="480" y="90"/>
                                  </a:lnTo>
                                  <a:lnTo>
                                    <a:pt x="455" y="110"/>
                                  </a:lnTo>
                                  <a:lnTo>
                                    <a:pt x="430" y="135"/>
                                  </a:lnTo>
                                  <a:lnTo>
                                    <a:pt x="415" y="160"/>
                                  </a:lnTo>
                                  <a:lnTo>
                                    <a:pt x="415" y="160"/>
                                  </a:lnTo>
                                  <a:lnTo>
                                    <a:pt x="385" y="215"/>
                                  </a:lnTo>
                                  <a:lnTo>
                                    <a:pt x="365" y="275"/>
                                  </a:lnTo>
                                  <a:lnTo>
                                    <a:pt x="365" y="275"/>
                                  </a:lnTo>
                                  <a:lnTo>
                                    <a:pt x="360" y="320"/>
                                  </a:lnTo>
                                  <a:lnTo>
                                    <a:pt x="350" y="385"/>
                                  </a:lnTo>
                                  <a:lnTo>
                                    <a:pt x="350" y="385"/>
                                  </a:lnTo>
                                  <a:lnTo>
                                    <a:pt x="345" y="445"/>
                                  </a:lnTo>
                                  <a:lnTo>
                                    <a:pt x="340" y="485"/>
                                  </a:lnTo>
                                  <a:lnTo>
                                    <a:pt x="340" y="485"/>
                                  </a:lnTo>
                                  <a:lnTo>
                                    <a:pt x="330" y="510"/>
                                  </a:lnTo>
                                  <a:lnTo>
                                    <a:pt x="320" y="530"/>
                                  </a:lnTo>
                                  <a:lnTo>
                                    <a:pt x="310" y="550"/>
                                  </a:lnTo>
                                  <a:lnTo>
                                    <a:pt x="295" y="565"/>
                                  </a:lnTo>
                                  <a:lnTo>
                                    <a:pt x="295" y="565"/>
                                  </a:lnTo>
                                  <a:lnTo>
                                    <a:pt x="275" y="580"/>
                                  </a:lnTo>
                                  <a:lnTo>
                                    <a:pt x="250" y="595"/>
                                  </a:lnTo>
                                  <a:lnTo>
                                    <a:pt x="220" y="600"/>
                                  </a:lnTo>
                                  <a:lnTo>
                                    <a:pt x="185" y="610"/>
                                  </a:lnTo>
                                  <a:lnTo>
                                    <a:pt x="145" y="610"/>
                                  </a:lnTo>
                                  <a:lnTo>
                                    <a:pt x="100" y="615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125" y="625"/>
                                  </a:lnTo>
                                  <a:lnTo>
                                    <a:pt x="180" y="625"/>
                                  </a:lnTo>
                                  <a:lnTo>
                                    <a:pt x="225" y="625"/>
                                  </a:lnTo>
                                  <a:lnTo>
                                    <a:pt x="270" y="620"/>
                                  </a:lnTo>
                                  <a:lnTo>
                                    <a:pt x="310" y="615"/>
                                  </a:lnTo>
                                  <a:lnTo>
                                    <a:pt x="345" y="605"/>
                                  </a:lnTo>
                                  <a:lnTo>
                                    <a:pt x="370" y="590"/>
                                  </a:lnTo>
                                  <a:lnTo>
                                    <a:pt x="370" y="590"/>
                                  </a:lnTo>
                                  <a:lnTo>
                                    <a:pt x="390" y="575"/>
                                  </a:lnTo>
                                  <a:lnTo>
                                    <a:pt x="405" y="555"/>
                                  </a:lnTo>
                                  <a:lnTo>
                                    <a:pt x="420" y="535"/>
                                  </a:lnTo>
                                  <a:lnTo>
                                    <a:pt x="430" y="510"/>
                                  </a:lnTo>
                                  <a:lnTo>
                                    <a:pt x="430" y="510"/>
                                  </a:lnTo>
                                  <a:lnTo>
                                    <a:pt x="445" y="465"/>
                                  </a:lnTo>
                                  <a:lnTo>
                                    <a:pt x="450" y="405"/>
                                  </a:lnTo>
                                  <a:lnTo>
                                    <a:pt x="450" y="405"/>
                                  </a:lnTo>
                                  <a:lnTo>
                                    <a:pt x="455" y="285"/>
                                  </a:lnTo>
                                  <a:lnTo>
                                    <a:pt x="455" y="285"/>
                                  </a:lnTo>
                                  <a:lnTo>
                                    <a:pt x="470" y="220"/>
                                  </a:lnTo>
                                  <a:lnTo>
                                    <a:pt x="485" y="165"/>
                                  </a:lnTo>
                                  <a:lnTo>
                                    <a:pt x="485" y="165"/>
                                  </a:lnTo>
                                  <a:lnTo>
                                    <a:pt x="500" y="140"/>
                                  </a:lnTo>
                                  <a:lnTo>
                                    <a:pt x="515" y="115"/>
                                  </a:lnTo>
                                  <a:lnTo>
                                    <a:pt x="530" y="95"/>
                                  </a:lnTo>
                                  <a:lnTo>
                                    <a:pt x="550" y="70"/>
                                  </a:lnTo>
                                  <a:lnTo>
                                    <a:pt x="600" y="35"/>
                                  </a:lnTo>
                                  <a:lnTo>
                                    <a:pt x="665" y="0"/>
                                  </a:lnTo>
                                  <a:lnTo>
                                    <a:pt x="6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199440"/>
                              <a:ext cx="45396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615">
                                  <a:moveTo>
                                    <a:pt x="350" y="385"/>
                                  </a:moveTo>
                                  <a:lnTo>
                                    <a:pt x="350" y="385"/>
                                  </a:lnTo>
                                  <a:lnTo>
                                    <a:pt x="360" y="320"/>
                                  </a:lnTo>
                                  <a:lnTo>
                                    <a:pt x="365" y="275"/>
                                  </a:lnTo>
                                  <a:lnTo>
                                    <a:pt x="365" y="275"/>
                                  </a:lnTo>
                                  <a:lnTo>
                                    <a:pt x="385" y="215"/>
                                  </a:lnTo>
                                  <a:lnTo>
                                    <a:pt x="415" y="160"/>
                                  </a:lnTo>
                                  <a:lnTo>
                                    <a:pt x="415" y="160"/>
                                  </a:lnTo>
                                  <a:lnTo>
                                    <a:pt x="430" y="135"/>
                                  </a:lnTo>
                                  <a:lnTo>
                                    <a:pt x="455" y="110"/>
                                  </a:lnTo>
                                  <a:lnTo>
                                    <a:pt x="480" y="90"/>
                                  </a:lnTo>
                                  <a:lnTo>
                                    <a:pt x="510" y="70"/>
                                  </a:lnTo>
                                  <a:lnTo>
                                    <a:pt x="580" y="30"/>
                                  </a:lnTo>
                                  <a:lnTo>
                                    <a:pt x="660" y="0"/>
                                  </a:lnTo>
                                  <a:lnTo>
                                    <a:pt x="660" y="0"/>
                                  </a:lnTo>
                                  <a:lnTo>
                                    <a:pt x="570" y="30"/>
                                  </a:lnTo>
                                  <a:lnTo>
                                    <a:pt x="490" y="70"/>
                                  </a:lnTo>
                                  <a:lnTo>
                                    <a:pt x="420" y="110"/>
                                  </a:lnTo>
                                  <a:lnTo>
                                    <a:pt x="390" y="135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30" y="205"/>
                                  </a:lnTo>
                                  <a:lnTo>
                                    <a:pt x="300" y="255"/>
                                  </a:lnTo>
                                  <a:lnTo>
                                    <a:pt x="275" y="310"/>
                                  </a:lnTo>
                                  <a:lnTo>
                                    <a:pt x="255" y="375"/>
                                  </a:lnTo>
                                  <a:lnTo>
                                    <a:pt x="255" y="375"/>
                                  </a:lnTo>
                                  <a:lnTo>
                                    <a:pt x="230" y="475"/>
                                  </a:lnTo>
                                  <a:lnTo>
                                    <a:pt x="230" y="475"/>
                                  </a:lnTo>
                                  <a:lnTo>
                                    <a:pt x="215" y="520"/>
                                  </a:lnTo>
                                  <a:lnTo>
                                    <a:pt x="195" y="550"/>
                                  </a:lnTo>
                                  <a:lnTo>
                                    <a:pt x="195" y="550"/>
                                  </a:lnTo>
                                  <a:lnTo>
                                    <a:pt x="185" y="565"/>
                                  </a:lnTo>
                                  <a:lnTo>
                                    <a:pt x="165" y="580"/>
                                  </a:lnTo>
                                  <a:lnTo>
                                    <a:pt x="145" y="590"/>
                                  </a:lnTo>
                                  <a:lnTo>
                                    <a:pt x="120" y="600"/>
                                  </a:lnTo>
                                  <a:lnTo>
                                    <a:pt x="95" y="605"/>
                                  </a:lnTo>
                                  <a:lnTo>
                                    <a:pt x="65" y="605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100" y="615"/>
                                  </a:lnTo>
                                  <a:lnTo>
                                    <a:pt x="145" y="610"/>
                                  </a:lnTo>
                                  <a:lnTo>
                                    <a:pt x="185" y="610"/>
                                  </a:lnTo>
                                  <a:lnTo>
                                    <a:pt x="220" y="600"/>
                                  </a:lnTo>
                                  <a:lnTo>
                                    <a:pt x="250" y="595"/>
                                  </a:lnTo>
                                  <a:lnTo>
                                    <a:pt x="275" y="580"/>
                                  </a:lnTo>
                                  <a:lnTo>
                                    <a:pt x="295" y="565"/>
                                  </a:lnTo>
                                  <a:lnTo>
                                    <a:pt x="295" y="565"/>
                                  </a:lnTo>
                                  <a:lnTo>
                                    <a:pt x="310" y="550"/>
                                  </a:lnTo>
                                  <a:lnTo>
                                    <a:pt x="320" y="530"/>
                                  </a:lnTo>
                                  <a:lnTo>
                                    <a:pt x="330" y="510"/>
                                  </a:lnTo>
                                  <a:lnTo>
                                    <a:pt x="340" y="485"/>
                                  </a:lnTo>
                                  <a:lnTo>
                                    <a:pt x="340" y="485"/>
                                  </a:lnTo>
                                  <a:lnTo>
                                    <a:pt x="345" y="445"/>
                                  </a:lnTo>
                                  <a:lnTo>
                                    <a:pt x="350" y="385"/>
                                  </a:lnTo>
                                  <a:lnTo>
                                    <a:pt x="350" y="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622800"/>
                              <a:ext cx="1339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85">
                                  <a:moveTo>
                                    <a:pt x="110" y="85"/>
                                  </a:moveTo>
                                  <a:lnTo>
                                    <a:pt x="110" y="85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65" y="60"/>
                                  </a:lnTo>
                                  <a:lnTo>
                                    <a:pt x="165" y="60"/>
                                  </a:lnTo>
                                  <a:lnTo>
                                    <a:pt x="180" y="50"/>
                                  </a:lnTo>
                                  <a:lnTo>
                                    <a:pt x="185" y="35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85" y="25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110" y="65"/>
                                  </a:lnTo>
                                  <a:lnTo>
                                    <a:pt x="110" y="65"/>
                                  </a:lnTo>
                                  <a:lnTo>
                                    <a:pt x="80" y="65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80" y="85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11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320040"/>
                              <a:ext cx="58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40">
                                  <a:moveTo>
                                    <a:pt x="70" y="35"/>
                                  </a:moveTo>
                                  <a:lnTo>
                                    <a:pt x="70" y="3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50" y="115"/>
                                  </a:lnTo>
                                  <a:lnTo>
                                    <a:pt x="30" y="13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85" y="55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7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237240"/>
                              <a:ext cx="547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20">
                                  <a:moveTo>
                                    <a:pt x="65" y="75"/>
                                  </a:moveTo>
                                  <a:lnTo>
                                    <a:pt x="65" y="75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5" y="75"/>
                                  </a:lnTo>
                                  <a:lnTo>
                                    <a:pt x="6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520" y="415800"/>
                              <a:ext cx="824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65">
                                  <a:moveTo>
                                    <a:pt x="120" y="95"/>
                                  </a:moveTo>
                                  <a:lnTo>
                                    <a:pt x="120" y="95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40" y="15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25" y="165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65" y="155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115" y="110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2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529560"/>
                              <a:ext cx="1098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65">
                                  <a:moveTo>
                                    <a:pt x="135" y="130"/>
                                  </a:moveTo>
                                  <a:lnTo>
                                    <a:pt x="135" y="130"/>
                                  </a:lnTo>
                                  <a:lnTo>
                                    <a:pt x="145" y="115"/>
                                  </a:lnTo>
                                  <a:lnTo>
                                    <a:pt x="155" y="100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60" y="70"/>
                                  </a:lnTo>
                                  <a:lnTo>
                                    <a:pt x="160" y="70"/>
                                  </a:lnTo>
                                  <a:lnTo>
                                    <a:pt x="160" y="50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140" y="50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35" y="95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35" y="155"/>
                                  </a:lnTo>
                                  <a:lnTo>
                                    <a:pt x="55" y="160"/>
                                  </a:lnTo>
                                  <a:lnTo>
                                    <a:pt x="70" y="165"/>
                                  </a:lnTo>
                                  <a:lnTo>
                                    <a:pt x="70" y="165"/>
                                  </a:lnTo>
                                  <a:lnTo>
                                    <a:pt x="90" y="160"/>
                                  </a:lnTo>
                                  <a:lnTo>
                                    <a:pt x="105" y="155"/>
                                  </a:lnTo>
                                  <a:lnTo>
                                    <a:pt x="120" y="145"/>
                                  </a:lnTo>
                                  <a:lnTo>
                                    <a:pt x="135" y="130"/>
                                  </a:lnTo>
                                  <a:lnTo>
                                    <a:pt x="135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960120"/>
                              <a:ext cx="30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45" y="25"/>
                                  </a:moveTo>
                                  <a:lnTo>
                                    <a:pt x="45" y="2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970200"/>
                              <a:ext cx="17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95">
                                  <a:moveTo>
                                    <a:pt x="205" y="80"/>
                                  </a:moveTo>
                                  <a:lnTo>
                                    <a:pt x="205" y="80"/>
                                  </a:lnTo>
                                  <a:lnTo>
                                    <a:pt x="220" y="50"/>
                                  </a:lnTo>
                                  <a:lnTo>
                                    <a:pt x="225" y="40"/>
                                  </a:lnTo>
                                  <a:lnTo>
                                    <a:pt x="230" y="40"/>
                                  </a:lnTo>
                                  <a:lnTo>
                                    <a:pt x="235" y="40"/>
                                  </a:lnTo>
                                  <a:lnTo>
                                    <a:pt x="240" y="45"/>
                                  </a:lnTo>
                                  <a:lnTo>
                                    <a:pt x="250" y="75"/>
                                  </a:lnTo>
                                  <a:lnTo>
                                    <a:pt x="250" y="10"/>
                                  </a:lnTo>
                                  <a:lnTo>
                                    <a:pt x="250" y="1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05" y="30"/>
                                  </a:lnTo>
                                  <a:lnTo>
                                    <a:pt x="205" y="30"/>
                                  </a:lnTo>
                                  <a:lnTo>
                                    <a:pt x="190" y="15"/>
                                  </a:lnTo>
                                  <a:lnTo>
                                    <a:pt x="180" y="10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55" y="30"/>
                                  </a:lnTo>
                                  <a:lnTo>
                                    <a:pt x="155" y="30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75" y="20"/>
                                  </a:lnTo>
                                  <a:lnTo>
                                    <a:pt x="65" y="15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110" y="60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25" y="50"/>
                                  </a:lnTo>
                                  <a:lnTo>
                                    <a:pt x="130" y="50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155" y="85"/>
                                  </a:lnTo>
                                  <a:lnTo>
                                    <a:pt x="155" y="85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85" y="45"/>
                                  </a:lnTo>
                                  <a:lnTo>
                                    <a:pt x="190" y="55"/>
                                  </a:lnTo>
                                  <a:lnTo>
                                    <a:pt x="205" y="80"/>
                                  </a:lnTo>
                                  <a:lnTo>
                                    <a:pt x="205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1022400"/>
                              <a:ext cx="175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85">
                                  <a:moveTo>
                                    <a:pt x="255" y="50"/>
                                  </a:moveTo>
                                  <a:lnTo>
                                    <a:pt x="255" y="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45" y="25"/>
                                  </a:lnTo>
                                  <a:lnTo>
                                    <a:pt x="240" y="35"/>
                                  </a:lnTo>
                                  <a:lnTo>
                                    <a:pt x="235" y="35"/>
                                  </a:lnTo>
                                  <a:lnTo>
                                    <a:pt x="225" y="35"/>
                                  </a:lnTo>
                                  <a:lnTo>
                                    <a:pt x="220" y="30"/>
                                  </a:lnTo>
                                  <a:lnTo>
                                    <a:pt x="210" y="5"/>
                                  </a:lnTo>
                                  <a:lnTo>
                                    <a:pt x="210" y="5"/>
                                  </a:lnTo>
                                  <a:lnTo>
                                    <a:pt x="195" y="35"/>
                                  </a:lnTo>
                                  <a:lnTo>
                                    <a:pt x="190" y="40"/>
                                  </a:lnTo>
                                  <a:lnTo>
                                    <a:pt x="185" y="45"/>
                                  </a:lnTo>
                                  <a:lnTo>
                                    <a:pt x="175" y="45"/>
                                  </a:lnTo>
                                  <a:lnTo>
                                    <a:pt x="170" y="35"/>
                                  </a:lnTo>
                                  <a:lnTo>
                                    <a:pt x="160" y="10"/>
                                  </a:lnTo>
                                  <a:lnTo>
                                    <a:pt x="160" y="10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35" y="50"/>
                                  </a:lnTo>
                                  <a:lnTo>
                                    <a:pt x="125" y="50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110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5" y="55"/>
                                  </a:lnTo>
                                  <a:lnTo>
                                    <a:pt x="155" y="55"/>
                                  </a:lnTo>
                                  <a:lnTo>
                                    <a:pt x="170" y="70"/>
                                  </a:lnTo>
                                  <a:lnTo>
                                    <a:pt x="180" y="75"/>
                                  </a:lnTo>
                                  <a:lnTo>
                                    <a:pt x="195" y="70"/>
                                  </a:lnTo>
                                  <a:lnTo>
                                    <a:pt x="210" y="55"/>
                                  </a:lnTo>
                                  <a:lnTo>
                                    <a:pt x="210" y="55"/>
                                  </a:lnTo>
                                  <a:lnTo>
                                    <a:pt x="220" y="65"/>
                                  </a:lnTo>
                                  <a:lnTo>
                                    <a:pt x="235" y="65"/>
                                  </a:lnTo>
                                  <a:lnTo>
                                    <a:pt x="245" y="60"/>
                                  </a:lnTo>
                                  <a:lnTo>
                                    <a:pt x="255" y="50"/>
                                  </a:lnTo>
                                  <a:lnTo>
                                    <a:pt x="255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1056600"/>
                              <a:ext cx="306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25" y="35"/>
                                  </a:moveTo>
                                  <a:lnTo>
                                    <a:pt x="25" y="3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2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1008360"/>
                              <a:ext cx="30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0">
                                  <a:moveTo>
                                    <a:pt x="0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671040"/>
                              <a:ext cx="10980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320">
                                  <a:moveTo>
                                    <a:pt x="95" y="15"/>
                                  </a:moveTo>
                                  <a:lnTo>
                                    <a:pt x="95" y="15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0" y="65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95" y="120"/>
                                  </a:lnTo>
                                  <a:lnTo>
                                    <a:pt x="95" y="155"/>
                                  </a:lnTo>
                                  <a:lnTo>
                                    <a:pt x="80" y="190"/>
                                  </a:lnTo>
                                  <a:lnTo>
                                    <a:pt x="60" y="225"/>
                                  </a:lnTo>
                                  <a:lnTo>
                                    <a:pt x="60" y="225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110" y="255"/>
                                  </a:lnTo>
                                  <a:lnTo>
                                    <a:pt x="135" y="280"/>
                                  </a:lnTo>
                                  <a:lnTo>
                                    <a:pt x="160" y="320"/>
                                  </a:lnTo>
                                  <a:lnTo>
                                    <a:pt x="160" y="320"/>
                                  </a:lnTo>
                                  <a:lnTo>
                                    <a:pt x="150" y="285"/>
                                  </a:lnTo>
                                  <a:lnTo>
                                    <a:pt x="135" y="255"/>
                                  </a:lnTo>
                                  <a:lnTo>
                                    <a:pt x="115" y="230"/>
                                  </a:lnTo>
                                  <a:lnTo>
                                    <a:pt x="85" y="210"/>
                                  </a:lnTo>
                                  <a:lnTo>
                                    <a:pt x="85" y="210"/>
                                  </a:lnTo>
                                  <a:lnTo>
                                    <a:pt x="110" y="190"/>
                                  </a:lnTo>
                                  <a:lnTo>
                                    <a:pt x="125" y="160"/>
                                  </a:lnTo>
                                  <a:lnTo>
                                    <a:pt x="125" y="160"/>
                                  </a:lnTo>
                                  <a:lnTo>
                                    <a:pt x="135" y="140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40" y="100"/>
                                  </a:lnTo>
                                  <a:lnTo>
                                    <a:pt x="135" y="80"/>
                                  </a:lnTo>
                                  <a:lnTo>
                                    <a:pt x="135" y="80"/>
                                  </a:lnTo>
                                  <a:lnTo>
                                    <a:pt x="130" y="60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29360"/>
                              <a:ext cx="71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15">
                                  <a:moveTo>
                                    <a:pt x="60" y="5"/>
                                  </a:moveTo>
                                  <a:lnTo>
                                    <a:pt x="60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35" y="115"/>
                                  </a:lnTo>
                                  <a:lnTo>
                                    <a:pt x="35" y="115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95" y="7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105" y="50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719280"/>
                              <a:ext cx="928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0">
                                  <a:moveTo>
                                    <a:pt x="0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105" y="55"/>
                                  </a:lnTo>
                                  <a:lnTo>
                                    <a:pt x="105" y="65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35" y="130"/>
                                  </a:lnTo>
                                  <a:lnTo>
                                    <a:pt x="35" y="130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35" y="55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729360"/>
                              <a:ext cx="3474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335">
                                  <a:moveTo>
                                    <a:pt x="485" y="115"/>
                                  </a:moveTo>
                                  <a:lnTo>
                                    <a:pt x="485" y="115"/>
                                  </a:lnTo>
                                  <a:lnTo>
                                    <a:pt x="495" y="95"/>
                                  </a:lnTo>
                                  <a:lnTo>
                                    <a:pt x="505" y="80"/>
                                  </a:lnTo>
                                  <a:lnTo>
                                    <a:pt x="505" y="65"/>
                                  </a:lnTo>
                                  <a:lnTo>
                                    <a:pt x="505" y="50"/>
                                  </a:lnTo>
                                  <a:lnTo>
                                    <a:pt x="500" y="35"/>
                                  </a:lnTo>
                                  <a:lnTo>
                                    <a:pt x="485" y="20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395" y="15"/>
                                  </a:lnTo>
                                  <a:lnTo>
                                    <a:pt x="315" y="30"/>
                                  </a:lnTo>
                                  <a:lnTo>
                                    <a:pt x="315" y="30"/>
                                  </a:lnTo>
                                  <a:lnTo>
                                    <a:pt x="195" y="40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10" y="145"/>
                                  </a:lnTo>
                                  <a:lnTo>
                                    <a:pt x="20" y="160"/>
                                  </a:lnTo>
                                  <a:lnTo>
                                    <a:pt x="35" y="180"/>
                                  </a:lnTo>
                                  <a:lnTo>
                                    <a:pt x="55" y="195"/>
                                  </a:lnTo>
                                  <a:lnTo>
                                    <a:pt x="55" y="195"/>
                                  </a:lnTo>
                                  <a:lnTo>
                                    <a:pt x="50" y="215"/>
                                  </a:lnTo>
                                  <a:lnTo>
                                    <a:pt x="50" y="240"/>
                                  </a:lnTo>
                                  <a:lnTo>
                                    <a:pt x="55" y="255"/>
                                  </a:lnTo>
                                  <a:lnTo>
                                    <a:pt x="65" y="270"/>
                                  </a:lnTo>
                                  <a:lnTo>
                                    <a:pt x="75" y="280"/>
                                  </a:lnTo>
                                  <a:lnTo>
                                    <a:pt x="95" y="290"/>
                                  </a:lnTo>
                                  <a:lnTo>
                                    <a:pt x="115" y="295"/>
                                  </a:lnTo>
                                  <a:lnTo>
                                    <a:pt x="145" y="295"/>
                                  </a:lnTo>
                                  <a:lnTo>
                                    <a:pt x="145" y="295"/>
                                  </a:lnTo>
                                  <a:lnTo>
                                    <a:pt x="160" y="310"/>
                                  </a:lnTo>
                                  <a:lnTo>
                                    <a:pt x="180" y="325"/>
                                  </a:lnTo>
                                  <a:lnTo>
                                    <a:pt x="195" y="335"/>
                                  </a:lnTo>
                                  <a:lnTo>
                                    <a:pt x="210" y="335"/>
                                  </a:lnTo>
                                  <a:lnTo>
                                    <a:pt x="230" y="335"/>
                                  </a:lnTo>
                                  <a:lnTo>
                                    <a:pt x="245" y="325"/>
                                  </a:lnTo>
                                  <a:lnTo>
                                    <a:pt x="265" y="315"/>
                                  </a:lnTo>
                                  <a:lnTo>
                                    <a:pt x="285" y="295"/>
                                  </a:lnTo>
                                  <a:lnTo>
                                    <a:pt x="285" y="295"/>
                                  </a:lnTo>
                                  <a:lnTo>
                                    <a:pt x="305" y="305"/>
                                  </a:lnTo>
                                  <a:lnTo>
                                    <a:pt x="325" y="310"/>
                                  </a:lnTo>
                                  <a:lnTo>
                                    <a:pt x="345" y="310"/>
                                  </a:lnTo>
                                  <a:lnTo>
                                    <a:pt x="365" y="305"/>
                                  </a:lnTo>
                                  <a:lnTo>
                                    <a:pt x="380" y="295"/>
                                  </a:lnTo>
                                  <a:lnTo>
                                    <a:pt x="395" y="280"/>
                                  </a:lnTo>
                                  <a:lnTo>
                                    <a:pt x="410" y="265"/>
                                  </a:lnTo>
                                  <a:lnTo>
                                    <a:pt x="420" y="240"/>
                                  </a:lnTo>
                                  <a:lnTo>
                                    <a:pt x="420" y="240"/>
                                  </a:lnTo>
                                  <a:lnTo>
                                    <a:pt x="445" y="235"/>
                                  </a:lnTo>
                                  <a:lnTo>
                                    <a:pt x="470" y="225"/>
                                  </a:lnTo>
                                  <a:lnTo>
                                    <a:pt x="485" y="215"/>
                                  </a:lnTo>
                                  <a:lnTo>
                                    <a:pt x="495" y="200"/>
                                  </a:lnTo>
                                  <a:lnTo>
                                    <a:pt x="500" y="180"/>
                                  </a:lnTo>
                                  <a:lnTo>
                                    <a:pt x="500" y="165"/>
                                  </a:lnTo>
                                  <a:lnTo>
                                    <a:pt x="495" y="140"/>
                                  </a:lnTo>
                                  <a:lnTo>
                                    <a:pt x="485" y="115"/>
                                  </a:lnTo>
                                  <a:lnTo>
                                    <a:pt x="485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701640"/>
                              <a:ext cx="50940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" h="510">
                                  <a:moveTo>
                                    <a:pt x="635" y="0"/>
                                  </a:moveTo>
                                  <a:lnTo>
                                    <a:pt x="585" y="30"/>
                                  </a:lnTo>
                                  <a:lnTo>
                                    <a:pt x="585" y="30"/>
                                  </a:lnTo>
                                  <a:lnTo>
                                    <a:pt x="620" y="25"/>
                                  </a:lnTo>
                                  <a:lnTo>
                                    <a:pt x="645" y="30"/>
                                  </a:lnTo>
                                  <a:lnTo>
                                    <a:pt x="645" y="30"/>
                                  </a:lnTo>
                                  <a:lnTo>
                                    <a:pt x="665" y="35"/>
                                  </a:lnTo>
                                  <a:lnTo>
                                    <a:pt x="675" y="40"/>
                                  </a:lnTo>
                                  <a:lnTo>
                                    <a:pt x="685" y="55"/>
                                  </a:lnTo>
                                  <a:lnTo>
                                    <a:pt x="695" y="65"/>
                                  </a:lnTo>
                                  <a:lnTo>
                                    <a:pt x="695" y="65"/>
                                  </a:lnTo>
                                  <a:lnTo>
                                    <a:pt x="700" y="80"/>
                                  </a:lnTo>
                                  <a:lnTo>
                                    <a:pt x="700" y="90"/>
                                  </a:lnTo>
                                  <a:lnTo>
                                    <a:pt x="695" y="105"/>
                                  </a:lnTo>
                                  <a:lnTo>
                                    <a:pt x="685" y="115"/>
                                  </a:lnTo>
                                  <a:lnTo>
                                    <a:pt x="685" y="115"/>
                                  </a:lnTo>
                                  <a:lnTo>
                                    <a:pt x="670" y="130"/>
                                  </a:lnTo>
                                  <a:lnTo>
                                    <a:pt x="650" y="140"/>
                                  </a:lnTo>
                                  <a:lnTo>
                                    <a:pt x="625" y="150"/>
                                  </a:lnTo>
                                  <a:lnTo>
                                    <a:pt x="600" y="155"/>
                                  </a:lnTo>
                                  <a:lnTo>
                                    <a:pt x="600" y="155"/>
                                  </a:lnTo>
                                  <a:lnTo>
                                    <a:pt x="625" y="160"/>
                                  </a:lnTo>
                                  <a:lnTo>
                                    <a:pt x="650" y="165"/>
                                  </a:lnTo>
                                  <a:lnTo>
                                    <a:pt x="670" y="175"/>
                                  </a:lnTo>
                                  <a:lnTo>
                                    <a:pt x="680" y="190"/>
                                  </a:lnTo>
                                  <a:lnTo>
                                    <a:pt x="680" y="190"/>
                                  </a:lnTo>
                                  <a:lnTo>
                                    <a:pt x="690" y="205"/>
                                  </a:lnTo>
                                  <a:lnTo>
                                    <a:pt x="695" y="225"/>
                                  </a:lnTo>
                                  <a:lnTo>
                                    <a:pt x="695" y="245"/>
                                  </a:lnTo>
                                  <a:lnTo>
                                    <a:pt x="690" y="260"/>
                                  </a:lnTo>
                                  <a:lnTo>
                                    <a:pt x="690" y="260"/>
                                  </a:lnTo>
                                  <a:lnTo>
                                    <a:pt x="680" y="280"/>
                                  </a:lnTo>
                                  <a:lnTo>
                                    <a:pt x="670" y="295"/>
                                  </a:lnTo>
                                  <a:lnTo>
                                    <a:pt x="655" y="305"/>
                                  </a:lnTo>
                                  <a:lnTo>
                                    <a:pt x="635" y="310"/>
                                  </a:lnTo>
                                  <a:lnTo>
                                    <a:pt x="635" y="310"/>
                                  </a:lnTo>
                                  <a:lnTo>
                                    <a:pt x="615" y="315"/>
                                  </a:lnTo>
                                  <a:lnTo>
                                    <a:pt x="590" y="310"/>
                                  </a:lnTo>
                                  <a:lnTo>
                                    <a:pt x="560" y="295"/>
                                  </a:lnTo>
                                  <a:lnTo>
                                    <a:pt x="535" y="280"/>
                                  </a:lnTo>
                                  <a:lnTo>
                                    <a:pt x="535" y="280"/>
                                  </a:lnTo>
                                  <a:lnTo>
                                    <a:pt x="545" y="300"/>
                                  </a:lnTo>
                                  <a:lnTo>
                                    <a:pt x="550" y="315"/>
                                  </a:lnTo>
                                  <a:lnTo>
                                    <a:pt x="555" y="335"/>
                                  </a:lnTo>
                                  <a:lnTo>
                                    <a:pt x="555" y="355"/>
                                  </a:lnTo>
                                  <a:lnTo>
                                    <a:pt x="555" y="355"/>
                                  </a:lnTo>
                                  <a:lnTo>
                                    <a:pt x="550" y="370"/>
                                  </a:lnTo>
                                  <a:lnTo>
                                    <a:pt x="545" y="385"/>
                                  </a:lnTo>
                                  <a:lnTo>
                                    <a:pt x="535" y="395"/>
                                  </a:lnTo>
                                  <a:lnTo>
                                    <a:pt x="525" y="405"/>
                                  </a:lnTo>
                                  <a:lnTo>
                                    <a:pt x="525" y="405"/>
                                  </a:lnTo>
                                  <a:lnTo>
                                    <a:pt x="510" y="410"/>
                                  </a:lnTo>
                                  <a:lnTo>
                                    <a:pt x="495" y="415"/>
                                  </a:lnTo>
                                  <a:lnTo>
                                    <a:pt x="480" y="410"/>
                                  </a:lnTo>
                                  <a:lnTo>
                                    <a:pt x="465" y="405"/>
                                  </a:lnTo>
                                  <a:lnTo>
                                    <a:pt x="465" y="405"/>
                                  </a:lnTo>
                                  <a:lnTo>
                                    <a:pt x="445" y="395"/>
                                  </a:lnTo>
                                  <a:lnTo>
                                    <a:pt x="430" y="380"/>
                                  </a:lnTo>
                                  <a:lnTo>
                                    <a:pt x="415" y="360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400" y="360"/>
                                  </a:lnTo>
                                  <a:lnTo>
                                    <a:pt x="400" y="385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385" y="425"/>
                                  </a:lnTo>
                                  <a:lnTo>
                                    <a:pt x="385" y="425"/>
                                  </a:lnTo>
                                  <a:lnTo>
                                    <a:pt x="370" y="435"/>
                                  </a:lnTo>
                                  <a:lnTo>
                                    <a:pt x="360" y="445"/>
                                  </a:lnTo>
                                  <a:lnTo>
                                    <a:pt x="345" y="450"/>
                                  </a:lnTo>
                                  <a:lnTo>
                                    <a:pt x="330" y="455"/>
                                  </a:lnTo>
                                  <a:lnTo>
                                    <a:pt x="330" y="455"/>
                                  </a:lnTo>
                                  <a:lnTo>
                                    <a:pt x="315" y="450"/>
                                  </a:lnTo>
                                  <a:lnTo>
                                    <a:pt x="300" y="445"/>
                                  </a:lnTo>
                                  <a:lnTo>
                                    <a:pt x="285" y="440"/>
                                  </a:lnTo>
                                  <a:lnTo>
                                    <a:pt x="275" y="425"/>
                                  </a:lnTo>
                                  <a:lnTo>
                                    <a:pt x="275" y="425"/>
                                  </a:lnTo>
                                  <a:lnTo>
                                    <a:pt x="265" y="405"/>
                                  </a:lnTo>
                                  <a:lnTo>
                                    <a:pt x="260" y="385"/>
                                  </a:lnTo>
                                  <a:lnTo>
                                    <a:pt x="255" y="360"/>
                                  </a:lnTo>
                                  <a:lnTo>
                                    <a:pt x="260" y="335"/>
                                  </a:lnTo>
                                  <a:lnTo>
                                    <a:pt x="260" y="335"/>
                                  </a:lnTo>
                                  <a:lnTo>
                                    <a:pt x="240" y="350"/>
                                  </a:lnTo>
                                  <a:lnTo>
                                    <a:pt x="220" y="365"/>
                                  </a:lnTo>
                                  <a:lnTo>
                                    <a:pt x="200" y="375"/>
                                  </a:lnTo>
                                  <a:lnTo>
                                    <a:pt x="175" y="380"/>
                                  </a:lnTo>
                                  <a:lnTo>
                                    <a:pt x="175" y="380"/>
                                  </a:lnTo>
                                  <a:lnTo>
                                    <a:pt x="160" y="375"/>
                                  </a:lnTo>
                                  <a:lnTo>
                                    <a:pt x="145" y="375"/>
                                  </a:lnTo>
                                  <a:lnTo>
                                    <a:pt x="130" y="365"/>
                                  </a:lnTo>
                                  <a:lnTo>
                                    <a:pt x="120" y="355"/>
                                  </a:lnTo>
                                  <a:lnTo>
                                    <a:pt x="120" y="355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0" y="330"/>
                                  </a:lnTo>
                                  <a:lnTo>
                                    <a:pt x="110" y="315"/>
                                  </a:lnTo>
                                  <a:lnTo>
                                    <a:pt x="110" y="300"/>
                                  </a:lnTo>
                                  <a:lnTo>
                                    <a:pt x="110" y="300"/>
                                  </a:lnTo>
                                  <a:lnTo>
                                    <a:pt x="120" y="280"/>
                                  </a:lnTo>
                                  <a:lnTo>
                                    <a:pt x="130" y="265"/>
                                  </a:lnTo>
                                  <a:lnTo>
                                    <a:pt x="150" y="245"/>
                                  </a:lnTo>
                                  <a:lnTo>
                                    <a:pt x="170" y="235"/>
                                  </a:lnTo>
                                  <a:lnTo>
                                    <a:pt x="170" y="235"/>
                                  </a:lnTo>
                                  <a:lnTo>
                                    <a:pt x="150" y="240"/>
                                  </a:lnTo>
                                  <a:lnTo>
                                    <a:pt x="130" y="240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90" y="235"/>
                                  </a:lnTo>
                                  <a:lnTo>
                                    <a:pt x="90" y="235"/>
                                  </a:lnTo>
                                  <a:lnTo>
                                    <a:pt x="80" y="225"/>
                                  </a:lnTo>
                                  <a:lnTo>
                                    <a:pt x="65" y="215"/>
                                  </a:lnTo>
                                  <a:lnTo>
                                    <a:pt x="60" y="200"/>
                                  </a:lnTo>
                                  <a:lnTo>
                                    <a:pt x="55" y="185"/>
                                  </a:lnTo>
                                  <a:lnTo>
                                    <a:pt x="55" y="185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5" y="155"/>
                                  </a:lnTo>
                                  <a:lnTo>
                                    <a:pt x="60" y="140"/>
                                  </a:lnTo>
                                  <a:lnTo>
                                    <a:pt x="65" y="125"/>
                                  </a:lnTo>
                                  <a:lnTo>
                                    <a:pt x="65" y="125"/>
                                  </a:lnTo>
                                  <a:lnTo>
                                    <a:pt x="80" y="110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115" y="90"/>
                                  </a:lnTo>
                                  <a:lnTo>
                                    <a:pt x="140" y="85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10" y="150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35" y="255"/>
                                  </a:lnTo>
                                  <a:lnTo>
                                    <a:pt x="35" y="255"/>
                                  </a:lnTo>
                                  <a:lnTo>
                                    <a:pt x="60" y="265"/>
                                  </a:lnTo>
                                  <a:lnTo>
                                    <a:pt x="95" y="265"/>
                                  </a:lnTo>
                                  <a:lnTo>
                                    <a:pt x="95" y="265"/>
                                  </a:lnTo>
                                  <a:lnTo>
                                    <a:pt x="80" y="305"/>
                                  </a:lnTo>
                                  <a:lnTo>
                                    <a:pt x="75" y="340"/>
                                  </a:lnTo>
                                  <a:lnTo>
                                    <a:pt x="80" y="370"/>
                                  </a:lnTo>
                                  <a:lnTo>
                                    <a:pt x="95" y="395"/>
                                  </a:lnTo>
                                  <a:lnTo>
                                    <a:pt x="95" y="395"/>
                                  </a:lnTo>
                                  <a:lnTo>
                                    <a:pt x="115" y="415"/>
                                  </a:lnTo>
                                  <a:lnTo>
                                    <a:pt x="145" y="425"/>
                                  </a:lnTo>
                                  <a:lnTo>
                                    <a:pt x="180" y="425"/>
                                  </a:lnTo>
                                  <a:lnTo>
                                    <a:pt x="220" y="410"/>
                                  </a:lnTo>
                                  <a:lnTo>
                                    <a:pt x="220" y="410"/>
                                  </a:lnTo>
                                  <a:lnTo>
                                    <a:pt x="220" y="430"/>
                                  </a:lnTo>
                                  <a:lnTo>
                                    <a:pt x="225" y="450"/>
                                  </a:lnTo>
                                  <a:lnTo>
                                    <a:pt x="235" y="465"/>
                                  </a:lnTo>
                                  <a:lnTo>
                                    <a:pt x="245" y="480"/>
                                  </a:lnTo>
                                  <a:lnTo>
                                    <a:pt x="245" y="480"/>
                                  </a:lnTo>
                                  <a:lnTo>
                                    <a:pt x="270" y="500"/>
                                  </a:lnTo>
                                  <a:lnTo>
                                    <a:pt x="300" y="510"/>
                                  </a:lnTo>
                                  <a:lnTo>
                                    <a:pt x="300" y="510"/>
                                  </a:lnTo>
                                  <a:lnTo>
                                    <a:pt x="335" y="510"/>
                                  </a:lnTo>
                                  <a:lnTo>
                                    <a:pt x="365" y="495"/>
                                  </a:lnTo>
                                  <a:lnTo>
                                    <a:pt x="365" y="495"/>
                                  </a:lnTo>
                                  <a:lnTo>
                                    <a:pt x="380" y="485"/>
                                  </a:lnTo>
                                  <a:lnTo>
                                    <a:pt x="395" y="470"/>
                                  </a:lnTo>
                                  <a:lnTo>
                                    <a:pt x="405" y="455"/>
                                  </a:lnTo>
                                  <a:lnTo>
                                    <a:pt x="415" y="435"/>
                                  </a:lnTo>
                                  <a:lnTo>
                                    <a:pt x="415" y="435"/>
                                  </a:lnTo>
                                  <a:lnTo>
                                    <a:pt x="445" y="460"/>
                                  </a:lnTo>
                                  <a:lnTo>
                                    <a:pt x="480" y="470"/>
                                  </a:lnTo>
                                  <a:lnTo>
                                    <a:pt x="510" y="470"/>
                                  </a:lnTo>
                                  <a:lnTo>
                                    <a:pt x="540" y="460"/>
                                  </a:lnTo>
                                  <a:lnTo>
                                    <a:pt x="540" y="460"/>
                                  </a:lnTo>
                                  <a:lnTo>
                                    <a:pt x="560" y="440"/>
                                  </a:lnTo>
                                  <a:lnTo>
                                    <a:pt x="580" y="415"/>
                                  </a:lnTo>
                                  <a:lnTo>
                                    <a:pt x="590" y="385"/>
                                  </a:lnTo>
                                  <a:lnTo>
                                    <a:pt x="590" y="345"/>
                                  </a:lnTo>
                                  <a:lnTo>
                                    <a:pt x="590" y="345"/>
                                  </a:lnTo>
                                  <a:lnTo>
                                    <a:pt x="615" y="350"/>
                                  </a:lnTo>
                                  <a:lnTo>
                                    <a:pt x="635" y="350"/>
                                  </a:lnTo>
                                  <a:lnTo>
                                    <a:pt x="655" y="345"/>
                                  </a:lnTo>
                                  <a:lnTo>
                                    <a:pt x="675" y="340"/>
                                  </a:lnTo>
                                  <a:lnTo>
                                    <a:pt x="675" y="340"/>
                                  </a:lnTo>
                                  <a:lnTo>
                                    <a:pt x="705" y="320"/>
                                  </a:lnTo>
                                  <a:lnTo>
                                    <a:pt x="715" y="310"/>
                                  </a:lnTo>
                                  <a:lnTo>
                                    <a:pt x="725" y="295"/>
                                  </a:lnTo>
                                  <a:lnTo>
                                    <a:pt x="725" y="295"/>
                                  </a:lnTo>
                                  <a:lnTo>
                                    <a:pt x="735" y="260"/>
                                  </a:lnTo>
                                  <a:lnTo>
                                    <a:pt x="735" y="230"/>
                                  </a:lnTo>
                                  <a:lnTo>
                                    <a:pt x="735" y="230"/>
                                  </a:lnTo>
                                  <a:lnTo>
                                    <a:pt x="725" y="210"/>
                                  </a:lnTo>
                                  <a:lnTo>
                                    <a:pt x="720" y="190"/>
                                  </a:lnTo>
                                  <a:lnTo>
                                    <a:pt x="690" y="160"/>
                                  </a:lnTo>
                                  <a:lnTo>
                                    <a:pt x="690" y="160"/>
                                  </a:lnTo>
                                  <a:lnTo>
                                    <a:pt x="715" y="140"/>
                                  </a:lnTo>
                                  <a:lnTo>
                                    <a:pt x="735" y="115"/>
                                  </a:lnTo>
                                  <a:lnTo>
                                    <a:pt x="735" y="115"/>
                                  </a:lnTo>
                                  <a:lnTo>
                                    <a:pt x="740" y="85"/>
                                  </a:lnTo>
                                  <a:lnTo>
                                    <a:pt x="735" y="60"/>
                                  </a:lnTo>
                                  <a:lnTo>
                                    <a:pt x="735" y="60"/>
                                  </a:lnTo>
                                  <a:lnTo>
                                    <a:pt x="725" y="35"/>
                                  </a:lnTo>
                                  <a:lnTo>
                                    <a:pt x="705" y="15"/>
                                  </a:lnTo>
                                  <a:lnTo>
                                    <a:pt x="705" y="15"/>
                                  </a:lnTo>
                                  <a:lnTo>
                                    <a:pt x="670" y="5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6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671040"/>
                              <a:ext cx="57780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650">
                                  <a:moveTo>
                                    <a:pt x="760" y="60"/>
                                  </a:moveTo>
                                  <a:lnTo>
                                    <a:pt x="760" y="60"/>
                                  </a:lnTo>
                                  <a:lnTo>
                                    <a:pt x="780" y="80"/>
                                  </a:lnTo>
                                  <a:lnTo>
                                    <a:pt x="790" y="105"/>
                                  </a:lnTo>
                                  <a:lnTo>
                                    <a:pt x="790" y="105"/>
                                  </a:lnTo>
                                  <a:lnTo>
                                    <a:pt x="795" y="130"/>
                                  </a:lnTo>
                                  <a:lnTo>
                                    <a:pt x="790" y="160"/>
                                  </a:lnTo>
                                  <a:lnTo>
                                    <a:pt x="790" y="160"/>
                                  </a:lnTo>
                                  <a:lnTo>
                                    <a:pt x="770" y="185"/>
                                  </a:lnTo>
                                  <a:lnTo>
                                    <a:pt x="745" y="205"/>
                                  </a:lnTo>
                                  <a:lnTo>
                                    <a:pt x="745" y="205"/>
                                  </a:lnTo>
                                  <a:lnTo>
                                    <a:pt x="775" y="235"/>
                                  </a:lnTo>
                                  <a:lnTo>
                                    <a:pt x="780" y="255"/>
                                  </a:lnTo>
                                  <a:lnTo>
                                    <a:pt x="790" y="275"/>
                                  </a:lnTo>
                                  <a:lnTo>
                                    <a:pt x="790" y="275"/>
                                  </a:lnTo>
                                  <a:lnTo>
                                    <a:pt x="790" y="305"/>
                                  </a:lnTo>
                                  <a:lnTo>
                                    <a:pt x="780" y="340"/>
                                  </a:lnTo>
                                  <a:lnTo>
                                    <a:pt x="780" y="340"/>
                                  </a:lnTo>
                                  <a:lnTo>
                                    <a:pt x="770" y="355"/>
                                  </a:lnTo>
                                  <a:lnTo>
                                    <a:pt x="760" y="365"/>
                                  </a:lnTo>
                                  <a:lnTo>
                                    <a:pt x="730" y="385"/>
                                  </a:lnTo>
                                  <a:lnTo>
                                    <a:pt x="730" y="385"/>
                                  </a:lnTo>
                                  <a:lnTo>
                                    <a:pt x="710" y="390"/>
                                  </a:lnTo>
                                  <a:lnTo>
                                    <a:pt x="690" y="395"/>
                                  </a:lnTo>
                                  <a:lnTo>
                                    <a:pt x="670" y="395"/>
                                  </a:lnTo>
                                  <a:lnTo>
                                    <a:pt x="645" y="390"/>
                                  </a:lnTo>
                                  <a:lnTo>
                                    <a:pt x="645" y="390"/>
                                  </a:lnTo>
                                  <a:lnTo>
                                    <a:pt x="645" y="430"/>
                                  </a:lnTo>
                                  <a:lnTo>
                                    <a:pt x="635" y="460"/>
                                  </a:lnTo>
                                  <a:lnTo>
                                    <a:pt x="615" y="485"/>
                                  </a:lnTo>
                                  <a:lnTo>
                                    <a:pt x="595" y="505"/>
                                  </a:lnTo>
                                  <a:lnTo>
                                    <a:pt x="595" y="505"/>
                                  </a:lnTo>
                                  <a:lnTo>
                                    <a:pt x="565" y="515"/>
                                  </a:lnTo>
                                  <a:lnTo>
                                    <a:pt x="535" y="515"/>
                                  </a:lnTo>
                                  <a:lnTo>
                                    <a:pt x="500" y="505"/>
                                  </a:lnTo>
                                  <a:lnTo>
                                    <a:pt x="470" y="480"/>
                                  </a:lnTo>
                                  <a:lnTo>
                                    <a:pt x="470" y="480"/>
                                  </a:lnTo>
                                  <a:lnTo>
                                    <a:pt x="460" y="500"/>
                                  </a:lnTo>
                                  <a:lnTo>
                                    <a:pt x="450" y="515"/>
                                  </a:lnTo>
                                  <a:lnTo>
                                    <a:pt x="435" y="530"/>
                                  </a:lnTo>
                                  <a:lnTo>
                                    <a:pt x="420" y="540"/>
                                  </a:lnTo>
                                  <a:lnTo>
                                    <a:pt x="420" y="540"/>
                                  </a:lnTo>
                                  <a:lnTo>
                                    <a:pt x="390" y="555"/>
                                  </a:lnTo>
                                  <a:lnTo>
                                    <a:pt x="355" y="555"/>
                                  </a:lnTo>
                                  <a:lnTo>
                                    <a:pt x="355" y="555"/>
                                  </a:lnTo>
                                  <a:lnTo>
                                    <a:pt x="325" y="545"/>
                                  </a:lnTo>
                                  <a:lnTo>
                                    <a:pt x="300" y="525"/>
                                  </a:lnTo>
                                  <a:lnTo>
                                    <a:pt x="300" y="525"/>
                                  </a:lnTo>
                                  <a:lnTo>
                                    <a:pt x="290" y="510"/>
                                  </a:lnTo>
                                  <a:lnTo>
                                    <a:pt x="280" y="495"/>
                                  </a:lnTo>
                                  <a:lnTo>
                                    <a:pt x="275" y="475"/>
                                  </a:lnTo>
                                  <a:lnTo>
                                    <a:pt x="275" y="455"/>
                                  </a:lnTo>
                                  <a:lnTo>
                                    <a:pt x="275" y="455"/>
                                  </a:lnTo>
                                  <a:lnTo>
                                    <a:pt x="235" y="470"/>
                                  </a:lnTo>
                                  <a:lnTo>
                                    <a:pt x="200" y="470"/>
                                  </a:lnTo>
                                  <a:lnTo>
                                    <a:pt x="170" y="460"/>
                                  </a:lnTo>
                                  <a:lnTo>
                                    <a:pt x="150" y="440"/>
                                  </a:lnTo>
                                  <a:lnTo>
                                    <a:pt x="150" y="440"/>
                                  </a:lnTo>
                                  <a:lnTo>
                                    <a:pt x="135" y="415"/>
                                  </a:lnTo>
                                  <a:lnTo>
                                    <a:pt x="130" y="385"/>
                                  </a:lnTo>
                                  <a:lnTo>
                                    <a:pt x="135" y="350"/>
                                  </a:lnTo>
                                  <a:lnTo>
                                    <a:pt x="150" y="310"/>
                                  </a:lnTo>
                                  <a:lnTo>
                                    <a:pt x="150" y="310"/>
                                  </a:lnTo>
                                  <a:lnTo>
                                    <a:pt x="115" y="310"/>
                                  </a:lnTo>
                                  <a:lnTo>
                                    <a:pt x="90" y="300"/>
                                  </a:lnTo>
                                  <a:lnTo>
                                    <a:pt x="90" y="300"/>
                                  </a:lnTo>
                                  <a:lnTo>
                                    <a:pt x="70" y="285"/>
                                  </a:lnTo>
                                  <a:lnTo>
                                    <a:pt x="60" y="260"/>
                                  </a:lnTo>
                                  <a:lnTo>
                                    <a:pt x="60" y="260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65" y="195"/>
                                  </a:lnTo>
                                  <a:lnTo>
                                    <a:pt x="80" y="165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60" y="140"/>
                                  </a:lnTo>
                                  <a:lnTo>
                                    <a:pt x="60" y="140"/>
                                  </a:lnTo>
                                  <a:lnTo>
                                    <a:pt x="30" y="180"/>
                                  </a:lnTo>
                                  <a:lnTo>
                                    <a:pt x="10" y="220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5" y="315"/>
                                  </a:lnTo>
                                  <a:lnTo>
                                    <a:pt x="35" y="340"/>
                                  </a:lnTo>
                                  <a:lnTo>
                                    <a:pt x="70" y="360"/>
                                  </a:lnTo>
                                  <a:lnTo>
                                    <a:pt x="115" y="375"/>
                                  </a:lnTo>
                                  <a:lnTo>
                                    <a:pt x="115" y="375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85" y="455"/>
                                  </a:lnTo>
                                  <a:lnTo>
                                    <a:pt x="85" y="490"/>
                                  </a:lnTo>
                                  <a:lnTo>
                                    <a:pt x="95" y="515"/>
                                  </a:lnTo>
                                  <a:lnTo>
                                    <a:pt x="115" y="535"/>
                                  </a:lnTo>
                                  <a:lnTo>
                                    <a:pt x="145" y="545"/>
                                  </a:lnTo>
                                  <a:lnTo>
                                    <a:pt x="190" y="550"/>
                                  </a:lnTo>
                                  <a:lnTo>
                                    <a:pt x="240" y="550"/>
                                  </a:lnTo>
                                  <a:lnTo>
                                    <a:pt x="240" y="550"/>
                                  </a:lnTo>
                                  <a:lnTo>
                                    <a:pt x="265" y="595"/>
                                  </a:lnTo>
                                  <a:lnTo>
                                    <a:pt x="290" y="625"/>
                                  </a:lnTo>
                                  <a:lnTo>
                                    <a:pt x="320" y="645"/>
                                  </a:lnTo>
                                  <a:lnTo>
                                    <a:pt x="350" y="650"/>
                                  </a:lnTo>
                                  <a:lnTo>
                                    <a:pt x="380" y="650"/>
                                  </a:lnTo>
                                  <a:lnTo>
                                    <a:pt x="415" y="630"/>
                                  </a:lnTo>
                                  <a:lnTo>
                                    <a:pt x="450" y="605"/>
                                  </a:lnTo>
                                  <a:lnTo>
                                    <a:pt x="485" y="565"/>
                                  </a:lnTo>
                                  <a:lnTo>
                                    <a:pt x="485" y="565"/>
                                  </a:lnTo>
                                  <a:lnTo>
                                    <a:pt x="530" y="575"/>
                                  </a:lnTo>
                                  <a:lnTo>
                                    <a:pt x="565" y="580"/>
                                  </a:lnTo>
                                  <a:lnTo>
                                    <a:pt x="600" y="575"/>
                                  </a:lnTo>
                                  <a:lnTo>
                                    <a:pt x="630" y="565"/>
                                  </a:lnTo>
                                  <a:lnTo>
                                    <a:pt x="655" y="545"/>
                                  </a:lnTo>
                                  <a:lnTo>
                                    <a:pt x="675" y="515"/>
                                  </a:lnTo>
                                  <a:lnTo>
                                    <a:pt x="690" y="480"/>
                                  </a:lnTo>
                                  <a:lnTo>
                                    <a:pt x="700" y="435"/>
                                  </a:lnTo>
                                  <a:lnTo>
                                    <a:pt x="700" y="435"/>
                                  </a:lnTo>
                                  <a:lnTo>
                                    <a:pt x="745" y="425"/>
                                  </a:lnTo>
                                  <a:lnTo>
                                    <a:pt x="780" y="410"/>
                                  </a:lnTo>
                                  <a:lnTo>
                                    <a:pt x="805" y="390"/>
                                  </a:lnTo>
                                  <a:lnTo>
                                    <a:pt x="825" y="365"/>
                                  </a:lnTo>
                                  <a:lnTo>
                                    <a:pt x="835" y="335"/>
                                  </a:lnTo>
                                  <a:lnTo>
                                    <a:pt x="835" y="305"/>
                                  </a:lnTo>
                                  <a:lnTo>
                                    <a:pt x="825" y="265"/>
                                  </a:lnTo>
                                  <a:lnTo>
                                    <a:pt x="805" y="225"/>
                                  </a:lnTo>
                                  <a:lnTo>
                                    <a:pt x="805" y="225"/>
                                  </a:lnTo>
                                  <a:lnTo>
                                    <a:pt x="825" y="190"/>
                                  </a:lnTo>
                                  <a:lnTo>
                                    <a:pt x="840" y="155"/>
                                  </a:lnTo>
                                  <a:lnTo>
                                    <a:pt x="840" y="120"/>
                                  </a:lnTo>
                                  <a:lnTo>
                                    <a:pt x="840" y="90"/>
                                  </a:lnTo>
                                  <a:lnTo>
                                    <a:pt x="825" y="65"/>
                                  </a:lnTo>
                                  <a:lnTo>
                                    <a:pt x="805" y="40"/>
                                  </a:lnTo>
                                  <a:lnTo>
                                    <a:pt x="780" y="20"/>
                                  </a:lnTo>
                                  <a:lnTo>
                                    <a:pt x="745" y="0"/>
                                  </a:lnTo>
                                  <a:lnTo>
                                    <a:pt x="690" y="45"/>
                                  </a:lnTo>
                                  <a:lnTo>
                                    <a:pt x="690" y="45"/>
                                  </a:lnTo>
                                  <a:lnTo>
                                    <a:pt x="725" y="50"/>
                                  </a:lnTo>
                                  <a:lnTo>
                                    <a:pt x="760" y="60"/>
                                  </a:lnTo>
                                  <a:lnTo>
                                    <a:pt x="76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808200"/>
                              <a:ext cx="88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40">
                                  <a:moveTo>
                                    <a:pt x="120" y="45"/>
                                  </a:moveTo>
                                  <a:lnTo>
                                    <a:pt x="120" y="45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80" y="50"/>
                                  </a:lnTo>
                                  <a:lnTo>
                                    <a:pt x="80" y="65"/>
                                  </a:lnTo>
                                  <a:lnTo>
                                    <a:pt x="75" y="85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25" y="135"/>
                                  </a:lnTo>
                                  <a:lnTo>
                                    <a:pt x="45" y="140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85" y="135"/>
                                  </a:lnTo>
                                  <a:lnTo>
                                    <a:pt x="85" y="135"/>
                                  </a:lnTo>
                                  <a:lnTo>
                                    <a:pt x="100" y="130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30" y="85"/>
                                  </a:lnTo>
                                  <a:lnTo>
                                    <a:pt x="130" y="70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2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808200"/>
                              <a:ext cx="109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60">
                                  <a:moveTo>
                                    <a:pt x="65" y="0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30" y="70"/>
                                  </a:lnTo>
                                  <a:lnTo>
                                    <a:pt x="130" y="85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100" y="130"/>
                                  </a:lnTo>
                                  <a:lnTo>
                                    <a:pt x="85" y="135"/>
                                  </a:lnTo>
                                  <a:lnTo>
                                    <a:pt x="85" y="135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45" y="140"/>
                                  </a:lnTo>
                                  <a:lnTo>
                                    <a:pt x="25" y="13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25" y="140"/>
                                  </a:lnTo>
                                  <a:lnTo>
                                    <a:pt x="55" y="155"/>
                                  </a:lnTo>
                                  <a:lnTo>
                                    <a:pt x="80" y="160"/>
                                  </a:lnTo>
                                  <a:lnTo>
                                    <a:pt x="100" y="155"/>
                                  </a:lnTo>
                                  <a:lnTo>
                                    <a:pt x="100" y="155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35" y="140"/>
                                  </a:lnTo>
                                  <a:lnTo>
                                    <a:pt x="145" y="125"/>
                                  </a:lnTo>
                                  <a:lnTo>
                                    <a:pt x="155" y="105"/>
                                  </a:lnTo>
                                  <a:lnTo>
                                    <a:pt x="155" y="105"/>
                                  </a:lnTo>
                                  <a:lnTo>
                                    <a:pt x="160" y="90"/>
                                  </a:lnTo>
                                  <a:lnTo>
                                    <a:pt x="160" y="70"/>
                                  </a:lnTo>
                                  <a:lnTo>
                                    <a:pt x="155" y="50"/>
                                  </a:lnTo>
                                  <a:lnTo>
                                    <a:pt x="145" y="35"/>
                                  </a:lnTo>
                                  <a:lnTo>
                                    <a:pt x="145" y="35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760680"/>
                              <a:ext cx="687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50">
                                  <a:moveTo>
                                    <a:pt x="15" y="40"/>
                                  </a:moveTo>
                                  <a:lnTo>
                                    <a:pt x="15" y="4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30" y="130"/>
                                  </a:lnTo>
                                  <a:lnTo>
                                    <a:pt x="60" y="145"/>
                                  </a:lnTo>
                                  <a:lnTo>
                                    <a:pt x="100" y="150"/>
                                  </a:lnTo>
                                  <a:lnTo>
                                    <a:pt x="100" y="150"/>
                                  </a:lnTo>
                                  <a:lnTo>
                                    <a:pt x="80" y="135"/>
                                  </a:lnTo>
                                  <a:lnTo>
                                    <a:pt x="65" y="115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760680"/>
                              <a:ext cx="82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55">
                                  <a:moveTo>
                                    <a:pt x="20" y="85"/>
                                  </a:moveTo>
                                  <a:lnTo>
                                    <a:pt x="20" y="8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30" y="140"/>
                                  </a:lnTo>
                                  <a:lnTo>
                                    <a:pt x="40" y="150"/>
                                  </a:lnTo>
                                  <a:lnTo>
                                    <a:pt x="40" y="150"/>
                                  </a:lnTo>
                                  <a:lnTo>
                                    <a:pt x="60" y="155"/>
                                  </a:lnTo>
                                  <a:lnTo>
                                    <a:pt x="80" y="155"/>
                                  </a:lnTo>
                                  <a:lnTo>
                                    <a:pt x="100" y="155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80" y="145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5" y="100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2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767160"/>
                              <a:ext cx="1065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40">
                                  <a:moveTo>
                                    <a:pt x="100" y="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5" y="205"/>
                                  </a:lnTo>
                                  <a:lnTo>
                                    <a:pt x="40" y="220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80" y="235"/>
                                  </a:lnTo>
                                  <a:lnTo>
                                    <a:pt x="100" y="240"/>
                                  </a:lnTo>
                                  <a:lnTo>
                                    <a:pt x="125" y="240"/>
                                  </a:lnTo>
                                  <a:lnTo>
                                    <a:pt x="155" y="235"/>
                                  </a:lnTo>
                                  <a:lnTo>
                                    <a:pt x="155" y="235"/>
                                  </a:lnTo>
                                  <a:lnTo>
                                    <a:pt x="110" y="220"/>
                                  </a:lnTo>
                                  <a:lnTo>
                                    <a:pt x="75" y="200"/>
                                  </a:lnTo>
                                  <a:lnTo>
                                    <a:pt x="55" y="175"/>
                                  </a:lnTo>
                                  <a:lnTo>
                                    <a:pt x="40" y="150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863640"/>
                              <a:ext cx="889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0">
                                  <a:moveTo>
                                    <a:pt x="60" y="120"/>
                                  </a:moveTo>
                                  <a:lnTo>
                                    <a:pt x="60" y="120"/>
                                  </a:lnTo>
                                  <a:lnTo>
                                    <a:pt x="95" y="115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00" y="100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6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863640"/>
                              <a:ext cx="1029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45">
                                  <a:moveTo>
                                    <a:pt x="150" y="100"/>
                                  </a:moveTo>
                                  <a:lnTo>
                                    <a:pt x="150" y="100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80" y="120"/>
                                  </a:lnTo>
                                  <a:lnTo>
                                    <a:pt x="80" y="120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25" y="100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20" y="130"/>
                                  </a:lnTo>
                                  <a:lnTo>
                                    <a:pt x="35" y="140"/>
                                  </a:lnTo>
                                  <a:lnTo>
                                    <a:pt x="50" y="140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90" y="140"/>
                                  </a:lnTo>
                                  <a:lnTo>
                                    <a:pt x="110" y="130"/>
                                  </a:lnTo>
                                  <a:lnTo>
                                    <a:pt x="130" y="115"/>
                                  </a:lnTo>
                                  <a:lnTo>
                                    <a:pt x="150" y="100"/>
                                  </a:lnTo>
                                  <a:lnTo>
                                    <a:pt x="15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32760"/>
                              <a:ext cx="997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0">
                                  <a:moveTo>
                                    <a:pt x="75" y="120"/>
                                  </a:moveTo>
                                  <a:lnTo>
                                    <a:pt x="75" y="120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10" y="70"/>
                                  </a:lnTo>
                                  <a:lnTo>
                                    <a:pt x="90" y="85"/>
                                  </a:lnTo>
                                  <a:lnTo>
                                    <a:pt x="70" y="90"/>
                                  </a:lnTo>
                                  <a:lnTo>
                                    <a:pt x="70" y="90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60" y="115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75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932760"/>
                              <a:ext cx="95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90">
                                  <a:moveTo>
                                    <a:pt x="65" y="90"/>
                                  </a:moveTo>
                                  <a:lnTo>
                                    <a:pt x="65" y="90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125" y="4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85" y="40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65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894600"/>
                              <a:ext cx="1065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5">
                                  <a:moveTo>
                                    <a:pt x="0" y="55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65" y="125"/>
                                  </a:lnTo>
                                  <a:lnTo>
                                    <a:pt x="65" y="125"/>
                                  </a:lnTo>
                                  <a:lnTo>
                                    <a:pt x="80" y="130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110" y="130"/>
                                  </a:lnTo>
                                  <a:lnTo>
                                    <a:pt x="125" y="125"/>
                                  </a:lnTo>
                                  <a:lnTo>
                                    <a:pt x="125" y="125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0" y="90"/>
                                  </a:lnTo>
                                  <a:lnTo>
                                    <a:pt x="155" y="75"/>
                                  </a:lnTo>
                                  <a:lnTo>
                                    <a:pt x="155" y="75"/>
                                  </a:lnTo>
                                  <a:lnTo>
                                    <a:pt x="155" y="5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45" y="2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00" y="110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80" y="110"/>
                                  </a:lnTo>
                                  <a:lnTo>
                                    <a:pt x="65" y="105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928800"/>
                              <a:ext cx="12708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15">
                                  <a:moveTo>
                                    <a:pt x="15" y="175"/>
                                  </a:moveTo>
                                  <a:lnTo>
                                    <a:pt x="15" y="175"/>
                                  </a:lnTo>
                                  <a:lnTo>
                                    <a:pt x="25" y="190"/>
                                  </a:lnTo>
                                  <a:lnTo>
                                    <a:pt x="40" y="200"/>
                                  </a:lnTo>
                                  <a:lnTo>
                                    <a:pt x="60" y="210"/>
                                  </a:lnTo>
                                  <a:lnTo>
                                    <a:pt x="80" y="215"/>
                                  </a:lnTo>
                                  <a:lnTo>
                                    <a:pt x="80" y="215"/>
                                  </a:lnTo>
                                  <a:lnTo>
                                    <a:pt x="105" y="210"/>
                                  </a:lnTo>
                                  <a:lnTo>
                                    <a:pt x="130" y="205"/>
                                  </a:lnTo>
                                  <a:lnTo>
                                    <a:pt x="155" y="195"/>
                                  </a:lnTo>
                                  <a:lnTo>
                                    <a:pt x="185" y="175"/>
                                  </a:lnTo>
                                  <a:lnTo>
                                    <a:pt x="185" y="175"/>
                                  </a:lnTo>
                                  <a:lnTo>
                                    <a:pt x="135" y="175"/>
                                  </a:lnTo>
                                  <a:lnTo>
                                    <a:pt x="90" y="170"/>
                                  </a:lnTo>
                                  <a:lnTo>
                                    <a:pt x="60" y="160"/>
                                  </a:lnTo>
                                  <a:lnTo>
                                    <a:pt x="40" y="140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15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122120"/>
                              <a:ext cx="957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80">
                                  <a:moveTo>
                                    <a:pt x="5" y="1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80" y="7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049400"/>
                              <a:ext cx="1681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45">
                                  <a:moveTo>
                                    <a:pt x="190" y="120"/>
                                  </a:moveTo>
                                  <a:lnTo>
                                    <a:pt x="190" y="120"/>
                                  </a:lnTo>
                                  <a:lnTo>
                                    <a:pt x="195" y="115"/>
                                  </a:lnTo>
                                  <a:lnTo>
                                    <a:pt x="195" y="115"/>
                                  </a:lnTo>
                                  <a:lnTo>
                                    <a:pt x="205" y="105"/>
                                  </a:lnTo>
                                  <a:lnTo>
                                    <a:pt x="205" y="105"/>
                                  </a:lnTo>
                                  <a:lnTo>
                                    <a:pt x="220" y="90"/>
                                  </a:lnTo>
                                  <a:lnTo>
                                    <a:pt x="230" y="65"/>
                                  </a:lnTo>
                                  <a:lnTo>
                                    <a:pt x="240" y="40"/>
                                  </a:lnTo>
                                  <a:lnTo>
                                    <a:pt x="245" y="15"/>
                                  </a:lnTo>
                                  <a:lnTo>
                                    <a:pt x="245" y="15"/>
                                  </a:lnTo>
                                  <a:lnTo>
                                    <a:pt x="210" y="55"/>
                                  </a:lnTo>
                                  <a:lnTo>
                                    <a:pt x="175" y="80"/>
                                  </a:lnTo>
                                  <a:lnTo>
                                    <a:pt x="140" y="100"/>
                                  </a:lnTo>
                                  <a:lnTo>
                                    <a:pt x="110" y="100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55" y="120"/>
                                  </a:lnTo>
                                  <a:lnTo>
                                    <a:pt x="75" y="130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115" y="145"/>
                                  </a:lnTo>
                                  <a:lnTo>
                                    <a:pt x="115" y="145"/>
                                  </a:lnTo>
                                  <a:lnTo>
                                    <a:pt x="135" y="140"/>
                                  </a:lnTo>
                                  <a:lnTo>
                                    <a:pt x="155" y="140"/>
                                  </a:lnTo>
                                  <a:lnTo>
                                    <a:pt x="155" y="140"/>
                                  </a:lnTo>
                                  <a:lnTo>
                                    <a:pt x="175" y="130"/>
                                  </a:lnTo>
                                  <a:lnTo>
                                    <a:pt x="190" y="120"/>
                                  </a:lnTo>
                                  <a:lnTo>
                                    <a:pt x="19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1132200"/>
                              <a:ext cx="192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225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120" y="125"/>
                                  </a:lnTo>
                                  <a:lnTo>
                                    <a:pt x="125" y="140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35" y="175"/>
                                  </a:lnTo>
                                  <a:lnTo>
                                    <a:pt x="150" y="190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205" y="225"/>
                                  </a:lnTo>
                                  <a:lnTo>
                                    <a:pt x="280" y="225"/>
                                  </a:lnTo>
                                  <a:lnTo>
                                    <a:pt x="280" y="225"/>
                                  </a:lnTo>
                                  <a:lnTo>
                                    <a:pt x="280" y="225"/>
                                  </a:lnTo>
                                  <a:lnTo>
                                    <a:pt x="265" y="215"/>
                                  </a:lnTo>
                                  <a:lnTo>
                                    <a:pt x="255" y="200"/>
                                  </a:lnTo>
                                  <a:lnTo>
                                    <a:pt x="255" y="185"/>
                                  </a:lnTo>
                                  <a:lnTo>
                                    <a:pt x="260" y="165"/>
                                  </a:lnTo>
                                  <a:lnTo>
                                    <a:pt x="260" y="165"/>
                                  </a:lnTo>
                                  <a:lnTo>
                                    <a:pt x="235" y="160"/>
                                  </a:lnTo>
                                  <a:lnTo>
                                    <a:pt x="215" y="155"/>
                                  </a:lnTo>
                                  <a:lnTo>
                                    <a:pt x="200" y="145"/>
                                  </a:lnTo>
                                  <a:lnTo>
                                    <a:pt x="185" y="135"/>
                                  </a:lnTo>
                                  <a:lnTo>
                                    <a:pt x="185" y="135"/>
                                  </a:lnTo>
                                  <a:lnTo>
                                    <a:pt x="175" y="120"/>
                                  </a:lnTo>
                                  <a:lnTo>
                                    <a:pt x="170" y="105"/>
                                  </a:lnTo>
                                  <a:lnTo>
                                    <a:pt x="170" y="85"/>
                                  </a:lnTo>
                                  <a:lnTo>
                                    <a:pt x="175" y="65"/>
                                  </a:lnTo>
                                  <a:lnTo>
                                    <a:pt x="175" y="65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1146240"/>
                              <a:ext cx="928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95">
                                  <a:moveTo>
                                    <a:pt x="1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135" y="85"/>
                                  </a:lnTo>
                                  <a:lnTo>
                                    <a:pt x="135" y="85"/>
                                  </a:lnTo>
                                  <a:lnTo>
                                    <a:pt x="105" y="80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1204560"/>
                              <a:ext cx="68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20">
                                  <a:moveTo>
                                    <a:pt x="2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65" y="115"/>
                                  </a:lnTo>
                                  <a:lnTo>
                                    <a:pt x="100" y="120"/>
                                  </a:lnTo>
                                  <a:lnTo>
                                    <a:pt x="100" y="120"/>
                                  </a:lnTo>
                                  <a:lnTo>
                                    <a:pt x="60" y="95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1059840"/>
                              <a:ext cx="889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70">
                                  <a:moveTo>
                                    <a:pt x="4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30" y="140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65" y="160"/>
                                  </a:lnTo>
                                  <a:lnTo>
                                    <a:pt x="80" y="165"/>
                                  </a:lnTo>
                                  <a:lnTo>
                                    <a:pt x="125" y="170"/>
                                  </a:lnTo>
                                  <a:lnTo>
                                    <a:pt x="125" y="170"/>
                                  </a:lnTo>
                                  <a:lnTo>
                                    <a:pt x="130" y="135"/>
                                  </a:lnTo>
                                  <a:lnTo>
                                    <a:pt x="130" y="105"/>
                                  </a:lnTo>
                                  <a:lnTo>
                                    <a:pt x="120" y="75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480" y="963360"/>
                              <a:ext cx="82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50">
                                  <a:moveTo>
                                    <a:pt x="105" y="35"/>
                                  </a:moveTo>
                                  <a:lnTo>
                                    <a:pt x="105" y="35"/>
                                  </a:lnTo>
                                  <a:lnTo>
                                    <a:pt x="120" y="50"/>
                                  </a:lnTo>
                                  <a:lnTo>
                                    <a:pt x="120" y="50"/>
                                  </a:lnTo>
                                  <a:lnTo>
                                    <a:pt x="115" y="35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10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826200"/>
                              <a:ext cx="6573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380">
                                  <a:moveTo>
                                    <a:pt x="950" y="285"/>
                                  </a:moveTo>
                                  <a:lnTo>
                                    <a:pt x="955" y="235"/>
                                  </a:lnTo>
                                  <a:lnTo>
                                    <a:pt x="955" y="235"/>
                                  </a:lnTo>
                                  <a:lnTo>
                                    <a:pt x="930" y="220"/>
                                  </a:lnTo>
                                  <a:lnTo>
                                    <a:pt x="905" y="215"/>
                                  </a:lnTo>
                                  <a:lnTo>
                                    <a:pt x="875" y="220"/>
                                  </a:lnTo>
                                  <a:lnTo>
                                    <a:pt x="850" y="230"/>
                                  </a:lnTo>
                                  <a:lnTo>
                                    <a:pt x="850" y="230"/>
                                  </a:lnTo>
                                  <a:lnTo>
                                    <a:pt x="830" y="210"/>
                                  </a:lnTo>
                                  <a:lnTo>
                                    <a:pt x="815" y="195"/>
                                  </a:lnTo>
                                  <a:lnTo>
                                    <a:pt x="795" y="180"/>
                                  </a:lnTo>
                                  <a:lnTo>
                                    <a:pt x="775" y="175"/>
                                  </a:lnTo>
                                  <a:lnTo>
                                    <a:pt x="755" y="170"/>
                                  </a:lnTo>
                                  <a:lnTo>
                                    <a:pt x="735" y="175"/>
                                  </a:lnTo>
                                  <a:lnTo>
                                    <a:pt x="715" y="180"/>
                                  </a:lnTo>
                                  <a:lnTo>
                                    <a:pt x="695" y="195"/>
                                  </a:lnTo>
                                  <a:lnTo>
                                    <a:pt x="695" y="195"/>
                                  </a:lnTo>
                                  <a:lnTo>
                                    <a:pt x="670" y="175"/>
                                  </a:lnTo>
                                  <a:lnTo>
                                    <a:pt x="650" y="160"/>
                                  </a:lnTo>
                                  <a:lnTo>
                                    <a:pt x="630" y="150"/>
                                  </a:lnTo>
                                  <a:lnTo>
                                    <a:pt x="615" y="145"/>
                                  </a:lnTo>
                                  <a:lnTo>
                                    <a:pt x="615" y="145"/>
                                  </a:lnTo>
                                  <a:lnTo>
                                    <a:pt x="595" y="140"/>
                                  </a:lnTo>
                                  <a:lnTo>
                                    <a:pt x="575" y="145"/>
                                  </a:lnTo>
                                  <a:lnTo>
                                    <a:pt x="555" y="155"/>
                                  </a:lnTo>
                                  <a:lnTo>
                                    <a:pt x="535" y="170"/>
                                  </a:lnTo>
                                  <a:lnTo>
                                    <a:pt x="535" y="170"/>
                                  </a:lnTo>
                                  <a:lnTo>
                                    <a:pt x="515" y="145"/>
                                  </a:lnTo>
                                  <a:lnTo>
                                    <a:pt x="495" y="130"/>
                                  </a:lnTo>
                                  <a:lnTo>
                                    <a:pt x="475" y="115"/>
                                  </a:lnTo>
                                  <a:lnTo>
                                    <a:pt x="460" y="110"/>
                                  </a:lnTo>
                                  <a:lnTo>
                                    <a:pt x="440" y="105"/>
                                  </a:lnTo>
                                  <a:lnTo>
                                    <a:pt x="415" y="110"/>
                                  </a:lnTo>
                                  <a:lnTo>
                                    <a:pt x="395" y="115"/>
                                  </a:lnTo>
                                  <a:lnTo>
                                    <a:pt x="375" y="130"/>
                                  </a:lnTo>
                                  <a:lnTo>
                                    <a:pt x="375" y="130"/>
                                  </a:lnTo>
                                  <a:lnTo>
                                    <a:pt x="355" y="105"/>
                                  </a:lnTo>
                                  <a:lnTo>
                                    <a:pt x="335" y="85"/>
                                  </a:lnTo>
                                  <a:lnTo>
                                    <a:pt x="315" y="70"/>
                                  </a:lnTo>
                                  <a:lnTo>
                                    <a:pt x="295" y="65"/>
                                  </a:lnTo>
                                  <a:lnTo>
                                    <a:pt x="275" y="65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0" y="80"/>
                                  </a:lnTo>
                                  <a:lnTo>
                                    <a:pt x="205" y="95"/>
                                  </a:lnTo>
                                  <a:lnTo>
                                    <a:pt x="205" y="95"/>
                                  </a:lnTo>
                                  <a:lnTo>
                                    <a:pt x="180" y="55"/>
                                  </a:lnTo>
                                  <a:lnTo>
                                    <a:pt x="155" y="30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45" y="30"/>
                                  </a:lnTo>
                                  <a:lnTo>
                                    <a:pt x="160" y="50"/>
                                  </a:lnTo>
                                  <a:lnTo>
                                    <a:pt x="175" y="70"/>
                                  </a:lnTo>
                                  <a:lnTo>
                                    <a:pt x="175" y="70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180" y="130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160" y="170"/>
                                  </a:lnTo>
                                  <a:lnTo>
                                    <a:pt x="150" y="185"/>
                                  </a:lnTo>
                                  <a:lnTo>
                                    <a:pt x="130" y="200"/>
                                  </a:lnTo>
                                  <a:lnTo>
                                    <a:pt x="110" y="210"/>
                                  </a:lnTo>
                                  <a:lnTo>
                                    <a:pt x="110" y="210"/>
                                  </a:lnTo>
                                  <a:lnTo>
                                    <a:pt x="85" y="215"/>
                                  </a:lnTo>
                                  <a:lnTo>
                                    <a:pt x="60" y="220"/>
                                  </a:lnTo>
                                  <a:lnTo>
                                    <a:pt x="30" y="215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10" y="250"/>
                                  </a:lnTo>
                                  <a:lnTo>
                                    <a:pt x="10" y="250"/>
                                  </a:lnTo>
                                  <a:lnTo>
                                    <a:pt x="35" y="260"/>
                                  </a:lnTo>
                                  <a:lnTo>
                                    <a:pt x="70" y="265"/>
                                  </a:lnTo>
                                  <a:lnTo>
                                    <a:pt x="110" y="265"/>
                                  </a:lnTo>
                                  <a:lnTo>
                                    <a:pt x="150" y="255"/>
                                  </a:lnTo>
                                  <a:lnTo>
                                    <a:pt x="150" y="255"/>
                                  </a:lnTo>
                                  <a:lnTo>
                                    <a:pt x="165" y="275"/>
                                  </a:lnTo>
                                  <a:lnTo>
                                    <a:pt x="180" y="295"/>
                                  </a:lnTo>
                                  <a:lnTo>
                                    <a:pt x="200" y="305"/>
                                  </a:lnTo>
                                  <a:lnTo>
                                    <a:pt x="220" y="315"/>
                                  </a:lnTo>
                                  <a:lnTo>
                                    <a:pt x="245" y="315"/>
                                  </a:lnTo>
                                  <a:lnTo>
                                    <a:pt x="270" y="310"/>
                                  </a:lnTo>
                                  <a:lnTo>
                                    <a:pt x="300" y="300"/>
                                  </a:lnTo>
                                  <a:lnTo>
                                    <a:pt x="330" y="285"/>
                                  </a:lnTo>
                                  <a:lnTo>
                                    <a:pt x="330" y="285"/>
                                  </a:lnTo>
                                  <a:lnTo>
                                    <a:pt x="345" y="310"/>
                                  </a:lnTo>
                                  <a:lnTo>
                                    <a:pt x="360" y="325"/>
                                  </a:lnTo>
                                  <a:lnTo>
                                    <a:pt x="380" y="335"/>
                                  </a:lnTo>
                                  <a:lnTo>
                                    <a:pt x="400" y="345"/>
                                  </a:lnTo>
                                  <a:lnTo>
                                    <a:pt x="425" y="345"/>
                                  </a:lnTo>
                                  <a:lnTo>
                                    <a:pt x="450" y="335"/>
                                  </a:lnTo>
                                  <a:lnTo>
                                    <a:pt x="475" y="325"/>
                                  </a:lnTo>
                                  <a:lnTo>
                                    <a:pt x="505" y="310"/>
                                  </a:lnTo>
                                  <a:lnTo>
                                    <a:pt x="505" y="310"/>
                                  </a:lnTo>
                                  <a:lnTo>
                                    <a:pt x="520" y="325"/>
                                  </a:lnTo>
                                  <a:lnTo>
                                    <a:pt x="540" y="340"/>
                                  </a:lnTo>
                                  <a:lnTo>
                                    <a:pt x="555" y="350"/>
                                  </a:lnTo>
                                  <a:lnTo>
                                    <a:pt x="575" y="350"/>
                                  </a:lnTo>
                                  <a:lnTo>
                                    <a:pt x="595" y="350"/>
                                  </a:lnTo>
                                  <a:lnTo>
                                    <a:pt x="620" y="345"/>
                                  </a:lnTo>
                                  <a:lnTo>
                                    <a:pt x="640" y="335"/>
                                  </a:lnTo>
                                  <a:lnTo>
                                    <a:pt x="665" y="320"/>
                                  </a:lnTo>
                                  <a:lnTo>
                                    <a:pt x="665" y="320"/>
                                  </a:lnTo>
                                  <a:lnTo>
                                    <a:pt x="685" y="340"/>
                                  </a:lnTo>
                                  <a:lnTo>
                                    <a:pt x="700" y="355"/>
                                  </a:lnTo>
                                  <a:lnTo>
                                    <a:pt x="720" y="365"/>
                                  </a:lnTo>
                                  <a:lnTo>
                                    <a:pt x="740" y="365"/>
                                  </a:lnTo>
                                  <a:lnTo>
                                    <a:pt x="760" y="370"/>
                                  </a:lnTo>
                                  <a:lnTo>
                                    <a:pt x="780" y="365"/>
                                  </a:lnTo>
                                  <a:lnTo>
                                    <a:pt x="805" y="355"/>
                                  </a:lnTo>
                                  <a:lnTo>
                                    <a:pt x="830" y="340"/>
                                  </a:lnTo>
                                  <a:lnTo>
                                    <a:pt x="830" y="340"/>
                                  </a:lnTo>
                                  <a:lnTo>
                                    <a:pt x="835" y="355"/>
                                  </a:lnTo>
                                  <a:lnTo>
                                    <a:pt x="845" y="365"/>
                                  </a:lnTo>
                                  <a:lnTo>
                                    <a:pt x="860" y="375"/>
                                  </a:lnTo>
                                  <a:lnTo>
                                    <a:pt x="870" y="380"/>
                                  </a:lnTo>
                                  <a:lnTo>
                                    <a:pt x="905" y="380"/>
                                  </a:lnTo>
                                  <a:lnTo>
                                    <a:pt x="945" y="370"/>
                                  </a:lnTo>
                                  <a:lnTo>
                                    <a:pt x="945" y="370"/>
                                  </a:lnTo>
                                  <a:lnTo>
                                    <a:pt x="945" y="370"/>
                                  </a:lnTo>
                                  <a:lnTo>
                                    <a:pt x="950" y="320"/>
                                  </a:lnTo>
                                  <a:lnTo>
                                    <a:pt x="950" y="320"/>
                                  </a:lnTo>
                                  <a:lnTo>
                                    <a:pt x="935" y="330"/>
                                  </a:lnTo>
                                  <a:lnTo>
                                    <a:pt x="920" y="340"/>
                                  </a:lnTo>
                                  <a:lnTo>
                                    <a:pt x="905" y="340"/>
                                  </a:lnTo>
                                  <a:lnTo>
                                    <a:pt x="890" y="340"/>
                                  </a:lnTo>
                                  <a:lnTo>
                                    <a:pt x="875" y="335"/>
                                  </a:lnTo>
                                  <a:lnTo>
                                    <a:pt x="865" y="325"/>
                                  </a:lnTo>
                                  <a:lnTo>
                                    <a:pt x="840" y="290"/>
                                  </a:lnTo>
                                  <a:lnTo>
                                    <a:pt x="835" y="290"/>
                                  </a:lnTo>
                                  <a:lnTo>
                                    <a:pt x="835" y="290"/>
                                  </a:lnTo>
                                  <a:lnTo>
                                    <a:pt x="810" y="310"/>
                                  </a:lnTo>
                                  <a:lnTo>
                                    <a:pt x="785" y="325"/>
                                  </a:lnTo>
                                  <a:lnTo>
                                    <a:pt x="765" y="335"/>
                                  </a:lnTo>
                                  <a:lnTo>
                                    <a:pt x="745" y="335"/>
                                  </a:lnTo>
                                  <a:lnTo>
                                    <a:pt x="745" y="335"/>
                                  </a:lnTo>
                                  <a:lnTo>
                                    <a:pt x="725" y="330"/>
                                  </a:lnTo>
                                  <a:lnTo>
                                    <a:pt x="705" y="315"/>
                                  </a:lnTo>
                                  <a:lnTo>
                                    <a:pt x="690" y="295"/>
                                  </a:lnTo>
                                  <a:lnTo>
                                    <a:pt x="675" y="265"/>
                                  </a:lnTo>
                                  <a:lnTo>
                                    <a:pt x="675" y="265"/>
                                  </a:lnTo>
                                  <a:lnTo>
                                    <a:pt x="650" y="285"/>
                                  </a:lnTo>
                                  <a:lnTo>
                                    <a:pt x="630" y="300"/>
                                  </a:lnTo>
                                  <a:lnTo>
                                    <a:pt x="610" y="310"/>
                                  </a:lnTo>
                                  <a:lnTo>
                                    <a:pt x="590" y="310"/>
                                  </a:lnTo>
                                  <a:lnTo>
                                    <a:pt x="590" y="310"/>
                                  </a:lnTo>
                                  <a:lnTo>
                                    <a:pt x="565" y="305"/>
                                  </a:lnTo>
                                  <a:lnTo>
                                    <a:pt x="540" y="295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10" y="240"/>
                                  </a:lnTo>
                                  <a:lnTo>
                                    <a:pt x="510" y="240"/>
                                  </a:lnTo>
                                  <a:lnTo>
                                    <a:pt x="480" y="265"/>
                                  </a:lnTo>
                                  <a:lnTo>
                                    <a:pt x="455" y="280"/>
                                  </a:lnTo>
                                  <a:lnTo>
                                    <a:pt x="430" y="285"/>
                                  </a:lnTo>
                                  <a:lnTo>
                                    <a:pt x="410" y="285"/>
                                  </a:lnTo>
                                  <a:lnTo>
                                    <a:pt x="390" y="280"/>
                                  </a:lnTo>
                                  <a:lnTo>
                                    <a:pt x="375" y="265"/>
                                  </a:lnTo>
                                  <a:lnTo>
                                    <a:pt x="360" y="245"/>
                                  </a:lnTo>
                                  <a:lnTo>
                                    <a:pt x="350" y="215"/>
                                  </a:lnTo>
                                  <a:lnTo>
                                    <a:pt x="350" y="215"/>
                                  </a:lnTo>
                                  <a:lnTo>
                                    <a:pt x="325" y="235"/>
                                  </a:lnTo>
                                  <a:lnTo>
                                    <a:pt x="300" y="250"/>
                                  </a:lnTo>
                                  <a:lnTo>
                                    <a:pt x="275" y="255"/>
                                  </a:lnTo>
                                  <a:lnTo>
                                    <a:pt x="250" y="255"/>
                                  </a:lnTo>
                                  <a:lnTo>
                                    <a:pt x="250" y="255"/>
                                  </a:lnTo>
                                  <a:lnTo>
                                    <a:pt x="225" y="245"/>
                                  </a:lnTo>
                                  <a:lnTo>
                                    <a:pt x="210" y="225"/>
                                  </a:lnTo>
                                  <a:lnTo>
                                    <a:pt x="210" y="225"/>
                                  </a:lnTo>
                                  <a:lnTo>
                                    <a:pt x="195" y="200"/>
                                  </a:lnTo>
                                  <a:lnTo>
                                    <a:pt x="195" y="175"/>
                                  </a:lnTo>
                                  <a:lnTo>
                                    <a:pt x="195" y="175"/>
                                  </a:lnTo>
                                  <a:lnTo>
                                    <a:pt x="195" y="170"/>
                                  </a:lnTo>
                                  <a:lnTo>
                                    <a:pt x="195" y="170"/>
                                  </a:lnTo>
                                  <a:lnTo>
                                    <a:pt x="200" y="165"/>
                                  </a:lnTo>
                                  <a:lnTo>
                                    <a:pt x="200" y="165"/>
                                  </a:lnTo>
                                  <a:lnTo>
                                    <a:pt x="215" y="145"/>
                                  </a:lnTo>
                                  <a:lnTo>
                                    <a:pt x="235" y="130"/>
                                  </a:lnTo>
                                  <a:lnTo>
                                    <a:pt x="235" y="130"/>
                                  </a:lnTo>
                                  <a:lnTo>
                                    <a:pt x="260" y="120"/>
                                  </a:lnTo>
                                  <a:lnTo>
                                    <a:pt x="285" y="120"/>
                                  </a:lnTo>
                                  <a:lnTo>
                                    <a:pt x="285" y="120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320" y="140"/>
                                  </a:lnTo>
                                  <a:lnTo>
                                    <a:pt x="335" y="165"/>
                                  </a:lnTo>
                                  <a:lnTo>
                                    <a:pt x="345" y="200"/>
                                  </a:lnTo>
                                  <a:lnTo>
                                    <a:pt x="345" y="200"/>
                                  </a:lnTo>
                                  <a:lnTo>
                                    <a:pt x="350" y="210"/>
                                  </a:lnTo>
                                  <a:lnTo>
                                    <a:pt x="350" y="210"/>
                                  </a:lnTo>
                                  <a:lnTo>
                                    <a:pt x="360" y="205"/>
                                  </a:lnTo>
                                  <a:lnTo>
                                    <a:pt x="360" y="205"/>
                                  </a:lnTo>
                                  <a:lnTo>
                                    <a:pt x="375" y="185"/>
                                  </a:lnTo>
                                  <a:lnTo>
                                    <a:pt x="395" y="170"/>
                                  </a:lnTo>
                                  <a:lnTo>
                                    <a:pt x="395" y="170"/>
                                  </a:lnTo>
                                  <a:lnTo>
                                    <a:pt x="415" y="160"/>
                                  </a:lnTo>
                                  <a:lnTo>
                                    <a:pt x="435" y="160"/>
                                  </a:lnTo>
                                  <a:lnTo>
                                    <a:pt x="435" y="160"/>
                                  </a:lnTo>
                                  <a:lnTo>
                                    <a:pt x="455" y="165"/>
                                  </a:lnTo>
                                  <a:lnTo>
                                    <a:pt x="475" y="185"/>
                                  </a:lnTo>
                                  <a:lnTo>
                                    <a:pt x="475" y="185"/>
                                  </a:lnTo>
                                  <a:lnTo>
                                    <a:pt x="490" y="205"/>
                                  </a:lnTo>
                                  <a:lnTo>
                                    <a:pt x="505" y="230"/>
                                  </a:lnTo>
                                  <a:lnTo>
                                    <a:pt x="505" y="230"/>
                                  </a:lnTo>
                                  <a:lnTo>
                                    <a:pt x="510" y="235"/>
                                  </a:lnTo>
                                  <a:lnTo>
                                    <a:pt x="510" y="235"/>
                                  </a:lnTo>
                                  <a:lnTo>
                                    <a:pt x="530" y="225"/>
                                  </a:lnTo>
                                  <a:lnTo>
                                    <a:pt x="530" y="225"/>
                                  </a:lnTo>
                                  <a:lnTo>
                                    <a:pt x="550" y="205"/>
                                  </a:lnTo>
                                  <a:lnTo>
                                    <a:pt x="570" y="195"/>
                                  </a:lnTo>
                                  <a:lnTo>
                                    <a:pt x="590" y="190"/>
                                  </a:lnTo>
                                  <a:lnTo>
                                    <a:pt x="605" y="190"/>
                                  </a:lnTo>
                                  <a:lnTo>
                                    <a:pt x="605" y="190"/>
                                  </a:lnTo>
                                  <a:lnTo>
                                    <a:pt x="620" y="195"/>
                                  </a:lnTo>
                                  <a:lnTo>
                                    <a:pt x="635" y="205"/>
                                  </a:lnTo>
                                  <a:lnTo>
                                    <a:pt x="650" y="225"/>
                                  </a:lnTo>
                                  <a:lnTo>
                                    <a:pt x="670" y="250"/>
                                  </a:lnTo>
                                  <a:lnTo>
                                    <a:pt x="670" y="250"/>
                                  </a:lnTo>
                                  <a:lnTo>
                                    <a:pt x="675" y="265"/>
                                  </a:lnTo>
                                  <a:lnTo>
                                    <a:pt x="675" y="265"/>
                                  </a:lnTo>
                                  <a:lnTo>
                                    <a:pt x="685" y="255"/>
                                  </a:lnTo>
                                  <a:lnTo>
                                    <a:pt x="685" y="255"/>
                                  </a:lnTo>
                                  <a:lnTo>
                                    <a:pt x="705" y="235"/>
                                  </a:lnTo>
                                  <a:lnTo>
                                    <a:pt x="730" y="225"/>
                                  </a:lnTo>
                                  <a:lnTo>
                                    <a:pt x="745" y="220"/>
                                  </a:lnTo>
                                  <a:lnTo>
                                    <a:pt x="765" y="220"/>
                                  </a:lnTo>
                                  <a:lnTo>
                                    <a:pt x="785" y="225"/>
                                  </a:lnTo>
                                  <a:lnTo>
                                    <a:pt x="800" y="240"/>
                                  </a:lnTo>
                                  <a:lnTo>
                                    <a:pt x="815" y="255"/>
                                  </a:lnTo>
                                  <a:lnTo>
                                    <a:pt x="830" y="280"/>
                                  </a:lnTo>
                                  <a:lnTo>
                                    <a:pt x="830" y="280"/>
                                  </a:lnTo>
                                  <a:lnTo>
                                    <a:pt x="835" y="290"/>
                                  </a:lnTo>
                                  <a:lnTo>
                                    <a:pt x="835" y="290"/>
                                  </a:lnTo>
                                  <a:lnTo>
                                    <a:pt x="870" y="260"/>
                                  </a:lnTo>
                                  <a:lnTo>
                                    <a:pt x="885" y="255"/>
                                  </a:lnTo>
                                  <a:lnTo>
                                    <a:pt x="900" y="255"/>
                                  </a:lnTo>
                                  <a:lnTo>
                                    <a:pt x="910" y="255"/>
                                  </a:lnTo>
                                  <a:lnTo>
                                    <a:pt x="925" y="260"/>
                                  </a:lnTo>
                                  <a:lnTo>
                                    <a:pt x="940" y="270"/>
                                  </a:lnTo>
                                  <a:lnTo>
                                    <a:pt x="950" y="285"/>
                                  </a:lnTo>
                                  <a:lnTo>
                                    <a:pt x="95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987480"/>
                              <a:ext cx="10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5">
                                  <a:moveTo>
                                    <a:pt x="160" y="55"/>
                                  </a:moveTo>
                                  <a:lnTo>
                                    <a:pt x="160" y="55"/>
                                  </a:lnTo>
                                  <a:lnTo>
                                    <a:pt x="155" y="45"/>
                                  </a:lnTo>
                                  <a:lnTo>
                                    <a:pt x="155" y="45"/>
                                  </a:lnTo>
                                  <a:lnTo>
                                    <a:pt x="140" y="30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15" y="80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60" y="55"/>
                                  </a:lnTo>
                                  <a:lnTo>
                                    <a:pt x="16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680" y="1011600"/>
                              <a:ext cx="85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55">
                                  <a:moveTo>
                                    <a:pt x="0" y="2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1059840"/>
                              <a:ext cx="928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6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960" y="1063440"/>
                              <a:ext cx="51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0">
                                  <a:moveTo>
                                    <a:pt x="40" y="35"/>
                                  </a:moveTo>
                                  <a:lnTo>
                                    <a:pt x="40" y="35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1059840"/>
                              <a:ext cx="414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560" y="1059840"/>
                              <a:ext cx="37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1015200"/>
                              <a:ext cx="442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5">
                                  <a:moveTo>
                                    <a:pt x="0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966960"/>
                              <a:ext cx="342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5">
                                  <a:moveTo>
                                    <a:pt x="0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970200"/>
                              <a:ext cx="51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0">
                                  <a:moveTo>
                                    <a:pt x="0" y="4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1018440"/>
                              <a:ext cx="547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45">
                                  <a:moveTo>
                                    <a:pt x="0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932760"/>
                              <a:ext cx="1065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75">
                                  <a:moveTo>
                                    <a:pt x="155" y="75"/>
                                  </a:moveTo>
                                  <a:lnTo>
                                    <a:pt x="155" y="75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135" y="55"/>
                                  </a:lnTo>
                                  <a:lnTo>
                                    <a:pt x="155" y="75"/>
                                  </a:lnTo>
                                  <a:lnTo>
                                    <a:pt x="15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908640"/>
                              <a:ext cx="109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75">
                                  <a:moveTo>
                                    <a:pt x="160" y="75"/>
                                  </a:moveTo>
                                  <a:lnTo>
                                    <a:pt x="160" y="75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135" y="55"/>
                                  </a:lnTo>
                                  <a:lnTo>
                                    <a:pt x="160" y="75"/>
                                  </a:lnTo>
                                  <a:lnTo>
                                    <a:pt x="16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966960"/>
                              <a:ext cx="113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90">
                                  <a:moveTo>
                                    <a:pt x="0" y="3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15" y="80"/>
                                  </a:lnTo>
                                  <a:lnTo>
                                    <a:pt x="165" y="60"/>
                                  </a:lnTo>
                                  <a:lnTo>
                                    <a:pt x="165" y="60"/>
                                  </a:lnTo>
                                  <a:lnTo>
                                    <a:pt x="160" y="45"/>
                                  </a:lnTo>
                                  <a:lnTo>
                                    <a:pt x="160" y="45"/>
                                  </a:lnTo>
                                  <a:lnTo>
                                    <a:pt x="140" y="30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320" y="946080"/>
                              <a:ext cx="1098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95">
                                  <a:moveTo>
                                    <a:pt x="160" y="65"/>
                                  </a:moveTo>
                                  <a:lnTo>
                                    <a:pt x="160" y="65"/>
                                  </a:lnTo>
                                  <a:lnTo>
                                    <a:pt x="155" y="55"/>
                                  </a:lnTo>
                                  <a:lnTo>
                                    <a:pt x="155" y="55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0" y="95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6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1039320"/>
                              <a:ext cx="109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65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125" y="50"/>
                                  </a:lnTo>
                                  <a:lnTo>
                                    <a:pt x="145" y="35"/>
                                  </a:lnTo>
                                  <a:lnTo>
                                    <a:pt x="160" y="10"/>
                                  </a:lnTo>
                                  <a:lnTo>
                                    <a:pt x="160" y="10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115" y="35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1046520"/>
                              <a:ext cx="113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7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25" y="60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65" y="20"/>
                                  </a:lnTo>
                                  <a:lnTo>
                                    <a:pt x="165" y="20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15" y="45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918720"/>
                              <a:ext cx="1065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05">
                                  <a:moveTo>
                                    <a:pt x="155" y="75"/>
                                  </a:moveTo>
                                  <a:lnTo>
                                    <a:pt x="155" y="75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25" y="20"/>
                                  </a:lnTo>
                                  <a:lnTo>
                                    <a:pt x="105" y="1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105" y="100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55" y="75"/>
                                  </a:lnTo>
                                  <a:lnTo>
                                    <a:pt x="15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856440"/>
                              <a:ext cx="1170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85">
                                  <a:moveTo>
                                    <a:pt x="170" y="85"/>
                                  </a:moveTo>
                                  <a:lnTo>
                                    <a:pt x="170" y="85"/>
                                  </a:lnTo>
                                  <a:lnTo>
                                    <a:pt x="170" y="70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60" y="40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70" y="85"/>
                                  </a:lnTo>
                                  <a:lnTo>
                                    <a:pt x="17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884520"/>
                              <a:ext cx="10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5">
                                  <a:moveTo>
                                    <a:pt x="40" y="5"/>
                                  </a:moveTo>
                                  <a:lnTo>
                                    <a:pt x="40" y="5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40" y="60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826200"/>
                              <a:ext cx="1238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20">
                                  <a:moveTo>
                                    <a:pt x="170" y="150"/>
                                  </a:moveTo>
                                  <a:lnTo>
                                    <a:pt x="170" y="150"/>
                                  </a:lnTo>
                                  <a:lnTo>
                                    <a:pt x="180" y="130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75" y="70"/>
                                  </a:lnTo>
                                  <a:lnTo>
                                    <a:pt x="175" y="70"/>
                                  </a:lnTo>
                                  <a:lnTo>
                                    <a:pt x="160" y="50"/>
                                  </a:lnTo>
                                  <a:lnTo>
                                    <a:pt x="145" y="30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5" y="40"/>
                                  </a:lnTo>
                                  <a:lnTo>
                                    <a:pt x="135" y="80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25" y="140"/>
                                  </a:lnTo>
                                  <a:lnTo>
                                    <a:pt x="105" y="165"/>
                                  </a:lnTo>
                                  <a:lnTo>
                                    <a:pt x="80" y="185"/>
                                  </a:lnTo>
                                  <a:lnTo>
                                    <a:pt x="45" y="20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30" y="215"/>
                                  </a:lnTo>
                                  <a:lnTo>
                                    <a:pt x="60" y="220"/>
                                  </a:lnTo>
                                  <a:lnTo>
                                    <a:pt x="85" y="215"/>
                                  </a:lnTo>
                                  <a:lnTo>
                                    <a:pt x="110" y="210"/>
                                  </a:lnTo>
                                  <a:lnTo>
                                    <a:pt x="110" y="210"/>
                                  </a:lnTo>
                                  <a:lnTo>
                                    <a:pt x="130" y="200"/>
                                  </a:lnTo>
                                  <a:lnTo>
                                    <a:pt x="150" y="185"/>
                                  </a:lnTo>
                                  <a:lnTo>
                                    <a:pt x="160" y="170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17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1001160"/>
                              <a:ext cx="1238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85">
                                  <a:moveTo>
                                    <a:pt x="130" y="75"/>
                                  </a:moveTo>
                                  <a:lnTo>
                                    <a:pt x="130" y="75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20" y="55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100" y="85"/>
                                  </a:lnTo>
                                  <a:lnTo>
                                    <a:pt x="130" y="75"/>
                                  </a:lnTo>
                                  <a:lnTo>
                                    <a:pt x="13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022400"/>
                              <a:ext cx="119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80">
                                  <a:moveTo>
                                    <a:pt x="65" y="80"/>
                                  </a:moveTo>
                                  <a:lnTo>
                                    <a:pt x="65" y="80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40" y="65"/>
                                  </a:lnTo>
                                  <a:lnTo>
                                    <a:pt x="155" y="55"/>
                                  </a:lnTo>
                                  <a:lnTo>
                                    <a:pt x="175" y="25"/>
                                  </a:lnTo>
                                  <a:lnTo>
                                    <a:pt x="175" y="25"/>
                                  </a:lnTo>
                                  <a:lnTo>
                                    <a:pt x="145" y="40"/>
                                  </a:lnTo>
                                  <a:lnTo>
                                    <a:pt x="120" y="50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65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894600"/>
                              <a:ext cx="92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0">
                                  <a:moveTo>
                                    <a:pt x="110" y="105"/>
                                  </a:moveTo>
                                  <a:lnTo>
                                    <a:pt x="110" y="105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10" y="40"/>
                                  </a:lnTo>
                                  <a:lnTo>
                                    <a:pt x="95" y="55"/>
                                  </a:lnTo>
                                  <a:lnTo>
                                    <a:pt x="80" y="65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65" y="105"/>
                                  </a:lnTo>
                                  <a:lnTo>
                                    <a:pt x="80" y="110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100" y="110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1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1090800"/>
                              <a:ext cx="201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15" y="5"/>
                                  </a:moveTo>
                                  <a:lnTo>
                                    <a:pt x="1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15" y="125"/>
                                  </a:lnTo>
                                  <a:lnTo>
                                    <a:pt x="15" y="125"/>
                                  </a:lnTo>
                                  <a:lnTo>
                                    <a:pt x="25" y="9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970200"/>
                              <a:ext cx="2509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270">
                                  <a:moveTo>
                                    <a:pt x="70" y="175"/>
                                  </a:moveTo>
                                  <a:lnTo>
                                    <a:pt x="70" y="175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90" y="180"/>
                                  </a:lnTo>
                                  <a:lnTo>
                                    <a:pt x="90" y="180"/>
                                  </a:lnTo>
                                  <a:lnTo>
                                    <a:pt x="125" y="185"/>
                                  </a:lnTo>
                                  <a:lnTo>
                                    <a:pt x="155" y="175"/>
                                  </a:lnTo>
                                  <a:lnTo>
                                    <a:pt x="155" y="175"/>
                                  </a:lnTo>
                                  <a:lnTo>
                                    <a:pt x="165" y="195"/>
                                  </a:lnTo>
                                  <a:lnTo>
                                    <a:pt x="170" y="220"/>
                                  </a:lnTo>
                                  <a:lnTo>
                                    <a:pt x="175" y="245"/>
                                  </a:lnTo>
                                  <a:lnTo>
                                    <a:pt x="170" y="270"/>
                                  </a:lnTo>
                                  <a:lnTo>
                                    <a:pt x="170" y="270"/>
                                  </a:lnTo>
                                  <a:lnTo>
                                    <a:pt x="180" y="250"/>
                                  </a:lnTo>
                                  <a:lnTo>
                                    <a:pt x="185" y="235"/>
                                  </a:lnTo>
                                  <a:lnTo>
                                    <a:pt x="190" y="215"/>
                                  </a:lnTo>
                                  <a:lnTo>
                                    <a:pt x="190" y="200"/>
                                  </a:lnTo>
                                  <a:lnTo>
                                    <a:pt x="190" y="200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170" y="175"/>
                                  </a:lnTo>
                                  <a:lnTo>
                                    <a:pt x="160" y="175"/>
                                  </a:lnTo>
                                  <a:lnTo>
                                    <a:pt x="160" y="175"/>
                                  </a:lnTo>
                                  <a:lnTo>
                                    <a:pt x="170" y="165"/>
                                  </a:lnTo>
                                  <a:lnTo>
                                    <a:pt x="170" y="165"/>
                                  </a:lnTo>
                                  <a:lnTo>
                                    <a:pt x="190" y="155"/>
                                  </a:lnTo>
                                  <a:lnTo>
                                    <a:pt x="200" y="140"/>
                                  </a:lnTo>
                                  <a:lnTo>
                                    <a:pt x="215" y="120"/>
                                  </a:lnTo>
                                  <a:lnTo>
                                    <a:pt x="220" y="100"/>
                                  </a:lnTo>
                                  <a:lnTo>
                                    <a:pt x="220" y="100"/>
                                  </a:lnTo>
                                  <a:lnTo>
                                    <a:pt x="225" y="75"/>
                                  </a:lnTo>
                                  <a:lnTo>
                                    <a:pt x="225" y="75"/>
                                  </a:lnTo>
                                  <a:lnTo>
                                    <a:pt x="260" y="80"/>
                                  </a:lnTo>
                                  <a:lnTo>
                                    <a:pt x="295" y="80"/>
                                  </a:lnTo>
                                  <a:lnTo>
                                    <a:pt x="295" y="80"/>
                                  </a:lnTo>
                                  <a:lnTo>
                                    <a:pt x="315" y="75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65" y="45"/>
                                  </a:lnTo>
                                  <a:lnTo>
                                    <a:pt x="365" y="45"/>
                                  </a:lnTo>
                                  <a:lnTo>
                                    <a:pt x="325" y="55"/>
                                  </a:lnTo>
                                  <a:lnTo>
                                    <a:pt x="285" y="55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25" y="40"/>
                                  </a:lnTo>
                                  <a:lnTo>
                                    <a:pt x="225" y="40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05" y="45"/>
                                  </a:lnTo>
                                  <a:lnTo>
                                    <a:pt x="190" y="80"/>
                                  </a:lnTo>
                                  <a:lnTo>
                                    <a:pt x="170" y="110"/>
                                  </a:lnTo>
                                  <a:lnTo>
                                    <a:pt x="145" y="130"/>
                                  </a:lnTo>
                                  <a:lnTo>
                                    <a:pt x="115" y="140"/>
                                  </a:lnTo>
                                  <a:lnTo>
                                    <a:pt x="80" y="145"/>
                                  </a:lnTo>
                                  <a:lnTo>
                                    <a:pt x="45" y="14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5" y="155"/>
                                  </a:lnTo>
                                  <a:lnTo>
                                    <a:pt x="70" y="175"/>
                                  </a:lnTo>
                                  <a:lnTo>
                                    <a:pt x="7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480" y="1090800"/>
                              <a:ext cx="1821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285">
                                  <a:moveTo>
                                    <a:pt x="5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45" y="130"/>
                                  </a:lnTo>
                                  <a:lnTo>
                                    <a:pt x="65" y="135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85" y="165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5" y="200"/>
                                  </a:lnTo>
                                  <a:lnTo>
                                    <a:pt x="85" y="225"/>
                                  </a:lnTo>
                                  <a:lnTo>
                                    <a:pt x="85" y="225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50" y="240"/>
                                  </a:lnTo>
                                  <a:lnTo>
                                    <a:pt x="170" y="260"/>
                                  </a:lnTo>
                                  <a:lnTo>
                                    <a:pt x="175" y="285"/>
                                  </a:lnTo>
                                  <a:lnTo>
                                    <a:pt x="265" y="280"/>
                                  </a:lnTo>
                                  <a:lnTo>
                                    <a:pt x="265" y="280"/>
                                  </a:lnTo>
                                  <a:lnTo>
                                    <a:pt x="265" y="265"/>
                                  </a:lnTo>
                                  <a:lnTo>
                                    <a:pt x="260" y="250"/>
                                  </a:lnTo>
                                  <a:lnTo>
                                    <a:pt x="250" y="235"/>
                                  </a:lnTo>
                                  <a:lnTo>
                                    <a:pt x="240" y="225"/>
                                  </a:lnTo>
                                  <a:lnTo>
                                    <a:pt x="230" y="215"/>
                                  </a:lnTo>
                                  <a:lnTo>
                                    <a:pt x="210" y="210"/>
                                  </a:lnTo>
                                  <a:lnTo>
                                    <a:pt x="170" y="200"/>
                                  </a:lnTo>
                                  <a:lnTo>
                                    <a:pt x="170" y="200"/>
                                  </a:lnTo>
                                  <a:lnTo>
                                    <a:pt x="170" y="175"/>
                                  </a:lnTo>
                                  <a:lnTo>
                                    <a:pt x="170" y="155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55" y="120"/>
                                  </a:lnTo>
                                  <a:lnTo>
                                    <a:pt x="145" y="110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85" y="45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1153080"/>
                              <a:ext cx="716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10">
                                  <a:moveTo>
                                    <a:pt x="85" y="110"/>
                                  </a:moveTo>
                                  <a:lnTo>
                                    <a:pt x="85" y="110"/>
                                  </a:lnTo>
                                  <a:lnTo>
                                    <a:pt x="100" y="85"/>
                                  </a:lnTo>
                                  <a:lnTo>
                                    <a:pt x="105" y="65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80" y="45"/>
                                  </a:lnTo>
                                  <a:lnTo>
                                    <a:pt x="85" y="65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5" y="110"/>
                                  </a:lnTo>
                                  <a:lnTo>
                                    <a:pt x="85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224720"/>
                              <a:ext cx="716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5">
                                  <a:moveTo>
                                    <a:pt x="90" y="20"/>
                                  </a:moveTo>
                                  <a:lnTo>
                                    <a:pt x="90" y="2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95" y="70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05" y="65"/>
                                  </a:lnTo>
                                  <a:lnTo>
                                    <a:pt x="105" y="50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9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480" y="1177200"/>
                              <a:ext cx="583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0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1245960"/>
                              <a:ext cx="54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101160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5">
                                  <a:moveTo>
                                    <a:pt x="0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1008360"/>
                              <a:ext cx="201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0">
                                  <a:moveTo>
                                    <a:pt x="30" y="25"/>
                                  </a:moveTo>
                                  <a:lnTo>
                                    <a:pt x="30" y="2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791280"/>
                              <a:ext cx="34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40" y="45"/>
                                  </a:moveTo>
                                  <a:lnTo>
                                    <a:pt x="40" y="4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4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915480"/>
                              <a:ext cx="30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0">
                                  <a:moveTo>
                                    <a:pt x="0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846360"/>
                              <a:ext cx="34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45" y="40"/>
                                  </a:moveTo>
                                  <a:lnTo>
                                    <a:pt x="45" y="4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915480"/>
                              <a:ext cx="34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0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1018440"/>
                              <a:ext cx="17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0">
                                  <a:moveTo>
                                    <a:pt x="20" y="10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101160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5">
                                  <a:moveTo>
                                    <a:pt x="45" y="40"/>
                                  </a:moveTo>
                                  <a:lnTo>
                                    <a:pt x="45" y="40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1011600"/>
                              <a:ext cx="17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0">
                                  <a:moveTo>
                                    <a:pt x="10" y="50"/>
                                  </a:moveTo>
                                  <a:lnTo>
                                    <a:pt x="10" y="50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1360" y="1015200"/>
                              <a:ext cx="201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0">
                                  <a:moveTo>
                                    <a:pt x="0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97416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5">
                                  <a:moveTo>
                                    <a:pt x="40" y="5"/>
                                  </a:moveTo>
                                  <a:lnTo>
                                    <a:pt x="40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991080"/>
                              <a:ext cx="34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0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952920"/>
                              <a:ext cx="34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50" y="25"/>
                                  </a:moveTo>
                                  <a:lnTo>
                                    <a:pt x="50" y="25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480" y="92880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5">
                                  <a:moveTo>
                                    <a:pt x="40" y="40"/>
                                  </a:moveTo>
                                  <a:lnTo>
                                    <a:pt x="40" y="4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877320"/>
                              <a:ext cx="34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40" y="40"/>
                                  </a:moveTo>
                                  <a:lnTo>
                                    <a:pt x="40" y="4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1159560"/>
                              <a:ext cx="30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0">
                                  <a:moveTo>
                                    <a:pt x="45" y="25"/>
                                  </a:moveTo>
                                  <a:lnTo>
                                    <a:pt x="45" y="2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1228680"/>
                              <a:ext cx="30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0">
                                  <a:moveTo>
                                    <a:pt x="45" y="25"/>
                                  </a:moveTo>
                                  <a:lnTo>
                                    <a:pt x="45" y="2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5" y="45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0800">
                            <a:off x="7033680" y="1220760"/>
                            <a:ext cx="118296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5270040"/>
                            <a:ext cx="3088800" cy="138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3" h="815">
                                <a:moveTo>
                                  <a:pt x="425" y="124"/>
                                </a:moveTo>
                                <a:lnTo>
                                  <a:pt x="425" y="124"/>
                                </a:lnTo>
                                <a:lnTo>
                                  <a:pt x="328" y="151"/>
                                </a:lnTo>
                                <a:lnTo>
                                  <a:pt x="239" y="186"/>
                                </a:lnTo>
                                <a:lnTo>
                                  <a:pt x="168" y="222"/>
                                </a:lnTo>
                                <a:lnTo>
                                  <a:pt x="106" y="257"/>
                                </a:lnTo>
                                <a:lnTo>
                                  <a:pt x="62" y="292"/>
                                </a:lnTo>
                                <a:lnTo>
                                  <a:pt x="26" y="328"/>
                                </a:lnTo>
                                <a:lnTo>
                                  <a:pt x="9" y="372"/>
                                </a:lnTo>
                                <a:lnTo>
                                  <a:pt x="0" y="408"/>
                                </a:lnTo>
                                <a:lnTo>
                                  <a:pt x="0" y="408"/>
                                </a:lnTo>
                                <a:lnTo>
                                  <a:pt x="9" y="452"/>
                                </a:lnTo>
                                <a:lnTo>
                                  <a:pt x="26" y="487"/>
                                </a:lnTo>
                                <a:lnTo>
                                  <a:pt x="62" y="532"/>
                                </a:lnTo>
                                <a:lnTo>
                                  <a:pt x="106" y="567"/>
                                </a:lnTo>
                                <a:lnTo>
                                  <a:pt x="168" y="603"/>
                                </a:lnTo>
                                <a:lnTo>
                                  <a:pt x="239" y="629"/>
                                </a:lnTo>
                                <a:lnTo>
                                  <a:pt x="328" y="665"/>
                                </a:lnTo>
                                <a:lnTo>
                                  <a:pt x="425" y="691"/>
                                </a:lnTo>
                                <a:lnTo>
                                  <a:pt x="425" y="691"/>
                                </a:lnTo>
                                <a:lnTo>
                                  <a:pt x="655" y="744"/>
                                </a:lnTo>
                                <a:lnTo>
                                  <a:pt x="903" y="789"/>
                                </a:lnTo>
                                <a:lnTo>
                                  <a:pt x="1169" y="807"/>
                                </a:lnTo>
                                <a:lnTo>
                                  <a:pt x="1462" y="815"/>
                                </a:lnTo>
                                <a:lnTo>
                                  <a:pt x="1462" y="815"/>
                                </a:lnTo>
                                <a:lnTo>
                                  <a:pt x="1754" y="807"/>
                                </a:lnTo>
                                <a:lnTo>
                                  <a:pt x="2020" y="789"/>
                                </a:lnTo>
                                <a:lnTo>
                                  <a:pt x="2268" y="744"/>
                                </a:lnTo>
                                <a:lnTo>
                                  <a:pt x="2498" y="691"/>
                                </a:lnTo>
                                <a:lnTo>
                                  <a:pt x="2498" y="691"/>
                                </a:lnTo>
                                <a:lnTo>
                                  <a:pt x="2596" y="665"/>
                                </a:lnTo>
                                <a:lnTo>
                                  <a:pt x="2684" y="629"/>
                                </a:lnTo>
                                <a:lnTo>
                                  <a:pt x="2755" y="603"/>
                                </a:lnTo>
                                <a:lnTo>
                                  <a:pt x="2817" y="567"/>
                                </a:lnTo>
                                <a:lnTo>
                                  <a:pt x="2870" y="532"/>
                                </a:lnTo>
                                <a:lnTo>
                                  <a:pt x="2897" y="487"/>
                                </a:lnTo>
                                <a:lnTo>
                                  <a:pt x="2923" y="452"/>
                                </a:lnTo>
                                <a:lnTo>
                                  <a:pt x="2923" y="408"/>
                                </a:lnTo>
                                <a:lnTo>
                                  <a:pt x="2923" y="408"/>
                                </a:lnTo>
                                <a:lnTo>
                                  <a:pt x="2923" y="372"/>
                                </a:lnTo>
                                <a:lnTo>
                                  <a:pt x="2897" y="328"/>
                                </a:lnTo>
                                <a:lnTo>
                                  <a:pt x="2870" y="292"/>
                                </a:lnTo>
                                <a:lnTo>
                                  <a:pt x="2817" y="257"/>
                                </a:lnTo>
                                <a:lnTo>
                                  <a:pt x="2755" y="222"/>
                                </a:lnTo>
                                <a:lnTo>
                                  <a:pt x="2684" y="186"/>
                                </a:lnTo>
                                <a:lnTo>
                                  <a:pt x="2596" y="151"/>
                                </a:lnTo>
                                <a:lnTo>
                                  <a:pt x="2498" y="124"/>
                                </a:lnTo>
                                <a:lnTo>
                                  <a:pt x="2498" y="124"/>
                                </a:lnTo>
                                <a:lnTo>
                                  <a:pt x="2268" y="71"/>
                                </a:lnTo>
                                <a:lnTo>
                                  <a:pt x="2020" y="35"/>
                                </a:lnTo>
                                <a:lnTo>
                                  <a:pt x="1754" y="9"/>
                                </a:lnTo>
                                <a:lnTo>
                                  <a:pt x="1462" y="0"/>
                                </a:lnTo>
                                <a:lnTo>
                                  <a:pt x="1462" y="0"/>
                                </a:lnTo>
                                <a:lnTo>
                                  <a:pt x="1169" y="9"/>
                                </a:lnTo>
                                <a:lnTo>
                                  <a:pt x="903" y="35"/>
                                </a:lnTo>
                                <a:lnTo>
                                  <a:pt x="655" y="71"/>
                                </a:lnTo>
                                <a:lnTo>
                                  <a:pt x="425" y="124"/>
                                </a:lnTo>
                                <a:lnTo>
                                  <a:pt x="425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160" y="428040"/>
                            <a:ext cx="5374800" cy="4139640"/>
                          </a:xfrm>
                        </wpg:grpSpPr>
                        <wps:wsp>
                          <wps:cNvSpPr/>
                          <wps:spPr>
                            <a:xfrm>
                              <a:off x="1203480" y="0"/>
                              <a:ext cx="3084120" cy="241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680" y="383400"/>
                              <a:ext cx="2756520" cy="241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38920"/>
                              <a:ext cx="5374800" cy="360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3680" y="388080"/>
                                <a:ext cx="4764960" cy="251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7" h="1362">
                                    <a:moveTo>
                                      <a:pt x="2557" y="1362"/>
                                    </a:moveTo>
                                    <a:lnTo>
                                      <a:pt x="2557" y="1362"/>
                                    </a:lnTo>
                                    <a:lnTo>
                                      <a:pt x="2567" y="1307"/>
                                    </a:lnTo>
                                    <a:lnTo>
                                      <a:pt x="2572" y="1241"/>
                                    </a:lnTo>
                                    <a:lnTo>
                                      <a:pt x="2577" y="1121"/>
                                    </a:lnTo>
                                    <a:lnTo>
                                      <a:pt x="2577" y="1121"/>
                                    </a:lnTo>
                                    <a:lnTo>
                                      <a:pt x="2577" y="1066"/>
                                    </a:lnTo>
                                    <a:lnTo>
                                      <a:pt x="2572" y="1006"/>
                                    </a:lnTo>
                                    <a:lnTo>
                                      <a:pt x="2562" y="951"/>
                                    </a:lnTo>
                                    <a:lnTo>
                                      <a:pt x="2552" y="896"/>
                                    </a:lnTo>
                                    <a:lnTo>
                                      <a:pt x="2537" y="841"/>
                                    </a:lnTo>
                                    <a:lnTo>
                                      <a:pt x="2522" y="786"/>
                                    </a:lnTo>
                                    <a:lnTo>
                                      <a:pt x="2502" y="736"/>
                                    </a:lnTo>
                                    <a:lnTo>
                                      <a:pt x="2477" y="686"/>
                                    </a:lnTo>
                                    <a:lnTo>
                                      <a:pt x="2422" y="586"/>
                                    </a:lnTo>
                                    <a:lnTo>
                                      <a:pt x="2357" y="496"/>
                                    </a:lnTo>
                                    <a:lnTo>
                                      <a:pt x="2288" y="411"/>
                                    </a:lnTo>
                                    <a:lnTo>
                                      <a:pt x="2203" y="331"/>
                                    </a:lnTo>
                                    <a:lnTo>
                                      <a:pt x="2113" y="255"/>
                                    </a:lnTo>
                                    <a:lnTo>
                                      <a:pt x="2013" y="195"/>
                                    </a:lnTo>
                                    <a:lnTo>
                                      <a:pt x="1903" y="135"/>
                                    </a:lnTo>
                                    <a:lnTo>
                                      <a:pt x="1793" y="90"/>
                                    </a:lnTo>
                                    <a:lnTo>
                                      <a:pt x="1673" y="50"/>
                                    </a:lnTo>
                                    <a:lnTo>
                                      <a:pt x="1548" y="25"/>
                                    </a:lnTo>
                                    <a:lnTo>
                                      <a:pt x="1423" y="5"/>
                                    </a:lnTo>
                                    <a:lnTo>
                                      <a:pt x="1289" y="0"/>
                                    </a:lnTo>
                                    <a:lnTo>
                                      <a:pt x="1289" y="0"/>
                                    </a:lnTo>
                                    <a:lnTo>
                                      <a:pt x="1159" y="5"/>
                                    </a:lnTo>
                                    <a:lnTo>
                                      <a:pt x="1029" y="25"/>
                                    </a:lnTo>
                                    <a:lnTo>
                                      <a:pt x="904" y="50"/>
                                    </a:lnTo>
                                    <a:lnTo>
                                      <a:pt x="789" y="90"/>
                                    </a:lnTo>
                                    <a:lnTo>
                                      <a:pt x="674" y="135"/>
                                    </a:lnTo>
                                    <a:lnTo>
                                      <a:pt x="569" y="195"/>
                                    </a:lnTo>
                                    <a:lnTo>
                                      <a:pt x="469" y="255"/>
                                    </a:lnTo>
                                    <a:lnTo>
                                      <a:pt x="379" y="331"/>
                                    </a:lnTo>
                                    <a:lnTo>
                                      <a:pt x="295" y="411"/>
                                    </a:lnTo>
                                    <a:lnTo>
                                      <a:pt x="220" y="496"/>
                                    </a:lnTo>
                                    <a:lnTo>
                                      <a:pt x="155" y="586"/>
                                    </a:lnTo>
                                    <a:lnTo>
                                      <a:pt x="100" y="686"/>
                                    </a:lnTo>
                                    <a:lnTo>
                                      <a:pt x="80" y="736"/>
                                    </a:lnTo>
                                    <a:lnTo>
                                      <a:pt x="60" y="786"/>
                                    </a:lnTo>
                                    <a:lnTo>
                                      <a:pt x="40" y="841"/>
                                    </a:lnTo>
                                    <a:lnTo>
                                      <a:pt x="25" y="896"/>
                                    </a:lnTo>
                                    <a:lnTo>
                                      <a:pt x="15" y="951"/>
                                    </a:lnTo>
                                    <a:lnTo>
                                      <a:pt x="5" y="1006"/>
                                    </a:lnTo>
                                    <a:lnTo>
                                      <a:pt x="0" y="1066"/>
                                    </a:lnTo>
                                    <a:lnTo>
                                      <a:pt x="0" y="1121"/>
                                    </a:lnTo>
                                    <a:lnTo>
                                      <a:pt x="0" y="1121"/>
                                    </a:lnTo>
                                    <a:lnTo>
                                      <a:pt x="5" y="1221"/>
                                    </a:lnTo>
                                    <a:lnTo>
                                      <a:pt x="20" y="1317"/>
                                    </a:lnTo>
                                    <a:lnTo>
                                      <a:pt x="2557" y="1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15200"/>
                                <a:ext cx="505152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2" h="425">
                                    <a:moveTo>
                                      <a:pt x="2732" y="210"/>
                                    </a:moveTo>
                                    <a:lnTo>
                                      <a:pt x="2732" y="210"/>
                                    </a:lnTo>
                                    <a:lnTo>
                                      <a:pt x="2732" y="220"/>
                                    </a:lnTo>
                                    <a:lnTo>
                                      <a:pt x="2727" y="235"/>
                                    </a:lnTo>
                                    <a:lnTo>
                                      <a:pt x="2707" y="255"/>
                                    </a:lnTo>
                                    <a:lnTo>
                                      <a:pt x="2672" y="275"/>
                                    </a:lnTo>
                                    <a:lnTo>
                                      <a:pt x="2627" y="295"/>
                                    </a:lnTo>
                                    <a:lnTo>
                                      <a:pt x="2567" y="315"/>
                                    </a:lnTo>
                                    <a:lnTo>
                                      <a:pt x="2497" y="330"/>
                                    </a:lnTo>
                                    <a:lnTo>
                                      <a:pt x="2423" y="345"/>
                                    </a:lnTo>
                                    <a:lnTo>
                                      <a:pt x="2333" y="360"/>
                                    </a:lnTo>
                                    <a:lnTo>
                                      <a:pt x="2128" y="390"/>
                                    </a:lnTo>
                                    <a:lnTo>
                                      <a:pt x="1898" y="405"/>
                                    </a:lnTo>
                                    <a:lnTo>
                                      <a:pt x="1643" y="420"/>
                                    </a:lnTo>
                                    <a:lnTo>
                                      <a:pt x="1364" y="425"/>
                                    </a:lnTo>
                                    <a:lnTo>
                                      <a:pt x="1364" y="425"/>
                                    </a:lnTo>
                                    <a:lnTo>
                                      <a:pt x="1089" y="420"/>
                                    </a:lnTo>
                                    <a:lnTo>
                                      <a:pt x="834" y="405"/>
                                    </a:lnTo>
                                    <a:lnTo>
                                      <a:pt x="599" y="390"/>
                                    </a:lnTo>
                                    <a:lnTo>
                                      <a:pt x="400" y="360"/>
                                    </a:lnTo>
                                    <a:lnTo>
                                      <a:pt x="310" y="345"/>
                                    </a:lnTo>
                                    <a:lnTo>
                                      <a:pt x="230" y="330"/>
                                    </a:lnTo>
                                    <a:lnTo>
                                      <a:pt x="165" y="315"/>
                                    </a:lnTo>
                                    <a:lnTo>
                                      <a:pt x="105" y="295"/>
                                    </a:lnTo>
                                    <a:lnTo>
                                      <a:pt x="60" y="275"/>
                                    </a:lnTo>
                                    <a:lnTo>
                                      <a:pt x="25" y="25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0" y="220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0" y="200"/>
                                    </a:lnTo>
                                    <a:lnTo>
                                      <a:pt x="5" y="190"/>
                                    </a:lnTo>
                                    <a:lnTo>
                                      <a:pt x="25" y="170"/>
                                    </a:lnTo>
                                    <a:lnTo>
                                      <a:pt x="60" y="150"/>
                                    </a:lnTo>
                                    <a:lnTo>
                                      <a:pt x="105" y="130"/>
                                    </a:lnTo>
                                    <a:lnTo>
                                      <a:pt x="165" y="110"/>
                                    </a:lnTo>
                                    <a:lnTo>
                                      <a:pt x="230" y="95"/>
                                    </a:lnTo>
                                    <a:lnTo>
                                      <a:pt x="310" y="75"/>
                                    </a:lnTo>
                                    <a:lnTo>
                                      <a:pt x="400" y="60"/>
                                    </a:lnTo>
                                    <a:lnTo>
                                      <a:pt x="599" y="35"/>
                                    </a:lnTo>
                                    <a:lnTo>
                                      <a:pt x="834" y="15"/>
                                    </a:lnTo>
                                    <a:lnTo>
                                      <a:pt x="1089" y="5"/>
                                    </a:lnTo>
                                    <a:lnTo>
                                      <a:pt x="1364" y="0"/>
                                    </a:lnTo>
                                    <a:lnTo>
                                      <a:pt x="1364" y="0"/>
                                    </a:lnTo>
                                    <a:lnTo>
                                      <a:pt x="1643" y="5"/>
                                    </a:lnTo>
                                    <a:lnTo>
                                      <a:pt x="1898" y="15"/>
                                    </a:lnTo>
                                    <a:lnTo>
                                      <a:pt x="2128" y="35"/>
                                    </a:lnTo>
                                    <a:lnTo>
                                      <a:pt x="2333" y="60"/>
                                    </a:lnTo>
                                    <a:lnTo>
                                      <a:pt x="2423" y="75"/>
                                    </a:lnTo>
                                    <a:lnTo>
                                      <a:pt x="2497" y="95"/>
                                    </a:lnTo>
                                    <a:lnTo>
                                      <a:pt x="2567" y="110"/>
                                    </a:lnTo>
                                    <a:lnTo>
                                      <a:pt x="2627" y="130"/>
                                    </a:lnTo>
                                    <a:lnTo>
                                      <a:pt x="2672" y="150"/>
                                    </a:lnTo>
                                    <a:lnTo>
                                      <a:pt x="2707" y="170"/>
                                    </a:lnTo>
                                    <a:lnTo>
                                      <a:pt x="2727" y="190"/>
                                    </a:lnTo>
                                    <a:lnTo>
                                      <a:pt x="2732" y="200"/>
                                    </a:lnTo>
                                    <a:lnTo>
                                      <a:pt x="2732" y="210"/>
                                    </a:lnTo>
                                    <a:lnTo>
                                      <a:pt x="2732" y="2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0640" y="185040"/>
                                <a:ext cx="2715840" cy="261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9" h="1412">
                                    <a:moveTo>
                                      <a:pt x="210" y="0"/>
                                    </a:moveTo>
                                    <a:lnTo>
                                      <a:pt x="0" y="105"/>
                                    </a:lnTo>
                                    <a:lnTo>
                                      <a:pt x="215" y="1407"/>
                                    </a:lnTo>
                                    <a:lnTo>
                                      <a:pt x="1159" y="1412"/>
                                    </a:lnTo>
                                    <a:lnTo>
                                      <a:pt x="1469" y="85"/>
                                    </a:lnTo>
                                    <a:lnTo>
                                      <a:pt x="2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3400" y="1037880"/>
                                <a:ext cx="222624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951">
                                    <a:moveTo>
                                      <a:pt x="1044" y="951"/>
                                    </a:moveTo>
                                    <a:lnTo>
                                      <a:pt x="1204" y="275"/>
                                    </a:lnTo>
                                    <a:lnTo>
                                      <a:pt x="1204" y="275"/>
                                    </a:lnTo>
                                    <a:lnTo>
                                      <a:pt x="1154" y="215"/>
                                    </a:lnTo>
                                    <a:lnTo>
                                      <a:pt x="1099" y="160"/>
                                    </a:lnTo>
                                    <a:lnTo>
                                      <a:pt x="1034" y="115"/>
                                    </a:lnTo>
                                    <a:lnTo>
                                      <a:pt x="959" y="75"/>
                                    </a:lnTo>
                                    <a:lnTo>
                                      <a:pt x="879" y="45"/>
                                    </a:lnTo>
                                    <a:lnTo>
                                      <a:pt x="799" y="20"/>
                                    </a:lnTo>
                                    <a:lnTo>
                                      <a:pt x="709" y="5"/>
                                    </a:lnTo>
                                    <a:lnTo>
                                      <a:pt x="619" y="0"/>
                                    </a:lnTo>
                                    <a:lnTo>
                                      <a:pt x="619" y="0"/>
                                    </a:lnTo>
                                    <a:lnTo>
                                      <a:pt x="565" y="5"/>
                                    </a:lnTo>
                                    <a:lnTo>
                                      <a:pt x="515" y="5"/>
                                    </a:lnTo>
                                    <a:lnTo>
                                      <a:pt x="470" y="15"/>
                                    </a:lnTo>
                                    <a:lnTo>
                                      <a:pt x="420" y="25"/>
                                    </a:lnTo>
                                    <a:lnTo>
                                      <a:pt x="330" y="55"/>
                                    </a:lnTo>
                                    <a:lnTo>
                                      <a:pt x="245" y="90"/>
                                    </a:lnTo>
                                    <a:lnTo>
                                      <a:pt x="170" y="140"/>
                                    </a:lnTo>
                                    <a:lnTo>
                                      <a:pt x="100" y="195"/>
                                    </a:lnTo>
                                    <a:lnTo>
                                      <a:pt x="70" y="225"/>
                                    </a:lnTo>
                                    <a:lnTo>
                                      <a:pt x="45" y="260"/>
                                    </a:lnTo>
                                    <a:lnTo>
                                      <a:pt x="20" y="290"/>
                                    </a:lnTo>
                                    <a:lnTo>
                                      <a:pt x="0" y="325"/>
                                    </a:lnTo>
                                    <a:lnTo>
                                      <a:pt x="95" y="911"/>
                                    </a:lnTo>
                                    <a:lnTo>
                                      <a:pt x="95" y="911"/>
                                    </a:lnTo>
                                    <a:lnTo>
                                      <a:pt x="135" y="946"/>
                                    </a:lnTo>
                                    <a:lnTo>
                                      <a:pt x="1044" y="9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0560" y="637560"/>
                                <a:ext cx="1393920" cy="185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4" h="1001">
                                    <a:moveTo>
                                      <a:pt x="305" y="996"/>
                                    </a:moveTo>
                                    <a:lnTo>
                                      <a:pt x="305" y="996"/>
                                    </a:lnTo>
                                    <a:lnTo>
                                      <a:pt x="250" y="1001"/>
                                    </a:lnTo>
                                    <a:lnTo>
                                      <a:pt x="195" y="996"/>
                                    </a:lnTo>
                                    <a:lnTo>
                                      <a:pt x="170" y="991"/>
                                    </a:lnTo>
                                    <a:lnTo>
                                      <a:pt x="145" y="981"/>
                                    </a:lnTo>
                                    <a:lnTo>
                                      <a:pt x="120" y="971"/>
                                    </a:lnTo>
                                    <a:lnTo>
                                      <a:pt x="95" y="951"/>
                                    </a:lnTo>
                                    <a:lnTo>
                                      <a:pt x="95" y="951"/>
                                    </a:lnTo>
                                    <a:lnTo>
                                      <a:pt x="60" y="911"/>
                                    </a:lnTo>
                                    <a:lnTo>
                                      <a:pt x="30" y="861"/>
                                    </a:lnTo>
                                    <a:lnTo>
                                      <a:pt x="10" y="806"/>
                                    </a:lnTo>
                                    <a:lnTo>
                                      <a:pt x="0" y="751"/>
                                    </a:lnTo>
                                    <a:lnTo>
                                      <a:pt x="0" y="751"/>
                                    </a:lnTo>
                                    <a:lnTo>
                                      <a:pt x="0" y="721"/>
                                    </a:lnTo>
                                    <a:lnTo>
                                      <a:pt x="5" y="686"/>
                                    </a:lnTo>
                                    <a:lnTo>
                                      <a:pt x="20" y="621"/>
                                    </a:lnTo>
                                    <a:lnTo>
                                      <a:pt x="25" y="586"/>
                                    </a:lnTo>
                                    <a:lnTo>
                                      <a:pt x="30" y="556"/>
                                    </a:lnTo>
                                    <a:lnTo>
                                      <a:pt x="25" y="526"/>
                                    </a:lnTo>
                                    <a:lnTo>
                                      <a:pt x="15" y="491"/>
                                    </a:lnTo>
                                    <a:lnTo>
                                      <a:pt x="15" y="491"/>
                                    </a:lnTo>
                                    <a:lnTo>
                                      <a:pt x="45" y="511"/>
                                    </a:lnTo>
                                    <a:lnTo>
                                      <a:pt x="70" y="536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100" y="601"/>
                                    </a:lnTo>
                                    <a:lnTo>
                                      <a:pt x="125" y="666"/>
                                    </a:lnTo>
                                    <a:lnTo>
                                      <a:pt x="135" y="696"/>
                                    </a:lnTo>
                                    <a:lnTo>
                                      <a:pt x="155" y="716"/>
                                    </a:lnTo>
                                    <a:lnTo>
                                      <a:pt x="155" y="716"/>
                                    </a:lnTo>
                                    <a:lnTo>
                                      <a:pt x="130" y="621"/>
                                    </a:lnTo>
                                    <a:lnTo>
                                      <a:pt x="125" y="576"/>
                                    </a:lnTo>
                                    <a:lnTo>
                                      <a:pt x="125" y="536"/>
                                    </a:lnTo>
                                    <a:lnTo>
                                      <a:pt x="125" y="501"/>
                                    </a:lnTo>
                                    <a:lnTo>
                                      <a:pt x="140" y="461"/>
                                    </a:lnTo>
                                    <a:lnTo>
                                      <a:pt x="155" y="426"/>
                                    </a:lnTo>
                                    <a:lnTo>
                                      <a:pt x="180" y="386"/>
                                    </a:lnTo>
                                    <a:lnTo>
                                      <a:pt x="180" y="386"/>
                                    </a:lnTo>
                                    <a:lnTo>
                                      <a:pt x="205" y="356"/>
                                    </a:lnTo>
                                    <a:lnTo>
                                      <a:pt x="230" y="331"/>
                                    </a:lnTo>
                                    <a:lnTo>
                                      <a:pt x="255" y="306"/>
                                    </a:lnTo>
                                    <a:lnTo>
                                      <a:pt x="275" y="271"/>
                                    </a:lnTo>
                                    <a:lnTo>
                                      <a:pt x="275" y="271"/>
                                    </a:lnTo>
                                    <a:lnTo>
                                      <a:pt x="285" y="241"/>
                                    </a:lnTo>
                                    <a:lnTo>
                                      <a:pt x="290" y="206"/>
                                    </a:lnTo>
                                    <a:lnTo>
                                      <a:pt x="285" y="171"/>
                                    </a:lnTo>
                                    <a:lnTo>
                                      <a:pt x="280" y="156"/>
                                    </a:lnTo>
                                    <a:lnTo>
                                      <a:pt x="270" y="141"/>
                                    </a:lnTo>
                                    <a:lnTo>
                                      <a:pt x="270" y="141"/>
                                    </a:lnTo>
                                    <a:lnTo>
                                      <a:pt x="305" y="156"/>
                                    </a:lnTo>
                                    <a:lnTo>
                                      <a:pt x="320" y="171"/>
                                    </a:lnTo>
                                    <a:lnTo>
                                      <a:pt x="335" y="181"/>
                                    </a:lnTo>
                                    <a:lnTo>
                                      <a:pt x="345" y="196"/>
                                    </a:lnTo>
                                    <a:lnTo>
                                      <a:pt x="354" y="216"/>
                                    </a:lnTo>
                                    <a:lnTo>
                                      <a:pt x="359" y="236"/>
                                    </a:lnTo>
                                    <a:lnTo>
                                      <a:pt x="364" y="261"/>
                                    </a:lnTo>
                                    <a:lnTo>
                                      <a:pt x="364" y="261"/>
                                    </a:lnTo>
                                    <a:lnTo>
                                      <a:pt x="364" y="301"/>
                                    </a:lnTo>
                                    <a:lnTo>
                                      <a:pt x="369" y="336"/>
                                    </a:lnTo>
                                    <a:lnTo>
                                      <a:pt x="374" y="356"/>
                                    </a:lnTo>
                                    <a:lnTo>
                                      <a:pt x="384" y="371"/>
                                    </a:lnTo>
                                    <a:lnTo>
                                      <a:pt x="394" y="381"/>
                                    </a:lnTo>
                                    <a:lnTo>
                                      <a:pt x="409" y="391"/>
                                    </a:lnTo>
                                    <a:lnTo>
                                      <a:pt x="409" y="391"/>
                                    </a:lnTo>
                                    <a:lnTo>
                                      <a:pt x="399" y="356"/>
                                    </a:lnTo>
                                    <a:lnTo>
                                      <a:pt x="399" y="326"/>
                                    </a:lnTo>
                                    <a:lnTo>
                                      <a:pt x="404" y="301"/>
                                    </a:lnTo>
                                    <a:lnTo>
                                      <a:pt x="414" y="276"/>
                                    </a:lnTo>
                                    <a:lnTo>
                                      <a:pt x="444" y="226"/>
                                    </a:lnTo>
                                    <a:lnTo>
                                      <a:pt x="454" y="201"/>
                                    </a:lnTo>
                                    <a:lnTo>
                                      <a:pt x="464" y="171"/>
                                    </a:lnTo>
                                    <a:lnTo>
                                      <a:pt x="464" y="171"/>
                                    </a:lnTo>
                                    <a:lnTo>
                                      <a:pt x="469" y="146"/>
                                    </a:lnTo>
                                    <a:lnTo>
                                      <a:pt x="469" y="120"/>
                                    </a:lnTo>
                                    <a:lnTo>
                                      <a:pt x="474" y="95"/>
                                    </a:lnTo>
                                    <a:lnTo>
                                      <a:pt x="479" y="70"/>
                                    </a:lnTo>
                                    <a:lnTo>
                                      <a:pt x="479" y="70"/>
                                    </a:lnTo>
                                    <a:lnTo>
                                      <a:pt x="489" y="45"/>
                                    </a:lnTo>
                                    <a:lnTo>
                                      <a:pt x="499" y="25"/>
                                    </a:lnTo>
                                    <a:lnTo>
                                      <a:pt x="519" y="0"/>
                                    </a:lnTo>
                                    <a:lnTo>
                                      <a:pt x="519" y="0"/>
                                    </a:lnTo>
                                    <a:lnTo>
                                      <a:pt x="504" y="35"/>
                                    </a:lnTo>
                                    <a:lnTo>
                                      <a:pt x="499" y="65"/>
                                    </a:lnTo>
                                    <a:lnTo>
                                      <a:pt x="504" y="100"/>
                                    </a:lnTo>
                                    <a:lnTo>
                                      <a:pt x="519" y="130"/>
                                    </a:lnTo>
                                    <a:lnTo>
                                      <a:pt x="534" y="161"/>
                                    </a:lnTo>
                                    <a:lnTo>
                                      <a:pt x="554" y="191"/>
                                    </a:lnTo>
                                    <a:lnTo>
                                      <a:pt x="594" y="251"/>
                                    </a:lnTo>
                                    <a:lnTo>
                                      <a:pt x="594" y="251"/>
                                    </a:lnTo>
                                    <a:lnTo>
                                      <a:pt x="609" y="291"/>
                                    </a:lnTo>
                                    <a:lnTo>
                                      <a:pt x="619" y="326"/>
                                    </a:lnTo>
                                    <a:lnTo>
                                      <a:pt x="619" y="361"/>
                                    </a:lnTo>
                                    <a:lnTo>
                                      <a:pt x="614" y="401"/>
                                    </a:lnTo>
                                    <a:lnTo>
                                      <a:pt x="614" y="401"/>
                                    </a:lnTo>
                                    <a:lnTo>
                                      <a:pt x="609" y="451"/>
                                    </a:lnTo>
                                    <a:lnTo>
                                      <a:pt x="609" y="486"/>
                                    </a:lnTo>
                                    <a:lnTo>
                                      <a:pt x="624" y="521"/>
                                    </a:lnTo>
                                    <a:lnTo>
                                      <a:pt x="644" y="561"/>
                                    </a:lnTo>
                                    <a:lnTo>
                                      <a:pt x="644" y="561"/>
                                    </a:lnTo>
                                    <a:lnTo>
                                      <a:pt x="649" y="531"/>
                                    </a:lnTo>
                                    <a:lnTo>
                                      <a:pt x="654" y="501"/>
                                    </a:lnTo>
                                    <a:lnTo>
                                      <a:pt x="669" y="476"/>
                                    </a:lnTo>
                                    <a:lnTo>
                                      <a:pt x="689" y="446"/>
                                    </a:lnTo>
                                    <a:lnTo>
                                      <a:pt x="689" y="446"/>
                                    </a:lnTo>
                                    <a:lnTo>
                                      <a:pt x="674" y="471"/>
                                    </a:lnTo>
                                    <a:lnTo>
                                      <a:pt x="674" y="501"/>
                                    </a:lnTo>
                                    <a:lnTo>
                                      <a:pt x="674" y="531"/>
                                    </a:lnTo>
                                    <a:lnTo>
                                      <a:pt x="684" y="561"/>
                                    </a:lnTo>
                                    <a:lnTo>
                                      <a:pt x="709" y="621"/>
                                    </a:lnTo>
                                    <a:lnTo>
                                      <a:pt x="734" y="676"/>
                                    </a:lnTo>
                                    <a:lnTo>
                                      <a:pt x="734" y="676"/>
                                    </a:lnTo>
                                    <a:lnTo>
                                      <a:pt x="749" y="726"/>
                                    </a:lnTo>
                                    <a:lnTo>
                                      <a:pt x="754" y="781"/>
                                    </a:lnTo>
                                    <a:lnTo>
                                      <a:pt x="744" y="831"/>
                                    </a:lnTo>
                                    <a:lnTo>
                                      <a:pt x="739" y="851"/>
                                    </a:lnTo>
                                    <a:lnTo>
                                      <a:pt x="729" y="876"/>
                                    </a:lnTo>
                                    <a:lnTo>
                                      <a:pt x="729" y="876"/>
                                    </a:lnTo>
                                    <a:lnTo>
                                      <a:pt x="714" y="896"/>
                                    </a:lnTo>
                                    <a:lnTo>
                                      <a:pt x="699" y="916"/>
                                    </a:lnTo>
                                    <a:lnTo>
                                      <a:pt x="674" y="936"/>
                                    </a:lnTo>
                                    <a:lnTo>
                                      <a:pt x="634" y="961"/>
                                    </a:lnTo>
                                    <a:lnTo>
                                      <a:pt x="584" y="981"/>
                                    </a:lnTo>
                                    <a:lnTo>
                                      <a:pt x="519" y="991"/>
                                    </a:lnTo>
                                    <a:lnTo>
                                      <a:pt x="479" y="991"/>
                                    </a:lnTo>
                                    <a:lnTo>
                                      <a:pt x="434" y="991"/>
                                    </a:lnTo>
                                    <a:lnTo>
                                      <a:pt x="434" y="991"/>
                                    </a:lnTo>
                                    <a:lnTo>
                                      <a:pt x="389" y="991"/>
                                    </a:lnTo>
                                    <a:lnTo>
                                      <a:pt x="345" y="991"/>
                                    </a:lnTo>
                                    <a:lnTo>
                                      <a:pt x="305" y="996"/>
                                    </a:lnTo>
                                    <a:lnTo>
                                      <a:pt x="305" y="9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9400" y="1157760"/>
                                <a:ext cx="96840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" h="730">
                                    <a:moveTo>
                                      <a:pt x="309" y="730"/>
                                    </a:moveTo>
                                    <a:lnTo>
                                      <a:pt x="309" y="730"/>
                                    </a:lnTo>
                                    <a:lnTo>
                                      <a:pt x="349" y="730"/>
                                    </a:lnTo>
                                    <a:lnTo>
                                      <a:pt x="384" y="730"/>
                                    </a:lnTo>
                                    <a:lnTo>
                                      <a:pt x="404" y="725"/>
                                    </a:lnTo>
                                    <a:lnTo>
                                      <a:pt x="424" y="720"/>
                                    </a:lnTo>
                                    <a:lnTo>
                                      <a:pt x="439" y="710"/>
                                    </a:lnTo>
                                    <a:lnTo>
                                      <a:pt x="454" y="695"/>
                                    </a:lnTo>
                                    <a:lnTo>
                                      <a:pt x="454" y="695"/>
                                    </a:lnTo>
                                    <a:lnTo>
                                      <a:pt x="479" y="660"/>
                                    </a:lnTo>
                                    <a:lnTo>
                                      <a:pt x="499" y="625"/>
                                    </a:lnTo>
                                    <a:lnTo>
                                      <a:pt x="514" y="580"/>
                                    </a:lnTo>
                                    <a:lnTo>
                                      <a:pt x="524" y="540"/>
                                    </a:lnTo>
                                    <a:lnTo>
                                      <a:pt x="524" y="540"/>
                                    </a:lnTo>
                                    <a:lnTo>
                                      <a:pt x="524" y="515"/>
                                    </a:lnTo>
                                    <a:lnTo>
                                      <a:pt x="519" y="490"/>
                                    </a:lnTo>
                                    <a:lnTo>
                                      <a:pt x="509" y="435"/>
                                    </a:lnTo>
                                    <a:lnTo>
                                      <a:pt x="499" y="385"/>
                                    </a:lnTo>
                                    <a:lnTo>
                                      <a:pt x="504" y="365"/>
                                    </a:lnTo>
                                    <a:lnTo>
                                      <a:pt x="509" y="340"/>
                                    </a:lnTo>
                                    <a:lnTo>
                                      <a:pt x="509" y="340"/>
                                    </a:lnTo>
                                    <a:lnTo>
                                      <a:pt x="489" y="355"/>
                                    </a:lnTo>
                                    <a:lnTo>
                                      <a:pt x="474" y="370"/>
                                    </a:lnTo>
                                    <a:lnTo>
                                      <a:pt x="459" y="395"/>
                                    </a:lnTo>
                                    <a:lnTo>
                                      <a:pt x="449" y="420"/>
                                    </a:lnTo>
                                    <a:lnTo>
                                      <a:pt x="434" y="470"/>
                                    </a:lnTo>
                                    <a:lnTo>
                                      <a:pt x="429" y="495"/>
                                    </a:lnTo>
                                    <a:lnTo>
                                      <a:pt x="414" y="510"/>
                                    </a:lnTo>
                                    <a:lnTo>
                                      <a:pt x="414" y="510"/>
                                    </a:lnTo>
                                    <a:lnTo>
                                      <a:pt x="434" y="435"/>
                                    </a:lnTo>
                                    <a:lnTo>
                                      <a:pt x="434" y="405"/>
                                    </a:lnTo>
                                    <a:lnTo>
                                      <a:pt x="439" y="375"/>
                                    </a:lnTo>
                                    <a:lnTo>
                                      <a:pt x="434" y="345"/>
                                    </a:lnTo>
                                    <a:lnTo>
                                      <a:pt x="424" y="315"/>
                                    </a:lnTo>
                                    <a:lnTo>
                                      <a:pt x="414" y="285"/>
                                    </a:lnTo>
                                    <a:lnTo>
                                      <a:pt x="399" y="255"/>
                                    </a:lnTo>
                                    <a:lnTo>
                                      <a:pt x="399" y="255"/>
                                    </a:lnTo>
                                    <a:lnTo>
                                      <a:pt x="379" y="235"/>
                                    </a:lnTo>
                                    <a:lnTo>
                                      <a:pt x="364" y="215"/>
                                    </a:lnTo>
                                    <a:lnTo>
                                      <a:pt x="344" y="195"/>
                                    </a:lnTo>
                                    <a:lnTo>
                                      <a:pt x="334" y="170"/>
                                    </a:lnTo>
                                    <a:lnTo>
                                      <a:pt x="334" y="170"/>
                                    </a:lnTo>
                                    <a:lnTo>
                                      <a:pt x="324" y="145"/>
                                    </a:lnTo>
                                    <a:lnTo>
                                      <a:pt x="319" y="115"/>
                                    </a:lnTo>
                                    <a:lnTo>
                                      <a:pt x="324" y="90"/>
                                    </a:lnTo>
                                    <a:lnTo>
                                      <a:pt x="334" y="65"/>
                                    </a:lnTo>
                                    <a:lnTo>
                                      <a:pt x="334" y="65"/>
                                    </a:lnTo>
                                    <a:lnTo>
                                      <a:pt x="309" y="80"/>
                                    </a:lnTo>
                                    <a:lnTo>
                                      <a:pt x="289" y="100"/>
                                    </a:lnTo>
                                    <a:lnTo>
                                      <a:pt x="274" y="125"/>
                                    </a:lnTo>
                                    <a:lnTo>
                                      <a:pt x="269" y="160"/>
                                    </a:lnTo>
                                    <a:lnTo>
                                      <a:pt x="269" y="160"/>
                                    </a:lnTo>
                                    <a:lnTo>
                                      <a:pt x="269" y="190"/>
                                    </a:lnTo>
                                    <a:lnTo>
                                      <a:pt x="264" y="220"/>
                                    </a:lnTo>
                                    <a:lnTo>
                                      <a:pt x="259" y="245"/>
                                    </a:lnTo>
                                    <a:lnTo>
                                      <a:pt x="249" y="255"/>
                                    </a:lnTo>
                                    <a:lnTo>
                                      <a:pt x="239" y="260"/>
                                    </a:lnTo>
                                    <a:lnTo>
                                      <a:pt x="239" y="260"/>
                                    </a:lnTo>
                                    <a:lnTo>
                                      <a:pt x="244" y="240"/>
                                    </a:lnTo>
                                    <a:lnTo>
                                      <a:pt x="244" y="225"/>
                                    </a:lnTo>
                                    <a:lnTo>
                                      <a:pt x="244" y="215"/>
                                    </a:lnTo>
                                    <a:lnTo>
                                      <a:pt x="234" y="205"/>
                                    </a:lnTo>
                                    <a:lnTo>
                                      <a:pt x="214" y="195"/>
                                    </a:lnTo>
                                    <a:lnTo>
                                      <a:pt x="205" y="185"/>
                                    </a:lnTo>
                                    <a:lnTo>
                                      <a:pt x="200" y="165"/>
                                    </a:lnTo>
                                    <a:lnTo>
                                      <a:pt x="200" y="165"/>
                                    </a:lnTo>
                                    <a:lnTo>
                                      <a:pt x="200" y="155"/>
                                    </a:lnTo>
                                    <a:lnTo>
                                      <a:pt x="205" y="150"/>
                                    </a:lnTo>
                                    <a:lnTo>
                                      <a:pt x="214" y="135"/>
                                    </a:lnTo>
                                    <a:lnTo>
                                      <a:pt x="224" y="120"/>
                                    </a:lnTo>
                                    <a:lnTo>
                                      <a:pt x="229" y="105"/>
                                    </a:lnTo>
                                    <a:lnTo>
                                      <a:pt x="229" y="105"/>
                                    </a:lnTo>
                                    <a:lnTo>
                                      <a:pt x="229" y="55"/>
                                    </a:lnTo>
                                    <a:lnTo>
                                      <a:pt x="219" y="25"/>
                                    </a:lnTo>
                                    <a:lnTo>
                                      <a:pt x="205" y="10"/>
                                    </a:lnTo>
                                    <a:lnTo>
                                      <a:pt x="195" y="0"/>
                                    </a:lnTo>
                                    <a:lnTo>
                                      <a:pt x="195" y="0"/>
                                    </a:lnTo>
                                    <a:lnTo>
                                      <a:pt x="205" y="20"/>
                                    </a:lnTo>
                                    <a:lnTo>
                                      <a:pt x="209" y="35"/>
                                    </a:lnTo>
                                    <a:lnTo>
                                      <a:pt x="209" y="55"/>
                                    </a:lnTo>
                                    <a:lnTo>
                                      <a:pt x="209" y="70"/>
                                    </a:lnTo>
                                    <a:lnTo>
                                      <a:pt x="200" y="90"/>
                                    </a:lnTo>
                                    <a:lnTo>
                                      <a:pt x="180" y="110"/>
                                    </a:lnTo>
                                    <a:lnTo>
                                      <a:pt x="160" y="125"/>
                                    </a:lnTo>
                                    <a:lnTo>
                                      <a:pt x="135" y="140"/>
                                    </a:lnTo>
                                    <a:lnTo>
                                      <a:pt x="120" y="145"/>
                                    </a:lnTo>
                                    <a:lnTo>
                                      <a:pt x="110" y="155"/>
                                    </a:lnTo>
                                    <a:lnTo>
                                      <a:pt x="110" y="155"/>
                                    </a:lnTo>
                                    <a:lnTo>
                                      <a:pt x="100" y="180"/>
                                    </a:lnTo>
                                    <a:lnTo>
                                      <a:pt x="95" y="210"/>
                                    </a:lnTo>
                                    <a:lnTo>
                                      <a:pt x="95" y="235"/>
                                    </a:lnTo>
                                    <a:lnTo>
                                      <a:pt x="95" y="265"/>
                                    </a:lnTo>
                                    <a:lnTo>
                                      <a:pt x="95" y="265"/>
                                    </a:lnTo>
                                    <a:lnTo>
                                      <a:pt x="100" y="305"/>
                                    </a:lnTo>
                                    <a:lnTo>
                                      <a:pt x="100" y="335"/>
                                    </a:lnTo>
                                    <a:lnTo>
                                      <a:pt x="90" y="360"/>
                                    </a:lnTo>
                                    <a:lnTo>
                                      <a:pt x="75" y="390"/>
                                    </a:lnTo>
                                    <a:lnTo>
                                      <a:pt x="75" y="390"/>
                                    </a:lnTo>
                                    <a:lnTo>
                                      <a:pt x="75" y="365"/>
                                    </a:lnTo>
                                    <a:lnTo>
                                      <a:pt x="70" y="345"/>
                                    </a:lnTo>
                                    <a:lnTo>
                                      <a:pt x="60" y="325"/>
                                    </a:lnTo>
                                    <a:lnTo>
                                      <a:pt x="45" y="305"/>
                                    </a:lnTo>
                                    <a:lnTo>
                                      <a:pt x="45" y="305"/>
                                    </a:lnTo>
                                    <a:lnTo>
                                      <a:pt x="55" y="325"/>
                                    </a:lnTo>
                                    <a:lnTo>
                                      <a:pt x="55" y="345"/>
                                    </a:lnTo>
                                    <a:lnTo>
                                      <a:pt x="55" y="370"/>
                                    </a:lnTo>
                                    <a:lnTo>
                                      <a:pt x="50" y="390"/>
                                    </a:lnTo>
                                    <a:lnTo>
                                      <a:pt x="30" y="435"/>
                                    </a:lnTo>
                                    <a:lnTo>
                                      <a:pt x="15" y="480"/>
                                    </a:lnTo>
                                    <a:lnTo>
                                      <a:pt x="15" y="480"/>
                                    </a:lnTo>
                                    <a:lnTo>
                                      <a:pt x="5" y="520"/>
                                    </a:lnTo>
                                    <a:lnTo>
                                      <a:pt x="0" y="560"/>
                                    </a:lnTo>
                                    <a:lnTo>
                                      <a:pt x="5" y="600"/>
                                    </a:lnTo>
                                    <a:lnTo>
                                      <a:pt x="20" y="635"/>
                                    </a:lnTo>
                                    <a:lnTo>
                                      <a:pt x="20" y="635"/>
                                    </a:lnTo>
                                    <a:lnTo>
                                      <a:pt x="25" y="650"/>
                                    </a:lnTo>
                                    <a:lnTo>
                                      <a:pt x="40" y="665"/>
                                    </a:lnTo>
                                    <a:lnTo>
                                      <a:pt x="55" y="685"/>
                                    </a:lnTo>
                                    <a:lnTo>
                                      <a:pt x="80" y="700"/>
                                    </a:lnTo>
                                    <a:lnTo>
                                      <a:pt x="120" y="715"/>
                                    </a:lnTo>
                                    <a:lnTo>
                                      <a:pt x="165" y="725"/>
                                    </a:lnTo>
                                    <a:lnTo>
                                      <a:pt x="219" y="725"/>
                                    </a:lnTo>
                                    <a:lnTo>
                                      <a:pt x="219" y="725"/>
                                    </a:lnTo>
                                    <a:lnTo>
                                      <a:pt x="254" y="725"/>
                                    </a:lnTo>
                                    <a:lnTo>
                                      <a:pt x="309" y="730"/>
                                    </a:lnTo>
                                    <a:lnTo>
                                      <a:pt x="309" y="7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1440" y="1601640"/>
                                <a:ext cx="580320" cy="85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" h="465">
                                    <a:moveTo>
                                      <a:pt x="124" y="465"/>
                                    </a:moveTo>
                                    <a:lnTo>
                                      <a:pt x="124" y="465"/>
                                    </a:lnTo>
                                    <a:lnTo>
                                      <a:pt x="104" y="465"/>
                                    </a:lnTo>
                                    <a:lnTo>
                                      <a:pt x="80" y="465"/>
                                    </a:lnTo>
                                    <a:lnTo>
                                      <a:pt x="60" y="460"/>
                                    </a:lnTo>
                                    <a:lnTo>
                                      <a:pt x="40" y="445"/>
                                    </a:lnTo>
                                    <a:lnTo>
                                      <a:pt x="40" y="445"/>
                                    </a:lnTo>
                                    <a:lnTo>
                                      <a:pt x="25" y="425"/>
                                    </a:lnTo>
                                    <a:lnTo>
                                      <a:pt x="10" y="400"/>
                                    </a:lnTo>
                                    <a:lnTo>
                                      <a:pt x="5" y="375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10" y="290"/>
                                    </a:lnTo>
                                    <a:lnTo>
                                      <a:pt x="10" y="260"/>
                                    </a:lnTo>
                                    <a:lnTo>
                                      <a:pt x="10" y="245"/>
                                    </a:lnTo>
                                    <a:lnTo>
                                      <a:pt x="5" y="230"/>
                                    </a:lnTo>
                                    <a:lnTo>
                                      <a:pt x="5" y="230"/>
                                    </a:lnTo>
                                    <a:lnTo>
                                      <a:pt x="20" y="240"/>
                                    </a:lnTo>
                                    <a:lnTo>
                                      <a:pt x="30" y="250"/>
                                    </a:lnTo>
                                    <a:lnTo>
                                      <a:pt x="40" y="280"/>
                                    </a:lnTo>
                                    <a:lnTo>
                                      <a:pt x="50" y="310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55" y="290"/>
                                    </a:lnTo>
                                    <a:lnTo>
                                      <a:pt x="50" y="250"/>
                                    </a:lnTo>
                                    <a:lnTo>
                                      <a:pt x="55" y="215"/>
                                    </a:lnTo>
                                    <a:lnTo>
                                      <a:pt x="75" y="180"/>
                                    </a:lnTo>
                                    <a:lnTo>
                                      <a:pt x="75" y="180"/>
                                    </a:lnTo>
                                    <a:lnTo>
                                      <a:pt x="94" y="155"/>
                                    </a:lnTo>
                                    <a:lnTo>
                                      <a:pt x="104" y="140"/>
                                    </a:lnTo>
                                    <a:lnTo>
                                      <a:pt x="114" y="130"/>
                                    </a:lnTo>
                                    <a:lnTo>
                                      <a:pt x="114" y="130"/>
                                    </a:lnTo>
                                    <a:lnTo>
                                      <a:pt x="119" y="95"/>
                                    </a:lnTo>
                                    <a:lnTo>
                                      <a:pt x="119" y="80"/>
                                    </a:lnTo>
                                    <a:lnTo>
                                      <a:pt x="109" y="65"/>
                                    </a:lnTo>
                                    <a:lnTo>
                                      <a:pt x="109" y="65"/>
                                    </a:lnTo>
                                    <a:lnTo>
                                      <a:pt x="124" y="75"/>
                                    </a:lnTo>
                                    <a:lnTo>
                                      <a:pt x="139" y="85"/>
                                    </a:lnTo>
                                    <a:lnTo>
                                      <a:pt x="144" y="100"/>
                                    </a:lnTo>
                                    <a:lnTo>
                                      <a:pt x="149" y="125"/>
                                    </a:lnTo>
                                    <a:lnTo>
                                      <a:pt x="149" y="125"/>
                                    </a:lnTo>
                                    <a:lnTo>
                                      <a:pt x="154" y="160"/>
                                    </a:lnTo>
                                    <a:lnTo>
                                      <a:pt x="159" y="175"/>
                                    </a:lnTo>
                                    <a:lnTo>
                                      <a:pt x="169" y="185"/>
                                    </a:lnTo>
                                    <a:lnTo>
                                      <a:pt x="169" y="185"/>
                                    </a:lnTo>
                                    <a:lnTo>
                                      <a:pt x="164" y="170"/>
                                    </a:lnTo>
                                    <a:lnTo>
                                      <a:pt x="164" y="155"/>
                                    </a:lnTo>
                                    <a:lnTo>
                                      <a:pt x="169" y="130"/>
                                    </a:lnTo>
                                    <a:lnTo>
                                      <a:pt x="184" y="105"/>
                                    </a:lnTo>
                                    <a:lnTo>
                                      <a:pt x="194" y="80"/>
                                    </a:lnTo>
                                    <a:lnTo>
                                      <a:pt x="194" y="80"/>
                                    </a:lnTo>
                                    <a:lnTo>
                                      <a:pt x="194" y="55"/>
                                    </a:lnTo>
                                    <a:lnTo>
                                      <a:pt x="199" y="35"/>
                                    </a:lnTo>
                                    <a:lnTo>
                                      <a:pt x="199" y="35"/>
                                    </a:lnTo>
                                    <a:lnTo>
                                      <a:pt x="204" y="15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209" y="15"/>
                                    </a:lnTo>
                                    <a:lnTo>
                                      <a:pt x="209" y="30"/>
                                    </a:lnTo>
                                    <a:lnTo>
                                      <a:pt x="209" y="45"/>
                                    </a:lnTo>
                                    <a:lnTo>
                                      <a:pt x="214" y="60"/>
                                    </a:lnTo>
                                    <a:lnTo>
                                      <a:pt x="229" y="90"/>
                                    </a:lnTo>
                                    <a:lnTo>
                                      <a:pt x="244" y="120"/>
                                    </a:lnTo>
                                    <a:lnTo>
                                      <a:pt x="244" y="120"/>
                                    </a:lnTo>
                                    <a:lnTo>
                                      <a:pt x="254" y="135"/>
                                    </a:lnTo>
                                    <a:lnTo>
                                      <a:pt x="254" y="150"/>
                                    </a:lnTo>
                                    <a:lnTo>
                                      <a:pt x="254" y="185"/>
                                    </a:lnTo>
                                    <a:lnTo>
                                      <a:pt x="254" y="185"/>
                                    </a:lnTo>
                                    <a:lnTo>
                                      <a:pt x="249" y="210"/>
                                    </a:lnTo>
                                    <a:lnTo>
                                      <a:pt x="254" y="225"/>
                                    </a:lnTo>
                                    <a:lnTo>
                                      <a:pt x="269" y="260"/>
                                    </a:lnTo>
                                    <a:lnTo>
                                      <a:pt x="269" y="260"/>
                                    </a:lnTo>
                                    <a:lnTo>
                                      <a:pt x="269" y="235"/>
                                    </a:lnTo>
                                    <a:lnTo>
                                      <a:pt x="274" y="220"/>
                                    </a:lnTo>
                                    <a:lnTo>
                                      <a:pt x="284" y="210"/>
                                    </a:lnTo>
                                    <a:lnTo>
                                      <a:pt x="284" y="210"/>
                                    </a:lnTo>
                                    <a:lnTo>
                                      <a:pt x="279" y="220"/>
                                    </a:lnTo>
                                    <a:lnTo>
                                      <a:pt x="279" y="235"/>
                                    </a:lnTo>
                                    <a:lnTo>
                                      <a:pt x="284" y="260"/>
                                    </a:lnTo>
                                    <a:lnTo>
                                      <a:pt x="304" y="315"/>
                                    </a:lnTo>
                                    <a:lnTo>
                                      <a:pt x="304" y="315"/>
                                    </a:lnTo>
                                    <a:lnTo>
                                      <a:pt x="309" y="340"/>
                                    </a:lnTo>
                                    <a:lnTo>
                                      <a:pt x="314" y="365"/>
                                    </a:lnTo>
                                    <a:lnTo>
                                      <a:pt x="309" y="385"/>
                                    </a:lnTo>
                                    <a:lnTo>
                                      <a:pt x="299" y="410"/>
                                    </a:lnTo>
                                    <a:lnTo>
                                      <a:pt x="299" y="410"/>
                                    </a:lnTo>
                                    <a:lnTo>
                                      <a:pt x="294" y="415"/>
                                    </a:lnTo>
                                    <a:lnTo>
                                      <a:pt x="279" y="435"/>
                                    </a:lnTo>
                                    <a:lnTo>
                                      <a:pt x="264" y="445"/>
                                    </a:lnTo>
                                    <a:lnTo>
                                      <a:pt x="244" y="455"/>
                                    </a:lnTo>
                                    <a:lnTo>
                                      <a:pt x="214" y="460"/>
                                    </a:lnTo>
                                    <a:lnTo>
                                      <a:pt x="179" y="460"/>
                                    </a:lnTo>
                                    <a:lnTo>
                                      <a:pt x="179" y="460"/>
                                    </a:lnTo>
                                    <a:lnTo>
                                      <a:pt x="159" y="460"/>
                                    </a:lnTo>
                                    <a:lnTo>
                                      <a:pt x="124" y="465"/>
                                    </a:lnTo>
                                    <a:lnTo>
                                      <a:pt x="124" y="4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4320" y="2396520"/>
                                <a:ext cx="49716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" h="120">
                                    <a:moveTo>
                                      <a:pt x="5" y="0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40" y="10"/>
                                    </a:lnTo>
                                    <a:lnTo>
                                      <a:pt x="114" y="35"/>
                                    </a:lnTo>
                                    <a:lnTo>
                                      <a:pt x="204" y="60"/>
                                    </a:lnTo>
                                    <a:lnTo>
                                      <a:pt x="239" y="65"/>
                                    </a:lnTo>
                                    <a:lnTo>
                                      <a:pt x="269" y="60"/>
                                    </a:lnTo>
                                    <a:lnTo>
                                      <a:pt x="269" y="60"/>
                                    </a:lnTo>
                                    <a:lnTo>
                                      <a:pt x="269" y="75"/>
                                    </a:lnTo>
                                    <a:lnTo>
                                      <a:pt x="269" y="95"/>
                                    </a:lnTo>
                                    <a:lnTo>
                                      <a:pt x="259" y="120"/>
                                    </a:lnTo>
                                    <a:lnTo>
                                      <a:pt x="259" y="120"/>
                                    </a:lnTo>
                                    <a:lnTo>
                                      <a:pt x="144" y="85"/>
                                    </a:lnTo>
                                    <a:lnTo>
                                      <a:pt x="59" y="60"/>
                                    </a:lnTo>
                                    <a:lnTo>
                                      <a:pt x="5" y="45"/>
                                    </a:lnTo>
                                    <a:lnTo>
                                      <a:pt x="5" y="45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560" y="2387880"/>
                                <a:ext cx="68184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" h="105">
                                    <a:moveTo>
                                      <a:pt x="344" y="0"/>
                                    </a:moveTo>
                                    <a:lnTo>
                                      <a:pt x="344" y="0"/>
                                    </a:lnTo>
                                    <a:lnTo>
                                      <a:pt x="199" y="30"/>
                                    </a:lnTo>
                                    <a:lnTo>
                                      <a:pt x="85" y="50"/>
                                    </a:lnTo>
                                    <a:lnTo>
                                      <a:pt x="5" y="60"/>
                                    </a:lnTo>
                                    <a:lnTo>
                                      <a:pt x="5" y="60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5" y="100"/>
                                    </a:lnTo>
                                    <a:lnTo>
                                      <a:pt x="15" y="105"/>
                                    </a:lnTo>
                                    <a:lnTo>
                                      <a:pt x="15" y="105"/>
                                    </a:lnTo>
                                    <a:lnTo>
                                      <a:pt x="159" y="80"/>
                                    </a:lnTo>
                                    <a:lnTo>
                                      <a:pt x="274" y="60"/>
                                    </a:lnTo>
                                    <a:lnTo>
                                      <a:pt x="359" y="45"/>
                                    </a:lnTo>
                                    <a:lnTo>
                                      <a:pt x="359" y="45"/>
                                    </a:lnTo>
                                    <a:lnTo>
                                      <a:pt x="364" y="40"/>
                                    </a:lnTo>
                                    <a:lnTo>
                                      <a:pt x="369" y="30"/>
                                    </a:lnTo>
                                    <a:lnTo>
                                      <a:pt x="369" y="25"/>
                                    </a:lnTo>
                                    <a:lnTo>
                                      <a:pt x="364" y="15"/>
                                    </a:lnTo>
                                    <a:lnTo>
                                      <a:pt x="359" y="10"/>
                                    </a:lnTo>
                                    <a:lnTo>
                                      <a:pt x="344" y="0"/>
                                    </a:lnTo>
                                    <a:lnTo>
                                      <a:pt x="34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9640" y="2323080"/>
                                <a:ext cx="6451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60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80" y="35"/>
                                    </a:lnTo>
                                    <a:lnTo>
                                      <a:pt x="140" y="50"/>
                                    </a:lnTo>
                                    <a:lnTo>
                                      <a:pt x="184" y="60"/>
                                    </a:lnTo>
                                    <a:lnTo>
                                      <a:pt x="184" y="60"/>
                                    </a:lnTo>
                                    <a:lnTo>
                                      <a:pt x="219" y="55"/>
                                    </a:lnTo>
                                    <a:lnTo>
                                      <a:pt x="274" y="50"/>
                                    </a:lnTo>
                                    <a:lnTo>
                                      <a:pt x="349" y="35"/>
                                    </a:lnTo>
                                    <a:lnTo>
                                      <a:pt x="334" y="20"/>
                                    </a:lnTo>
                                    <a:lnTo>
                                      <a:pt x="334" y="20"/>
                                    </a:lnTo>
                                    <a:lnTo>
                                      <a:pt x="269" y="40"/>
                                    </a:lnTo>
                                    <a:lnTo>
                                      <a:pt x="214" y="50"/>
                                    </a:lnTo>
                                    <a:lnTo>
                                      <a:pt x="189" y="50"/>
                                    </a:lnTo>
                                    <a:lnTo>
                                      <a:pt x="169" y="45"/>
                                    </a:lnTo>
                                    <a:lnTo>
                                      <a:pt x="169" y="4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166680"/>
                                <a:ext cx="970200" cy="267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447">
                                    <a:moveTo>
                                      <a:pt x="205" y="1447"/>
                                    </a:moveTo>
                                    <a:lnTo>
                                      <a:pt x="0" y="35"/>
                                    </a:lnTo>
                                    <a:lnTo>
                                      <a:pt x="265" y="0"/>
                                    </a:lnTo>
                                    <a:lnTo>
                                      <a:pt x="525" y="1422"/>
                                    </a:lnTo>
                                    <a:lnTo>
                                      <a:pt x="205" y="1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6960" y="536040"/>
                                <a:ext cx="34164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101">
                                    <a:moveTo>
                                      <a:pt x="0" y="0"/>
                                    </a:moveTo>
                                    <a:lnTo>
                                      <a:pt x="165" y="1101"/>
                                    </a:lnTo>
                                    <a:lnTo>
                                      <a:pt x="185" y="1101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4920" y="462600"/>
                                <a:ext cx="443160" cy="213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156">
                                    <a:moveTo>
                                      <a:pt x="0" y="5"/>
                                    </a:moveTo>
                                    <a:lnTo>
                                      <a:pt x="220" y="1156"/>
                                    </a:lnTo>
                                    <a:lnTo>
                                      <a:pt x="240" y="1151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0" y="166680"/>
                                <a:ext cx="970200" cy="267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447">
                                    <a:moveTo>
                                      <a:pt x="325" y="1447"/>
                                    </a:moveTo>
                                    <a:lnTo>
                                      <a:pt x="525" y="35"/>
                                    </a:lnTo>
                                    <a:lnTo>
                                      <a:pt x="265" y="0"/>
                                    </a:lnTo>
                                    <a:lnTo>
                                      <a:pt x="0" y="1422"/>
                                    </a:lnTo>
                                    <a:lnTo>
                                      <a:pt x="325" y="1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960" y="0"/>
                                <a:ext cx="3858840" cy="61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7" h="330">
                                    <a:moveTo>
                                      <a:pt x="1698" y="55"/>
                                    </a:moveTo>
                                    <a:lnTo>
                                      <a:pt x="1698" y="55"/>
                                    </a:lnTo>
                                    <a:lnTo>
                                      <a:pt x="1563" y="40"/>
                                    </a:lnTo>
                                    <a:lnTo>
                                      <a:pt x="1418" y="20"/>
                                    </a:lnTo>
                                    <a:lnTo>
                                      <a:pt x="1258" y="10"/>
                                    </a:lnTo>
                                    <a:lnTo>
                                      <a:pt x="1083" y="0"/>
                                    </a:lnTo>
                                    <a:lnTo>
                                      <a:pt x="1083" y="0"/>
                                    </a:lnTo>
                                    <a:lnTo>
                                      <a:pt x="944" y="0"/>
                                    </a:lnTo>
                                    <a:lnTo>
                                      <a:pt x="944" y="0"/>
                                    </a:lnTo>
                                    <a:lnTo>
                                      <a:pt x="904" y="0"/>
                                    </a:lnTo>
                                    <a:lnTo>
                                      <a:pt x="904" y="0"/>
                                    </a:lnTo>
                                    <a:lnTo>
                                      <a:pt x="684" y="5"/>
                                    </a:lnTo>
                                    <a:lnTo>
                                      <a:pt x="574" y="15"/>
                                    </a:lnTo>
                                    <a:lnTo>
                                      <a:pt x="459" y="25"/>
                                    </a:lnTo>
                                    <a:lnTo>
                                      <a:pt x="344" y="40"/>
                                    </a:lnTo>
                                    <a:lnTo>
                                      <a:pt x="229" y="60"/>
                                    </a:lnTo>
                                    <a:lnTo>
                                      <a:pt x="114" y="85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44" y="260"/>
                                    </a:lnTo>
                                    <a:lnTo>
                                      <a:pt x="44" y="260"/>
                                    </a:lnTo>
                                    <a:lnTo>
                                      <a:pt x="149" y="245"/>
                                    </a:lnTo>
                                    <a:lnTo>
                                      <a:pt x="269" y="230"/>
                                    </a:lnTo>
                                    <a:lnTo>
                                      <a:pt x="429" y="210"/>
                                    </a:lnTo>
                                    <a:lnTo>
                                      <a:pt x="429" y="210"/>
                                    </a:lnTo>
                                    <a:lnTo>
                                      <a:pt x="674" y="195"/>
                                    </a:lnTo>
                                    <a:lnTo>
                                      <a:pt x="814" y="190"/>
                                    </a:lnTo>
                                    <a:lnTo>
                                      <a:pt x="959" y="185"/>
                                    </a:lnTo>
                                    <a:lnTo>
                                      <a:pt x="959" y="185"/>
                                    </a:lnTo>
                                    <a:lnTo>
                                      <a:pt x="1108" y="185"/>
                                    </a:lnTo>
                                    <a:lnTo>
                                      <a:pt x="1258" y="190"/>
                                    </a:lnTo>
                                    <a:lnTo>
                                      <a:pt x="1258" y="190"/>
                                    </a:lnTo>
                                    <a:lnTo>
                                      <a:pt x="1378" y="200"/>
                                    </a:lnTo>
                                    <a:lnTo>
                                      <a:pt x="1503" y="210"/>
                                    </a:lnTo>
                                    <a:lnTo>
                                      <a:pt x="1503" y="210"/>
                                    </a:lnTo>
                                    <a:lnTo>
                                      <a:pt x="1643" y="230"/>
                                    </a:lnTo>
                                    <a:lnTo>
                                      <a:pt x="1778" y="255"/>
                                    </a:lnTo>
                                    <a:lnTo>
                                      <a:pt x="1913" y="290"/>
                                    </a:lnTo>
                                    <a:lnTo>
                                      <a:pt x="2037" y="330"/>
                                    </a:lnTo>
                                    <a:lnTo>
                                      <a:pt x="2087" y="130"/>
                                    </a:lnTo>
                                    <a:lnTo>
                                      <a:pt x="2087" y="130"/>
                                    </a:lnTo>
                                    <a:lnTo>
                                      <a:pt x="1982" y="110"/>
                                    </a:lnTo>
                                    <a:lnTo>
                                      <a:pt x="1858" y="85"/>
                                    </a:lnTo>
                                    <a:lnTo>
                                      <a:pt x="1698" y="55"/>
                                    </a:lnTo>
                                    <a:lnTo>
                                      <a:pt x="1698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8640" y="2239920"/>
                                <a:ext cx="34164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451">
                                    <a:moveTo>
                                      <a:pt x="185" y="0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5" y="406"/>
                                    </a:lnTo>
                                    <a:lnTo>
                                      <a:pt x="5" y="451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1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0240" y="2082240"/>
                                <a:ext cx="589320" cy="24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130">
                                    <a:moveTo>
                                      <a:pt x="0" y="40"/>
                                    </a:moveTo>
                                    <a:lnTo>
                                      <a:pt x="164" y="0"/>
                                    </a:lnTo>
                                    <a:lnTo>
                                      <a:pt x="319" y="85"/>
                                    </a:lnTo>
                                    <a:lnTo>
                                      <a:pt x="134" y="125"/>
                                    </a:lnTo>
                                    <a:lnTo>
                                      <a:pt x="134" y="130"/>
                                    </a:lnTo>
                                    <a:lnTo>
                                      <a:pt x="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0240" y="2156760"/>
                                <a:ext cx="256680" cy="91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496">
                                    <a:moveTo>
                                      <a:pt x="134" y="90"/>
                                    </a:moveTo>
                                    <a:lnTo>
                                      <a:pt x="139" y="496"/>
                                    </a:lnTo>
                                    <a:lnTo>
                                      <a:pt x="15" y="44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34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3120" y="2138040"/>
                                <a:ext cx="367560" cy="88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" h="476">
                                    <a:moveTo>
                                      <a:pt x="199" y="15"/>
                                    </a:moveTo>
                                    <a:lnTo>
                                      <a:pt x="15" y="55"/>
                                    </a:lnTo>
                                    <a:lnTo>
                                      <a:pt x="15" y="476"/>
                                    </a:lnTo>
                                    <a:lnTo>
                                      <a:pt x="0" y="471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169" y="0"/>
                                    </a:lnTo>
                                    <a:lnTo>
                                      <a:pt x="199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0" y="2110320"/>
                                <a:ext cx="360000" cy="90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491">
                                    <a:moveTo>
                                      <a:pt x="195" y="486"/>
                                    </a:moveTo>
                                    <a:lnTo>
                                      <a:pt x="190" y="8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170" y="85"/>
                                    </a:lnTo>
                                    <a:lnTo>
                                      <a:pt x="180" y="491"/>
                                    </a:lnTo>
                                    <a:lnTo>
                                      <a:pt x="195" y="4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5040" y="1879200"/>
                                <a:ext cx="51552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175">
                                    <a:moveTo>
                                      <a:pt x="174" y="0"/>
                                    </a:moveTo>
                                    <a:lnTo>
                                      <a:pt x="174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204" y="20"/>
                                    </a:lnTo>
                                    <a:lnTo>
                                      <a:pt x="204" y="20"/>
                                    </a:lnTo>
                                    <a:lnTo>
                                      <a:pt x="204" y="35"/>
                                    </a:lnTo>
                                    <a:lnTo>
                                      <a:pt x="204" y="35"/>
                                    </a:lnTo>
                                    <a:lnTo>
                                      <a:pt x="199" y="60"/>
                                    </a:lnTo>
                                    <a:lnTo>
                                      <a:pt x="189" y="90"/>
                                    </a:lnTo>
                                    <a:lnTo>
                                      <a:pt x="164" y="140"/>
                                    </a:lnTo>
                                    <a:lnTo>
                                      <a:pt x="164" y="140"/>
                                    </a:lnTo>
                                    <a:lnTo>
                                      <a:pt x="189" y="115"/>
                                    </a:lnTo>
                                    <a:lnTo>
                                      <a:pt x="214" y="95"/>
                                    </a:lnTo>
                                    <a:lnTo>
                                      <a:pt x="244" y="75"/>
                                    </a:lnTo>
                                    <a:lnTo>
                                      <a:pt x="254" y="75"/>
                                    </a:lnTo>
                                    <a:lnTo>
                                      <a:pt x="264" y="75"/>
                                    </a:lnTo>
                                    <a:lnTo>
                                      <a:pt x="264" y="75"/>
                                    </a:lnTo>
                                    <a:lnTo>
                                      <a:pt x="274" y="80"/>
                                    </a:lnTo>
                                    <a:lnTo>
                                      <a:pt x="279" y="90"/>
                                    </a:lnTo>
                                    <a:lnTo>
                                      <a:pt x="279" y="90"/>
                                    </a:lnTo>
                                    <a:lnTo>
                                      <a:pt x="279" y="105"/>
                                    </a:lnTo>
                                    <a:lnTo>
                                      <a:pt x="279" y="115"/>
                                    </a:lnTo>
                                    <a:lnTo>
                                      <a:pt x="279" y="115"/>
                                    </a:lnTo>
                                    <a:lnTo>
                                      <a:pt x="269" y="130"/>
                                    </a:lnTo>
                                    <a:lnTo>
                                      <a:pt x="249" y="145"/>
                                    </a:lnTo>
                                    <a:lnTo>
                                      <a:pt x="229" y="155"/>
                                    </a:lnTo>
                                    <a:lnTo>
                                      <a:pt x="204" y="160"/>
                                    </a:lnTo>
                                    <a:lnTo>
                                      <a:pt x="164" y="170"/>
                                    </a:lnTo>
                                    <a:lnTo>
                                      <a:pt x="144" y="175"/>
                                    </a:lnTo>
                                    <a:lnTo>
                                      <a:pt x="144" y="170"/>
                                    </a:lnTo>
                                    <a:lnTo>
                                      <a:pt x="144" y="170"/>
                                    </a:lnTo>
                                    <a:lnTo>
                                      <a:pt x="159" y="165"/>
                                    </a:lnTo>
                                    <a:lnTo>
                                      <a:pt x="204" y="155"/>
                                    </a:lnTo>
                                    <a:lnTo>
                                      <a:pt x="244" y="140"/>
                                    </a:lnTo>
                                    <a:lnTo>
                                      <a:pt x="264" y="125"/>
                                    </a:lnTo>
                                    <a:lnTo>
                                      <a:pt x="274" y="115"/>
                                    </a:lnTo>
                                    <a:lnTo>
                                      <a:pt x="274" y="115"/>
                                    </a:lnTo>
                                    <a:lnTo>
                                      <a:pt x="274" y="105"/>
                                    </a:lnTo>
                                    <a:lnTo>
                                      <a:pt x="274" y="95"/>
                                    </a:lnTo>
                                    <a:lnTo>
                                      <a:pt x="274" y="95"/>
                                    </a:lnTo>
                                    <a:lnTo>
                                      <a:pt x="269" y="85"/>
                                    </a:lnTo>
                                    <a:lnTo>
                                      <a:pt x="264" y="80"/>
                                    </a:lnTo>
                                    <a:lnTo>
                                      <a:pt x="264" y="80"/>
                                    </a:lnTo>
                                    <a:lnTo>
                                      <a:pt x="249" y="80"/>
                                    </a:lnTo>
                                    <a:lnTo>
                                      <a:pt x="229" y="90"/>
                                    </a:lnTo>
                                    <a:lnTo>
                                      <a:pt x="194" y="120"/>
                                    </a:lnTo>
                                    <a:lnTo>
                                      <a:pt x="149" y="170"/>
                                    </a:lnTo>
                                    <a:lnTo>
                                      <a:pt x="144" y="165"/>
                                    </a:lnTo>
                                    <a:lnTo>
                                      <a:pt x="144" y="165"/>
                                    </a:lnTo>
                                    <a:lnTo>
                                      <a:pt x="174" y="110"/>
                                    </a:lnTo>
                                    <a:lnTo>
                                      <a:pt x="194" y="60"/>
                                    </a:lnTo>
                                    <a:lnTo>
                                      <a:pt x="199" y="40"/>
                                    </a:lnTo>
                                    <a:lnTo>
                                      <a:pt x="199" y="25"/>
                                    </a:lnTo>
                                    <a:lnTo>
                                      <a:pt x="199" y="25"/>
                                    </a:lnTo>
                                    <a:lnTo>
                                      <a:pt x="189" y="10"/>
                                    </a:lnTo>
                                    <a:lnTo>
                                      <a:pt x="174" y="5"/>
                                    </a:lnTo>
                                    <a:lnTo>
                                      <a:pt x="174" y="5"/>
                                    </a:lnTo>
                                    <a:lnTo>
                                      <a:pt x="154" y="10"/>
                                    </a:lnTo>
                                    <a:lnTo>
                                      <a:pt x="144" y="25"/>
                                    </a:lnTo>
                                    <a:lnTo>
                                      <a:pt x="144" y="25"/>
                                    </a:lnTo>
                                    <a:lnTo>
                                      <a:pt x="134" y="45"/>
                                    </a:lnTo>
                                    <a:lnTo>
                                      <a:pt x="134" y="70"/>
                                    </a:lnTo>
                                    <a:lnTo>
                                      <a:pt x="134" y="70"/>
                                    </a:lnTo>
                                    <a:lnTo>
                                      <a:pt x="134" y="110"/>
                                    </a:lnTo>
                                    <a:lnTo>
                                      <a:pt x="134" y="110"/>
                                    </a:lnTo>
                                    <a:lnTo>
                                      <a:pt x="144" y="160"/>
                                    </a:lnTo>
                                    <a:lnTo>
                                      <a:pt x="139" y="160"/>
                                    </a:lnTo>
                                    <a:lnTo>
                                      <a:pt x="139" y="160"/>
                                    </a:lnTo>
                                    <a:lnTo>
                                      <a:pt x="129" y="115"/>
                                    </a:lnTo>
                                    <a:lnTo>
                                      <a:pt x="129" y="115"/>
                                    </a:lnTo>
                                    <a:lnTo>
                                      <a:pt x="114" y="55"/>
                                    </a:lnTo>
                                    <a:lnTo>
                                      <a:pt x="104" y="35"/>
                                    </a:lnTo>
                                    <a:lnTo>
                                      <a:pt x="94" y="15"/>
                                    </a:lnTo>
                                    <a:lnTo>
                                      <a:pt x="94" y="15"/>
                                    </a:lnTo>
                                    <a:lnTo>
                                      <a:pt x="89" y="15"/>
                                    </a:lnTo>
                                    <a:lnTo>
                                      <a:pt x="84" y="15"/>
                                    </a:lnTo>
                                    <a:lnTo>
                                      <a:pt x="84" y="15"/>
                                    </a:lnTo>
                                    <a:lnTo>
                                      <a:pt x="79" y="20"/>
                                    </a:lnTo>
                                    <a:lnTo>
                                      <a:pt x="79" y="20"/>
                                    </a:lnTo>
                                    <a:lnTo>
                                      <a:pt x="74" y="25"/>
                                    </a:lnTo>
                                    <a:lnTo>
                                      <a:pt x="74" y="25"/>
                                    </a:lnTo>
                                    <a:lnTo>
                                      <a:pt x="79" y="40"/>
                                    </a:lnTo>
                                    <a:lnTo>
                                      <a:pt x="84" y="60"/>
                                    </a:lnTo>
                                    <a:lnTo>
                                      <a:pt x="104" y="105"/>
                                    </a:lnTo>
                                    <a:lnTo>
                                      <a:pt x="104" y="105"/>
                                    </a:lnTo>
                                    <a:lnTo>
                                      <a:pt x="129" y="145"/>
                                    </a:lnTo>
                                    <a:lnTo>
                                      <a:pt x="139" y="165"/>
                                    </a:lnTo>
                                    <a:lnTo>
                                      <a:pt x="134" y="170"/>
                                    </a:lnTo>
                                    <a:lnTo>
                                      <a:pt x="134" y="170"/>
                                    </a:lnTo>
                                    <a:lnTo>
                                      <a:pt x="104" y="110"/>
                                    </a:lnTo>
                                    <a:lnTo>
                                      <a:pt x="104" y="110"/>
                                    </a:lnTo>
                                    <a:lnTo>
                                      <a:pt x="84" y="90"/>
                                    </a:lnTo>
                                    <a:lnTo>
                                      <a:pt x="64" y="75"/>
                                    </a:lnTo>
                                    <a:lnTo>
                                      <a:pt x="49" y="70"/>
                                    </a:lnTo>
                                    <a:lnTo>
                                      <a:pt x="40" y="65"/>
                                    </a:lnTo>
                                    <a:lnTo>
                                      <a:pt x="30" y="70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10" y="80"/>
                                    </a:lnTo>
                                    <a:lnTo>
                                      <a:pt x="5" y="90"/>
                                    </a:lnTo>
                                    <a:lnTo>
                                      <a:pt x="5" y="90"/>
                                    </a:lnTo>
                                    <a:lnTo>
                                      <a:pt x="10" y="100"/>
                                    </a:lnTo>
                                    <a:lnTo>
                                      <a:pt x="20" y="115"/>
                                    </a:lnTo>
                                    <a:lnTo>
                                      <a:pt x="54" y="135"/>
                                    </a:lnTo>
                                    <a:lnTo>
                                      <a:pt x="94" y="155"/>
                                    </a:lnTo>
                                    <a:lnTo>
                                      <a:pt x="129" y="165"/>
                                    </a:lnTo>
                                    <a:lnTo>
                                      <a:pt x="124" y="175"/>
                                    </a:lnTo>
                                    <a:lnTo>
                                      <a:pt x="124" y="175"/>
                                    </a:lnTo>
                                    <a:lnTo>
                                      <a:pt x="99" y="165"/>
                                    </a:lnTo>
                                    <a:lnTo>
                                      <a:pt x="59" y="145"/>
                                    </a:lnTo>
                                    <a:lnTo>
                                      <a:pt x="20" y="120"/>
                                    </a:lnTo>
                                    <a:lnTo>
                                      <a:pt x="5" y="105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15" y="65"/>
                                    </a:lnTo>
                                    <a:lnTo>
                                      <a:pt x="15" y="65"/>
                                    </a:lnTo>
                                    <a:lnTo>
                                      <a:pt x="35" y="60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74" y="70"/>
                                    </a:lnTo>
                                    <a:lnTo>
                                      <a:pt x="89" y="85"/>
                                    </a:lnTo>
                                    <a:lnTo>
                                      <a:pt x="89" y="85"/>
                                    </a:lnTo>
                                    <a:lnTo>
                                      <a:pt x="74" y="55"/>
                                    </a:lnTo>
                                    <a:lnTo>
                                      <a:pt x="69" y="25"/>
                                    </a:lnTo>
                                    <a:lnTo>
                                      <a:pt x="69" y="25"/>
                                    </a:lnTo>
                                    <a:lnTo>
                                      <a:pt x="74" y="20"/>
                                    </a:lnTo>
                                    <a:lnTo>
                                      <a:pt x="74" y="20"/>
                                    </a:lnTo>
                                    <a:lnTo>
                                      <a:pt x="74" y="10"/>
                                    </a:lnTo>
                                    <a:lnTo>
                                      <a:pt x="84" y="10"/>
                                    </a:lnTo>
                                    <a:lnTo>
                                      <a:pt x="84" y="1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99" y="10"/>
                                    </a:lnTo>
                                    <a:lnTo>
                                      <a:pt x="99" y="10"/>
                                    </a:lnTo>
                                    <a:lnTo>
                                      <a:pt x="109" y="25"/>
                                    </a:lnTo>
                                    <a:lnTo>
                                      <a:pt x="114" y="40"/>
                                    </a:lnTo>
                                    <a:lnTo>
                                      <a:pt x="129" y="80"/>
                                    </a:lnTo>
                                    <a:lnTo>
                                      <a:pt x="129" y="80"/>
                                    </a:lnTo>
                                    <a:lnTo>
                                      <a:pt x="129" y="70"/>
                                    </a:lnTo>
                                    <a:lnTo>
                                      <a:pt x="129" y="70"/>
                                    </a:lnTo>
                                    <a:lnTo>
                                      <a:pt x="129" y="45"/>
                                    </a:lnTo>
                                    <a:lnTo>
                                      <a:pt x="139" y="20"/>
                                    </a:lnTo>
                                    <a:lnTo>
                                      <a:pt x="139" y="20"/>
                                    </a:lnTo>
                                    <a:lnTo>
                                      <a:pt x="144" y="10"/>
                                    </a:lnTo>
                                    <a:lnTo>
                                      <a:pt x="154" y="5"/>
                                    </a:lnTo>
                                    <a:lnTo>
                                      <a:pt x="164" y="0"/>
                                    </a:lnTo>
                                    <a:lnTo>
                                      <a:pt x="174" y="0"/>
                                    </a:lnTo>
                                    <a:lnTo>
                                      <a:pt x="1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6400" y="1860840"/>
                                <a:ext cx="515520" cy="33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180">
                                    <a:moveTo>
                                      <a:pt x="109" y="0"/>
                                    </a:moveTo>
                                    <a:lnTo>
                                      <a:pt x="109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79" y="20"/>
                                    </a:lnTo>
                                    <a:lnTo>
                                      <a:pt x="79" y="20"/>
                                    </a:lnTo>
                                    <a:lnTo>
                                      <a:pt x="74" y="35"/>
                                    </a:lnTo>
                                    <a:lnTo>
                                      <a:pt x="74" y="35"/>
                                    </a:lnTo>
                                    <a:lnTo>
                                      <a:pt x="79" y="60"/>
                                    </a:lnTo>
                                    <a:lnTo>
                                      <a:pt x="89" y="90"/>
                                    </a:lnTo>
                                    <a:lnTo>
                                      <a:pt x="114" y="140"/>
                                    </a:lnTo>
                                    <a:lnTo>
                                      <a:pt x="114" y="140"/>
                                    </a:lnTo>
                                    <a:lnTo>
                                      <a:pt x="89" y="115"/>
                                    </a:lnTo>
                                    <a:lnTo>
                                      <a:pt x="64" y="90"/>
                                    </a:lnTo>
                                    <a:lnTo>
                                      <a:pt x="40" y="75"/>
                                    </a:lnTo>
                                    <a:lnTo>
                                      <a:pt x="25" y="70"/>
                                    </a:lnTo>
                                    <a:lnTo>
                                      <a:pt x="15" y="70"/>
                                    </a:lnTo>
                                    <a:lnTo>
                                      <a:pt x="15" y="70"/>
                                    </a:lnTo>
                                    <a:lnTo>
                                      <a:pt x="10" y="75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30" y="145"/>
                                    </a:lnTo>
                                    <a:lnTo>
                                      <a:pt x="49" y="155"/>
                                    </a:lnTo>
                                    <a:lnTo>
                                      <a:pt x="74" y="165"/>
                                    </a:lnTo>
                                    <a:lnTo>
                                      <a:pt x="114" y="175"/>
                                    </a:lnTo>
                                    <a:lnTo>
                                      <a:pt x="134" y="180"/>
                                    </a:lnTo>
                                    <a:lnTo>
                                      <a:pt x="134" y="170"/>
                                    </a:lnTo>
                                    <a:lnTo>
                                      <a:pt x="134" y="170"/>
                                    </a:lnTo>
                                    <a:lnTo>
                                      <a:pt x="114" y="170"/>
                                    </a:lnTo>
                                    <a:lnTo>
                                      <a:pt x="74" y="155"/>
                                    </a:lnTo>
                                    <a:lnTo>
                                      <a:pt x="35" y="140"/>
                                    </a:lnTo>
                                    <a:lnTo>
                                      <a:pt x="15" y="125"/>
                                    </a:lnTo>
                                    <a:lnTo>
                                      <a:pt x="5" y="110"/>
                                    </a:lnTo>
                                    <a:lnTo>
                                      <a:pt x="5" y="110"/>
                                    </a:lnTo>
                                    <a:lnTo>
                                      <a:pt x="5" y="100"/>
                                    </a:lnTo>
                                    <a:lnTo>
                                      <a:pt x="5" y="90"/>
                                    </a:lnTo>
                                    <a:lnTo>
                                      <a:pt x="5" y="90"/>
                                    </a:lnTo>
                                    <a:lnTo>
                                      <a:pt x="10" y="80"/>
                                    </a:lnTo>
                                    <a:lnTo>
                                      <a:pt x="20" y="80"/>
                                    </a:lnTo>
                                    <a:lnTo>
                                      <a:pt x="20" y="80"/>
                                    </a:lnTo>
                                    <a:lnTo>
                                      <a:pt x="30" y="80"/>
                                    </a:lnTo>
                                    <a:lnTo>
                                      <a:pt x="49" y="90"/>
                                    </a:lnTo>
                                    <a:lnTo>
                                      <a:pt x="84" y="120"/>
                                    </a:lnTo>
                                    <a:lnTo>
                                      <a:pt x="129" y="170"/>
                                    </a:lnTo>
                                    <a:lnTo>
                                      <a:pt x="134" y="165"/>
                                    </a:lnTo>
                                    <a:lnTo>
                                      <a:pt x="134" y="165"/>
                                    </a:lnTo>
                                    <a:lnTo>
                                      <a:pt x="104" y="110"/>
                                    </a:lnTo>
                                    <a:lnTo>
                                      <a:pt x="84" y="65"/>
                                    </a:lnTo>
                                    <a:lnTo>
                                      <a:pt x="79" y="40"/>
                                    </a:lnTo>
                                    <a:lnTo>
                                      <a:pt x="84" y="25"/>
                                    </a:lnTo>
                                    <a:lnTo>
                                      <a:pt x="84" y="25"/>
                                    </a:lnTo>
                                    <a:lnTo>
                                      <a:pt x="89" y="15"/>
                                    </a:lnTo>
                                    <a:lnTo>
                                      <a:pt x="109" y="10"/>
                                    </a:lnTo>
                                    <a:lnTo>
                                      <a:pt x="109" y="10"/>
                                    </a:lnTo>
                                    <a:lnTo>
                                      <a:pt x="124" y="15"/>
                                    </a:lnTo>
                                    <a:lnTo>
                                      <a:pt x="139" y="25"/>
                                    </a:lnTo>
                                    <a:lnTo>
                                      <a:pt x="139" y="25"/>
                                    </a:lnTo>
                                    <a:lnTo>
                                      <a:pt x="144" y="50"/>
                                    </a:lnTo>
                                    <a:lnTo>
                                      <a:pt x="149" y="75"/>
                                    </a:lnTo>
                                    <a:lnTo>
                                      <a:pt x="149" y="75"/>
                                    </a:lnTo>
                                    <a:lnTo>
                                      <a:pt x="144" y="115"/>
                                    </a:lnTo>
                                    <a:lnTo>
                                      <a:pt x="144" y="115"/>
                                    </a:lnTo>
                                    <a:lnTo>
                                      <a:pt x="134" y="165"/>
                                    </a:lnTo>
                                    <a:lnTo>
                                      <a:pt x="139" y="165"/>
                                    </a:lnTo>
                                    <a:lnTo>
                                      <a:pt x="139" y="165"/>
                                    </a:lnTo>
                                    <a:lnTo>
                                      <a:pt x="149" y="115"/>
                                    </a:lnTo>
                                    <a:lnTo>
                                      <a:pt x="149" y="115"/>
                                    </a:lnTo>
                                    <a:lnTo>
                                      <a:pt x="164" y="60"/>
                                    </a:lnTo>
                                    <a:lnTo>
                                      <a:pt x="174" y="35"/>
                                    </a:lnTo>
                                    <a:lnTo>
                                      <a:pt x="189" y="20"/>
                                    </a:lnTo>
                                    <a:lnTo>
                                      <a:pt x="189" y="20"/>
                                    </a:lnTo>
                                    <a:lnTo>
                                      <a:pt x="194" y="20"/>
                                    </a:lnTo>
                                    <a:lnTo>
                                      <a:pt x="199" y="20"/>
                                    </a:lnTo>
                                    <a:lnTo>
                                      <a:pt x="199" y="20"/>
                                    </a:lnTo>
                                    <a:lnTo>
                                      <a:pt x="204" y="25"/>
                                    </a:lnTo>
                                    <a:lnTo>
                                      <a:pt x="204" y="25"/>
                                    </a:lnTo>
                                    <a:lnTo>
                                      <a:pt x="204" y="35"/>
                                    </a:lnTo>
                                    <a:lnTo>
                                      <a:pt x="204" y="35"/>
                                    </a:lnTo>
                                    <a:lnTo>
                                      <a:pt x="204" y="50"/>
                                    </a:lnTo>
                                    <a:lnTo>
                                      <a:pt x="194" y="65"/>
                                    </a:lnTo>
                                    <a:lnTo>
                                      <a:pt x="174" y="110"/>
                                    </a:lnTo>
                                    <a:lnTo>
                                      <a:pt x="174" y="110"/>
                                    </a:lnTo>
                                    <a:lnTo>
                                      <a:pt x="149" y="150"/>
                                    </a:lnTo>
                                    <a:lnTo>
                                      <a:pt x="139" y="170"/>
                                    </a:lnTo>
                                    <a:lnTo>
                                      <a:pt x="144" y="175"/>
                                    </a:lnTo>
                                    <a:lnTo>
                                      <a:pt x="144" y="175"/>
                                    </a:lnTo>
                                    <a:lnTo>
                                      <a:pt x="179" y="115"/>
                                    </a:lnTo>
                                    <a:lnTo>
                                      <a:pt x="179" y="115"/>
                                    </a:lnTo>
                                    <a:lnTo>
                                      <a:pt x="194" y="95"/>
                                    </a:lnTo>
                                    <a:lnTo>
                                      <a:pt x="219" y="80"/>
                                    </a:lnTo>
                                    <a:lnTo>
                                      <a:pt x="229" y="75"/>
                                    </a:lnTo>
                                    <a:lnTo>
                                      <a:pt x="239" y="75"/>
                                    </a:lnTo>
                                    <a:lnTo>
                                      <a:pt x="254" y="75"/>
                                    </a:lnTo>
                                    <a:lnTo>
                                      <a:pt x="264" y="80"/>
                                    </a:lnTo>
                                    <a:lnTo>
                                      <a:pt x="264" y="80"/>
                                    </a:lnTo>
                                    <a:lnTo>
                                      <a:pt x="274" y="90"/>
                                    </a:lnTo>
                                    <a:lnTo>
                                      <a:pt x="274" y="100"/>
                                    </a:lnTo>
                                    <a:lnTo>
                                      <a:pt x="274" y="100"/>
                                    </a:lnTo>
                                    <a:lnTo>
                                      <a:pt x="269" y="110"/>
                                    </a:lnTo>
                                    <a:lnTo>
                                      <a:pt x="259" y="120"/>
                                    </a:lnTo>
                                    <a:lnTo>
                                      <a:pt x="224" y="140"/>
                                    </a:lnTo>
                                    <a:lnTo>
                                      <a:pt x="184" y="160"/>
                                    </a:lnTo>
                                    <a:lnTo>
                                      <a:pt x="149" y="170"/>
                                    </a:lnTo>
                                    <a:lnTo>
                                      <a:pt x="149" y="175"/>
                                    </a:lnTo>
                                    <a:lnTo>
                                      <a:pt x="149" y="175"/>
                                    </a:lnTo>
                                    <a:lnTo>
                                      <a:pt x="174" y="170"/>
                                    </a:lnTo>
                                    <a:lnTo>
                                      <a:pt x="219" y="150"/>
                                    </a:lnTo>
                                    <a:lnTo>
                                      <a:pt x="259" y="130"/>
                                    </a:lnTo>
                                    <a:lnTo>
                                      <a:pt x="274" y="115"/>
                                    </a:lnTo>
                                    <a:lnTo>
                                      <a:pt x="279" y="100"/>
                                    </a:lnTo>
                                    <a:lnTo>
                                      <a:pt x="279" y="100"/>
                                    </a:lnTo>
                                    <a:lnTo>
                                      <a:pt x="279" y="90"/>
                                    </a:lnTo>
                                    <a:lnTo>
                                      <a:pt x="264" y="75"/>
                                    </a:lnTo>
                                    <a:lnTo>
                                      <a:pt x="264" y="75"/>
                                    </a:lnTo>
                                    <a:lnTo>
                                      <a:pt x="244" y="65"/>
                                    </a:lnTo>
                                    <a:lnTo>
                                      <a:pt x="224" y="70"/>
                                    </a:lnTo>
                                    <a:lnTo>
                                      <a:pt x="209" y="80"/>
                                    </a:lnTo>
                                    <a:lnTo>
                                      <a:pt x="189" y="95"/>
                                    </a:lnTo>
                                    <a:lnTo>
                                      <a:pt x="189" y="95"/>
                                    </a:lnTo>
                                    <a:lnTo>
                                      <a:pt x="204" y="60"/>
                                    </a:lnTo>
                                    <a:lnTo>
                                      <a:pt x="209" y="30"/>
                                    </a:lnTo>
                                    <a:lnTo>
                                      <a:pt x="209" y="30"/>
                                    </a:lnTo>
                                    <a:lnTo>
                                      <a:pt x="209" y="25"/>
                                    </a:lnTo>
                                    <a:lnTo>
                                      <a:pt x="209" y="25"/>
                                    </a:lnTo>
                                    <a:lnTo>
                                      <a:pt x="204" y="20"/>
                                    </a:lnTo>
                                    <a:lnTo>
                                      <a:pt x="199" y="15"/>
                                    </a:lnTo>
                                    <a:lnTo>
                                      <a:pt x="199" y="15"/>
                                    </a:lnTo>
                                    <a:lnTo>
                                      <a:pt x="194" y="10"/>
                                    </a:lnTo>
                                    <a:lnTo>
                                      <a:pt x="184" y="15"/>
                                    </a:lnTo>
                                    <a:lnTo>
                                      <a:pt x="184" y="15"/>
                                    </a:lnTo>
                                    <a:lnTo>
                                      <a:pt x="174" y="25"/>
                                    </a:lnTo>
                                    <a:lnTo>
                                      <a:pt x="164" y="45"/>
                                    </a:lnTo>
                                    <a:lnTo>
                                      <a:pt x="154" y="85"/>
                                    </a:lnTo>
                                    <a:lnTo>
                                      <a:pt x="154" y="85"/>
                                    </a:lnTo>
                                    <a:lnTo>
                                      <a:pt x="154" y="75"/>
                                    </a:lnTo>
                                    <a:lnTo>
                                      <a:pt x="154" y="75"/>
                                    </a:lnTo>
                                    <a:lnTo>
                                      <a:pt x="149" y="45"/>
                                    </a:lnTo>
                                    <a:lnTo>
                                      <a:pt x="144" y="25"/>
                                    </a:lnTo>
                                    <a:lnTo>
                                      <a:pt x="144" y="25"/>
                                    </a:lnTo>
                                    <a:lnTo>
                                      <a:pt x="134" y="15"/>
                                    </a:lnTo>
                                    <a:lnTo>
                                      <a:pt x="129" y="5"/>
                                    </a:lnTo>
                                    <a:lnTo>
                                      <a:pt x="119" y="5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10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5480" y="2461320"/>
                                <a:ext cx="40644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01">
                                    <a:moveTo>
                                      <a:pt x="220" y="0"/>
                                    </a:moveTo>
                                    <a:lnTo>
                                      <a:pt x="220" y="0"/>
                                    </a:lnTo>
                                    <a:lnTo>
                                      <a:pt x="120" y="386"/>
                                    </a:lnTo>
                                    <a:lnTo>
                                      <a:pt x="0" y="401"/>
                                    </a:lnTo>
                                    <a:lnTo>
                                      <a:pt x="95" y="15"/>
                                    </a:lnTo>
                                    <a:lnTo>
                                      <a:pt x="2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920" y="2341440"/>
                                <a:ext cx="36000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80">
                                    <a:moveTo>
                                      <a:pt x="0" y="10"/>
                                    </a:moveTo>
                                    <a:lnTo>
                                      <a:pt x="115" y="0"/>
                                    </a:lnTo>
                                    <a:lnTo>
                                      <a:pt x="195" y="65"/>
                                    </a:lnTo>
                                    <a:lnTo>
                                      <a:pt x="70" y="80"/>
                                    </a:lnTo>
                                    <a:lnTo>
                                      <a:pt x="70" y="8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0" y="2359800"/>
                                <a:ext cx="295200" cy="8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456">
                                    <a:moveTo>
                                      <a:pt x="160" y="70"/>
                                    </a:moveTo>
                                    <a:lnTo>
                                      <a:pt x="65" y="456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60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3320" y="2387880"/>
                                <a:ext cx="42480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401">
                                    <a:moveTo>
                                      <a:pt x="230" y="10"/>
                                    </a:moveTo>
                                    <a:lnTo>
                                      <a:pt x="110" y="20"/>
                                    </a:lnTo>
                                    <a:lnTo>
                                      <a:pt x="15" y="40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100" y="10"/>
                                    </a:lnTo>
                                    <a:lnTo>
                                      <a:pt x="215" y="0"/>
                                    </a:lnTo>
                                    <a:lnTo>
                                      <a:pt x="23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5080" y="2350800"/>
                                <a:ext cx="21204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451">
                                    <a:moveTo>
                                      <a:pt x="20" y="451"/>
                                    </a:moveTo>
                                    <a:lnTo>
                                      <a:pt x="115" y="65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105" y="65"/>
                                    </a:lnTo>
                                    <a:lnTo>
                                      <a:pt x="0" y="451"/>
                                    </a:lnTo>
                                    <a:lnTo>
                                      <a:pt x="20" y="4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920" y="2147040"/>
                                <a:ext cx="45288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50">
                                    <a:moveTo>
                                      <a:pt x="175" y="15"/>
                                    </a:moveTo>
                                    <a:lnTo>
                                      <a:pt x="175" y="15"/>
                                    </a:lnTo>
                                    <a:lnTo>
                                      <a:pt x="185" y="25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190" y="50"/>
                                    </a:lnTo>
                                    <a:lnTo>
                                      <a:pt x="190" y="50"/>
                                    </a:lnTo>
                                    <a:lnTo>
                                      <a:pt x="180" y="65"/>
                                    </a:lnTo>
                                    <a:lnTo>
                                      <a:pt x="170" y="85"/>
                                    </a:lnTo>
                                    <a:lnTo>
                                      <a:pt x="135" y="120"/>
                                    </a:lnTo>
                                    <a:lnTo>
                                      <a:pt x="135" y="120"/>
                                    </a:lnTo>
                                    <a:lnTo>
                                      <a:pt x="190" y="95"/>
                                    </a:lnTo>
                                    <a:lnTo>
                                      <a:pt x="215" y="90"/>
                                    </a:lnTo>
                                    <a:lnTo>
                                      <a:pt x="225" y="90"/>
                                    </a:lnTo>
                                    <a:lnTo>
                                      <a:pt x="235" y="90"/>
                                    </a:lnTo>
                                    <a:lnTo>
                                      <a:pt x="235" y="90"/>
                                    </a:lnTo>
                                    <a:lnTo>
                                      <a:pt x="240" y="100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45" y="120"/>
                                    </a:lnTo>
                                    <a:lnTo>
                                      <a:pt x="240" y="130"/>
                                    </a:lnTo>
                                    <a:lnTo>
                                      <a:pt x="240" y="130"/>
                                    </a:lnTo>
                                    <a:lnTo>
                                      <a:pt x="225" y="140"/>
                                    </a:lnTo>
                                    <a:lnTo>
                                      <a:pt x="205" y="145"/>
                                    </a:lnTo>
                                    <a:lnTo>
                                      <a:pt x="165" y="150"/>
                                    </a:lnTo>
                                    <a:lnTo>
                                      <a:pt x="125" y="145"/>
                                    </a:lnTo>
                                    <a:lnTo>
                                      <a:pt x="110" y="145"/>
                                    </a:lnTo>
                                    <a:lnTo>
                                      <a:pt x="110" y="140"/>
                                    </a:lnTo>
                                    <a:lnTo>
                                      <a:pt x="110" y="140"/>
                                    </a:lnTo>
                                    <a:lnTo>
                                      <a:pt x="165" y="145"/>
                                    </a:lnTo>
                                    <a:lnTo>
                                      <a:pt x="205" y="140"/>
                                    </a:lnTo>
                                    <a:lnTo>
                                      <a:pt x="220" y="135"/>
                                    </a:lnTo>
                                    <a:lnTo>
                                      <a:pt x="235" y="125"/>
                                    </a:lnTo>
                                    <a:lnTo>
                                      <a:pt x="235" y="125"/>
                                    </a:lnTo>
                                    <a:lnTo>
                                      <a:pt x="240" y="115"/>
                                    </a:lnTo>
                                    <a:lnTo>
                                      <a:pt x="240" y="110"/>
                                    </a:lnTo>
                                    <a:lnTo>
                                      <a:pt x="240" y="110"/>
                                    </a:lnTo>
                                    <a:lnTo>
                                      <a:pt x="240" y="100"/>
                                    </a:lnTo>
                                    <a:lnTo>
                                      <a:pt x="235" y="95"/>
                                    </a:lnTo>
                                    <a:lnTo>
                                      <a:pt x="235" y="95"/>
                                    </a:lnTo>
                                    <a:lnTo>
                                      <a:pt x="220" y="95"/>
                                    </a:lnTo>
                                    <a:lnTo>
                                      <a:pt x="205" y="95"/>
                                    </a:lnTo>
                                    <a:lnTo>
                                      <a:pt x="165" y="110"/>
                                    </a:lnTo>
                                    <a:lnTo>
                                      <a:pt x="115" y="140"/>
                                    </a:lnTo>
                                    <a:lnTo>
                                      <a:pt x="115" y="135"/>
                                    </a:lnTo>
                                    <a:lnTo>
                                      <a:pt x="115" y="135"/>
                                    </a:lnTo>
                                    <a:lnTo>
                                      <a:pt x="150" y="100"/>
                                    </a:lnTo>
                                    <a:lnTo>
                                      <a:pt x="175" y="65"/>
                                    </a:lnTo>
                                    <a:lnTo>
                                      <a:pt x="185" y="50"/>
                                    </a:lnTo>
                                    <a:lnTo>
                                      <a:pt x="190" y="35"/>
                                    </a:lnTo>
                                    <a:lnTo>
                                      <a:pt x="190" y="35"/>
                                    </a:lnTo>
                                    <a:lnTo>
                                      <a:pt x="185" y="25"/>
                                    </a:lnTo>
                                    <a:lnTo>
                                      <a:pt x="170" y="20"/>
                                    </a:lnTo>
                                    <a:lnTo>
                                      <a:pt x="170" y="20"/>
                                    </a:lnTo>
                                    <a:lnTo>
                                      <a:pt x="155" y="20"/>
                                    </a:lnTo>
                                    <a:lnTo>
                                      <a:pt x="140" y="25"/>
                                    </a:lnTo>
                                    <a:lnTo>
                                      <a:pt x="140" y="25"/>
                                    </a:lnTo>
                                    <a:lnTo>
                                      <a:pt x="130" y="40"/>
                                    </a:lnTo>
                                    <a:lnTo>
                                      <a:pt x="120" y="60"/>
                                    </a:lnTo>
                                    <a:lnTo>
                                      <a:pt x="120" y="60"/>
                                    </a:lnTo>
                                    <a:lnTo>
                                      <a:pt x="115" y="95"/>
                                    </a:lnTo>
                                    <a:lnTo>
                                      <a:pt x="115" y="95"/>
                                    </a:lnTo>
                                    <a:lnTo>
                                      <a:pt x="115" y="135"/>
                                    </a:lnTo>
                                    <a:lnTo>
                                      <a:pt x="110" y="135"/>
                                    </a:lnTo>
                                    <a:lnTo>
                                      <a:pt x="110" y="135"/>
                                    </a:lnTo>
                                    <a:lnTo>
                                      <a:pt x="110" y="95"/>
                                    </a:lnTo>
                                    <a:lnTo>
                                      <a:pt x="110" y="95"/>
                                    </a:lnTo>
                                    <a:lnTo>
                                      <a:pt x="110" y="45"/>
                                    </a:lnTo>
                                    <a:lnTo>
                                      <a:pt x="105" y="25"/>
                                    </a:lnTo>
                                    <a:lnTo>
                                      <a:pt x="100" y="10"/>
                                    </a:lnTo>
                                    <a:lnTo>
                                      <a:pt x="100" y="10"/>
                                    </a:lnTo>
                                    <a:lnTo>
                                      <a:pt x="90" y="5"/>
                                    </a:lnTo>
                                    <a:lnTo>
                                      <a:pt x="90" y="5"/>
                                    </a:lnTo>
                                    <a:lnTo>
                                      <a:pt x="85" y="10"/>
                                    </a:lnTo>
                                    <a:lnTo>
                                      <a:pt x="85" y="10"/>
                                    </a:lnTo>
                                    <a:lnTo>
                                      <a:pt x="80" y="15"/>
                                    </a:lnTo>
                                    <a:lnTo>
                                      <a:pt x="80" y="15"/>
                                    </a:lnTo>
                                    <a:lnTo>
                                      <a:pt x="80" y="45"/>
                                    </a:lnTo>
                                    <a:lnTo>
                                      <a:pt x="90" y="80"/>
                                    </a:lnTo>
                                    <a:lnTo>
                                      <a:pt x="90" y="80"/>
                                    </a:lnTo>
                                    <a:lnTo>
                                      <a:pt x="105" y="120"/>
                                    </a:lnTo>
                                    <a:lnTo>
                                      <a:pt x="105" y="135"/>
                                    </a:lnTo>
                                    <a:lnTo>
                                      <a:pt x="105" y="140"/>
                                    </a:lnTo>
                                    <a:lnTo>
                                      <a:pt x="105" y="140"/>
                                    </a:lnTo>
                                    <a:lnTo>
                                      <a:pt x="85" y="85"/>
                                    </a:lnTo>
                                    <a:lnTo>
                                      <a:pt x="85" y="85"/>
                                    </a:lnTo>
                                    <a:lnTo>
                                      <a:pt x="75" y="65"/>
                                    </a:lnTo>
                                    <a:lnTo>
                                      <a:pt x="60" y="45"/>
                                    </a:lnTo>
                                    <a:lnTo>
                                      <a:pt x="40" y="35"/>
                                    </a:lnTo>
                                    <a:lnTo>
                                      <a:pt x="30" y="35"/>
                                    </a:lnTo>
                                    <a:lnTo>
                                      <a:pt x="20" y="35"/>
                                    </a:lnTo>
                                    <a:lnTo>
                                      <a:pt x="20" y="35"/>
                                    </a:lnTo>
                                    <a:lnTo>
                                      <a:pt x="10" y="40"/>
                                    </a:lnTo>
                                    <a:lnTo>
                                      <a:pt x="5" y="50"/>
                                    </a:lnTo>
                                    <a:lnTo>
                                      <a:pt x="5" y="50"/>
                                    </a:lnTo>
                                    <a:lnTo>
                                      <a:pt x="10" y="60"/>
                                    </a:lnTo>
                                    <a:lnTo>
                                      <a:pt x="15" y="70"/>
                                    </a:lnTo>
                                    <a:lnTo>
                                      <a:pt x="40" y="95"/>
                                    </a:lnTo>
                                    <a:lnTo>
                                      <a:pt x="70" y="115"/>
                                    </a:lnTo>
                                    <a:lnTo>
                                      <a:pt x="95" y="135"/>
                                    </a:lnTo>
                                    <a:lnTo>
                                      <a:pt x="95" y="140"/>
                                    </a:lnTo>
                                    <a:lnTo>
                                      <a:pt x="95" y="140"/>
                                    </a:lnTo>
                                    <a:lnTo>
                                      <a:pt x="75" y="125"/>
                                    </a:lnTo>
                                    <a:lnTo>
                                      <a:pt x="40" y="105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5" y="60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5" y="40"/>
                                    </a:lnTo>
                                    <a:lnTo>
                                      <a:pt x="20" y="30"/>
                                    </a:lnTo>
                                    <a:lnTo>
                                      <a:pt x="20" y="30"/>
                                    </a:lnTo>
                                    <a:lnTo>
                                      <a:pt x="40" y="30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70" y="50"/>
                                    </a:lnTo>
                                    <a:lnTo>
                                      <a:pt x="80" y="65"/>
                                    </a:lnTo>
                                    <a:lnTo>
                                      <a:pt x="80" y="65"/>
                                    </a:lnTo>
                                    <a:lnTo>
                                      <a:pt x="75" y="35"/>
                                    </a:lnTo>
                                    <a:lnTo>
                                      <a:pt x="75" y="10"/>
                                    </a:lnTo>
                                    <a:lnTo>
                                      <a:pt x="75" y="1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105" y="5"/>
                                    </a:lnTo>
                                    <a:lnTo>
                                      <a:pt x="105" y="5"/>
                                    </a:lnTo>
                                    <a:lnTo>
                                      <a:pt x="110" y="15"/>
                                    </a:lnTo>
                                    <a:lnTo>
                                      <a:pt x="110" y="30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15" y="60"/>
                                    </a:lnTo>
                                    <a:lnTo>
                                      <a:pt x="115" y="60"/>
                                    </a:lnTo>
                                    <a:lnTo>
                                      <a:pt x="125" y="40"/>
                                    </a:lnTo>
                                    <a:lnTo>
                                      <a:pt x="135" y="20"/>
                                    </a:lnTo>
                                    <a:lnTo>
                                      <a:pt x="135" y="20"/>
                                    </a:lnTo>
                                    <a:lnTo>
                                      <a:pt x="155" y="15"/>
                                    </a:lnTo>
                                    <a:lnTo>
                                      <a:pt x="175" y="15"/>
                                    </a:lnTo>
                                    <a:lnTo>
                                      <a:pt x="175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2572560"/>
                                <a:ext cx="397908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2" h="336">
                                    <a:moveTo>
                                      <a:pt x="209" y="0"/>
                                    </a:moveTo>
                                    <a:lnTo>
                                      <a:pt x="179" y="116"/>
                                    </a:lnTo>
                                    <a:lnTo>
                                      <a:pt x="75" y="126"/>
                                    </a:lnTo>
                                    <a:lnTo>
                                      <a:pt x="0" y="336"/>
                                    </a:lnTo>
                                    <a:lnTo>
                                      <a:pt x="2152" y="336"/>
                                    </a:lnTo>
                                    <a:lnTo>
                                      <a:pt x="2068" y="101"/>
                                    </a:lnTo>
                                    <a:lnTo>
                                      <a:pt x="1993" y="96"/>
                                    </a:lnTo>
                                    <a:lnTo>
                                      <a:pt x="1973" y="25"/>
                                    </a:lnTo>
                                    <a:lnTo>
                                      <a:pt x="20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9080" y="2805480"/>
                                <a:ext cx="369432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30">
                                    <a:moveTo>
                                      <a:pt x="0" y="30"/>
                                    </a:moveTo>
                                    <a:lnTo>
                                      <a:pt x="1998" y="5"/>
                                    </a:lnTo>
                                    <a:lnTo>
                                      <a:pt x="1998" y="0"/>
                                    </a:lnTo>
                                    <a:lnTo>
                                      <a:pt x="109" y="10"/>
                                    </a:lnTo>
                                    <a:lnTo>
                                      <a:pt x="0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2359800"/>
                                <a:ext cx="582120" cy="99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536">
                                    <a:moveTo>
                                      <a:pt x="0" y="0"/>
                                    </a:moveTo>
                                    <a:lnTo>
                                      <a:pt x="10" y="441"/>
                                    </a:lnTo>
                                    <a:lnTo>
                                      <a:pt x="310" y="536"/>
                                    </a:lnTo>
                                    <a:lnTo>
                                      <a:pt x="310" y="536"/>
                                    </a:lnTo>
                                    <a:lnTo>
                                      <a:pt x="315" y="1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2267640"/>
                                <a:ext cx="119952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150">
                                    <a:moveTo>
                                      <a:pt x="649" y="60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315" y="150"/>
                                    </a:lnTo>
                                    <a:lnTo>
                                      <a:pt x="315" y="150"/>
                                    </a:lnTo>
                                    <a:lnTo>
                                      <a:pt x="649" y="60"/>
                                    </a:lnTo>
                                    <a:lnTo>
                                      <a:pt x="649" y="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2378160"/>
                                <a:ext cx="626760" cy="97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526">
                                    <a:moveTo>
                                      <a:pt x="5" y="90"/>
                                    </a:moveTo>
                                    <a:lnTo>
                                      <a:pt x="0" y="526"/>
                                    </a:lnTo>
                                    <a:lnTo>
                                      <a:pt x="294" y="436"/>
                                    </a:lnTo>
                                    <a:lnTo>
                                      <a:pt x="339" y="0"/>
                                    </a:lnTo>
                                    <a:lnTo>
                                      <a:pt x="5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20" y="2211840"/>
                                <a:ext cx="811440" cy="103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561">
                                    <a:moveTo>
                                      <a:pt x="260" y="90"/>
                                    </a:moveTo>
                                    <a:lnTo>
                                      <a:pt x="260" y="90"/>
                                    </a:lnTo>
                                    <a:lnTo>
                                      <a:pt x="399" y="60"/>
                                    </a:lnTo>
                                    <a:lnTo>
                                      <a:pt x="399" y="60"/>
                                    </a:lnTo>
                                    <a:lnTo>
                                      <a:pt x="394" y="55"/>
                                    </a:lnTo>
                                    <a:lnTo>
                                      <a:pt x="394" y="55"/>
                                    </a:lnTo>
                                    <a:lnTo>
                                      <a:pt x="384" y="55"/>
                                    </a:lnTo>
                                    <a:lnTo>
                                      <a:pt x="240" y="80"/>
                                    </a:lnTo>
                                    <a:lnTo>
                                      <a:pt x="364" y="45"/>
                                    </a:lnTo>
                                    <a:lnTo>
                                      <a:pt x="364" y="45"/>
                                    </a:lnTo>
                                    <a:lnTo>
                                      <a:pt x="305" y="25"/>
                                    </a:lnTo>
                                    <a:lnTo>
                                      <a:pt x="230" y="75"/>
                                    </a:lnTo>
                                    <a:lnTo>
                                      <a:pt x="290" y="20"/>
                                    </a:lnTo>
                                    <a:lnTo>
                                      <a:pt x="290" y="20"/>
                                    </a:lnTo>
                                    <a:lnTo>
                                      <a:pt x="270" y="10"/>
                                    </a:lnTo>
                                    <a:lnTo>
                                      <a:pt x="225" y="75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10" y="6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25" y="10"/>
                                    </a:lnTo>
                                    <a:lnTo>
                                      <a:pt x="90" y="25"/>
                                    </a:lnTo>
                                    <a:lnTo>
                                      <a:pt x="205" y="75"/>
                                    </a:lnTo>
                                    <a:lnTo>
                                      <a:pt x="195" y="75"/>
                                    </a:lnTo>
                                    <a:lnTo>
                                      <a:pt x="70" y="40"/>
                                    </a:lnTo>
                                    <a:lnTo>
                                      <a:pt x="70" y="40"/>
                                    </a:lnTo>
                                    <a:lnTo>
                                      <a:pt x="55" y="55"/>
                                    </a:lnTo>
                                    <a:lnTo>
                                      <a:pt x="40" y="75"/>
                                    </a:lnTo>
                                    <a:lnTo>
                                      <a:pt x="195" y="85"/>
                                    </a:lnTo>
                                    <a:lnTo>
                                      <a:pt x="195" y="85"/>
                                    </a:lnTo>
                                    <a:lnTo>
                                      <a:pt x="200" y="90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5" y="551"/>
                                    </a:lnTo>
                                    <a:lnTo>
                                      <a:pt x="25" y="556"/>
                                    </a:lnTo>
                                    <a:lnTo>
                                      <a:pt x="25" y="556"/>
                                    </a:lnTo>
                                    <a:lnTo>
                                      <a:pt x="30" y="130"/>
                                    </a:lnTo>
                                    <a:lnTo>
                                      <a:pt x="30" y="130"/>
                                    </a:lnTo>
                                    <a:lnTo>
                                      <a:pt x="230" y="95"/>
                                    </a:lnTo>
                                    <a:lnTo>
                                      <a:pt x="230" y="95"/>
                                    </a:lnTo>
                                    <a:lnTo>
                                      <a:pt x="349" y="120"/>
                                    </a:lnTo>
                                    <a:lnTo>
                                      <a:pt x="409" y="130"/>
                                    </a:lnTo>
                                    <a:lnTo>
                                      <a:pt x="409" y="130"/>
                                    </a:lnTo>
                                    <a:lnTo>
                                      <a:pt x="384" y="561"/>
                                    </a:lnTo>
                                    <a:lnTo>
                                      <a:pt x="414" y="556"/>
                                    </a:lnTo>
                                    <a:lnTo>
                                      <a:pt x="439" y="120"/>
                                    </a:lnTo>
                                    <a:lnTo>
                                      <a:pt x="260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2128680"/>
                                <a:ext cx="86688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120">
                                    <a:moveTo>
                                      <a:pt x="469" y="40"/>
                                    </a:moveTo>
                                    <a:lnTo>
                                      <a:pt x="230" y="0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25" y="120"/>
                                    </a:lnTo>
                                    <a:lnTo>
                                      <a:pt x="240" y="115"/>
                                    </a:lnTo>
                                    <a:lnTo>
                                      <a:pt x="469" y="40"/>
                                    </a:lnTo>
                                    <a:lnTo>
                                      <a:pt x="469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2202840"/>
                                <a:ext cx="43236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165">
                                    <a:moveTo>
                                      <a:pt x="0" y="75"/>
                                    </a:moveTo>
                                    <a:lnTo>
                                      <a:pt x="10" y="165"/>
                                    </a:lnTo>
                                    <a:lnTo>
                                      <a:pt x="229" y="80"/>
                                    </a:lnTo>
                                    <a:lnTo>
                                      <a:pt x="234" y="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2221200"/>
                                <a:ext cx="45288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55">
                                    <a:moveTo>
                                      <a:pt x="0" y="0"/>
                                    </a:moveTo>
                                    <a:lnTo>
                                      <a:pt x="5" y="75"/>
                                    </a:lnTo>
                                    <a:lnTo>
                                      <a:pt x="245" y="155"/>
                                    </a:lnTo>
                                    <a:lnTo>
                                      <a:pt x="245" y="6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1518480"/>
                                <a:ext cx="31428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405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60" y="405"/>
                                    </a:lnTo>
                                    <a:lnTo>
                                      <a:pt x="170" y="4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1379520"/>
                                <a:ext cx="53604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115">
                                    <a:moveTo>
                                      <a:pt x="290" y="35"/>
                                    </a:moveTo>
                                    <a:lnTo>
                                      <a:pt x="140" y="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170" y="115"/>
                                    </a:lnTo>
                                    <a:lnTo>
                                      <a:pt x="170" y="115"/>
                                    </a:lnTo>
                                    <a:lnTo>
                                      <a:pt x="29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1443960"/>
                                <a:ext cx="24012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445">
                                    <a:moveTo>
                                      <a:pt x="10" y="80"/>
                                    </a:moveTo>
                                    <a:lnTo>
                                      <a:pt x="0" y="445"/>
                                    </a:lnTo>
                                    <a:lnTo>
                                      <a:pt x="120" y="40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1435320"/>
                                <a:ext cx="34164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425">
                                    <a:moveTo>
                                      <a:pt x="0" y="10"/>
                                    </a:moveTo>
                                    <a:lnTo>
                                      <a:pt x="170" y="45"/>
                                    </a:lnTo>
                                    <a:lnTo>
                                      <a:pt x="170" y="425"/>
                                    </a:lnTo>
                                    <a:lnTo>
                                      <a:pt x="185" y="420"/>
                                    </a:lnTo>
                                    <a:lnTo>
                                      <a:pt x="185" y="35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800" y="1407240"/>
                                <a:ext cx="323280" cy="81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440">
                                    <a:moveTo>
                                      <a:pt x="0" y="435"/>
                                    </a:moveTo>
                                    <a:lnTo>
                                      <a:pt x="5" y="70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25" y="75"/>
                                    </a:lnTo>
                                    <a:lnTo>
                                      <a:pt x="15" y="440"/>
                                    </a:lnTo>
                                    <a:lnTo>
                                      <a:pt x="0" y="4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1139400"/>
                                <a:ext cx="57276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185">
                                    <a:moveTo>
                                      <a:pt x="190" y="0"/>
                                    </a:moveTo>
                                    <a:lnTo>
                                      <a:pt x="190" y="0"/>
                                    </a:lnTo>
                                    <a:lnTo>
                                      <a:pt x="210" y="5"/>
                                    </a:lnTo>
                                    <a:lnTo>
                                      <a:pt x="220" y="10"/>
                                    </a:lnTo>
                                    <a:lnTo>
                                      <a:pt x="225" y="20"/>
                                    </a:lnTo>
                                    <a:lnTo>
                                      <a:pt x="225" y="20"/>
                                    </a:lnTo>
                                    <a:lnTo>
                                      <a:pt x="225" y="35"/>
                                    </a:lnTo>
                                    <a:lnTo>
                                      <a:pt x="225" y="35"/>
                                    </a:lnTo>
                                    <a:lnTo>
                                      <a:pt x="220" y="60"/>
                                    </a:lnTo>
                                    <a:lnTo>
                                      <a:pt x="210" y="90"/>
                                    </a:lnTo>
                                    <a:lnTo>
                                      <a:pt x="185" y="145"/>
                                    </a:lnTo>
                                    <a:lnTo>
                                      <a:pt x="185" y="145"/>
                                    </a:lnTo>
                                    <a:lnTo>
                                      <a:pt x="210" y="120"/>
                                    </a:lnTo>
                                    <a:lnTo>
                                      <a:pt x="240" y="95"/>
                                    </a:lnTo>
                                    <a:lnTo>
                                      <a:pt x="270" y="75"/>
                                    </a:lnTo>
                                    <a:lnTo>
                                      <a:pt x="280" y="70"/>
                                    </a:lnTo>
                                    <a:lnTo>
                                      <a:pt x="290" y="70"/>
                                    </a:lnTo>
                                    <a:lnTo>
                                      <a:pt x="290" y="70"/>
                                    </a:lnTo>
                                    <a:lnTo>
                                      <a:pt x="300" y="80"/>
                                    </a:lnTo>
                                    <a:lnTo>
                                      <a:pt x="310" y="90"/>
                                    </a:lnTo>
                                    <a:lnTo>
                                      <a:pt x="310" y="90"/>
                                    </a:lnTo>
                                    <a:lnTo>
                                      <a:pt x="310" y="105"/>
                                    </a:lnTo>
                                    <a:lnTo>
                                      <a:pt x="310" y="115"/>
                                    </a:lnTo>
                                    <a:lnTo>
                                      <a:pt x="310" y="115"/>
                                    </a:lnTo>
                                    <a:lnTo>
                                      <a:pt x="295" y="135"/>
                                    </a:lnTo>
                                    <a:lnTo>
                                      <a:pt x="280" y="150"/>
                                    </a:lnTo>
                                    <a:lnTo>
                                      <a:pt x="255" y="160"/>
                                    </a:lnTo>
                                    <a:lnTo>
                                      <a:pt x="230" y="170"/>
                                    </a:lnTo>
                                    <a:lnTo>
                                      <a:pt x="185" y="180"/>
                                    </a:lnTo>
                                    <a:lnTo>
                                      <a:pt x="160" y="185"/>
                                    </a:lnTo>
                                    <a:lnTo>
                                      <a:pt x="160" y="180"/>
                                    </a:lnTo>
                                    <a:lnTo>
                                      <a:pt x="160" y="180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220" y="165"/>
                                    </a:lnTo>
                                    <a:lnTo>
                                      <a:pt x="265" y="145"/>
                                    </a:lnTo>
                                    <a:lnTo>
                                      <a:pt x="280" y="130"/>
                                    </a:lnTo>
                                    <a:lnTo>
                                      <a:pt x="295" y="115"/>
                                    </a:lnTo>
                                    <a:lnTo>
                                      <a:pt x="295" y="115"/>
                                    </a:lnTo>
                                    <a:lnTo>
                                      <a:pt x="300" y="110"/>
                                    </a:lnTo>
                                    <a:lnTo>
                                      <a:pt x="300" y="100"/>
                                    </a:lnTo>
                                    <a:lnTo>
                                      <a:pt x="300" y="100"/>
                                    </a:lnTo>
                                    <a:lnTo>
                                      <a:pt x="290" y="90"/>
                                    </a:lnTo>
                                    <a:lnTo>
                                      <a:pt x="280" y="90"/>
                                    </a:lnTo>
                                    <a:lnTo>
                                      <a:pt x="280" y="90"/>
                                    </a:lnTo>
                                    <a:lnTo>
                                      <a:pt x="265" y="95"/>
                                    </a:lnTo>
                                    <a:lnTo>
                                      <a:pt x="250" y="105"/>
                                    </a:lnTo>
                                    <a:lnTo>
                                      <a:pt x="210" y="135"/>
                                    </a:lnTo>
                                    <a:lnTo>
                                      <a:pt x="165" y="180"/>
                                    </a:lnTo>
                                    <a:lnTo>
                                      <a:pt x="165" y="175"/>
                                    </a:lnTo>
                                    <a:lnTo>
                                      <a:pt x="165" y="175"/>
                                    </a:lnTo>
                                    <a:lnTo>
                                      <a:pt x="175" y="155"/>
                                    </a:lnTo>
                                    <a:lnTo>
                                      <a:pt x="195" y="120"/>
                                    </a:lnTo>
                                    <a:lnTo>
                                      <a:pt x="210" y="75"/>
                                    </a:lnTo>
                                    <a:lnTo>
                                      <a:pt x="215" y="50"/>
                                    </a:lnTo>
                                    <a:lnTo>
                                      <a:pt x="215" y="35"/>
                                    </a:lnTo>
                                    <a:lnTo>
                                      <a:pt x="215" y="35"/>
                                    </a:lnTo>
                                    <a:lnTo>
                                      <a:pt x="205" y="20"/>
                                    </a:lnTo>
                                    <a:lnTo>
                                      <a:pt x="190" y="15"/>
                                    </a:lnTo>
                                    <a:lnTo>
                                      <a:pt x="190" y="15"/>
                                    </a:lnTo>
                                    <a:lnTo>
                                      <a:pt x="165" y="20"/>
                                    </a:lnTo>
                                    <a:lnTo>
                                      <a:pt x="160" y="30"/>
                                    </a:lnTo>
                                    <a:lnTo>
                                      <a:pt x="150" y="35"/>
                                    </a:lnTo>
                                    <a:lnTo>
                                      <a:pt x="150" y="35"/>
                                    </a:lnTo>
                                    <a:lnTo>
                                      <a:pt x="150" y="55"/>
                                    </a:lnTo>
                                    <a:lnTo>
                                      <a:pt x="150" y="75"/>
                                    </a:lnTo>
                                    <a:lnTo>
                                      <a:pt x="150" y="120"/>
                                    </a:lnTo>
                                    <a:lnTo>
                                      <a:pt x="150" y="120"/>
                                    </a:lnTo>
                                    <a:lnTo>
                                      <a:pt x="160" y="170"/>
                                    </a:lnTo>
                                    <a:lnTo>
                                      <a:pt x="155" y="170"/>
                                    </a:lnTo>
                                    <a:lnTo>
                                      <a:pt x="155" y="170"/>
                                    </a:lnTo>
                                    <a:lnTo>
                                      <a:pt x="145" y="120"/>
                                    </a:lnTo>
                                    <a:lnTo>
                                      <a:pt x="145" y="120"/>
                                    </a:lnTo>
                                    <a:lnTo>
                                      <a:pt x="130" y="60"/>
                                    </a:lnTo>
                                    <a:lnTo>
                                      <a:pt x="115" y="35"/>
                                    </a:lnTo>
                                    <a:lnTo>
                                      <a:pt x="105" y="20"/>
                                    </a:lnTo>
                                    <a:lnTo>
                                      <a:pt x="105" y="20"/>
                                    </a:lnTo>
                                    <a:lnTo>
                                      <a:pt x="95" y="15"/>
                                    </a:lnTo>
                                    <a:lnTo>
                                      <a:pt x="90" y="20"/>
                                    </a:lnTo>
                                    <a:lnTo>
                                      <a:pt x="90" y="20"/>
                                    </a:lnTo>
                                    <a:lnTo>
                                      <a:pt x="85" y="25"/>
                                    </a:lnTo>
                                    <a:lnTo>
                                      <a:pt x="85" y="25"/>
                                    </a:lnTo>
                                    <a:lnTo>
                                      <a:pt x="85" y="30"/>
                                    </a:lnTo>
                                    <a:lnTo>
                                      <a:pt x="85" y="30"/>
                                    </a:lnTo>
                                    <a:lnTo>
                                      <a:pt x="85" y="50"/>
                                    </a:lnTo>
                                    <a:lnTo>
                                      <a:pt x="95" y="70"/>
                                    </a:lnTo>
                                    <a:lnTo>
                                      <a:pt x="115" y="115"/>
                                    </a:lnTo>
                                    <a:lnTo>
                                      <a:pt x="115" y="115"/>
                                    </a:lnTo>
                                    <a:lnTo>
                                      <a:pt x="145" y="155"/>
                                    </a:lnTo>
                                    <a:lnTo>
                                      <a:pt x="155" y="175"/>
                                    </a:lnTo>
                                    <a:lnTo>
                                      <a:pt x="150" y="180"/>
                                    </a:lnTo>
                                    <a:lnTo>
                                      <a:pt x="150" y="180"/>
                                    </a:lnTo>
                                    <a:lnTo>
                                      <a:pt x="145" y="165"/>
                                    </a:lnTo>
                                    <a:lnTo>
                                      <a:pt x="130" y="130"/>
                                    </a:lnTo>
                                    <a:lnTo>
                                      <a:pt x="130" y="130"/>
                                    </a:lnTo>
                                    <a:lnTo>
                                      <a:pt x="105" y="110"/>
                                    </a:lnTo>
                                    <a:lnTo>
                                      <a:pt x="80" y="90"/>
                                    </a:lnTo>
                                    <a:lnTo>
                                      <a:pt x="70" y="85"/>
                                    </a:lnTo>
                                    <a:lnTo>
                                      <a:pt x="55" y="80"/>
                                    </a:lnTo>
                                    <a:lnTo>
                                      <a:pt x="40" y="8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20" y="100"/>
                                    </a:lnTo>
                                    <a:lnTo>
                                      <a:pt x="20" y="115"/>
                                    </a:lnTo>
                                    <a:lnTo>
                                      <a:pt x="20" y="115"/>
                                    </a:lnTo>
                                    <a:lnTo>
                                      <a:pt x="25" y="125"/>
                                    </a:lnTo>
                                    <a:lnTo>
                                      <a:pt x="35" y="135"/>
                                    </a:lnTo>
                                    <a:lnTo>
                                      <a:pt x="70" y="155"/>
                                    </a:lnTo>
                                    <a:lnTo>
                                      <a:pt x="110" y="165"/>
                                    </a:lnTo>
                                    <a:lnTo>
                                      <a:pt x="145" y="175"/>
                                    </a:lnTo>
                                    <a:lnTo>
                                      <a:pt x="145" y="185"/>
                                    </a:lnTo>
                                    <a:lnTo>
                                      <a:pt x="145" y="185"/>
                                    </a:lnTo>
                                    <a:lnTo>
                                      <a:pt x="115" y="175"/>
                                    </a:lnTo>
                                    <a:lnTo>
                                      <a:pt x="70" y="160"/>
                                    </a:lnTo>
                                    <a:lnTo>
                                      <a:pt x="45" y="145"/>
                                    </a:lnTo>
                                    <a:lnTo>
                                      <a:pt x="25" y="135"/>
                                    </a:lnTo>
                                    <a:lnTo>
                                      <a:pt x="10" y="12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5" y="90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40" y="70"/>
                                    </a:lnTo>
                                    <a:lnTo>
                                      <a:pt x="60" y="70"/>
                                    </a:lnTo>
                                    <a:lnTo>
                                      <a:pt x="80" y="80"/>
                                    </a:lnTo>
                                    <a:lnTo>
                                      <a:pt x="100" y="95"/>
                                    </a:lnTo>
                                    <a:lnTo>
                                      <a:pt x="100" y="95"/>
                                    </a:lnTo>
                                    <a:lnTo>
                                      <a:pt x="85" y="60"/>
                                    </a:lnTo>
                                    <a:lnTo>
                                      <a:pt x="80" y="30"/>
                                    </a:lnTo>
                                    <a:lnTo>
                                      <a:pt x="80" y="3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85" y="15"/>
                                    </a:lnTo>
                                    <a:lnTo>
                                      <a:pt x="90" y="10"/>
                                    </a:lnTo>
                                    <a:lnTo>
                                      <a:pt x="90" y="10"/>
                                    </a:lnTo>
                                    <a:lnTo>
                                      <a:pt x="100" y="1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115" y="25"/>
                                    </a:lnTo>
                                    <a:lnTo>
                                      <a:pt x="125" y="45"/>
                                    </a:lnTo>
                                    <a:lnTo>
                                      <a:pt x="140" y="85"/>
                                    </a:lnTo>
                                    <a:lnTo>
                                      <a:pt x="140" y="85"/>
                                    </a:lnTo>
                                    <a:lnTo>
                                      <a:pt x="140" y="75"/>
                                    </a:lnTo>
                                    <a:lnTo>
                                      <a:pt x="140" y="75"/>
                                    </a:lnTo>
                                    <a:lnTo>
                                      <a:pt x="145" y="45"/>
                                    </a:lnTo>
                                    <a:lnTo>
                                      <a:pt x="150" y="20"/>
                                    </a:lnTo>
                                    <a:lnTo>
                                      <a:pt x="150" y="20"/>
                                    </a:lnTo>
                                    <a:lnTo>
                                      <a:pt x="160" y="10"/>
                                    </a:lnTo>
                                    <a:lnTo>
                                      <a:pt x="170" y="5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19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880" y="2387880"/>
                                <a:ext cx="304920" cy="75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40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160" y="406"/>
                                    </a:lnTo>
                                    <a:lnTo>
                                      <a:pt x="165" y="4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880" y="2248560"/>
                                <a:ext cx="52632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20">
                                    <a:moveTo>
                                      <a:pt x="285" y="4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165" y="115"/>
                                    </a:lnTo>
                                    <a:lnTo>
                                      <a:pt x="165" y="120"/>
                                    </a:lnTo>
                                    <a:lnTo>
                                      <a:pt x="285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7800" y="2323080"/>
                                <a:ext cx="230400" cy="81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441">
                                    <a:moveTo>
                                      <a:pt x="5" y="80"/>
                                    </a:moveTo>
                                    <a:lnTo>
                                      <a:pt x="0" y="441"/>
                                    </a:lnTo>
                                    <a:lnTo>
                                      <a:pt x="115" y="401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5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760" y="2304720"/>
                                <a:ext cx="34164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426">
                                    <a:moveTo>
                                      <a:pt x="0" y="10"/>
                                    </a:moveTo>
                                    <a:lnTo>
                                      <a:pt x="170" y="45"/>
                                    </a:lnTo>
                                    <a:lnTo>
                                      <a:pt x="170" y="426"/>
                                    </a:lnTo>
                                    <a:lnTo>
                                      <a:pt x="180" y="421"/>
                                    </a:lnTo>
                                    <a:lnTo>
                                      <a:pt x="185" y="35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040" y="2276640"/>
                                <a:ext cx="323280" cy="81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441">
                                    <a:moveTo>
                                      <a:pt x="0" y="441"/>
                                    </a:moveTo>
                                    <a:lnTo>
                                      <a:pt x="5" y="70"/>
                                    </a:lnTo>
                                    <a:lnTo>
                                      <a:pt x="155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20" y="75"/>
                                    </a:lnTo>
                                    <a:lnTo>
                                      <a:pt x="15" y="441"/>
                                    </a:lnTo>
                                    <a:lnTo>
                                      <a:pt x="0" y="4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240" y="2054880"/>
                                <a:ext cx="471240" cy="29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160">
                                    <a:moveTo>
                                      <a:pt x="160" y="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85" y="20"/>
                                    </a:lnTo>
                                    <a:lnTo>
                                      <a:pt x="185" y="20"/>
                                    </a:lnTo>
                                    <a:lnTo>
                                      <a:pt x="185" y="30"/>
                                    </a:lnTo>
                                    <a:lnTo>
                                      <a:pt x="185" y="30"/>
                                    </a:lnTo>
                                    <a:lnTo>
                                      <a:pt x="180" y="55"/>
                                    </a:lnTo>
                                    <a:lnTo>
                                      <a:pt x="175" y="80"/>
                                    </a:lnTo>
                                    <a:lnTo>
                                      <a:pt x="150" y="125"/>
                                    </a:lnTo>
                                    <a:lnTo>
                                      <a:pt x="150" y="125"/>
                                    </a:lnTo>
                                    <a:lnTo>
                                      <a:pt x="175" y="105"/>
                                    </a:lnTo>
                                    <a:lnTo>
                                      <a:pt x="195" y="80"/>
                                    </a:lnTo>
                                    <a:lnTo>
                                      <a:pt x="220" y="65"/>
                                    </a:lnTo>
                                    <a:lnTo>
                                      <a:pt x="230" y="65"/>
                                    </a:lnTo>
                                    <a:lnTo>
                                      <a:pt x="240" y="65"/>
                                    </a:lnTo>
                                    <a:lnTo>
                                      <a:pt x="240" y="65"/>
                                    </a:lnTo>
                                    <a:lnTo>
                                      <a:pt x="250" y="70"/>
                                    </a:lnTo>
                                    <a:lnTo>
                                      <a:pt x="255" y="80"/>
                                    </a:lnTo>
                                    <a:lnTo>
                                      <a:pt x="255" y="80"/>
                                    </a:lnTo>
                                    <a:lnTo>
                                      <a:pt x="255" y="90"/>
                                    </a:lnTo>
                                    <a:lnTo>
                                      <a:pt x="255" y="100"/>
                                    </a:lnTo>
                                    <a:lnTo>
                                      <a:pt x="255" y="100"/>
                                    </a:lnTo>
                                    <a:lnTo>
                                      <a:pt x="245" y="115"/>
                                    </a:lnTo>
                                    <a:lnTo>
                                      <a:pt x="230" y="125"/>
                                    </a:lnTo>
                                    <a:lnTo>
                                      <a:pt x="190" y="145"/>
                                    </a:lnTo>
                                    <a:lnTo>
                                      <a:pt x="150" y="155"/>
                                    </a:lnTo>
                                    <a:lnTo>
                                      <a:pt x="135" y="160"/>
                                    </a:lnTo>
                                    <a:lnTo>
                                      <a:pt x="130" y="155"/>
                                    </a:lnTo>
                                    <a:lnTo>
                                      <a:pt x="130" y="155"/>
                                    </a:lnTo>
                                    <a:lnTo>
                                      <a:pt x="150" y="150"/>
                                    </a:lnTo>
                                    <a:lnTo>
                                      <a:pt x="185" y="140"/>
                                    </a:lnTo>
                                    <a:lnTo>
                                      <a:pt x="225" y="125"/>
                                    </a:lnTo>
                                    <a:lnTo>
                                      <a:pt x="240" y="110"/>
                                    </a:lnTo>
                                    <a:lnTo>
                                      <a:pt x="250" y="100"/>
                                    </a:lnTo>
                                    <a:lnTo>
                                      <a:pt x="250" y="100"/>
                                    </a:lnTo>
                                    <a:lnTo>
                                      <a:pt x="250" y="90"/>
                                    </a:lnTo>
                                    <a:lnTo>
                                      <a:pt x="250" y="80"/>
                                    </a:lnTo>
                                    <a:lnTo>
                                      <a:pt x="250" y="80"/>
                                    </a:lnTo>
                                    <a:lnTo>
                                      <a:pt x="245" y="75"/>
                                    </a:lnTo>
                                    <a:lnTo>
                                      <a:pt x="240" y="70"/>
                                    </a:lnTo>
                                    <a:lnTo>
                                      <a:pt x="240" y="70"/>
                                    </a:lnTo>
                                    <a:lnTo>
                                      <a:pt x="225" y="70"/>
                                    </a:lnTo>
                                    <a:lnTo>
                                      <a:pt x="210" y="80"/>
                                    </a:lnTo>
                                    <a:lnTo>
                                      <a:pt x="175" y="110"/>
                                    </a:lnTo>
                                    <a:lnTo>
                                      <a:pt x="135" y="155"/>
                                    </a:lnTo>
                                    <a:lnTo>
                                      <a:pt x="135" y="150"/>
                                    </a:lnTo>
                                    <a:lnTo>
                                      <a:pt x="135" y="150"/>
                                    </a:lnTo>
                                    <a:lnTo>
                                      <a:pt x="160" y="100"/>
                                    </a:lnTo>
                                    <a:lnTo>
                                      <a:pt x="175" y="55"/>
                                    </a:lnTo>
                                    <a:lnTo>
                                      <a:pt x="180" y="35"/>
                                    </a:lnTo>
                                    <a:lnTo>
                                      <a:pt x="180" y="20"/>
                                    </a:lnTo>
                                    <a:lnTo>
                                      <a:pt x="180" y="20"/>
                                    </a:lnTo>
                                    <a:lnTo>
                                      <a:pt x="170" y="1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40" y="10"/>
                                    </a:lnTo>
                                    <a:lnTo>
                                      <a:pt x="130" y="25"/>
                                    </a:lnTo>
                                    <a:lnTo>
                                      <a:pt x="130" y="25"/>
                                    </a:lnTo>
                                    <a:lnTo>
                                      <a:pt x="125" y="45"/>
                                    </a:lnTo>
                                    <a:lnTo>
                                      <a:pt x="120" y="65"/>
                                    </a:lnTo>
                                    <a:lnTo>
                                      <a:pt x="120" y="65"/>
                                    </a:lnTo>
                                    <a:lnTo>
                                      <a:pt x="125" y="105"/>
                                    </a:lnTo>
                                    <a:lnTo>
                                      <a:pt x="125" y="105"/>
                                    </a:lnTo>
                                    <a:lnTo>
                                      <a:pt x="135" y="145"/>
                                    </a:lnTo>
                                    <a:lnTo>
                                      <a:pt x="130" y="150"/>
                                    </a:lnTo>
                                    <a:lnTo>
                                      <a:pt x="130" y="150"/>
                                    </a:lnTo>
                                    <a:lnTo>
                                      <a:pt x="120" y="105"/>
                                    </a:lnTo>
                                    <a:lnTo>
                                      <a:pt x="120" y="105"/>
                                    </a:lnTo>
                                    <a:lnTo>
                                      <a:pt x="105" y="55"/>
                                    </a:lnTo>
                                    <a:lnTo>
                                      <a:pt x="95" y="35"/>
                                    </a:lnTo>
                                    <a:lnTo>
                                      <a:pt x="85" y="20"/>
                                    </a:lnTo>
                                    <a:lnTo>
                                      <a:pt x="85" y="20"/>
                                    </a:lnTo>
                                    <a:lnTo>
                                      <a:pt x="80" y="15"/>
                                    </a:lnTo>
                                    <a:lnTo>
                                      <a:pt x="75" y="15"/>
                                    </a:lnTo>
                                    <a:lnTo>
                                      <a:pt x="75" y="15"/>
                                    </a:lnTo>
                                    <a:lnTo>
                                      <a:pt x="70" y="25"/>
                                    </a:lnTo>
                                    <a:lnTo>
                                      <a:pt x="70" y="25"/>
                                    </a:lnTo>
                                    <a:lnTo>
                                      <a:pt x="70" y="30"/>
                                    </a:lnTo>
                                    <a:lnTo>
                                      <a:pt x="70" y="30"/>
                                    </a:lnTo>
                                    <a:lnTo>
                                      <a:pt x="75" y="60"/>
                                    </a:lnTo>
                                    <a:lnTo>
                                      <a:pt x="95" y="100"/>
                                    </a:lnTo>
                                    <a:lnTo>
                                      <a:pt x="95" y="100"/>
                                    </a:lnTo>
                                    <a:lnTo>
                                      <a:pt x="120" y="135"/>
                                    </a:lnTo>
                                    <a:lnTo>
                                      <a:pt x="130" y="150"/>
                                    </a:lnTo>
                                    <a:lnTo>
                                      <a:pt x="125" y="155"/>
                                    </a:lnTo>
                                    <a:lnTo>
                                      <a:pt x="125" y="155"/>
                                    </a:lnTo>
                                    <a:lnTo>
                                      <a:pt x="95" y="105"/>
                                    </a:lnTo>
                                    <a:lnTo>
                                      <a:pt x="95" y="105"/>
                                    </a:lnTo>
                                    <a:lnTo>
                                      <a:pt x="75" y="85"/>
                                    </a:lnTo>
                                    <a:lnTo>
                                      <a:pt x="60" y="70"/>
                                    </a:lnTo>
                                    <a:lnTo>
                                      <a:pt x="35" y="65"/>
                                    </a:lnTo>
                                    <a:lnTo>
                                      <a:pt x="25" y="65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10" y="80"/>
                                    </a:lnTo>
                                    <a:lnTo>
                                      <a:pt x="5" y="90"/>
                                    </a:lnTo>
                                    <a:lnTo>
                                      <a:pt x="5" y="90"/>
                                    </a:lnTo>
                                    <a:lnTo>
                                      <a:pt x="10" y="100"/>
                                    </a:lnTo>
                                    <a:lnTo>
                                      <a:pt x="20" y="110"/>
                                    </a:lnTo>
                                    <a:lnTo>
                                      <a:pt x="50" y="125"/>
                                    </a:lnTo>
                                    <a:lnTo>
                                      <a:pt x="90" y="140"/>
                                    </a:lnTo>
                                    <a:lnTo>
                                      <a:pt x="120" y="150"/>
                                    </a:lnTo>
                                    <a:lnTo>
                                      <a:pt x="115" y="160"/>
                                    </a:lnTo>
                                    <a:lnTo>
                                      <a:pt x="115" y="160"/>
                                    </a:lnTo>
                                    <a:lnTo>
                                      <a:pt x="95" y="150"/>
                                    </a:lnTo>
                                    <a:lnTo>
                                      <a:pt x="55" y="135"/>
                                    </a:lnTo>
                                    <a:lnTo>
                                      <a:pt x="20" y="115"/>
                                    </a:lnTo>
                                    <a:lnTo>
                                      <a:pt x="5" y="105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15" y="65"/>
                                    </a:lnTo>
                                    <a:lnTo>
                                      <a:pt x="15" y="65"/>
                                    </a:lnTo>
                                    <a:lnTo>
                                      <a:pt x="30" y="60"/>
                                    </a:lnTo>
                                    <a:lnTo>
                                      <a:pt x="50" y="60"/>
                                    </a:lnTo>
                                    <a:lnTo>
                                      <a:pt x="65" y="70"/>
                                    </a:lnTo>
                                    <a:lnTo>
                                      <a:pt x="85" y="85"/>
                                    </a:lnTo>
                                    <a:lnTo>
                                      <a:pt x="85" y="85"/>
                                    </a:lnTo>
                                    <a:lnTo>
                                      <a:pt x="70" y="55"/>
                                    </a:lnTo>
                                    <a:lnTo>
                                      <a:pt x="65" y="30"/>
                                    </a:lnTo>
                                    <a:lnTo>
                                      <a:pt x="65" y="30"/>
                                    </a:lnTo>
                                    <a:lnTo>
                                      <a:pt x="65" y="20"/>
                                    </a:lnTo>
                                    <a:lnTo>
                                      <a:pt x="65" y="20"/>
                                    </a:lnTo>
                                    <a:lnTo>
                                      <a:pt x="70" y="15"/>
                                    </a:lnTo>
                                    <a:lnTo>
                                      <a:pt x="75" y="10"/>
                                    </a:lnTo>
                                    <a:lnTo>
                                      <a:pt x="75" y="10"/>
                                    </a:lnTo>
                                    <a:lnTo>
                                      <a:pt x="80" y="10"/>
                                    </a:lnTo>
                                    <a:lnTo>
                                      <a:pt x="90" y="15"/>
                                    </a:lnTo>
                                    <a:lnTo>
                                      <a:pt x="90" y="15"/>
                                    </a:lnTo>
                                    <a:lnTo>
                                      <a:pt x="95" y="25"/>
                                    </a:lnTo>
                                    <a:lnTo>
                                      <a:pt x="105" y="40"/>
                                    </a:lnTo>
                                    <a:lnTo>
                                      <a:pt x="115" y="75"/>
                                    </a:lnTo>
                                    <a:lnTo>
                                      <a:pt x="115" y="7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20" y="40"/>
                                    </a:lnTo>
                                    <a:lnTo>
                                      <a:pt x="125" y="20"/>
                                    </a:lnTo>
                                    <a:lnTo>
                                      <a:pt x="125" y="20"/>
                                    </a:lnTo>
                                    <a:lnTo>
                                      <a:pt x="140" y="5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1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0" y="2590920"/>
                                <a:ext cx="369720" cy="66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36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95" y="346"/>
                                    </a:lnTo>
                                    <a:lnTo>
                                      <a:pt x="200" y="361"/>
                                    </a:lnTo>
                                    <a:lnTo>
                                      <a:pt x="115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0" y="2489400"/>
                                <a:ext cx="32328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70">
                                    <a:moveTo>
                                      <a:pt x="175" y="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15" y="70"/>
                                    </a:lnTo>
                                    <a:lnTo>
                                      <a:pt x="115" y="70"/>
                                    </a:lnTo>
                                    <a:lnTo>
                                      <a:pt x="175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0640" y="2498760"/>
                                <a:ext cx="276840" cy="75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411">
                                    <a:moveTo>
                                      <a:pt x="0" y="65"/>
                                    </a:moveTo>
                                    <a:lnTo>
                                      <a:pt x="90" y="411"/>
                                    </a:lnTo>
                                    <a:lnTo>
                                      <a:pt x="150" y="351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0" y="2526120"/>
                                <a:ext cx="388080" cy="66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61">
                                    <a:moveTo>
                                      <a:pt x="0" y="10"/>
                                    </a:moveTo>
                                    <a:lnTo>
                                      <a:pt x="110" y="20"/>
                                    </a:lnTo>
                                    <a:lnTo>
                                      <a:pt x="200" y="361"/>
                                    </a:lnTo>
                                    <a:lnTo>
                                      <a:pt x="210" y="351"/>
                                    </a:lnTo>
                                    <a:lnTo>
                                      <a:pt x="120" y="1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2680" y="2489400"/>
                                <a:ext cx="193680" cy="75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406">
                                    <a:moveTo>
                                      <a:pt x="90" y="406"/>
                                    </a:moveTo>
                                    <a:lnTo>
                                      <a:pt x="0" y="60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15" y="60"/>
                                    </a:lnTo>
                                    <a:lnTo>
                                      <a:pt x="105" y="406"/>
                                    </a:lnTo>
                                    <a:lnTo>
                                      <a:pt x="90" y="4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2313360"/>
                                <a:ext cx="397440" cy="24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30">
                                    <a:moveTo>
                                      <a:pt x="60" y="10"/>
                                    </a:moveTo>
                                    <a:lnTo>
                                      <a:pt x="60" y="10"/>
                                    </a:lnTo>
                                    <a:lnTo>
                                      <a:pt x="50" y="20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45" y="40"/>
                                    </a:lnTo>
                                    <a:lnTo>
                                      <a:pt x="45" y="40"/>
                                    </a:lnTo>
                                    <a:lnTo>
                                      <a:pt x="55" y="60"/>
                                    </a:lnTo>
                                    <a:lnTo>
                                      <a:pt x="65" y="75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45" y="85"/>
                                    </a:lnTo>
                                    <a:lnTo>
                                      <a:pt x="25" y="80"/>
                                    </a:lnTo>
                                    <a:lnTo>
                                      <a:pt x="15" y="80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5" y="115"/>
                                    </a:lnTo>
                                    <a:lnTo>
                                      <a:pt x="5" y="115"/>
                                    </a:lnTo>
                                    <a:lnTo>
                                      <a:pt x="15" y="120"/>
                                    </a:lnTo>
                                    <a:lnTo>
                                      <a:pt x="30" y="130"/>
                                    </a:lnTo>
                                    <a:lnTo>
                                      <a:pt x="70" y="130"/>
                                    </a:lnTo>
                                    <a:lnTo>
                                      <a:pt x="120" y="130"/>
                                    </a:lnTo>
                                    <a:lnTo>
                                      <a:pt x="120" y="125"/>
                                    </a:lnTo>
                                    <a:lnTo>
                                      <a:pt x="120" y="125"/>
                                    </a:lnTo>
                                    <a:lnTo>
                                      <a:pt x="70" y="125"/>
                                    </a:lnTo>
                                    <a:lnTo>
                                      <a:pt x="35" y="125"/>
                                    </a:lnTo>
                                    <a:lnTo>
                                      <a:pt x="15" y="120"/>
                                    </a:lnTo>
                                    <a:lnTo>
                                      <a:pt x="5" y="110"/>
                                    </a:lnTo>
                                    <a:lnTo>
                                      <a:pt x="5" y="11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5" y="90"/>
                                    </a:lnTo>
                                    <a:lnTo>
                                      <a:pt x="10" y="85"/>
                                    </a:lnTo>
                                    <a:lnTo>
                                      <a:pt x="10" y="85"/>
                                    </a:lnTo>
                                    <a:lnTo>
                                      <a:pt x="20" y="85"/>
                                    </a:lnTo>
                                    <a:lnTo>
                                      <a:pt x="35" y="85"/>
                                    </a:lnTo>
                                    <a:lnTo>
                                      <a:pt x="70" y="100"/>
                                    </a:lnTo>
                                    <a:lnTo>
                                      <a:pt x="115" y="125"/>
                                    </a:lnTo>
                                    <a:lnTo>
                                      <a:pt x="115" y="120"/>
                                    </a:lnTo>
                                    <a:lnTo>
                                      <a:pt x="115" y="120"/>
                                    </a:lnTo>
                                    <a:lnTo>
                                      <a:pt x="80" y="90"/>
                                    </a:lnTo>
                                    <a:lnTo>
                                      <a:pt x="60" y="60"/>
                                    </a:lnTo>
                                    <a:lnTo>
                                      <a:pt x="50" y="45"/>
                                    </a:lnTo>
                                    <a:lnTo>
                                      <a:pt x="50" y="30"/>
                                    </a:lnTo>
                                    <a:lnTo>
                                      <a:pt x="50" y="30"/>
                                    </a:lnTo>
                                    <a:lnTo>
                                      <a:pt x="50" y="20"/>
                                    </a:lnTo>
                                    <a:lnTo>
                                      <a:pt x="65" y="15"/>
                                    </a:lnTo>
                                    <a:lnTo>
                                      <a:pt x="65" y="15"/>
                                    </a:lnTo>
                                    <a:lnTo>
                                      <a:pt x="80" y="15"/>
                                    </a:lnTo>
                                    <a:lnTo>
                                      <a:pt x="90" y="20"/>
                                    </a:lnTo>
                                    <a:lnTo>
                                      <a:pt x="90" y="20"/>
                                    </a:lnTo>
                                    <a:lnTo>
                                      <a:pt x="100" y="35"/>
                                    </a:lnTo>
                                    <a:lnTo>
                                      <a:pt x="110" y="55"/>
                                    </a:lnTo>
                                    <a:lnTo>
                                      <a:pt x="110" y="55"/>
                                    </a:lnTo>
                                    <a:lnTo>
                                      <a:pt x="115" y="80"/>
                                    </a:lnTo>
                                    <a:lnTo>
                                      <a:pt x="115" y="80"/>
                                    </a:lnTo>
                                    <a:lnTo>
                                      <a:pt x="115" y="120"/>
                                    </a:lnTo>
                                    <a:lnTo>
                                      <a:pt x="120" y="120"/>
                                    </a:lnTo>
                                    <a:lnTo>
                                      <a:pt x="120" y="120"/>
                                    </a:lnTo>
                                    <a:lnTo>
                                      <a:pt x="120" y="80"/>
                                    </a:lnTo>
                                    <a:lnTo>
                                      <a:pt x="120" y="80"/>
                                    </a:lnTo>
                                    <a:lnTo>
                                      <a:pt x="120" y="40"/>
                                    </a:lnTo>
                                    <a:lnTo>
                                      <a:pt x="120" y="20"/>
                                    </a:lnTo>
                                    <a:lnTo>
                                      <a:pt x="125" y="5"/>
                                    </a:lnTo>
                                    <a:lnTo>
                                      <a:pt x="125" y="5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45" y="5"/>
                                    </a:lnTo>
                                    <a:lnTo>
                                      <a:pt x="145" y="5"/>
                                    </a:lnTo>
                                    <a:lnTo>
                                      <a:pt x="145" y="10"/>
                                    </a:lnTo>
                                    <a:lnTo>
                                      <a:pt x="145" y="10"/>
                                    </a:lnTo>
                                    <a:lnTo>
                                      <a:pt x="145" y="35"/>
                                    </a:lnTo>
                                    <a:lnTo>
                                      <a:pt x="135" y="70"/>
                                    </a:lnTo>
                                    <a:lnTo>
                                      <a:pt x="135" y="70"/>
                                    </a:lnTo>
                                    <a:lnTo>
                                      <a:pt x="125" y="105"/>
                                    </a:lnTo>
                                    <a:lnTo>
                                      <a:pt x="120" y="120"/>
                                    </a:lnTo>
                                    <a:lnTo>
                                      <a:pt x="125" y="125"/>
                                    </a:lnTo>
                                    <a:lnTo>
                                      <a:pt x="125" y="125"/>
                                    </a:lnTo>
                                    <a:lnTo>
                                      <a:pt x="140" y="75"/>
                                    </a:lnTo>
                                    <a:lnTo>
                                      <a:pt x="140" y="75"/>
                                    </a:lnTo>
                                    <a:lnTo>
                                      <a:pt x="150" y="55"/>
                                    </a:lnTo>
                                    <a:lnTo>
                                      <a:pt x="165" y="40"/>
                                    </a:lnTo>
                                    <a:lnTo>
                                      <a:pt x="180" y="30"/>
                                    </a:lnTo>
                                    <a:lnTo>
                                      <a:pt x="200" y="30"/>
                                    </a:lnTo>
                                    <a:lnTo>
                                      <a:pt x="200" y="30"/>
                                    </a:lnTo>
                                    <a:lnTo>
                                      <a:pt x="210" y="35"/>
                                    </a:lnTo>
                                    <a:lnTo>
                                      <a:pt x="210" y="40"/>
                                    </a:lnTo>
                                    <a:lnTo>
                                      <a:pt x="210" y="40"/>
                                    </a:lnTo>
                                    <a:lnTo>
                                      <a:pt x="210" y="50"/>
                                    </a:lnTo>
                                    <a:lnTo>
                                      <a:pt x="205" y="60"/>
                                    </a:lnTo>
                                    <a:lnTo>
                                      <a:pt x="180" y="85"/>
                                    </a:lnTo>
                                    <a:lnTo>
                                      <a:pt x="130" y="120"/>
                                    </a:lnTo>
                                    <a:lnTo>
                                      <a:pt x="130" y="125"/>
                                    </a:lnTo>
                                    <a:lnTo>
                                      <a:pt x="130" y="125"/>
                                    </a:lnTo>
                                    <a:lnTo>
                                      <a:pt x="180" y="90"/>
                                    </a:lnTo>
                                    <a:lnTo>
                                      <a:pt x="205" y="65"/>
                                    </a:lnTo>
                                    <a:lnTo>
                                      <a:pt x="215" y="55"/>
                                    </a:lnTo>
                                    <a:lnTo>
                                      <a:pt x="215" y="40"/>
                                    </a:lnTo>
                                    <a:lnTo>
                                      <a:pt x="215" y="40"/>
                                    </a:lnTo>
                                    <a:lnTo>
                                      <a:pt x="210" y="35"/>
                                    </a:lnTo>
                                    <a:lnTo>
                                      <a:pt x="200" y="25"/>
                                    </a:lnTo>
                                    <a:lnTo>
                                      <a:pt x="200" y="25"/>
                                    </a:lnTo>
                                    <a:lnTo>
                                      <a:pt x="180" y="25"/>
                                    </a:lnTo>
                                    <a:lnTo>
                                      <a:pt x="170" y="30"/>
                                    </a:lnTo>
                                    <a:lnTo>
                                      <a:pt x="155" y="40"/>
                                    </a:lnTo>
                                    <a:lnTo>
                                      <a:pt x="145" y="55"/>
                                    </a:lnTo>
                                    <a:lnTo>
                                      <a:pt x="145" y="55"/>
                                    </a:lnTo>
                                    <a:lnTo>
                                      <a:pt x="150" y="30"/>
                                    </a:lnTo>
                                    <a:lnTo>
                                      <a:pt x="150" y="10"/>
                                    </a:lnTo>
                                    <a:lnTo>
                                      <a:pt x="150" y="10"/>
                                    </a:lnTo>
                                    <a:lnTo>
                                      <a:pt x="145" y="5"/>
                                    </a:lnTo>
                                    <a:lnTo>
                                      <a:pt x="145" y="5"/>
                                    </a:lnTo>
                                    <a:lnTo>
                                      <a:pt x="140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25" y="5"/>
                                    </a:lnTo>
                                    <a:lnTo>
                                      <a:pt x="125" y="5"/>
                                    </a:lnTo>
                                    <a:lnTo>
                                      <a:pt x="115" y="25"/>
                                    </a:lnTo>
                                    <a:lnTo>
                                      <a:pt x="115" y="60"/>
                                    </a:lnTo>
                                    <a:lnTo>
                                      <a:pt x="115" y="60"/>
                                    </a:lnTo>
                                    <a:lnTo>
                                      <a:pt x="110" y="50"/>
                                    </a:lnTo>
                                    <a:lnTo>
                                      <a:pt x="110" y="50"/>
                                    </a:lnTo>
                                    <a:lnTo>
                                      <a:pt x="105" y="35"/>
                                    </a:lnTo>
                                    <a:lnTo>
                                      <a:pt x="95" y="20"/>
                                    </a:lnTo>
                                    <a:lnTo>
                                      <a:pt x="95" y="20"/>
                                    </a:lnTo>
                                    <a:lnTo>
                                      <a:pt x="80" y="10"/>
                                    </a:lnTo>
                                    <a:lnTo>
                                      <a:pt x="60" y="10"/>
                                    </a:lnTo>
                                    <a:lnTo>
                                      <a:pt x="6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0920" y="397800"/>
                                <a:ext cx="5544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70">
                                    <a:moveTo>
                                      <a:pt x="0" y="30"/>
                                    </a:moveTo>
                                    <a:lnTo>
                                      <a:pt x="15" y="85"/>
                                    </a:lnTo>
                                    <a:lnTo>
                                      <a:pt x="15" y="85"/>
                                    </a:lnTo>
                                    <a:lnTo>
                                      <a:pt x="45" y="85"/>
                                    </a:lnTo>
                                    <a:lnTo>
                                      <a:pt x="125" y="95"/>
                                    </a:lnTo>
                                    <a:lnTo>
                                      <a:pt x="175" y="105"/>
                                    </a:lnTo>
                                    <a:lnTo>
                                      <a:pt x="220" y="120"/>
                                    </a:lnTo>
                                    <a:lnTo>
                                      <a:pt x="265" y="140"/>
                                    </a:lnTo>
                                    <a:lnTo>
                                      <a:pt x="285" y="155"/>
                                    </a:lnTo>
                                    <a:lnTo>
                                      <a:pt x="300" y="170"/>
                                    </a:lnTo>
                                    <a:lnTo>
                                      <a:pt x="275" y="0"/>
                                    </a:lnTo>
                                    <a:lnTo>
                                      <a:pt x="275" y="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2920" y="434520"/>
                                <a:ext cx="5544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70">
                                    <a:moveTo>
                                      <a:pt x="35" y="0"/>
                                    </a:moveTo>
                                    <a:lnTo>
                                      <a:pt x="0" y="17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30" y="160"/>
                                    </a:lnTo>
                                    <a:lnTo>
                                      <a:pt x="110" y="140"/>
                                    </a:lnTo>
                                    <a:lnTo>
                                      <a:pt x="155" y="130"/>
                                    </a:lnTo>
                                    <a:lnTo>
                                      <a:pt x="205" y="125"/>
                                    </a:lnTo>
                                    <a:lnTo>
                                      <a:pt x="250" y="130"/>
                                    </a:lnTo>
                                    <a:lnTo>
                                      <a:pt x="270" y="135"/>
                                    </a:lnTo>
                                    <a:lnTo>
                                      <a:pt x="290" y="145"/>
                                    </a:lnTo>
                                    <a:lnTo>
                                      <a:pt x="300" y="60"/>
                                    </a:lnTo>
                                    <a:lnTo>
                                      <a:pt x="300" y="60"/>
                                    </a:lnTo>
                                    <a:lnTo>
                                      <a:pt x="280" y="50"/>
                                    </a:lnTo>
                                    <a:lnTo>
                                      <a:pt x="220" y="30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85" y="5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3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1160" y="600840"/>
                                <a:ext cx="424800" cy="205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1111">
                                    <a:moveTo>
                                      <a:pt x="0" y="1106"/>
                                    </a:moveTo>
                                    <a:lnTo>
                                      <a:pt x="20" y="1111"/>
                                    </a:lnTo>
                                    <a:lnTo>
                                      <a:pt x="230" y="0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0" y="1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4560" y="572760"/>
                                <a:ext cx="397440" cy="20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131">
                                    <a:moveTo>
                                      <a:pt x="0" y="1126"/>
                                    </a:moveTo>
                                    <a:lnTo>
                                      <a:pt x="25" y="1131"/>
                                    </a:lnTo>
                                    <a:lnTo>
                                      <a:pt x="215" y="5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0" y="11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7680" y="1111320"/>
                                <a:ext cx="73800" cy="2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145">
                                    <a:moveTo>
                                      <a:pt x="15" y="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5" y="25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0" y="80"/>
                                    </a:lnTo>
                                    <a:lnTo>
                                      <a:pt x="15" y="105"/>
                                    </a:lnTo>
                                    <a:lnTo>
                                      <a:pt x="15" y="105"/>
                                    </a:lnTo>
                                    <a:lnTo>
                                      <a:pt x="15" y="120"/>
                                    </a:lnTo>
                                    <a:lnTo>
                                      <a:pt x="10" y="125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10" y="140"/>
                                    </a:lnTo>
                                    <a:lnTo>
                                      <a:pt x="20" y="130"/>
                                    </a:lnTo>
                                    <a:lnTo>
                                      <a:pt x="30" y="110"/>
                                    </a:lnTo>
                                    <a:lnTo>
                                      <a:pt x="30" y="110"/>
                                    </a:lnTo>
                                    <a:lnTo>
                                      <a:pt x="40" y="95"/>
                                    </a:lnTo>
                                    <a:lnTo>
                                      <a:pt x="40" y="80"/>
                                    </a:lnTo>
                                    <a:lnTo>
                                      <a:pt x="40" y="80"/>
                                    </a:lnTo>
                                    <a:lnTo>
                                      <a:pt x="35" y="65"/>
                                    </a:lnTo>
                                    <a:lnTo>
                                      <a:pt x="25" y="55"/>
                                    </a:lnTo>
                                    <a:lnTo>
                                      <a:pt x="25" y="55"/>
                                    </a:lnTo>
                                    <a:lnTo>
                                      <a:pt x="20" y="40"/>
                                    </a:lnTo>
                                    <a:lnTo>
                                      <a:pt x="15" y="20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5360" y="2768760"/>
                                <a:ext cx="1753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65">
                                    <a:moveTo>
                                      <a:pt x="90" y="0"/>
                                    </a:moveTo>
                                    <a:lnTo>
                                      <a:pt x="90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95" y="15"/>
                                    </a:lnTo>
                                    <a:lnTo>
                                      <a:pt x="95" y="15"/>
                                    </a:lnTo>
                                    <a:lnTo>
                                      <a:pt x="90" y="25"/>
                                    </a:lnTo>
                                    <a:lnTo>
                                      <a:pt x="85" y="40"/>
                                    </a:lnTo>
                                    <a:lnTo>
                                      <a:pt x="85" y="40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10" y="3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25" y="15"/>
                                    </a:lnTo>
                                    <a:lnTo>
                                      <a:pt x="25" y="15"/>
                                    </a:lnTo>
                                    <a:lnTo>
                                      <a:pt x="30" y="20"/>
                                    </a:lnTo>
                                    <a:lnTo>
                                      <a:pt x="30" y="20"/>
                                    </a:lnTo>
                                    <a:lnTo>
                                      <a:pt x="35" y="15"/>
                                    </a:lnTo>
                                    <a:lnTo>
                                      <a:pt x="35" y="15"/>
                                    </a:lnTo>
                                    <a:lnTo>
                                      <a:pt x="40" y="5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5" y="5"/>
                                    </a:lnTo>
                                    <a:lnTo>
                                      <a:pt x="55" y="5"/>
                                    </a:lnTo>
                                    <a:lnTo>
                                      <a:pt x="65" y="15"/>
                                    </a:lnTo>
                                    <a:lnTo>
                                      <a:pt x="65" y="15"/>
                                    </a:lnTo>
                                    <a:lnTo>
                                      <a:pt x="65" y="15"/>
                                    </a:lnTo>
                                    <a:lnTo>
                                      <a:pt x="70" y="10"/>
                                    </a:lnTo>
                                    <a:lnTo>
                                      <a:pt x="70" y="10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9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1440" y="2888640"/>
                                <a:ext cx="138600" cy="1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100">
                                    <a:moveTo>
                                      <a:pt x="35" y="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65" y="25"/>
                                    </a:lnTo>
                                    <a:lnTo>
                                      <a:pt x="65" y="25"/>
                                    </a:lnTo>
                                    <a:lnTo>
                                      <a:pt x="75" y="60"/>
                                    </a:lnTo>
                                    <a:lnTo>
                                      <a:pt x="75" y="10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10" y="20"/>
                                    </a:lnTo>
                                    <a:lnTo>
                                      <a:pt x="10" y="20"/>
                                    </a:lnTo>
                                    <a:lnTo>
                                      <a:pt x="20" y="5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3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1440" y="2971800"/>
                                <a:ext cx="13860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45">
                                    <a:moveTo>
                                      <a:pt x="70" y="0"/>
                                    </a:moveTo>
                                    <a:lnTo>
                                      <a:pt x="0" y="4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5" y="10"/>
                                    </a:lnTo>
                                    <a:lnTo>
                                      <a:pt x="75" y="1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9013320" cy="6847200"/>
                          </a:xfrm>
                        </wpg:grpSpPr>
                        <wps:wsp>
                          <wps:cNvSpPr/>
                          <wps:spPr>
                            <a:xfrm>
                              <a:off x="378000" y="381600"/>
                              <a:ext cx="8232840" cy="607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4" h="7950">
                                  <a:moveTo>
                                    <a:pt x="1180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950"/>
                                  </a:lnTo>
                                  <a:lnTo>
                                    <a:pt x="11854" y="7950"/>
                                  </a:lnTo>
                                  <a:lnTo>
                                    <a:pt x="11854" y="0"/>
                                  </a:lnTo>
                                  <a:lnTo>
                                    <a:pt x="11801" y="0"/>
                                  </a:lnTo>
                                  <a:close/>
                                  <a:moveTo>
                                    <a:pt x="11748" y="115"/>
                                  </a:moveTo>
                                  <a:lnTo>
                                    <a:pt x="11748" y="115"/>
                                  </a:lnTo>
                                  <a:lnTo>
                                    <a:pt x="11748" y="7835"/>
                                  </a:lnTo>
                                  <a:lnTo>
                                    <a:pt x="11748" y="7835"/>
                                  </a:lnTo>
                                  <a:lnTo>
                                    <a:pt x="115" y="7835"/>
                                  </a:lnTo>
                                  <a:lnTo>
                                    <a:pt x="115" y="783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748" y="115"/>
                                  </a:lnTo>
                                  <a:lnTo>
                                    <a:pt x="11748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901080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7" h="522">
                                  <a:moveTo>
                                    <a:pt x="0" y="4"/>
                                  </a:moveTo>
                                  <a:lnTo>
                                    <a:pt x="564" y="522"/>
                                  </a:lnTo>
                                  <a:lnTo>
                                    <a:pt x="12942" y="522"/>
                                  </a:lnTo>
                                  <a:cubicBezTo>
                                    <a:pt x="13144" y="348"/>
                                    <a:pt x="13359" y="188"/>
                                    <a:pt x="13547" y="0"/>
                                  </a:cubicBez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47240"/>
                              <a:ext cx="901080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7" h="522">
                                  <a:moveTo>
                                    <a:pt x="0" y="4"/>
                                  </a:moveTo>
                                  <a:lnTo>
                                    <a:pt x="564" y="522"/>
                                  </a:lnTo>
                                  <a:lnTo>
                                    <a:pt x="12942" y="522"/>
                                  </a:lnTo>
                                  <a:cubicBezTo>
                                    <a:pt x="13144" y="348"/>
                                    <a:pt x="13359" y="188"/>
                                    <a:pt x="13547" y="0"/>
                                  </a:cubicBez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375120" cy="68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9363">
                                  <a:moveTo>
                                    <a:pt x="0" y="0"/>
                                  </a:moveTo>
                                  <a:lnTo>
                                    <a:pt x="0" y="9363"/>
                                  </a:lnTo>
                                  <a:lnTo>
                                    <a:pt x="564" y="8824"/>
                                  </a:lnTo>
                                  <a:lnTo>
                                    <a:pt x="564" y="5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06880" y="0"/>
                              <a:ext cx="374760" cy="68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9363">
                                  <a:moveTo>
                                    <a:pt x="0" y="0"/>
                                  </a:moveTo>
                                  <a:lnTo>
                                    <a:pt x="0" y="9363"/>
                                  </a:lnTo>
                                  <a:lnTo>
                                    <a:pt x="564" y="8824"/>
                                  </a:lnTo>
                                  <a:lnTo>
                                    <a:pt x="564" y="5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2960" y="3615840"/>
                            <a:ext cx="2706840" cy="259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14200"/>
                              <a:ext cx="2706840" cy="147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55760" y="0"/>
                                <a:ext cx="135144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6" h="1615">
                                    <a:moveTo>
                                      <a:pt x="1022" y="236"/>
                                    </a:moveTo>
                                    <a:lnTo>
                                      <a:pt x="1022" y="236"/>
                                    </a:lnTo>
                                    <a:lnTo>
                                      <a:pt x="1042" y="191"/>
                                    </a:lnTo>
                                    <a:lnTo>
                                      <a:pt x="1057" y="145"/>
                                    </a:lnTo>
                                    <a:lnTo>
                                      <a:pt x="1062" y="110"/>
                                    </a:lnTo>
                                    <a:lnTo>
                                      <a:pt x="1062" y="75"/>
                                    </a:lnTo>
                                    <a:lnTo>
                                      <a:pt x="1062" y="75"/>
                                    </a:lnTo>
                                    <a:lnTo>
                                      <a:pt x="1062" y="45"/>
                                    </a:lnTo>
                                    <a:lnTo>
                                      <a:pt x="1057" y="25"/>
                                    </a:lnTo>
                                    <a:lnTo>
                                      <a:pt x="1047" y="15"/>
                                    </a:lnTo>
                                    <a:lnTo>
                                      <a:pt x="1032" y="5"/>
                                    </a:lnTo>
                                    <a:lnTo>
                                      <a:pt x="1032" y="5"/>
                                    </a:lnTo>
                                    <a:lnTo>
                                      <a:pt x="1017" y="0"/>
                                    </a:lnTo>
                                    <a:lnTo>
                                      <a:pt x="997" y="5"/>
                                    </a:lnTo>
                                    <a:lnTo>
                                      <a:pt x="982" y="15"/>
                                    </a:lnTo>
                                    <a:lnTo>
                                      <a:pt x="967" y="30"/>
                                    </a:lnTo>
                                    <a:lnTo>
                                      <a:pt x="967" y="30"/>
                                    </a:lnTo>
                                    <a:lnTo>
                                      <a:pt x="947" y="55"/>
                                    </a:lnTo>
                                    <a:lnTo>
                                      <a:pt x="932" y="85"/>
                                    </a:lnTo>
                                    <a:lnTo>
                                      <a:pt x="918" y="120"/>
                                    </a:lnTo>
                                    <a:lnTo>
                                      <a:pt x="908" y="155"/>
                                    </a:lnTo>
                                    <a:lnTo>
                                      <a:pt x="908" y="155"/>
                                    </a:lnTo>
                                    <a:lnTo>
                                      <a:pt x="763" y="186"/>
                                    </a:lnTo>
                                    <a:lnTo>
                                      <a:pt x="628" y="216"/>
                                    </a:lnTo>
                                    <a:lnTo>
                                      <a:pt x="509" y="251"/>
                                    </a:lnTo>
                                    <a:lnTo>
                                      <a:pt x="399" y="291"/>
                                    </a:lnTo>
                                    <a:lnTo>
                                      <a:pt x="304" y="331"/>
                                    </a:lnTo>
                                    <a:lnTo>
                                      <a:pt x="219" y="381"/>
                                    </a:lnTo>
                                    <a:lnTo>
                                      <a:pt x="150" y="426"/>
                                    </a:lnTo>
                                    <a:lnTo>
                                      <a:pt x="95" y="481"/>
                                    </a:lnTo>
                                    <a:lnTo>
                                      <a:pt x="95" y="481"/>
                                    </a:lnTo>
                                    <a:lnTo>
                                      <a:pt x="60" y="597"/>
                                    </a:lnTo>
                                    <a:lnTo>
                                      <a:pt x="35" y="712"/>
                                    </a:lnTo>
                                    <a:lnTo>
                                      <a:pt x="15" y="833"/>
                                    </a:lnTo>
                                    <a:lnTo>
                                      <a:pt x="5" y="953"/>
                                    </a:lnTo>
                                    <a:lnTo>
                                      <a:pt x="0" y="1078"/>
                                    </a:lnTo>
                                    <a:lnTo>
                                      <a:pt x="0" y="1204"/>
                                    </a:lnTo>
                                    <a:lnTo>
                                      <a:pt x="5" y="1329"/>
                                    </a:lnTo>
                                    <a:lnTo>
                                      <a:pt x="20" y="1459"/>
                                    </a:lnTo>
                                    <a:lnTo>
                                      <a:pt x="20" y="1459"/>
                                    </a:lnTo>
                                    <a:lnTo>
                                      <a:pt x="10" y="1490"/>
                                    </a:lnTo>
                                    <a:lnTo>
                                      <a:pt x="5" y="1520"/>
                                    </a:lnTo>
                                    <a:lnTo>
                                      <a:pt x="5" y="1545"/>
                                    </a:lnTo>
                                    <a:lnTo>
                                      <a:pt x="5" y="1570"/>
                                    </a:lnTo>
                                    <a:lnTo>
                                      <a:pt x="5" y="1570"/>
                                    </a:lnTo>
                                    <a:lnTo>
                                      <a:pt x="10" y="1585"/>
                                    </a:lnTo>
                                    <a:lnTo>
                                      <a:pt x="20" y="1600"/>
                                    </a:lnTo>
                                    <a:lnTo>
                                      <a:pt x="30" y="1610"/>
                                    </a:lnTo>
                                    <a:lnTo>
                                      <a:pt x="40" y="1615"/>
                                    </a:lnTo>
                                    <a:lnTo>
                                      <a:pt x="40" y="1615"/>
                                    </a:lnTo>
                                    <a:lnTo>
                                      <a:pt x="55" y="1615"/>
                                    </a:lnTo>
                                    <a:lnTo>
                                      <a:pt x="65" y="1610"/>
                                    </a:lnTo>
                                    <a:lnTo>
                                      <a:pt x="80" y="1595"/>
                                    </a:lnTo>
                                    <a:lnTo>
                                      <a:pt x="95" y="1580"/>
                                    </a:lnTo>
                                    <a:lnTo>
                                      <a:pt x="95" y="1580"/>
                                    </a:lnTo>
                                    <a:lnTo>
                                      <a:pt x="110" y="1560"/>
                                    </a:lnTo>
                                    <a:lnTo>
                                      <a:pt x="125" y="1530"/>
                                    </a:lnTo>
                                    <a:lnTo>
                                      <a:pt x="145" y="1459"/>
                                    </a:lnTo>
                                    <a:lnTo>
                                      <a:pt x="145" y="1459"/>
                                    </a:lnTo>
                                    <a:lnTo>
                                      <a:pt x="319" y="1459"/>
                                    </a:lnTo>
                                    <a:lnTo>
                                      <a:pt x="489" y="1454"/>
                                    </a:lnTo>
                                    <a:lnTo>
                                      <a:pt x="643" y="1434"/>
                                    </a:lnTo>
                                    <a:lnTo>
                                      <a:pt x="788" y="1414"/>
                                    </a:lnTo>
                                    <a:lnTo>
                                      <a:pt x="923" y="1384"/>
                                    </a:lnTo>
                                    <a:lnTo>
                                      <a:pt x="1047" y="1344"/>
                                    </a:lnTo>
                                    <a:lnTo>
                                      <a:pt x="1162" y="1294"/>
                                    </a:lnTo>
                                    <a:lnTo>
                                      <a:pt x="1267" y="1244"/>
                                    </a:lnTo>
                                    <a:lnTo>
                                      <a:pt x="1267" y="1244"/>
                                    </a:lnTo>
                                    <a:lnTo>
                                      <a:pt x="1297" y="1264"/>
                                    </a:lnTo>
                                    <a:lnTo>
                                      <a:pt x="1321" y="1284"/>
                                    </a:lnTo>
                                    <a:lnTo>
                                      <a:pt x="1351" y="1294"/>
                                    </a:lnTo>
                                    <a:lnTo>
                                      <a:pt x="1381" y="1299"/>
                                    </a:lnTo>
                                    <a:lnTo>
                                      <a:pt x="1381" y="1299"/>
                                    </a:lnTo>
                                    <a:lnTo>
                                      <a:pt x="1406" y="1299"/>
                                    </a:lnTo>
                                    <a:lnTo>
                                      <a:pt x="1431" y="1289"/>
                                    </a:lnTo>
                                    <a:lnTo>
                                      <a:pt x="1446" y="1279"/>
                                    </a:lnTo>
                                    <a:lnTo>
                                      <a:pt x="1461" y="1269"/>
                                    </a:lnTo>
                                    <a:lnTo>
                                      <a:pt x="1461" y="1269"/>
                                    </a:lnTo>
                                    <a:lnTo>
                                      <a:pt x="1471" y="1249"/>
                                    </a:lnTo>
                                    <a:lnTo>
                                      <a:pt x="1476" y="1234"/>
                                    </a:lnTo>
                                    <a:lnTo>
                                      <a:pt x="1471" y="1214"/>
                                    </a:lnTo>
                                    <a:lnTo>
                                      <a:pt x="1461" y="1194"/>
                                    </a:lnTo>
                                    <a:lnTo>
                                      <a:pt x="1461" y="1194"/>
                                    </a:lnTo>
                                    <a:lnTo>
                                      <a:pt x="1441" y="1179"/>
                                    </a:lnTo>
                                    <a:lnTo>
                                      <a:pt x="1416" y="1159"/>
                                    </a:lnTo>
                                    <a:lnTo>
                                      <a:pt x="1381" y="1144"/>
                                    </a:lnTo>
                                    <a:lnTo>
                                      <a:pt x="1336" y="1133"/>
                                    </a:lnTo>
                                    <a:lnTo>
                                      <a:pt x="1336" y="1133"/>
                                    </a:lnTo>
                                    <a:lnTo>
                                      <a:pt x="1306" y="988"/>
                                    </a:lnTo>
                                    <a:lnTo>
                                      <a:pt x="1277" y="848"/>
                                    </a:lnTo>
                                    <a:lnTo>
                                      <a:pt x="1242" y="717"/>
                                    </a:lnTo>
                                    <a:lnTo>
                                      <a:pt x="1207" y="602"/>
                                    </a:lnTo>
                                    <a:lnTo>
                                      <a:pt x="1162" y="497"/>
                                    </a:lnTo>
                                    <a:lnTo>
                                      <a:pt x="1122" y="396"/>
                                    </a:lnTo>
                                    <a:lnTo>
                                      <a:pt x="1072" y="311"/>
                                    </a:lnTo>
                                    <a:lnTo>
                                      <a:pt x="1022" y="236"/>
                                    </a:lnTo>
                                    <a:lnTo>
                                      <a:pt x="1022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040" y="803880"/>
                                <a:ext cx="5518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3" h="336">
                                    <a:moveTo>
                                      <a:pt x="110" y="0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20" y="85"/>
                                    </a:lnTo>
                                    <a:lnTo>
                                      <a:pt x="40" y="130"/>
                                    </a:lnTo>
                                    <a:lnTo>
                                      <a:pt x="65" y="175"/>
                                    </a:lnTo>
                                    <a:lnTo>
                                      <a:pt x="90" y="210"/>
                                    </a:lnTo>
                                    <a:lnTo>
                                      <a:pt x="120" y="245"/>
                                    </a:lnTo>
                                    <a:lnTo>
                                      <a:pt x="155" y="276"/>
                                    </a:lnTo>
                                    <a:lnTo>
                                      <a:pt x="185" y="296"/>
                                    </a:lnTo>
                                    <a:lnTo>
                                      <a:pt x="224" y="316"/>
                                    </a:lnTo>
                                    <a:lnTo>
                                      <a:pt x="264" y="326"/>
                                    </a:lnTo>
                                    <a:lnTo>
                                      <a:pt x="304" y="336"/>
                                    </a:lnTo>
                                    <a:lnTo>
                                      <a:pt x="349" y="336"/>
                                    </a:lnTo>
                                    <a:lnTo>
                                      <a:pt x="394" y="336"/>
                                    </a:lnTo>
                                    <a:lnTo>
                                      <a:pt x="444" y="326"/>
                                    </a:lnTo>
                                    <a:lnTo>
                                      <a:pt x="494" y="316"/>
                                    </a:lnTo>
                                    <a:lnTo>
                                      <a:pt x="549" y="296"/>
                                    </a:lnTo>
                                    <a:lnTo>
                                      <a:pt x="603" y="276"/>
                                    </a:lnTo>
                                    <a:lnTo>
                                      <a:pt x="603" y="276"/>
                                    </a:lnTo>
                                    <a:lnTo>
                                      <a:pt x="554" y="281"/>
                                    </a:lnTo>
                                    <a:lnTo>
                                      <a:pt x="504" y="291"/>
                                    </a:lnTo>
                                    <a:lnTo>
                                      <a:pt x="459" y="291"/>
                                    </a:lnTo>
                                    <a:lnTo>
                                      <a:pt x="419" y="291"/>
                                    </a:lnTo>
                                    <a:lnTo>
                                      <a:pt x="379" y="286"/>
                                    </a:lnTo>
                                    <a:lnTo>
                                      <a:pt x="344" y="276"/>
                                    </a:lnTo>
                                    <a:lnTo>
                                      <a:pt x="309" y="266"/>
                                    </a:lnTo>
                                    <a:lnTo>
                                      <a:pt x="274" y="250"/>
                                    </a:lnTo>
                                    <a:lnTo>
                                      <a:pt x="244" y="230"/>
                                    </a:lnTo>
                                    <a:lnTo>
                                      <a:pt x="219" y="205"/>
                                    </a:lnTo>
                                    <a:lnTo>
                                      <a:pt x="195" y="180"/>
                                    </a:lnTo>
                                    <a:lnTo>
                                      <a:pt x="170" y="150"/>
                                    </a:lnTo>
                                    <a:lnTo>
                                      <a:pt x="150" y="120"/>
                                    </a:lnTo>
                                    <a:lnTo>
                                      <a:pt x="135" y="85"/>
                                    </a:lnTo>
                                    <a:lnTo>
                                      <a:pt x="120" y="45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1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4360"/>
                                <a:ext cx="20520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1">
                                    <a:moveTo>
                                      <a:pt x="30" y="171"/>
                                    </a:moveTo>
                                    <a:lnTo>
                                      <a:pt x="55" y="141"/>
                                    </a:lnTo>
                                    <a:lnTo>
                                      <a:pt x="75" y="166"/>
                                    </a:lnTo>
                                    <a:lnTo>
                                      <a:pt x="75" y="141"/>
                                    </a:lnTo>
                                    <a:lnTo>
                                      <a:pt x="75" y="141"/>
                                    </a:lnTo>
                                    <a:lnTo>
                                      <a:pt x="110" y="121"/>
                                    </a:lnTo>
                                    <a:lnTo>
                                      <a:pt x="150" y="106"/>
                                    </a:lnTo>
                                    <a:lnTo>
                                      <a:pt x="184" y="90"/>
                                    </a:lnTo>
                                    <a:lnTo>
                                      <a:pt x="224" y="85"/>
                                    </a:lnTo>
                                    <a:lnTo>
                                      <a:pt x="224" y="85"/>
                                    </a:lnTo>
                                    <a:lnTo>
                                      <a:pt x="194" y="45"/>
                                    </a:lnTo>
                                    <a:lnTo>
                                      <a:pt x="165" y="15"/>
                                    </a:lnTo>
                                    <a:lnTo>
                                      <a:pt x="145" y="5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95" y="15"/>
                                    </a:lnTo>
                                    <a:lnTo>
                                      <a:pt x="65" y="35"/>
                                    </a:lnTo>
                                    <a:lnTo>
                                      <a:pt x="45" y="60"/>
                                    </a:lnTo>
                                    <a:lnTo>
                                      <a:pt x="30" y="95"/>
                                    </a:lnTo>
                                    <a:lnTo>
                                      <a:pt x="0" y="146"/>
                                    </a:lnTo>
                                    <a:lnTo>
                                      <a:pt x="30" y="131"/>
                                    </a:lnTo>
                                    <a:lnTo>
                                      <a:pt x="30" y="171"/>
                                    </a:lnTo>
                                    <a:lnTo>
                                      <a:pt x="3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078920"/>
                                <a:ext cx="18720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" h="155">
                                    <a:moveTo>
                                      <a:pt x="204" y="75"/>
                                    </a:moveTo>
                                    <a:lnTo>
                                      <a:pt x="204" y="75"/>
                                    </a:lnTo>
                                    <a:lnTo>
                                      <a:pt x="174" y="40"/>
                                    </a:lnTo>
                                    <a:lnTo>
                                      <a:pt x="149" y="15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85" y="10"/>
                                    </a:lnTo>
                                    <a:lnTo>
                                      <a:pt x="60" y="30"/>
                                    </a:lnTo>
                                    <a:lnTo>
                                      <a:pt x="40" y="55"/>
                                    </a:lnTo>
                                    <a:lnTo>
                                      <a:pt x="25" y="85"/>
                                    </a:lnTo>
                                    <a:lnTo>
                                      <a:pt x="0" y="130"/>
                                    </a:lnTo>
                                    <a:lnTo>
                                      <a:pt x="30" y="115"/>
                                    </a:lnTo>
                                    <a:lnTo>
                                      <a:pt x="30" y="155"/>
                                    </a:lnTo>
                                    <a:lnTo>
                                      <a:pt x="50" y="125"/>
                                    </a:lnTo>
                                    <a:lnTo>
                                      <a:pt x="70" y="150"/>
                                    </a:lnTo>
                                    <a:lnTo>
                                      <a:pt x="70" y="125"/>
                                    </a:lnTo>
                                    <a:lnTo>
                                      <a:pt x="70" y="125"/>
                                    </a:lnTo>
                                    <a:lnTo>
                                      <a:pt x="100" y="110"/>
                                    </a:lnTo>
                                    <a:lnTo>
                                      <a:pt x="135" y="95"/>
                                    </a:lnTo>
                                    <a:lnTo>
                                      <a:pt x="169" y="80"/>
                                    </a:lnTo>
                                    <a:lnTo>
                                      <a:pt x="204" y="75"/>
                                    </a:lnTo>
                                    <a:lnTo>
                                      <a:pt x="204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426960"/>
                                <a:ext cx="1026720" cy="73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2" h="803">
                                    <a:moveTo>
                                      <a:pt x="155" y="703"/>
                                    </a:moveTo>
                                    <a:lnTo>
                                      <a:pt x="155" y="703"/>
                                    </a:lnTo>
                                    <a:lnTo>
                                      <a:pt x="204" y="733"/>
                                    </a:lnTo>
                                    <a:lnTo>
                                      <a:pt x="254" y="758"/>
                                    </a:lnTo>
                                    <a:lnTo>
                                      <a:pt x="304" y="778"/>
                                    </a:lnTo>
                                    <a:lnTo>
                                      <a:pt x="354" y="793"/>
                                    </a:lnTo>
                                    <a:lnTo>
                                      <a:pt x="354" y="793"/>
                                    </a:lnTo>
                                    <a:lnTo>
                                      <a:pt x="399" y="798"/>
                                    </a:lnTo>
                                    <a:lnTo>
                                      <a:pt x="434" y="803"/>
                                    </a:lnTo>
                                    <a:lnTo>
                                      <a:pt x="469" y="798"/>
                                    </a:lnTo>
                                    <a:lnTo>
                                      <a:pt x="504" y="788"/>
                                    </a:lnTo>
                                    <a:lnTo>
                                      <a:pt x="504" y="788"/>
                                    </a:lnTo>
                                    <a:lnTo>
                                      <a:pt x="529" y="773"/>
                                    </a:lnTo>
                                    <a:lnTo>
                                      <a:pt x="549" y="753"/>
                                    </a:lnTo>
                                    <a:lnTo>
                                      <a:pt x="563" y="728"/>
                                    </a:lnTo>
                                    <a:lnTo>
                                      <a:pt x="568" y="698"/>
                                    </a:lnTo>
                                    <a:lnTo>
                                      <a:pt x="568" y="698"/>
                                    </a:lnTo>
                                    <a:lnTo>
                                      <a:pt x="573" y="662"/>
                                    </a:lnTo>
                                    <a:lnTo>
                                      <a:pt x="568" y="627"/>
                                    </a:lnTo>
                                    <a:lnTo>
                                      <a:pt x="554" y="582"/>
                                    </a:lnTo>
                                    <a:lnTo>
                                      <a:pt x="534" y="537"/>
                                    </a:lnTo>
                                    <a:lnTo>
                                      <a:pt x="534" y="537"/>
                                    </a:lnTo>
                                    <a:lnTo>
                                      <a:pt x="578" y="517"/>
                                    </a:lnTo>
                                    <a:lnTo>
                                      <a:pt x="623" y="502"/>
                                    </a:lnTo>
                                    <a:lnTo>
                                      <a:pt x="673" y="487"/>
                                    </a:lnTo>
                                    <a:lnTo>
                                      <a:pt x="728" y="482"/>
                                    </a:lnTo>
                                    <a:lnTo>
                                      <a:pt x="788" y="477"/>
                                    </a:lnTo>
                                    <a:lnTo>
                                      <a:pt x="848" y="477"/>
                                    </a:lnTo>
                                    <a:lnTo>
                                      <a:pt x="908" y="477"/>
                                    </a:lnTo>
                                    <a:lnTo>
                                      <a:pt x="977" y="487"/>
                                    </a:lnTo>
                                    <a:lnTo>
                                      <a:pt x="1122" y="211"/>
                                    </a:lnTo>
                                    <a:lnTo>
                                      <a:pt x="1122" y="211"/>
                                    </a:lnTo>
                                    <a:lnTo>
                                      <a:pt x="1047" y="161"/>
                                    </a:lnTo>
                                    <a:lnTo>
                                      <a:pt x="977" y="121"/>
                                    </a:lnTo>
                                    <a:lnTo>
                                      <a:pt x="908" y="86"/>
                                    </a:lnTo>
                                    <a:lnTo>
                                      <a:pt x="838" y="56"/>
                                    </a:lnTo>
                                    <a:lnTo>
                                      <a:pt x="768" y="31"/>
                                    </a:lnTo>
                                    <a:lnTo>
                                      <a:pt x="703" y="15"/>
                                    </a:lnTo>
                                    <a:lnTo>
                                      <a:pt x="633" y="5"/>
                                    </a:lnTo>
                                    <a:lnTo>
                                      <a:pt x="568" y="0"/>
                                    </a:lnTo>
                                    <a:lnTo>
                                      <a:pt x="504" y="5"/>
                                    </a:lnTo>
                                    <a:lnTo>
                                      <a:pt x="444" y="15"/>
                                    </a:lnTo>
                                    <a:lnTo>
                                      <a:pt x="379" y="31"/>
                                    </a:lnTo>
                                    <a:lnTo>
                                      <a:pt x="319" y="56"/>
                                    </a:lnTo>
                                    <a:lnTo>
                                      <a:pt x="254" y="86"/>
                                    </a:lnTo>
                                    <a:lnTo>
                                      <a:pt x="194" y="121"/>
                                    </a:lnTo>
                                    <a:lnTo>
                                      <a:pt x="135" y="161"/>
                                    </a:lnTo>
                                    <a:lnTo>
                                      <a:pt x="80" y="211"/>
                                    </a:lnTo>
                                    <a:lnTo>
                                      <a:pt x="80" y="211"/>
                                    </a:lnTo>
                                    <a:lnTo>
                                      <a:pt x="55" y="236"/>
                                    </a:lnTo>
                                    <a:lnTo>
                                      <a:pt x="35" y="261"/>
                                    </a:lnTo>
                                    <a:lnTo>
                                      <a:pt x="20" y="291"/>
                                    </a:lnTo>
                                    <a:lnTo>
                                      <a:pt x="5" y="31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5" y="397"/>
                                    </a:lnTo>
                                    <a:lnTo>
                                      <a:pt x="15" y="422"/>
                                    </a:lnTo>
                                    <a:lnTo>
                                      <a:pt x="15" y="422"/>
                                    </a:lnTo>
                                    <a:lnTo>
                                      <a:pt x="25" y="447"/>
                                    </a:lnTo>
                                    <a:lnTo>
                                      <a:pt x="45" y="472"/>
                                    </a:lnTo>
                                    <a:lnTo>
                                      <a:pt x="65" y="497"/>
                                    </a:lnTo>
                                    <a:lnTo>
                                      <a:pt x="90" y="517"/>
                                    </a:lnTo>
                                    <a:lnTo>
                                      <a:pt x="120" y="542"/>
                                    </a:lnTo>
                                    <a:lnTo>
                                      <a:pt x="150" y="562"/>
                                    </a:lnTo>
                                    <a:lnTo>
                                      <a:pt x="229" y="597"/>
                                    </a:lnTo>
                                    <a:lnTo>
                                      <a:pt x="155" y="703"/>
                                    </a:lnTo>
                                    <a:lnTo>
                                      <a:pt x="155" y="7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6200" y="248400"/>
                                <a:ext cx="913680" cy="90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988">
                                    <a:moveTo>
                                      <a:pt x="998" y="541"/>
                                    </a:moveTo>
                                    <a:lnTo>
                                      <a:pt x="998" y="541"/>
                                    </a:lnTo>
                                    <a:lnTo>
                                      <a:pt x="998" y="496"/>
                                    </a:lnTo>
                                    <a:lnTo>
                                      <a:pt x="993" y="456"/>
                                    </a:lnTo>
                                    <a:lnTo>
                                      <a:pt x="978" y="411"/>
                                    </a:lnTo>
                                    <a:lnTo>
                                      <a:pt x="963" y="371"/>
                                    </a:lnTo>
                                    <a:lnTo>
                                      <a:pt x="943" y="336"/>
                                    </a:lnTo>
                                    <a:lnTo>
                                      <a:pt x="918" y="296"/>
                                    </a:lnTo>
                                    <a:lnTo>
                                      <a:pt x="888" y="261"/>
                                    </a:lnTo>
                                    <a:lnTo>
                                      <a:pt x="853" y="231"/>
                                    </a:lnTo>
                                    <a:lnTo>
                                      <a:pt x="853" y="231"/>
                                    </a:lnTo>
                                    <a:lnTo>
                                      <a:pt x="818" y="200"/>
                                    </a:lnTo>
                                    <a:lnTo>
                                      <a:pt x="783" y="175"/>
                                    </a:lnTo>
                                    <a:lnTo>
                                      <a:pt x="748" y="155"/>
                                    </a:lnTo>
                                    <a:lnTo>
                                      <a:pt x="709" y="135"/>
                                    </a:lnTo>
                                    <a:lnTo>
                                      <a:pt x="669" y="125"/>
                                    </a:lnTo>
                                    <a:lnTo>
                                      <a:pt x="624" y="110"/>
                                    </a:lnTo>
                                    <a:lnTo>
                                      <a:pt x="584" y="105"/>
                                    </a:lnTo>
                                    <a:lnTo>
                                      <a:pt x="534" y="100"/>
                                    </a:lnTo>
                                    <a:lnTo>
                                      <a:pt x="534" y="100"/>
                                    </a:lnTo>
                                    <a:lnTo>
                                      <a:pt x="544" y="80"/>
                                    </a:lnTo>
                                    <a:lnTo>
                                      <a:pt x="544" y="60"/>
                                    </a:lnTo>
                                    <a:lnTo>
                                      <a:pt x="539" y="40"/>
                                    </a:lnTo>
                                    <a:lnTo>
                                      <a:pt x="529" y="25"/>
                                    </a:lnTo>
                                    <a:lnTo>
                                      <a:pt x="529" y="25"/>
                                    </a:lnTo>
                                    <a:lnTo>
                                      <a:pt x="509" y="10"/>
                                    </a:lnTo>
                                    <a:lnTo>
                                      <a:pt x="489" y="5"/>
                                    </a:lnTo>
                                    <a:lnTo>
                                      <a:pt x="469" y="0"/>
                                    </a:lnTo>
                                    <a:lnTo>
                                      <a:pt x="444" y="0"/>
                                    </a:lnTo>
                                    <a:lnTo>
                                      <a:pt x="444" y="0"/>
                                    </a:lnTo>
                                    <a:lnTo>
                                      <a:pt x="429" y="10"/>
                                    </a:lnTo>
                                    <a:lnTo>
                                      <a:pt x="414" y="15"/>
                                    </a:lnTo>
                                    <a:lnTo>
                                      <a:pt x="404" y="30"/>
                                    </a:lnTo>
                                    <a:lnTo>
                                      <a:pt x="394" y="45"/>
                                    </a:lnTo>
                                    <a:lnTo>
                                      <a:pt x="394" y="45"/>
                                    </a:lnTo>
                                    <a:lnTo>
                                      <a:pt x="394" y="60"/>
                                    </a:lnTo>
                                    <a:lnTo>
                                      <a:pt x="389" y="75"/>
                                    </a:lnTo>
                                    <a:lnTo>
                                      <a:pt x="399" y="105"/>
                                    </a:lnTo>
                                    <a:lnTo>
                                      <a:pt x="399" y="105"/>
                                    </a:lnTo>
                                    <a:lnTo>
                                      <a:pt x="330" y="125"/>
                                    </a:lnTo>
                                    <a:lnTo>
                                      <a:pt x="265" y="150"/>
                                    </a:lnTo>
                                    <a:lnTo>
                                      <a:pt x="205" y="185"/>
                                    </a:lnTo>
                                    <a:lnTo>
                                      <a:pt x="145" y="231"/>
                                    </a:lnTo>
                                    <a:lnTo>
                                      <a:pt x="145" y="231"/>
                                    </a:lnTo>
                                    <a:lnTo>
                                      <a:pt x="110" y="261"/>
                                    </a:lnTo>
                                    <a:lnTo>
                                      <a:pt x="85" y="296"/>
                                    </a:lnTo>
                                    <a:lnTo>
                                      <a:pt x="55" y="336"/>
                                    </a:lnTo>
                                    <a:lnTo>
                                      <a:pt x="35" y="371"/>
                                    </a:lnTo>
                                    <a:lnTo>
                                      <a:pt x="20" y="411"/>
                                    </a:lnTo>
                                    <a:lnTo>
                                      <a:pt x="10" y="456"/>
                                    </a:lnTo>
                                    <a:lnTo>
                                      <a:pt x="0" y="496"/>
                                    </a:lnTo>
                                    <a:lnTo>
                                      <a:pt x="0" y="541"/>
                                    </a:lnTo>
                                    <a:lnTo>
                                      <a:pt x="0" y="541"/>
                                    </a:lnTo>
                                    <a:lnTo>
                                      <a:pt x="0" y="587"/>
                                    </a:lnTo>
                                    <a:lnTo>
                                      <a:pt x="10" y="632"/>
                                    </a:lnTo>
                                    <a:lnTo>
                                      <a:pt x="20" y="672"/>
                                    </a:lnTo>
                                    <a:lnTo>
                                      <a:pt x="35" y="712"/>
                                    </a:lnTo>
                                    <a:lnTo>
                                      <a:pt x="55" y="752"/>
                                    </a:lnTo>
                                    <a:lnTo>
                                      <a:pt x="85" y="787"/>
                                    </a:lnTo>
                                    <a:lnTo>
                                      <a:pt x="110" y="822"/>
                                    </a:lnTo>
                                    <a:lnTo>
                                      <a:pt x="145" y="857"/>
                                    </a:lnTo>
                                    <a:lnTo>
                                      <a:pt x="145" y="857"/>
                                    </a:lnTo>
                                    <a:lnTo>
                                      <a:pt x="185" y="888"/>
                                    </a:lnTo>
                                    <a:lnTo>
                                      <a:pt x="225" y="913"/>
                                    </a:lnTo>
                                    <a:lnTo>
                                      <a:pt x="265" y="938"/>
                                    </a:lnTo>
                                    <a:lnTo>
                                      <a:pt x="310" y="953"/>
                                    </a:lnTo>
                                    <a:lnTo>
                                      <a:pt x="355" y="968"/>
                                    </a:lnTo>
                                    <a:lnTo>
                                      <a:pt x="399" y="978"/>
                                    </a:lnTo>
                                    <a:lnTo>
                                      <a:pt x="449" y="983"/>
                                    </a:lnTo>
                                    <a:lnTo>
                                      <a:pt x="499" y="988"/>
                                    </a:lnTo>
                                    <a:lnTo>
                                      <a:pt x="499" y="988"/>
                                    </a:lnTo>
                                    <a:lnTo>
                                      <a:pt x="549" y="983"/>
                                    </a:lnTo>
                                    <a:lnTo>
                                      <a:pt x="599" y="978"/>
                                    </a:lnTo>
                                    <a:lnTo>
                                      <a:pt x="649" y="968"/>
                                    </a:lnTo>
                                    <a:lnTo>
                                      <a:pt x="694" y="953"/>
                                    </a:lnTo>
                                    <a:lnTo>
                                      <a:pt x="734" y="938"/>
                                    </a:lnTo>
                                    <a:lnTo>
                                      <a:pt x="778" y="913"/>
                                    </a:lnTo>
                                    <a:lnTo>
                                      <a:pt x="818" y="888"/>
                                    </a:lnTo>
                                    <a:lnTo>
                                      <a:pt x="853" y="857"/>
                                    </a:lnTo>
                                    <a:lnTo>
                                      <a:pt x="853" y="857"/>
                                    </a:lnTo>
                                    <a:lnTo>
                                      <a:pt x="888" y="822"/>
                                    </a:lnTo>
                                    <a:lnTo>
                                      <a:pt x="918" y="787"/>
                                    </a:lnTo>
                                    <a:lnTo>
                                      <a:pt x="943" y="752"/>
                                    </a:lnTo>
                                    <a:lnTo>
                                      <a:pt x="963" y="712"/>
                                    </a:lnTo>
                                    <a:lnTo>
                                      <a:pt x="978" y="672"/>
                                    </a:lnTo>
                                    <a:lnTo>
                                      <a:pt x="993" y="632"/>
                                    </a:lnTo>
                                    <a:lnTo>
                                      <a:pt x="998" y="587"/>
                                    </a:lnTo>
                                    <a:lnTo>
                                      <a:pt x="998" y="541"/>
                                    </a:lnTo>
                                    <a:lnTo>
                                      <a:pt x="998" y="5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8520" y="348840"/>
                                <a:ext cx="351000" cy="73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808">
                                    <a:moveTo>
                                      <a:pt x="384" y="431"/>
                                    </a:moveTo>
                                    <a:lnTo>
                                      <a:pt x="384" y="431"/>
                                    </a:lnTo>
                                    <a:lnTo>
                                      <a:pt x="384" y="386"/>
                                    </a:lnTo>
                                    <a:lnTo>
                                      <a:pt x="379" y="346"/>
                                    </a:lnTo>
                                    <a:lnTo>
                                      <a:pt x="364" y="301"/>
                                    </a:lnTo>
                                    <a:lnTo>
                                      <a:pt x="349" y="261"/>
                                    </a:lnTo>
                                    <a:lnTo>
                                      <a:pt x="329" y="226"/>
                                    </a:lnTo>
                                    <a:lnTo>
                                      <a:pt x="304" y="186"/>
                                    </a:lnTo>
                                    <a:lnTo>
                                      <a:pt x="274" y="151"/>
                                    </a:lnTo>
                                    <a:lnTo>
                                      <a:pt x="239" y="121"/>
                                    </a:lnTo>
                                    <a:lnTo>
                                      <a:pt x="239" y="121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125" y="40"/>
                                    </a:lnTo>
                                    <a:lnTo>
                                      <a:pt x="65" y="1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5" y="20"/>
                                    </a:lnTo>
                                    <a:lnTo>
                                      <a:pt x="70" y="50"/>
                                    </a:lnTo>
                                    <a:lnTo>
                                      <a:pt x="100" y="80"/>
                                    </a:lnTo>
                                    <a:lnTo>
                                      <a:pt x="125" y="116"/>
                                    </a:lnTo>
                                    <a:lnTo>
                                      <a:pt x="149" y="156"/>
                                    </a:lnTo>
                                    <a:lnTo>
                                      <a:pt x="169" y="196"/>
                                    </a:lnTo>
                                    <a:lnTo>
                                      <a:pt x="184" y="246"/>
                                    </a:lnTo>
                                    <a:lnTo>
                                      <a:pt x="199" y="296"/>
                                    </a:lnTo>
                                    <a:lnTo>
                                      <a:pt x="199" y="296"/>
                                    </a:lnTo>
                                    <a:lnTo>
                                      <a:pt x="154" y="276"/>
                                    </a:lnTo>
                                    <a:lnTo>
                                      <a:pt x="120" y="246"/>
                                    </a:lnTo>
                                    <a:lnTo>
                                      <a:pt x="85" y="206"/>
                                    </a:lnTo>
                                    <a:lnTo>
                                      <a:pt x="55" y="166"/>
                                    </a:lnTo>
                                    <a:lnTo>
                                      <a:pt x="55" y="166"/>
                                    </a:lnTo>
                                    <a:lnTo>
                                      <a:pt x="60" y="226"/>
                                    </a:lnTo>
                                    <a:lnTo>
                                      <a:pt x="65" y="281"/>
                                    </a:lnTo>
                                    <a:lnTo>
                                      <a:pt x="85" y="336"/>
                                    </a:lnTo>
                                    <a:lnTo>
                                      <a:pt x="105" y="391"/>
                                    </a:lnTo>
                                    <a:lnTo>
                                      <a:pt x="105" y="391"/>
                                    </a:lnTo>
                                    <a:lnTo>
                                      <a:pt x="75" y="351"/>
                                    </a:lnTo>
                                    <a:lnTo>
                                      <a:pt x="50" y="306"/>
                                    </a:lnTo>
                                    <a:lnTo>
                                      <a:pt x="30" y="266"/>
                                    </a:lnTo>
                                    <a:lnTo>
                                      <a:pt x="15" y="221"/>
                                    </a:lnTo>
                                    <a:lnTo>
                                      <a:pt x="15" y="221"/>
                                    </a:lnTo>
                                    <a:lnTo>
                                      <a:pt x="5" y="311"/>
                                    </a:lnTo>
                                    <a:lnTo>
                                      <a:pt x="5" y="396"/>
                                    </a:lnTo>
                                    <a:lnTo>
                                      <a:pt x="10" y="477"/>
                                    </a:lnTo>
                                    <a:lnTo>
                                      <a:pt x="25" y="552"/>
                                    </a:lnTo>
                                    <a:lnTo>
                                      <a:pt x="45" y="627"/>
                                    </a:lnTo>
                                    <a:lnTo>
                                      <a:pt x="75" y="692"/>
                                    </a:lnTo>
                                    <a:lnTo>
                                      <a:pt x="110" y="752"/>
                                    </a:lnTo>
                                    <a:lnTo>
                                      <a:pt x="149" y="808"/>
                                    </a:lnTo>
                                    <a:lnTo>
                                      <a:pt x="149" y="808"/>
                                    </a:lnTo>
                                    <a:lnTo>
                                      <a:pt x="194" y="783"/>
                                    </a:lnTo>
                                    <a:lnTo>
                                      <a:pt x="239" y="747"/>
                                    </a:lnTo>
                                    <a:lnTo>
                                      <a:pt x="239" y="747"/>
                                    </a:lnTo>
                                    <a:lnTo>
                                      <a:pt x="274" y="712"/>
                                    </a:lnTo>
                                    <a:lnTo>
                                      <a:pt x="304" y="677"/>
                                    </a:lnTo>
                                    <a:lnTo>
                                      <a:pt x="329" y="642"/>
                                    </a:lnTo>
                                    <a:lnTo>
                                      <a:pt x="349" y="602"/>
                                    </a:lnTo>
                                    <a:lnTo>
                                      <a:pt x="364" y="562"/>
                                    </a:lnTo>
                                    <a:lnTo>
                                      <a:pt x="379" y="522"/>
                                    </a:lnTo>
                                    <a:lnTo>
                                      <a:pt x="384" y="477"/>
                                    </a:lnTo>
                                    <a:lnTo>
                                      <a:pt x="384" y="431"/>
                                    </a:lnTo>
                                    <a:lnTo>
                                      <a:pt x="384" y="4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2280" y="1134360"/>
                                <a:ext cx="81360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8" h="155">
                                    <a:moveTo>
                                      <a:pt x="0" y="155"/>
                                    </a:moveTo>
                                    <a:lnTo>
                                      <a:pt x="0" y="155"/>
                                    </a:lnTo>
                                    <a:lnTo>
                                      <a:pt x="110" y="155"/>
                                    </a:lnTo>
                                    <a:lnTo>
                                      <a:pt x="220" y="150"/>
                                    </a:lnTo>
                                    <a:lnTo>
                                      <a:pt x="334" y="140"/>
                                    </a:lnTo>
                                    <a:lnTo>
                                      <a:pt x="444" y="125"/>
                                    </a:lnTo>
                                    <a:lnTo>
                                      <a:pt x="554" y="105"/>
                                    </a:lnTo>
                                    <a:lnTo>
                                      <a:pt x="669" y="75"/>
                                    </a:lnTo>
                                    <a:lnTo>
                                      <a:pt x="778" y="40"/>
                                    </a:lnTo>
                                    <a:lnTo>
                                      <a:pt x="888" y="0"/>
                                    </a:lnTo>
                                    <a:lnTo>
                                      <a:pt x="888" y="0"/>
                                    </a:lnTo>
                                    <a:lnTo>
                                      <a:pt x="778" y="5"/>
                                    </a:lnTo>
                                    <a:lnTo>
                                      <a:pt x="664" y="15"/>
                                    </a:lnTo>
                                    <a:lnTo>
                                      <a:pt x="554" y="30"/>
                                    </a:lnTo>
                                    <a:lnTo>
                                      <a:pt x="444" y="45"/>
                                    </a:lnTo>
                                    <a:lnTo>
                                      <a:pt x="329" y="65"/>
                                    </a:lnTo>
                                    <a:lnTo>
                                      <a:pt x="220" y="90"/>
                                    </a:lnTo>
                                    <a:lnTo>
                                      <a:pt x="110" y="120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0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5280" y="546120"/>
                                <a:ext cx="10080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75">
                                    <a:moveTo>
                                      <a:pt x="15" y="175"/>
                                    </a:moveTo>
                                    <a:lnTo>
                                      <a:pt x="15" y="175"/>
                                    </a:lnTo>
                                    <a:lnTo>
                                      <a:pt x="35" y="165"/>
                                    </a:lnTo>
                                    <a:lnTo>
                                      <a:pt x="55" y="160"/>
                                    </a:lnTo>
                                    <a:lnTo>
                                      <a:pt x="75" y="145"/>
                                    </a:lnTo>
                                    <a:lnTo>
                                      <a:pt x="85" y="135"/>
                                    </a:lnTo>
                                    <a:lnTo>
                                      <a:pt x="85" y="135"/>
                                    </a:lnTo>
                                    <a:lnTo>
                                      <a:pt x="100" y="120"/>
                                    </a:lnTo>
                                    <a:lnTo>
                                      <a:pt x="105" y="105"/>
                                    </a:lnTo>
                                    <a:lnTo>
                                      <a:pt x="110" y="90"/>
                                    </a:lnTo>
                                    <a:lnTo>
                                      <a:pt x="110" y="75"/>
                                    </a:lnTo>
                                    <a:lnTo>
                                      <a:pt x="110" y="75"/>
                                    </a:lnTo>
                                    <a:lnTo>
                                      <a:pt x="110" y="60"/>
                                    </a:lnTo>
                                    <a:lnTo>
                                      <a:pt x="100" y="50"/>
                                    </a:lnTo>
                                    <a:lnTo>
                                      <a:pt x="95" y="35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65" y="15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5" y="15"/>
                                    </a:lnTo>
                                    <a:lnTo>
                                      <a:pt x="60" y="30"/>
                                    </a:lnTo>
                                    <a:lnTo>
                                      <a:pt x="80" y="55"/>
                                    </a:lnTo>
                                    <a:lnTo>
                                      <a:pt x="85" y="80"/>
                                    </a:lnTo>
                                    <a:lnTo>
                                      <a:pt x="85" y="80"/>
                                    </a:lnTo>
                                    <a:lnTo>
                                      <a:pt x="80" y="105"/>
                                    </a:lnTo>
                                    <a:lnTo>
                                      <a:pt x="70" y="130"/>
                                    </a:lnTo>
                                    <a:lnTo>
                                      <a:pt x="45" y="150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15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2280" y="881280"/>
                                <a:ext cx="10080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75">
                                    <a:moveTo>
                                      <a:pt x="80" y="25"/>
                                    </a:moveTo>
                                    <a:lnTo>
                                      <a:pt x="80" y="25"/>
                                    </a:lnTo>
                                    <a:lnTo>
                                      <a:pt x="65" y="15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5" y="15"/>
                                    </a:lnTo>
                                    <a:lnTo>
                                      <a:pt x="60" y="30"/>
                                    </a:lnTo>
                                    <a:lnTo>
                                      <a:pt x="75" y="55"/>
                                    </a:lnTo>
                                    <a:lnTo>
                                      <a:pt x="85" y="80"/>
                                    </a:lnTo>
                                    <a:lnTo>
                                      <a:pt x="85" y="80"/>
                                    </a:lnTo>
                                    <a:lnTo>
                                      <a:pt x="80" y="105"/>
                                    </a:lnTo>
                                    <a:lnTo>
                                      <a:pt x="70" y="130"/>
                                    </a:lnTo>
                                    <a:lnTo>
                                      <a:pt x="45" y="150"/>
                                    </a:lnTo>
                                    <a:lnTo>
                                      <a:pt x="10" y="175"/>
                                    </a:lnTo>
                                    <a:lnTo>
                                      <a:pt x="10" y="175"/>
                                    </a:lnTo>
                                    <a:lnTo>
                                      <a:pt x="35" y="165"/>
                                    </a:lnTo>
                                    <a:lnTo>
                                      <a:pt x="55" y="155"/>
                                    </a:lnTo>
                                    <a:lnTo>
                                      <a:pt x="70" y="145"/>
                                    </a:lnTo>
                                    <a:lnTo>
                                      <a:pt x="85" y="135"/>
                                    </a:lnTo>
                                    <a:lnTo>
                                      <a:pt x="85" y="135"/>
                                    </a:lnTo>
                                    <a:lnTo>
                                      <a:pt x="95" y="120"/>
                                    </a:lnTo>
                                    <a:lnTo>
                                      <a:pt x="105" y="105"/>
                                    </a:lnTo>
                                    <a:lnTo>
                                      <a:pt x="110" y="90"/>
                                    </a:lnTo>
                                    <a:lnTo>
                                      <a:pt x="110" y="75"/>
                                    </a:lnTo>
                                    <a:lnTo>
                                      <a:pt x="110" y="75"/>
                                    </a:lnTo>
                                    <a:lnTo>
                                      <a:pt x="105" y="60"/>
                                    </a:lnTo>
                                    <a:lnTo>
                                      <a:pt x="100" y="45"/>
                                    </a:lnTo>
                                    <a:lnTo>
                                      <a:pt x="90" y="35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8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0280" y="706680"/>
                                <a:ext cx="10548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171">
                                    <a:moveTo>
                                      <a:pt x="25" y="131"/>
                                    </a:moveTo>
                                    <a:lnTo>
                                      <a:pt x="25" y="131"/>
                                    </a:lnTo>
                                    <a:lnTo>
                                      <a:pt x="40" y="146"/>
                                    </a:lnTo>
                                    <a:lnTo>
                                      <a:pt x="55" y="156"/>
                                    </a:lnTo>
                                    <a:lnTo>
                                      <a:pt x="75" y="166"/>
                                    </a:lnTo>
                                    <a:lnTo>
                                      <a:pt x="100" y="171"/>
                                    </a:lnTo>
                                    <a:lnTo>
                                      <a:pt x="100" y="171"/>
                                    </a:lnTo>
                                    <a:lnTo>
                                      <a:pt x="65" y="151"/>
                                    </a:lnTo>
                                    <a:lnTo>
                                      <a:pt x="40" y="131"/>
                                    </a:lnTo>
                                    <a:lnTo>
                                      <a:pt x="30" y="106"/>
                                    </a:lnTo>
                                    <a:lnTo>
                                      <a:pt x="25" y="76"/>
                                    </a:lnTo>
                                    <a:lnTo>
                                      <a:pt x="25" y="76"/>
                                    </a:lnTo>
                                    <a:lnTo>
                                      <a:pt x="35" y="51"/>
                                    </a:lnTo>
                                    <a:lnTo>
                                      <a:pt x="50" y="30"/>
                                    </a:lnTo>
                                    <a:lnTo>
                                      <a:pt x="75" y="1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30" y="20"/>
                                    </a:lnTo>
                                    <a:lnTo>
                                      <a:pt x="30" y="20"/>
                                    </a:lnTo>
                                    <a:lnTo>
                                      <a:pt x="20" y="35"/>
                                    </a:lnTo>
                                    <a:lnTo>
                                      <a:pt x="10" y="46"/>
                                    </a:lnTo>
                                    <a:lnTo>
                                      <a:pt x="5" y="61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5" y="106"/>
                                    </a:lnTo>
                                    <a:lnTo>
                                      <a:pt x="15" y="121"/>
                                    </a:lnTo>
                                    <a:lnTo>
                                      <a:pt x="25" y="131"/>
                                    </a:lnTo>
                                    <a:lnTo>
                                      <a:pt x="25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426960"/>
                                <a:ext cx="94500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2" h="973">
                                    <a:moveTo>
                                      <a:pt x="30" y="928"/>
                                    </a:moveTo>
                                    <a:lnTo>
                                      <a:pt x="30" y="928"/>
                                    </a:lnTo>
                                    <a:lnTo>
                                      <a:pt x="30" y="958"/>
                                    </a:lnTo>
                                    <a:lnTo>
                                      <a:pt x="30" y="958"/>
                                    </a:lnTo>
                                    <a:lnTo>
                                      <a:pt x="69" y="958"/>
                                    </a:lnTo>
                                    <a:lnTo>
                                      <a:pt x="69" y="958"/>
                                    </a:lnTo>
                                    <a:lnTo>
                                      <a:pt x="169" y="963"/>
                                    </a:lnTo>
                                    <a:lnTo>
                                      <a:pt x="169" y="963"/>
                                    </a:lnTo>
                                    <a:lnTo>
                                      <a:pt x="284" y="973"/>
                                    </a:lnTo>
                                    <a:lnTo>
                                      <a:pt x="284" y="973"/>
                                    </a:lnTo>
                                    <a:lnTo>
                                      <a:pt x="314" y="973"/>
                                    </a:lnTo>
                                    <a:lnTo>
                                      <a:pt x="344" y="973"/>
                                    </a:lnTo>
                                    <a:lnTo>
                                      <a:pt x="399" y="963"/>
                                    </a:lnTo>
                                    <a:lnTo>
                                      <a:pt x="458" y="943"/>
                                    </a:lnTo>
                                    <a:lnTo>
                                      <a:pt x="513" y="923"/>
                                    </a:lnTo>
                                    <a:lnTo>
                                      <a:pt x="513" y="923"/>
                                    </a:lnTo>
                                    <a:lnTo>
                                      <a:pt x="553" y="913"/>
                                    </a:lnTo>
                                    <a:lnTo>
                                      <a:pt x="588" y="908"/>
                                    </a:lnTo>
                                    <a:lnTo>
                                      <a:pt x="663" y="903"/>
                                    </a:lnTo>
                                    <a:lnTo>
                                      <a:pt x="663" y="903"/>
                                    </a:lnTo>
                                    <a:lnTo>
                                      <a:pt x="688" y="898"/>
                                    </a:lnTo>
                                    <a:lnTo>
                                      <a:pt x="713" y="898"/>
                                    </a:lnTo>
                                    <a:lnTo>
                                      <a:pt x="713" y="898"/>
                                    </a:lnTo>
                                    <a:lnTo>
                                      <a:pt x="738" y="908"/>
                                    </a:lnTo>
                                    <a:lnTo>
                                      <a:pt x="763" y="913"/>
                                    </a:lnTo>
                                    <a:lnTo>
                                      <a:pt x="812" y="933"/>
                                    </a:lnTo>
                                    <a:lnTo>
                                      <a:pt x="812" y="933"/>
                                    </a:lnTo>
                                    <a:lnTo>
                                      <a:pt x="867" y="948"/>
                                    </a:lnTo>
                                    <a:lnTo>
                                      <a:pt x="922" y="953"/>
                                    </a:lnTo>
                                    <a:lnTo>
                                      <a:pt x="1032" y="963"/>
                                    </a:lnTo>
                                    <a:lnTo>
                                      <a:pt x="1032" y="963"/>
                                    </a:lnTo>
                                    <a:lnTo>
                                      <a:pt x="997" y="898"/>
                                    </a:lnTo>
                                    <a:lnTo>
                                      <a:pt x="997" y="898"/>
                                    </a:lnTo>
                                    <a:lnTo>
                                      <a:pt x="967" y="828"/>
                                    </a:lnTo>
                                    <a:lnTo>
                                      <a:pt x="937" y="758"/>
                                    </a:lnTo>
                                    <a:lnTo>
                                      <a:pt x="937" y="758"/>
                                    </a:lnTo>
                                    <a:lnTo>
                                      <a:pt x="912" y="688"/>
                                    </a:lnTo>
                                    <a:lnTo>
                                      <a:pt x="892" y="622"/>
                                    </a:lnTo>
                                    <a:lnTo>
                                      <a:pt x="892" y="622"/>
                                    </a:lnTo>
                                    <a:lnTo>
                                      <a:pt x="872" y="512"/>
                                    </a:lnTo>
                                    <a:lnTo>
                                      <a:pt x="867" y="457"/>
                                    </a:lnTo>
                                    <a:lnTo>
                                      <a:pt x="867" y="402"/>
                                    </a:lnTo>
                                    <a:lnTo>
                                      <a:pt x="867" y="402"/>
                                    </a:lnTo>
                                    <a:lnTo>
                                      <a:pt x="877" y="306"/>
                                    </a:lnTo>
                                    <a:lnTo>
                                      <a:pt x="892" y="206"/>
                                    </a:lnTo>
                                    <a:lnTo>
                                      <a:pt x="892" y="206"/>
                                    </a:lnTo>
                                    <a:lnTo>
                                      <a:pt x="917" y="106"/>
                                    </a:lnTo>
                                    <a:lnTo>
                                      <a:pt x="937" y="15"/>
                                    </a:lnTo>
                                    <a:lnTo>
                                      <a:pt x="937" y="15"/>
                                    </a:lnTo>
                                    <a:lnTo>
                                      <a:pt x="927" y="5"/>
                                    </a:lnTo>
                                    <a:lnTo>
                                      <a:pt x="907" y="0"/>
                                    </a:lnTo>
                                    <a:lnTo>
                                      <a:pt x="867" y="5"/>
                                    </a:lnTo>
                                    <a:lnTo>
                                      <a:pt x="867" y="5"/>
                                    </a:lnTo>
                                    <a:lnTo>
                                      <a:pt x="832" y="0"/>
                                    </a:lnTo>
                                    <a:lnTo>
                                      <a:pt x="773" y="0"/>
                                    </a:lnTo>
                                    <a:lnTo>
                                      <a:pt x="733" y="5"/>
                                    </a:lnTo>
                                    <a:lnTo>
                                      <a:pt x="693" y="10"/>
                                    </a:lnTo>
                                    <a:lnTo>
                                      <a:pt x="648" y="20"/>
                                    </a:lnTo>
                                    <a:lnTo>
                                      <a:pt x="598" y="31"/>
                                    </a:lnTo>
                                    <a:lnTo>
                                      <a:pt x="543" y="56"/>
                                    </a:lnTo>
                                    <a:lnTo>
                                      <a:pt x="488" y="81"/>
                                    </a:lnTo>
                                    <a:lnTo>
                                      <a:pt x="428" y="116"/>
                                    </a:lnTo>
                                    <a:lnTo>
                                      <a:pt x="369" y="161"/>
                                    </a:lnTo>
                                    <a:lnTo>
                                      <a:pt x="309" y="216"/>
                                    </a:lnTo>
                                    <a:lnTo>
                                      <a:pt x="244" y="281"/>
                                    </a:lnTo>
                                    <a:lnTo>
                                      <a:pt x="179" y="357"/>
                                    </a:lnTo>
                                    <a:lnTo>
                                      <a:pt x="109" y="447"/>
                                    </a:lnTo>
                                    <a:lnTo>
                                      <a:pt x="109" y="447"/>
                                    </a:lnTo>
                                    <a:lnTo>
                                      <a:pt x="69" y="507"/>
                                    </a:lnTo>
                                    <a:lnTo>
                                      <a:pt x="35" y="572"/>
                                    </a:lnTo>
                                    <a:lnTo>
                                      <a:pt x="35" y="572"/>
                                    </a:lnTo>
                                    <a:lnTo>
                                      <a:pt x="10" y="617"/>
                                    </a:lnTo>
                                    <a:lnTo>
                                      <a:pt x="0" y="642"/>
                                    </a:lnTo>
                                    <a:lnTo>
                                      <a:pt x="0" y="667"/>
                                    </a:lnTo>
                                    <a:lnTo>
                                      <a:pt x="0" y="667"/>
                                    </a:lnTo>
                                    <a:lnTo>
                                      <a:pt x="0" y="723"/>
                                    </a:lnTo>
                                    <a:lnTo>
                                      <a:pt x="0" y="723"/>
                                    </a:lnTo>
                                    <a:lnTo>
                                      <a:pt x="5" y="773"/>
                                    </a:lnTo>
                                    <a:lnTo>
                                      <a:pt x="15" y="823"/>
                                    </a:lnTo>
                                    <a:lnTo>
                                      <a:pt x="15" y="823"/>
                                    </a:lnTo>
                                    <a:lnTo>
                                      <a:pt x="30" y="928"/>
                                    </a:lnTo>
                                    <a:lnTo>
                                      <a:pt x="30" y="9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440" y="426960"/>
                                <a:ext cx="222840" cy="87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953">
                                    <a:moveTo>
                                      <a:pt x="35" y="612"/>
                                    </a:moveTo>
                                    <a:lnTo>
                                      <a:pt x="35" y="612"/>
                                    </a:lnTo>
                                    <a:lnTo>
                                      <a:pt x="85" y="773"/>
                                    </a:lnTo>
                                    <a:lnTo>
                                      <a:pt x="140" y="928"/>
                                    </a:lnTo>
                                    <a:lnTo>
                                      <a:pt x="140" y="928"/>
                                    </a:lnTo>
                                    <a:lnTo>
                                      <a:pt x="154" y="933"/>
                                    </a:lnTo>
                                    <a:lnTo>
                                      <a:pt x="154" y="933"/>
                                    </a:lnTo>
                                    <a:lnTo>
                                      <a:pt x="199" y="943"/>
                                    </a:lnTo>
                                    <a:lnTo>
                                      <a:pt x="244" y="953"/>
                                    </a:lnTo>
                                    <a:lnTo>
                                      <a:pt x="244" y="953"/>
                                    </a:lnTo>
                                    <a:lnTo>
                                      <a:pt x="224" y="903"/>
                                    </a:lnTo>
                                    <a:lnTo>
                                      <a:pt x="224" y="903"/>
                                    </a:lnTo>
                                    <a:lnTo>
                                      <a:pt x="169" y="748"/>
                                    </a:lnTo>
                                    <a:lnTo>
                                      <a:pt x="120" y="587"/>
                                    </a:lnTo>
                                    <a:lnTo>
                                      <a:pt x="120" y="587"/>
                                    </a:lnTo>
                                    <a:lnTo>
                                      <a:pt x="105" y="532"/>
                                    </a:lnTo>
                                    <a:lnTo>
                                      <a:pt x="95" y="472"/>
                                    </a:lnTo>
                                    <a:lnTo>
                                      <a:pt x="90" y="407"/>
                                    </a:lnTo>
                                    <a:lnTo>
                                      <a:pt x="85" y="336"/>
                                    </a:lnTo>
                                    <a:lnTo>
                                      <a:pt x="85" y="336"/>
                                    </a:lnTo>
                                    <a:lnTo>
                                      <a:pt x="90" y="251"/>
                                    </a:lnTo>
                                    <a:lnTo>
                                      <a:pt x="100" y="161"/>
                                    </a:lnTo>
                                    <a:lnTo>
                                      <a:pt x="120" y="76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25" y="81"/>
                                    </a:lnTo>
                                    <a:lnTo>
                                      <a:pt x="10" y="161"/>
                                    </a:lnTo>
                                    <a:lnTo>
                                      <a:pt x="0" y="241"/>
                                    </a:lnTo>
                                    <a:lnTo>
                                      <a:pt x="0" y="321"/>
                                    </a:lnTo>
                                    <a:lnTo>
                                      <a:pt x="0" y="402"/>
                                    </a:lnTo>
                                    <a:lnTo>
                                      <a:pt x="5" y="477"/>
                                    </a:lnTo>
                                    <a:lnTo>
                                      <a:pt x="15" y="552"/>
                                    </a:lnTo>
                                    <a:lnTo>
                                      <a:pt x="35" y="612"/>
                                    </a:lnTo>
                                    <a:lnTo>
                                      <a:pt x="35" y="6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1280" y="444600"/>
                                <a:ext cx="151200" cy="80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878">
                                    <a:moveTo>
                                      <a:pt x="35" y="602"/>
                                    </a:moveTo>
                                    <a:lnTo>
                                      <a:pt x="35" y="602"/>
                                    </a:lnTo>
                                    <a:lnTo>
                                      <a:pt x="80" y="743"/>
                                    </a:lnTo>
                                    <a:lnTo>
                                      <a:pt x="130" y="878"/>
                                    </a:lnTo>
                                    <a:lnTo>
                                      <a:pt x="130" y="878"/>
                                    </a:lnTo>
                                    <a:lnTo>
                                      <a:pt x="145" y="878"/>
                                    </a:lnTo>
                                    <a:lnTo>
                                      <a:pt x="165" y="878"/>
                                    </a:lnTo>
                                    <a:lnTo>
                                      <a:pt x="165" y="878"/>
                                    </a:lnTo>
                                    <a:lnTo>
                                      <a:pt x="165" y="878"/>
                                    </a:lnTo>
                                    <a:lnTo>
                                      <a:pt x="165" y="878"/>
                                    </a:lnTo>
                                    <a:lnTo>
                                      <a:pt x="115" y="738"/>
                                    </a:lnTo>
                                    <a:lnTo>
                                      <a:pt x="70" y="592"/>
                                    </a:lnTo>
                                    <a:lnTo>
                                      <a:pt x="70" y="592"/>
                                    </a:lnTo>
                                    <a:lnTo>
                                      <a:pt x="55" y="537"/>
                                    </a:lnTo>
                                    <a:lnTo>
                                      <a:pt x="45" y="472"/>
                                    </a:lnTo>
                                    <a:lnTo>
                                      <a:pt x="40" y="407"/>
                                    </a:lnTo>
                                    <a:lnTo>
                                      <a:pt x="35" y="337"/>
                                    </a:lnTo>
                                    <a:lnTo>
                                      <a:pt x="35" y="337"/>
                                    </a:lnTo>
                                    <a:lnTo>
                                      <a:pt x="40" y="246"/>
                                    </a:lnTo>
                                    <a:lnTo>
                                      <a:pt x="50" y="161"/>
                                    </a:lnTo>
                                    <a:lnTo>
                                      <a:pt x="65" y="76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50" y="16"/>
                                    </a:lnTo>
                                    <a:lnTo>
                                      <a:pt x="50" y="16"/>
                                    </a:lnTo>
                                    <a:lnTo>
                                      <a:pt x="25" y="86"/>
                                    </a:lnTo>
                                    <a:lnTo>
                                      <a:pt x="10" y="161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0" y="321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10" y="472"/>
                                    </a:lnTo>
                                    <a:lnTo>
                                      <a:pt x="20" y="542"/>
                                    </a:lnTo>
                                    <a:lnTo>
                                      <a:pt x="35" y="602"/>
                                    </a:lnTo>
                                    <a:lnTo>
                                      <a:pt x="35" y="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482760"/>
                                <a:ext cx="200520" cy="78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862">
                                    <a:moveTo>
                                      <a:pt x="34" y="576"/>
                                    </a:moveTo>
                                    <a:lnTo>
                                      <a:pt x="34" y="576"/>
                                    </a:lnTo>
                                    <a:lnTo>
                                      <a:pt x="79" y="722"/>
                                    </a:lnTo>
                                    <a:lnTo>
                                      <a:pt x="129" y="862"/>
                                    </a:lnTo>
                                    <a:lnTo>
                                      <a:pt x="129" y="862"/>
                                    </a:lnTo>
                                    <a:lnTo>
                                      <a:pt x="174" y="852"/>
                                    </a:lnTo>
                                    <a:lnTo>
                                      <a:pt x="219" y="842"/>
                                    </a:lnTo>
                                    <a:lnTo>
                                      <a:pt x="219" y="842"/>
                                    </a:lnTo>
                                    <a:lnTo>
                                      <a:pt x="169" y="697"/>
                                    </a:lnTo>
                                    <a:lnTo>
                                      <a:pt x="119" y="551"/>
                                    </a:lnTo>
                                    <a:lnTo>
                                      <a:pt x="119" y="551"/>
                                    </a:lnTo>
                                    <a:lnTo>
                                      <a:pt x="109" y="496"/>
                                    </a:lnTo>
                                    <a:lnTo>
                                      <a:pt x="99" y="436"/>
                                    </a:lnTo>
                                    <a:lnTo>
                                      <a:pt x="89" y="371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89" y="225"/>
                                    </a:lnTo>
                                    <a:lnTo>
                                      <a:pt x="99" y="145"/>
                                    </a:lnTo>
                                    <a:lnTo>
                                      <a:pt x="114" y="70"/>
                                    </a:lnTo>
                                    <a:lnTo>
                                      <a:pt x="134" y="0"/>
                                    </a:lnTo>
                                    <a:lnTo>
                                      <a:pt x="134" y="0"/>
                                    </a:lnTo>
                                    <a:lnTo>
                                      <a:pt x="79" y="30"/>
                                    </a:lnTo>
                                    <a:lnTo>
                                      <a:pt x="25" y="65"/>
                                    </a:lnTo>
                                    <a:lnTo>
                                      <a:pt x="25" y="65"/>
                                    </a:lnTo>
                                    <a:lnTo>
                                      <a:pt x="10" y="130"/>
                                    </a:lnTo>
                                    <a:lnTo>
                                      <a:pt x="5" y="200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336"/>
                                    </a:lnTo>
                                    <a:lnTo>
                                      <a:pt x="5" y="401"/>
                                    </a:lnTo>
                                    <a:lnTo>
                                      <a:pt x="10" y="466"/>
                                    </a:lnTo>
                                    <a:lnTo>
                                      <a:pt x="20" y="526"/>
                                    </a:lnTo>
                                    <a:lnTo>
                                      <a:pt x="34" y="576"/>
                                    </a:lnTo>
                                    <a:lnTo>
                                      <a:pt x="34" y="5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360" y="596880"/>
                                <a:ext cx="159480" cy="70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767">
                                    <a:moveTo>
                                      <a:pt x="35" y="461"/>
                                    </a:moveTo>
                                    <a:lnTo>
                                      <a:pt x="35" y="461"/>
                                    </a:lnTo>
                                    <a:lnTo>
                                      <a:pt x="85" y="617"/>
                                    </a:lnTo>
                                    <a:lnTo>
                                      <a:pt x="140" y="767"/>
                                    </a:lnTo>
                                    <a:lnTo>
                                      <a:pt x="140" y="767"/>
                                    </a:lnTo>
                                    <a:lnTo>
                                      <a:pt x="174" y="757"/>
                                    </a:lnTo>
                                    <a:lnTo>
                                      <a:pt x="174" y="757"/>
                                    </a:lnTo>
                                    <a:lnTo>
                                      <a:pt x="120" y="607"/>
                                    </a:lnTo>
                                    <a:lnTo>
                                      <a:pt x="70" y="451"/>
                                    </a:lnTo>
                                    <a:lnTo>
                                      <a:pt x="70" y="451"/>
                                    </a:lnTo>
                                    <a:lnTo>
                                      <a:pt x="55" y="396"/>
                                    </a:lnTo>
                                    <a:lnTo>
                                      <a:pt x="45" y="331"/>
                                    </a:lnTo>
                                    <a:lnTo>
                                      <a:pt x="40" y="266"/>
                                    </a:lnTo>
                                    <a:lnTo>
                                      <a:pt x="40" y="196"/>
                                    </a:lnTo>
                                    <a:lnTo>
                                      <a:pt x="40" y="196"/>
                                    </a:lnTo>
                                    <a:lnTo>
                                      <a:pt x="40" y="95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10" y="40"/>
                                    </a:lnTo>
                                    <a:lnTo>
                                      <a:pt x="10" y="40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266"/>
                                    </a:lnTo>
                                    <a:lnTo>
                                      <a:pt x="15" y="371"/>
                                    </a:lnTo>
                                    <a:lnTo>
                                      <a:pt x="25" y="416"/>
                                    </a:lnTo>
                                    <a:lnTo>
                                      <a:pt x="35" y="461"/>
                                    </a:lnTo>
                                    <a:lnTo>
                                      <a:pt x="35" y="4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20" y="684000"/>
                                <a:ext cx="201240" cy="63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692">
                                    <a:moveTo>
                                      <a:pt x="35" y="432"/>
                                    </a:moveTo>
                                    <a:lnTo>
                                      <a:pt x="35" y="432"/>
                                    </a:lnTo>
                                    <a:lnTo>
                                      <a:pt x="80" y="562"/>
                                    </a:lnTo>
                                    <a:lnTo>
                                      <a:pt x="125" y="692"/>
                                    </a:lnTo>
                                    <a:lnTo>
                                      <a:pt x="125" y="692"/>
                                    </a:lnTo>
                                    <a:lnTo>
                                      <a:pt x="140" y="692"/>
                                    </a:lnTo>
                                    <a:lnTo>
                                      <a:pt x="140" y="692"/>
                                    </a:lnTo>
                                    <a:lnTo>
                                      <a:pt x="180" y="692"/>
                                    </a:lnTo>
                                    <a:lnTo>
                                      <a:pt x="220" y="687"/>
                                    </a:lnTo>
                                    <a:lnTo>
                                      <a:pt x="220" y="687"/>
                                    </a:lnTo>
                                    <a:lnTo>
                                      <a:pt x="170" y="547"/>
                                    </a:lnTo>
                                    <a:lnTo>
                                      <a:pt x="120" y="402"/>
                                    </a:lnTo>
                                    <a:lnTo>
                                      <a:pt x="120" y="402"/>
                                    </a:lnTo>
                                    <a:lnTo>
                                      <a:pt x="105" y="346"/>
                                    </a:lnTo>
                                    <a:lnTo>
                                      <a:pt x="95" y="286"/>
                                    </a:lnTo>
                                    <a:lnTo>
                                      <a:pt x="90" y="221"/>
                                    </a:lnTo>
                                    <a:lnTo>
                                      <a:pt x="90" y="151"/>
                                    </a:lnTo>
                                    <a:lnTo>
                                      <a:pt x="90" y="151"/>
                                    </a:lnTo>
                                    <a:lnTo>
                                      <a:pt x="90" y="76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50" y="55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0" y="206"/>
                                    </a:lnTo>
                                    <a:lnTo>
                                      <a:pt x="5" y="286"/>
                                    </a:lnTo>
                                    <a:lnTo>
                                      <a:pt x="20" y="361"/>
                                    </a:lnTo>
                                    <a:lnTo>
                                      <a:pt x="35" y="432"/>
                                    </a:lnTo>
                                    <a:lnTo>
                                      <a:pt x="35" y="4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520" y="885960"/>
                                <a:ext cx="135720" cy="42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461">
                                    <a:moveTo>
                                      <a:pt x="109" y="456"/>
                                    </a:moveTo>
                                    <a:lnTo>
                                      <a:pt x="109" y="456"/>
                                    </a:lnTo>
                                    <a:lnTo>
                                      <a:pt x="129" y="461"/>
                                    </a:lnTo>
                                    <a:lnTo>
                                      <a:pt x="129" y="461"/>
                                    </a:lnTo>
                                    <a:lnTo>
                                      <a:pt x="149" y="461"/>
                                    </a:lnTo>
                                    <a:lnTo>
                                      <a:pt x="149" y="461"/>
                                    </a:lnTo>
                                    <a:lnTo>
                                      <a:pt x="104" y="336"/>
                                    </a:lnTo>
                                    <a:lnTo>
                                      <a:pt x="64" y="206"/>
                                    </a:lnTo>
                                    <a:lnTo>
                                      <a:pt x="64" y="206"/>
                                    </a:lnTo>
                                    <a:lnTo>
                                      <a:pt x="54" y="160"/>
                                    </a:lnTo>
                                    <a:lnTo>
                                      <a:pt x="44" y="110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29" y="216"/>
                                    </a:lnTo>
                                    <a:lnTo>
                                      <a:pt x="29" y="216"/>
                                    </a:lnTo>
                                    <a:lnTo>
                                      <a:pt x="69" y="336"/>
                                    </a:lnTo>
                                    <a:lnTo>
                                      <a:pt x="109" y="456"/>
                                    </a:lnTo>
                                    <a:lnTo>
                                      <a:pt x="109" y="4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648000">
                              <a:off x="1354320" y="86040"/>
                              <a:ext cx="999000" cy="85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" h="908">
                                  <a:moveTo>
                                    <a:pt x="1037" y="632"/>
                                  </a:moveTo>
                                  <a:lnTo>
                                    <a:pt x="1037" y="632"/>
                                  </a:lnTo>
                                  <a:lnTo>
                                    <a:pt x="1032" y="602"/>
                                  </a:lnTo>
                                  <a:lnTo>
                                    <a:pt x="1022" y="577"/>
                                  </a:lnTo>
                                  <a:lnTo>
                                    <a:pt x="1007" y="552"/>
                                  </a:lnTo>
                                  <a:lnTo>
                                    <a:pt x="983" y="532"/>
                                  </a:lnTo>
                                  <a:lnTo>
                                    <a:pt x="983" y="532"/>
                                  </a:lnTo>
                                  <a:lnTo>
                                    <a:pt x="1002" y="522"/>
                                  </a:lnTo>
                                  <a:lnTo>
                                    <a:pt x="1017" y="512"/>
                                  </a:lnTo>
                                  <a:lnTo>
                                    <a:pt x="1032" y="497"/>
                                  </a:lnTo>
                                  <a:lnTo>
                                    <a:pt x="1047" y="477"/>
                                  </a:lnTo>
                                  <a:lnTo>
                                    <a:pt x="1047" y="477"/>
                                  </a:lnTo>
                                  <a:lnTo>
                                    <a:pt x="1057" y="456"/>
                                  </a:lnTo>
                                  <a:lnTo>
                                    <a:pt x="1062" y="436"/>
                                  </a:lnTo>
                                  <a:lnTo>
                                    <a:pt x="1067" y="391"/>
                                  </a:lnTo>
                                  <a:lnTo>
                                    <a:pt x="1067" y="391"/>
                                  </a:lnTo>
                                  <a:lnTo>
                                    <a:pt x="1062" y="346"/>
                                  </a:lnTo>
                                  <a:lnTo>
                                    <a:pt x="1057" y="331"/>
                                  </a:lnTo>
                                  <a:lnTo>
                                    <a:pt x="1047" y="311"/>
                                  </a:lnTo>
                                  <a:lnTo>
                                    <a:pt x="1047" y="311"/>
                                  </a:lnTo>
                                  <a:lnTo>
                                    <a:pt x="1032" y="296"/>
                                  </a:lnTo>
                                  <a:lnTo>
                                    <a:pt x="1017" y="286"/>
                                  </a:lnTo>
                                  <a:lnTo>
                                    <a:pt x="1002" y="276"/>
                                  </a:lnTo>
                                  <a:lnTo>
                                    <a:pt x="983" y="276"/>
                                  </a:lnTo>
                                  <a:lnTo>
                                    <a:pt x="983" y="276"/>
                                  </a:lnTo>
                                  <a:lnTo>
                                    <a:pt x="988" y="251"/>
                                  </a:lnTo>
                                  <a:lnTo>
                                    <a:pt x="988" y="221"/>
                                  </a:lnTo>
                                  <a:lnTo>
                                    <a:pt x="988" y="196"/>
                                  </a:lnTo>
                                  <a:lnTo>
                                    <a:pt x="978" y="176"/>
                                  </a:lnTo>
                                  <a:lnTo>
                                    <a:pt x="978" y="176"/>
                                  </a:lnTo>
                                  <a:lnTo>
                                    <a:pt x="968" y="150"/>
                                  </a:lnTo>
                                  <a:lnTo>
                                    <a:pt x="953" y="130"/>
                                  </a:lnTo>
                                  <a:lnTo>
                                    <a:pt x="938" y="115"/>
                                  </a:lnTo>
                                  <a:lnTo>
                                    <a:pt x="918" y="105"/>
                                  </a:lnTo>
                                  <a:lnTo>
                                    <a:pt x="918" y="105"/>
                                  </a:lnTo>
                                  <a:lnTo>
                                    <a:pt x="898" y="95"/>
                                  </a:lnTo>
                                  <a:lnTo>
                                    <a:pt x="873" y="90"/>
                                  </a:lnTo>
                                  <a:lnTo>
                                    <a:pt x="848" y="85"/>
                                  </a:lnTo>
                                  <a:lnTo>
                                    <a:pt x="823" y="90"/>
                                  </a:lnTo>
                                  <a:lnTo>
                                    <a:pt x="823" y="90"/>
                                  </a:lnTo>
                                  <a:lnTo>
                                    <a:pt x="793" y="100"/>
                                  </a:lnTo>
                                  <a:lnTo>
                                    <a:pt x="763" y="110"/>
                                  </a:lnTo>
                                  <a:lnTo>
                                    <a:pt x="733" y="130"/>
                                  </a:lnTo>
                                  <a:lnTo>
                                    <a:pt x="708" y="156"/>
                                  </a:lnTo>
                                  <a:lnTo>
                                    <a:pt x="708" y="156"/>
                                  </a:lnTo>
                                  <a:lnTo>
                                    <a:pt x="703" y="120"/>
                                  </a:lnTo>
                                  <a:lnTo>
                                    <a:pt x="693" y="85"/>
                                  </a:lnTo>
                                  <a:lnTo>
                                    <a:pt x="673" y="60"/>
                                  </a:lnTo>
                                  <a:lnTo>
                                    <a:pt x="648" y="35"/>
                                  </a:lnTo>
                                  <a:lnTo>
                                    <a:pt x="648" y="35"/>
                                  </a:lnTo>
                                  <a:lnTo>
                                    <a:pt x="623" y="20"/>
                                  </a:lnTo>
                                  <a:lnTo>
                                    <a:pt x="594" y="10"/>
                                  </a:lnTo>
                                  <a:lnTo>
                                    <a:pt x="559" y="0"/>
                                  </a:lnTo>
                                  <a:lnTo>
                                    <a:pt x="524" y="0"/>
                                  </a:lnTo>
                                  <a:lnTo>
                                    <a:pt x="524" y="0"/>
                                  </a:lnTo>
                                  <a:lnTo>
                                    <a:pt x="484" y="0"/>
                                  </a:lnTo>
                                  <a:lnTo>
                                    <a:pt x="449" y="10"/>
                                  </a:lnTo>
                                  <a:lnTo>
                                    <a:pt x="414" y="20"/>
                                  </a:lnTo>
                                  <a:lnTo>
                                    <a:pt x="384" y="40"/>
                                  </a:lnTo>
                                  <a:lnTo>
                                    <a:pt x="384" y="40"/>
                                  </a:lnTo>
                                  <a:lnTo>
                                    <a:pt x="349" y="60"/>
                                  </a:lnTo>
                                  <a:lnTo>
                                    <a:pt x="324" y="90"/>
                                  </a:lnTo>
                                  <a:lnTo>
                                    <a:pt x="304" y="120"/>
                                  </a:lnTo>
                                  <a:lnTo>
                                    <a:pt x="289" y="156"/>
                                  </a:lnTo>
                                  <a:lnTo>
                                    <a:pt x="289" y="156"/>
                                  </a:lnTo>
                                  <a:lnTo>
                                    <a:pt x="254" y="140"/>
                                  </a:lnTo>
                                  <a:lnTo>
                                    <a:pt x="220" y="135"/>
                                  </a:lnTo>
                                  <a:lnTo>
                                    <a:pt x="185" y="140"/>
                                  </a:lnTo>
                                  <a:lnTo>
                                    <a:pt x="150" y="145"/>
                                  </a:lnTo>
                                  <a:lnTo>
                                    <a:pt x="150" y="145"/>
                                  </a:lnTo>
                                  <a:lnTo>
                                    <a:pt x="115" y="161"/>
                                  </a:lnTo>
                                  <a:lnTo>
                                    <a:pt x="90" y="181"/>
                                  </a:lnTo>
                                  <a:lnTo>
                                    <a:pt x="65" y="201"/>
                                  </a:lnTo>
                                  <a:lnTo>
                                    <a:pt x="40" y="231"/>
                                  </a:lnTo>
                                  <a:lnTo>
                                    <a:pt x="40" y="231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10" y="291"/>
                                  </a:lnTo>
                                  <a:lnTo>
                                    <a:pt x="0" y="321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10" y="416"/>
                                  </a:lnTo>
                                  <a:lnTo>
                                    <a:pt x="30" y="446"/>
                                  </a:lnTo>
                                  <a:lnTo>
                                    <a:pt x="55" y="466"/>
                                  </a:lnTo>
                                  <a:lnTo>
                                    <a:pt x="55" y="466"/>
                                  </a:lnTo>
                                  <a:lnTo>
                                    <a:pt x="35" y="482"/>
                                  </a:lnTo>
                                  <a:lnTo>
                                    <a:pt x="20" y="502"/>
                                  </a:lnTo>
                                  <a:lnTo>
                                    <a:pt x="10" y="522"/>
                                  </a:lnTo>
                                  <a:lnTo>
                                    <a:pt x="5" y="552"/>
                                  </a:lnTo>
                                  <a:lnTo>
                                    <a:pt x="5" y="552"/>
                                  </a:lnTo>
                                  <a:lnTo>
                                    <a:pt x="0" y="577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5" y="627"/>
                                  </a:lnTo>
                                  <a:lnTo>
                                    <a:pt x="10" y="652"/>
                                  </a:lnTo>
                                  <a:lnTo>
                                    <a:pt x="10" y="652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35" y="702"/>
                                  </a:lnTo>
                                  <a:lnTo>
                                    <a:pt x="50" y="717"/>
                                  </a:lnTo>
                                  <a:lnTo>
                                    <a:pt x="70" y="732"/>
                                  </a:lnTo>
                                  <a:lnTo>
                                    <a:pt x="70" y="732"/>
                                  </a:lnTo>
                                  <a:lnTo>
                                    <a:pt x="90" y="742"/>
                                  </a:lnTo>
                                  <a:lnTo>
                                    <a:pt x="115" y="747"/>
                                  </a:lnTo>
                                  <a:lnTo>
                                    <a:pt x="145" y="747"/>
                                  </a:lnTo>
                                  <a:lnTo>
                                    <a:pt x="175" y="742"/>
                                  </a:lnTo>
                                  <a:lnTo>
                                    <a:pt x="175" y="742"/>
                                  </a:lnTo>
                                  <a:lnTo>
                                    <a:pt x="170" y="767"/>
                                  </a:lnTo>
                                  <a:lnTo>
                                    <a:pt x="170" y="787"/>
                                  </a:lnTo>
                                  <a:lnTo>
                                    <a:pt x="175" y="808"/>
                                  </a:lnTo>
                                  <a:lnTo>
                                    <a:pt x="185" y="828"/>
                                  </a:lnTo>
                                  <a:lnTo>
                                    <a:pt x="185" y="828"/>
                                  </a:lnTo>
                                  <a:lnTo>
                                    <a:pt x="195" y="843"/>
                                  </a:lnTo>
                                  <a:lnTo>
                                    <a:pt x="210" y="858"/>
                                  </a:lnTo>
                                  <a:lnTo>
                                    <a:pt x="225" y="868"/>
                                  </a:lnTo>
                                  <a:lnTo>
                                    <a:pt x="240" y="873"/>
                                  </a:lnTo>
                                  <a:lnTo>
                                    <a:pt x="240" y="873"/>
                                  </a:lnTo>
                                  <a:lnTo>
                                    <a:pt x="259" y="878"/>
                                  </a:lnTo>
                                  <a:lnTo>
                                    <a:pt x="279" y="878"/>
                                  </a:lnTo>
                                  <a:lnTo>
                                    <a:pt x="294" y="878"/>
                                  </a:lnTo>
                                  <a:lnTo>
                                    <a:pt x="314" y="868"/>
                                  </a:lnTo>
                                  <a:lnTo>
                                    <a:pt x="314" y="868"/>
                                  </a:lnTo>
                                  <a:lnTo>
                                    <a:pt x="339" y="858"/>
                                  </a:lnTo>
                                  <a:lnTo>
                                    <a:pt x="354" y="848"/>
                                  </a:lnTo>
                                  <a:lnTo>
                                    <a:pt x="374" y="833"/>
                                  </a:lnTo>
                                  <a:lnTo>
                                    <a:pt x="389" y="813"/>
                                  </a:lnTo>
                                  <a:lnTo>
                                    <a:pt x="389" y="813"/>
                                  </a:lnTo>
                                  <a:lnTo>
                                    <a:pt x="404" y="833"/>
                                  </a:lnTo>
                                  <a:lnTo>
                                    <a:pt x="424" y="853"/>
                                  </a:lnTo>
                                  <a:lnTo>
                                    <a:pt x="449" y="873"/>
                                  </a:lnTo>
                                  <a:lnTo>
                                    <a:pt x="479" y="888"/>
                                  </a:lnTo>
                                  <a:lnTo>
                                    <a:pt x="479" y="888"/>
                                  </a:lnTo>
                                  <a:lnTo>
                                    <a:pt x="509" y="898"/>
                                  </a:lnTo>
                                  <a:lnTo>
                                    <a:pt x="534" y="903"/>
                                  </a:lnTo>
                                  <a:lnTo>
                                    <a:pt x="564" y="908"/>
                                  </a:lnTo>
                                  <a:lnTo>
                                    <a:pt x="594" y="908"/>
                                  </a:lnTo>
                                  <a:lnTo>
                                    <a:pt x="594" y="908"/>
                                  </a:lnTo>
                                  <a:lnTo>
                                    <a:pt x="628" y="903"/>
                                  </a:lnTo>
                                  <a:lnTo>
                                    <a:pt x="653" y="898"/>
                                  </a:lnTo>
                                  <a:lnTo>
                                    <a:pt x="678" y="883"/>
                                  </a:lnTo>
                                  <a:lnTo>
                                    <a:pt x="703" y="868"/>
                                  </a:lnTo>
                                  <a:lnTo>
                                    <a:pt x="703" y="868"/>
                                  </a:lnTo>
                                  <a:lnTo>
                                    <a:pt x="723" y="848"/>
                                  </a:lnTo>
                                  <a:lnTo>
                                    <a:pt x="738" y="823"/>
                                  </a:lnTo>
                                  <a:lnTo>
                                    <a:pt x="748" y="797"/>
                                  </a:lnTo>
                                  <a:lnTo>
                                    <a:pt x="753" y="762"/>
                                  </a:lnTo>
                                  <a:lnTo>
                                    <a:pt x="753" y="762"/>
                                  </a:lnTo>
                                  <a:lnTo>
                                    <a:pt x="778" y="777"/>
                                  </a:lnTo>
                                  <a:lnTo>
                                    <a:pt x="808" y="782"/>
                                  </a:lnTo>
                                  <a:lnTo>
                                    <a:pt x="838" y="782"/>
                                  </a:lnTo>
                                  <a:lnTo>
                                    <a:pt x="873" y="777"/>
                                  </a:lnTo>
                                  <a:lnTo>
                                    <a:pt x="873" y="777"/>
                                  </a:lnTo>
                                  <a:lnTo>
                                    <a:pt x="903" y="772"/>
                                  </a:lnTo>
                                  <a:lnTo>
                                    <a:pt x="933" y="757"/>
                                  </a:lnTo>
                                  <a:lnTo>
                                    <a:pt x="958" y="742"/>
                                  </a:lnTo>
                                  <a:lnTo>
                                    <a:pt x="983" y="722"/>
                                  </a:lnTo>
                                  <a:lnTo>
                                    <a:pt x="983" y="722"/>
                                  </a:lnTo>
                                  <a:lnTo>
                                    <a:pt x="1007" y="702"/>
                                  </a:lnTo>
                                  <a:lnTo>
                                    <a:pt x="1022" y="677"/>
                                  </a:lnTo>
                                  <a:lnTo>
                                    <a:pt x="1032" y="657"/>
                                  </a:lnTo>
                                  <a:lnTo>
                                    <a:pt x="1037" y="632"/>
                                  </a:lnTo>
                                  <a:lnTo>
                                    <a:pt x="1037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48000">
                              <a:off x="1415160" y="954000"/>
                              <a:ext cx="1296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95">
                                  <a:moveTo>
                                    <a:pt x="119" y="15"/>
                                  </a:moveTo>
                                  <a:lnTo>
                                    <a:pt x="119" y="15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94" y="95"/>
                                  </a:lnTo>
                                  <a:lnTo>
                                    <a:pt x="119" y="85"/>
                                  </a:lnTo>
                                  <a:lnTo>
                                    <a:pt x="119" y="85"/>
                                  </a:lnTo>
                                  <a:lnTo>
                                    <a:pt x="134" y="65"/>
                                  </a:lnTo>
                                  <a:lnTo>
                                    <a:pt x="139" y="50"/>
                                  </a:lnTo>
                                  <a:lnTo>
                                    <a:pt x="139" y="50"/>
                                  </a:lnTo>
                                  <a:lnTo>
                                    <a:pt x="134" y="30"/>
                                  </a:lnTo>
                                  <a:lnTo>
                                    <a:pt x="119" y="15"/>
                                  </a:lnTo>
                                  <a:lnTo>
                                    <a:pt x="11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48000">
                              <a:off x="1564920" y="776520"/>
                              <a:ext cx="35928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196">
                                  <a:moveTo>
                                    <a:pt x="40" y="30"/>
                                  </a:moveTo>
                                  <a:lnTo>
                                    <a:pt x="40" y="30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0" y="136"/>
                                  </a:lnTo>
                                  <a:lnTo>
                                    <a:pt x="20" y="151"/>
                                  </a:lnTo>
                                  <a:lnTo>
                                    <a:pt x="40" y="171"/>
                                  </a:lnTo>
                                  <a:lnTo>
                                    <a:pt x="40" y="171"/>
                                  </a:lnTo>
                                  <a:lnTo>
                                    <a:pt x="60" y="181"/>
                                  </a:lnTo>
                                  <a:lnTo>
                                    <a:pt x="85" y="191"/>
                                  </a:lnTo>
                                  <a:lnTo>
                                    <a:pt x="110" y="196"/>
                                  </a:lnTo>
                                  <a:lnTo>
                                    <a:pt x="135" y="196"/>
                                  </a:lnTo>
                                  <a:lnTo>
                                    <a:pt x="135" y="196"/>
                                  </a:lnTo>
                                  <a:lnTo>
                                    <a:pt x="165" y="196"/>
                                  </a:lnTo>
                                  <a:lnTo>
                                    <a:pt x="190" y="191"/>
                                  </a:lnTo>
                                  <a:lnTo>
                                    <a:pt x="210" y="181"/>
                                  </a:lnTo>
                                  <a:lnTo>
                                    <a:pt x="235" y="171"/>
                                  </a:lnTo>
                                  <a:lnTo>
                                    <a:pt x="235" y="171"/>
                                  </a:lnTo>
                                  <a:lnTo>
                                    <a:pt x="250" y="151"/>
                                  </a:lnTo>
                                  <a:lnTo>
                                    <a:pt x="265" y="136"/>
                                  </a:lnTo>
                                  <a:lnTo>
                                    <a:pt x="270" y="121"/>
                                  </a:lnTo>
                                  <a:lnTo>
                                    <a:pt x="274" y="101"/>
                                  </a:lnTo>
                                  <a:lnTo>
                                    <a:pt x="274" y="101"/>
                                  </a:lnTo>
                                  <a:lnTo>
                                    <a:pt x="270" y="81"/>
                                  </a:lnTo>
                                  <a:lnTo>
                                    <a:pt x="265" y="60"/>
                                  </a:lnTo>
                                  <a:lnTo>
                                    <a:pt x="250" y="45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0" y="5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4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48000">
                              <a:off x="1570320" y="246240"/>
                              <a:ext cx="2077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516">
                                  <a:moveTo>
                                    <a:pt x="85" y="516"/>
                                  </a:moveTo>
                                  <a:lnTo>
                                    <a:pt x="65" y="406"/>
                                  </a:lnTo>
                                  <a:lnTo>
                                    <a:pt x="250" y="150"/>
                                  </a:lnTo>
                                  <a:lnTo>
                                    <a:pt x="30" y="19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409" y="135"/>
                                  </a:lnTo>
                                  <a:lnTo>
                                    <a:pt x="230" y="366"/>
                                  </a:lnTo>
                                  <a:lnTo>
                                    <a:pt x="449" y="321"/>
                                  </a:lnTo>
                                  <a:lnTo>
                                    <a:pt x="474" y="456"/>
                                  </a:lnTo>
                                  <a:lnTo>
                                    <a:pt x="85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48000">
                              <a:off x="1567440" y="1106280"/>
                              <a:ext cx="1296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95">
                                  <a:moveTo>
                                    <a:pt x="119" y="15"/>
                                  </a:moveTo>
                                  <a:lnTo>
                                    <a:pt x="119" y="15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94" y="95"/>
                                  </a:lnTo>
                                  <a:lnTo>
                                    <a:pt x="119" y="85"/>
                                  </a:lnTo>
                                  <a:lnTo>
                                    <a:pt x="119" y="85"/>
                                  </a:lnTo>
                                  <a:lnTo>
                                    <a:pt x="134" y="65"/>
                                  </a:lnTo>
                                  <a:lnTo>
                                    <a:pt x="139" y="50"/>
                                  </a:lnTo>
                                  <a:lnTo>
                                    <a:pt x="139" y="50"/>
                                  </a:lnTo>
                                  <a:lnTo>
                                    <a:pt x="134" y="30"/>
                                  </a:lnTo>
                                  <a:lnTo>
                                    <a:pt x="119" y="15"/>
                                  </a:lnTo>
                                  <a:lnTo>
                                    <a:pt x="11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48000">
                              <a:off x="1722600" y="398880"/>
                              <a:ext cx="2077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516">
                                  <a:moveTo>
                                    <a:pt x="85" y="516"/>
                                  </a:moveTo>
                                  <a:lnTo>
                                    <a:pt x="65" y="406"/>
                                  </a:lnTo>
                                  <a:lnTo>
                                    <a:pt x="250" y="150"/>
                                  </a:lnTo>
                                  <a:lnTo>
                                    <a:pt x="30" y="19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409" y="135"/>
                                  </a:lnTo>
                                  <a:lnTo>
                                    <a:pt x="230" y="366"/>
                                  </a:lnTo>
                                  <a:lnTo>
                                    <a:pt x="449" y="321"/>
                                  </a:lnTo>
                                  <a:lnTo>
                                    <a:pt x="474" y="456"/>
                                  </a:lnTo>
                                  <a:lnTo>
                                    <a:pt x="85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48000">
                              <a:off x="1874880" y="551160"/>
                              <a:ext cx="2077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516">
                                  <a:moveTo>
                                    <a:pt x="85" y="516"/>
                                  </a:moveTo>
                                  <a:lnTo>
                                    <a:pt x="65" y="406"/>
                                  </a:lnTo>
                                  <a:lnTo>
                                    <a:pt x="250" y="150"/>
                                  </a:lnTo>
                                  <a:lnTo>
                                    <a:pt x="30" y="19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409" y="135"/>
                                  </a:lnTo>
                                  <a:lnTo>
                                    <a:pt x="230" y="366"/>
                                  </a:lnTo>
                                  <a:lnTo>
                                    <a:pt x="449" y="321"/>
                                  </a:lnTo>
                                  <a:lnTo>
                                    <a:pt x="474" y="456"/>
                                  </a:lnTo>
                                  <a:lnTo>
                                    <a:pt x="85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5440" y="611640"/>
                            <a:ext cx="1468800" cy="1273680"/>
                          </a:xfrm>
                        </wpg:grpSpPr>
                        <wps:wsp>
                          <wps:cNvSpPr/>
                          <wps:spPr>
                            <a:xfrm>
                              <a:off x="106200" y="0"/>
                              <a:ext cx="1269360" cy="12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6" h="2385">
                                  <a:moveTo>
                                    <a:pt x="2381" y="200"/>
                                  </a:moveTo>
                                  <a:lnTo>
                                    <a:pt x="2331" y="2285"/>
                                  </a:lnTo>
                                  <a:lnTo>
                                    <a:pt x="1246" y="2285"/>
                                  </a:lnTo>
                                  <a:lnTo>
                                    <a:pt x="1341" y="160"/>
                                  </a:lnTo>
                                  <a:lnTo>
                                    <a:pt x="2381" y="200"/>
                                  </a:lnTo>
                                  <a:lnTo>
                                    <a:pt x="2381" y="200"/>
                                  </a:lnTo>
                                  <a:close/>
                                  <a:moveTo>
                                    <a:pt x="100" y="2285"/>
                                  </a:moveTo>
                                  <a:lnTo>
                                    <a:pt x="115" y="110"/>
                                  </a:lnTo>
                                  <a:lnTo>
                                    <a:pt x="1246" y="155"/>
                                  </a:lnTo>
                                  <a:lnTo>
                                    <a:pt x="1135" y="2285"/>
                                  </a:lnTo>
                                  <a:lnTo>
                                    <a:pt x="100" y="2285"/>
                                  </a:lnTo>
                                  <a:lnTo>
                                    <a:pt x="100" y="228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2370"/>
                                  </a:lnTo>
                                  <a:lnTo>
                                    <a:pt x="2461" y="2385"/>
                                  </a:lnTo>
                                  <a:lnTo>
                                    <a:pt x="2516" y="9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360"/>
                              <a:ext cx="14688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1" h="240">
                                  <a:moveTo>
                                    <a:pt x="0" y="0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911" y="240"/>
                                  </a:lnTo>
                                  <a:lnTo>
                                    <a:pt x="29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0" y="3787200"/>
                            <a:ext cx="1083960" cy="1605240"/>
                          </a:xfrm>
                        </wpg:grpSpPr>
                        <wps:wsp>
                          <wps:cNvSpPr/>
                          <wps:spPr>
                            <a:xfrm>
                              <a:off x="98280" y="1270440"/>
                              <a:ext cx="57600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527">
                                  <a:moveTo>
                                    <a:pt x="768" y="188"/>
                                  </a:moveTo>
                                  <a:lnTo>
                                    <a:pt x="768" y="188"/>
                                  </a:lnTo>
                                  <a:lnTo>
                                    <a:pt x="760" y="208"/>
                                  </a:lnTo>
                                  <a:lnTo>
                                    <a:pt x="747" y="225"/>
                                  </a:lnTo>
                                  <a:lnTo>
                                    <a:pt x="731" y="241"/>
                                  </a:lnTo>
                                  <a:lnTo>
                                    <a:pt x="711" y="257"/>
                                  </a:lnTo>
                                  <a:lnTo>
                                    <a:pt x="686" y="274"/>
                                  </a:lnTo>
                                  <a:lnTo>
                                    <a:pt x="658" y="286"/>
                                  </a:lnTo>
                                  <a:lnTo>
                                    <a:pt x="625" y="298"/>
                                  </a:lnTo>
                                  <a:lnTo>
                                    <a:pt x="588" y="310"/>
                                  </a:lnTo>
                                  <a:lnTo>
                                    <a:pt x="588" y="310"/>
                                  </a:lnTo>
                                  <a:lnTo>
                                    <a:pt x="560" y="319"/>
                                  </a:lnTo>
                                  <a:lnTo>
                                    <a:pt x="527" y="319"/>
                                  </a:lnTo>
                                  <a:lnTo>
                                    <a:pt x="490" y="319"/>
                                  </a:lnTo>
                                  <a:lnTo>
                                    <a:pt x="449" y="319"/>
                                  </a:lnTo>
                                  <a:lnTo>
                                    <a:pt x="351" y="306"/>
                                  </a:lnTo>
                                  <a:lnTo>
                                    <a:pt x="241" y="282"/>
                                  </a:lnTo>
                                  <a:lnTo>
                                    <a:pt x="241" y="282"/>
                                  </a:lnTo>
                                  <a:lnTo>
                                    <a:pt x="147" y="261"/>
                                  </a:lnTo>
                                  <a:lnTo>
                                    <a:pt x="94" y="253"/>
                                  </a:lnTo>
                                  <a:lnTo>
                                    <a:pt x="94" y="253"/>
                                  </a:lnTo>
                                  <a:lnTo>
                                    <a:pt x="66" y="253"/>
                                  </a:lnTo>
                                  <a:lnTo>
                                    <a:pt x="41" y="253"/>
                                  </a:lnTo>
                                  <a:lnTo>
                                    <a:pt x="25" y="261"/>
                                  </a:lnTo>
                                  <a:lnTo>
                                    <a:pt x="13" y="274"/>
                                  </a:lnTo>
                                  <a:lnTo>
                                    <a:pt x="13" y="274"/>
                                  </a:lnTo>
                                  <a:lnTo>
                                    <a:pt x="4" y="29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4" y="351"/>
                                  </a:lnTo>
                                  <a:lnTo>
                                    <a:pt x="13" y="372"/>
                                  </a:lnTo>
                                  <a:lnTo>
                                    <a:pt x="25" y="392"/>
                                  </a:lnTo>
                                  <a:lnTo>
                                    <a:pt x="41" y="412"/>
                                  </a:lnTo>
                                  <a:lnTo>
                                    <a:pt x="62" y="429"/>
                                  </a:lnTo>
                                  <a:lnTo>
                                    <a:pt x="62" y="429"/>
                                  </a:lnTo>
                                  <a:lnTo>
                                    <a:pt x="111" y="466"/>
                                  </a:lnTo>
                                  <a:lnTo>
                                    <a:pt x="164" y="490"/>
                                  </a:lnTo>
                                  <a:lnTo>
                                    <a:pt x="229" y="510"/>
                                  </a:lnTo>
                                  <a:lnTo>
                                    <a:pt x="298" y="523"/>
                                  </a:lnTo>
                                  <a:lnTo>
                                    <a:pt x="298" y="523"/>
                                  </a:lnTo>
                                  <a:lnTo>
                                    <a:pt x="347" y="527"/>
                                  </a:lnTo>
                                  <a:lnTo>
                                    <a:pt x="396" y="527"/>
                                  </a:lnTo>
                                  <a:lnTo>
                                    <a:pt x="445" y="523"/>
                                  </a:lnTo>
                                  <a:lnTo>
                                    <a:pt x="494" y="515"/>
                                  </a:lnTo>
                                  <a:lnTo>
                                    <a:pt x="543" y="502"/>
                                  </a:lnTo>
                                  <a:lnTo>
                                    <a:pt x="592" y="490"/>
                                  </a:lnTo>
                                  <a:lnTo>
                                    <a:pt x="641" y="470"/>
                                  </a:lnTo>
                                  <a:lnTo>
                                    <a:pt x="690" y="449"/>
                                  </a:lnTo>
                                  <a:lnTo>
                                    <a:pt x="690" y="449"/>
                                  </a:lnTo>
                                  <a:lnTo>
                                    <a:pt x="735" y="425"/>
                                  </a:lnTo>
                                  <a:lnTo>
                                    <a:pt x="780" y="396"/>
                                  </a:lnTo>
                                  <a:lnTo>
                                    <a:pt x="813" y="372"/>
                                  </a:lnTo>
                                  <a:lnTo>
                                    <a:pt x="845" y="343"/>
                                  </a:lnTo>
                                  <a:lnTo>
                                    <a:pt x="870" y="310"/>
                                  </a:lnTo>
                                  <a:lnTo>
                                    <a:pt x="886" y="282"/>
                                  </a:lnTo>
                                  <a:lnTo>
                                    <a:pt x="899" y="249"/>
                                  </a:lnTo>
                                  <a:lnTo>
                                    <a:pt x="907" y="216"/>
                                  </a:lnTo>
                                  <a:lnTo>
                                    <a:pt x="907" y="216"/>
                                  </a:lnTo>
                                  <a:lnTo>
                                    <a:pt x="907" y="180"/>
                                  </a:lnTo>
                                  <a:lnTo>
                                    <a:pt x="894" y="147"/>
                                  </a:lnTo>
                                  <a:lnTo>
                                    <a:pt x="878" y="118"/>
                                  </a:lnTo>
                                  <a:lnTo>
                                    <a:pt x="854" y="90"/>
                                  </a:lnTo>
                                  <a:lnTo>
                                    <a:pt x="817" y="61"/>
                                  </a:lnTo>
                                  <a:lnTo>
                                    <a:pt x="776" y="41"/>
                                  </a:lnTo>
                                  <a:lnTo>
                                    <a:pt x="723" y="16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715" y="49"/>
                                  </a:lnTo>
                                  <a:lnTo>
                                    <a:pt x="735" y="74"/>
                                  </a:lnTo>
                                  <a:lnTo>
                                    <a:pt x="752" y="98"/>
                                  </a:lnTo>
                                  <a:lnTo>
                                    <a:pt x="760" y="123"/>
                                  </a:lnTo>
                                  <a:lnTo>
                                    <a:pt x="768" y="143"/>
                                  </a:lnTo>
                                  <a:lnTo>
                                    <a:pt x="768" y="167"/>
                                  </a:lnTo>
                                  <a:lnTo>
                                    <a:pt x="768" y="188"/>
                                  </a:lnTo>
                                  <a:lnTo>
                                    <a:pt x="768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995760"/>
                              <a:ext cx="31860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588">
                                  <a:moveTo>
                                    <a:pt x="421" y="188"/>
                                  </a:moveTo>
                                  <a:lnTo>
                                    <a:pt x="421" y="188"/>
                                  </a:lnTo>
                                  <a:lnTo>
                                    <a:pt x="359" y="98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41" y="53"/>
                                  </a:lnTo>
                                  <a:lnTo>
                                    <a:pt x="241" y="53"/>
                                  </a:lnTo>
                                  <a:lnTo>
                                    <a:pt x="241" y="53"/>
                                  </a:lnTo>
                                  <a:lnTo>
                                    <a:pt x="241" y="53"/>
                                  </a:lnTo>
                                  <a:lnTo>
                                    <a:pt x="229" y="41"/>
                                  </a:lnTo>
                                  <a:lnTo>
                                    <a:pt x="229" y="41"/>
                                  </a:lnTo>
                                  <a:lnTo>
                                    <a:pt x="204" y="57"/>
                                  </a:lnTo>
                                  <a:lnTo>
                                    <a:pt x="180" y="70"/>
                                  </a:lnTo>
                                  <a:lnTo>
                                    <a:pt x="155" y="90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90" y="159"/>
                                  </a:lnTo>
                                  <a:lnTo>
                                    <a:pt x="90" y="159"/>
                                  </a:lnTo>
                                  <a:lnTo>
                                    <a:pt x="65" y="200"/>
                                  </a:lnTo>
                                  <a:lnTo>
                                    <a:pt x="45" y="237"/>
                                  </a:lnTo>
                                  <a:lnTo>
                                    <a:pt x="29" y="282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8" y="368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0" y="445"/>
                                  </a:lnTo>
                                  <a:lnTo>
                                    <a:pt x="0" y="478"/>
                                  </a:lnTo>
                                  <a:lnTo>
                                    <a:pt x="0" y="478"/>
                                  </a:lnTo>
                                  <a:lnTo>
                                    <a:pt x="8" y="511"/>
                                  </a:lnTo>
                                  <a:lnTo>
                                    <a:pt x="20" y="531"/>
                                  </a:lnTo>
                                  <a:lnTo>
                                    <a:pt x="33" y="547"/>
                                  </a:lnTo>
                                  <a:lnTo>
                                    <a:pt x="49" y="556"/>
                                  </a:lnTo>
                                  <a:lnTo>
                                    <a:pt x="49" y="556"/>
                                  </a:lnTo>
                                  <a:lnTo>
                                    <a:pt x="61" y="556"/>
                                  </a:lnTo>
                                  <a:lnTo>
                                    <a:pt x="74" y="547"/>
                                  </a:lnTo>
                                  <a:lnTo>
                                    <a:pt x="86" y="535"/>
                                  </a:lnTo>
                                  <a:lnTo>
                                    <a:pt x="98" y="515"/>
                                  </a:lnTo>
                                  <a:lnTo>
                                    <a:pt x="98" y="515"/>
                                  </a:lnTo>
                                  <a:lnTo>
                                    <a:pt x="98" y="515"/>
                                  </a:lnTo>
                                  <a:lnTo>
                                    <a:pt x="98" y="515"/>
                                  </a:lnTo>
                                  <a:lnTo>
                                    <a:pt x="131" y="527"/>
                                  </a:lnTo>
                                  <a:lnTo>
                                    <a:pt x="167" y="531"/>
                                  </a:lnTo>
                                  <a:lnTo>
                                    <a:pt x="167" y="531"/>
                                  </a:lnTo>
                                  <a:lnTo>
                                    <a:pt x="184" y="535"/>
                                  </a:lnTo>
                                  <a:lnTo>
                                    <a:pt x="184" y="535"/>
                                  </a:lnTo>
                                  <a:lnTo>
                                    <a:pt x="192" y="556"/>
                                  </a:lnTo>
                                  <a:lnTo>
                                    <a:pt x="192" y="556"/>
                                  </a:lnTo>
                                  <a:lnTo>
                                    <a:pt x="196" y="568"/>
                                  </a:lnTo>
                                  <a:lnTo>
                                    <a:pt x="204" y="580"/>
                                  </a:lnTo>
                                  <a:lnTo>
                                    <a:pt x="216" y="584"/>
                                  </a:lnTo>
                                  <a:lnTo>
                                    <a:pt x="225" y="588"/>
                                  </a:lnTo>
                                  <a:lnTo>
                                    <a:pt x="225" y="588"/>
                                  </a:lnTo>
                                  <a:lnTo>
                                    <a:pt x="237" y="588"/>
                                  </a:lnTo>
                                  <a:lnTo>
                                    <a:pt x="249" y="584"/>
                                  </a:lnTo>
                                  <a:lnTo>
                                    <a:pt x="261" y="580"/>
                                  </a:lnTo>
                                  <a:lnTo>
                                    <a:pt x="274" y="572"/>
                                  </a:lnTo>
                                  <a:lnTo>
                                    <a:pt x="274" y="572"/>
                                  </a:lnTo>
                                  <a:lnTo>
                                    <a:pt x="294" y="535"/>
                                  </a:lnTo>
                                  <a:lnTo>
                                    <a:pt x="294" y="535"/>
                                  </a:lnTo>
                                  <a:lnTo>
                                    <a:pt x="294" y="535"/>
                                  </a:lnTo>
                                  <a:lnTo>
                                    <a:pt x="294" y="535"/>
                                  </a:lnTo>
                                  <a:lnTo>
                                    <a:pt x="376" y="531"/>
                                  </a:lnTo>
                                  <a:lnTo>
                                    <a:pt x="404" y="523"/>
                                  </a:lnTo>
                                  <a:lnTo>
                                    <a:pt x="433" y="515"/>
                                  </a:lnTo>
                                  <a:lnTo>
                                    <a:pt x="433" y="515"/>
                                  </a:lnTo>
                                  <a:lnTo>
                                    <a:pt x="461" y="502"/>
                                  </a:lnTo>
                                  <a:lnTo>
                                    <a:pt x="482" y="482"/>
                                  </a:lnTo>
                                  <a:lnTo>
                                    <a:pt x="498" y="458"/>
                                  </a:lnTo>
                                  <a:lnTo>
                                    <a:pt x="502" y="433"/>
                                  </a:lnTo>
                                  <a:lnTo>
                                    <a:pt x="502" y="433"/>
                                  </a:lnTo>
                                  <a:lnTo>
                                    <a:pt x="502" y="404"/>
                                  </a:lnTo>
                                  <a:lnTo>
                                    <a:pt x="498" y="380"/>
                                  </a:lnTo>
                                  <a:lnTo>
                                    <a:pt x="482" y="323"/>
                                  </a:lnTo>
                                  <a:lnTo>
                                    <a:pt x="457" y="257"/>
                                  </a:lnTo>
                                  <a:lnTo>
                                    <a:pt x="421" y="188"/>
                                  </a:lnTo>
                                  <a:lnTo>
                                    <a:pt x="421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995760"/>
                              <a:ext cx="21528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33">
                                  <a:moveTo>
                                    <a:pt x="339" y="217"/>
                                  </a:moveTo>
                                  <a:lnTo>
                                    <a:pt x="339" y="217"/>
                                  </a:lnTo>
                                  <a:lnTo>
                                    <a:pt x="323" y="188"/>
                                  </a:lnTo>
                                  <a:lnTo>
                                    <a:pt x="323" y="188"/>
                                  </a:lnTo>
                                  <a:lnTo>
                                    <a:pt x="261" y="98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43" y="53"/>
                                  </a:lnTo>
                                  <a:lnTo>
                                    <a:pt x="143" y="53"/>
                                  </a:lnTo>
                                  <a:lnTo>
                                    <a:pt x="143" y="53"/>
                                  </a:lnTo>
                                  <a:lnTo>
                                    <a:pt x="143" y="53"/>
                                  </a:lnTo>
                                  <a:lnTo>
                                    <a:pt x="131" y="41"/>
                                  </a:lnTo>
                                  <a:lnTo>
                                    <a:pt x="131" y="41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82" y="70"/>
                                  </a:lnTo>
                                  <a:lnTo>
                                    <a:pt x="57" y="9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57" y="188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84" y="229"/>
                                  </a:lnTo>
                                  <a:lnTo>
                                    <a:pt x="233" y="233"/>
                                  </a:lnTo>
                                  <a:lnTo>
                                    <a:pt x="282" y="229"/>
                                  </a:lnTo>
                                  <a:lnTo>
                                    <a:pt x="339" y="217"/>
                                  </a:lnTo>
                                  <a:lnTo>
                                    <a:pt x="339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3960" cy="111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7" h="1760">
                                  <a:moveTo>
                                    <a:pt x="588" y="1291"/>
                                  </a:moveTo>
                                  <a:lnTo>
                                    <a:pt x="588" y="1291"/>
                                  </a:lnTo>
                                  <a:lnTo>
                                    <a:pt x="588" y="1295"/>
                                  </a:lnTo>
                                  <a:lnTo>
                                    <a:pt x="588" y="1295"/>
                                  </a:lnTo>
                                  <a:lnTo>
                                    <a:pt x="592" y="1291"/>
                                  </a:lnTo>
                                  <a:lnTo>
                                    <a:pt x="592" y="1291"/>
                                  </a:lnTo>
                                  <a:lnTo>
                                    <a:pt x="588" y="1295"/>
                                  </a:lnTo>
                                  <a:lnTo>
                                    <a:pt x="588" y="1295"/>
                                  </a:lnTo>
                                  <a:lnTo>
                                    <a:pt x="588" y="1295"/>
                                  </a:lnTo>
                                  <a:lnTo>
                                    <a:pt x="588" y="1295"/>
                                  </a:lnTo>
                                  <a:lnTo>
                                    <a:pt x="588" y="1295"/>
                                  </a:lnTo>
                                  <a:lnTo>
                                    <a:pt x="588" y="1295"/>
                                  </a:lnTo>
                                  <a:lnTo>
                                    <a:pt x="588" y="1291"/>
                                  </a:lnTo>
                                  <a:lnTo>
                                    <a:pt x="588" y="1291"/>
                                  </a:lnTo>
                                  <a:close/>
                                  <a:moveTo>
                                    <a:pt x="1205" y="596"/>
                                  </a:moveTo>
                                  <a:lnTo>
                                    <a:pt x="1205" y="596"/>
                                  </a:lnTo>
                                  <a:lnTo>
                                    <a:pt x="1139" y="543"/>
                                  </a:lnTo>
                                  <a:lnTo>
                                    <a:pt x="1070" y="498"/>
                                  </a:lnTo>
                                  <a:lnTo>
                                    <a:pt x="1070" y="498"/>
                                  </a:lnTo>
                                  <a:lnTo>
                                    <a:pt x="992" y="462"/>
                                  </a:lnTo>
                                  <a:lnTo>
                                    <a:pt x="919" y="429"/>
                                  </a:lnTo>
                                  <a:lnTo>
                                    <a:pt x="919" y="429"/>
                                  </a:lnTo>
                                  <a:lnTo>
                                    <a:pt x="898" y="355"/>
                                  </a:lnTo>
                                  <a:lnTo>
                                    <a:pt x="874" y="290"/>
                                  </a:lnTo>
                                  <a:lnTo>
                                    <a:pt x="845" y="229"/>
                                  </a:lnTo>
                                  <a:lnTo>
                                    <a:pt x="817" y="172"/>
                                  </a:lnTo>
                                  <a:lnTo>
                                    <a:pt x="784" y="123"/>
                                  </a:lnTo>
                                  <a:lnTo>
                                    <a:pt x="747" y="78"/>
                                  </a:lnTo>
                                  <a:lnTo>
                                    <a:pt x="707" y="37"/>
                                  </a:lnTo>
                                  <a:lnTo>
                                    <a:pt x="662" y="0"/>
                                  </a:lnTo>
                                  <a:lnTo>
                                    <a:pt x="662" y="0"/>
                                  </a:lnTo>
                                  <a:lnTo>
                                    <a:pt x="625" y="41"/>
                                  </a:lnTo>
                                  <a:lnTo>
                                    <a:pt x="588" y="86"/>
                                  </a:lnTo>
                                  <a:lnTo>
                                    <a:pt x="555" y="135"/>
                                  </a:lnTo>
                                  <a:lnTo>
                                    <a:pt x="523" y="184"/>
                                  </a:lnTo>
                                  <a:lnTo>
                                    <a:pt x="490" y="241"/>
                                  </a:lnTo>
                                  <a:lnTo>
                                    <a:pt x="457" y="298"/>
                                  </a:lnTo>
                                  <a:lnTo>
                                    <a:pt x="429" y="360"/>
                                  </a:lnTo>
                                  <a:lnTo>
                                    <a:pt x="400" y="425"/>
                                  </a:lnTo>
                                  <a:lnTo>
                                    <a:pt x="400" y="425"/>
                                  </a:lnTo>
                                  <a:lnTo>
                                    <a:pt x="347" y="445"/>
                                  </a:lnTo>
                                  <a:lnTo>
                                    <a:pt x="298" y="470"/>
                                  </a:lnTo>
                                  <a:lnTo>
                                    <a:pt x="253" y="498"/>
                                  </a:lnTo>
                                  <a:lnTo>
                                    <a:pt x="212" y="531"/>
                                  </a:lnTo>
                                  <a:lnTo>
                                    <a:pt x="176" y="564"/>
                                  </a:lnTo>
                                  <a:lnTo>
                                    <a:pt x="139" y="605"/>
                                  </a:lnTo>
                                  <a:lnTo>
                                    <a:pt x="106" y="645"/>
                                  </a:lnTo>
                                  <a:lnTo>
                                    <a:pt x="78" y="690"/>
                                  </a:lnTo>
                                  <a:lnTo>
                                    <a:pt x="78" y="690"/>
                                  </a:lnTo>
                                  <a:lnTo>
                                    <a:pt x="49" y="752"/>
                                  </a:lnTo>
                                  <a:lnTo>
                                    <a:pt x="25" y="813"/>
                                  </a:lnTo>
                                  <a:lnTo>
                                    <a:pt x="8" y="874"/>
                                  </a:lnTo>
                                  <a:lnTo>
                                    <a:pt x="0" y="939"/>
                                  </a:lnTo>
                                  <a:lnTo>
                                    <a:pt x="0" y="1005"/>
                                  </a:lnTo>
                                  <a:lnTo>
                                    <a:pt x="4" y="1070"/>
                                  </a:lnTo>
                                  <a:lnTo>
                                    <a:pt x="21" y="1139"/>
                                  </a:lnTo>
                                  <a:lnTo>
                                    <a:pt x="41" y="1209"/>
                                  </a:lnTo>
                                  <a:lnTo>
                                    <a:pt x="41" y="1209"/>
                                  </a:lnTo>
                                  <a:lnTo>
                                    <a:pt x="70" y="1274"/>
                                  </a:lnTo>
                                  <a:lnTo>
                                    <a:pt x="102" y="1340"/>
                                  </a:lnTo>
                                  <a:lnTo>
                                    <a:pt x="139" y="1401"/>
                                  </a:lnTo>
                                  <a:lnTo>
                                    <a:pt x="184" y="1454"/>
                                  </a:lnTo>
                                  <a:lnTo>
                                    <a:pt x="233" y="1507"/>
                                  </a:lnTo>
                                  <a:lnTo>
                                    <a:pt x="286" y="1556"/>
                                  </a:lnTo>
                                  <a:lnTo>
                                    <a:pt x="347" y="1601"/>
                                  </a:lnTo>
                                  <a:lnTo>
                                    <a:pt x="413" y="1646"/>
                                  </a:lnTo>
                                  <a:lnTo>
                                    <a:pt x="413" y="1646"/>
                                  </a:lnTo>
                                  <a:lnTo>
                                    <a:pt x="449" y="1662"/>
                                  </a:lnTo>
                                  <a:lnTo>
                                    <a:pt x="449" y="1662"/>
                                  </a:lnTo>
                                  <a:lnTo>
                                    <a:pt x="519" y="1695"/>
                                  </a:lnTo>
                                  <a:lnTo>
                                    <a:pt x="519" y="1695"/>
                                  </a:lnTo>
                                  <a:lnTo>
                                    <a:pt x="576" y="1715"/>
                                  </a:lnTo>
                                  <a:lnTo>
                                    <a:pt x="629" y="1732"/>
                                  </a:lnTo>
                                  <a:lnTo>
                                    <a:pt x="629" y="1732"/>
                                  </a:lnTo>
                                  <a:lnTo>
                                    <a:pt x="694" y="1748"/>
                                  </a:lnTo>
                                  <a:lnTo>
                                    <a:pt x="760" y="1756"/>
                                  </a:lnTo>
                                  <a:lnTo>
                                    <a:pt x="760" y="1756"/>
                                  </a:lnTo>
                                  <a:lnTo>
                                    <a:pt x="813" y="1760"/>
                                  </a:lnTo>
                                  <a:lnTo>
                                    <a:pt x="870" y="1760"/>
                                  </a:lnTo>
                                  <a:lnTo>
                                    <a:pt x="923" y="1752"/>
                                  </a:lnTo>
                                  <a:lnTo>
                                    <a:pt x="980" y="1744"/>
                                  </a:lnTo>
                                  <a:lnTo>
                                    <a:pt x="980" y="1744"/>
                                  </a:lnTo>
                                  <a:lnTo>
                                    <a:pt x="1049" y="1727"/>
                                  </a:lnTo>
                                  <a:lnTo>
                                    <a:pt x="1115" y="1707"/>
                                  </a:lnTo>
                                  <a:lnTo>
                                    <a:pt x="1176" y="1678"/>
                                  </a:lnTo>
                                  <a:lnTo>
                                    <a:pt x="1229" y="1642"/>
                                  </a:lnTo>
                                  <a:lnTo>
                                    <a:pt x="1282" y="1605"/>
                                  </a:lnTo>
                                  <a:lnTo>
                                    <a:pt x="1327" y="1560"/>
                                  </a:lnTo>
                                  <a:lnTo>
                                    <a:pt x="1368" y="1507"/>
                                  </a:lnTo>
                                  <a:lnTo>
                                    <a:pt x="1405" y="1450"/>
                                  </a:lnTo>
                                  <a:lnTo>
                                    <a:pt x="1405" y="1450"/>
                                  </a:lnTo>
                                  <a:lnTo>
                                    <a:pt x="1429" y="1405"/>
                                  </a:lnTo>
                                  <a:lnTo>
                                    <a:pt x="1450" y="1356"/>
                                  </a:lnTo>
                                  <a:lnTo>
                                    <a:pt x="1466" y="1303"/>
                                  </a:lnTo>
                                  <a:lnTo>
                                    <a:pt x="1478" y="1254"/>
                                  </a:lnTo>
                                  <a:lnTo>
                                    <a:pt x="1482" y="1201"/>
                                  </a:lnTo>
                                  <a:lnTo>
                                    <a:pt x="1482" y="1148"/>
                                  </a:lnTo>
                                  <a:lnTo>
                                    <a:pt x="1478" y="1095"/>
                                  </a:lnTo>
                                  <a:lnTo>
                                    <a:pt x="1470" y="1041"/>
                                  </a:lnTo>
                                  <a:lnTo>
                                    <a:pt x="1470" y="1041"/>
                                  </a:lnTo>
                                  <a:lnTo>
                                    <a:pt x="1552" y="923"/>
                                  </a:lnTo>
                                  <a:lnTo>
                                    <a:pt x="1584" y="870"/>
                                  </a:lnTo>
                                  <a:lnTo>
                                    <a:pt x="1617" y="813"/>
                                  </a:lnTo>
                                  <a:lnTo>
                                    <a:pt x="1646" y="760"/>
                                  </a:lnTo>
                                  <a:lnTo>
                                    <a:pt x="1666" y="703"/>
                                  </a:lnTo>
                                  <a:lnTo>
                                    <a:pt x="1686" y="649"/>
                                  </a:lnTo>
                                  <a:lnTo>
                                    <a:pt x="1707" y="600"/>
                                  </a:lnTo>
                                  <a:lnTo>
                                    <a:pt x="1707" y="600"/>
                                  </a:lnTo>
                                  <a:lnTo>
                                    <a:pt x="1654" y="580"/>
                                  </a:lnTo>
                                  <a:lnTo>
                                    <a:pt x="1597" y="564"/>
                                  </a:lnTo>
                                  <a:lnTo>
                                    <a:pt x="1539" y="556"/>
                                  </a:lnTo>
                                  <a:lnTo>
                                    <a:pt x="1478" y="551"/>
                                  </a:lnTo>
                                  <a:lnTo>
                                    <a:pt x="1417" y="556"/>
                                  </a:lnTo>
                                  <a:lnTo>
                                    <a:pt x="1348" y="564"/>
                                  </a:lnTo>
                                  <a:lnTo>
                                    <a:pt x="1278" y="576"/>
                                  </a:lnTo>
                                  <a:lnTo>
                                    <a:pt x="1205" y="596"/>
                                  </a:lnTo>
                                  <a:lnTo>
                                    <a:pt x="1205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446400"/>
                              <a:ext cx="746640" cy="60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6" h="955">
                                  <a:moveTo>
                                    <a:pt x="1160" y="420"/>
                                  </a:moveTo>
                                  <a:lnTo>
                                    <a:pt x="1160" y="420"/>
                                  </a:lnTo>
                                  <a:lnTo>
                                    <a:pt x="1168" y="449"/>
                                  </a:lnTo>
                                  <a:lnTo>
                                    <a:pt x="1172" y="477"/>
                                  </a:lnTo>
                                  <a:lnTo>
                                    <a:pt x="1176" y="506"/>
                                  </a:lnTo>
                                  <a:lnTo>
                                    <a:pt x="1176" y="534"/>
                                  </a:lnTo>
                                  <a:lnTo>
                                    <a:pt x="1168" y="596"/>
                                  </a:lnTo>
                                  <a:lnTo>
                                    <a:pt x="1156" y="653"/>
                                  </a:lnTo>
                                  <a:lnTo>
                                    <a:pt x="1156" y="653"/>
                                  </a:lnTo>
                                  <a:lnTo>
                                    <a:pt x="1135" y="698"/>
                                  </a:lnTo>
                                  <a:lnTo>
                                    <a:pt x="1111" y="743"/>
                                  </a:lnTo>
                                  <a:lnTo>
                                    <a:pt x="1082" y="779"/>
                                  </a:lnTo>
                                  <a:lnTo>
                                    <a:pt x="1049" y="816"/>
                                  </a:lnTo>
                                  <a:lnTo>
                                    <a:pt x="1013" y="845"/>
                                  </a:lnTo>
                                  <a:lnTo>
                                    <a:pt x="972" y="873"/>
                                  </a:lnTo>
                                  <a:lnTo>
                                    <a:pt x="931" y="898"/>
                                  </a:lnTo>
                                  <a:lnTo>
                                    <a:pt x="882" y="918"/>
                                  </a:lnTo>
                                  <a:lnTo>
                                    <a:pt x="833" y="935"/>
                                  </a:lnTo>
                                  <a:lnTo>
                                    <a:pt x="780" y="947"/>
                                  </a:lnTo>
                                  <a:lnTo>
                                    <a:pt x="727" y="955"/>
                                  </a:lnTo>
                                  <a:lnTo>
                                    <a:pt x="670" y="955"/>
                                  </a:lnTo>
                                  <a:lnTo>
                                    <a:pt x="613" y="955"/>
                                  </a:lnTo>
                                  <a:lnTo>
                                    <a:pt x="555" y="947"/>
                                  </a:lnTo>
                                  <a:lnTo>
                                    <a:pt x="494" y="935"/>
                                  </a:lnTo>
                                  <a:lnTo>
                                    <a:pt x="437" y="918"/>
                                  </a:lnTo>
                                  <a:lnTo>
                                    <a:pt x="437" y="918"/>
                                  </a:lnTo>
                                  <a:lnTo>
                                    <a:pt x="380" y="898"/>
                                  </a:lnTo>
                                  <a:lnTo>
                                    <a:pt x="327" y="873"/>
                                  </a:lnTo>
                                  <a:lnTo>
                                    <a:pt x="274" y="845"/>
                                  </a:lnTo>
                                  <a:lnTo>
                                    <a:pt x="229" y="812"/>
                                  </a:lnTo>
                                  <a:lnTo>
                                    <a:pt x="184" y="775"/>
                                  </a:lnTo>
                                  <a:lnTo>
                                    <a:pt x="147" y="739"/>
                                  </a:lnTo>
                                  <a:lnTo>
                                    <a:pt x="110" y="698"/>
                                  </a:lnTo>
                                  <a:lnTo>
                                    <a:pt x="82" y="653"/>
                                  </a:lnTo>
                                  <a:lnTo>
                                    <a:pt x="53" y="608"/>
                                  </a:lnTo>
                                  <a:lnTo>
                                    <a:pt x="33" y="563"/>
                                  </a:lnTo>
                                  <a:lnTo>
                                    <a:pt x="16" y="518"/>
                                  </a:lnTo>
                                  <a:lnTo>
                                    <a:pt x="8" y="469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8" y="326"/>
                                  </a:lnTo>
                                  <a:lnTo>
                                    <a:pt x="20" y="277"/>
                                  </a:lnTo>
                                  <a:lnTo>
                                    <a:pt x="20" y="277"/>
                                  </a:lnTo>
                                  <a:lnTo>
                                    <a:pt x="41" y="228"/>
                                  </a:lnTo>
                                  <a:lnTo>
                                    <a:pt x="65" y="179"/>
                                  </a:lnTo>
                                  <a:lnTo>
                                    <a:pt x="98" y="134"/>
                                  </a:lnTo>
                                  <a:lnTo>
                                    <a:pt x="139" y="93"/>
                                  </a:lnTo>
                                  <a:lnTo>
                                    <a:pt x="180" y="57"/>
                                  </a:lnTo>
                                  <a:lnTo>
                                    <a:pt x="229" y="28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06" y="4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376" y="0"/>
                                  </a:lnTo>
                                  <a:lnTo>
                                    <a:pt x="408" y="8"/>
                                  </a:lnTo>
                                  <a:lnTo>
                                    <a:pt x="437" y="24"/>
                                  </a:lnTo>
                                  <a:lnTo>
                                    <a:pt x="466" y="44"/>
                                  </a:lnTo>
                                  <a:lnTo>
                                    <a:pt x="490" y="73"/>
                                  </a:lnTo>
                                  <a:lnTo>
                                    <a:pt x="515" y="102"/>
                                  </a:lnTo>
                                  <a:lnTo>
                                    <a:pt x="531" y="134"/>
                                  </a:lnTo>
                                  <a:lnTo>
                                    <a:pt x="547" y="171"/>
                                  </a:lnTo>
                                  <a:lnTo>
                                    <a:pt x="576" y="240"/>
                                  </a:lnTo>
                                  <a:lnTo>
                                    <a:pt x="592" y="298"/>
                                  </a:lnTo>
                                  <a:lnTo>
                                    <a:pt x="604" y="359"/>
                                  </a:lnTo>
                                  <a:lnTo>
                                    <a:pt x="604" y="359"/>
                                  </a:lnTo>
                                  <a:lnTo>
                                    <a:pt x="625" y="351"/>
                                  </a:lnTo>
                                  <a:lnTo>
                                    <a:pt x="678" y="334"/>
                                  </a:lnTo>
                                  <a:lnTo>
                                    <a:pt x="751" y="314"/>
                                  </a:lnTo>
                                  <a:lnTo>
                                    <a:pt x="796" y="306"/>
                                  </a:lnTo>
                                  <a:lnTo>
                                    <a:pt x="845" y="298"/>
                                  </a:lnTo>
                                  <a:lnTo>
                                    <a:pt x="890" y="294"/>
                                  </a:lnTo>
                                  <a:lnTo>
                                    <a:pt x="939" y="294"/>
                                  </a:lnTo>
                                  <a:lnTo>
                                    <a:pt x="988" y="298"/>
                                  </a:lnTo>
                                  <a:lnTo>
                                    <a:pt x="1029" y="306"/>
                                  </a:lnTo>
                                  <a:lnTo>
                                    <a:pt x="1070" y="322"/>
                                  </a:lnTo>
                                  <a:lnTo>
                                    <a:pt x="1107" y="347"/>
                                  </a:lnTo>
                                  <a:lnTo>
                                    <a:pt x="1123" y="363"/>
                                  </a:lnTo>
                                  <a:lnTo>
                                    <a:pt x="1135" y="379"/>
                                  </a:lnTo>
                                  <a:lnTo>
                                    <a:pt x="1147" y="400"/>
                                  </a:lnTo>
                                  <a:lnTo>
                                    <a:pt x="1160" y="420"/>
                                  </a:lnTo>
                                  <a:lnTo>
                                    <a:pt x="1160" y="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744120"/>
                              <a:ext cx="74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9">
                                  <a:moveTo>
                                    <a:pt x="0" y="0"/>
                                  </a:moveTo>
                                  <a:lnTo>
                                    <a:pt x="8" y="119"/>
                                  </a:lnTo>
                                  <a:lnTo>
                                    <a:pt x="118" y="65"/>
                                  </a:lnTo>
                                  <a:lnTo>
                                    <a:pt x="118" y="65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880" y="822240"/>
                              <a:ext cx="77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59">
                                  <a:moveTo>
                                    <a:pt x="122" y="143"/>
                                  </a:moveTo>
                                  <a:lnTo>
                                    <a:pt x="122" y="143"/>
                                  </a:lnTo>
                                  <a:lnTo>
                                    <a:pt x="94" y="151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49" y="138"/>
                                  </a:lnTo>
                                  <a:lnTo>
                                    <a:pt x="28" y="122"/>
                                  </a:lnTo>
                                  <a:lnTo>
                                    <a:pt x="28" y="122"/>
                                  </a:lnTo>
                                  <a:lnTo>
                                    <a:pt x="16" y="102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24" y="143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49" y="155"/>
                                  </a:lnTo>
                                  <a:lnTo>
                                    <a:pt x="61" y="159"/>
                                  </a:lnTo>
                                  <a:lnTo>
                                    <a:pt x="73" y="159"/>
                                  </a:lnTo>
                                  <a:lnTo>
                                    <a:pt x="90" y="155"/>
                                  </a:lnTo>
                                  <a:lnTo>
                                    <a:pt x="122" y="143"/>
                                  </a:lnTo>
                                  <a:lnTo>
                                    <a:pt x="122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808920"/>
                              <a:ext cx="1144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86">
                                  <a:moveTo>
                                    <a:pt x="180" y="21"/>
                                  </a:moveTo>
                                  <a:lnTo>
                                    <a:pt x="180" y="21"/>
                                  </a:lnTo>
                                  <a:lnTo>
                                    <a:pt x="180" y="21"/>
                                  </a:lnTo>
                                  <a:lnTo>
                                    <a:pt x="180" y="21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66" y="74"/>
                                  </a:lnTo>
                                  <a:lnTo>
                                    <a:pt x="66" y="74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41" y="78"/>
                                  </a:lnTo>
                                  <a:lnTo>
                                    <a:pt x="54" y="86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98" y="86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152" y="53"/>
                                  </a:lnTo>
                                  <a:lnTo>
                                    <a:pt x="180" y="21"/>
                                  </a:lnTo>
                                  <a:lnTo>
                                    <a:pt x="18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60" y="562680"/>
                              <a:ext cx="1663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209">
                                  <a:moveTo>
                                    <a:pt x="172" y="17"/>
                                  </a:moveTo>
                                  <a:lnTo>
                                    <a:pt x="172" y="17"/>
                                  </a:lnTo>
                                  <a:lnTo>
                                    <a:pt x="152" y="8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62" y="13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47" y="33"/>
                                  </a:lnTo>
                                  <a:lnTo>
                                    <a:pt x="164" y="41"/>
                                  </a:lnTo>
                                  <a:lnTo>
                                    <a:pt x="164" y="41"/>
                                  </a:lnTo>
                                  <a:lnTo>
                                    <a:pt x="180" y="53"/>
                                  </a:lnTo>
                                  <a:lnTo>
                                    <a:pt x="196" y="70"/>
                                  </a:lnTo>
                                  <a:lnTo>
                                    <a:pt x="213" y="86"/>
                                  </a:lnTo>
                                  <a:lnTo>
                                    <a:pt x="225" y="106"/>
                                  </a:lnTo>
                                  <a:lnTo>
                                    <a:pt x="250" y="151"/>
                                  </a:lnTo>
                                  <a:lnTo>
                                    <a:pt x="262" y="209"/>
                                  </a:lnTo>
                                  <a:lnTo>
                                    <a:pt x="262" y="209"/>
                                  </a:lnTo>
                                  <a:lnTo>
                                    <a:pt x="262" y="172"/>
                                  </a:lnTo>
                                  <a:lnTo>
                                    <a:pt x="262" y="143"/>
                                  </a:lnTo>
                                  <a:lnTo>
                                    <a:pt x="254" y="115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13" y="45"/>
                                  </a:lnTo>
                                  <a:lnTo>
                                    <a:pt x="196" y="29"/>
                                  </a:lnTo>
                                  <a:lnTo>
                                    <a:pt x="172" y="17"/>
                                  </a:lnTo>
                                  <a:lnTo>
                                    <a:pt x="17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746640"/>
                              <a:ext cx="1738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192">
                                  <a:moveTo>
                                    <a:pt x="192" y="45"/>
                                  </a:moveTo>
                                  <a:lnTo>
                                    <a:pt x="192" y="45"/>
                                  </a:lnTo>
                                  <a:lnTo>
                                    <a:pt x="208" y="57"/>
                                  </a:lnTo>
                                  <a:lnTo>
                                    <a:pt x="221" y="70"/>
                                  </a:lnTo>
                                  <a:lnTo>
                                    <a:pt x="237" y="86"/>
                                  </a:lnTo>
                                  <a:lnTo>
                                    <a:pt x="245" y="102"/>
                                  </a:lnTo>
                                  <a:lnTo>
                                    <a:pt x="253" y="123"/>
                                  </a:lnTo>
                                  <a:lnTo>
                                    <a:pt x="262" y="143"/>
                                  </a:lnTo>
                                  <a:lnTo>
                                    <a:pt x="262" y="168"/>
                                  </a:lnTo>
                                  <a:lnTo>
                                    <a:pt x="266" y="192"/>
                                  </a:lnTo>
                                  <a:lnTo>
                                    <a:pt x="266" y="192"/>
                                  </a:lnTo>
                                  <a:lnTo>
                                    <a:pt x="270" y="168"/>
                                  </a:lnTo>
                                  <a:lnTo>
                                    <a:pt x="274" y="143"/>
                                  </a:lnTo>
                                  <a:lnTo>
                                    <a:pt x="270" y="119"/>
                                  </a:lnTo>
                                  <a:lnTo>
                                    <a:pt x="266" y="94"/>
                                  </a:lnTo>
                                  <a:lnTo>
                                    <a:pt x="266" y="94"/>
                                  </a:lnTo>
                                  <a:lnTo>
                                    <a:pt x="253" y="74"/>
                                  </a:lnTo>
                                  <a:lnTo>
                                    <a:pt x="241" y="57"/>
                                  </a:lnTo>
                                  <a:lnTo>
                                    <a:pt x="229" y="41"/>
                                  </a:lnTo>
                                  <a:lnTo>
                                    <a:pt x="208" y="25"/>
                                  </a:lnTo>
                                  <a:lnTo>
                                    <a:pt x="208" y="25"/>
                                  </a:lnTo>
                                  <a:lnTo>
                                    <a:pt x="184" y="12"/>
                                  </a:lnTo>
                                  <a:lnTo>
                                    <a:pt x="164" y="4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127" y="25"/>
                                  </a:lnTo>
                                  <a:lnTo>
                                    <a:pt x="151" y="29"/>
                                  </a:lnTo>
                                  <a:lnTo>
                                    <a:pt x="172" y="37"/>
                                  </a:lnTo>
                                  <a:lnTo>
                                    <a:pt x="192" y="45"/>
                                  </a:lnTo>
                                  <a:lnTo>
                                    <a:pt x="19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114120"/>
                              <a:ext cx="11880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233">
                                  <a:moveTo>
                                    <a:pt x="0" y="229"/>
                                  </a:moveTo>
                                  <a:lnTo>
                                    <a:pt x="0" y="229"/>
                                  </a:lnTo>
                                  <a:lnTo>
                                    <a:pt x="8" y="204"/>
                                  </a:lnTo>
                                  <a:lnTo>
                                    <a:pt x="24" y="143"/>
                                  </a:lnTo>
                                  <a:lnTo>
                                    <a:pt x="36" y="10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0" y="24"/>
                                  </a:lnTo>
                                  <a:lnTo>
                                    <a:pt x="143" y="77"/>
                                  </a:lnTo>
                                  <a:lnTo>
                                    <a:pt x="159" y="114"/>
                                  </a:lnTo>
                                  <a:lnTo>
                                    <a:pt x="175" y="151"/>
                                  </a:lnTo>
                                  <a:lnTo>
                                    <a:pt x="183" y="192"/>
                                  </a:lnTo>
                                  <a:lnTo>
                                    <a:pt x="187" y="233"/>
                                  </a:lnTo>
                                  <a:lnTo>
                                    <a:pt x="187" y="233"/>
                                  </a:lnTo>
                                  <a:lnTo>
                                    <a:pt x="179" y="224"/>
                                  </a:lnTo>
                                  <a:lnTo>
                                    <a:pt x="171" y="216"/>
                                  </a:lnTo>
                                  <a:lnTo>
                                    <a:pt x="151" y="208"/>
                                  </a:lnTo>
                                  <a:lnTo>
                                    <a:pt x="130" y="204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53" y="212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409680"/>
                              <a:ext cx="1447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17">
                                  <a:moveTo>
                                    <a:pt x="0" y="78"/>
                                  </a:moveTo>
                                  <a:lnTo>
                                    <a:pt x="0" y="78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151" y="1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204" y="86"/>
                                  </a:lnTo>
                                  <a:lnTo>
                                    <a:pt x="188" y="119"/>
                                  </a:lnTo>
                                  <a:lnTo>
                                    <a:pt x="167" y="156"/>
                                  </a:lnTo>
                                  <a:lnTo>
                                    <a:pt x="147" y="192"/>
                                  </a:lnTo>
                                  <a:lnTo>
                                    <a:pt x="118" y="217"/>
                                  </a:lnTo>
                                  <a:lnTo>
                                    <a:pt x="118" y="217"/>
                                  </a:lnTo>
                                  <a:lnTo>
                                    <a:pt x="118" y="209"/>
                                  </a:lnTo>
                                  <a:lnTo>
                                    <a:pt x="118" y="196"/>
                                  </a:lnTo>
                                  <a:lnTo>
                                    <a:pt x="114" y="176"/>
                                  </a:lnTo>
                                  <a:lnTo>
                                    <a:pt x="102" y="156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45" y="107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79440" y="4892040"/>
                            <a:ext cx="441000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6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eastAsia="zh-CN" w:bidi="hi-IN"/>
                                </w:rPr>
                                <w:t>My Christmas hope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5800" y="5630040"/>
                            <a:ext cx="5137200" cy="438120"/>
                          </a:xfrm>
                        </wpg:grpSpPr>
                        <wps:wsp>
                          <wps:cNvCnPr/>
                          <wps:spPr>
                            <a:xfrm>
                              <a:off x="-914760" y="-1175400"/>
                              <a:ext cx="5137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14760" y="-738720"/>
                              <a:ext cx="5137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36.4pt;width:709.7pt;height:539.15pt" coordorigin="823,728" coordsize="14194,10783">
                <v:rect id="shape_0" fillcolor="white" stroked="t" o:allowincell="f" style="position:absolute;left:934;top:6033;width:13556;height:5109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9543;top:4274;width:3041;height:2856">
                  <v:shape id="shape_0" coordsize="2280,2605" path="m2280,675l2145,610l1890,540l1870,100l1680,0l1140,885l145,1435l0,2605l200,2605l605,1775l1270,1405l1540,2585l1730,2585l1730,865l2065,995l2200,995l2280,675l2280,675xe" fillcolor="white" stroked="t" o:allowincell="f" style="position:absolute;left:10112;top:4274;width:2470;height:282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670,2635" path="m2590,995l2670,610l2205,360l2205,0l1900,270l1900,270l1845,285l1800,300l1750,320l1700,345l1655,370l1615,400l1530,460l1530,460l1480,510l1425,570l1365,635l1300,720l1300,720l1205,855l1205,855l1150,920l1100,975l1100,975l1040,1025l1005,1045l975,1065l940,1080l905,1090l870,1095l835,1100l260,1120l260,1120l220,1260l180,1420l145,1600l110,1805l110,1805l65,2140l0,2620l285,2620l630,1840l630,1840l735,1850l840,1860l940,1870l1045,1870l1140,1870l1240,1860l1335,1850l1430,1840l1710,2635l1925,2635l2040,995l2590,995l2590,995xe" fillcolor="white" stroked="t" o:allowincell="f" style="position:absolute;left:9543;top:4274;width:2893;height:285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455,810" path="m1360,265l1335,250l1285,475l1285,475l1220,450l1155,420l1095,385l1040,355l985,320l940,285l895,250l855,210l855,210l815,160l780,110l750,60l725,5l725,5l755,110l755,110l790,170l830,230l885,285l945,330l1015,375l1095,420l1185,455l1285,490l1280,510l1280,510l1200,505l1125,510l1050,520l975,540l975,540l915,560l850,585l850,585l825,445l805,320l780,210l755,110l755,110l735,55l725,0l725,0l745,150l770,300l800,445l830,590l830,590l795,605l795,605l635,685l635,685l550,725l485,750l485,750l405,770l370,775l335,780l335,780l295,775l255,770l210,760l170,740l125,720l85,695l40,660l0,625l0,625l40,670l80,705l120,735l165,760l205,780l245,795l285,805l325,810l325,810l360,810l395,805l435,795l475,785l475,785l545,760l630,715l630,715l795,630l795,630l835,610l835,610l865,725l865,725l850,605l850,605l915,575l980,555l980,555l1055,535l1130,520l1205,515l1280,510l1235,725l1265,725l1315,495l1315,495l1455,530l1455,530l1315,485l1360,265l1360,265xe" fillcolor="white" stroked="t" o:allowincell="f" style="position:absolute;left:10816;top:4566;width:1576;height:87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20,80" path="m0,75l0,75l20,80l40,75l60,75l75,65l75,65l90,55l100,40l110,20l120,0l120,0l95,30l65,55l35,70l0,75l0,75xe" fillcolor="white" stroked="t" o:allowincell="f" style="position:absolute;left:11472;top:4566;width:129;height:8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90,640" path="m605,60l605,60l605,60l620,40l640,25l665,10l690,0l690,0l665,5l665,5l600,40l550,75l530,100l515,120l500,145l485,170l485,170l470,225l455,290l455,290l450,410l450,410l445,470l430,515l430,515l420,540l405,560l390,580l370,595l370,595l345,610l310,620l270,625l225,630l180,630l125,630l0,610l0,610l105,630l200,640l200,640l265,640l325,635l375,625l420,610l420,610l450,585l475,560l500,525l515,485l515,485l525,450l530,410l530,410l540,320l540,320l540,280l540,280l555,180l555,180l555,180l555,180l555,180l560,155l560,155l575,105l590,80l605,60l605,60l605,60xe" fillcolor="white" stroked="t" o:allowincell="f" style="position:absolute;left:10816;top:4583;width:747;height:69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65,625" path="m665,0l660,0l660,0l580,30l510,70l480,90l455,110l430,135l415,160l415,160l385,215l365,275l365,275l360,320l350,385l350,385l345,445l340,485l340,485l330,510l320,530l310,550l295,565l295,565l275,580l250,595l220,600l185,610l145,610l100,615l0,605l0,605l125,625l180,625l225,625l270,620l310,615l345,605l370,590l370,590l390,575l405,555l420,535l430,510l430,510l445,465l450,405l450,405l455,285l455,285l470,220l485,165l485,165l500,140l515,115l530,95l550,70l600,35l665,0l665,0xe" fillcolor="white" stroked="t" o:allowincell="f" style="position:absolute;left:10816;top:4588;width:719;height:67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60,615" path="m350,385l350,385l360,320l365,275l365,275l385,215l415,160l415,160l430,135l455,110l480,90l510,70l580,30l660,0l660,0l570,30l490,70l420,110l390,135l365,160l365,160l330,205l300,255l275,310l255,375l255,375l230,475l230,475l215,520l195,550l195,550l185,565l165,580l145,590l120,600l95,605l65,605l0,605l0,605l100,615l145,610l185,610l220,600l250,595l275,580l295,565l295,565l310,550l320,530l330,510l340,485l340,485l345,445l350,385l350,385xe" fillcolor="white" stroked="t" o:allowincell="f" style="position:absolute;left:10816;top:4588;width:714;height:66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95,85" path="m110,85l110,85l140,80l165,60l165,60l180,50l185,35l195,15l195,0l195,0l185,25l165,45l140,55l110,65l110,65l80,65l50,55l25,45l0,20l0,20l20,50l35,65l50,75l50,75l80,85l110,85l110,85xe" fillcolor="white" stroked="t" o:allowincell="f" style="position:absolute;left:11033;top:5255;width:210;height:9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85,140" path="m70,35l70,35l45,15l15,0l15,0l15,0l40,15l55,35l65,55l65,80l65,80l60,100l50,115l30,130l0,140l0,140l35,135l60,125l60,125l80,105l85,80l85,80l85,55l70,35l70,35xe" fillcolor="white" stroked="t" o:allowincell="f" style="position:absolute;left:11402;top:4778;width:91;height:15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80,120" path="m65,75l65,75l55,95l40,105l20,115l0,120l0,120l25,120l50,110l65,100l75,80l75,80l80,60l75,35l65,20l50,0l50,0l60,20l65,40l65,60l65,75l65,75xe" fillcolor="white" stroked="t" o:allowincell="f" style="position:absolute;left:11418;top:4648;width:85;height:12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20,165" path="m120,95l120,95l120,75l115,60l110,50l100,35l100,35l85,25l70,15l50,5l25,0l25,0l60,20l80,40l90,65l95,90l95,90l85,115l65,140l40,155l0,165l0,165l25,165l45,160l65,155l85,145l85,145l95,135l105,120l115,110l120,95l120,95xe" fillcolor="white" stroked="t" o:allowincell="f" style="position:absolute;left:11375;top:4929;width:129;height:17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60,165" path="m135,130l135,130l145,115l155,100l160,85l160,70l160,70l160,50l150,30l140,15l120,0l120,0l135,35l140,50l140,70l140,70l135,95l120,120l120,120l95,140l65,145l65,145l35,145l0,135l0,135l15,150l35,155l55,160l70,165l70,165l90,160l105,155l120,145l135,130l135,130xe" fillcolor="white" stroked="t" o:allowincell="f" style="position:absolute;left:11245;top:5108;width:172;height:17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5,45" path="m45,25l45,25l35,5l30,0l20,0l20,0l15,5l10,15l0,45l0,45l10,25l20,15l35,15l45,25l45,25xe" fillcolor="white" stroked="t" o:allowincell="f" style="position:absolute;left:11938;top:5786;width:47;height:4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50,95" path="m205,80l205,80l220,50l225,40l230,40l235,40l240,45l250,75l250,10l250,10l240,0l225,0l215,10l205,30l205,30l190,15l180,10l165,15l155,30l155,30l140,15l125,10l110,20l95,40l95,40l75,20l65,15l55,15l45,15l35,20l20,40l20,40l5,25l0,75l0,75l10,95l10,95l35,65l45,55l55,50l65,55l75,60l90,90l90,90l110,60l115,50l125,50l130,50l140,55l155,85l155,85l165,55l170,50l180,45l185,45l190,55l205,80l205,80xe" fillcolor="white" stroked="t" o:allowincell="f" style="position:absolute;left:11716;top:5802;width:270;height:10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55,85" path="m255,50l255,0l255,0l245,25l240,35l235,35l225,35l220,30l210,5l210,5l195,35l190,40l185,45l175,45l170,35l160,10l160,10l140,40l135,50l125,50l115,50l110,45l95,15l95,15l75,45l65,50l55,55l45,50l35,45l15,20l15,20l5,35l0,85l0,85l0,85l0,85l20,80l20,80l35,80l55,80l75,70l95,60l95,60l110,70l125,75l140,70l155,55l155,55l170,70l180,75l195,70l210,55l210,55l220,65l235,65l245,60l255,50l255,50xe" fillcolor="white" stroked="t" o:allowincell="f" style="position:absolute;left:11711;top:5884;width:275;height:9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5,35" path="m25,35l25,35l30,30l35,25l45,0l45,0l35,10l25,15l10,15l0,5l0,5l10,25l15,30l25,35l25,35xe" fillcolor="white" stroked="t" o:allowincell="f" style="position:absolute;left:11938;top:5938;width:47;height:3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5,40" path="m0,25l0,25l10,40l25,40l35,35l45,20l45,20l35,5l25,0l15,5l0,25l0,25xe" fillcolor="white" stroked="t" o:allowincell="f" style="position:absolute;left:11938;top:5862;width:47;height:4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60,320" path="m95,15l95,15l75,5l50,0l25,0l0,0l0,0l35,20l60,40l80,65l95,90l95,120l95,155l80,190l60,225l60,225l85,235l110,255l135,280l160,320l160,320l150,285l135,255l115,230l85,210l85,210l110,190l125,160l125,160l135,140l140,120l140,100l135,80l135,80l130,60l120,40l110,25l95,15l95,15xe" fillcolor="white" stroked="t" o:allowincell="f" style="position:absolute;left:10735;top:5331;width:172;height:34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5,115" path="m60,5l60,5l30,0l0,0l0,0l20,10l35,20l50,35l55,50l55,65l55,80l45,95l35,115l35,115l75,95l95,70l105,60l105,50l105,40l100,25l100,25l85,15l60,5l60,5xe" fillcolor="white" stroked="t" o:allowincell="f" style="position:absolute;left:10600;top:5423;width:112;height:12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5,130" path="m0,15l0,15l30,15l60,20l60,20l85,30l100,40l100,40l105,55l105,65l105,75l95,85l75,110l35,130l35,130l60,125l85,115l105,105l120,90l120,90l130,80l135,65l135,55l130,40l130,40l120,30l110,15l100,10l80,5l80,5l55,0l20,5l20,5l0,15l0,15xe" fillcolor="white" stroked="t" o:allowincell="f" style="position:absolute;left:10600;top:5407;width:145;height:13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05,335" path="m485,115l485,115l495,95l505,80l505,65l505,50l500,35l485,20l470,10l450,0l450,0l395,15l315,30l315,30l195,40l25,45l25,45l10,70l5,90l0,105l0,125l10,145l20,160l35,180l55,195l55,195l50,215l50,240l55,255l65,270l75,280l95,290l115,295l145,295l145,295l160,310l180,325l195,335l210,335l230,335l245,325l265,315l285,295l285,295l305,305l325,310l345,310l365,305l380,295l395,280l410,265l420,240l420,240l445,235l470,225l485,215l495,200l500,180l500,165l495,140l485,115l485,115xe" fillcolor="white" stroked="t" o:allowincell="f" style="position:absolute;left:10112;top:5423;width:546;height:36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740,510" path="m635,0l585,30l585,30l620,25l645,30l645,30l665,35l675,40l685,55l695,65l695,65l700,80l700,90l695,105l685,115l685,115l670,130l650,140l625,150l600,155l600,155l625,160l650,165l670,175l680,190l680,190l690,205l695,225l695,245l690,260l690,260l680,280l670,295l655,305l635,310l635,310l615,315l590,310l560,295l535,280l535,280l545,300l550,315l555,335l555,355l555,355l550,370l545,385l535,395l525,405l525,405l510,410l495,415l480,410l465,405l465,405l445,395l430,380l415,360l400,335l400,335l400,360l400,385l395,405l385,425l385,425l370,435l360,445l345,450l330,455l330,455l315,450l300,445l285,440l275,425l275,425l265,405l260,385l255,360l260,335l260,335l240,350l220,365l200,375l175,380l175,380l160,375l145,375l130,365l120,355l120,355l115,345l110,330l110,315l110,300l110,300l120,280l130,265l150,245l170,235l170,235l150,240l130,240l110,240l90,235l90,235l80,225l65,215l60,200l55,185l55,185l50,170l55,155l60,140l65,125l65,125l80,110l95,100l115,90l140,85l55,90l55,90l25,120l10,150l0,185l5,215l5,215l15,240l35,255l35,255l60,265l95,265l95,265l80,305l75,340l80,370l95,395l95,395l115,415l145,425l180,425l220,410l220,410l220,430l225,450l235,465l245,480l245,480l270,500l300,510l300,510l335,510l365,495l365,495l380,485l395,470l405,455l415,435l415,435l445,460l480,470l510,470l540,460l540,460l560,440l580,415l590,385l590,345l590,345l615,350l635,350l655,345l675,340l675,340l705,320l715,310l725,295l725,295l735,260l735,230l735,230l725,210l720,190l690,160l690,160l715,140l735,115l735,115l740,85l735,60l735,60l725,35l705,15l705,15l670,5l635,0l635,0xe" fillcolor="white" stroked="t" o:allowincell="f" style="position:absolute;left:9987;top:5379;width:801;height:55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840,650" path="m760,60l760,60l780,80l790,105l790,105l795,130l790,160l790,160l770,185l745,205l745,205l775,235l780,255l790,275l790,275l790,305l780,340l780,340l770,355l760,365l730,385l730,385l710,390l690,395l670,395l645,390l645,390l645,430l635,460l615,485l595,505l595,505l565,515l535,515l500,505l470,480l470,480l460,500l450,515l435,530l420,540l420,540l390,555l355,555l355,555l325,545l300,525l300,525l290,510l280,495l275,475l275,455l275,455l235,470l200,470l170,460l150,440l150,440l135,415l130,385l135,350l150,310l150,310l115,310l90,300l90,300l70,285l60,260l60,260l55,230l65,195l80,165l110,135l60,140l60,140l30,180l10,220l0,255l0,290l15,315l35,340l70,360l115,375l115,375l95,420l85,455l85,490l95,515l115,535l145,545l190,550l240,550l240,550l265,595l290,625l320,645l350,650l380,650l415,630l450,605l485,565l485,565l530,575l565,580l600,575l630,565l655,545l675,515l690,480l700,435l700,435l745,425l780,410l805,390l825,365l835,335l835,305l825,265l805,225l805,225l825,190l840,155l840,120l840,90l825,65l805,40l780,20l745,0l690,45l690,45l725,50l760,60l760,60xe" fillcolor="white" stroked="t" o:allowincell="f" style="position:absolute;left:9927;top:5331;width:909;height:70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0,140" path="m120,45l120,45l110,30l95,20l80,10l65,0l65,0l75,25l80,50l80,65l75,85l65,100l50,110l25,120l0,125l0,125l25,135l45,140l65,140l85,135l85,135l100,130l110,120l120,110l125,100l125,100l130,85l130,70l120,45l120,45xe" fillcolor="white" stroked="t" o:allowincell="f" style="position:absolute;left:10567;top:5547;width:139;height:15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60,160" path="m65,0l65,0l80,10l95,20l110,30l120,45l120,45l130,70l130,85l125,100l125,100l120,110l110,120l100,130l85,135l85,135l65,140l45,140l25,135l0,125l0,125l25,140l55,155l80,160l100,155l100,155l120,150l135,140l145,125l155,105l155,105l160,90l160,70l155,50l145,35l145,35l135,20l115,10l90,5l65,0l65,0xe" fillcolor="white" stroked="t" o:allowincell="f" style="position:absolute;left:10567;top:5547;width:172;height:17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0,150" path="m15,40l15,40l0,65l0,85l0,85l5,100l10,110l15,120l30,130l60,145l100,150l100,150l80,135l65,115l55,100l45,80l45,60l50,45l55,25l70,0l70,0l40,20l15,40l15,40xe" fillcolor="white" stroked="t" o:allowincell="f" style="position:absolute;left:10063;top:5472;width:107;height:16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20,155" path="m20,85l20,85l20,65l35,40l35,40l60,20l90,0l90,0l65,5l45,15l30,25l15,40l15,40l10,55l5,70l0,85l5,100l5,100l10,115l15,130l30,140l40,150l40,150l60,155l80,155l100,155l120,150l120,150l80,145l50,130l35,120l30,110l25,100l20,85l20,85xe" fillcolor="white" stroked="t" o:allowincell="f" style="position:absolute;left:10041;top:5472;width:129;height:16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55,240" path="m100,0l100,0l70,15l45,35l30,55l15,80l15,80l5,105l0,125l0,145l5,170l5,170l15,190l25,205l40,220l55,230l55,230l80,235l100,240l125,240l155,235l155,235l110,220l75,200l55,175l40,150l40,115l50,80l70,40l100,0l100,0xe" fillcolor="white" stroked="t" o:allowincell="f" style="position:absolute;left:9884;top:5482;width:167;height:25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0,120" path="m60,120l60,120l95,115l130,100l130,100l100,100l80,95l60,85l50,75l40,60l35,45l35,20l40,0l40,0l15,35l5,50l0,65l0,65l0,90l5,100l10,110l10,110l35,120l60,120l60,120xe" fillcolor="white" stroked="t" o:allowincell="f" style="position:absolute;left:10128;top:5634;width:139;height:12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50,145" path="m150,100l150,100l115,115l80,120l80,120l55,120l30,110l30,110l25,100l20,90l20,65l20,65l25,50l35,35l60,0l60,0l40,10l20,30l10,45l0,65l0,65l0,80l0,95l5,110l10,120l10,120l20,130l35,140l50,140l65,145l65,145l90,140l110,130l130,115l150,100l150,100xe" fillcolor="white" stroked="t" o:allowincell="f" style="position:absolute;left:10106;top:5634;width:161;height:15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45,120" path="m75,120l75,120l90,115l105,110l115,100l130,90l130,90l140,70l145,50l145,25l145,0l145,0l130,40l110,70l90,85l70,90l70,90l50,85l30,70l15,40l5,0l5,0l0,25l5,50l10,70l20,90l20,90l30,105l45,110l60,115l75,120l75,120xe" fillcolor="white" stroked="t" o:allowincell="f" style="position:absolute;left:10263;top:5743;width:156;height:12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40,90" path="m65,90l65,90l85,85l105,70l125,40l140,0l140,0l120,20l100,30l85,40l65,40l50,40l35,30l15,15l0,0l0,0l10,40l25,70l45,85l65,90l65,90xe" fillcolor="white" stroked="t" o:allowincell="f" style="position:absolute;left:10269;top:5743;width:150;height:9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55,135" path="m0,55l0,55l15,80l30,100l45,115l65,125l65,125l80,130l95,135l110,130l125,125l125,125l135,115l145,105l150,90l155,75l155,75l155,55l150,35l145,20l135,0l135,0l135,35l135,65l125,90l110,105l110,105l100,110l90,110l80,110l65,105l35,90l0,55l0,55xe" fillcolor="white" stroked="t" o:allowincell="f" style="position:absolute;left:10421;top:5683;width:167;height:14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85,215" path="m15,175l15,175l25,190l40,200l60,210l80,215l80,215l105,210l130,205l155,195l185,175l185,175l135,175l90,170l60,160l40,140l30,115l30,80l40,45l60,0l60,0l35,20l20,45l10,65l0,90l0,90l0,115l0,135l5,155l15,175l15,175xe" fillcolor="white" stroked="t" o:allowincell="f" style="position:absolute;left:9987;top:5737;width:199;height:23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40,80" path="m5,10l5,10l0,15l0,15l10,35l25,50l40,65l55,70l55,70l95,80l140,80l140,80l95,75l80,70l60,60l45,50l35,35l15,0l15,0l5,10l5,10xe" fillcolor="white" stroked="t" o:allowincell="f" style="position:absolute;left:10394;top:6041;width:150;height:8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45,145" path="m190,120l190,120l195,115l195,115l205,105l205,105l220,90l230,65l240,40l245,15l245,15l210,55l175,80l140,100l110,100l80,95l50,75l25,45l0,0l0,0l5,30l10,60l20,85l40,105l40,105l55,120l75,130l95,140l115,145l115,145l135,140l155,140l155,140l175,130l190,120l190,120xe" fillcolor="white" stroked="t" o:allowincell="f" style="position:absolute;left:10188;top:5927;width:264;height:15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80,225" path="m0,20l0,20l5,40l15,55l25,70l35,80l55,90l75,100l95,100l125,105l125,105l120,125l125,140l130,160l135,175l150,190l165,200l205,225l280,225l280,225l280,225l265,215l255,200l255,185l260,165l260,165l235,160l215,155l200,145l185,135l185,135l175,120l170,105l170,85l175,65l175,65l130,65l90,55l90,55l75,50l60,35l45,20l35,0l35,0l20,10l0,20l0,20xe" fillcolor="white" stroked="t" o:allowincell="f" style="position:absolute;left:10356;top:6057;width:302;height:24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5,95" path="m10,0l10,0l0,20l0,40l0,40l10,60l25,75l25,75l50,90l75,95l105,90l135,85l135,85l105,80l85,80l65,70l45,60l35,50l25,35l15,20l10,0l10,0xe" fillcolor="white" stroked="t" o:allowincell="f" style="position:absolute;left:10345;top:6079;width:145;height:10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0,120" path="m20,0l20,0l5,20l0,40l0,55l5,75l5,75l20,95l40,105l65,115l100,120l100,120l60,95l45,85l30,70l25,55l20,35l15,20l20,0l20,0xe" fillcolor="white" stroked="t" o:allowincell="f" style="position:absolute;left:10469;top:6171;width:107;height:12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0,170" path="m40,0l40,0l35,25l25,50l15,75l0,90l0,90l20,125l30,140l45,150l65,160l80,165l125,170l125,170l130,135l130,105l120,75l110,45l110,45l75,25l40,0l40,0xe" fillcolor="white" stroked="t" o:allowincell="f" style="position:absolute;left:10410;top:5943;width:139;height:18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20,50" path="m105,35l105,35l120,50l120,50l115,35l105,25l105,25l95,10l85,5l70,0l55,0l55,0l40,0l25,5l10,15l0,30l0,30l25,20l55,15l80,20l105,35l105,35xe" fillcolor="white" stroked="t" o:allowincell="f" style="position:absolute;left:11608;top:5791;width:129;height:5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955,380" path="m950,285l955,235l955,235l930,220l905,215l875,220l850,230l850,230l830,210l815,195l795,180l775,175l755,170l735,175l715,180l695,195l695,195l670,175l650,160l630,150l615,145l615,145l595,140l575,145l555,155l535,170l535,170l515,145l495,130l475,115l460,110l440,105l415,110l395,115l375,130l375,130l355,105l335,85l315,70l295,65l275,65l250,70l230,80l205,95l205,95l180,55l155,30l130,10l105,0l105,0l130,15l145,30l160,50l175,70l175,70l180,90l180,110l180,130l170,150l170,150l160,170l150,185l130,200l110,210l110,210l85,215l60,220l30,215l0,210l0,210l10,250l10,250l35,260l70,265l110,265l150,255l150,255l165,275l180,295l200,305l220,315l245,315l270,310l300,300l330,285l330,285l345,310l360,325l380,335l400,345l425,345l450,335l475,325l505,310l505,310l520,325l540,340l555,350l575,350l595,350l620,345l640,335l665,320l665,320l685,340l700,355l720,365l740,365l760,370l780,365l805,355l830,340l830,340l835,355l845,365l860,375l870,380l905,380l945,370l945,370l945,370l950,320l950,320l935,330l920,340l905,340l890,340l875,335l865,325l840,290l835,290l835,290l810,310l785,325l765,335l745,335l745,335l725,330l705,315l690,295l675,265l675,265l650,285l630,300l610,310l590,310l590,310l565,305l540,295l525,270l510,240l510,240l480,265l455,280l430,285l410,285l390,280l375,265l360,245l350,215l350,215l325,235l300,250l275,255l250,255l250,255l225,245l210,225l210,225l195,200l195,175l195,175l195,170l195,170l200,165l200,165l215,145l235,130l235,130l260,120l285,120l285,120l300,125l320,140l335,165l345,200l345,200l350,210l350,210l360,205l360,205l375,185l395,170l395,170l415,160l435,160l435,160l455,165l475,185l475,185l490,205l505,230l505,230l510,235l510,235l530,225l530,225l550,205l570,195l590,190l605,190l605,190l620,195l635,205l650,225l670,250l670,250l675,265l675,265l685,255l685,255l705,235l730,225l745,220l765,220l785,225l800,240l815,255l830,280l830,280l835,290l835,290l870,260l885,255l900,255l910,255l925,260l940,270l950,285l950,285xe" fillcolor="white" stroked="t" o:allowincell="f" style="position:absolute;left:10686;top:5575;width:1034;height:41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60,85" path="m160,55l160,55l155,45l155,45l140,30l125,15l105,5l90,0l70,0l50,0l30,10l10,20l10,20l0,30l0,30l15,50l30,70l50,80l70,85l70,85l95,85l115,80l140,70l160,55l160,55xe" fillcolor="white" stroked="t" o:allowincell="f" style="position:absolute;left:11418;top:5829;width:172;height:9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25,55" path="m0,20l0,20l0,20l30,40l50,50l65,55l80,55l95,50l125,35l125,35l95,10l80,0l65,0l50,0l35,0l20,5l0,20l0,20xe" fillcolor="white" stroked="t" o:allowincell="f" style="position:absolute;left:11591;top:5867;width:134;height:5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5,60" path="m0,0l0,0l5,25l15,40l30,55l50,60l50,60l80,55l110,45l110,45l135,25l135,25l115,30l115,30l115,30l115,30l75,40l40,40l30,35l15,25l5,15l0,0l0,0xe" fillcolor="white" stroked="t" o:allowincell="f" style="position:absolute;left:11586;top:5943;width:145;height:6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75,40" path="m40,35l40,35l50,30l60,25l75,0l75,0l55,10l35,20l15,20l0,20l0,20l5,30l15,35l30,40l40,35l40,35xe" fillcolor="white" stroked="t" o:allowincell="f" style="position:absolute;left:11732;top:5949;width:80;height:4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0,35" path="m0,5l0,5l5,20l10,30l20,35l30,35l30,35l40,35l50,25l55,15l60,0l60,0l45,15l30,20l15,15l0,5l0,5xe" fillcolor="white" stroked="t" o:allowincell="f" style="position:absolute;left:11814;top:5943;width:64;height:3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5,35" path="m0,0l0,0l10,25l20,35l30,35l30,35l35,30l45,25l55,0l55,0l40,15l25,20l15,15l0,0l0,0xe" fillcolor="white" stroked="t" o:allowincell="f" style="position:absolute;left:11879;top:5943;width:58;height:3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5,45" path="m0,25l0,25l15,40l30,45l45,35l65,20l65,20l50,5l35,0l20,5l0,25l0,25xe" fillcolor="white" stroked="t" o:allowincell="f" style="position:absolute;left:11814;top:5873;width:69;height:4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0,35" path="m0,35l0,35l10,20l25,15l35,20l50,35l50,35l35,5l30,0l25,0l15,0l10,5l0,35l0,35xe" fillcolor="white" stroked="t" o:allowincell="f" style="position:absolute;left:11884;top:5797;width:53;height:3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75,40" path="m0,40l0,40l15,20l25,15l35,15l45,15l55,20l75,40l75,40l55,10l45,0l40,0l30,0l20,10l0,40l0,40xe" fillcolor="white" stroked="t" o:allowincell="f" style="position:absolute;left:11738;top:5802;width:80;height:4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80,45" path="m0,25l0,25l20,40l40,45l60,35l80,20l80,20l65,5l45,0l25,5l0,25l0,25xe" fillcolor="white" stroked="t" o:allowincell="f" style="position:absolute;left:11727;top:5878;width:85;height:4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55,75" path="m155,75l155,75l150,50l135,30l135,30l115,15l90,5l90,5l65,0l40,5l40,5l15,20l0,40l0,40l20,25l40,20l60,15l80,20l100,25l120,40l135,55l155,75l155,75xe" fillcolor="white" stroked="t" o:allowincell="f" style="position:absolute;left:11440;top:5743;width:167;height:8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60,75" path="m160,75l160,75l150,45l135,20l135,20l110,5l85,0l85,0l60,0l35,10l35,10l10,25l0,50l0,50l20,35l40,25l60,20l80,25l80,25l95,30l115,40l135,55l160,75l160,75xe" fillcolor="white" stroked="t" o:allowincell="f" style="position:absolute;left:11266;top:5705;width:172;height:8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65,90" path="m0,30l0,30l15,55l35,75l55,85l80,90l80,90l95,85l115,80l165,60l165,60l160,45l160,45l140,30l125,15l110,5l90,0l75,0l55,0l40,10l20,20l20,20l0,30l0,30xe" fillcolor="white" stroked="t" o:allowincell="f" style="position:absolute;left:11239;top:5797;width:177;height:9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60,95" path="m160,65l160,65l155,55l155,55l140,35l120,15l105,5l85,0l85,0l70,0l50,5l30,15l10,30l10,30l0,35l0,35l15,60l25,75l45,90l60,95l80,95l105,90l130,80l160,65l160,65xe" fillcolor="white" stroked="t" o:allowincell="f" style="position:absolute;left:11066;top:5764;width:172;height:10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60,65" path="m0,0l0,0l10,25l25,45l45,60l75,65l75,65l100,60l125,50l145,35l160,10l160,10l135,25l115,35l90,40l70,40l50,40l35,30l15,15l0,0l0,0xe" fillcolor="white" stroked="t" o:allowincell="f" style="position:absolute;left:11234;top:5911;width:172;height:6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65,70" path="m0,0l0,0l10,30l30,50l50,65l75,70l75,70l100,70l125,60l145,45l165,20l165,20l140,35l115,45l95,50l75,45l55,45l35,35l20,20l0,0l0,0xe" fillcolor="white" stroked="t" o:allowincell="f" style="position:absolute;left:11407;top:5922;width:177;height:7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55,105" path="m155,75l155,75l150,65l150,65l140,40l125,20l105,10l90,0l90,0l65,0l45,5l25,15l5,30l5,30l0,35l0,35l5,60l15,80l35,95l55,100l55,100l75,105l105,100l130,90l155,75l155,75xe" fillcolor="white" stroked="t" o:allowincell="f" style="position:absolute;left:10898;top:5721;width:167;height:11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85" path="m170,85l170,85l170,70l165,55l160,40l150,30l150,30l130,10l100,0l100,0l70,0l45,5l45,5l30,15l20,25l0,50l0,50l25,35l45,25l70,20l90,20l110,25l130,40l150,60l170,85l170,85xe" fillcolor="white" stroked="t" o:allowincell="f" style="position:absolute;left:10908;top:5623;width:183;height:9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60,85" path="m40,5l40,5l15,20l0,45l0,45l20,30l40,25l65,20l85,25l100,30l120,45l140,60l160,85l160,85l150,50l135,30l115,10l90,0l90,0l65,0l40,5l40,5xe" fillcolor="white" stroked="t" o:allowincell="f" style="position:absolute;left:11093;top:5667;width:172;height:9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80,220" path="m170,150l170,150l180,130l180,110l180,90l175,70l175,70l160,50l145,30l130,15l105,0l105,0l125,40l135,80l135,110l125,140l105,165l80,185l45,200l0,210l0,210l30,215l60,220l85,215l110,210l110,210l130,200l150,185l160,170l170,150l170,150xe" fillcolor="white" stroked="t" o:allowincell="f" style="position:absolute;left:10686;top:5575;width:194;height:23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80,85" path="m130,75l130,75l155,60l180,30l180,30l150,45l120,55l95,60l70,60l50,50l30,40l15,20l0,0l0,0l5,30l20,55l20,55l45,75l70,85l70,85l100,85l130,75l130,75xe" fillcolor="white" stroked="t" o:allowincell="f" style="position:absolute;left:10849;top:5851;width:194;height:9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5,80" path="m65,80l65,80l95,80l125,70l125,70l140,65l155,55l175,25l175,25l145,40l120,50l95,60l70,60l50,50l30,40l15,25l0,0l0,0l0,15l0,30l15,55l15,55l40,70l65,80l65,80xe" fillcolor="white" stroked="t" o:allowincell="f" style="position:absolute;left:11044;top:5884;width:188;height:8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5,110" path="m110,105l110,105l125,90l135,65l135,35l135,0l135,0l125,25l110,40l95,55l80,65l60,70l40,70l20,65l0,55l0,55l35,90l65,105l80,110l90,110l100,110l110,105l110,105xe" fillcolor="white" stroked="t" o:allowincell="f" style="position:absolute;left:10421;top:5683;width:145;height:11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,125" path="m15,5l15,5l0,0l0,0l10,30l20,60l20,90l15,125l15,125l25,90l30,65l30,65l30,35l15,5l15,5xe" fillcolor="white" stroked="t" o:allowincell="f" style="position:absolute;left:10529;top:5992;width:31;height:13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65,270" path="m70,175l70,175l85,180l85,180l90,180l90,180l125,185l155,175l155,175l165,195l170,220l175,245l170,270l170,270l180,250l185,235l190,215l190,200l190,200l180,180l170,175l160,175l160,175l170,165l170,165l190,155l200,140l215,120l220,100l220,100l225,75l225,75l260,80l295,80l295,80l315,75l335,65l355,55l365,45l365,45l325,55l285,55l250,50l225,40l225,40l215,0l215,0l205,45l190,80l170,110l145,130l115,140l80,145l45,140l0,130l0,130l35,155l70,175l70,175xe" fillcolor="white" stroked="t" o:allowincell="f" style="position:absolute;left:10453;top:5802;width:394;height:29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65,285" path="m5,5l5,5l0,5l0,5l15,35l15,65l15,65l10,90l0,125l0,125l25,125l45,130l65,135l75,150l75,150l85,165l85,180l85,200l85,225l85,225l120,230l150,240l170,260l175,285l265,280l265,280l265,265l260,250l250,235l240,225l230,215l210,210l170,200l170,200l170,175l170,155l165,135l155,120l145,110l130,100l110,95l85,95l85,95l90,70l85,45l80,20l70,0l70,0l40,10l5,5l5,5xe" fillcolor="white" stroked="t" o:allowincell="f" style="position:absolute;left:10545;top:5992;width:286;height:30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5,110" path="m85,110l85,110l100,85l105,65l100,40l90,20l90,20l70,5l50,0l25,0l0,5l0,5l25,5l45,10l60,20l70,30l80,45l85,65l85,85l85,110l85,110xe" fillcolor="white" stroked="t" o:allowincell="f" style="position:absolute;left:10637;top:6090;width:112;height:11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5,85" path="m90,20l90,20l70,5l50,0l25,0l0,5l0,5l40,15l60,20l70,30l80,40l90,55l95,70l95,85l95,85l105,65l105,50l100,35l90,20l90,20xe" fillcolor="white" stroked="t" o:allowincell="f" style="position:absolute;left:10730;top:6203;width:112;height:9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85,100" path="m0,0l0,0l5,30l10,45l20,60l45,80l85,100l85,100l85,80l80,60l75,45l65,30l55,20l40,10l20,5l0,0l0,0xe" fillcolor="white" stroked="t" o:allowincell="f" style="position:absolute;left:10545;top:6128;width:91;height:10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80,60" path="m0,0l0,0l0,15l5,30l15,45l30,60l80,60l80,60l70,40l55,20l30,10l0,0l0,0xe" fillcolor="white" stroked="t" o:allowincell="f" style="position:absolute;left:10637;top:6236;width:85;height:6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0,45" path="m0,25l0,25l10,40l25,45l35,40l50,20l50,20l35,5l25,0l10,5l0,25l0,25xe" fillcolor="white" stroked="t" o:allowincell="f" style="position:absolute;left:11884;top:5867;width:53;height:4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,50" path="m30,25l30,25l25,5l25,5l20,0l15,0l15,0l10,0l5,5l5,5l0,25l0,25l5,40l5,40l10,45l15,50l15,50l20,45l25,40l25,40l30,25l30,25xe" fillcolor="white" stroked="t" o:allowincell="f" style="position:absolute;left:11922;top:5862;width:31;height:5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0,50" path="m40,45l40,45l45,35l50,25l50,25l45,15l40,10l40,10l35,5l25,0l25,0l15,5l5,10l5,10l0,15l0,25l0,25l0,35l5,45l5,45l15,50l25,50l25,50l35,50l40,45l40,45xe" fillcolor="white" stroked="t" o:allowincell="f" style="position:absolute;left:10610;top:5520;width:53;height:5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5,50" path="m0,25l0,25l0,35l5,45l5,45l15,50l25,50l25,50l30,50l40,45l40,45l45,35l45,25l45,25l45,15l40,10l40,10l30,5l25,0l25,0l15,5l5,10l5,10l0,15l0,25l0,25xe" fillcolor="white" stroked="t" o:allowincell="f" style="position:absolute;left:10394;top:5716;width:47;height:5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0,50" path="m45,40l45,40l50,35l50,25l50,25l50,15l45,5l45,5l35,0l25,0l25,0l15,0l10,5l10,5l5,15l0,25l0,25l5,35l10,40l10,40l15,45l25,50l25,50l35,45l45,40l45,40xe" fillcolor="white" stroked="t" o:allowincell="f" style="position:absolute;left:10144;top:5607;width:53;height:5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0,50" path="m0,25l0,25l0,35l5,40l5,40l15,45l25,50l25,50l35,45l40,40l40,40l45,35l50,25l50,25l45,15l40,5l40,5l35,0l25,0l25,0l15,0l5,5l5,5l0,15l0,25l0,25xe" fillcolor="white" stroked="t" o:allowincell="f" style="position:absolute;left:10242;top:5716;width:53;height:5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5,50" path="m20,10l20,10l15,5l10,0l10,0l5,5l0,10l0,10l0,25l0,25l0,45l0,45l5,50l10,50l10,50l15,50l20,45l20,45l25,25l25,25l20,10l20,10xe" fillcolor="white" stroked="t" o:allowincell="f" style="position:absolute;left:11716;top:5878;width:26;height:5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0,45" path="m45,40l45,40l50,30l50,20l50,20l50,10l45,5l45,5l35,0l25,0l25,0l15,0l10,5l10,5l5,10l0,20l0,20l5,30l10,40l10,40l15,45l25,45l25,45l35,45l45,40l45,40xe" fillcolor="white" stroked="t" o:allowincell="f" style="position:absolute;left:11564;top:5867;width:53;height:4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5,50" path="m10,50l10,50l20,45l20,40l20,40l25,25l25,25l20,5l20,5l20,0l10,0l10,0l5,0l5,5l5,5l0,25l0,25l5,40l5,40l5,45l10,50l10,50xe" fillcolor="white" stroked="t" o:allowincell="f" style="position:absolute;left:11868;top:5867;width:26;height:5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,50" path="m0,25l0,25l5,45l5,45l10,50l15,50l15,50l20,50l25,45l25,45l30,25l30,25l25,10l25,10l20,5l15,0l15,0l10,5l5,10l5,10l0,25l0,25xe" fillcolor="white" stroked="t" o:allowincell="f" style="position:absolute;left:11797;top:5873;width:31;height:5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0,45" path="m40,5l40,5l35,0l25,0l25,0l15,0l5,5l5,5l0,15l0,20l0,20l0,30l5,40l5,40l15,45l25,45l25,45l35,45l40,40l40,40l45,30l50,20l50,20l45,15l40,5l40,5xe" fillcolor="white" stroked="t" o:allowincell="f" style="position:absolute;left:11212;top:5808;width:53;height:4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0,50" path="m0,25l0,25l0,35l5,45l5,45l15,50l25,50l25,50l35,50l40,45l40,45l45,35l50,25l50,25l45,15l40,10l40,10l35,5l25,0l25,0l15,5l5,10l5,10l0,15l0,25l0,25xe" fillcolor="white" stroked="t" o:allowincell="f" style="position:absolute;left:11391;top:5835;width:53;height:5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0,50" path="m50,25l50,25l50,15l45,5l45,5l35,0l25,0l25,0l15,0l10,5l10,5l5,15l0,25l0,25l5,35l10,40l10,40l15,45l25,50l25,50l35,45l45,40l45,40l50,35l50,25l50,25xe" fillcolor="white" stroked="t" o:allowincell="f" style="position:absolute;left:11039;top:5775;width:53;height:5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0,45" path="m40,40l40,40l45,30l50,25l50,25l45,15l40,5l40,5l35,0l25,0l25,0l15,0l5,5l5,5l0,15l0,25l0,25l0,30l5,40l5,40l15,45l25,45l25,45l35,45l40,40l40,40xe" fillcolor="white" stroked="t" o:allowincell="f" style="position:absolute;left:10871;top:5737;width:53;height:4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0,50" path="m40,40l40,40l45,35l50,25l50,25l45,15l40,10l40,10l35,0l25,0l25,0l15,0l5,10l5,10l0,15l0,25l0,25l0,35l5,40l5,40l15,45l25,50l25,50l35,45l40,40l40,40xe" fillcolor="white" stroked="t" o:allowincell="f" style="position:absolute;left:10540;top:5656;width:53;height:5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5,50" path="m45,25l45,25l45,15l40,5l40,5l35,0l25,0l25,0l15,0l5,5l5,5l0,15l0,25l0,25l0,35l5,40l5,40l15,45l25,50l25,50l35,45l40,40l40,40l45,35l45,25l45,25xe" fillcolor="white" stroked="t" o:allowincell="f" style="position:absolute;left:10518;top:6100;width:47;height:5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5,50" path="m45,25l45,25l45,15l40,5l40,5l35,0l25,0l25,0l15,0l5,5l5,5l0,15l0,25l0,25l0,35l5,40l5,40l15,45l25,50l25,50l35,45l40,40l40,40l45,35l45,25l45,25xe" fillcolor="white" stroked="t" o:allowincell="f" style="position:absolute;left:10610;top:6209;width:47;height:5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rect id="shape_0" fillcolor="white" stroked="t" o:allowincell="f" style="position:absolute;left:11899;top:2650;width:1862;height:77;mso-wrap-style:none;v-text-anchor:middle;rotation:3;mso-position-horizontal:center;mso-position-horizontal-relative:page;mso-position-vertical:center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923,815" path="m425,124l425,124l328,151l239,186l168,222l106,257l62,292l26,328l9,372l0,408l0,408l9,452l26,487l62,532l106,567l168,603l239,629l328,665l425,691l425,691l655,744l903,789l1169,807l1462,815l1462,815l1754,807l2020,789l2268,744l2498,691l2498,691l2596,665l2684,629l2755,603l2817,567l2870,532l2897,487l2923,452l2923,408l2923,408l2923,372l2897,328l2870,292l2817,257l2755,222l2684,186l2596,151l2498,124l2498,124l2268,71l2020,35l1754,9l1462,0l1462,0l1169,9l903,35l655,71l425,124l425,124xe" fillcolor="white" stroked="t" o:allowincell="f" style="position:absolute;left:10048;top:9027;width:4863;height:2179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black" weight="12600" joinstyle="round" endcap="flat"/>
                  <w10:wrap type="none"/>
                </v:shape>
                <v:group id="shape_0" style="position:absolute;left:1039;top:1402;width:8464;height:6519">
                  <v:rect id="shape_0" fillcolor="white" stroked="t" o:allowincell="f" style="position:absolute;left:2934;top:1402;width:4856;height:380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286;top:2006;width:4340;height:380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miter" endcap="flat"/>
                    <w10:wrap type="none"/>
                  </v:rect>
                  <v:group id="shape_0" style="position:absolute;left:1039;top:2251;width:8464;height:5671">
                    <v:shape id="shape_0" coordsize="2577,1362" path="m2557,1362l2557,1362l2567,1307l2572,1241l2577,1121l2577,1121l2577,1066l2572,1006l2562,951l2552,896l2537,841l2522,786l2502,736l2477,686l2422,586l2357,496l2288,411l2203,331l2113,255l2013,195l1903,135l1793,90l1673,50l1548,25l1423,5l1289,0l1289,0l1159,5l1029,25l904,50l789,90l674,135l569,195l469,255l379,331l295,411l220,496l155,586l100,686l80,736l60,786l40,841l25,896l15,951l5,1006l0,1066l0,1121l0,1121l5,1221l20,1317l2557,1362xe" fillcolor="white" stroked="t" o:allowincell="f" style="position:absolute;left:1344;top:2862;width:7503;height:396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32,425" path="m2732,210l2732,210l2732,220l2727,235l2707,255l2672,275l2627,295l2567,315l2497,330l2423,345l2333,360l2128,390l1898,405l1643,420l1364,425l1364,425l1089,420l834,405l599,390l400,360l310,345l230,330l165,315l105,295l60,275l25,255l5,235l0,220l0,210l0,210l0,200l5,190l25,170l60,150l105,130l165,110l230,95l310,75l400,60l599,35l834,15l1089,5l1364,0l1364,0l1643,5l1898,15l2128,35l2333,60l2423,75l2497,95l2567,110l2627,130l2672,150l2707,170l2727,190l2732,200l2732,210l2732,210xe" fillcolor="white" stroked="t" o:allowincell="f" style="position:absolute;left:1039;top:6684;width:7954;height:123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469,1412" path="m210,0l0,105l215,1407l1159,1412l1469,85l210,0xe" fillcolor="white" stroked="t" o:allowincell="f" style="position:absolute;left:3292;top:2542;width:4276;height:411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04,951" path="m1044,951l1204,275l1204,275l1154,215l1099,160l1034,115l959,75l879,45l799,20l709,5l619,0l619,0l565,5l515,5l470,15l420,25l330,55l245,90l170,140l100,195l70,225l45,260l20,290l0,325l95,911l95,911l135,946l1044,951xe" fillcolor="white" stroked="t" o:allowincell="f" style="position:absolute;left:3627;top:3885;width:3505;height:276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754,1001" path="m305,996l305,996l250,1001l195,996l170,991l145,981l120,971l95,951l95,951l60,911l30,861l10,806l0,751l0,751l0,721l5,686l20,621l25,586l30,556l25,526l15,491l15,491l45,511l70,536l90,566l100,601l125,666l135,696l155,716l155,716l130,621l125,576l125,536l125,501l140,461l155,426l180,386l180,386l205,356l230,331l255,306l275,271l275,271l285,241l290,206l285,171l280,156l270,141l270,141l305,156l320,171l335,181l345,196l354,216l359,236l364,261l364,261l364,301l369,336l374,356l384,371l394,381l409,391l409,391l399,356l399,326l404,301l414,276l444,226l454,201l464,171l464,171l469,146l469,120l474,95l479,70l479,70l489,45l499,25l519,0l519,0l504,35l499,65l504,100l519,130l534,161l554,191l594,251l594,251l609,291l619,326l619,361l614,401l614,401l609,451l609,486l624,521l644,561l644,561l649,531l654,501l669,476l689,446l689,446l674,471l674,501l674,531l684,561l709,621l734,676l734,676l749,726l754,781l744,831l739,851l729,876l729,876l714,896l699,916l674,936l634,961l584,981l519,991l479,991l434,991l434,991l389,991l345,991l305,996l305,996xe" fillcolor="white" stroked="t" o:allowincell="f" style="position:absolute;left:4268;top:3255;width:2194;height:291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24,730" path="m309,730l309,730l349,730l384,730l404,725l424,720l439,710l454,695l454,695l479,660l499,625l514,580l524,540l524,540l524,515l519,490l509,435l499,385l504,365l509,340l509,340l489,355l474,370l459,395l449,420l434,470l429,495l414,510l414,510l434,435l434,405l439,375l434,345l424,315l414,285l399,255l399,255l379,235l364,215l344,195l334,170l334,170l324,145l319,115l324,90l334,65l334,65l309,80l289,100l274,125l269,160l269,160l269,190l264,220l259,245l249,255l239,260l239,260l244,240l244,225l244,215l234,205l214,195l205,185l200,165l200,165l200,155l205,150l214,135l224,120l229,105l229,105l229,55l219,25l205,10l195,0l195,0l205,20l209,35l209,55l209,70l200,90l180,110l160,125l135,140l120,145l110,155l110,155l100,180l95,210l95,235l95,265l95,265l100,305l100,335l90,360l75,390l75,390l75,365l70,345l60,325l45,305l45,305l55,325l55,345l55,370l50,390l30,435l15,480l15,480l5,520l0,560l5,600l20,635l20,635l25,650l40,665l55,685l80,700l120,715l165,725l219,725l219,725l254,725l309,730l309,730xe" fillcolor="white" stroked="t" o:allowincell="f" style="position:absolute;left:4676;top:4074;width:1524;height:212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14,465" path="m124,465l124,465l104,465l80,465l60,460l40,445l40,445l25,425l10,400l5,375l0,350l0,350l0,320l10,290l10,260l10,245l5,230l5,230l20,240l30,250l40,280l50,310l65,335l65,335l55,290l50,250l55,215l75,180l75,180l94,155l104,140l114,130l114,130l119,95l119,80l109,65l109,65l124,75l139,85l144,100l149,125l149,125l154,160l159,175l169,185l169,185l164,170l164,155l169,130l184,105l194,80l194,80l194,55l199,35l199,35l204,15l214,0l214,0l209,15l209,30l209,45l214,60l229,90l244,120l244,120l254,135l254,150l254,185l254,185l249,210l254,225l269,260l269,260l269,235l274,220l284,210l284,210l279,220l279,235l284,260l304,315l304,315l309,340l314,365l309,385l299,410l299,410l294,415l279,435l264,445l244,455l214,460l179,460l179,460l159,460l124,465l124,465xe" fillcolor="white" stroked="t" o:allowincell="f" style="position:absolute;left:5010;top:4773;width:913;height:135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69,120" path="m5,0l5,0l40,10l114,35l204,60l239,65l269,60l269,60l269,75l269,95l259,120l259,120l144,85l59,60l5,45l5,45l0,35l0,20l5,0l5,0xe" fillcolor="white" stroked="t" o:allowincell="f" style="position:absolute;left:5156;top:6025;width:782;height:34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69,105" path="m344,0l344,0l199,30l85,50l5,60l5,60l0,65l0,80l0,95l5,100l15,105l15,105l159,80l274,60l359,45l359,45l364,40l369,30l369,25l364,15l359,10l344,0l344,0xe" fillcolor="white" stroked="t" o:allowincell="f" style="position:absolute;left:4821;top:6011;width:1073;height:30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49,60" path="m0,5l0,5l80,35l140,50l184,60l184,60l219,55l274,50l349,35l334,20l334,20l269,40l214,50l189,50l169,45l169,45l0,0l0,5xe" fillcolor="white" stroked="t" o:allowincell="f" style="position:absolute;left:4865;top:5909;width:1015;height:17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25,1447" path="m205,1447l0,35l265,0l525,1422l205,1447xe" fillcolor="white" stroked="t" o:allowincell="f" style="position:absolute;left:2666;top:2513;width:1527;height:421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5,1101" path="m0,0l165,1101l185,1101l20,0l0,0xe" fillcolor="white" stroked="t" o:allowincell="f" style="position:absolute;left:2987;top:3095;width:537;height:320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40,1156" path="m0,5l220,1156l240,1151l25,0l0,5xe" fillcolor="white" stroked="t" o:allowincell="f" style="position:absolute;left:3220;top:2979;width:697;height:336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25,1447" path="m325,1447l525,35l265,0l0,1422l325,1447xe" fillcolor="white" stroked="t" o:allowincell="f" style="position:absolute;left:6493;top:2513;width:1527;height:421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087,330" path="m1698,55l1698,55l1563,40l1418,20l1258,10l1083,0l1083,0l944,0l944,0l904,0l904,0l684,5l574,15l459,25l344,40l229,60l114,85l0,115l44,260l44,260l149,245l269,230l429,210l429,210l674,195l814,190l959,185l959,185l1108,185l1258,190l1258,190l1378,200l1503,210l1503,210l1643,230l1778,255l1913,290l2037,330l2087,130l2087,130l1982,110l1858,85l1698,55l1698,55xe" fillcolor="white" stroked="t" o:allowincell="f" style="position:absolute;left:2349;top:2251;width:6076;height:96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5,451" path="m185,0l185,0l185,406l5,451l0,40l185,0xe" fillcolor="white" stroked="t" o:allowincell="f" style="position:absolute;left:8281;top:5778;width:537;height:131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19,130" path="m0,40l164,0l319,85l134,125l134,130l0,40xe" fillcolor="white" stroked="t" o:allowincell="f" style="position:absolute;left:7890;top:5530;width:927;height:37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9,496" path="m134,90l139,496l15,446l0,0l134,90xe" fillcolor="white" stroked="t" o:allowincell="f" style="position:absolute;left:7890;top:5647;width:403;height:144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99,476" path="m199,15l15,55l15,476l0,471l0,40l169,0l199,15xe" fillcolor="white" stroked="t" o:allowincell="f" style="position:absolute;left:8036;top:5618;width:578;height:138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95,491" path="m195,486l190,80l20,0l0,5l170,85l180,491l195,486xe" fillcolor="white" stroked="t" o:allowincell="f" style="position:absolute;left:8120;top:5574;width:566;height:142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9,175" path="m174,0l174,0l194,5l204,20l204,20l204,35l204,35l199,60l189,90l164,140l164,140l189,115l214,95l244,75l254,75l264,75l264,75l274,80l279,90l279,90l279,105l279,115l279,115l269,130l249,145l229,155l204,160l164,170l144,175l144,170l144,170l159,165l204,155l244,140l264,125l274,115l274,115l274,105l274,95l274,95l269,85l264,80l264,80l249,80l229,90l194,120l149,170l144,165l144,165l174,110l194,60l199,40l199,25l199,25l189,10l174,5l174,5l154,10l144,25l144,25l134,45l134,70l134,70l134,110l134,110l144,160l139,160l139,160l129,115l129,115l114,55l104,35l94,15l94,15l89,15l84,15l84,15l79,20l79,20l74,25l74,25l79,40l84,60l104,105l104,105l129,145l139,165l134,170l134,170l104,110l104,110l84,90l64,75l49,70l40,65l30,70l15,75l15,75l10,80l5,90l5,90l10,100l20,115l54,135l94,155l129,165l124,175l124,175l99,165l59,145l20,120l5,105l0,90l0,90l5,80l15,65l15,65l35,60l54,60l74,70l89,85l89,85l74,55l69,25l69,25l74,20l74,20l74,10l84,10l84,10l89,5l99,10l99,10l109,25l114,40l129,80l129,80l129,70l129,70l129,45l139,20l139,20l144,10l154,5l164,0l174,0l174,0xe" fillcolor="white" stroked="t" o:allowincell="f" style="position:absolute;left:7992;top:5210;width:811;height:50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9,180" path="m109,0l109,0l89,5l79,20l79,20l74,35l74,35l79,60l89,90l114,140l114,140l89,115l64,90l40,75l25,70l15,70l15,70l10,75l0,85l0,85l0,100l0,115l0,115l15,130l30,145l49,155l74,165l114,175l134,180l134,170l134,170l114,170l74,155l35,140l15,125l5,110l5,110l5,100l5,90l5,90l10,80l20,80l20,80l30,80l49,90l84,120l129,170l134,165l134,165l104,110l84,65l79,40l84,25l84,25l89,15l109,10l109,10l124,15l139,25l139,25l144,50l149,75l149,75l144,115l144,115l134,165l139,165l139,165l149,115l149,115l164,60l174,35l189,20l189,20l194,20l199,20l199,20l204,25l204,25l204,35l204,35l204,50l194,65l174,110l174,110l149,150l139,170l144,175l144,175l179,115l179,115l194,95l219,80l229,75l239,75l254,75l264,80l264,80l274,90l274,100l274,100l269,110l259,120l224,140l184,160l149,170l149,175l149,175l174,170l219,150l259,130l274,115l279,100l279,100l279,90l264,75l264,75l244,65l224,70l209,80l189,95l189,95l204,60l209,30l209,30l209,25l209,25l204,20l199,15l199,15l194,10l184,15l184,15l174,25l164,45l154,85l154,85l154,75l154,75l149,45l144,25l144,25l134,15l129,5l119,5l109,0l109,0xe" fillcolor="white" stroked="t" o:allowincell="f" style="position:absolute;left:7978;top:5181;width:811;height:52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20,401" path="m220,0l220,0l120,386l0,401l95,15l220,0xe" fillcolor="white" stroked="t" o:allowincell="f" style="position:absolute;left:8717;top:6127;width:639;height:116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95,80" path="m0,10l115,0l195,65l70,80l70,80l0,10xe" fillcolor="white" stroked="t" o:allowincell="f" style="position:absolute;left:8790;top:5938;width:566;height:23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60,456" path="m160,70l65,456l0,386l90,0l160,70xe" fillcolor="white" stroked="t" o:allowincell="f" style="position:absolute;left:8528;top:5967;width:464;height:132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30,401" path="m230,10l110,20l15,401l0,386l100,10l215,0l230,10xe" fillcolor="white" stroked="t" o:allowincell="f" style="position:absolute;left:8572;top:6011;width:668;height:116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15,451" path="m20,451l115,65l30,0l10,0l105,65l0,451l20,451xe" fillcolor="white" stroked="t" o:allowincell="f" style="position:absolute;left:8921;top:5953;width:333;height:131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45,150" path="m175,15l175,15l185,25l195,35l195,35l190,50l190,50l180,65l170,85l135,120l135,120l190,95l215,90l225,90l235,90l235,90l240,100l245,110l245,110l245,120l240,130l240,130l225,140l205,145l165,150l125,145l110,145l110,140l110,140l165,145l205,140l220,135l235,125l235,125l240,115l240,110l240,110l240,100l235,95l235,95l220,95l205,95l165,110l115,140l115,135l115,135l150,100l175,65l185,50l190,35l190,35l185,25l170,20l170,20l155,20l140,25l140,25l130,40l120,60l120,60l115,95l115,95l115,135l110,135l110,135l110,95l110,95l110,45l105,25l100,10l100,10l90,5l90,5l85,10l85,10l80,15l80,15l80,45l90,80l90,80l105,120l105,135l105,140l105,140l85,85l85,85l75,65l60,45l40,35l30,35l20,35l20,35l10,40l5,50l5,50l10,60l15,70l40,95l70,115l95,135l95,140l95,140l75,125l40,105l15,75l5,60l0,50l0,50l5,40l20,30l20,30l40,30l55,35l70,50l80,65l80,65l75,35l75,10l75,10l80,5l80,5l85,0l90,0l90,0l95,0l105,5l105,5l110,15l110,30l115,65l115,65l115,60l115,60l125,40l135,20l135,20l155,15l175,15l175,15xe" fillcolor="white" stroked="t" o:allowincell="f" style="position:absolute;left:8790;top:5632;width:712;height:43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152,336" path="m209,0l179,116l75,126l0,336l2152,336l2068,101l1993,96l1973,25l209,0xe" fillcolor="white" stroked="t" o:allowincell="f" style="position:absolute;left:1999;top:6302;width:6265;height:97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998,30" path="m0,30l1998,5l1998,0l109,10l0,30xe" fillcolor="white" stroked="t" o:allowincell="f" style="position:absolute;left:2203;top:6669;width:5817;height:8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15,536" path="m0,0l10,441l310,536l310,536l315,100l0,0xe" fillcolor="white" stroked="t" o:allowincell="f" style="position:absolute;left:1126;top:5967;width:916;height:156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49,150" path="m649,60l445,0l0,50l315,150l315,150l649,60l649,60xe" fillcolor="white" stroked="t" o:allowincell="f" style="position:absolute;left:1126;top:5822;width:1888;height:43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39,526" path="m5,90l0,526l294,436l339,0l5,90xe" fillcolor="white" stroked="t" o:allowincell="f" style="position:absolute;left:2029;top:5996;width:986;height:153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39,561" path="m260,90l260,90l399,60l399,60l394,55l394,55l384,55l240,80l364,45l364,45l305,25l230,75l290,20l290,20l270,10l225,75l220,80l220,80l235,5l235,5l190,0l210,60l170,0l170,0l125,10l90,25l205,75l195,75l70,40l70,40l55,55l40,75l195,85l195,85l200,90l0,120l5,551l25,556l25,556l30,130l30,130l230,95l230,95l349,120l409,130l409,130l384,561l414,556l439,120l260,90xe" fillcolor="white" stroked="t" o:allowincell="f" style="position:absolute;left:1417;top:5734;width:1277;height:163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69,120" path="m469,40l230,0l0,50l225,120l240,115l469,40l469,40xe" fillcolor="white" stroked="t" o:allowincell="f" style="position:absolute;left:1315;top:5603;width:1364;height:34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34,165" path="m0,75l10,165l229,80l234,0l0,75xe" fillcolor="white" stroked="t" o:allowincell="f" style="position:absolute;left:1999;top:5720;width:680;height:47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45,155" path="m0,0l5,75l245,155l245,65l0,0xe" fillcolor="white" stroked="t" o:allowincell="f" style="position:absolute;left:1315;top:5749;width:712;height:45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405" path="m0,0l0,0l0,365l160,405l170,40l0,0xe" fillcolor="white" stroked="t" o:allowincell="f" style="position:absolute;left:1577;top:4642;width:494;height:117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90,115" path="m290,35l140,0l0,75l170,115l170,115l290,35xe" fillcolor="white" stroked="t" o:allowincell="f" style="position:absolute;left:1577;top:4423;width:843;height:33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0,445" path="m10,80l0,445l120,400l130,0l10,80xe" fillcolor="white" stroked="t" o:allowincell="f" style="position:absolute;left:2043;top:4525;width:377;height:129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5,425" path="m0,10l170,45l170,425l185,420l185,35l30,0l0,10xe" fillcolor="white" stroked="t" o:allowincell="f" style="position:absolute;left:1752;top:4511;width:537;height:123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5,440" path="m0,435l5,70l160,0l175,5l25,75l15,440l0,435xe" fillcolor="white" stroked="t" o:allowincell="f" style="position:absolute;left:1694;top:4467;width:508;height:128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10,185" path="m190,0l190,0l210,5l220,10l225,20l225,20l225,35l225,35l220,60l210,90l185,145l185,145l210,120l240,95l270,75l280,70l290,70l290,70l300,80l310,90l310,90l310,105l310,115l310,115l295,135l280,150l255,160l230,170l185,180l160,185l160,180l160,180l180,175l220,165l265,145l280,130l295,115l295,115l300,110l300,100l300,100l290,90l280,90l280,90l265,95l250,105l210,135l165,180l165,175l165,175l175,155l195,120l210,75l215,50l215,35l215,35l205,20l190,15l190,15l165,20l160,30l150,35l150,35l150,55l150,75l150,120l150,120l160,170l155,170l155,170l145,120l145,120l130,60l115,35l105,20l105,20l95,15l90,20l90,20l85,25l85,25l85,30l85,30l85,50l95,70l115,115l115,115l145,155l155,175l150,180l150,180l145,165l130,130l130,130l105,110l80,90l70,85l55,80l40,85l30,90l30,90l20,100l20,115l20,115l25,125l35,135l70,155l110,165l145,175l145,185l145,185l115,175l70,160l45,145l25,135l10,120l0,105l0,105l5,90l15,75l15,75l40,70l60,70l80,80l100,95l100,95l85,60l80,30l80,30l80,25l80,25l85,15l90,10l90,10l100,10l105,15l105,15l115,25l125,45l140,85l140,85l140,75l140,75l145,45l150,20l150,20l160,10l170,5l180,0l190,0l190,0xe" fillcolor="white" stroked="t" o:allowincell="f" style="position:absolute;left:1519;top:4045;width:901;height:53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65,406" path="m0,0l0,0l0,366l160,406l165,40l0,0xe" fillcolor="white" stroked="t" o:allowincell="f" style="position:absolute;left:3467;top:6011;width:479;height:118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85,120" path="m285,40l135,0l0,75l165,115l165,120l285,40xe" fillcolor="white" stroked="t" o:allowincell="f" style="position:absolute;left:3467;top:5792;width:828;height:34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5,441" path="m5,80l0,441l115,401l125,0l5,80xe" fillcolor="white" stroked="t" o:allowincell="f" style="position:absolute;left:3933;top:5909;width:362;height:128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5,426" path="m0,10l170,45l170,426l180,421l185,35l30,0l0,10xe" fillcolor="white" stroked="t" o:allowincell="f" style="position:absolute;left:3642;top:5880;width:537;height:123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5,441" path="m0,441l5,70l155,0l175,5l20,75l15,441l0,441xe" fillcolor="white" stroked="t" o:allowincell="f" style="position:absolute;left:3584;top:5836;width:508;height:128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55,160" path="m160,0l160,0l175,5l185,20l185,20l185,30l185,30l180,55l175,80l150,125l150,125l175,105l195,80l220,65l230,65l240,65l240,65l250,70l255,80l255,80l255,90l255,100l255,100l245,115l230,125l190,145l150,155l135,160l130,155l130,155l150,150l185,140l225,125l240,110l250,100l250,100l250,90l250,80l250,80l245,75l240,70l240,70l225,70l210,80l175,110l135,155l135,150l135,150l160,100l175,55l180,35l180,20l180,20l170,10l155,5l155,5l140,10l130,25l130,25l125,45l120,65l120,65l125,105l125,105l135,145l130,150l130,150l120,105l120,105l105,55l95,35l85,20l85,20l80,15l75,15l75,15l70,25l70,25l70,30l70,30l75,60l95,100l95,100l120,135l130,150l125,155l125,155l95,105l95,105l75,85l60,70l35,65l25,65l15,75l15,75l10,80l5,90l5,90l10,100l20,110l50,125l90,140l120,150l115,160l115,160l95,150l55,135l20,115l5,105l0,90l0,90l5,80l15,65l15,65l30,60l50,60l65,70l85,85l85,85l70,55l65,30l65,30l65,20l65,20l70,15l75,10l75,10l80,10l90,15l90,15l95,25l105,40l115,75l115,75l115,65l115,65l120,40l125,20l125,20l140,5l160,0l160,0xe" fillcolor="white" stroked="t" o:allowincell="f" style="position:absolute;left:3482;top:5487;width:741;height:46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00,361" path="m0,0l0,0l95,346l200,361l115,15l0,0xe" fillcolor="white" stroked="t" o:allowincell="f" style="position:absolute;left:2972;top:6331;width:581;height:105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5,70" path="m175,5l75,0l0,55l115,70l115,70l175,5xe" fillcolor="white" stroked="t" o:allowincell="f" style="position:absolute;left:2972;top:6171;width:508;height:20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50,411" path="m0,65l90,411l150,351l65,0l0,65xe" fillcolor="white" stroked="t" o:allowincell="f" style="position:absolute;left:3292;top:6186;width:435;height:119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10,361" path="m0,10l110,20l200,361l210,351l120,10l15,0l0,10xe" fillcolor="white" stroked="t" o:allowincell="f" style="position:absolute;left:3074;top:6229;width:610;height:105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05,406" path="m90,406l0,60l80,0l95,0l15,60l105,406l90,406xe" fillcolor="white" stroked="t" o:allowincell="f" style="position:absolute;left:3059;top:6171;width:304;height:118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15,130" path="m60,10l60,10l50,20l45,30l45,30l45,40l45,40l55,60l65,75l95,110l95,110l45,85l25,80l15,80l5,80l5,80l0,85l0,95l0,95l0,105l5,115l5,115l15,120l30,130l70,130l120,130l120,125l120,125l70,125l35,125l15,120l5,110l5,110l0,105l0,95l0,95l5,90l10,85l10,85l20,85l35,85l70,100l115,125l115,120l115,120l80,90l60,60l50,45l50,30l50,30l50,20l65,15l65,15l80,15l90,20l90,20l100,35l110,55l110,55l115,80l115,80l115,120l120,120l120,120l120,80l120,80l120,40l120,20l125,5l125,5l135,5l135,5l145,5l145,5l145,10l145,10l145,35l135,70l135,70l125,105l120,120l125,125l125,125l140,75l140,75l150,55l165,40l180,30l200,30l200,30l210,35l210,40l210,40l210,50l205,60l180,85l130,120l130,125l130,125l180,90l205,65l215,55l215,40l215,40l210,35l200,25l200,25l180,25l170,30l155,40l145,55l145,55l150,30l150,10l150,10l145,5l145,5l140,0l135,0l135,0l130,0l125,5l125,5l115,25l115,60l115,60l110,50l110,50l105,35l95,20l95,20l80,10l60,10l60,10xe" fillcolor="white" stroked="t" o:allowincell="f" style="position:absolute;left:2856;top:5894;width:625;height:37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00,170" path="m0,30l15,85l15,85l45,85l125,95l175,105l220,120l265,140l285,155l300,170l275,0l275,0l0,30l0,30xe" fillcolor="white" stroked="t" o:allowincell="f" style="position:absolute;left:2710;top:2877;width:872;height:49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00,170" path="m35,0l0,170l0,170l30,160l110,140l155,130l205,125l250,130l270,135l290,145l300,60l300,60l280,50l220,30l135,10l85,5l35,0l35,0xe" fillcolor="white" stroked="t" o:allowincell="f" style="position:absolute;left:7075;top:2935;width:872;height:49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30,1111" path="m0,1106l20,1111l230,0l210,0l0,1106xe" fillcolor="white" stroked="t" o:allowincell="f" style="position:absolute;left:6726;top:3197;width:668;height:323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15,1131" path="m0,1126l25,1131l215,5l190,0l0,1126xe" fillcolor="white" stroked="t" o:allowincell="f" style="position:absolute;left:7046;top:3153;width:625;height:329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0,145" path="m15,0l15,0l5,25l0,55l0,55l10,80l15,105l15,105l15,120l10,125l0,145l0,145l10,140l20,130l30,110l30,110l40,95l40,80l40,80l35,65l25,55l25,55l20,40l15,20l15,0xe" fillcolor="white" stroked="t" o:allowincell="f" style="position:absolute;left:5823;top:4001;width:115;height:42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95,65" path="m90,0l90,0l95,0l95,15l95,15l90,25l85,40l85,40l60,65l60,65l10,30l0,20l5,10l5,10l10,10l25,15l25,15l30,20l30,20l35,15l35,15l40,5l45,0l45,0l55,5l55,5l65,15l65,15l65,15l70,10l70,10l80,0l90,0l90,0xe" fillcolor="white" stroked="t" o:allowincell="f" style="position:absolute;left:4370;top:6611;width:275;height:18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75,100" path="m35,0l35,0l50,10l65,25l65,25l75,60l75,100l0,90l0,90l0,50l10,20l10,20l20,5l25,0l35,0l35,0xe" fillcolor="white" stroked="t" o:allowincell="f" style="position:absolute;left:4443;top:6800;width:217;height:29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75,45" path="m70,0l0,40l0,40l0,45l15,45l75,10l75,10l70,0l70,0xe" fillcolor="white" stroked="t" o:allowincell="f" style="position:absolute;left:4443;top:6931;width:217;height:13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823;top:728;width:14194;height:10783">
                  <v:shape id="shape_0" coordsize="11854,7950" path="m11801,0l0,0l0,7950l11854,7950l11854,0l11801,0xm11748,115l11748,115l11748,7835l11748,7835l115,7835l115,7835l115,115l115,115l11748,115l11748,115xe" fillcolor="white" stroked="t" o:allowincell="f" style="position:absolute;left:1418;top:1329;width:12964;height:956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547,522" path="m0,4l564,522l12942,522c13144,348,13359,188,13547,0l0,4xe" fillcolor="white" stroked="t" o:allowincell="f" style="position:absolute;left:827;top:728;width:14189;height:60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547,522" path="m0,4l564,522l12942,522c13144,348,13359,188,13547,0l0,4xe" fillcolor="white" stroked="t" o:allowincell="f" style="position:absolute;left:823;top:10881;width:14189;height:600;flip:y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64,9363" path="m0,0l0,9363l564,8824l564,522l0,0xe" fillcolor="white" stroked="t" o:allowincell="f" style="position:absolute;left:827;top:728;width:590;height:1078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64,9363" path="m0,0l0,9363l564,8824l564,522l0,0xe" fillcolor="white" stroked="t" o:allowincell="f" style="position:absolute;left:14377;top:728;width:589;height:10782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10481;top:6558;width:4263;height:3948">
                  <v:group id="shape_0" style="position:absolute;left:10481;top:8177;width:4263;height:2328">
                    <v:shape id="shape_0" coordsize="1476,1615" path="m1022,236l1022,236l1042,191l1057,145l1062,110l1062,75l1062,75l1062,45l1057,25l1047,15l1032,5l1032,5l1017,0l997,5l982,15l967,30l967,30l947,55l932,85l918,120l908,155l908,155l763,186l628,216l509,251l399,291l304,331l219,381l150,426l95,481l95,481l60,597l35,712l15,833l5,953l0,1078l0,1204l5,1329l20,1459l20,1459l10,1490l5,1520l5,1545l5,1570l5,1570l10,1585l20,1600l30,1610l40,1615l40,1615l55,1615l65,1610l80,1595l95,1580l95,1580l110,1560l125,1530l145,1459l145,1459l319,1459l489,1454l643,1434l788,1414l923,1384l1047,1344l1162,1294l1267,1244l1267,1244l1297,1264l1321,1284l1351,1294l1381,1299l1381,1299l1406,1299l1431,1289l1446,1279l1461,1269l1461,1269l1471,1249l1476,1234l1471,1214l1461,1194l1461,1194l1441,1179l1416,1159l1381,1144l1336,1133l1336,1133l1306,988l1277,848l1242,717l1207,602l1162,497l1122,396l1072,311l1022,236l1022,236xe" fillcolor="white" stroked="t" o:allowincell="f" style="position:absolute;left:12616;top:8177;width:2127;height:232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03,336" path="m110,0l0,30l0,30l20,85l40,130l65,175l90,210l120,245l155,276l185,296l224,316l264,326l304,336l349,336l394,336l444,326l494,316l549,296l603,276l603,276l554,281l504,291l459,291l419,291l379,286l344,276l309,266l274,250l244,230l219,205l195,180l170,150l150,120l135,85l120,45l110,0l110,0xe" fillcolor="white" stroked="t" o:allowincell="f" style="position:absolute;left:12034;top:9443;width:868;height:48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24,171" path="m30,171l55,141l75,166l75,141l75,141l110,121l150,106l184,90l224,85l224,85l194,45l165,15l145,5l135,0l125,0l125,0l95,15l65,35l45,60l30,95l0,146l30,131l30,171l30,171xe" fillcolor="white" stroked="t" o:allowincell="f" style="position:absolute;left:10481;top:9680;width:322;height:24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04,155" path="m204,75l204,75l174,40l149,15l130,0l115,0l115,0l85,10l60,30l40,55l25,85l0,130l30,115l30,155l50,125l70,150l70,125l70,125l100,110l135,95l169,80l204,75l204,75xe" fillcolor="white" stroked="t" o:allowincell="f" style="position:absolute;left:10531;top:9876;width:294;height:22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122,803" path="m155,703l155,703l204,733l254,758l304,778l354,793l354,793l399,798l434,803l469,798l504,788l504,788l529,773l549,753l563,728l568,698l568,698l573,662l568,627l554,582l534,537l534,537l578,517l623,502l673,487l728,482l788,477l848,477l908,477l977,487l1122,211l1122,211l1047,161l977,121l908,86l838,56l768,31l703,15l633,5l568,0l504,5l444,15l379,31l319,56l254,86l194,121l135,161l80,211l80,211l55,236l35,261l20,291l5,316l0,341l0,367l5,397l15,422l15,422l25,447l45,472l65,497l90,517l120,542l150,562l229,597l155,703l155,703xe" fillcolor="white" stroked="t" o:allowincell="f" style="position:absolute;left:11006;top:8849;width:1616;height:115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998,988" path="m998,541l998,541l998,496l993,456l978,411l963,371l943,336l918,296l888,261l853,231l853,231l818,200l783,175l748,155l709,135l669,125l624,110l584,105l534,100l534,100l544,80l544,60l539,40l529,25l529,25l509,10l489,5l469,0l444,0l444,0l429,10l414,15l404,30l394,45l394,45l394,60l389,75l399,105l399,105l330,125l265,150l205,185l145,231l145,231l110,261l85,296l55,336l35,371l20,411l10,456l0,496l0,541l0,541l0,587l10,632l20,672l35,712l55,752l85,787l110,822l145,857l145,857l185,888l225,913l265,938l310,953l355,968l399,978l449,983l499,988l499,988l549,983l599,978l649,968l694,953l734,938l778,913l818,888l853,857l853,857l888,822l918,787l943,752l963,712l978,672l993,632l998,587l998,541l998,541xe" fillcolor="white" stroked="t" o:allowincell="f" style="position:absolute;left:12349;top:8568;width:1438;height:142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84,808" path="m384,431l384,431l384,386l379,346l364,301l349,261l329,226l304,186l274,151l239,121l239,121l184,75l125,40l65,15l0,0l0,0l35,20l70,50l100,80l125,116l149,156l169,196l184,246l199,296l199,296l154,276l120,246l85,206l55,166l55,166l60,226l65,281l85,336l105,391l105,391l75,351l50,306l30,266l15,221l15,221l5,311l5,396l10,477l25,552l45,627l75,692l110,752l149,808l149,808l194,783l239,747l239,747l274,712l304,677l329,642l349,602l364,562l379,522l384,477l384,431l384,431xe" fillcolor="white" stroked="t" o:allowincell="f" style="position:absolute;left:13235;top:8726;width:552;height:116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88,155" path="m0,155l0,155l110,155l220,150l334,140l444,125l554,105l669,75l778,40l888,0l888,0l778,5l664,15l554,30l444,45l329,65l220,90l110,120l0,155l0,155xe" fillcolor="white" stroked="t" o:allowincell="f" style="position:absolute;left:12989;top:9963;width:1280;height:22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10,175" path="m15,175l15,175l35,165l55,160l75,145l85,135l85,135l100,120l105,105l110,90l110,75l110,75l110,60l100,50l95,35l80,25l80,25l65,15l45,5l25,0l0,0l0,0l35,15l60,30l80,55l85,80l85,80l80,105l70,130l45,150l15,175l15,175xe" fillcolor="white" stroked="t" o:allowincell="f" style="position:absolute;left:12946;top:9037;width:158;height:25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10,175" path="m80,25l80,25l65,15l45,5l20,0l0,0l0,0l35,15l60,30l75,55l85,80l85,80l80,105l70,130l45,150l10,175l10,175l35,165l55,155l70,145l85,135l85,135l95,120l105,105l110,90l110,75l110,75l105,60l100,45l90,35l80,25l80,25xe" fillcolor="white" stroked="t" o:allowincell="f" style="position:absolute;left:12989;top:9565;width:158;height:25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15,171" path="m25,131l25,131l40,146l55,156l75,166l100,171l100,171l65,151l40,131l30,106l25,76l25,76l35,51l50,30l75,10l115,0l115,0l90,0l65,5l50,10l30,20l30,20l20,35l10,46l5,61l0,76l0,76l0,91l5,106l15,121l25,131l25,131xe" fillcolor="white" stroked="t" o:allowincell="f" style="position:absolute;left:12450;top:9290;width:165;height:24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032,973" path="m30,928l30,928l30,958l30,958l69,958l69,958l169,963l169,963l284,973l284,973l314,973l344,973l399,963l458,943l513,923l513,923l553,913l588,908l663,903l663,903l688,898l713,898l713,898l738,908l763,913l812,933l812,933l867,948l922,953l1032,963l1032,963l997,898l997,898l967,828l937,758l937,758l912,688l892,622l892,622l872,512l867,457l867,402l867,402l877,306l892,206l892,206l917,106l937,15l937,15l927,5l907,0l867,5l867,5l832,0l773,0l733,5l693,10l648,20l598,31l543,56l488,81l428,116l369,161l309,216l244,281l179,357l109,447l109,447l69,507l35,572l35,572l10,617l0,642l0,667l0,667l0,723l0,723l5,773l15,823l15,823l30,928l30,928xe" fillcolor="white" stroked="t" o:allowincell="f" style="position:absolute;left:10654;top:8849;width:1487;height:140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44,953" path="m35,612l35,612l85,773l140,928l140,928l154,933l154,933l199,943l244,953l244,953l224,903l224,903l169,748l120,587l120,587l105,532l95,472l90,407l85,336l85,336l90,251l100,161l120,76l144,0l144,0l100,0l50,5l50,5l25,81l10,161l0,241l0,321l0,402l5,477l15,552l35,612l35,612xe" fillcolor="white" stroked="t" o:allowincell="f" style="position:absolute;left:11603;top:8849;width:350;height:137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65,878" path="m35,602l35,602l80,743l130,878l130,878l145,878l165,878l165,878l165,878l165,878l115,738l70,592l70,592l55,537l45,472l40,407l35,337l35,337l40,246l50,161l65,76l90,0l90,0l50,16l50,16l25,86l10,161l5,241l0,321l0,397l10,472l20,542l35,602l35,602xe" fillcolor="white" stroked="t" o:allowincell="f" style="position:absolute;left:11444;top:8877;width:237;height:126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19,862" path="m34,576l34,576l79,722l129,862l129,862l174,852l219,842l219,842l169,697l119,551l119,551l109,496l99,436l89,371l89,301l89,301l89,225l99,145l114,70l134,0l134,0l79,30l25,65l25,65l10,130l5,200l0,270l0,336l5,401l10,466l20,526l34,576l34,576xe" fillcolor="white" stroked="t" o:allowincell="f" style="position:absolute;left:11222;top:8937;width:315;height:124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4,767" path="m35,461l35,461l85,617l140,767l140,767l174,757l174,757l120,607l70,451l70,451l55,396l45,331l40,266l40,196l40,196l40,95l55,0l55,0l10,40l10,40l0,155l5,266l15,371l25,416l35,461l35,461xe" fillcolor="white" stroked="t" o:allowincell="f" style="position:absolute;left:11063;top:9117;width:250;height:110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20,692" path="m35,432l35,432l80,562l125,692l125,692l140,692l140,692l180,692l220,687l220,687l170,547l120,402l120,402l105,346l95,286l90,221l90,151l90,151l90,76l100,0l100,0l50,55l0,121l0,121l0,206l5,286l20,361l35,432l35,432xe" fillcolor="white" stroked="t" o:allowincell="f" style="position:absolute;left:10862;top:9254;width:316;height:99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49,461" path="m109,456l109,456l129,461l129,461l149,461l149,461l104,336l64,206l64,206l54,160l44,110l34,0l34,0l0,55l0,55l15,140l29,216l29,216l69,336l109,456l109,456xe" fillcolor="white" stroked="t" o:allowincell="f" style="position:absolute;left:10712;top:9572;width:213;height:66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shape id="shape_0" coordsize="1067,908" path="m1037,632l1037,632l1032,602l1022,577l1007,552l983,532l983,532l1002,522l1017,512l1032,497l1047,477l1047,477l1057,456l1062,436l1067,391l1067,391l1062,346l1057,331l1047,311l1047,311l1032,296l1017,286l1002,276l983,276l983,276l988,251l988,221l988,196l978,176l978,176l968,150l953,130l938,115l918,105l918,105l898,95l873,90l848,85l823,90l823,90l793,100l763,110l733,130l708,156l708,156l703,120l693,85l673,60l648,35l648,35l623,20l594,10l559,0l524,0l524,0l484,0l449,10l414,20l384,40l384,40l349,60l324,90l304,120l289,156l289,156l254,140l220,135l185,140l150,145l150,145l115,161l90,181l65,201l40,231l40,231l20,261l10,291l0,321l0,351l0,351l0,386l10,416l30,446l55,466l55,466l35,482l20,502l10,522l5,552l5,552l0,577l0,602l5,627l10,652l10,652l20,677l35,702l50,717l70,732l70,732l90,742l115,747l145,747l175,742l175,742l170,767l170,787l175,808l185,828l185,828l195,843l210,858l225,868l240,873l240,873l259,878l279,878l294,878l314,868l314,868l339,858l354,848l374,833l389,813l389,813l404,833l424,853l449,873l479,888l479,888l509,898l534,903l564,908l594,908l594,908l628,903l653,898l678,883l703,868l703,868l723,848l738,823l748,797l753,762l753,762l778,777l808,782l838,782l873,777l873,777l903,772l933,757l958,742l983,722l983,722l1007,702l1022,677l1032,657l1037,632l1037,632xe" fillcolor="white" stroked="t" o:allowincell="f" style="position:absolute;left:12614;top:6557;width:1572;height:1338;mso-wrap-style:none;v-text-anchor:middle;rotation:11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9,95" path="m119,15l119,15l94,0l70,0l70,0l45,0l20,15l20,15l5,30l0,50l0,50l5,65l20,85l20,85l45,95l70,95l70,95l94,95l119,85l119,85l134,65l139,50l139,50l134,30l119,15l119,15xe" fillcolor="white" stroked="t" o:allowincell="f" style="position:absolute;left:12710;top:7924;width:203;height:139;mso-wrap-style:none;v-text-anchor:middle;rotation:11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74,196" path="m40,30l40,30l20,45l10,60l0,81l0,101l0,101l0,121l10,136l20,151l40,171l40,171l60,181l85,191l110,196l135,196l135,196l165,196l190,191l210,181l235,171l235,171l250,151l265,136l270,121l274,101l274,101l270,81l265,60l250,45l235,30l235,30l210,15l190,5l165,0l135,0l135,0l110,0l85,5l60,15l40,30l40,30xe" fillcolor="white" stroked="t" o:allowincell="f" style="position:absolute;left:12945;top:7645;width:565;height:404;mso-wrap-style:none;v-text-anchor:middle;rotation:11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74,516" path="m85,516l65,406l250,150l30,190l0,65l389,0l409,135l230,366l449,321l474,456l85,516xe" fillcolor="white" stroked="t" o:allowincell="f" style="position:absolute;left:12954;top:6810;width:326;height:355;mso-wrap-style:none;v-text-anchor:middle;rotation:11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9,95" path="m119,15l119,15l94,0l70,0l70,0l45,0l20,15l20,15l5,30l0,50l0,50l5,65l20,85l20,85l45,95l70,95l70,95l94,95l119,85l119,85l134,65l139,50l139,50l134,30l119,15l119,15xe" fillcolor="white" stroked="t" o:allowincell="f" style="position:absolute;left:12950;top:8164;width:203;height:139;mso-wrap-style:none;v-text-anchor:middle;rotation:11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74,516" path="m85,516l65,406l250,150l30,190l0,65l389,0l409,135l230,366l449,321l474,456l85,516xe" fillcolor="white" stroked="t" o:allowincell="f" style="position:absolute;left:13194;top:7050;width:326;height:355;mso-wrap-style:none;v-text-anchor:middle;rotation:11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74,516" path="m85,516l65,406l250,150l30,190l0,65l389,0l409,135l230,366l449,321l474,456l85,516xe" fillcolor="white" stroked="t" o:allowincell="f" style="position:absolute;left:13434;top:7290;width:326;height:355;mso-wrap-style:none;v-text-anchor:middle;rotation:11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11682;top:1691;width:2313;height:2006">
                  <v:shape id="shape_0" coordsize="2516,2385" path="m2381,200l2331,2285l1246,2285l1341,160l2381,200l2381,200xm100,2285l115,110l1246,155l1135,2285l100,2285l100,2285xm0,0l0,2370l2461,2385l2516,95l0,0l0,0xe" fillcolor="white" stroked="t" o:allowincell="f" style="position:absolute;left:11849;top:1691;width:1998;height:189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911,240" path="m0,0l0,175l2911,240l2911,0l0,0l0,0xe" fillcolor="white" stroked="t" o:allowincell="f" style="position:absolute;left:11682;top:3506;width:2312;height:19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1401;top:6692;width:1707;height:2528">
                  <v:shape id="shape_0" coordsize="907,527" path="m768,188l768,188l760,208l747,225l731,241l711,257l686,274l658,286l625,298l588,310l588,310l560,319l527,319l490,319l449,319l351,306l241,282l241,282l147,261l94,253l94,253l66,253l41,253l25,261l13,274l13,274l4,294l0,314l0,335l4,351l13,372l25,392l41,412l62,429l62,429l111,466l164,490l229,510l298,523l298,523l347,527l396,527l445,523l494,515l543,502l592,490l641,470l690,449l690,449l735,425l780,396l813,372l845,343l870,310l886,282l899,249l907,216l907,216l907,180l894,147l878,118l854,90l817,61l776,41l723,16l666,0l666,0l715,49l735,74l752,98l760,123l768,143l768,167l768,188l768,188xe" fillcolor="white" stroked="t" o:allowincell="f" style="position:absolute;left:1556;top:8693;width:906;height:52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02,588" path="m421,188l421,188l359,98l286,0l286,0l241,53l241,53l241,53l241,53l229,41l229,41l204,57l180,70l155,90l131,110l131,110l110,135l90,159l90,159l65,200l45,237l29,282l16,327l16,327l8,368l0,409l0,445l0,478l0,478l8,511l20,531l33,547l49,556l49,556l61,556l74,547l86,535l98,515l98,515l98,515l98,515l131,527l167,531l167,531l184,535l184,535l192,556l192,556l196,568l204,580l216,584l225,588l225,588l237,588l249,584l261,580l274,572l274,572l294,535l294,535l294,535l294,535l376,531l404,523l433,515l433,515l461,502l482,482l498,458l502,433l502,433l502,404l498,380l482,323l457,257l421,188l421,188xe" fillcolor="white" stroked="t" o:allowincell="f" style="position:absolute;left:1740;top:8260;width:501;height:58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39,233" path="m339,217l339,217l323,188l323,188l261,98l188,0l188,0l143,53l143,53l143,53l143,53l131,41l131,41l106,57l82,70l57,90l33,110l33,110l0,151l0,151l29,168l57,188l94,204l135,217l184,229l233,233l282,229l339,217l339,217xe" fillcolor="white" stroked="t" o:allowincell="f" style="position:absolute;left:1838;top:8260;width:338;height:23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7,1760" path="m588,1291l588,1291l588,1295l588,1295l592,1291l592,1291l588,1295l588,1295l588,1295l588,1295l588,1295l588,1295l588,1291l588,1291xm1205,596l1205,596l1139,543l1070,498l1070,498l992,462l919,429l919,429l898,355l874,290l845,229l817,172l784,123l747,78l707,37l662,0l662,0l625,41l588,86l555,135l523,184l490,241l457,298l429,360l400,425l400,425l347,445l298,470l253,498l212,531l176,564l139,605l106,645l78,690l78,690l49,752l25,813l8,874l0,939l0,1005l4,1070l21,1139l41,1209l41,1209l70,1274l102,1340l139,1401l184,1454l233,1507l286,1556l347,1601l413,1646l413,1646l449,1662l449,1662l519,1695l519,1695l576,1715l629,1732l629,1732l694,1748l760,1756l760,1756l813,1760l870,1760l923,1752l980,1744l980,1744l1049,1727l1115,1707l1176,1678l1229,1642l1282,1605l1327,1560l1368,1507l1405,1450l1405,1450l1429,1405l1450,1356l1466,1303l1478,1254l1482,1201l1482,1148l1478,1095l1470,1041l1470,1041l1552,923l1584,870l1617,813l1646,760l1666,703l1686,649l1707,600l1707,600l1654,580l1597,564l1539,556l1478,551l1417,556l1348,564l1278,576l1205,596l1205,596xe" fillcolor="white" stroked="t" o:allowincell="f" style="position:absolute;left:1401;top:6692;width:1706;height:175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76,955" path="m1160,420l1160,420l1168,449l1172,477l1176,506l1176,534l1168,596l1156,653l1156,653l1135,698l1111,743l1082,779l1049,816l1013,845l972,873l931,898l882,918l833,935l780,947l727,955l670,955l613,955l555,947l494,935l437,918l437,918l380,898l327,873l274,845l229,812l184,775l147,739l110,698l82,653l53,608l33,563l16,518l8,469l0,420l0,375l8,326l20,277l20,277l41,228l65,179l98,134l139,93l180,57l229,28l282,8l306,4l335,0l335,0l376,0l408,8l437,24l466,44l490,73l515,102l531,134l547,171l576,240l592,298l604,359l604,359l625,351l678,334l751,314l796,306l845,298l890,294l939,294l988,298l1029,306l1070,322l1107,347l1123,363l1135,379l1147,400l1160,420l1160,420xe" fillcolor="white" stroked="t" o:allowincell="f" style="position:absolute;left:1544;top:7395;width:1175;height:95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8,119" path="m0,0l8,119l118,65l118,65l90,37l61,16l33,4l0,0l0,0xe" fillcolor="white" stroked="t" o:allowincell="f" style="position:absolute;left:1985;top:7864;width:117;height:11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22,159" path="m122,143l122,143l94,151l69,147l49,138l28,122l28,122l16,102l8,73l8,36l16,0l16,0l16,0l16,0l4,40l0,73l4,106l16,130l16,130l24,143l37,151l49,155l61,159l73,159l90,155l122,143l122,143xe" fillcolor="white" stroked="t" o:allowincell="f" style="position:absolute;left:1973;top:7987;width:121;height:15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80,86" path="m180,21l180,21l180,21l180,21l152,45l123,61l94,74l66,74l66,74l45,66l25,49l13,29l0,0l0,0l9,37l13,49l21,61l29,74l41,78l54,86l70,86l70,86l82,86l98,86l127,74l152,53l180,21l180,21xe" fillcolor="white" stroked="t" o:allowincell="f" style="position:absolute;left:1809;top:7966;width:179;height:8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62,209" path="m172,17l172,17l152,8l127,4l107,0l86,4l86,4l62,13l41,21l21,37l0,53l0,53l45,33l66,29l86,25l107,25l127,29l147,33l164,41l164,41l180,53l196,70l213,86l225,106l250,151l262,209l262,209l262,172l262,143l254,115l241,90l229,66l213,45l196,29l172,17l172,17xe" fillcolor="white" stroked="t" o:allowincell="f" style="position:absolute;left:1711;top:7578;width:261;height:20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74,192" path="m192,45l192,45l208,57l221,70l237,86l245,102l253,123l262,143l262,168l266,192l266,192l270,168l274,143l270,119l266,94l266,94l253,74l241,57l229,41l208,25l208,25l184,12l164,4l135,0l110,0l82,4l57,12l29,25l0,41l0,41l53,29l106,25l127,25l151,29l172,37l192,45l192,45xe" fillcolor="white" stroked="t" o:allowincell="f" style="position:absolute;left:2193;top:7868;width:273;height:19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87,233" path="m0,229l0,229l8,204l24,143l36,106l53,69l73,33l98,0l98,0l110,24l143,77l159,114l175,151l183,192l187,233l187,233l179,224l171,216l151,208l130,204l98,204l53,212l0,229l0,229xe" fillcolor="white" stroked="t" o:allowincell="f" style="position:absolute;left:1965;top:6872;width:186;height:23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28,217" path="m0,78l0,78l20,66l77,37l110,25l151,13l192,0l228,0l228,0l224,25l204,86l188,119l167,156l147,192l118,217l118,217l118,209l118,196l114,176l102,156l77,131l45,107l0,78l0,78xe" fillcolor="white" stroked="t" o:allowincell="f" style="position:absolute;left:2708;top:7337;width:227;height:21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shape id="shape_0" fillcolor="white" stroked="t" o:allowincell="f" style="position:absolute;left:2838;top:8432;width:6944;height:899;mso-wrap-style:none;v-text-anchor:middle;mso-position-horizontal:center;mso-position-horizontal-relative:page;mso-position-vertical:center;mso-position-vertical-relative:page" type="_x0000_t136">
                  <v:path textpathok="t"/>
                  <v:textpath on="t" fitshape="t" string="My Christmas hope:" style="font-family:&quot;Arial Black&quot;;font-size:32pt"/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61;top:9594;width:8090;height:690">
                  <v:shape id="shape_0" stroked="t" o:allowincell="f" style="position:absolute;left:321;top:7743;width:8090;height:1;mso-position-horizontal:center;mso-position-horizontal-relative:page;mso-position-vertical:center;mso-position-vertic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1;top:8431;width:8090;height:2;mso-position-horizontal:center;mso-position-horizontal-relative:page;mso-position-vertical:center;mso-position-vertic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013190" cy="6847205"/>
                <wp:effectExtent l="6350" t="6985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3320" cy="6847200"/>
                          <a:chOff x="0" y="0"/>
                          <a:chExt cx="9013320" cy="684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13320" cy="6847200"/>
                          </a:xfrm>
                        </wpg:grpSpPr>
                        <wps:wsp>
                          <wps:cNvSpPr/>
                          <wps:spPr>
                            <a:xfrm>
                              <a:off x="275040" y="2073960"/>
                              <a:ext cx="8330400" cy="340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19" h="5363">
                                  <a:moveTo>
                                    <a:pt x="0" y="1071"/>
                                  </a:moveTo>
                                  <a:lnTo>
                                    <a:pt x="1137" y="1607"/>
                                  </a:lnTo>
                                  <a:lnTo>
                                    <a:pt x="2337" y="981"/>
                                  </a:lnTo>
                                  <a:lnTo>
                                    <a:pt x="4515" y="981"/>
                                  </a:lnTo>
                                  <a:lnTo>
                                    <a:pt x="6315" y="1651"/>
                                  </a:lnTo>
                                  <a:lnTo>
                                    <a:pt x="10830" y="1666"/>
                                  </a:lnTo>
                                  <a:lnTo>
                                    <a:pt x="11777" y="2112"/>
                                  </a:lnTo>
                                  <a:lnTo>
                                    <a:pt x="11777" y="1234"/>
                                  </a:lnTo>
                                  <a:lnTo>
                                    <a:pt x="11477" y="1215"/>
                                  </a:lnTo>
                                  <a:lnTo>
                                    <a:pt x="11714" y="743"/>
                                  </a:lnTo>
                                  <a:lnTo>
                                    <a:pt x="11893" y="496"/>
                                  </a:lnTo>
                                  <a:lnTo>
                                    <a:pt x="12153" y="358"/>
                                  </a:lnTo>
                                  <a:lnTo>
                                    <a:pt x="12570" y="115"/>
                                  </a:lnTo>
                                  <a:lnTo>
                                    <a:pt x="13072" y="0"/>
                                  </a:lnTo>
                                  <a:lnTo>
                                    <a:pt x="13119" y="5363"/>
                                  </a:lnTo>
                                  <a:lnTo>
                                    <a:pt x="3" y="4790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585960"/>
                              <a:ext cx="8471520" cy="29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48" h="4104">
                                  <a:moveTo>
                                    <a:pt x="10091" y="27"/>
                                  </a:moveTo>
                                  <a:lnTo>
                                    <a:pt x="10091" y="27"/>
                                  </a:lnTo>
                                  <a:lnTo>
                                    <a:pt x="9649" y="71"/>
                                  </a:lnTo>
                                  <a:lnTo>
                                    <a:pt x="9188" y="125"/>
                                  </a:lnTo>
                                  <a:lnTo>
                                    <a:pt x="8701" y="204"/>
                                  </a:lnTo>
                                  <a:lnTo>
                                    <a:pt x="8204" y="293"/>
                                  </a:lnTo>
                                  <a:lnTo>
                                    <a:pt x="8204" y="293"/>
                                  </a:lnTo>
                                  <a:lnTo>
                                    <a:pt x="7841" y="364"/>
                                  </a:lnTo>
                                  <a:lnTo>
                                    <a:pt x="7407" y="461"/>
                                  </a:lnTo>
                                  <a:lnTo>
                                    <a:pt x="6300" y="718"/>
                                  </a:lnTo>
                                  <a:lnTo>
                                    <a:pt x="6300" y="718"/>
                                  </a:lnTo>
                                  <a:lnTo>
                                    <a:pt x="5103" y="993"/>
                                  </a:lnTo>
                                  <a:lnTo>
                                    <a:pt x="4226" y="1188"/>
                                  </a:lnTo>
                                  <a:lnTo>
                                    <a:pt x="4226" y="1188"/>
                                  </a:lnTo>
                                  <a:lnTo>
                                    <a:pt x="4085" y="1215"/>
                                  </a:lnTo>
                                  <a:lnTo>
                                    <a:pt x="3943" y="1232"/>
                                  </a:lnTo>
                                  <a:lnTo>
                                    <a:pt x="3801" y="1241"/>
                                  </a:lnTo>
                                  <a:lnTo>
                                    <a:pt x="3642" y="1250"/>
                                  </a:lnTo>
                                  <a:lnTo>
                                    <a:pt x="3482" y="1250"/>
                                  </a:lnTo>
                                  <a:lnTo>
                                    <a:pt x="3323" y="1241"/>
                                  </a:lnTo>
                                  <a:lnTo>
                                    <a:pt x="3154" y="1232"/>
                                  </a:lnTo>
                                  <a:lnTo>
                                    <a:pt x="2977" y="1206"/>
                                  </a:lnTo>
                                  <a:lnTo>
                                    <a:pt x="2977" y="1206"/>
                                  </a:lnTo>
                                  <a:lnTo>
                                    <a:pt x="2756" y="1170"/>
                                  </a:lnTo>
                                  <a:lnTo>
                                    <a:pt x="2481" y="1126"/>
                                  </a:lnTo>
                                  <a:lnTo>
                                    <a:pt x="2144" y="1055"/>
                                  </a:lnTo>
                                  <a:lnTo>
                                    <a:pt x="1746" y="966"/>
                                  </a:lnTo>
                                  <a:lnTo>
                                    <a:pt x="1746" y="966"/>
                                  </a:lnTo>
                                  <a:lnTo>
                                    <a:pt x="1400" y="896"/>
                                  </a:lnTo>
                                  <a:lnTo>
                                    <a:pt x="1090" y="834"/>
                                  </a:lnTo>
                                  <a:lnTo>
                                    <a:pt x="842" y="798"/>
                                  </a:lnTo>
                                  <a:lnTo>
                                    <a:pt x="629" y="772"/>
                                  </a:lnTo>
                                  <a:lnTo>
                                    <a:pt x="629" y="772"/>
                                  </a:lnTo>
                                  <a:lnTo>
                                    <a:pt x="461" y="772"/>
                                  </a:lnTo>
                                  <a:lnTo>
                                    <a:pt x="293" y="772"/>
                                  </a:lnTo>
                                  <a:lnTo>
                                    <a:pt x="142" y="789"/>
                                  </a:lnTo>
                                  <a:lnTo>
                                    <a:pt x="0" y="816"/>
                                  </a:lnTo>
                                  <a:lnTo>
                                    <a:pt x="0" y="4104"/>
                                  </a:lnTo>
                                  <a:lnTo>
                                    <a:pt x="11748" y="4104"/>
                                  </a:lnTo>
                                  <a:lnTo>
                                    <a:pt x="11748" y="18"/>
                                  </a:lnTo>
                                  <a:lnTo>
                                    <a:pt x="11748" y="18"/>
                                  </a:lnTo>
                                  <a:lnTo>
                                    <a:pt x="11332" y="0"/>
                                  </a:lnTo>
                                  <a:lnTo>
                                    <a:pt x="10915" y="0"/>
                                  </a:lnTo>
                                  <a:lnTo>
                                    <a:pt x="10508" y="9"/>
                                  </a:lnTo>
                                  <a:lnTo>
                                    <a:pt x="10091" y="27"/>
                                  </a:lnTo>
                                  <a:lnTo>
                                    <a:pt x="10091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42200">
                              <a:off x="7091280" y="718560"/>
                              <a:ext cx="753840" cy="81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1285">
                                  <a:moveTo>
                                    <a:pt x="762" y="1285"/>
                                  </a:moveTo>
                                  <a:lnTo>
                                    <a:pt x="762" y="1285"/>
                                  </a:lnTo>
                                  <a:lnTo>
                                    <a:pt x="682" y="1170"/>
                                  </a:lnTo>
                                  <a:lnTo>
                                    <a:pt x="620" y="1054"/>
                                  </a:lnTo>
                                  <a:lnTo>
                                    <a:pt x="567" y="957"/>
                                  </a:lnTo>
                                  <a:lnTo>
                                    <a:pt x="531" y="850"/>
                                  </a:lnTo>
                                  <a:lnTo>
                                    <a:pt x="514" y="762"/>
                                  </a:lnTo>
                                  <a:lnTo>
                                    <a:pt x="505" y="673"/>
                                  </a:lnTo>
                                  <a:lnTo>
                                    <a:pt x="514" y="585"/>
                                  </a:lnTo>
                                  <a:lnTo>
                                    <a:pt x="540" y="505"/>
                                  </a:lnTo>
                                  <a:lnTo>
                                    <a:pt x="540" y="505"/>
                                  </a:lnTo>
                                  <a:lnTo>
                                    <a:pt x="576" y="434"/>
                                  </a:lnTo>
                                  <a:lnTo>
                                    <a:pt x="629" y="363"/>
                                  </a:lnTo>
                                  <a:lnTo>
                                    <a:pt x="691" y="301"/>
                                  </a:lnTo>
                                  <a:lnTo>
                                    <a:pt x="762" y="248"/>
                                  </a:lnTo>
                                  <a:lnTo>
                                    <a:pt x="850" y="203"/>
                                  </a:lnTo>
                                  <a:lnTo>
                                    <a:pt x="948" y="159"/>
                                  </a:lnTo>
                                  <a:lnTo>
                                    <a:pt x="1063" y="124"/>
                                  </a:lnTo>
                                  <a:lnTo>
                                    <a:pt x="1187" y="97"/>
                                  </a:lnTo>
                                  <a:lnTo>
                                    <a:pt x="1187" y="97"/>
                                  </a:lnTo>
                                  <a:lnTo>
                                    <a:pt x="1090" y="62"/>
                                  </a:lnTo>
                                  <a:lnTo>
                                    <a:pt x="992" y="35"/>
                                  </a:lnTo>
                                  <a:lnTo>
                                    <a:pt x="904" y="8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18" y="0"/>
                                  </a:lnTo>
                                  <a:lnTo>
                                    <a:pt x="629" y="0"/>
                                  </a:lnTo>
                                  <a:lnTo>
                                    <a:pt x="540" y="17"/>
                                  </a:lnTo>
                                  <a:lnTo>
                                    <a:pt x="461" y="44"/>
                                  </a:lnTo>
                                  <a:lnTo>
                                    <a:pt x="461" y="44"/>
                                  </a:lnTo>
                                  <a:lnTo>
                                    <a:pt x="381" y="71"/>
                                  </a:lnTo>
                                  <a:lnTo>
                                    <a:pt x="319" y="106"/>
                                  </a:lnTo>
                                  <a:lnTo>
                                    <a:pt x="257" y="141"/>
                                  </a:lnTo>
                                  <a:lnTo>
                                    <a:pt x="204" y="186"/>
                                  </a:lnTo>
                                  <a:lnTo>
                                    <a:pt x="159" y="230"/>
                                  </a:lnTo>
                                  <a:lnTo>
                                    <a:pt x="115" y="283"/>
                                  </a:lnTo>
                                  <a:lnTo>
                                    <a:pt x="80" y="345"/>
                                  </a:lnTo>
                                  <a:lnTo>
                                    <a:pt x="44" y="407"/>
                                  </a:lnTo>
                                  <a:lnTo>
                                    <a:pt x="44" y="407"/>
                                  </a:lnTo>
                                  <a:lnTo>
                                    <a:pt x="18" y="478"/>
                                  </a:lnTo>
                                  <a:lnTo>
                                    <a:pt x="9" y="540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0" y="664"/>
                                  </a:lnTo>
                                  <a:lnTo>
                                    <a:pt x="18" y="726"/>
                                  </a:lnTo>
                                  <a:lnTo>
                                    <a:pt x="35" y="788"/>
                                  </a:lnTo>
                                  <a:lnTo>
                                    <a:pt x="62" y="850"/>
                                  </a:lnTo>
                                  <a:lnTo>
                                    <a:pt x="97" y="912"/>
                                  </a:lnTo>
                                  <a:lnTo>
                                    <a:pt x="97" y="912"/>
                                  </a:lnTo>
                                  <a:lnTo>
                                    <a:pt x="150" y="975"/>
                                  </a:lnTo>
                                  <a:lnTo>
                                    <a:pt x="213" y="1037"/>
                                  </a:lnTo>
                                  <a:lnTo>
                                    <a:pt x="283" y="1090"/>
                                  </a:lnTo>
                                  <a:lnTo>
                                    <a:pt x="354" y="1143"/>
                                  </a:lnTo>
                                  <a:lnTo>
                                    <a:pt x="443" y="1187"/>
                                  </a:lnTo>
                                  <a:lnTo>
                                    <a:pt x="540" y="1223"/>
                                  </a:lnTo>
                                  <a:lnTo>
                                    <a:pt x="647" y="1258"/>
                                  </a:lnTo>
                                  <a:lnTo>
                                    <a:pt x="762" y="1285"/>
                                  </a:lnTo>
                                  <a:lnTo>
                                    <a:pt x="762" y="1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4840" y="524520"/>
                              <a:ext cx="4798080" cy="494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240" y="4807080"/>
                                <a:ext cx="3315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90">
                                    <a:moveTo>
                                      <a:pt x="185" y="0"/>
                                    </a:moveTo>
                                    <a:lnTo>
                                      <a:pt x="21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85" y="0"/>
                                    </a:lnTo>
                                    <a:lnTo>
                                      <a:pt x="1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560" y="4807080"/>
                                <a:ext cx="33984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90">
                                    <a:moveTo>
                                      <a:pt x="0" y="60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215" y="9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360" y="4261320"/>
                                <a:ext cx="363240" cy="57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365">
                                    <a:moveTo>
                                      <a:pt x="55" y="15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5" y="0"/>
                                    </a:lnTo>
                                    <a:lnTo>
                                      <a:pt x="215" y="130"/>
                                    </a:lnTo>
                                    <a:lnTo>
                                      <a:pt x="230" y="210"/>
                                    </a:lnTo>
                                    <a:lnTo>
                                      <a:pt x="230" y="210"/>
                                    </a:lnTo>
                                    <a:lnTo>
                                      <a:pt x="230" y="250"/>
                                    </a:lnTo>
                                    <a:lnTo>
                                      <a:pt x="230" y="285"/>
                                    </a:lnTo>
                                    <a:lnTo>
                                      <a:pt x="225" y="310"/>
                                    </a:lnTo>
                                    <a:lnTo>
                                      <a:pt x="210" y="330"/>
                                    </a:lnTo>
                                    <a:lnTo>
                                      <a:pt x="210" y="330"/>
                                    </a:lnTo>
                                    <a:lnTo>
                                      <a:pt x="185" y="350"/>
                                    </a:lnTo>
                                    <a:lnTo>
                                      <a:pt x="155" y="365"/>
                                    </a:lnTo>
                                    <a:lnTo>
                                      <a:pt x="120" y="365"/>
                                    </a:lnTo>
                                    <a:lnTo>
                                      <a:pt x="85" y="360"/>
                                    </a:lnTo>
                                    <a:lnTo>
                                      <a:pt x="85" y="360"/>
                                    </a:lnTo>
                                    <a:lnTo>
                                      <a:pt x="55" y="350"/>
                                    </a:lnTo>
                                    <a:lnTo>
                                      <a:pt x="30" y="335"/>
                                    </a:lnTo>
                                    <a:lnTo>
                                      <a:pt x="30" y="335"/>
                                    </a:lnTo>
                                    <a:lnTo>
                                      <a:pt x="10" y="315"/>
                                    </a:lnTo>
                                    <a:lnTo>
                                      <a:pt x="5" y="290"/>
                                    </a:lnTo>
                                    <a:lnTo>
                                      <a:pt x="5" y="290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15" y="180"/>
                                    </a:lnTo>
                                    <a:lnTo>
                                      <a:pt x="15" y="180"/>
                                    </a:lnTo>
                                    <a:lnTo>
                                      <a:pt x="55" y="15"/>
                                    </a:lnTo>
                                    <a:lnTo>
                                      <a:pt x="55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560" y="4285080"/>
                                <a:ext cx="355680" cy="56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355">
                                    <a:moveTo>
                                      <a:pt x="50" y="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5" y="0"/>
                                    </a:lnTo>
                                    <a:lnTo>
                                      <a:pt x="220" y="100"/>
                                    </a:lnTo>
                                    <a:lnTo>
                                      <a:pt x="225" y="170"/>
                                    </a:lnTo>
                                    <a:lnTo>
                                      <a:pt x="225" y="170"/>
                                    </a:lnTo>
                                    <a:lnTo>
                                      <a:pt x="225" y="220"/>
                                    </a:lnTo>
                                    <a:lnTo>
                                      <a:pt x="220" y="260"/>
                                    </a:lnTo>
                                    <a:lnTo>
                                      <a:pt x="210" y="290"/>
                                    </a:lnTo>
                                    <a:lnTo>
                                      <a:pt x="195" y="320"/>
                                    </a:lnTo>
                                    <a:lnTo>
                                      <a:pt x="195" y="320"/>
                                    </a:lnTo>
                                    <a:lnTo>
                                      <a:pt x="180" y="335"/>
                                    </a:lnTo>
                                    <a:lnTo>
                                      <a:pt x="160" y="350"/>
                                    </a:lnTo>
                                    <a:lnTo>
                                      <a:pt x="135" y="355"/>
                                    </a:lnTo>
                                    <a:lnTo>
                                      <a:pt x="110" y="355"/>
                                    </a:lnTo>
                                    <a:lnTo>
                                      <a:pt x="110" y="355"/>
                                    </a:lnTo>
                                    <a:lnTo>
                                      <a:pt x="80" y="350"/>
                                    </a:lnTo>
                                    <a:lnTo>
                                      <a:pt x="50" y="335"/>
                                    </a:lnTo>
                                    <a:lnTo>
                                      <a:pt x="30" y="315"/>
                                    </a:lnTo>
                                    <a:lnTo>
                                      <a:pt x="10" y="285"/>
                                    </a:lnTo>
                                    <a:lnTo>
                                      <a:pt x="10" y="285"/>
                                    </a:lnTo>
                                    <a:lnTo>
                                      <a:pt x="0" y="265"/>
                                    </a:lnTo>
                                    <a:lnTo>
                                      <a:pt x="0" y="235"/>
                                    </a:lnTo>
                                    <a:lnTo>
                                      <a:pt x="0" y="200"/>
                                    </a:lnTo>
                                    <a:lnTo>
                                      <a:pt x="10" y="155"/>
                                    </a:lnTo>
                                    <a:lnTo>
                                      <a:pt x="10" y="155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2830680"/>
                                <a:ext cx="600120" cy="67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430">
                                    <a:moveTo>
                                      <a:pt x="55" y="150"/>
                                    </a:moveTo>
                                    <a:lnTo>
                                      <a:pt x="55" y="150"/>
                                    </a:lnTo>
                                    <a:lnTo>
                                      <a:pt x="100" y="165"/>
                                    </a:lnTo>
                                    <a:lnTo>
                                      <a:pt x="140" y="170"/>
                                    </a:lnTo>
                                    <a:lnTo>
                                      <a:pt x="180" y="165"/>
                                    </a:lnTo>
                                    <a:lnTo>
                                      <a:pt x="220" y="160"/>
                                    </a:lnTo>
                                    <a:lnTo>
                                      <a:pt x="220" y="160"/>
                                    </a:lnTo>
                                    <a:lnTo>
                                      <a:pt x="240" y="150"/>
                                    </a:lnTo>
                                    <a:lnTo>
                                      <a:pt x="265" y="135"/>
                                    </a:lnTo>
                                    <a:lnTo>
                                      <a:pt x="285" y="120"/>
                                    </a:lnTo>
                                    <a:lnTo>
                                      <a:pt x="310" y="105"/>
                                    </a:lnTo>
                                    <a:lnTo>
                                      <a:pt x="345" y="55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80" y="80"/>
                                    </a:lnTo>
                                    <a:lnTo>
                                      <a:pt x="375" y="155"/>
                                    </a:lnTo>
                                    <a:lnTo>
                                      <a:pt x="355" y="220"/>
                                    </a:lnTo>
                                    <a:lnTo>
                                      <a:pt x="345" y="250"/>
                                    </a:lnTo>
                                    <a:lnTo>
                                      <a:pt x="330" y="280"/>
                                    </a:lnTo>
                                    <a:lnTo>
                                      <a:pt x="315" y="305"/>
                                    </a:lnTo>
                                    <a:lnTo>
                                      <a:pt x="295" y="330"/>
                                    </a:lnTo>
                                    <a:lnTo>
                                      <a:pt x="275" y="350"/>
                                    </a:lnTo>
                                    <a:lnTo>
                                      <a:pt x="250" y="370"/>
                                    </a:lnTo>
                                    <a:lnTo>
                                      <a:pt x="225" y="385"/>
                                    </a:lnTo>
                                    <a:lnTo>
                                      <a:pt x="195" y="400"/>
                                    </a:lnTo>
                                    <a:lnTo>
                                      <a:pt x="130" y="425"/>
                                    </a:lnTo>
                                    <a:lnTo>
                                      <a:pt x="130" y="425"/>
                                    </a:lnTo>
                                    <a:lnTo>
                                      <a:pt x="105" y="430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55" y="150"/>
                                    </a:lnTo>
                                    <a:lnTo>
                                      <a:pt x="55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360" y="1248480"/>
                                <a:ext cx="49788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485">
                                    <a:moveTo>
                                      <a:pt x="0" y="190"/>
                                    </a:moveTo>
                                    <a:lnTo>
                                      <a:pt x="0" y="190"/>
                                    </a:lnTo>
                                    <a:lnTo>
                                      <a:pt x="10" y="145"/>
                                    </a:lnTo>
                                    <a:lnTo>
                                      <a:pt x="30" y="95"/>
                                    </a:lnTo>
                                    <a:lnTo>
                                      <a:pt x="55" y="5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140" y="30"/>
                                    </a:lnTo>
                                    <a:lnTo>
                                      <a:pt x="185" y="70"/>
                                    </a:lnTo>
                                    <a:lnTo>
                                      <a:pt x="225" y="105"/>
                                    </a:lnTo>
                                    <a:lnTo>
                                      <a:pt x="260" y="150"/>
                                    </a:lnTo>
                                    <a:lnTo>
                                      <a:pt x="260" y="150"/>
                                    </a:lnTo>
                                    <a:lnTo>
                                      <a:pt x="285" y="295"/>
                                    </a:lnTo>
                                    <a:lnTo>
                                      <a:pt x="315" y="440"/>
                                    </a:lnTo>
                                    <a:lnTo>
                                      <a:pt x="30" y="485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8480"/>
                                <a:ext cx="1675080" cy="18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0" h="1185">
                                    <a:moveTo>
                                      <a:pt x="390" y="45"/>
                                    </a:moveTo>
                                    <a:lnTo>
                                      <a:pt x="790" y="0"/>
                                    </a:lnTo>
                                    <a:lnTo>
                                      <a:pt x="790" y="0"/>
                                    </a:lnTo>
                                    <a:lnTo>
                                      <a:pt x="840" y="155"/>
                                    </a:lnTo>
                                    <a:lnTo>
                                      <a:pt x="885" y="305"/>
                                    </a:lnTo>
                                    <a:lnTo>
                                      <a:pt x="925" y="455"/>
                                    </a:lnTo>
                                    <a:lnTo>
                                      <a:pt x="960" y="595"/>
                                    </a:lnTo>
                                    <a:lnTo>
                                      <a:pt x="995" y="740"/>
                                    </a:lnTo>
                                    <a:lnTo>
                                      <a:pt x="1020" y="875"/>
                                    </a:lnTo>
                                    <a:lnTo>
                                      <a:pt x="1045" y="1010"/>
                                    </a:lnTo>
                                    <a:lnTo>
                                      <a:pt x="1060" y="1140"/>
                                    </a:lnTo>
                                    <a:lnTo>
                                      <a:pt x="1060" y="1140"/>
                                    </a:lnTo>
                                    <a:lnTo>
                                      <a:pt x="920" y="1165"/>
                                    </a:lnTo>
                                    <a:lnTo>
                                      <a:pt x="780" y="1180"/>
                                    </a:lnTo>
                                    <a:lnTo>
                                      <a:pt x="640" y="1185"/>
                                    </a:lnTo>
                                    <a:lnTo>
                                      <a:pt x="505" y="1175"/>
                                    </a:lnTo>
                                    <a:lnTo>
                                      <a:pt x="375" y="1155"/>
                                    </a:lnTo>
                                    <a:lnTo>
                                      <a:pt x="245" y="1125"/>
                                    </a:lnTo>
                                    <a:lnTo>
                                      <a:pt x="120" y="1085"/>
                                    </a:lnTo>
                                    <a:lnTo>
                                      <a:pt x="0" y="1030"/>
                                    </a:lnTo>
                                    <a:lnTo>
                                      <a:pt x="0" y="1030"/>
                                    </a:lnTo>
                                    <a:lnTo>
                                      <a:pt x="115" y="790"/>
                                    </a:lnTo>
                                    <a:lnTo>
                                      <a:pt x="215" y="545"/>
                                    </a:lnTo>
                                    <a:lnTo>
                                      <a:pt x="310" y="295"/>
                                    </a:lnTo>
                                    <a:lnTo>
                                      <a:pt x="390" y="45"/>
                                    </a:lnTo>
                                    <a:lnTo>
                                      <a:pt x="39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7680" y="2610000"/>
                                <a:ext cx="18936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40">
                                    <a:moveTo>
                                      <a:pt x="30" y="5"/>
                                    </a:moveTo>
                                    <a:lnTo>
                                      <a:pt x="60" y="7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80" y="95"/>
                                    </a:lnTo>
                                    <a:lnTo>
                                      <a:pt x="120" y="90"/>
                                    </a:lnTo>
                                    <a:lnTo>
                                      <a:pt x="60" y="140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40" y="70"/>
                                    </a:lnTo>
                                    <a:lnTo>
                                      <a:pt x="30" y="5"/>
                                    </a:lnTo>
                                    <a:lnTo>
                                      <a:pt x="3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3480" y="3281760"/>
                                <a:ext cx="16560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40">
                                    <a:moveTo>
                                      <a:pt x="105" y="105"/>
                                    </a:moveTo>
                                    <a:lnTo>
                                      <a:pt x="35" y="14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35" y="65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50" y="70"/>
                                    </a:lnTo>
                                    <a:lnTo>
                                      <a:pt x="75" y="5"/>
                                    </a:lnTo>
                                    <a:lnTo>
                                      <a:pt x="65" y="105"/>
                                    </a:lnTo>
                                    <a:lnTo>
                                      <a:pt x="105" y="105"/>
                                    </a:lnTo>
                                    <a:lnTo>
                                      <a:pt x="10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920" y="2553840"/>
                                <a:ext cx="1035000" cy="62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395">
                                    <a:moveTo>
                                      <a:pt x="0" y="170"/>
                                    </a:moveTo>
                                    <a:lnTo>
                                      <a:pt x="0" y="170"/>
                                    </a:lnTo>
                                    <a:lnTo>
                                      <a:pt x="45" y="130"/>
                                    </a:lnTo>
                                    <a:lnTo>
                                      <a:pt x="85" y="95"/>
                                    </a:lnTo>
                                    <a:lnTo>
                                      <a:pt x="125" y="65"/>
                                    </a:lnTo>
                                    <a:lnTo>
                                      <a:pt x="165" y="40"/>
                                    </a:lnTo>
                                    <a:lnTo>
                                      <a:pt x="205" y="20"/>
                                    </a:lnTo>
                                    <a:lnTo>
                                      <a:pt x="250" y="10"/>
                                    </a:lnTo>
                                    <a:lnTo>
                                      <a:pt x="290" y="5"/>
                                    </a:lnTo>
                                    <a:lnTo>
                                      <a:pt x="330" y="0"/>
                                    </a:lnTo>
                                    <a:lnTo>
                                      <a:pt x="370" y="5"/>
                                    </a:lnTo>
                                    <a:lnTo>
                                      <a:pt x="410" y="15"/>
                                    </a:lnTo>
                                    <a:lnTo>
                                      <a:pt x="450" y="30"/>
                                    </a:lnTo>
                                    <a:lnTo>
                                      <a:pt x="490" y="50"/>
                                    </a:lnTo>
                                    <a:lnTo>
                                      <a:pt x="530" y="80"/>
                                    </a:lnTo>
                                    <a:lnTo>
                                      <a:pt x="570" y="110"/>
                                    </a:lnTo>
                                    <a:lnTo>
                                      <a:pt x="615" y="150"/>
                                    </a:lnTo>
                                    <a:lnTo>
                                      <a:pt x="655" y="195"/>
                                    </a:lnTo>
                                    <a:lnTo>
                                      <a:pt x="655" y="195"/>
                                    </a:lnTo>
                                    <a:lnTo>
                                      <a:pt x="570" y="240"/>
                                    </a:lnTo>
                                    <a:lnTo>
                                      <a:pt x="500" y="290"/>
                                    </a:lnTo>
                                    <a:lnTo>
                                      <a:pt x="435" y="340"/>
                                    </a:lnTo>
                                    <a:lnTo>
                                      <a:pt x="385" y="395"/>
                                    </a:lnTo>
                                    <a:lnTo>
                                      <a:pt x="385" y="395"/>
                                    </a:lnTo>
                                    <a:lnTo>
                                      <a:pt x="350" y="360"/>
                                    </a:lnTo>
                                    <a:lnTo>
                                      <a:pt x="315" y="330"/>
                                    </a:lnTo>
                                    <a:lnTo>
                                      <a:pt x="270" y="305"/>
                                    </a:lnTo>
                                    <a:lnTo>
                                      <a:pt x="225" y="275"/>
                                    </a:lnTo>
                                    <a:lnTo>
                                      <a:pt x="125" y="22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3880" y="1944360"/>
                                <a:ext cx="67932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611">
                                    <a:moveTo>
                                      <a:pt x="285" y="0"/>
                                    </a:moveTo>
                                    <a:lnTo>
                                      <a:pt x="285" y="0"/>
                                    </a:lnTo>
                                    <a:lnTo>
                                      <a:pt x="320" y="140"/>
                                    </a:lnTo>
                                    <a:lnTo>
                                      <a:pt x="355" y="275"/>
                                    </a:lnTo>
                                    <a:lnTo>
                                      <a:pt x="390" y="411"/>
                                    </a:lnTo>
                                    <a:lnTo>
                                      <a:pt x="430" y="551"/>
                                    </a:lnTo>
                                    <a:lnTo>
                                      <a:pt x="330" y="481"/>
                                    </a:lnTo>
                                    <a:lnTo>
                                      <a:pt x="305" y="601"/>
                                    </a:lnTo>
                                    <a:lnTo>
                                      <a:pt x="225" y="511"/>
                                    </a:lnTo>
                                    <a:lnTo>
                                      <a:pt x="165" y="611"/>
                                    </a:lnTo>
                                    <a:lnTo>
                                      <a:pt x="120" y="511"/>
                                    </a:lnTo>
                                    <a:lnTo>
                                      <a:pt x="50" y="601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285" y="0"/>
                                    </a:lnTo>
                                    <a:lnTo>
                                      <a:pt x="2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6840" y="2078280"/>
                                <a:ext cx="402480" cy="51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326">
                                    <a:moveTo>
                                      <a:pt x="255" y="291"/>
                                    </a:moveTo>
                                    <a:lnTo>
                                      <a:pt x="255" y="291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05" y="251"/>
                                    </a:lnTo>
                                    <a:lnTo>
                                      <a:pt x="180" y="235"/>
                                    </a:lnTo>
                                    <a:lnTo>
                                      <a:pt x="155" y="230"/>
                                    </a:lnTo>
                                    <a:lnTo>
                                      <a:pt x="155" y="230"/>
                                    </a:lnTo>
                                    <a:lnTo>
                                      <a:pt x="115" y="266"/>
                                    </a:lnTo>
                                    <a:lnTo>
                                      <a:pt x="75" y="326"/>
                                    </a:lnTo>
                                    <a:lnTo>
                                      <a:pt x="75" y="326"/>
                                    </a:lnTo>
                                    <a:lnTo>
                                      <a:pt x="50" y="266"/>
                                    </a:lnTo>
                                    <a:lnTo>
                                      <a:pt x="25" y="200"/>
                                    </a:lnTo>
                                    <a:lnTo>
                                      <a:pt x="10" y="13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205" y="0"/>
                                    </a:lnTo>
                                    <a:lnTo>
                                      <a:pt x="205" y="0"/>
                                    </a:lnTo>
                                    <a:lnTo>
                                      <a:pt x="230" y="75"/>
                                    </a:lnTo>
                                    <a:lnTo>
                                      <a:pt x="245" y="150"/>
                                    </a:lnTo>
                                    <a:lnTo>
                                      <a:pt x="255" y="220"/>
                                    </a:lnTo>
                                    <a:lnTo>
                                      <a:pt x="255" y="291"/>
                                    </a:lnTo>
                                    <a:lnTo>
                                      <a:pt x="255" y="2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880" y="2157840"/>
                                <a:ext cx="165600" cy="3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231">
                                    <a:moveTo>
                                      <a:pt x="105" y="180"/>
                                    </a:moveTo>
                                    <a:lnTo>
                                      <a:pt x="105" y="180"/>
                                    </a:lnTo>
                                    <a:lnTo>
                                      <a:pt x="105" y="195"/>
                                    </a:lnTo>
                                    <a:lnTo>
                                      <a:pt x="95" y="211"/>
                                    </a:lnTo>
                                    <a:lnTo>
                                      <a:pt x="85" y="221"/>
                                    </a:lnTo>
                                    <a:lnTo>
                                      <a:pt x="70" y="226"/>
                                    </a:lnTo>
                                    <a:lnTo>
                                      <a:pt x="70" y="226"/>
                                    </a:lnTo>
                                    <a:lnTo>
                                      <a:pt x="55" y="231"/>
                                    </a:lnTo>
                                    <a:lnTo>
                                      <a:pt x="40" y="226"/>
                                    </a:lnTo>
                                    <a:lnTo>
                                      <a:pt x="30" y="216"/>
                                    </a:lnTo>
                                    <a:lnTo>
                                      <a:pt x="15" y="206"/>
                                    </a:lnTo>
                                    <a:lnTo>
                                      <a:pt x="15" y="206"/>
                                    </a:lnTo>
                                    <a:lnTo>
                                      <a:pt x="10" y="190"/>
                                    </a:lnTo>
                                    <a:lnTo>
                                      <a:pt x="5" y="175"/>
                                    </a:lnTo>
                                    <a:lnTo>
                                      <a:pt x="0" y="130"/>
                                    </a:lnTo>
                                    <a:lnTo>
                                      <a:pt x="0" y="13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80" y="110"/>
                                    </a:lnTo>
                                    <a:lnTo>
                                      <a:pt x="80" y="110"/>
                                    </a:lnTo>
                                    <a:lnTo>
                                      <a:pt x="100" y="150"/>
                                    </a:lnTo>
                                    <a:lnTo>
                                      <a:pt x="105" y="180"/>
                                    </a:lnTo>
                                    <a:lnTo>
                                      <a:pt x="105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0" y="3052440"/>
                                <a:ext cx="798120" cy="59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375">
                                    <a:moveTo>
                                      <a:pt x="0" y="27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50" y="135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125" y="70"/>
                                    </a:lnTo>
                                    <a:lnTo>
                                      <a:pt x="160" y="130"/>
                                    </a:lnTo>
                                    <a:lnTo>
                                      <a:pt x="205" y="180"/>
                                    </a:lnTo>
                                    <a:lnTo>
                                      <a:pt x="250" y="225"/>
                                    </a:lnTo>
                                    <a:lnTo>
                                      <a:pt x="305" y="255"/>
                                    </a:lnTo>
                                    <a:lnTo>
                                      <a:pt x="365" y="275"/>
                                    </a:lnTo>
                                    <a:lnTo>
                                      <a:pt x="435" y="285"/>
                                    </a:lnTo>
                                    <a:lnTo>
                                      <a:pt x="505" y="285"/>
                                    </a:lnTo>
                                    <a:lnTo>
                                      <a:pt x="505" y="285"/>
                                    </a:lnTo>
                                    <a:lnTo>
                                      <a:pt x="445" y="325"/>
                                    </a:lnTo>
                                    <a:lnTo>
                                      <a:pt x="385" y="355"/>
                                    </a:lnTo>
                                    <a:lnTo>
                                      <a:pt x="325" y="370"/>
                                    </a:lnTo>
                                    <a:lnTo>
                                      <a:pt x="295" y="375"/>
                                    </a:lnTo>
                                    <a:lnTo>
                                      <a:pt x="260" y="375"/>
                                    </a:lnTo>
                                    <a:lnTo>
                                      <a:pt x="200" y="365"/>
                                    </a:lnTo>
                                    <a:lnTo>
                                      <a:pt x="135" y="345"/>
                                    </a:lnTo>
                                    <a:lnTo>
                                      <a:pt x="65" y="315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3280"/>
                                <a:ext cx="1675080" cy="90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0" h="575">
                                    <a:moveTo>
                                      <a:pt x="1005" y="190"/>
                                    </a:moveTo>
                                    <a:lnTo>
                                      <a:pt x="1005" y="190"/>
                                    </a:lnTo>
                                    <a:lnTo>
                                      <a:pt x="1040" y="365"/>
                                    </a:lnTo>
                                    <a:lnTo>
                                      <a:pt x="1060" y="530"/>
                                    </a:lnTo>
                                    <a:lnTo>
                                      <a:pt x="1060" y="530"/>
                                    </a:lnTo>
                                    <a:lnTo>
                                      <a:pt x="920" y="555"/>
                                    </a:lnTo>
                                    <a:lnTo>
                                      <a:pt x="780" y="570"/>
                                    </a:lnTo>
                                    <a:lnTo>
                                      <a:pt x="640" y="575"/>
                                    </a:lnTo>
                                    <a:lnTo>
                                      <a:pt x="505" y="565"/>
                                    </a:lnTo>
                                    <a:lnTo>
                                      <a:pt x="375" y="545"/>
                                    </a:lnTo>
                                    <a:lnTo>
                                      <a:pt x="245" y="515"/>
                                    </a:lnTo>
                                    <a:lnTo>
                                      <a:pt x="120" y="475"/>
                                    </a:lnTo>
                                    <a:lnTo>
                                      <a:pt x="0" y="420"/>
                                    </a:lnTo>
                                    <a:lnTo>
                                      <a:pt x="0" y="420"/>
                                    </a:lnTo>
                                    <a:lnTo>
                                      <a:pt x="100" y="210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50" y="175"/>
                                    </a:lnTo>
                                    <a:lnTo>
                                      <a:pt x="390" y="65"/>
                                    </a:lnTo>
                                    <a:lnTo>
                                      <a:pt x="470" y="215"/>
                                    </a:lnTo>
                                    <a:lnTo>
                                      <a:pt x="620" y="85"/>
                                    </a:lnTo>
                                    <a:lnTo>
                                      <a:pt x="745" y="225"/>
                                    </a:lnTo>
                                    <a:lnTo>
                                      <a:pt x="875" y="70"/>
                                    </a:lnTo>
                                    <a:lnTo>
                                      <a:pt x="1005" y="190"/>
                                    </a:lnTo>
                                    <a:lnTo>
                                      <a:pt x="1005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280" y="3763800"/>
                                <a:ext cx="489600" cy="79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505">
                                    <a:moveTo>
                                      <a:pt x="310" y="485"/>
                                    </a:moveTo>
                                    <a:lnTo>
                                      <a:pt x="310" y="485"/>
                                    </a:lnTo>
                                    <a:lnTo>
                                      <a:pt x="230" y="495"/>
                                    </a:lnTo>
                                    <a:lnTo>
                                      <a:pt x="150" y="500"/>
                                    </a:lnTo>
                                    <a:lnTo>
                                      <a:pt x="75" y="505"/>
                                    </a:lnTo>
                                    <a:lnTo>
                                      <a:pt x="0" y="505"/>
                                    </a:lnTo>
                                    <a:lnTo>
                                      <a:pt x="5" y="15"/>
                                    </a:lnTo>
                                    <a:lnTo>
                                      <a:pt x="130" y="155"/>
                                    </a:lnTo>
                                    <a:lnTo>
                                      <a:pt x="260" y="0"/>
                                    </a:lnTo>
                                    <a:lnTo>
                                      <a:pt x="310" y="485"/>
                                    </a:lnTo>
                                    <a:lnTo>
                                      <a:pt x="310" y="4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3280"/>
                                <a:ext cx="61596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520">
                                    <a:moveTo>
                                      <a:pt x="390" y="65"/>
                                    </a:moveTo>
                                    <a:lnTo>
                                      <a:pt x="255" y="520"/>
                                    </a:lnTo>
                                    <a:lnTo>
                                      <a:pt x="255" y="520"/>
                                    </a:lnTo>
                                    <a:lnTo>
                                      <a:pt x="190" y="500"/>
                                    </a:lnTo>
                                    <a:lnTo>
                                      <a:pt x="125" y="475"/>
                                    </a:lnTo>
                                    <a:lnTo>
                                      <a:pt x="60" y="450"/>
                                    </a:lnTo>
                                    <a:lnTo>
                                      <a:pt x="0" y="420"/>
                                    </a:lnTo>
                                    <a:lnTo>
                                      <a:pt x="0" y="420"/>
                                    </a:lnTo>
                                    <a:lnTo>
                                      <a:pt x="100" y="210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50" y="175"/>
                                    </a:lnTo>
                                    <a:lnTo>
                                      <a:pt x="390" y="65"/>
                                    </a:lnTo>
                                    <a:lnTo>
                                      <a:pt x="39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4480" y="3178800"/>
                                <a:ext cx="1573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80">
                                    <a:moveTo>
                                      <a:pt x="100" y="60"/>
                                    </a:moveTo>
                                    <a:lnTo>
                                      <a:pt x="100" y="60"/>
                                    </a:lnTo>
                                    <a:lnTo>
                                      <a:pt x="80" y="75"/>
                                    </a:lnTo>
                                    <a:lnTo>
                                      <a:pt x="55" y="80"/>
                                    </a:lnTo>
                                    <a:lnTo>
                                      <a:pt x="30" y="8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25" y="35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75" y="30"/>
                                    </a:lnTo>
                                    <a:lnTo>
                                      <a:pt x="100" y="60"/>
                                    </a:lnTo>
                                    <a:lnTo>
                                      <a:pt x="100" y="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1793880"/>
                                <a:ext cx="89280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5" h="275">
                                    <a:moveTo>
                                      <a:pt x="555" y="90"/>
                                    </a:moveTo>
                                    <a:lnTo>
                                      <a:pt x="555" y="90"/>
                                    </a:lnTo>
                                    <a:lnTo>
                                      <a:pt x="565" y="115"/>
                                    </a:lnTo>
                                    <a:lnTo>
                                      <a:pt x="565" y="135"/>
                                    </a:lnTo>
                                    <a:lnTo>
                                      <a:pt x="560" y="155"/>
                                    </a:lnTo>
                                    <a:lnTo>
                                      <a:pt x="550" y="175"/>
                                    </a:lnTo>
                                    <a:lnTo>
                                      <a:pt x="540" y="190"/>
                                    </a:lnTo>
                                    <a:lnTo>
                                      <a:pt x="520" y="205"/>
                                    </a:lnTo>
                                    <a:lnTo>
                                      <a:pt x="500" y="220"/>
                                    </a:lnTo>
                                    <a:lnTo>
                                      <a:pt x="470" y="230"/>
                                    </a:lnTo>
                                    <a:lnTo>
                                      <a:pt x="470" y="230"/>
                                    </a:lnTo>
                                    <a:lnTo>
                                      <a:pt x="395" y="220"/>
                                    </a:lnTo>
                                    <a:lnTo>
                                      <a:pt x="320" y="225"/>
                                    </a:lnTo>
                                    <a:lnTo>
                                      <a:pt x="240" y="240"/>
                                    </a:lnTo>
                                    <a:lnTo>
                                      <a:pt x="165" y="270"/>
                                    </a:lnTo>
                                    <a:lnTo>
                                      <a:pt x="165" y="270"/>
                                    </a:lnTo>
                                    <a:lnTo>
                                      <a:pt x="125" y="275"/>
                                    </a:lnTo>
                                    <a:lnTo>
                                      <a:pt x="90" y="275"/>
                                    </a:lnTo>
                                    <a:lnTo>
                                      <a:pt x="60" y="270"/>
                                    </a:lnTo>
                                    <a:lnTo>
                                      <a:pt x="40" y="260"/>
                                    </a:lnTo>
                                    <a:lnTo>
                                      <a:pt x="20" y="245"/>
                                    </a:lnTo>
                                    <a:lnTo>
                                      <a:pt x="10" y="225"/>
                                    </a:lnTo>
                                    <a:lnTo>
                                      <a:pt x="0" y="20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5" y="135"/>
                                    </a:lnTo>
                                    <a:lnTo>
                                      <a:pt x="20" y="105"/>
                                    </a:lnTo>
                                    <a:lnTo>
                                      <a:pt x="45" y="75"/>
                                    </a:lnTo>
                                    <a:lnTo>
                                      <a:pt x="80" y="55"/>
                                    </a:lnTo>
                                    <a:lnTo>
                                      <a:pt x="120" y="35"/>
                                    </a:lnTo>
                                    <a:lnTo>
                                      <a:pt x="175" y="2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305" y="0"/>
                                    </a:lnTo>
                                    <a:lnTo>
                                      <a:pt x="305" y="0"/>
                                    </a:lnTo>
                                    <a:lnTo>
                                      <a:pt x="350" y="0"/>
                                    </a:lnTo>
                                    <a:lnTo>
                                      <a:pt x="390" y="0"/>
                                    </a:lnTo>
                                    <a:lnTo>
                                      <a:pt x="425" y="5"/>
                                    </a:lnTo>
                                    <a:lnTo>
                                      <a:pt x="460" y="15"/>
                                    </a:lnTo>
                                    <a:lnTo>
                                      <a:pt x="490" y="30"/>
                                    </a:lnTo>
                                    <a:lnTo>
                                      <a:pt x="515" y="45"/>
                                    </a:lnTo>
                                    <a:lnTo>
                                      <a:pt x="535" y="65"/>
                                    </a:lnTo>
                                    <a:lnTo>
                                      <a:pt x="555" y="90"/>
                                    </a:lnTo>
                                    <a:lnTo>
                                      <a:pt x="555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360" y="1801440"/>
                                <a:ext cx="299880" cy="40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255">
                                    <a:moveTo>
                                      <a:pt x="10" y="30"/>
                                    </a:moveTo>
                                    <a:lnTo>
                                      <a:pt x="10" y="30"/>
                                    </a:lnTo>
                                    <a:lnTo>
                                      <a:pt x="75" y="10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70" y="45"/>
                                    </a:lnTo>
                                    <a:lnTo>
                                      <a:pt x="180" y="100"/>
                                    </a:lnTo>
                                    <a:lnTo>
                                      <a:pt x="190" y="160"/>
                                    </a:lnTo>
                                    <a:lnTo>
                                      <a:pt x="190" y="225"/>
                                    </a:lnTo>
                                    <a:lnTo>
                                      <a:pt x="190" y="225"/>
                                    </a:lnTo>
                                    <a:lnTo>
                                      <a:pt x="135" y="235"/>
                                    </a:lnTo>
                                    <a:lnTo>
                                      <a:pt x="75" y="255"/>
                                    </a:lnTo>
                                    <a:lnTo>
                                      <a:pt x="75" y="255"/>
                                    </a:lnTo>
                                    <a:lnTo>
                                      <a:pt x="55" y="230"/>
                                    </a:lnTo>
                                    <a:lnTo>
                                      <a:pt x="35" y="200"/>
                                    </a:lnTo>
                                    <a:lnTo>
                                      <a:pt x="20" y="175"/>
                                    </a:lnTo>
                                    <a:lnTo>
                                      <a:pt x="10" y="145"/>
                                    </a:lnTo>
                                    <a:lnTo>
                                      <a:pt x="5" y="12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10" y="30"/>
                                    </a:lnTo>
                                    <a:lnTo>
                                      <a:pt x="10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000" y="1793880"/>
                                <a:ext cx="26028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230">
                                    <a:moveTo>
                                      <a:pt x="70" y="230"/>
                                    </a:moveTo>
                                    <a:lnTo>
                                      <a:pt x="70" y="230"/>
                                    </a:lnTo>
                                    <a:lnTo>
                                      <a:pt x="15" y="225"/>
                                    </a:lnTo>
                                    <a:lnTo>
                                      <a:pt x="15" y="225"/>
                                    </a:lnTo>
                                    <a:lnTo>
                                      <a:pt x="35" y="190"/>
                                    </a:lnTo>
                                    <a:lnTo>
                                      <a:pt x="45" y="160"/>
                                    </a:lnTo>
                                    <a:lnTo>
                                      <a:pt x="50" y="130"/>
                                    </a:lnTo>
                                    <a:lnTo>
                                      <a:pt x="55" y="100"/>
                                    </a:lnTo>
                                    <a:lnTo>
                                      <a:pt x="50" y="75"/>
                                    </a:lnTo>
                                    <a:lnTo>
                                      <a:pt x="40" y="50"/>
                                    </a:lnTo>
                                    <a:lnTo>
                                      <a:pt x="20" y="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0" y="15"/>
                                    </a:lnTo>
                                    <a:lnTo>
                                      <a:pt x="95" y="30"/>
                                    </a:lnTo>
                                    <a:lnTo>
                                      <a:pt x="130" y="60"/>
                                    </a:lnTo>
                                    <a:lnTo>
                                      <a:pt x="155" y="90"/>
                                    </a:lnTo>
                                    <a:lnTo>
                                      <a:pt x="155" y="90"/>
                                    </a:lnTo>
                                    <a:lnTo>
                                      <a:pt x="165" y="115"/>
                                    </a:lnTo>
                                    <a:lnTo>
                                      <a:pt x="165" y="135"/>
                                    </a:lnTo>
                                    <a:lnTo>
                                      <a:pt x="160" y="155"/>
                                    </a:lnTo>
                                    <a:lnTo>
                                      <a:pt x="150" y="175"/>
                                    </a:lnTo>
                                    <a:lnTo>
                                      <a:pt x="140" y="190"/>
                                    </a:lnTo>
                                    <a:lnTo>
                                      <a:pt x="120" y="205"/>
                                    </a:lnTo>
                                    <a:lnTo>
                                      <a:pt x="100" y="220"/>
                                    </a:lnTo>
                                    <a:lnTo>
                                      <a:pt x="70" y="230"/>
                                    </a:lnTo>
                                    <a:lnTo>
                                      <a:pt x="70" y="2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280" y="2173680"/>
                                <a:ext cx="712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55">
                                    <a:moveTo>
                                      <a:pt x="15" y="45"/>
                                    </a:moveTo>
                                    <a:lnTo>
                                      <a:pt x="15" y="45"/>
                                    </a:lnTo>
                                    <a:lnTo>
                                      <a:pt x="5" y="3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15" y="35"/>
                                    </a:lnTo>
                                    <a:lnTo>
                                      <a:pt x="25" y="45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40" y="40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5" y="25"/>
                                    </a:lnTo>
                                    <a:lnTo>
                                      <a:pt x="45" y="40"/>
                                    </a:lnTo>
                                    <a:lnTo>
                                      <a:pt x="40" y="50"/>
                                    </a:lnTo>
                                    <a:lnTo>
                                      <a:pt x="30" y="55"/>
                                    </a:lnTo>
                                    <a:lnTo>
                                      <a:pt x="30" y="55"/>
                                    </a:lnTo>
                                    <a:lnTo>
                                      <a:pt x="25" y="50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15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2280" y="2228760"/>
                                <a:ext cx="788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15" y="40"/>
                                    </a:moveTo>
                                    <a:lnTo>
                                      <a:pt x="15" y="40"/>
                                    </a:lnTo>
                                    <a:lnTo>
                                      <a:pt x="5" y="25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20" y="35"/>
                                    </a:lnTo>
                                    <a:lnTo>
                                      <a:pt x="25" y="40"/>
                                    </a:lnTo>
                                    <a:lnTo>
                                      <a:pt x="35" y="40"/>
                                    </a:lnTo>
                                    <a:lnTo>
                                      <a:pt x="35" y="40"/>
                                    </a:lnTo>
                                    <a:lnTo>
                                      <a:pt x="40" y="40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0" y="25"/>
                                    </a:lnTo>
                                    <a:lnTo>
                                      <a:pt x="45" y="40"/>
                                    </a:lnTo>
                                    <a:lnTo>
                                      <a:pt x="40" y="50"/>
                                    </a:lnTo>
                                    <a:lnTo>
                                      <a:pt x="35" y="50"/>
                                    </a:lnTo>
                                    <a:lnTo>
                                      <a:pt x="35" y="50"/>
                                    </a:lnTo>
                                    <a:lnTo>
                                      <a:pt x="25" y="50"/>
                                    </a:lnTo>
                                    <a:lnTo>
                                      <a:pt x="15" y="40"/>
                                    </a:lnTo>
                                    <a:lnTo>
                                      <a:pt x="15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6240" y="4704120"/>
                                <a:ext cx="34740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85">
                                    <a:moveTo>
                                      <a:pt x="0" y="55"/>
                                    </a:moveTo>
                                    <a:lnTo>
                                      <a:pt x="65" y="0"/>
                                    </a:lnTo>
                                    <a:lnTo>
                                      <a:pt x="220" y="85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9480" y="4719960"/>
                                <a:ext cx="30780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90">
                                    <a:moveTo>
                                      <a:pt x="195" y="90"/>
                                    </a:moveTo>
                                    <a:lnTo>
                                      <a:pt x="0" y="85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90"/>
                                    </a:lnTo>
                                    <a:lnTo>
                                      <a:pt x="195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4960" y="4158720"/>
                                <a:ext cx="363240" cy="57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365">
                                    <a:moveTo>
                                      <a:pt x="55" y="15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5" y="0"/>
                                    </a:lnTo>
                                    <a:lnTo>
                                      <a:pt x="215" y="130"/>
                                    </a:lnTo>
                                    <a:lnTo>
                                      <a:pt x="225" y="210"/>
                                    </a:lnTo>
                                    <a:lnTo>
                                      <a:pt x="225" y="210"/>
                                    </a:lnTo>
                                    <a:lnTo>
                                      <a:pt x="230" y="250"/>
                                    </a:lnTo>
                                    <a:lnTo>
                                      <a:pt x="225" y="285"/>
                                    </a:lnTo>
                                    <a:lnTo>
                                      <a:pt x="220" y="310"/>
                                    </a:lnTo>
                                    <a:lnTo>
                                      <a:pt x="210" y="325"/>
                                    </a:lnTo>
                                    <a:lnTo>
                                      <a:pt x="210" y="325"/>
                                    </a:lnTo>
                                    <a:lnTo>
                                      <a:pt x="185" y="350"/>
                                    </a:lnTo>
                                    <a:lnTo>
                                      <a:pt x="155" y="360"/>
                                    </a:lnTo>
                                    <a:lnTo>
                                      <a:pt x="120" y="365"/>
                                    </a:lnTo>
                                    <a:lnTo>
                                      <a:pt x="80" y="360"/>
                                    </a:lnTo>
                                    <a:lnTo>
                                      <a:pt x="80" y="360"/>
                                    </a:lnTo>
                                    <a:lnTo>
                                      <a:pt x="50" y="350"/>
                                    </a:lnTo>
                                    <a:lnTo>
                                      <a:pt x="25" y="335"/>
                                    </a:lnTo>
                                    <a:lnTo>
                                      <a:pt x="25" y="335"/>
                                    </a:lnTo>
                                    <a:lnTo>
                                      <a:pt x="10" y="310"/>
                                    </a:lnTo>
                                    <a:lnTo>
                                      <a:pt x="0" y="290"/>
                                    </a:lnTo>
                                    <a:lnTo>
                                      <a:pt x="0" y="290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55" y="15"/>
                                    </a:lnTo>
                                    <a:lnTo>
                                      <a:pt x="55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6600" y="4198680"/>
                                <a:ext cx="324000" cy="56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" h="355">
                                    <a:moveTo>
                                      <a:pt x="205" y="170"/>
                                    </a:moveTo>
                                    <a:lnTo>
                                      <a:pt x="205" y="170"/>
                                    </a:lnTo>
                                    <a:lnTo>
                                      <a:pt x="205" y="215"/>
                                    </a:lnTo>
                                    <a:lnTo>
                                      <a:pt x="200" y="255"/>
                                    </a:lnTo>
                                    <a:lnTo>
                                      <a:pt x="190" y="290"/>
                                    </a:lnTo>
                                    <a:lnTo>
                                      <a:pt x="180" y="315"/>
                                    </a:lnTo>
                                    <a:lnTo>
                                      <a:pt x="180" y="315"/>
                                    </a:lnTo>
                                    <a:lnTo>
                                      <a:pt x="165" y="335"/>
                                    </a:lnTo>
                                    <a:lnTo>
                                      <a:pt x="145" y="345"/>
                                    </a:lnTo>
                                    <a:lnTo>
                                      <a:pt x="125" y="355"/>
                                    </a:lnTo>
                                    <a:lnTo>
                                      <a:pt x="100" y="355"/>
                                    </a:lnTo>
                                    <a:lnTo>
                                      <a:pt x="100" y="355"/>
                                    </a:lnTo>
                                    <a:lnTo>
                                      <a:pt x="70" y="345"/>
                                    </a:lnTo>
                                    <a:lnTo>
                                      <a:pt x="45" y="330"/>
                                    </a:lnTo>
                                    <a:lnTo>
                                      <a:pt x="25" y="310"/>
                                    </a:lnTo>
                                    <a:lnTo>
                                      <a:pt x="10" y="285"/>
                                    </a:lnTo>
                                    <a:lnTo>
                                      <a:pt x="10" y="28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30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5" y="155"/>
                                    </a:lnTo>
                                    <a:lnTo>
                                      <a:pt x="5" y="155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185" y="0"/>
                                    </a:lnTo>
                                    <a:lnTo>
                                      <a:pt x="185" y="0"/>
                                    </a:lnTo>
                                    <a:lnTo>
                                      <a:pt x="200" y="100"/>
                                    </a:lnTo>
                                    <a:lnTo>
                                      <a:pt x="205" y="170"/>
                                    </a:lnTo>
                                    <a:lnTo>
                                      <a:pt x="205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5400" y="1367280"/>
                                <a:ext cx="695160" cy="73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465">
                                    <a:moveTo>
                                      <a:pt x="65" y="445"/>
                                    </a:moveTo>
                                    <a:lnTo>
                                      <a:pt x="65" y="445"/>
                                    </a:lnTo>
                                    <a:lnTo>
                                      <a:pt x="40" y="405"/>
                                    </a:lnTo>
                                    <a:lnTo>
                                      <a:pt x="25" y="370"/>
                                    </a:lnTo>
                                    <a:lnTo>
                                      <a:pt x="10" y="335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0" y="265"/>
                                    </a:lnTo>
                                    <a:lnTo>
                                      <a:pt x="0" y="235"/>
                                    </a:lnTo>
                                    <a:lnTo>
                                      <a:pt x="5" y="205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30" y="150"/>
                                    </a:lnTo>
                                    <a:lnTo>
                                      <a:pt x="50" y="125"/>
                                    </a:lnTo>
                                    <a:lnTo>
                                      <a:pt x="70" y="100"/>
                                    </a:lnTo>
                                    <a:lnTo>
                                      <a:pt x="100" y="75"/>
                                    </a:lnTo>
                                    <a:lnTo>
                                      <a:pt x="135" y="55"/>
                                    </a:lnTo>
                                    <a:lnTo>
                                      <a:pt x="170" y="35"/>
                                    </a:lnTo>
                                    <a:lnTo>
                                      <a:pt x="210" y="20"/>
                                    </a:lnTo>
                                    <a:lnTo>
                                      <a:pt x="260" y="0"/>
                                    </a:lnTo>
                                    <a:lnTo>
                                      <a:pt x="260" y="0"/>
                                    </a:lnTo>
                                    <a:lnTo>
                                      <a:pt x="330" y="60"/>
                                    </a:lnTo>
                                    <a:lnTo>
                                      <a:pt x="360" y="90"/>
                                    </a:lnTo>
                                    <a:lnTo>
                                      <a:pt x="380" y="120"/>
                                    </a:lnTo>
                                    <a:lnTo>
                                      <a:pt x="400" y="145"/>
                                    </a:lnTo>
                                    <a:lnTo>
                                      <a:pt x="420" y="175"/>
                                    </a:lnTo>
                                    <a:lnTo>
                                      <a:pt x="430" y="205"/>
                                    </a:lnTo>
                                    <a:lnTo>
                                      <a:pt x="435" y="230"/>
                                    </a:lnTo>
                                    <a:lnTo>
                                      <a:pt x="440" y="260"/>
                                    </a:lnTo>
                                    <a:lnTo>
                                      <a:pt x="440" y="285"/>
                                    </a:lnTo>
                                    <a:lnTo>
                                      <a:pt x="430" y="315"/>
                                    </a:lnTo>
                                    <a:lnTo>
                                      <a:pt x="420" y="340"/>
                                    </a:lnTo>
                                    <a:lnTo>
                                      <a:pt x="405" y="365"/>
                                    </a:lnTo>
                                    <a:lnTo>
                                      <a:pt x="390" y="395"/>
                                    </a:lnTo>
                                    <a:lnTo>
                                      <a:pt x="365" y="420"/>
                                    </a:lnTo>
                                    <a:lnTo>
                                      <a:pt x="340" y="445"/>
                                    </a:lnTo>
                                    <a:lnTo>
                                      <a:pt x="340" y="445"/>
                                    </a:lnTo>
                                    <a:lnTo>
                                      <a:pt x="270" y="460"/>
                                    </a:lnTo>
                                    <a:lnTo>
                                      <a:pt x="200" y="465"/>
                                    </a:lnTo>
                                    <a:lnTo>
                                      <a:pt x="135" y="460"/>
                                    </a:lnTo>
                                    <a:lnTo>
                                      <a:pt x="65" y="445"/>
                                    </a:lnTo>
                                    <a:lnTo>
                                      <a:pt x="65" y="4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1440" y="2807280"/>
                                <a:ext cx="16560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70">
                                    <a:moveTo>
                                      <a:pt x="105" y="90"/>
                                    </a:moveTo>
                                    <a:lnTo>
                                      <a:pt x="95" y="170"/>
                                    </a:lnTo>
                                    <a:lnTo>
                                      <a:pt x="95" y="170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40" y="100"/>
                                    </a:lnTo>
                                    <a:lnTo>
                                      <a:pt x="20" y="65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55" y="7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75" y="55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95" y="4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105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4680" y="2507040"/>
                                <a:ext cx="164340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0" h="1220">
                                    <a:moveTo>
                                      <a:pt x="310" y="30"/>
                                    </a:moveTo>
                                    <a:lnTo>
                                      <a:pt x="620" y="0"/>
                                    </a:lnTo>
                                    <a:lnTo>
                                      <a:pt x="620" y="0"/>
                                    </a:lnTo>
                                    <a:lnTo>
                                      <a:pt x="695" y="120"/>
                                    </a:lnTo>
                                    <a:lnTo>
                                      <a:pt x="760" y="250"/>
                                    </a:lnTo>
                                    <a:lnTo>
                                      <a:pt x="825" y="385"/>
                                    </a:lnTo>
                                    <a:lnTo>
                                      <a:pt x="880" y="530"/>
                                    </a:lnTo>
                                    <a:lnTo>
                                      <a:pt x="925" y="680"/>
                                    </a:lnTo>
                                    <a:lnTo>
                                      <a:pt x="970" y="835"/>
                                    </a:lnTo>
                                    <a:lnTo>
                                      <a:pt x="1005" y="1000"/>
                                    </a:lnTo>
                                    <a:lnTo>
                                      <a:pt x="1040" y="1170"/>
                                    </a:lnTo>
                                    <a:lnTo>
                                      <a:pt x="1040" y="1170"/>
                                    </a:lnTo>
                                    <a:lnTo>
                                      <a:pt x="925" y="1195"/>
                                    </a:lnTo>
                                    <a:lnTo>
                                      <a:pt x="810" y="1210"/>
                                    </a:lnTo>
                                    <a:lnTo>
                                      <a:pt x="690" y="1220"/>
                                    </a:lnTo>
                                    <a:lnTo>
                                      <a:pt x="560" y="1220"/>
                                    </a:lnTo>
                                    <a:lnTo>
                                      <a:pt x="430" y="1220"/>
                                    </a:lnTo>
                                    <a:lnTo>
                                      <a:pt x="290" y="1210"/>
                                    </a:lnTo>
                                    <a:lnTo>
                                      <a:pt x="150" y="1195"/>
                                    </a:lnTo>
                                    <a:lnTo>
                                      <a:pt x="0" y="1170"/>
                                    </a:lnTo>
                                    <a:lnTo>
                                      <a:pt x="0" y="1170"/>
                                    </a:lnTo>
                                    <a:lnTo>
                                      <a:pt x="25" y="1020"/>
                                    </a:lnTo>
                                    <a:lnTo>
                                      <a:pt x="50" y="865"/>
                                    </a:lnTo>
                                    <a:lnTo>
                                      <a:pt x="80" y="720"/>
                                    </a:lnTo>
                                    <a:lnTo>
                                      <a:pt x="120" y="575"/>
                                    </a:lnTo>
                                    <a:lnTo>
                                      <a:pt x="160" y="435"/>
                                    </a:lnTo>
                                    <a:lnTo>
                                      <a:pt x="205" y="295"/>
                                    </a:lnTo>
                                    <a:lnTo>
                                      <a:pt x="255" y="160"/>
                                    </a:lnTo>
                                    <a:lnTo>
                                      <a:pt x="310" y="30"/>
                                    </a:lnTo>
                                    <a:lnTo>
                                      <a:pt x="310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4680" y="4000320"/>
                                <a:ext cx="164340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0" h="275">
                                    <a:moveTo>
                                      <a:pt x="0" y="225"/>
                                    </a:moveTo>
                                    <a:lnTo>
                                      <a:pt x="0" y="225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115" y="135"/>
                                    </a:lnTo>
                                    <a:lnTo>
                                      <a:pt x="240" y="15"/>
                                    </a:lnTo>
                                    <a:lnTo>
                                      <a:pt x="305" y="170"/>
                                    </a:lnTo>
                                    <a:lnTo>
                                      <a:pt x="410" y="20"/>
                                    </a:lnTo>
                                    <a:lnTo>
                                      <a:pt x="495" y="175"/>
                                    </a:lnTo>
                                    <a:lnTo>
                                      <a:pt x="610" y="25"/>
                                    </a:lnTo>
                                    <a:lnTo>
                                      <a:pt x="710" y="175"/>
                                    </a:lnTo>
                                    <a:lnTo>
                                      <a:pt x="805" y="5"/>
                                    </a:lnTo>
                                    <a:lnTo>
                                      <a:pt x="895" y="145"/>
                                    </a:lnTo>
                                    <a:lnTo>
                                      <a:pt x="1000" y="10"/>
                                    </a:lnTo>
                                    <a:lnTo>
                                      <a:pt x="1000" y="10"/>
                                    </a:lnTo>
                                    <a:lnTo>
                                      <a:pt x="1020" y="115"/>
                                    </a:lnTo>
                                    <a:lnTo>
                                      <a:pt x="1040" y="225"/>
                                    </a:lnTo>
                                    <a:lnTo>
                                      <a:pt x="1040" y="225"/>
                                    </a:lnTo>
                                    <a:lnTo>
                                      <a:pt x="925" y="250"/>
                                    </a:lnTo>
                                    <a:lnTo>
                                      <a:pt x="810" y="265"/>
                                    </a:lnTo>
                                    <a:lnTo>
                                      <a:pt x="690" y="275"/>
                                    </a:lnTo>
                                    <a:lnTo>
                                      <a:pt x="560" y="275"/>
                                    </a:lnTo>
                                    <a:lnTo>
                                      <a:pt x="430" y="275"/>
                                    </a:lnTo>
                                    <a:lnTo>
                                      <a:pt x="290" y="265"/>
                                    </a:lnTo>
                                    <a:lnTo>
                                      <a:pt x="150" y="250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0" y="2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3880" y="2507040"/>
                                <a:ext cx="1485360" cy="144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0" h="915">
                                    <a:moveTo>
                                      <a:pt x="260" y="30"/>
                                    </a:moveTo>
                                    <a:lnTo>
                                      <a:pt x="570" y="0"/>
                                    </a:lnTo>
                                    <a:lnTo>
                                      <a:pt x="570" y="0"/>
                                    </a:lnTo>
                                    <a:lnTo>
                                      <a:pt x="630" y="100"/>
                                    </a:lnTo>
                                    <a:lnTo>
                                      <a:pt x="685" y="200"/>
                                    </a:lnTo>
                                    <a:lnTo>
                                      <a:pt x="740" y="310"/>
                                    </a:lnTo>
                                    <a:lnTo>
                                      <a:pt x="785" y="420"/>
                                    </a:lnTo>
                                    <a:lnTo>
                                      <a:pt x="830" y="535"/>
                                    </a:lnTo>
                                    <a:lnTo>
                                      <a:pt x="870" y="655"/>
                                    </a:lnTo>
                                    <a:lnTo>
                                      <a:pt x="905" y="785"/>
                                    </a:lnTo>
                                    <a:lnTo>
                                      <a:pt x="940" y="915"/>
                                    </a:lnTo>
                                    <a:lnTo>
                                      <a:pt x="940" y="915"/>
                                    </a:lnTo>
                                    <a:lnTo>
                                      <a:pt x="885" y="895"/>
                                    </a:lnTo>
                                    <a:lnTo>
                                      <a:pt x="830" y="875"/>
                                    </a:lnTo>
                                    <a:lnTo>
                                      <a:pt x="780" y="850"/>
                                    </a:lnTo>
                                    <a:lnTo>
                                      <a:pt x="735" y="825"/>
                                    </a:lnTo>
                                    <a:lnTo>
                                      <a:pt x="690" y="800"/>
                                    </a:lnTo>
                                    <a:lnTo>
                                      <a:pt x="645" y="765"/>
                                    </a:lnTo>
                                    <a:lnTo>
                                      <a:pt x="610" y="735"/>
                                    </a:lnTo>
                                    <a:lnTo>
                                      <a:pt x="570" y="700"/>
                                    </a:lnTo>
                                    <a:lnTo>
                                      <a:pt x="540" y="660"/>
                                    </a:lnTo>
                                    <a:lnTo>
                                      <a:pt x="510" y="620"/>
                                    </a:lnTo>
                                    <a:lnTo>
                                      <a:pt x="480" y="575"/>
                                    </a:lnTo>
                                    <a:lnTo>
                                      <a:pt x="455" y="530"/>
                                    </a:lnTo>
                                    <a:lnTo>
                                      <a:pt x="435" y="480"/>
                                    </a:lnTo>
                                    <a:lnTo>
                                      <a:pt x="415" y="430"/>
                                    </a:lnTo>
                                    <a:lnTo>
                                      <a:pt x="395" y="375"/>
                                    </a:lnTo>
                                    <a:lnTo>
                                      <a:pt x="380" y="320"/>
                                    </a:lnTo>
                                    <a:lnTo>
                                      <a:pt x="380" y="320"/>
                                    </a:lnTo>
                                    <a:lnTo>
                                      <a:pt x="355" y="405"/>
                                    </a:lnTo>
                                    <a:lnTo>
                                      <a:pt x="320" y="490"/>
                                    </a:lnTo>
                                    <a:lnTo>
                                      <a:pt x="280" y="565"/>
                                    </a:lnTo>
                                    <a:lnTo>
                                      <a:pt x="235" y="640"/>
                                    </a:lnTo>
                                    <a:lnTo>
                                      <a:pt x="185" y="705"/>
                                    </a:lnTo>
                                    <a:lnTo>
                                      <a:pt x="130" y="770"/>
                                    </a:lnTo>
                                    <a:lnTo>
                                      <a:pt x="65" y="825"/>
                                    </a:lnTo>
                                    <a:lnTo>
                                      <a:pt x="0" y="875"/>
                                    </a:lnTo>
                                    <a:lnTo>
                                      <a:pt x="0" y="875"/>
                                    </a:lnTo>
                                    <a:lnTo>
                                      <a:pt x="50" y="655"/>
                                    </a:lnTo>
                                    <a:lnTo>
                                      <a:pt x="110" y="440"/>
                                    </a:lnTo>
                                    <a:lnTo>
                                      <a:pt x="145" y="335"/>
                                    </a:lnTo>
                                    <a:lnTo>
                                      <a:pt x="180" y="230"/>
                                    </a:lnTo>
                                    <a:lnTo>
                                      <a:pt x="220" y="130"/>
                                    </a:lnTo>
                                    <a:lnTo>
                                      <a:pt x="260" y="30"/>
                                    </a:lnTo>
                                    <a:lnTo>
                                      <a:pt x="260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600" y="2949480"/>
                                <a:ext cx="892800" cy="63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5" h="400">
                                    <a:moveTo>
                                      <a:pt x="115" y="0"/>
                                    </a:moveTo>
                                    <a:lnTo>
                                      <a:pt x="115" y="0"/>
                                    </a:lnTo>
                                    <a:lnTo>
                                      <a:pt x="130" y="45"/>
                                    </a:lnTo>
                                    <a:lnTo>
                                      <a:pt x="155" y="85"/>
                                    </a:lnTo>
                                    <a:lnTo>
                                      <a:pt x="190" y="120"/>
                                    </a:lnTo>
                                    <a:lnTo>
                                      <a:pt x="230" y="155"/>
                                    </a:lnTo>
                                    <a:lnTo>
                                      <a:pt x="280" y="190"/>
                                    </a:lnTo>
                                    <a:lnTo>
                                      <a:pt x="335" y="220"/>
                                    </a:lnTo>
                                    <a:lnTo>
                                      <a:pt x="400" y="245"/>
                                    </a:lnTo>
                                    <a:lnTo>
                                      <a:pt x="470" y="270"/>
                                    </a:lnTo>
                                    <a:lnTo>
                                      <a:pt x="565" y="400"/>
                                    </a:lnTo>
                                    <a:lnTo>
                                      <a:pt x="565" y="400"/>
                                    </a:lnTo>
                                    <a:lnTo>
                                      <a:pt x="475" y="390"/>
                                    </a:lnTo>
                                    <a:lnTo>
                                      <a:pt x="390" y="375"/>
                                    </a:lnTo>
                                    <a:lnTo>
                                      <a:pt x="310" y="350"/>
                                    </a:lnTo>
                                    <a:lnTo>
                                      <a:pt x="240" y="325"/>
                                    </a:lnTo>
                                    <a:lnTo>
                                      <a:pt x="170" y="290"/>
                                    </a:lnTo>
                                    <a:lnTo>
                                      <a:pt x="110" y="250"/>
                                    </a:lnTo>
                                    <a:lnTo>
                                      <a:pt x="50" y="205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5400" y="2070720"/>
                                <a:ext cx="54468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601">
                                    <a:moveTo>
                                      <a:pt x="340" y="0"/>
                                    </a:moveTo>
                                    <a:lnTo>
                                      <a:pt x="340" y="0"/>
                                    </a:lnTo>
                                    <a:lnTo>
                                      <a:pt x="330" y="40"/>
                                    </a:lnTo>
                                    <a:lnTo>
                                      <a:pt x="330" y="85"/>
                                    </a:lnTo>
                                    <a:lnTo>
                                      <a:pt x="330" y="130"/>
                                    </a:lnTo>
                                    <a:lnTo>
                                      <a:pt x="335" y="185"/>
                                    </a:lnTo>
                                    <a:lnTo>
                                      <a:pt x="335" y="185"/>
                                    </a:lnTo>
                                    <a:lnTo>
                                      <a:pt x="345" y="271"/>
                                    </a:lnTo>
                                    <a:lnTo>
                                      <a:pt x="345" y="271"/>
                                    </a:lnTo>
                                    <a:lnTo>
                                      <a:pt x="345" y="311"/>
                                    </a:lnTo>
                                    <a:lnTo>
                                      <a:pt x="340" y="346"/>
                                    </a:lnTo>
                                    <a:lnTo>
                                      <a:pt x="340" y="346"/>
                                    </a:lnTo>
                                    <a:lnTo>
                                      <a:pt x="325" y="391"/>
                                    </a:lnTo>
                                    <a:lnTo>
                                      <a:pt x="305" y="431"/>
                                    </a:lnTo>
                                    <a:lnTo>
                                      <a:pt x="280" y="466"/>
                                    </a:lnTo>
                                    <a:lnTo>
                                      <a:pt x="250" y="496"/>
                                    </a:lnTo>
                                    <a:lnTo>
                                      <a:pt x="250" y="496"/>
                                    </a:lnTo>
                                    <a:lnTo>
                                      <a:pt x="200" y="546"/>
                                    </a:lnTo>
                                    <a:lnTo>
                                      <a:pt x="200" y="546"/>
                                    </a:lnTo>
                                    <a:lnTo>
                                      <a:pt x="170" y="571"/>
                                    </a:lnTo>
                                    <a:lnTo>
                                      <a:pt x="145" y="601"/>
                                    </a:lnTo>
                                    <a:lnTo>
                                      <a:pt x="145" y="601"/>
                                    </a:lnTo>
                                    <a:lnTo>
                                      <a:pt x="130" y="571"/>
                                    </a:lnTo>
                                    <a:lnTo>
                                      <a:pt x="105" y="536"/>
                                    </a:lnTo>
                                    <a:lnTo>
                                      <a:pt x="105" y="536"/>
                                    </a:lnTo>
                                    <a:lnTo>
                                      <a:pt x="55" y="476"/>
                                    </a:lnTo>
                                    <a:lnTo>
                                      <a:pt x="55" y="476"/>
                                    </a:lnTo>
                                    <a:lnTo>
                                      <a:pt x="25" y="431"/>
                                    </a:lnTo>
                                    <a:lnTo>
                                      <a:pt x="10" y="381"/>
                                    </a:lnTo>
                                    <a:lnTo>
                                      <a:pt x="0" y="331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5" y="250"/>
                                    </a:lnTo>
                                    <a:lnTo>
                                      <a:pt x="15" y="215"/>
                                    </a:lnTo>
                                    <a:lnTo>
                                      <a:pt x="15" y="215"/>
                                    </a:lnTo>
                                    <a:lnTo>
                                      <a:pt x="40" y="155"/>
                                    </a:lnTo>
                                    <a:lnTo>
                                      <a:pt x="40" y="155"/>
                                    </a:lnTo>
                                    <a:lnTo>
                                      <a:pt x="55" y="115"/>
                                    </a:lnTo>
                                    <a:lnTo>
                                      <a:pt x="60" y="75"/>
                                    </a:lnTo>
                                    <a:lnTo>
                                      <a:pt x="65" y="35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340" y="0"/>
                                    </a:lnTo>
                                    <a:lnTo>
                                      <a:pt x="3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4240" y="2204640"/>
                                <a:ext cx="41832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341">
                                    <a:moveTo>
                                      <a:pt x="30" y="321"/>
                                    </a:moveTo>
                                    <a:lnTo>
                                      <a:pt x="30" y="321"/>
                                    </a:lnTo>
                                    <a:lnTo>
                                      <a:pt x="20" y="311"/>
                                    </a:lnTo>
                                    <a:lnTo>
                                      <a:pt x="15" y="301"/>
                                    </a:lnTo>
                                    <a:lnTo>
                                      <a:pt x="5" y="281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20"/>
                                    </a:lnTo>
                                    <a:lnTo>
                                      <a:pt x="5" y="2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140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200" y="5"/>
                                    </a:lnTo>
                                    <a:lnTo>
                                      <a:pt x="265" y="25"/>
                                    </a:lnTo>
                                    <a:lnTo>
                                      <a:pt x="265" y="25"/>
                                    </a:lnTo>
                                    <a:lnTo>
                                      <a:pt x="260" y="115"/>
                                    </a:lnTo>
                                    <a:lnTo>
                                      <a:pt x="250" y="191"/>
                                    </a:lnTo>
                                    <a:lnTo>
                                      <a:pt x="240" y="251"/>
                                    </a:lnTo>
                                    <a:lnTo>
                                      <a:pt x="220" y="296"/>
                                    </a:lnTo>
                                    <a:lnTo>
                                      <a:pt x="210" y="311"/>
                                    </a:lnTo>
                                    <a:lnTo>
                                      <a:pt x="200" y="326"/>
                                    </a:lnTo>
                                    <a:lnTo>
                                      <a:pt x="190" y="336"/>
                                    </a:lnTo>
                                    <a:lnTo>
                                      <a:pt x="175" y="341"/>
                                    </a:lnTo>
                                    <a:lnTo>
                                      <a:pt x="160" y="341"/>
                                    </a:lnTo>
                                    <a:lnTo>
                                      <a:pt x="145" y="336"/>
                                    </a:lnTo>
                                    <a:lnTo>
                                      <a:pt x="110" y="316"/>
                                    </a:lnTo>
                                    <a:lnTo>
                                      <a:pt x="110" y="316"/>
                                    </a:lnTo>
                                    <a:lnTo>
                                      <a:pt x="85" y="326"/>
                                    </a:lnTo>
                                    <a:lnTo>
                                      <a:pt x="65" y="331"/>
                                    </a:lnTo>
                                    <a:lnTo>
                                      <a:pt x="45" y="326"/>
                                    </a:lnTo>
                                    <a:lnTo>
                                      <a:pt x="30" y="321"/>
                                    </a:lnTo>
                                    <a:lnTo>
                                      <a:pt x="3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3040" y="2244600"/>
                                <a:ext cx="15732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256">
                                    <a:moveTo>
                                      <a:pt x="0" y="211"/>
                                    </a:moveTo>
                                    <a:lnTo>
                                      <a:pt x="0" y="211"/>
                                    </a:lnTo>
                                    <a:lnTo>
                                      <a:pt x="0" y="196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25" y="125"/>
                                    </a:lnTo>
                                    <a:lnTo>
                                      <a:pt x="25" y="125"/>
                                    </a:lnTo>
                                    <a:lnTo>
                                      <a:pt x="50" y="55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0" y="60"/>
                                    </a:lnTo>
                                    <a:lnTo>
                                      <a:pt x="85" y="130"/>
                                    </a:lnTo>
                                    <a:lnTo>
                                      <a:pt x="85" y="130"/>
                                    </a:lnTo>
                                    <a:lnTo>
                                      <a:pt x="95" y="181"/>
                                    </a:lnTo>
                                    <a:lnTo>
                                      <a:pt x="100" y="211"/>
                                    </a:lnTo>
                                    <a:lnTo>
                                      <a:pt x="100" y="211"/>
                                    </a:lnTo>
                                    <a:lnTo>
                                      <a:pt x="95" y="231"/>
                                    </a:lnTo>
                                    <a:lnTo>
                                      <a:pt x="80" y="246"/>
                                    </a:lnTo>
                                    <a:lnTo>
                                      <a:pt x="80" y="246"/>
                                    </a:lnTo>
                                    <a:lnTo>
                                      <a:pt x="70" y="251"/>
                                    </a:lnTo>
                                    <a:lnTo>
                                      <a:pt x="50" y="256"/>
                                    </a:lnTo>
                                    <a:lnTo>
                                      <a:pt x="50" y="256"/>
                                    </a:lnTo>
                                    <a:lnTo>
                                      <a:pt x="35" y="256"/>
                                    </a:lnTo>
                                    <a:lnTo>
                                      <a:pt x="20" y="246"/>
                                    </a:lnTo>
                                    <a:lnTo>
                                      <a:pt x="10" y="231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4240" y="1367280"/>
                                <a:ext cx="331560" cy="73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465">
                                    <a:moveTo>
                                      <a:pt x="115" y="465"/>
                                    </a:moveTo>
                                    <a:lnTo>
                                      <a:pt x="115" y="465"/>
                                    </a:lnTo>
                                    <a:lnTo>
                                      <a:pt x="60" y="455"/>
                                    </a:lnTo>
                                    <a:lnTo>
                                      <a:pt x="60" y="455"/>
                                    </a:lnTo>
                                    <a:lnTo>
                                      <a:pt x="40" y="425"/>
                                    </a:lnTo>
                                    <a:lnTo>
                                      <a:pt x="25" y="400"/>
                                    </a:lnTo>
                                    <a:lnTo>
                                      <a:pt x="15" y="370"/>
                                    </a:lnTo>
                                    <a:lnTo>
                                      <a:pt x="5" y="340"/>
                                    </a:lnTo>
                                    <a:lnTo>
                                      <a:pt x="0" y="31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5" y="255"/>
                                    </a:lnTo>
                                    <a:lnTo>
                                      <a:pt x="10" y="225"/>
                                    </a:lnTo>
                                    <a:lnTo>
                                      <a:pt x="25" y="200"/>
                                    </a:lnTo>
                                    <a:lnTo>
                                      <a:pt x="40" y="170"/>
                                    </a:lnTo>
                                    <a:lnTo>
                                      <a:pt x="55" y="140"/>
                                    </a:lnTo>
                                    <a:lnTo>
                                      <a:pt x="80" y="115"/>
                                    </a:lnTo>
                                    <a:lnTo>
                                      <a:pt x="135" y="55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0" y="60"/>
                                    </a:lnTo>
                                    <a:lnTo>
                                      <a:pt x="155" y="120"/>
                                    </a:lnTo>
                                    <a:lnTo>
                                      <a:pt x="135" y="175"/>
                                    </a:lnTo>
                                    <a:lnTo>
                                      <a:pt x="120" y="235"/>
                                    </a:lnTo>
                                    <a:lnTo>
                                      <a:pt x="110" y="290"/>
                                    </a:lnTo>
                                    <a:lnTo>
                                      <a:pt x="105" y="350"/>
                                    </a:lnTo>
                                    <a:lnTo>
                                      <a:pt x="105" y="405"/>
                                    </a:lnTo>
                                    <a:lnTo>
                                      <a:pt x="115" y="465"/>
                                    </a:lnTo>
                                    <a:lnTo>
                                      <a:pt x="115" y="4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6920" y="1367280"/>
                                <a:ext cx="213480" cy="73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465">
                                    <a:moveTo>
                                      <a:pt x="50" y="455"/>
                                    </a:moveTo>
                                    <a:lnTo>
                                      <a:pt x="50" y="455"/>
                                    </a:lnTo>
                                    <a:lnTo>
                                      <a:pt x="0" y="465"/>
                                    </a:lnTo>
                                    <a:lnTo>
                                      <a:pt x="0" y="465"/>
                                    </a:lnTo>
                                    <a:lnTo>
                                      <a:pt x="15" y="405"/>
                                    </a:lnTo>
                                    <a:lnTo>
                                      <a:pt x="30" y="350"/>
                                    </a:lnTo>
                                    <a:lnTo>
                                      <a:pt x="35" y="290"/>
                                    </a:lnTo>
                                    <a:lnTo>
                                      <a:pt x="40" y="235"/>
                                    </a:lnTo>
                                    <a:lnTo>
                                      <a:pt x="40" y="175"/>
                                    </a:lnTo>
                                    <a:lnTo>
                                      <a:pt x="40" y="120"/>
                                    </a:lnTo>
                                    <a:lnTo>
                                      <a:pt x="35" y="6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70" y="75"/>
                                    </a:lnTo>
                                    <a:lnTo>
                                      <a:pt x="105" y="140"/>
                                    </a:lnTo>
                                    <a:lnTo>
                                      <a:pt x="125" y="205"/>
                                    </a:lnTo>
                                    <a:lnTo>
                                      <a:pt x="135" y="265"/>
                                    </a:lnTo>
                                    <a:lnTo>
                                      <a:pt x="135" y="295"/>
                                    </a:lnTo>
                                    <a:lnTo>
                                      <a:pt x="135" y="320"/>
                                    </a:lnTo>
                                    <a:lnTo>
                                      <a:pt x="130" y="345"/>
                                    </a:lnTo>
                                    <a:lnTo>
                                      <a:pt x="120" y="370"/>
                                    </a:lnTo>
                                    <a:lnTo>
                                      <a:pt x="105" y="395"/>
                                    </a:lnTo>
                                    <a:lnTo>
                                      <a:pt x="90" y="415"/>
                                    </a:lnTo>
                                    <a:lnTo>
                                      <a:pt x="50" y="455"/>
                                    </a:lnTo>
                                    <a:lnTo>
                                      <a:pt x="50" y="4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2520" y="2070720"/>
                                <a:ext cx="450360" cy="17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10">
                                    <a:moveTo>
                                      <a:pt x="285" y="0"/>
                                    </a:moveTo>
                                    <a:lnTo>
                                      <a:pt x="285" y="0"/>
                                    </a:lnTo>
                                    <a:lnTo>
                                      <a:pt x="275" y="50"/>
                                    </a:lnTo>
                                    <a:lnTo>
                                      <a:pt x="275" y="110"/>
                                    </a:lnTo>
                                    <a:lnTo>
                                      <a:pt x="275" y="110"/>
                                    </a:lnTo>
                                    <a:lnTo>
                                      <a:pt x="140" y="110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0" y="5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285" y="0"/>
                                    </a:lnTo>
                                    <a:lnTo>
                                      <a:pt x="2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8640" y="1327680"/>
                                <a:ext cx="864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0">
                                    <a:moveTo>
                                      <a:pt x="50" y="45"/>
                                    </a:moveTo>
                                    <a:lnTo>
                                      <a:pt x="50" y="45"/>
                                    </a:lnTo>
                                    <a:lnTo>
                                      <a:pt x="40" y="50"/>
                                    </a:lnTo>
                                    <a:lnTo>
                                      <a:pt x="30" y="50"/>
                                    </a:lnTo>
                                    <a:lnTo>
                                      <a:pt x="30" y="50"/>
                                    </a:lnTo>
                                    <a:lnTo>
                                      <a:pt x="20" y="45"/>
                                    </a:lnTo>
                                    <a:lnTo>
                                      <a:pt x="10" y="40"/>
                                    </a:lnTo>
                                    <a:lnTo>
                                      <a:pt x="10" y="40"/>
                                    </a:lnTo>
                                    <a:lnTo>
                                      <a:pt x="5" y="3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55" y="15"/>
                                    </a:lnTo>
                                    <a:lnTo>
                                      <a:pt x="55" y="25"/>
                                    </a:lnTo>
                                    <a:lnTo>
                                      <a:pt x="55" y="25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50" y="45"/>
                                    </a:lnTo>
                                    <a:lnTo>
                                      <a:pt x="5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2800" y="2291760"/>
                                <a:ext cx="788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5">
                                    <a:moveTo>
                                      <a:pt x="40" y="40"/>
                                    </a:moveTo>
                                    <a:lnTo>
                                      <a:pt x="40" y="40"/>
                                    </a:lnTo>
                                    <a:lnTo>
                                      <a:pt x="30" y="50"/>
                                    </a:lnTo>
                                    <a:lnTo>
                                      <a:pt x="25" y="55"/>
                                    </a:lnTo>
                                    <a:lnTo>
                                      <a:pt x="25" y="55"/>
                                    </a:lnTo>
                                    <a:lnTo>
                                      <a:pt x="15" y="50"/>
                                    </a:lnTo>
                                    <a:lnTo>
                                      <a:pt x="10" y="40"/>
                                    </a:lnTo>
                                    <a:lnTo>
                                      <a:pt x="5" y="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0" y="30"/>
                                    </a:lnTo>
                                    <a:lnTo>
                                      <a:pt x="15" y="40"/>
                                    </a:lnTo>
                                    <a:lnTo>
                                      <a:pt x="20" y="45"/>
                                    </a:lnTo>
                                    <a:lnTo>
                                      <a:pt x="20" y="45"/>
                                    </a:lnTo>
                                    <a:lnTo>
                                      <a:pt x="30" y="40"/>
                                    </a:lnTo>
                                    <a:lnTo>
                                      <a:pt x="35" y="35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40" y="40"/>
                                    </a:lnTo>
                                    <a:lnTo>
                                      <a:pt x="4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7600" y="2284200"/>
                                <a:ext cx="712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55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25"/>
                                    </a:lnTo>
                                    <a:lnTo>
                                      <a:pt x="40" y="40"/>
                                    </a:lnTo>
                                    <a:lnTo>
                                      <a:pt x="30" y="50"/>
                                    </a:lnTo>
                                    <a:lnTo>
                                      <a:pt x="20" y="55"/>
                                    </a:lnTo>
                                    <a:lnTo>
                                      <a:pt x="20" y="55"/>
                                    </a:lnTo>
                                    <a:lnTo>
                                      <a:pt x="15" y="50"/>
                                    </a:lnTo>
                                    <a:lnTo>
                                      <a:pt x="5" y="40"/>
                                    </a:lnTo>
                                    <a:lnTo>
                                      <a:pt x="5" y="4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10" y="35"/>
                                    </a:lnTo>
                                    <a:lnTo>
                                      <a:pt x="15" y="40"/>
                                    </a:lnTo>
                                    <a:lnTo>
                                      <a:pt x="25" y="45"/>
                                    </a:lnTo>
                                    <a:lnTo>
                                      <a:pt x="25" y="45"/>
                                    </a:lnTo>
                                    <a:lnTo>
                                      <a:pt x="30" y="40"/>
                                    </a:lnTo>
                                    <a:lnTo>
                                      <a:pt x="35" y="3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1160" y="4775040"/>
                                <a:ext cx="22860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95">
                                    <a:moveTo>
                                      <a:pt x="0" y="95"/>
                                    </a:moveTo>
                                    <a:lnTo>
                                      <a:pt x="0" y="95"/>
                                    </a:lnTo>
                                    <a:lnTo>
                                      <a:pt x="45" y="75"/>
                                    </a:lnTo>
                                    <a:lnTo>
                                      <a:pt x="75" y="55"/>
                                    </a:lnTo>
                                    <a:lnTo>
                                      <a:pt x="75" y="55"/>
                                    </a:lnTo>
                                    <a:lnTo>
                                      <a:pt x="105" y="3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40" y="25"/>
                                    </a:lnTo>
                                    <a:lnTo>
                                      <a:pt x="145" y="45"/>
                                    </a:lnTo>
                                    <a:lnTo>
                                      <a:pt x="145" y="60"/>
                                    </a:lnTo>
                                    <a:lnTo>
                                      <a:pt x="130" y="75"/>
                                    </a:lnTo>
                                    <a:lnTo>
                                      <a:pt x="130" y="75"/>
                                    </a:lnTo>
                                    <a:lnTo>
                                      <a:pt x="115" y="80"/>
                                    </a:lnTo>
                                    <a:lnTo>
                                      <a:pt x="85" y="90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0" y="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2640" y="4712400"/>
                                <a:ext cx="22104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75">
                                    <a:moveTo>
                                      <a:pt x="140" y="65"/>
                                    </a:moveTo>
                                    <a:lnTo>
                                      <a:pt x="140" y="65"/>
                                    </a:lnTo>
                                    <a:lnTo>
                                      <a:pt x="100" y="70"/>
                                    </a:lnTo>
                                    <a:lnTo>
                                      <a:pt x="70" y="75"/>
                                    </a:lnTo>
                                    <a:lnTo>
                                      <a:pt x="40" y="70"/>
                                    </a:lnTo>
                                    <a:lnTo>
                                      <a:pt x="20" y="65"/>
                                    </a:lnTo>
                                    <a:lnTo>
                                      <a:pt x="20" y="65"/>
                                    </a:lnTo>
                                    <a:lnTo>
                                      <a:pt x="10" y="55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35" y="20"/>
                                    </a:lnTo>
                                    <a:lnTo>
                                      <a:pt x="65" y="35"/>
                                    </a:lnTo>
                                    <a:lnTo>
                                      <a:pt x="100" y="50"/>
                                    </a:lnTo>
                                    <a:lnTo>
                                      <a:pt x="140" y="65"/>
                                    </a:lnTo>
                                    <a:lnTo>
                                      <a:pt x="14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4151160"/>
                                <a:ext cx="379080" cy="56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355">
                                    <a:moveTo>
                                      <a:pt x="45" y="0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240" y="155"/>
                                    </a:lnTo>
                                    <a:lnTo>
                                      <a:pt x="240" y="155"/>
                                    </a:lnTo>
                                    <a:lnTo>
                                      <a:pt x="240" y="200"/>
                                    </a:lnTo>
                                    <a:lnTo>
                                      <a:pt x="240" y="235"/>
                                    </a:lnTo>
                                    <a:lnTo>
                                      <a:pt x="235" y="265"/>
                                    </a:lnTo>
                                    <a:lnTo>
                                      <a:pt x="225" y="285"/>
                                    </a:lnTo>
                                    <a:lnTo>
                                      <a:pt x="225" y="285"/>
                                    </a:lnTo>
                                    <a:lnTo>
                                      <a:pt x="200" y="315"/>
                                    </a:lnTo>
                                    <a:lnTo>
                                      <a:pt x="175" y="335"/>
                                    </a:lnTo>
                                    <a:lnTo>
                                      <a:pt x="145" y="350"/>
                                    </a:lnTo>
                                    <a:lnTo>
                                      <a:pt x="110" y="355"/>
                                    </a:lnTo>
                                    <a:lnTo>
                                      <a:pt x="110" y="355"/>
                                    </a:lnTo>
                                    <a:lnTo>
                                      <a:pt x="80" y="355"/>
                                    </a:lnTo>
                                    <a:lnTo>
                                      <a:pt x="55" y="350"/>
                                    </a:lnTo>
                                    <a:lnTo>
                                      <a:pt x="35" y="335"/>
                                    </a:lnTo>
                                    <a:lnTo>
                                      <a:pt x="20" y="320"/>
                                    </a:lnTo>
                                    <a:lnTo>
                                      <a:pt x="20" y="320"/>
                                    </a:lnTo>
                                    <a:lnTo>
                                      <a:pt x="10" y="290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20"/>
                                    </a:lnTo>
                                    <a:lnTo>
                                      <a:pt x="5" y="170"/>
                                    </a:lnTo>
                                    <a:lnTo>
                                      <a:pt x="5" y="170"/>
                                    </a:lnTo>
                                    <a:lnTo>
                                      <a:pt x="20" y="10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1160" y="4198680"/>
                                <a:ext cx="370800" cy="57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" h="365">
                                    <a:moveTo>
                                      <a:pt x="80" y="0"/>
                                    </a:moveTo>
                                    <a:lnTo>
                                      <a:pt x="210" y="15"/>
                                    </a:lnTo>
                                    <a:lnTo>
                                      <a:pt x="210" y="15"/>
                                    </a:lnTo>
                                    <a:lnTo>
                                      <a:pt x="215" y="75"/>
                                    </a:lnTo>
                                    <a:lnTo>
                                      <a:pt x="225" y="175"/>
                                    </a:lnTo>
                                    <a:lnTo>
                                      <a:pt x="225" y="175"/>
                                    </a:lnTo>
                                    <a:lnTo>
                                      <a:pt x="235" y="245"/>
                                    </a:lnTo>
                                    <a:lnTo>
                                      <a:pt x="230" y="270"/>
                                    </a:lnTo>
                                    <a:lnTo>
                                      <a:pt x="225" y="290"/>
                                    </a:lnTo>
                                    <a:lnTo>
                                      <a:pt x="225" y="290"/>
                                    </a:lnTo>
                                    <a:lnTo>
                                      <a:pt x="215" y="310"/>
                                    </a:lnTo>
                                    <a:lnTo>
                                      <a:pt x="195" y="335"/>
                                    </a:lnTo>
                                    <a:lnTo>
                                      <a:pt x="195" y="335"/>
                                    </a:lnTo>
                                    <a:lnTo>
                                      <a:pt x="170" y="350"/>
                                    </a:lnTo>
                                    <a:lnTo>
                                      <a:pt x="135" y="360"/>
                                    </a:lnTo>
                                    <a:lnTo>
                                      <a:pt x="135" y="360"/>
                                    </a:lnTo>
                                    <a:lnTo>
                                      <a:pt x="100" y="365"/>
                                    </a:lnTo>
                                    <a:lnTo>
                                      <a:pt x="65" y="360"/>
                                    </a:lnTo>
                                    <a:lnTo>
                                      <a:pt x="35" y="350"/>
                                    </a:lnTo>
                                    <a:lnTo>
                                      <a:pt x="15" y="325"/>
                                    </a:lnTo>
                                    <a:lnTo>
                                      <a:pt x="15" y="325"/>
                                    </a:lnTo>
                                    <a:lnTo>
                                      <a:pt x="5" y="31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5" y="250"/>
                                    </a:lnTo>
                                    <a:lnTo>
                                      <a:pt x="10" y="210"/>
                                    </a:lnTo>
                                    <a:lnTo>
                                      <a:pt x="10" y="210"/>
                                    </a:lnTo>
                                    <a:lnTo>
                                      <a:pt x="35" y="130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760" y="2418120"/>
                                <a:ext cx="140004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6" h="1241">
                                    <a:moveTo>
                                      <a:pt x="501" y="25"/>
                                    </a:moveTo>
                                    <a:lnTo>
                                      <a:pt x="641" y="0"/>
                                    </a:lnTo>
                                    <a:lnTo>
                                      <a:pt x="641" y="0"/>
                                    </a:lnTo>
                                    <a:lnTo>
                                      <a:pt x="686" y="131"/>
                                    </a:lnTo>
                                    <a:lnTo>
                                      <a:pt x="721" y="266"/>
                                    </a:lnTo>
                                    <a:lnTo>
                                      <a:pt x="761" y="406"/>
                                    </a:lnTo>
                                    <a:lnTo>
                                      <a:pt x="791" y="551"/>
                                    </a:lnTo>
                                    <a:lnTo>
                                      <a:pt x="821" y="696"/>
                                    </a:lnTo>
                                    <a:lnTo>
                                      <a:pt x="846" y="851"/>
                                    </a:lnTo>
                                    <a:lnTo>
                                      <a:pt x="866" y="1006"/>
                                    </a:lnTo>
                                    <a:lnTo>
                                      <a:pt x="886" y="1166"/>
                                    </a:lnTo>
                                    <a:lnTo>
                                      <a:pt x="886" y="1166"/>
                                    </a:lnTo>
                                    <a:lnTo>
                                      <a:pt x="776" y="1201"/>
                                    </a:lnTo>
                                    <a:lnTo>
                                      <a:pt x="666" y="1221"/>
                                    </a:lnTo>
                                    <a:lnTo>
                                      <a:pt x="556" y="1236"/>
                                    </a:lnTo>
                                    <a:lnTo>
                                      <a:pt x="451" y="1241"/>
                                    </a:lnTo>
                                    <a:lnTo>
                                      <a:pt x="451" y="1241"/>
                                    </a:lnTo>
                                    <a:lnTo>
                                      <a:pt x="335" y="1236"/>
                                    </a:lnTo>
                                    <a:lnTo>
                                      <a:pt x="220" y="1226"/>
                                    </a:lnTo>
                                    <a:lnTo>
                                      <a:pt x="110" y="1201"/>
                                    </a:lnTo>
                                    <a:lnTo>
                                      <a:pt x="0" y="1166"/>
                                    </a:lnTo>
                                    <a:lnTo>
                                      <a:pt x="0" y="1166"/>
                                    </a:lnTo>
                                    <a:lnTo>
                                      <a:pt x="30" y="1006"/>
                                    </a:lnTo>
                                    <a:lnTo>
                                      <a:pt x="65" y="851"/>
                                    </a:lnTo>
                                    <a:lnTo>
                                      <a:pt x="105" y="701"/>
                                    </a:lnTo>
                                    <a:lnTo>
                                      <a:pt x="145" y="556"/>
                                    </a:lnTo>
                                    <a:lnTo>
                                      <a:pt x="195" y="411"/>
                                    </a:lnTo>
                                    <a:lnTo>
                                      <a:pt x="250" y="271"/>
                                    </a:lnTo>
                                    <a:lnTo>
                                      <a:pt x="310" y="136"/>
                                    </a:lnTo>
                                    <a:lnTo>
                                      <a:pt x="370" y="5"/>
                                    </a:lnTo>
                                    <a:lnTo>
                                      <a:pt x="501" y="25"/>
                                    </a:lnTo>
                                    <a:lnTo>
                                      <a:pt x="501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5560" y="1367280"/>
                                <a:ext cx="467280" cy="63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" h="400">
                                    <a:moveTo>
                                      <a:pt x="296" y="400"/>
                                    </a:moveTo>
                                    <a:lnTo>
                                      <a:pt x="0" y="395"/>
                                    </a:lnTo>
                                    <a:lnTo>
                                      <a:pt x="0" y="395"/>
                                    </a:lnTo>
                                    <a:lnTo>
                                      <a:pt x="10" y="205"/>
                                    </a:lnTo>
                                    <a:lnTo>
                                      <a:pt x="30" y="20"/>
                                    </a:lnTo>
                                    <a:lnTo>
                                      <a:pt x="236" y="0"/>
                                    </a:lnTo>
                                    <a:lnTo>
                                      <a:pt x="236" y="0"/>
                                    </a:lnTo>
                                    <a:lnTo>
                                      <a:pt x="256" y="105"/>
                                    </a:lnTo>
                                    <a:lnTo>
                                      <a:pt x="276" y="205"/>
                                    </a:lnTo>
                                    <a:lnTo>
                                      <a:pt x="286" y="300"/>
                                    </a:lnTo>
                                    <a:lnTo>
                                      <a:pt x="296" y="400"/>
                                    </a:lnTo>
                                    <a:lnTo>
                                      <a:pt x="296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6600" y="2418120"/>
                                <a:ext cx="831240" cy="64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" h="406">
                                    <a:moveTo>
                                      <a:pt x="286" y="25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6" y="0"/>
                                    </a:lnTo>
                                    <a:lnTo>
                                      <a:pt x="481" y="166"/>
                                    </a:lnTo>
                                    <a:lnTo>
                                      <a:pt x="526" y="336"/>
                                    </a:lnTo>
                                    <a:lnTo>
                                      <a:pt x="526" y="336"/>
                                    </a:lnTo>
                                    <a:lnTo>
                                      <a:pt x="496" y="351"/>
                                    </a:lnTo>
                                    <a:lnTo>
                                      <a:pt x="496" y="351"/>
                                    </a:lnTo>
                                    <a:lnTo>
                                      <a:pt x="441" y="376"/>
                                    </a:lnTo>
                                    <a:lnTo>
                                      <a:pt x="386" y="391"/>
                                    </a:lnTo>
                                    <a:lnTo>
                                      <a:pt x="326" y="401"/>
                                    </a:lnTo>
                                    <a:lnTo>
                                      <a:pt x="271" y="406"/>
                                    </a:lnTo>
                                    <a:lnTo>
                                      <a:pt x="271" y="406"/>
                                    </a:lnTo>
                                    <a:lnTo>
                                      <a:pt x="226" y="406"/>
                                    </a:lnTo>
                                    <a:lnTo>
                                      <a:pt x="185" y="406"/>
                                    </a:lnTo>
                                    <a:lnTo>
                                      <a:pt x="140" y="396"/>
                                    </a:lnTo>
                                    <a:lnTo>
                                      <a:pt x="95" y="391"/>
                                    </a:lnTo>
                                    <a:lnTo>
                                      <a:pt x="95" y="391"/>
                                    </a:lnTo>
                                    <a:lnTo>
                                      <a:pt x="50" y="376"/>
                                    </a:lnTo>
                                    <a:lnTo>
                                      <a:pt x="0" y="356"/>
                                    </a:lnTo>
                                    <a:lnTo>
                                      <a:pt x="0" y="356"/>
                                    </a:lnTo>
                                    <a:lnTo>
                                      <a:pt x="75" y="176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286" y="25"/>
                                    </a:lnTo>
                                    <a:lnTo>
                                      <a:pt x="286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0" y="1991520"/>
                                <a:ext cx="475560" cy="84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536">
                                    <a:moveTo>
                                      <a:pt x="301" y="5"/>
                                    </a:moveTo>
                                    <a:lnTo>
                                      <a:pt x="301" y="5"/>
                                    </a:lnTo>
                                    <a:lnTo>
                                      <a:pt x="301" y="145"/>
                                    </a:lnTo>
                                    <a:lnTo>
                                      <a:pt x="296" y="280"/>
                                    </a:lnTo>
                                    <a:lnTo>
                                      <a:pt x="276" y="411"/>
                                    </a:lnTo>
                                    <a:lnTo>
                                      <a:pt x="246" y="536"/>
                                    </a:lnTo>
                                    <a:lnTo>
                                      <a:pt x="10" y="536"/>
                                    </a:lnTo>
                                    <a:lnTo>
                                      <a:pt x="10" y="536"/>
                                    </a:lnTo>
                                    <a:lnTo>
                                      <a:pt x="5" y="396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13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301" y="5"/>
                                    </a:lnTo>
                                    <a:lnTo>
                                      <a:pt x="301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000" y="2078280"/>
                                <a:ext cx="365040" cy="54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346">
                                    <a:moveTo>
                                      <a:pt x="231" y="15"/>
                                    </a:moveTo>
                                    <a:lnTo>
                                      <a:pt x="231" y="15"/>
                                    </a:lnTo>
                                    <a:lnTo>
                                      <a:pt x="231" y="100"/>
                                    </a:lnTo>
                                    <a:lnTo>
                                      <a:pt x="231" y="170"/>
                                    </a:lnTo>
                                    <a:lnTo>
                                      <a:pt x="221" y="225"/>
                                    </a:lnTo>
                                    <a:lnTo>
                                      <a:pt x="211" y="266"/>
                                    </a:lnTo>
                                    <a:lnTo>
                                      <a:pt x="211" y="266"/>
                                    </a:lnTo>
                                    <a:lnTo>
                                      <a:pt x="191" y="301"/>
                                    </a:lnTo>
                                    <a:lnTo>
                                      <a:pt x="181" y="316"/>
                                    </a:lnTo>
                                    <a:lnTo>
                                      <a:pt x="166" y="326"/>
                                    </a:lnTo>
                                    <a:lnTo>
                                      <a:pt x="151" y="336"/>
                                    </a:lnTo>
                                    <a:lnTo>
                                      <a:pt x="131" y="341"/>
                                    </a:lnTo>
                                    <a:lnTo>
                                      <a:pt x="91" y="346"/>
                                    </a:lnTo>
                                    <a:lnTo>
                                      <a:pt x="91" y="346"/>
                                    </a:lnTo>
                                    <a:lnTo>
                                      <a:pt x="61" y="336"/>
                                    </a:lnTo>
                                    <a:lnTo>
                                      <a:pt x="40" y="321"/>
                                    </a:lnTo>
                                    <a:lnTo>
                                      <a:pt x="20" y="296"/>
                                    </a:lnTo>
                                    <a:lnTo>
                                      <a:pt x="10" y="256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231" y="15"/>
                                    </a:lnTo>
                                    <a:lnTo>
                                      <a:pt x="231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000" y="3312720"/>
                                <a:ext cx="24624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5">
                                    <a:moveTo>
                                      <a:pt x="15" y="50"/>
                                    </a:moveTo>
                                    <a:lnTo>
                                      <a:pt x="66" y="65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121" y="80"/>
                                    </a:lnTo>
                                    <a:lnTo>
                                      <a:pt x="156" y="135"/>
                                    </a:lnTo>
                                    <a:lnTo>
                                      <a:pt x="126" y="135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56" y="95"/>
                                    </a:lnTo>
                                    <a:lnTo>
                                      <a:pt x="15" y="50"/>
                                    </a:lnTo>
                                    <a:lnTo>
                                      <a:pt x="15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1400" y="3660840"/>
                                <a:ext cx="20700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" h="95">
                                    <a:moveTo>
                                      <a:pt x="50" y="35"/>
                                    </a:moveTo>
                                    <a:lnTo>
                                      <a:pt x="126" y="0"/>
                                    </a:lnTo>
                                    <a:lnTo>
                                      <a:pt x="81" y="45"/>
                                    </a:lnTo>
                                    <a:lnTo>
                                      <a:pt x="131" y="45"/>
                                    </a:lnTo>
                                    <a:lnTo>
                                      <a:pt x="81" y="80"/>
                                    </a:lnTo>
                                    <a:lnTo>
                                      <a:pt x="126" y="95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50" y="35"/>
                                    </a:lnTo>
                                    <a:lnTo>
                                      <a:pt x="5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0880" y="2173680"/>
                                <a:ext cx="10224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236">
                                    <a:moveTo>
                                      <a:pt x="35" y="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65" y="115"/>
                                    </a:lnTo>
                                    <a:lnTo>
                                      <a:pt x="60" y="236"/>
                                    </a:lnTo>
                                    <a:lnTo>
                                      <a:pt x="0" y="226"/>
                                    </a:lnTo>
                                    <a:lnTo>
                                      <a:pt x="0" y="226"/>
                                    </a:lnTo>
                                    <a:lnTo>
                                      <a:pt x="15" y="115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3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0" y="1801440"/>
                                <a:ext cx="83880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1" h="240">
                                    <a:moveTo>
                                      <a:pt x="135" y="5"/>
                                    </a:moveTo>
                                    <a:lnTo>
                                      <a:pt x="135" y="5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56" y="0"/>
                                    </a:lnTo>
                                    <a:lnTo>
                                      <a:pt x="256" y="0"/>
                                    </a:lnTo>
                                    <a:lnTo>
                                      <a:pt x="286" y="0"/>
                                    </a:lnTo>
                                    <a:lnTo>
                                      <a:pt x="286" y="0"/>
                                    </a:lnTo>
                                    <a:lnTo>
                                      <a:pt x="286" y="0"/>
                                    </a:lnTo>
                                    <a:lnTo>
                                      <a:pt x="286" y="0"/>
                                    </a:lnTo>
                                    <a:lnTo>
                                      <a:pt x="356" y="10"/>
                                    </a:lnTo>
                                    <a:lnTo>
                                      <a:pt x="416" y="25"/>
                                    </a:lnTo>
                                    <a:lnTo>
                                      <a:pt x="416" y="25"/>
                                    </a:lnTo>
                                    <a:lnTo>
                                      <a:pt x="436" y="35"/>
                                    </a:lnTo>
                                    <a:lnTo>
                                      <a:pt x="436" y="35"/>
                                    </a:lnTo>
                                    <a:lnTo>
                                      <a:pt x="461" y="45"/>
                                    </a:lnTo>
                                    <a:lnTo>
                                      <a:pt x="481" y="60"/>
                                    </a:lnTo>
                                    <a:lnTo>
                                      <a:pt x="481" y="60"/>
                                    </a:lnTo>
                                    <a:lnTo>
                                      <a:pt x="511" y="80"/>
                                    </a:lnTo>
                                    <a:lnTo>
                                      <a:pt x="526" y="105"/>
                                    </a:lnTo>
                                    <a:lnTo>
                                      <a:pt x="531" y="130"/>
                                    </a:lnTo>
                                    <a:lnTo>
                                      <a:pt x="531" y="160"/>
                                    </a:lnTo>
                                    <a:lnTo>
                                      <a:pt x="531" y="160"/>
                                    </a:lnTo>
                                    <a:lnTo>
                                      <a:pt x="521" y="180"/>
                                    </a:lnTo>
                                    <a:lnTo>
                                      <a:pt x="506" y="200"/>
                                    </a:lnTo>
                                    <a:lnTo>
                                      <a:pt x="481" y="215"/>
                                    </a:lnTo>
                                    <a:lnTo>
                                      <a:pt x="451" y="225"/>
                                    </a:lnTo>
                                    <a:lnTo>
                                      <a:pt x="451" y="225"/>
                                    </a:lnTo>
                                    <a:lnTo>
                                      <a:pt x="426" y="230"/>
                                    </a:lnTo>
                                    <a:lnTo>
                                      <a:pt x="426" y="230"/>
                                    </a:lnTo>
                                    <a:lnTo>
                                      <a:pt x="371" y="235"/>
                                    </a:lnTo>
                                    <a:lnTo>
                                      <a:pt x="306" y="240"/>
                                    </a:lnTo>
                                    <a:lnTo>
                                      <a:pt x="306" y="240"/>
                                    </a:lnTo>
                                    <a:lnTo>
                                      <a:pt x="276" y="235"/>
                                    </a:lnTo>
                                    <a:lnTo>
                                      <a:pt x="276" y="235"/>
                                    </a:lnTo>
                                    <a:lnTo>
                                      <a:pt x="261" y="235"/>
                                    </a:lnTo>
                                    <a:lnTo>
                                      <a:pt x="261" y="235"/>
                                    </a:lnTo>
                                    <a:lnTo>
                                      <a:pt x="125" y="225"/>
                                    </a:lnTo>
                                    <a:lnTo>
                                      <a:pt x="125" y="225"/>
                                    </a:lnTo>
                                    <a:lnTo>
                                      <a:pt x="100" y="220"/>
                                    </a:lnTo>
                                    <a:lnTo>
                                      <a:pt x="100" y="220"/>
                                    </a:lnTo>
                                    <a:lnTo>
                                      <a:pt x="85" y="215"/>
                                    </a:lnTo>
                                    <a:lnTo>
                                      <a:pt x="85" y="215"/>
                                    </a:lnTo>
                                    <a:lnTo>
                                      <a:pt x="55" y="205"/>
                                    </a:lnTo>
                                    <a:lnTo>
                                      <a:pt x="30" y="190"/>
                                    </a:lnTo>
                                    <a:lnTo>
                                      <a:pt x="10" y="175"/>
                                    </a:lnTo>
                                    <a:lnTo>
                                      <a:pt x="5" y="155"/>
                                    </a:lnTo>
                                    <a:lnTo>
                                      <a:pt x="5" y="155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5" y="95"/>
                                    </a:lnTo>
                                    <a:lnTo>
                                      <a:pt x="10" y="80"/>
                                    </a:lnTo>
                                    <a:lnTo>
                                      <a:pt x="20" y="65"/>
                                    </a:lnTo>
                                    <a:lnTo>
                                      <a:pt x="30" y="50"/>
                                    </a:lnTo>
                                    <a:lnTo>
                                      <a:pt x="65" y="30"/>
                                    </a:lnTo>
                                    <a:lnTo>
                                      <a:pt x="65" y="30"/>
                                    </a:lnTo>
                                    <a:lnTo>
                                      <a:pt x="90" y="15"/>
                                    </a:lnTo>
                                    <a:lnTo>
                                      <a:pt x="115" y="10"/>
                                    </a:lnTo>
                                    <a:lnTo>
                                      <a:pt x="115" y="1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35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040" y="1809720"/>
                                <a:ext cx="55080" cy="34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220">
                                    <a:moveTo>
                                      <a:pt x="15" y="5"/>
                                    </a:moveTo>
                                    <a:lnTo>
                                      <a:pt x="15" y="5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30" y="110"/>
                                    </a:lnTo>
                                    <a:lnTo>
                                      <a:pt x="25" y="220"/>
                                    </a:lnTo>
                                    <a:lnTo>
                                      <a:pt x="25" y="220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105"/>
                                    </a:lnTo>
                                    <a:lnTo>
                                      <a:pt x="15" y="5"/>
                                    </a:lnTo>
                                    <a:lnTo>
                                      <a:pt x="15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5000" y="1801440"/>
                                <a:ext cx="7884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240">
                                    <a:moveTo>
                                      <a:pt x="30" y="0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45" y="120"/>
                                    </a:lnTo>
                                    <a:lnTo>
                                      <a:pt x="50" y="240"/>
                                    </a:lnTo>
                                    <a:lnTo>
                                      <a:pt x="50" y="240"/>
                                    </a:lnTo>
                                    <a:lnTo>
                                      <a:pt x="20" y="235"/>
                                    </a:lnTo>
                                    <a:lnTo>
                                      <a:pt x="20" y="23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5" y="12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7720" y="1841400"/>
                                <a:ext cx="630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05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0" y="10"/>
                                    </a:lnTo>
                                    <a:lnTo>
                                      <a:pt x="20" y="10"/>
                                    </a:lnTo>
                                    <a:lnTo>
                                      <a:pt x="30" y="55"/>
                                    </a:lnTo>
                                    <a:lnTo>
                                      <a:pt x="35" y="105"/>
                                    </a:lnTo>
                                    <a:lnTo>
                                      <a:pt x="40" y="150"/>
                                    </a:lnTo>
                                    <a:lnTo>
                                      <a:pt x="35" y="200"/>
                                    </a:lnTo>
                                    <a:lnTo>
                                      <a:pt x="35" y="200"/>
                                    </a:lnTo>
                                    <a:lnTo>
                                      <a:pt x="10" y="205"/>
                                    </a:lnTo>
                                    <a:lnTo>
                                      <a:pt x="10" y="205"/>
                                    </a:lnTo>
                                    <a:lnTo>
                                      <a:pt x="10" y="10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3120" y="2981160"/>
                                <a:ext cx="537120" cy="112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710">
                                    <a:moveTo>
                                      <a:pt x="230" y="35"/>
                                    </a:moveTo>
                                    <a:lnTo>
                                      <a:pt x="230" y="35"/>
                                    </a:lnTo>
                                    <a:lnTo>
                                      <a:pt x="195" y="210"/>
                                    </a:lnTo>
                                    <a:lnTo>
                                      <a:pt x="195" y="210"/>
                                    </a:lnTo>
                                    <a:lnTo>
                                      <a:pt x="190" y="295"/>
                                    </a:lnTo>
                                    <a:lnTo>
                                      <a:pt x="190" y="335"/>
                                    </a:lnTo>
                                    <a:lnTo>
                                      <a:pt x="195" y="365"/>
                                    </a:lnTo>
                                    <a:lnTo>
                                      <a:pt x="195" y="365"/>
                                    </a:lnTo>
                                    <a:lnTo>
                                      <a:pt x="200" y="390"/>
                                    </a:lnTo>
                                    <a:lnTo>
                                      <a:pt x="210" y="410"/>
                                    </a:lnTo>
                                    <a:lnTo>
                                      <a:pt x="225" y="425"/>
                                    </a:lnTo>
                                    <a:lnTo>
                                      <a:pt x="240" y="440"/>
                                    </a:lnTo>
                                    <a:lnTo>
                                      <a:pt x="240" y="440"/>
                                    </a:lnTo>
                                    <a:lnTo>
                                      <a:pt x="285" y="455"/>
                                    </a:lnTo>
                                    <a:lnTo>
                                      <a:pt x="340" y="465"/>
                                    </a:lnTo>
                                    <a:lnTo>
                                      <a:pt x="285" y="710"/>
                                    </a:lnTo>
                                    <a:lnTo>
                                      <a:pt x="285" y="710"/>
                                    </a:lnTo>
                                    <a:lnTo>
                                      <a:pt x="215" y="685"/>
                                    </a:lnTo>
                                    <a:lnTo>
                                      <a:pt x="150" y="660"/>
                                    </a:lnTo>
                                    <a:lnTo>
                                      <a:pt x="100" y="630"/>
                                    </a:lnTo>
                                    <a:lnTo>
                                      <a:pt x="60" y="595"/>
                                    </a:lnTo>
                                    <a:lnTo>
                                      <a:pt x="30" y="555"/>
                                    </a:lnTo>
                                    <a:lnTo>
                                      <a:pt x="10" y="515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0" y="420"/>
                                    </a:lnTo>
                                    <a:lnTo>
                                      <a:pt x="0" y="420"/>
                                    </a:lnTo>
                                    <a:lnTo>
                                      <a:pt x="5" y="415"/>
                                    </a:lnTo>
                                    <a:lnTo>
                                      <a:pt x="5" y="415"/>
                                    </a:lnTo>
                                    <a:lnTo>
                                      <a:pt x="65" y="200"/>
                                    </a:lnTo>
                                    <a:lnTo>
                                      <a:pt x="100" y="10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85" y="20"/>
                                    </a:lnTo>
                                    <a:lnTo>
                                      <a:pt x="230" y="35"/>
                                    </a:lnTo>
                                    <a:lnTo>
                                      <a:pt x="23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2160" y="2949480"/>
                                <a:ext cx="497880" cy="90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575">
                                    <a:moveTo>
                                      <a:pt x="195" y="15"/>
                                    </a:moveTo>
                                    <a:lnTo>
                                      <a:pt x="195" y="15"/>
                                    </a:lnTo>
                                    <a:lnTo>
                                      <a:pt x="225" y="0"/>
                                    </a:lnTo>
                                    <a:lnTo>
                                      <a:pt x="225" y="0"/>
                                    </a:lnTo>
                                    <a:lnTo>
                                      <a:pt x="275" y="200"/>
                                    </a:lnTo>
                                    <a:lnTo>
                                      <a:pt x="310" y="410"/>
                                    </a:lnTo>
                                    <a:lnTo>
                                      <a:pt x="310" y="410"/>
                                    </a:lnTo>
                                    <a:lnTo>
                                      <a:pt x="315" y="410"/>
                                    </a:lnTo>
                                    <a:lnTo>
                                      <a:pt x="315" y="410"/>
                                    </a:lnTo>
                                    <a:lnTo>
                                      <a:pt x="300" y="440"/>
                                    </a:lnTo>
                                    <a:lnTo>
                                      <a:pt x="280" y="470"/>
                                    </a:lnTo>
                                    <a:lnTo>
                                      <a:pt x="255" y="495"/>
                                    </a:lnTo>
                                    <a:lnTo>
                                      <a:pt x="220" y="515"/>
                                    </a:lnTo>
                                    <a:lnTo>
                                      <a:pt x="180" y="535"/>
                                    </a:lnTo>
                                    <a:lnTo>
                                      <a:pt x="135" y="550"/>
                                    </a:lnTo>
                                    <a:lnTo>
                                      <a:pt x="85" y="565"/>
                                    </a:lnTo>
                                    <a:lnTo>
                                      <a:pt x="25" y="575"/>
                                    </a:lnTo>
                                    <a:lnTo>
                                      <a:pt x="0" y="310"/>
                                    </a:lnTo>
                                    <a:lnTo>
                                      <a:pt x="0" y="310"/>
                                    </a:lnTo>
                                    <a:lnTo>
                                      <a:pt x="60" y="300"/>
                                    </a:lnTo>
                                    <a:lnTo>
                                      <a:pt x="115" y="285"/>
                                    </a:lnTo>
                                    <a:lnTo>
                                      <a:pt x="135" y="27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70" y="245"/>
                                    </a:lnTo>
                                    <a:lnTo>
                                      <a:pt x="185" y="230"/>
                                    </a:lnTo>
                                    <a:lnTo>
                                      <a:pt x="195" y="210"/>
                                    </a:lnTo>
                                    <a:lnTo>
                                      <a:pt x="205" y="190"/>
                                    </a:lnTo>
                                    <a:lnTo>
                                      <a:pt x="210" y="140"/>
                                    </a:lnTo>
                                    <a:lnTo>
                                      <a:pt x="210" y="80"/>
                                    </a:lnTo>
                                    <a:lnTo>
                                      <a:pt x="195" y="15"/>
                                    </a:lnTo>
                                    <a:lnTo>
                                      <a:pt x="195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5520" y="2212920"/>
                                <a:ext cx="712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50">
                                    <a:moveTo>
                                      <a:pt x="10" y="40"/>
                                    </a:moveTo>
                                    <a:lnTo>
                                      <a:pt x="10" y="40"/>
                                    </a:lnTo>
                                    <a:lnTo>
                                      <a:pt x="5" y="2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15" y="35"/>
                                    </a:lnTo>
                                    <a:lnTo>
                                      <a:pt x="20" y="40"/>
                                    </a:lnTo>
                                    <a:lnTo>
                                      <a:pt x="30" y="40"/>
                                    </a:lnTo>
                                    <a:lnTo>
                                      <a:pt x="30" y="40"/>
                                    </a:lnTo>
                                    <a:lnTo>
                                      <a:pt x="35" y="35"/>
                                    </a:lnTo>
                                    <a:lnTo>
                                      <a:pt x="40" y="3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5" y="20"/>
                                    </a:lnTo>
                                    <a:lnTo>
                                      <a:pt x="40" y="35"/>
                                    </a:lnTo>
                                    <a:lnTo>
                                      <a:pt x="35" y="45"/>
                                    </a:lnTo>
                                    <a:lnTo>
                                      <a:pt x="25" y="50"/>
                                    </a:lnTo>
                                    <a:lnTo>
                                      <a:pt x="25" y="50"/>
                                    </a:lnTo>
                                    <a:lnTo>
                                      <a:pt x="20" y="50"/>
                                    </a:lnTo>
                                    <a:lnTo>
                                      <a:pt x="10" y="40"/>
                                    </a:lnTo>
                                    <a:lnTo>
                                      <a:pt x="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0240" y="2212920"/>
                                <a:ext cx="7992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50">
                                    <a:moveTo>
                                      <a:pt x="10" y="40"/>
                                    </a:moveTo>
                                    <a:lnTo>
                                      <a:pt x="10" y="40"/>
                                    </a:lnTo>
                                    <a:lnTo>
                                      <a:pt x="5" y="2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15" y="35"/>
                                    </a:lnTo>
                                    <a:lnTo>
                                      <a:pt x="21" y="40"/>
                                    </a:lnTo>
                                    <a:lnTo>
                                      <a:pt x="31" y="40"/>
                                    </a:lnTo>
                                    <a:lnTo>
                                      <a:pt x="31" y="40"/>
                                    </a:lnTo>
                                    <a:lnTo>
                                      <a:pt x="36" y="35"/>
                                    </a:lnTo>
                                    <a:lnTo>
                                      <a:pt x="41" y="3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46" y="20"/>
                                    </a:lnTo>
                                    <a:lnTo>
                                      <a:pt x="46" y="35"/>
                                    </a:lnTo>
                                    <a:lnTo>
                                      <a:pt x="36" y="45"/>
                                    </a:lnTo>
                                    <a:lnTo>
                                      <a:pt x="26" y="50"/>
                                    </a:lnTo>
                                    <a:lnTo>
                                      <a:pt x="26" y="50"/>
                                    </a:lnTo>
                                    <a:lnTo>
                                      <a:pt x="21" y="50"/>
                                    </a:lnTo>
                                    <a:lnTo>
                                      <a:pt x="10" y="40"/>
                                    </a:lnTo>
                                    <a:lnTo>
                                      <a:pt x="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0480" y="0"/>
                                <a:ext cx="578520" cy="5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50">
                                    <a:moveTo>
                                      <a:pt x="181" y="0"/>
                                    </a:moveTo>
                                    <a:lnTo>
                                      <a:pt x="126" y="115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90" y="220"/>
                                    </a:lnTo>
                                    <a:lnTo>
                                      <a:pt x="70" y="350"/>
                                    </a:lnTo>
                                    <a:lnTo>
                                      <a:pt x="181" y="290"/>
                                    </a:lnTo>
                                    <a:lnTo>
                                      <a:pt x="296" y="350"/>
                                    </a:lnTo>
                                    <a:lnTo>
                                      <a:pt x="271" y="220"/>
                                    </a:lnTo>
                                    <a:lnTo>
                                      <a:pt x="366" y="135"/>
                                    </a:lnTo>
                                    <a:lnTo>
                                      <a:pt x="236" y="115"/>
                                    </a:lnTo>
                                    <a:lnTo>
                                      <a:pt x="18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7480" y="718920"/>
                                <a:ext cx="110520" cy="51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325">
                                    <a:moveTo>
                                      <a:pt x="50" y="0"/>
                                    </a:moveTo>
                                    <a:lnTo>
                                      <a:pt x="70" y="325"/>
                                    </a:lnTo>
                                    <a:lnTo>
                                      <a:pt x="0" y="325"/>
                                    </a:lnTo>
                                    <a:lnTo>
                                      <a:pt x="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360" y="663480"/>
                                <a:ext cx="213480" cy="49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15">
                                    <a:moveTo>
                                      <a:pt x="0" y="0"/>
                                    </a:moveTo>
                                    <a:lnTo>
                                      <a:pt x="135" y="290"/>
                                    </a:lnTo>
                                    <a:lnTo>
                                      <a:pt x="70" y="3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4840" y="568800"/>
                                <a:ext cx="3556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275">
                                    <a:moveTo>
                                      <a:pt x="0" y="0"/>
                                    </a:moveTo>
                                    <a:lnTo>
                                      <a:pt x="225" y="230"/>
                                    </a:lnTo>
                                    <a:lnTo>
                                      <a:pt x="170" y="27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8200" y="418320"/>
                                <a:ext cx="482040" cy="25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" h="160">
                                    <a:moveTo>
                                      <a:pt x="0" y="0"/>
                                    </a:moveTo>
                                    <a:lnTo>
                                      <a:pt x="305" y="95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440" y="663480"/>
                                <a:ext cx="213480" cy="49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15">
                                    <a:moveTo>
                                      <a:pt x="135" y="0"/>
                                    </a:moveTo>
                                    <a:lnTo>
                                      <a:pt x="0" y="290"/>
                                    </a:lnTo>
                                    <a:lnTo>
                                      <a:pt x="70" y="315"/>
                                    </a:lnTo>
                                    <a:lnTo>
                                      <a:pt x="13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7680" y="568800"/>
                                <a:ext cx="3556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275">
                                    <a:moveTo>
                                      <a:pt x="225" y="0"/>
                                    </a:moveTo>
                                    <a:lnTo>
                                      <a:pt x="0" y="230"/>
                                    </a:lnTo>
                                    <a:lnTo>
                                      <a:pt x="50" y="275"/>
                                    </a:lnTo>
                                    <a:lnTo>
                                      <a:pt x="2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0" y="418320"/>
                                <a:ext cx="489600" cy="25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160">
                                    <a:moveTo>
                                      <a:pt x="310" y="0"/>
                                    </a:moveTo>
                                    <a:lnTo>
                                      <a:pt x="0" y="95"/>
                                    </a:lnTo>
                                    <a:lnTo>
                                      <a:pt x="25" y="160"/>
                                    </a:lnTo>
                                    <a:lnTo>
                                      <a:pt x="3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52880" y="3826440"/>
                              <a:ext cx="1092960" cy="152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2960" cy="152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1621">
                                    <a:moveTo>
                                      <a:pt x="630" y="150"/>
                                    </a:moveTo>
                                    <a:lnTo>
                                      <a:pt x="630" y="150"/>
                                    </a:lnTo>
                                    <a:lnTo>
                                      <a:pt x="615" y="130"/>
                                    </a:lnTo>
                                    <a:lnTo>
                                      <a:pt x="595" y="115"/>
                                    </a:lnTo>
                                    <a:lnTo>
                                      <a:pt x="575" y="100"/>
                                    </a:lnTo>
                                    <a:lnTo>
                                      <a:pt x="550" y="85"/>
                                    </a:lnTo>
                                    <a:lnTo>
                                      <a:pt x="495" y="70"/>
                                    </a:lnTo>
                                    <a:lnTo>
                                      <a:pt x="430" y="60"/>
                                    </a:lnTo>
                                    <a:lnTo>
                                      <a:pt x="430" y="60"/>
                                    </a:lnTo>
                                    <a:lnTo>
                                      <a:pt x="360" y="60"/>
                                    </a:lnTo>
                                    <a:lnTo>
                                      <a:pt x="295" y="70"/>
                                    </a:lnTo>
                                    <a:lnTo>
                                      <a:pt x="235" y="90"/>
                                    </a:lnTo>
                                    <a:lnTo>
                                      <a:pt x="180" y="120"/>
                                    </a:lnTo>
                                    <a:lnTo>
                                      <a:pt x="180" y="120"/>
                                    </a:lnTo>
                                    <a:lnTo>
                                      <a:pt x="165" y="95"/>
                                    </a:lnTo>
                                    <a:lnTo>
                                      <a:pt x="145" y="65"/>
                                    </a:lnTo>
                                    <a:lnTo>
                                      <a:pt x="125" y="45"/>
                                    </a:lnTo>
                                    <a:lnTo>
                                      <a:pt x="100" y="25"/>
                                    </a:lnTo>
                                    <a:lnTo>
                                      <a:pt x="100" y="25"/>
                                    </a:lnTo>
                                    <a:lnTo>
                                      <a:pt x="75" y="1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5" y="10"/>
                                    </a:lnTo>
                                    <a:lnTo>
                                      <a:pt x="25" y="10"/>
                                    </a:lnTo>
                                    <a:lnTo>
                                      <a:pt x="10" y="30"/>
                                    </a:lnTo>
                                    <a:lnTo>
                                      <a:pt x="5" y="50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25" y="145"/>
                                    </a:lnTo>
                                    <a:lnTo>
                                      <a:pt x="45" y="175"/>
                                    </a:lnTo>
                                    <a:lnTo>
                                      <a:pt x="65" y="200"/>
                                    </a:lnTo>
                                    <a:lnTo>
                                      <a:pt x="95" y="225"/>
                                    </a:lnTo>
                                    <a:lnTo>
                                      <a:pt x="95" y="225"/>
                                    </a:lnTo>
                                    <a:lnTo>
                                      <a:pt x="80" y="305"/>
                                    </a:lnTo>
                                    <a:lnTo>
                                      <a:pt x="75" y="380"/>
                                    </a:lnTo>
                                    <a:lnTo>
                                      <a:pt x="80" y="455"/>
                                    </a:lnTo>
                                    <a:lnTo>
                                      <a:pt x="90" y="535"/>
                                    </a:lnTo>
                                    <a:lnTo>
                                      <a:pt x="90" y="535"/>
                                    </a:lnTo>
                                    <a:lnTo>
                                      <a:pt x="55" y="555"/>
                                    </a:lnTo>
                                    <a:lnTo>
                                      <a:pt x="30" y="575"/>
                                    </a:lnTo>
                                    <a:lnTo>
                                      <a:pt x="10" y="590"/>
                                    </a:lnTo>
                                    <a:lnTo>
                                      <a:pt x="0" y="610"/>
                                    </a:lnTo>
                                    <a:lnTo>
                                      <a:pt x="0" y="610"/>
                                    </a:lnTo>
                                    <a:lnTo>
                                      <a:pt x="0" y="625"/>
                                    </a:lnTo>
                                    <a:lnTo>
                                      <a:pt x="0" y="625"/>
                                    </a:lnTo>
                                    <a:lnTo>
                                      <a:pt x="0" y="640"/>
                                    </a:lnTo>
                                    <a:lnTo>
                                      <a:pt x="5" y="655"/>
                                    </a:lnTo>
                                    <a:lnTo>
                                      <a:pt x="25" y="685"/>
                                    </a:lnTo>
                                    <a:lnTo>
                                      <a:pt x="25" y="685"/>
                                    </a:lnTo>
                                    <a:lnTo>
                                      <a:pt x="50" y="710"/>
                                    </a:lnTo>
                                    <a:lnTo>
                                      <a:pt x="85" y="725"/>
                                    </a:lnTo>
                                    <a:lnTo>
                                      <a:pt x="125" y="740"/>
                                    </a:lnTo>
                                    <a:lnTo>
                                      <a:pt x="170" y="745"/>
                                    </a:lnTo>
                                    <a:lnTo>
                                      <a:pt x="170" y="745"/>
                                    </a:lnTo>
                                    <a:lnTo>
                                      <a:pt x="225" y="745"/>
                                    </a:lnTo>
                                    <a:lnTo>
                                      <a:pt x="280" y="740"/>
                                    </a:lnTo>
                                    <a:lnTo>
                                      <a:pt x="345" y="730"/>
                                    </a:lnTo>
                                    <a:lnTo>
                                      <a:pt x="410" y="710"/>
                                    </a:lnTo>
                                    <a:lnTo>
                                      <a:pt x="410" y="710"/>
                                    </a:lnTo>
                                    <a:lnTo>
                                      <a:pt x="415" y="745"/>
                                    </a:lnTo>
                                    <a:lnTo>
                                      <a:pt x="425" y="786"/>
                                    </a:lnTo>
                                    <a:lnTo>
                                      <a:pt x="435" y="816"/>
                                    </a:lnTo>
                                    <a:lnTo>
                                      <a:pt x="450" y="851"/>
                                    </a:lnTo>
                                    <a:lnTo>
                                      <a:pt x="465" y="881"/>
                                    </a:lnTo>
                                    <a:lnTo>
                                      <a:pt x="490" y="906"/>
                                    </a:lnTo>
                                    <a:lnTo>
                                      <a:pt x="510" y="936"/>
                                    </a:lnTo>
                                    <a:lnTo>
                                      <a:pt x="535" y="961"/>
                                    </a:lnTo>
                                    <a:lnTo>
                                      <a:pt x="535" y="961"/>
                                    </a:lnTo>
                                    <a:lnTo>
                                      <a:pt x="525" y="1036"/>
                                    </a:lnTo>
                                    <a:lnTo>
                                      <a:pt x="520" y="1111"/>
                                    </a:lnTo>
                                    <a:lnTo>
                                      <a:pt x="525" y="1186"/>
                                    </a:lnTo>
                                    <a:lnTo>
                                      <a:pt x="535" y="1261"/>
                                    </a:lnTo>
                                    <a:lnTo>
                                      <a:pt x="535" y="1261"/>
                                    </a:lnTo>
                                    <a:lnTo>
                                      <a:pt x="505" y="1346"/>
                                    </a:lnTo>
                                    <a:lnTo>
                                      <a:pt x="455" y="1471"/>
                                    </a:lnTo>
                                    <a:lnTo>
                                      <a:pt x="455" y="1471"/>
                                    </a:lnTo>
                                    <a:lnTo>
                                      <a:pt x="425" y="1551"/>
                                    </a:lnTo>
                                    <a:lnTo>
                                      <a:pt x="415" y="1576"/>
                                    </a:lnTo>
                                    <a:lnTo>
                                      <a:pt x="415" y="1586"/>
                                    </a:lnTo>
                                    <a:lnTo>
                                      <a:pt x="415" y="1586"/>
                                    </a:lnTo>
                                    <a:lnTo>
                                      <a:pt x="440" y="1601"/>
                                    </a:lnTo>
                                    <a:lnTo>
                                      <a:pt x="465" y="1606"/>
                                    </a:lnTo>
                                    <a:lnTo>
                                      <a:pt x="500" y="1601"/>
                                    </a:lnTo>
                                    <a:lnTo>
                                      <a:pt x="540" y="1586"/>
                                    </a:lnTo>
                                    <a:lnTo>
                                      <a:pt x="540" y="1586"/>
                                    </a:lnTo>
                                    <a:lnTo>
                                      <a:pt x="565" y="1546"/>
                                    </a:lnTo>
                                    <a:lnTo>
                                      <a:pt x="585" y="1491"/>
                                    </a:lnTo>
                                    <a:lnTo>
                                      <a:pt x="610" y="1421"/>
                                    </a:lnTo>
                                    <a:lnTo>
                                      <a:pt x="635" y="1336"/>
                                    </a:lnTo>
                                    <a:lnTo>
                                      <a:pt x="635" y="1336"/>
                                    </a:lnTo>
                                    <a:lnTo>
                                      <a:pt x="660" y="1226"/>
                                    </a:lnTo>
                                    <a:lnTo>
                                      <a:pt x="660" y="1226"/>
                                    </a:lnTo>
                                    <a:lnTo>
                                      <a:pt x="670" y="1186"/>
                                    </a:lnTo>
                                    <a:lnTo>
                                      <a:pt x="675" y="1181"/>
                                    </a:lnTo>
                                    <a:lnTo>
                                      <a:pt x="680" y="1176"/>
                                    </a:lnTo>
                                    <a:lnTo>
                                      <a:pt x="680" y="1176"/>
                                    </a:lnTo>
                                    <a:lnTo>
                                      <a:pt x="690" y="1181"/>
                                    </a:lnTo>
                                    <a:lnTo>
                                      <a:pt x="695" y="1191"/>
                                    </a:lnTo>
                                    <a:lnTo>
                                      <a:pt x="705" y="1211"/>
                                    </a:lnTo>
                                    <a:lnTo>
                                      <a:pt x="705" y="1236"/>
                                    </a:lnTo>
                                    <a:lnTo>
                                      <a:pt x="705" y="1236"/>
                                    </a:lnTo>
                                    <a:lnTo>
                                      <a:pt x="710" y="1291"/>
                                    </a:lnTo>
                                    <a:lnTo>
                                      <a:pt x="715" y="1381"/>
                                    </a:lnTo>
                                    <a:lnTo>
                                      <a:pt x="715" y="1381"/>
                                    </a:lnTo>
                                    <a:lnTo>
                                      <a:pt x="675" y="1461"/>
                                    </a:lnTo>
                                    <a:lnTo>
                                      <a:pt x="650" y="1521"/>
                                    </a:lnTo>
                                    <a:lnTo>
                                      <a:pt x="640" y="1571"/>
                                    </a:lnTo>
                                    <a:lnTo>
                                      <a:pt x="640" y="1586"/>
                                    </a:lnTo>
                                    <a:lnTo>
                                      <a:pt x="645" y="1601"/>
                                    </a:lnTo>
                                    <a:lnTo>
                                      <a:pt x="645" y="1601"/>
                                    </a:lnTo>
                                    <a:lnTo>
                                      <a:pt x="650" y="1611"/>
                                    </a:lnTo>
                                    <a:lnTo>
                                      <a:pt x="660" y="1616"/>
                                    </a:lnTo>
                                    <a:lnTo>
                                      <a:pt x="685" y="1621"/>
                                    </a:lnTo>
                                    <a:lnTo>
                                      <a:pt x="715" y="1616"/>
                                    </a:lnTo>
                                    <a:lnTo>
                                      <a:pt x="755" y="1601"/>
                                    </a:lnTo>
                                    <a:lnTo>
                                      <a:pt x="755" y="1601"/>
                                    </a:lnTo>
                                    <a:lnTo>
                                      <a:pt x="775" y="1561"/>
                                    </a:lnTo>
                                    <a:lnTo>
                                      <a:pt x="795" y="1516"/>
                                    </a:lnTo>
                                    <a:lnTo>
                                      <a:pt x="810" y="1471"/>
                                    </a:lnTo>
                                    <a:lnTo>
                                      <a:pt x="820" y="1421"/>
                                    </a:lnTo>
                                    <a:lnTo>
                                      <a:pt x="830" y="1371"/>
                                    </a:lnTo>
                                    <a:lnTo>
                                      <a:pt x="830" y="1321"/>
                                    </a:lnTo>
                                    <a:lnTo>
                                      <a:pt x="830" y="1266"/>
                                    </a:lnTo>
                                    <a:lnTo>
                                      <a:pt x="820" y="1206"/>
                                    </a:lnTo>
                                    <a:lnTo>
                                      <a:pt x="820" y="1206"/>
                                    </a:lnTo>
                                    <a:lnTo>
                                      <a:pt x="865" y="1211"/>
                                    </a:lnTo>
                                    <a:lnTo>
                                      <a:pt x="905" y="1206"/>
                                    </a:lnTo>
                                    <a:lnTo>
                                      <a:pt x="945" y="1196"/>
                                    </a:lnTo>
                                    <a:lnTo>
                                      <a:pt x="985" y="1176"/>
                                    </a:lnTo>
                                    <a:lnTo>
                                      <a:pt x="985" y="1176"/>
                                    </a:lnTo>
                                    <a:lnTo>
                                      <a:pt x="975" y="1216"/>
                                    </a:lnTo>
                                    <a:lnTo>
                                      <a:pt x="975" y="1256"/>
                                    </a:lnTo>
                                    <a:lnTo>
                                      <a:pt x="980" y="1291"/>
                                    </a:lnTo>
                                    <a:lnTo>
                                      <a:pt x="995" y="1331"/>
                                    </a:lnTo>
                                    <a:lnTo>
                                      <a:pt x="995" y="1331"/>
                                    </a:lnTo>
                                    <a:lnTo>
                                      <a:pt x="1030" y="1266"/>
                                    </a:lnTo>
                                    <a:lnTo>
                                      <a:pt x="1065" y="1196"/>
                                    </a:lnTo>
                                    <a:lnTo>
                                      <a:pt x="1095" y="1126"/>
                                    </a:lnTo>
                                    <a:lnTo>
                                      <a:pt x="1115" y="1056"/>
                                    </a:lnTo>
                                    <a:lnTo>
                                      <a:pt x="1135" y="986"/>
                                    </a:lnTo>
                                    <a:lnTo>
                                      <a:pt x="1150" y="911"/>
                                    </a:lnTo>
                                    <a:lnTo>
                                      <a:pt x="1155" y="836"/>
                                    </a:lnTo>
                                    <a:lnTo>
                                      <a:pt x="1160" y="761"/>
                                    </a:lnTo>
                                    <a:lnTo>
                                      <a:pt x="1160" y="761"/>
                                    </a:lnTo>
                                    <a:lnTo>
                                      <a:pt x="1160" y="755"/>
                                    </a:lnTo>
                                    <a:lnTo>
                                      <a:pt x="1160" y="755"/>
                                    </a:lnTo>
                                    <a:lnTo>
                                      <a:pt x="1085" y="766"/>
                                    </a:lnTo>
                                    <a:lnTo>
                                      <a:pt x="1085" y="766"/>
                                    </a:lnTo>
                                    <a:lnTo>
                                      <a:pt x="985" y="781"/>
                                    </a:lnTo>
                                    <a:lnTo>
                                      <a:pt x="985" y="781"/>
                                    </a:lnTo>
                                    <a:lnTo>
                                      <a:pt x="920" y="791"/>
                                    </a:lnTo>
                                    <a:lnTo>
                                      <a:pt x="865" y="796"/>
                                    </a:lnTo>
                                    <a:lnTo>
                                      <a:pt x="805" y="796"/>
                                    </a:lnTo>
                                    <a:lnTo>
                                      <a:pt x="755" y="786"/>
                                    </a:lnTo>
                                    <a:lnTo>
                                      <a:pt x="755" y="786"/>
                                    </a:lnTo>
                                    <a:lnTo>
                                      <a:pt x="730" y="720"/>
                                    </a:lnTo>
                                    <a:lnTo>
                                      <a:pt x="715" y="645"/>
                                    </a:lnTo>
                                    <a:lnTo>
                                      <a:pt x="705" y="570"/>
                                    </a:lnTo>
                                    <a:lnTo>
                                      <a:pt x="705" y="490"/>
                                    </a:lnTo>
                                    <a:lnTo>
                                      <a:pt x="705" y="490"/>
                                    </a:lnTo>
                                    <a:lnTo>
                                      <a:pt x="715" y="375"/>
                                    </a:lnTo>
                                    <a:lnTo>
                                      <a:pt x="715" y="375"/>
                                    </a:lnTo>
                                    <a:lnTo>
                                      <a:pt x="715" y="315"/>
                                    </a:lnTo>
                                    <a:lnTo>
                                      <a:pt x="710" y="270"/>
                                    </a:lnTo>
                                    <a:lnTo>
                                      <a:pt x="710" y="270"/>
                                    </a:lnTo>
                                    <a:lnTo>
                                      <a:pt x="800" y="230"/>
                                    </a:lnTo>
                                    <a:lnTo>
                                      <a:pt x="835" y="210"/>
                                    </a:lnTo>
                                    <a:lnTo>
                                      <a:pt x="870" y="190"/>
                                    </a:lnTo>
                                    <a:lnTo>
                                      <a:pt x="895" y="170"/>
                                    </a:lnTo>
                                    <a:lnTo>
                                      <a:pt x="915" y="145"/>
                                    </a:lnTo>
                                    <a:lnTo>
                                      <a:pt x="930" y="125"/>
                                    </a:lnTo>
                                    <a:lnTo>
                                      <a:pt x="935" y="100"/>
                                    </a:lnTo>
                                    <a:lnTo>
                                      <a:pt x="935" y="100"/>
                                    </a:lnTo>
                                    <a:lnTo>
                                      <a:pt x="875" y="30"/>
                                    </a:lnTo>
                                    <a:lnTo>
                                      <a:pt x="875" y="30"/>
                                    </a:lnTo>
                                    <a:lnTo>
                                      <a:pt x="855" y="30"/>
                                    </a:lnTo>
                                    <a:lnTo>
                                      <a:pt x="825" y="35"/>
                                    </a:lnTo>
                                    <a:lnTo>
                                      <a:pt x="800" y="40"/>
                                    </a:lnTo>
                                    <a:lnTo>
                                      <a:pt x="770" y="55"/>
                                    </a:lnTo>
                                    <a:lnTo>
                                      <a:pt x="705" y="95"/>
                                    </a:lnTo>
                                    <a:lnTo>
                                      <a:pt x="630" y="150"/>
                                    </a:lnTo>
                                    <a:lnTo>
                                      <a:pt x="63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348840"/>
                                <a:ext cx="7992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115">
                                    <a:moveTo>
                                      <a:pt x="15" y="70"/>
                                    </a:moveTo>
                                    <a:lnTo>
                                      <a:pt x="15" y="70"/>
                                    </a:lnTo>
                                    <a:lnTo>
                                      <a:pt x="5" y="4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5" y="85"/>
                                    </a:lnTo>
                                    <a:lnTo>
                                      <a:pt x="5" y="85"/>
                                    </a:lnTo>
                                    <a:lnTo>
                                      <a:pt x="20" y="105"/>
                                    </a:lnTo>
                                    <a:lnTo>
                                      <a:pt x="25" y="110"/>
                                    </a:lnTo>
                                    <a:lnTo>
                                      <a:pt x="35" y="115"/>
                                    </a:lnTo>
                                    <a:lnTo>
                                      <a:pt x="35" y="115"/>
                                    </a:lnTo>
                                    <a:lnTo>
                                      <a:pt x="40" y="115"/>
                                    </a:lnTo>
                                    <a:lnTo>
                                      <a:pt x="50" y="110"/>
                                    </a:lnTo>
                                    <a:lnTo>
                                      <a:pt x="65" y="90"/>
                                    </a:lnTo>
                                    <a:lnTo>
                                      <a:pt x="65" y="90"/>
                                    </a:lnTo>
                                    <a:lnTo>
                                      <a:pt x="75" y="60"/>
                                    </a:lnTo>
                                    <a:lnTo>
                                      <a:pt x="85" y="15"/>
                                    </a:lnTo>
                                    <a:lnTo>
                                      <a:pt x="85" y="15"/>
                                    </a:lnTo>
                                    <a:lnTo>
                                      <a:pt x="75" y="55"/>
                                    </a:lnTo>
                                    <a:lnTo>
                                      <a:pt x="60" y="80"/>
                                    </a:lnTo>
                                    <a:lnTo>
                                      <a:pt x="60" y="80"/>
                                    </a:lnTo>
                                    <a:lnTo>
                                      <a:pt x="45" y="95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20" y="90"/>
                                    </a:lnTo>
                                    <a:lnTo>
                                      <a:pt x="15" y="70"/>
                                    </a:lnTo>
                                    <a:lnTo>
                                      <a:pt x="15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20" y="362520"/>
                                <a:ext cx="889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25">
                                    <a:moveTo>
                                      <a:pt x="75" y="95"/>
                                    </a:moveTo>
                                    <a:lnTo>
                                      <a:pt x="75" y="95"/>
                                    </a:lnTo>
                                    <a:lnTo>
                                      <a:pt x="90" y="60"/>
                                    </a:lnTo>
                                    <a:lnTo>
                                      <a:pt x="95" y="15"/>
                                    </a:lnTo>
                                    <a:lnTo>
                                      <a:pt x="95" y="15"/>
                                    </a:lnTo>
                                    <a:lnTo>
                                      <a:pt x="80" y="55"/>
                                    </a:lnTo>
                                    <a:lnTo>
                                      <a:pt x="65" y="85"/>
                                    </a:lnTo>
                                    <a:lnTo>
                                      <a:pt x="65" y="85"/>
                                    </a:lnTo>
                                    <a:lnTo>
                                      <a:pt x="50" y="100"/>
                                    </a:lnTo>
                                    <a:lnTo>
                                      <a:pt x="45" y="105"/>
                                    </a:lnTo>
                                    <a:lnTo>
                                      <a:pt x="35" y="105"/>
                                    </a:lnTo>
                                    <a:lnTo>
                                      <a:pt x="35" y="105"/>
                                    </a:lnTo>
                                    <a:lnTo>
                                      <a:pt x="30" y="100"/>
                                    </a:lnTo>
                                    <a:lnTo>
                                      <a:pt x="25" y="95"/>
                                    </a:lnTo>
                                    <a:lnTo>
                                      <a:pt x="10" y="75"/>
                                    </a:lnTo>
                                    <a:lnTo>
                                      <a:pt x="10" y="75"/>
                                    </a:lnTo>
                                    <a:lnTo>
                                      <a:pt x="5" y="4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5" y="90"/>
                                    </a:lnTo>
                                    <a:lnTo>
                                      <a:pt x="5" y="90"/>
                                    </a:lnTo>
                                    <a:lnTo>
                                      <a:pt x="20" y="115"/>
                                    </a:lnTo>
                                    <a:lnTo>
                                      <a:pt x="25" y="120"/>
                                    </a:lnTo>
                                    <a:lnTo>
                                      <a:pt x="35" y="125"/>
                                    </a:lnTo>
                                    <a:lnTo>
                                      <a:pt x="35" y="125"/>
                                    </a:lnTo>
                                    <a:lnTo>
                                      <a:pt x="45" y="120"/>
                                    </a:lnTo>
                                    <a:lnTo>
                                      <a:pt x="55" y="115"/>
                                    </a:lnTo>
                                    <a:lnTo>
                                      <a:pt x="75" y="95"/>
                                    </a:lnTo>
                                    <a:lnTo>
                                      <a:pt x="75" y="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8600"/>
                                <a:ext cx="1270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40">
                                    <a:moveTo>
                                      <a:pt x="135" y="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80" y="20"/>
                                    </a:lnTo>
                                    <a:lnTo>
                                      <a:pt x="40" y="25"/>
                                    </a:lnTo>
                                    <a:lnTo>
                                      <a:pt x="25" y="25"/>
                                    </a:lnTo>
                                    <a:lnTo>
                                      <a:pt x="15" y="20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20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30" y="40"/>
                                    </a:lnTo>
                                    <a:lnTo>
                                      <a:pt x="45" y="40"/>
                                    </a:lnTo>
                                    <a:lnTo>
                                      <a:pt x="60" y="40"/>
                                    </a:lnTo>
                                    <a:lnTo>
                                      <a:pt x="85" y="3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70960" y="1069200"/>
                              <a:ext cx="2419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8">
                                  <a:moveTo>
                                    <a:pt x="9" y="336"/>
                                  </a:moveTo>
                                  <a:lnTo>
                                    <a:pt x="142" y="283"/>
                                  </a:lnTo>
                                  <a:lnTo>
                                    <a:pt x="284" y="398"/>
                                  </a:lnTo>
                                  <a:lnTo>
                                    <a:pt x="248" y="239"/>
                                  </a:lnTo>
                                  <a:lnTo>
                                    <a:pt x="381" y="168"/>
                                  </a:lnTo>
                                  <a:lnTo>
                                    <a:pt x="239" y="124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53" y="203"/>
                                  </a:lnTo>
                                  <a:lnTo>
                                    <a:pt x="9" y="336"/>
                                  </a:lnTo>
                                  <a:lnTo>
                                    <a:pt x="9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3760" y="866880"/>
                              <a:ext cx="2419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8">
                                  <a:moveTo>
                                    <a:pt x="9" y="336"/>
                                  </a:moveTo>
                                  <a:lnTo>
                                    <a:pt x="142" y="283"/>
                                  </a:lnTo>
                                  <a:lnTo>
                                    <a:pt x="284" y="398"/>
                                  </a:lnTo>
                                  <a:lnTo>
                                    <a:pt x="248" y="239"/>
                                  </a:lnTo>
                                  <a:lnTo>
                                    <a:pt x="381" y="168"/>
                                  </a:lnTo>
                                  <a:lnTo>
                                    <a:pt x="239" y="124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53" y="203"/>
                                  </a:lnTo>
                                  <a:lnTo>
                                    <a:pt x="9" y="336"/>
                                  </a:lnTo>
                                  <a:lnTo>
                                    <a:pt x="9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9720" y="1424160"/>
                              <a:ext cx="2419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8">
                                  <a:moveTo>
                                    <a:pt x="9" y="336"/>
                                  </a:moveTo>
                                  <a:lnTo>
                                    <a:pt x="142" y="283"/>
                                  </a:lnTo>
                                  <a:lnTo>
                                    <a:pt x="284" y="398"/>
                                  </a:lnTo>
                                  <a:lnTo>
                                    <a:pt x="248" y="239"/>
                                  </a:lnTo>
                                  <a:lnTo>
                                    <a:pt x="381" y="168"/>
                                  </a:lnTo>
                                  <a:lnTo>
                                    <a:pt x="239" y="124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53" y="203"/>
                                  </a:lnTo>
                                  <a:lnTo>
                                    <a:pt x="9" y="336"/>
                                  </a:lnTo>
                                  <a:lnTo>
                                    <a:pt x="9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1534680"/>
                              <a:ext cx="1357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98">
                                  <a:moveTo>
                                    <a:pt x="9" y="336"/>
                                  </a:moveTo>
                                  <a:lnTo>
                                    <a:pt x="142" y="283"/>
                                  </a:lnTo>
                                  <a:lnTo>
                                    <a:pt x="284" y="398"/>
                                  </a:lnTo>
                                  <a:lnTo>
                                    <a:pt x="248" y="239"/>
                                  </a:lnTo>
                                  <a:lnTo>
                                    <a:pt x="381" y="168"/>
                                  </a:lnTo>
                                  <a:lnTo>
                                    <a:pt x="239" y="124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53" y="203"/>
                                  </a:lnTo>
                                  <a:lnTo>
                                    <a:pt x="9" y="336"/>
                                  </a:lnTo>
                                  <a:lnTo>
                                    <a:pt x="9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013320" cy="684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0" y="381600"/>
                                <a:ext cx="8232840" cy="607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4" h="7950">
                                    <a:moveTo>
                                      <a:pt x="11801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950"/>
                                    </a:lnTo>
                                    <a:lnTo>
                                      <a:pt x="11854" y="7950"/>
                                    </a:lnTo>
                                    <a:lnTo>
                                      <a:pt x="11854" y="0"/>
                                    </a:lnTo>
                                    <a:lnTo>
                                      <a:pt x="11801" y="0"/>
                                    </a:lnTo>
                                    <a:close/>
                                    <a:moveTo>
                                      <a:pt x="11748" y="115"/>
                                    </a:moveTo>
                                    <a:lnTo>
                                      <a:pt x="11748" y="115"/>
                                    </a:lnTo>
                                    <a:lnTo>
                                      <a:pt x="11748" y="7835"/>
                                    </a:lnTo>
                                    <a:lnTo>
                                      <a:pt x="11748" y="7835"/>
                                    </a:lnTo>
                                    <a:lnTo>
                                      <a:pt x="115" y="7835"/>
                                    </a:lnTo>
                                    <a:lnTo>
                                      <a:pt x="115" y="7835"/>
                                    </a:lnTo>
                                    <a:lnTo>
                                      <a:pt x="115" y="115"/>
                                    </a:lnTo>
                                    <a:lnTo>
                                      <a:pt x="115" y="115"/>
                                    </a:lnTo>
                                    <a:lnTo>
                                      <a:pt x="11748" y="115"/>
                                    </a:lnTo>
                                    <a:lnTo>
                                      <a:pt x="11748" y="1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9010800" cy="3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47" h="522">
                                    <a:moveTo>
                                      <a:pt x="0" y="4"/>
                                    </a:moveTo>
                                    <a:lnTo>
                                      <a:pt x="564" y="522"/>
                                    </a:lnTo>
                                    <a:lnTo>
                                      <a:pt x="12942" y="522"/>
                                    </a:lnTo>
                                    <a:cubicBezTo>
                                      <a:pt x="13144" y="348"/>
                                      <a:pt x="13359" y="188"/>
                                      <a:pt x="13547" y="0"/>
                                    </a:cubicBez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47240"/>
                                <a:ext cx="9010800" cy="3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47" h="522">
                                    <a:moveTo>
                                      <a:pt x="0" y="4"/>
                                    </a:moveTo>
                                    <a:lnTo>
                                      <a:pt x="564" y="522"/>
                                    </a:lnTo>
                                    <a:lnTo>
                                      <a:pt x="12942" y="522"/>
                                    </a:lnTo>
                                    <a:cubicBezTo>
                                      <a:pt x="13144" y="348"/>
                                      <a:pt x="13359" y="188"/>
                                      <a:pt x="13547" y="0"/>
                                    </a:cubicBez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375120" cy="68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9363">
                                    <a:moveTo>
                                      <a:pt x="0" y="0"/>
                                    </a:moveTo>
                                    <a:lnTo>
                                      <a:pt x="0" y="9363"/>
                                    </a:lnTo>
                                    <a:lnTo>
                                      <a:pt x="564" y="8824"/>
                                    </a:lnTo>
                                    <a:lnTo>
                                      <a:pt x="564" y="52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06880" y="0"/>
                                <a:ext cx="374760" cy="68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9363">
                                    <a:moveTo>
                                      <a:pt x="0" y="0"/>
                                    </a:moveTo>
                                    <a:lnTo>
                                      <a:pt x="0" y="9363"/>
                                    </a:lnTo>
                                    <a:lnTo>
                                      <a:pt x="564" y="8824"/>
                                    </a:lnTo>
                                    <a:lnTo>
                                      <a:pt x="564" y="52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79520" y="4175280"/>
                              <a:ext cx="2461320" cy="206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8400" y="939600"/>
                                <a:ext cx="1193760" cy="112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0" h="1061">
                                    <a:moveTo>
                                      <a:pt x="155" y="16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15" y="641"/>
                                    </a:lnTo>
                                    <a:lnTo>
                                      <a:pt x="1130" y="1061"/>
                                    </a:lnTo>
                                    <a:lnTo>
                                      <a:pt x="1080" y="541"/>
                                    </a:lnTo>
                                    <a:lnTo>
                                      <a:pt x="965" y="486"/>
                                    </a:lnTo>
                                    <a:lnTo>
                                      <a:pt x="155" y="1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1109880"/>
                                <a:ext cx="88200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5" h="510">
                                    <a:moveTo>
                                      <a:pt x="0" y="0"/>
                                    </a:moveTo>
                                    <a:lnTo>
                                      <a:pt x="20" y="190"/>
                                    </a:lnTo>
                                    <a:lnTo>
                                      <a:pt x="835" y="510"/>
                                    </a:lnTo>
                                    <a:lnTo>
                                      <a:pt x="810" y="3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240" y="1395720"/>
                                <a:ext cx="918720" cy="66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630">
                                    <a:moveTo>
                                      <a:pt x="155" y="110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50" y="630"/>
                                    </a:lnTo>
                                    <a:lnTo>
                                      <a:pt x="800" y="535"/>
                                    </a:lnTo>
                                    <a:lnTo>
                                      <a:pt x="870" y="0"/>
                                    </a:lnTo>
                                    <a:lnTo>
                                      <a:pt x="765" y="0"/>
                                    </a:lnTo>
                                    <a:lnTo>
                                      <a:pt x="155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080" y="1310400"/>
                                <a:ext cx="887040" cy="52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500">
                                    <a:moveTo>
                                      <a:pt x="0" y="0"/>
                                    </a:moveTo>
                                    <a:lnTo>
                                      <a:pt x="25" y="190"/>
                                    </a:lnTo>
                                    <a:lnTo>
                                      <a:pt x="840" y="500"/>
                                    </a:lnTo>
                                    <a:lnTo>
                                      <a:pt x="815" y="3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3040" y="1395720"/>
                                <a:ext cx="644400" cy="3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0" h="285">
                                    <a:moveTo>
                                      <a:pt x="0" y="110"/>
                                    </a:moveTo>
                                    <a:lnTo>
                                      <a:pt x="0" y="285"/>
                                    </a:lnTo>
                                    <a:lnTo>
                                      <a:pt x="585" y="245"/>
                                    </a:lnTo>
                                    <a:lnTo>
                                      <a:pt x="610" y="0"/>
                                    </a:lnTo>
                                    <a:lnTo>
                                      <a:pt x="0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3040" y="1654200"/>
                                <a:ext cx="617760" cy="23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220">
                                    <a:moveTo>
                                      <a:pt x="0" y="40"/>
                                    </a:moveTo>
                                    <a:lnTo>
                                      <a:pt x="5" y="220"/>
                                    </a:lnTo>
                                    <a:lnTo>
                                      <a:pt x="565" y="150"/>
                                    </a:lnTo>
                                    <a:lnTo>
                                      <a:pt x="585" y="0"/>
                                    </a:lnTo>
                                    <a:lnTo>
                                      <a:pt x="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612720"/>
                                <a:ext cx="2446200" cy="109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5" h="1036">
                                    <a:moveTo>
                                      <a:pt x="520" y="350"/>
                                    </a:moveTo>
                                    <a:lnTo>
                                      <a:pt x="520" y="350"/>
                                    </a:lnTo>
                                    <a:lnTo>
                                      <a:pt x="510" y="355"/>
                                    </a:lnTo>
                                    <a:lnTo>
                                      <a:pt x="535" y="350"/>
                                    </a:lnTo>
                                    <a:lnTo>
                                      <a:pt x="535" y="350"/>
                                    </a:lnTo>
                                    <a:lnTo>
                                      <a:pt x="520" y="350"/>
                                    </a:lnTo>
                                    <a:close/>
                                    <a:moveTo>
                                      <a:pt x="225" y="15"/>
                                    </a:moveTo>
                                    <a:lnTo>
                                      <a:pt x="225" y="15"/>
                                    </a:lnTo>
                                    <a:lnTo>
                                      <a:pt x="155" y="25"/>
                                    </a:lnTo>
                                    <a:lnTo>
                                      <a:pt x="155" y="25"/>
                                    </a:lnTo>
                                    <a:lnTo>
                                      <a:pt x="90" y="45"/>
                                    </a:lnTo>
                                    <a:lnTo>
                                      <a:pt x="45" y="70"/>
                                    </a:lnTo>
                                    <a:lnTo>
                                      <a:pt x="45" y="70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5" y="105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0" y="130"/>
                                    </a:lnTo>
                                    <a:lnTo>
                                      <a:pt x="5" y="140"/>
                                    </a:lnTo>
                                    <a:lnTo>
                                      <a:pt x="10" y="150"/>
                                    </a:lnTo>
                                    <a:lnTo>
                                      <a:pt x="25" y="155"/>
                                    </a:lnTo>
                                    <a:lnTo>
                                      <a:pt x="25" y="155"/>
                                    </a:lnTo>
                                    <a:lnTo>
                                      <a:pt x="40" y="160"/>
                                    </a:lnTo>
                                    <a:lnTo>
                                      <a:pt x="65" y="165"/>
                                    </a:lnTo>
                                    <a:lnTo>
                                      <a:pt x="120" y="165"/>
                                    </a:lnTo>
                                    <a:lnTo>
                                      <a:pt x="120" y="165"/>
                                    </a:lnTo>
                                    <a:lnTo>
                                      <a:pt x="75" y="210"/>
                                    </a:lnTo>
                                    <a:lnTo>
                                      <a:pt x="60" y="235"/>
                                    </a:lnTo>
                                    <a:lnTo>
                                      <a:pt x="45" y="255"/>
                                    </a:lnTo>
                                    <a:lnTo>
                                      <a:pt x="45" y="255"/>
                                    </a:lnTo>
                                    <a:lnTo>
                                      <a:pt x="40" y="275"/>
                                    </a:lnTo>
                                    <a:lnTo>
                                      <a:pt x="35" y="290"/>
                                    </a:lnTo>
                                    <a:lnTo>
                                      <a:pt x="35" y="305"/>
                                    </a:lnTo>
                                    <a:lnTo>
                                      <a:pt x="40" y="320"/>
                                    </a:lnTo>
                                    <a:lnTo>
                                      <a:pt x="40" y="320"/>
                                    </a:lnTo>
                                    <a:lnTo>
                                      <a:pt x="50" y="330"/>
                                    </a:lnTo>
                                    <a:lnTo>
                                      <a:pt x="60" y="335"/>
                                    </a:lnTo>
                                    <a:lnTo>
                                      <a:pt x="80" y="340"/>
                                    </a:lnTo>
                                    <a:lnTo>
                                      <a:pt x="100" y="340"/>
                                    </a:lnTo>
                                    <a:lnTo>
                                      <a:pt x="100" y="340"/>
                                    </a:lnTo>
                                    <a:lnTo>
                                      <a:pt x="125" y="340"/>
                                    </a:lnTo>
                                    <a:lnTo>
                                      <a:pt x="155" y="335"/>
                                    </a:lnTo>
                                    <a:lnTo>
                                      <a:pt x="220" y="310"/>
                                    </a:lnTo>
                                    <a:lnTo>
                                      <a:pt x="220" y="310"/>
                                    </a:lnTo>
                                    <a:lnTo>
                                      <a:pt x="165" y="360"/>
                                    </a:lnTo>
                                    <a:lnTo>
                                      <a:pt x="130" y="406"/>
                                    </a:lnTo>
                                    <a:lnTo>
                                      <a:pt x="130" y="406"/>
                                    </a:lnTo>
                                    <a:lnTo>
                                      <a:pt x="120" y="426"/>
                                    </a:lnTo>
                                    <a:lnTo>
                                      <a:pt x="110" y="441"/>
                                    </a:lnTo>
                                    <a:lnTo>
                                      <a:pt x="110" y="456"/>
                                    </a:lnTo>
                                    <a:lnTo>
                                      <a:pt x="115" y="466"/>
                                    </a:lnTo>
                                    <a:lnTo>
                                      <a:pt x="115" y="466"/>
                                    </a:lnTo>
                                    <a:lnTo>
                                      <a:pt x="120" y="476"/>
                                    </a:lnTo>
                                    <a:lnTo>
                                      <a:pt x="130" y="481"/>
                                    </a:lnTo>
                                    <a:lnTo>
                                      <a:pt x="145" y="486"/>
                                    </a:lnTo>
                                    <a:lnTo>
                                      <a:pt x="165" y="486"/>
                                    </a:lnTo>
                                    <a:lnTo>
                                      <a:pt x="165" y="486"/>
                                    </a:lnTo>
                                    <a:lnTo>
                                      <a:pt x="205" y="481"/>
                                    </a:lnTo>
                                    <a:lnTo>
                                      <a:pt x="250" y="466"/>
                                    </a:lnTo>
                                    <a:lnTo>
                                      <a:pt x="250" y="466"/>
                                    </a:lnTo>
                                    <a:lnTo>
                                      <a:pt x="275" y="456"/>
                                    </a:lnTo>
                                    <a:lnTo>
                                      <a:pt x="275" y="456"/>
                                    </a:lnTo>
                                    <a:lnTo>
                                      <a:pt x="250" y="496"/>
                                    </a:lnTo>
                                    <a:lnTo>
                                      <a:pt x="250" y="496"/>
                                    </a:lnTo>
                                    <a:lnTo>
                                      <a:pt x="230" y="541"/>
                                    </a:lnTo>
                                    <a:lnTo>
                                      <a:pt x="230" y="561"/>
                                    </a:lnTo>
                                    <a:lnTo>
                                      <a:pt x="230" y="576"/>
                                    </a:lnTo>
                                    <a:lnTo>
                                      <a:pt x="235" y="591"/>
                                    </a:lnTo>
                                    <a:lnTo>
                                      <a:pt x="240" y="601"/>
                                    </a:lnTo>
                                    <a:lnTo>
                                      <a:pt x="255" y="606"/>
                                    </a:lnTo>
                                    <a:lnTo>
                                      <a:pt x="275" y="611"/>
                                    </a:lnTo>
                                    <a:lnTo>
                                      <a:pt x="275" y="611"/>
                                    </a:lnTo>
                                    <a:lnTo>
                                      <a:pt x="320" y="611"/>
                                    </a:lnTo>
                                    <a:lnTo>
                                      <a:pt x="390" y="596"/>
                                    </a:lnTo>
                                    <a:lnTo>
                                      <a:pt x="390" y="596"/>
                                    </a:lnTo>
                                    <a:lnTo>
                                      <a:pt x="460" y="581"/>
                                    </a:lnTo>
                                    <a:lnTo>
                                      <a:pt x="460" y="581"/>
                                    </a:lnTo>
                                    <a:lnTo>
                                      <a:pt x="430" y="626"/>
                                    </a:lnTo>
                                    <a:lnTo>
                                      <a:pt x="425" y="646"/>
                                    </a:lnTo>
                                    <a:lnTo>
                                      <a:pt x="420" y="666"/>
                                    </a:lnTo>
                                    <a:lnTo>
                                      <a:pt x="420" y="666"/>
                                    </a:lnTo>
                                    <a:lnTo>
                                      <a:pt x="420" y="671"/>
                                    </a:lnTo>
                                    <a:lnTo>
                                      <a:pt x="420" y="671"/>
                                    </a:lnTo>
                                    <a:lnTo>
                                      <a:pt x="420" y="691"/>
                                    </a:lnTo>
                                    <a:lnTo>
                                      <a:pt x="420" y="701"/>
                                    </a:lnTo>
                                    <a:lnTo>
                                      <a:pt x="430" y="716"/>
                                    </a:lnTo>
                                    <a:lnTo>
                                      <a:pt x="440" y="721"/>
                                    </a:lnTo>
                                    <a:lnTo>
                                      <a:pt x="440" y="721"/>
                                    </a:lnTo>
                                    <a:lnTo>
                                      <a:pt x="455" y="726"/>
                                    </a:lnTo>
                                    <a:lnTo>
                                      <a:pt x="470" y="726"/>
                                    </a:lnTo>
                                    <a:lnTo>
                                      <a:pt x="490" y="726"/>
                                    </a:lnTo>
                                    <a:lnTo>
                                      <a:pt x="510" y="716"/>
                                    </a:lnTo>
                                    <a:lnTo>
                                      <a:pt x="510" y="716"/>
                                    </a:lnTo>
                                    <a:lnTo>
                                      <a:pt x="525" y="711"/>
                                    </a:lnTo>
                                    <a:lnTo>
                                      <a:pt x="525" y="711"/>
                                    </a:lnTo>
                                    <a:lnTo>
                                      <a:pt x="565" y="681"/>
                                    </a:lnTo>
                                    <a:lnTo>
                                      <a:pt x="610" y="646"/>
                                    </a:lnTo>
                                    <a:lnTo>
                                      <a:pt x="610" y="646"/>
                                    </a:lnTo>
                                    <a:lnTo>
                                      <a:pt x="590" y="691"/>
                                    </a:lnTo>
                                    <a:lnTo>
                                      <a:pt x="575" y="731"/>
                                    </a:lnTo>
                                    <a:lnTo>
                                      <a:pt x="575" y="731"/>
                                    </a:lnTo>
                                    <a:lnTo>
                                      <a:pt x="570" y="761"/>
                                    </a:lnTo>
                                    <a:lnTo>
                                      <a:pt x="570" y="761"/>
                                    </a:lnTo>
                                    <a:lnTo>
                                      <a:pt x="570" y="781"/>
                                    </a:lnTo>
                                    <a:lnTo>
                                      <a:pt x="570" y="796"/>
                                    </a:lnTo>
                                    <a:lnTo>
                                      <a:pt x="575" y="811"/>
                                    </a:lnTo>
                                    <a:lnTo>
                                      <a:pt x="585" y="821"/>
                                    </a:lnTo>
                                    <a:lnTo>
                                      <a:pt x="585" y="821"/>
                                    </a:lnTo>
                                    <a:lnTo>
                                      <a:pt x="595" y="826"/>
                                    </a:lnTo>
                                    <a:lnTo>
                                      <a:pt x="605" y="826"/>
                                    </a:lnTo>
                                    <a:lnTo>
                                      <a:pt x="620" y="826"/>
                                    </a:lnTo>
                                    <a:lnTo>
                                      <a:pt x="635" y="816"/>
                                    </a:lnTo>
                                    <a:lnTo>
                                      <a:pt x="635" y="816"/>
                                    </a:lnTo>
                                    <a:lnTo>
                                      <a:pt x="660" y="801"/>
                                    </a:lnTo>
                                    <a:lnTo>
                                      <a:pt x="690" y="776"/>
                                    </a:lnTo>
                                    <a:lnTo>
                                      <a:pt x="690" y="776"/>
                                    </a:lnTo>
                                    <a:lnTo>
                                      <a:pt x="710" y="746"/>
                                    </a:lnTo>
                                    <a:lnTo>
                                      <a:pt x="710" y="746"/>
                                    </a:lnTo>
                                    <a:lnTo>
                                      <a:pt x="705" y="781"/>
                                    </a:lnTo>
                                    <a:lnTo>
                                      <a:pt x="705" y="781"/>
                                    </a:lnTo>
                                    <a:lnTo>
                                      <a:pt x="710" y="826"/>
                                    </a:lnTo>
                                    <a:lnTo>
                                      <a:pt x="720" y="861"/>
                                    </a:lnTo>
                                    <a:lnTo>
                                      <a:pt x="720" y="861"/>
                                    </a:lnTo>
                                    <a:lnTo>
                                      <a:pt x="730" y="881"/>
                                    </a:lnTo>
                                    <a:lnTo>
                                      <a:pt x="745" y="891"/>
                                    </a:lnTo>
                                    <a:lnTo>
                                      <a:pt x="760" y="901"/>
                                    </a:lnTo>
                                    <a:lnTo>
                                      <a:pt x="780" y="906"/>
                                    </a:lnTo>
                                    <a:lnTo>
                                      <a:pt x="780" y="906"/>
                                    </a:lnTo>
                                    <a:lnTo>
                                      <a:pt x="800" y="906"/>
                                    </a:lnTo>
                                    <a:lnTo>
                                      <a:pt x="820" y="901"/>
                                    </a:lnTo>
                                    <a:lnTo>
                                      <a:pt x="840" y="891"/>
                                    </a:lnTo>
                                    <a:lnTo>
                                      <a:pt x="860" y="881"/>
                                    </a:lnTo>
                                    <a:lnTo>
                                      <a:pt x="860" y="881"/>
                                    </a:lnTo>
                                    <a:lnTo>
                                      <a:pt x="885" y="851"/>
                                    </a:lnTo>
                                    <a:lnTo>
                                      <a:pt x="885" y="851"/>
                                    </a:lnTo>
                                    <a:lnTo>
                                      <a:pt x="905" y="821"/>
                                    </a:lnTo>
                                    <a:lnTo>
                                      <a:pt x="925" y="786"/>
                                    </a:lnTo>
                                    <a:lnTo>
                                      <a:pt x="925" y="786"/>
                                    </a:lnTo>
                                    <a:lnTo>
                                      <a:pt x="940" y="841"/>
                                    </a:lnTo>
                                    <a:lnTo>
                                      <a:pt x="960" y="881"/>
                                    </a:lnTo>
                                    <a:lnTo>
                                      <a:pt x="960" y="881"/>
                                    </a:lnTo>
                                    <a:lnTo>
                                      <a:pt x="965" y="886"/>
                                    </a:lnTo>
                                    <a:lnTo>
                                      <a:pt x="965" y="886"/>
                                    </a:lnTo>
                                    <a:lnTo>
                                      <a:pt x="980" y="901"/>
                                    </a:lnTo>
                                    <a:lnTo>
                                      <a:pt x="995" y="911"/>
                                    </a:lnTo>
                                    <a:lnTo>
                                      <a:pt x="1010" y="921"/>
                                    </a:lnTo>
                                    <a:lnTo>
                                      <a:pt x="1025" y="921"/>
                                    </a:lnTo>
                                    <a:lnTo>
                                      <a:pt x="1025" y="921"/>
                                    </a:lnTo>
                                    <a:lnTo>
                                      <a:pt x="1040" y="921"/>
                                    </a:lnTo>
                                    <a:lnTo>
                                      <a:pt x="1055" y="916"/>
                                    </a:lnTo>
                                    <a:lnTo>
                                      <a:pt x="1055" y="916"/>
                                    </a:lnTo>
                                    <a:lnTo>
                                      <a:pt x="1070" y="906"/>
                                    </a:lnTo>
                                    <a:lnTo>
                                      <a:pt x="1090" y="896"/>
                                    </a:lnTo>
                                    <a:lnTo>
                                      <a:pt x="1090" y="896"/>
                                    </a:lnTo>
                                    <a:lnTo>
                                      <a:pt x="1120" y="856"/>
                                    </a:lnTo>
                                    <a:lnTo>
                                      <a:pt x="1150" y="806"/>
                                    </a:lnTo>
                                    <a:lnTo>
                                      <a:pt x="1150" y="806"/>
                                    </a:lnTo>
                                    <a:lnTo>
                                      <a:pt x="1155" y="866"/>
                                    </a:lnTo>
                                    <a:lnTo>
                                      <a:pt x="1165" y="916"/>
                                    </a:lnTo>
                                    <a:lnTo>
                                      <a:pt x="1165" y="916"/>
                                    </a:lnTo>
                                    <a:lnTo>
                                      <a:pt x="1185" y="946"/>
                                    </a:lnTo>
                                    <a:lnTo>
                                      <a:pt x="1195" y="956"/>
                                    </a:lnTo>
                                    <a:lnTo>
                                      <a:pt x="1210" y="961"/>
                                    </a:lnTo>
                                    <a:lnTo>
                                      <a:pt x="1210" y="961"/>
                                    </a:lnTo>
                                    <a:lnTo>
                                      <a:pt x="1210" y="961"/>
                                    </a:lnTo>
                                    <a:lnTo>
                                      <a:pt x="1210" y="961"/>
                                    </a:lnTo>
                                    <a:lnTo>
                                      <a:pt x="1225" y="966"/>
                                    </a:lnTo>
                                    <a:lnTo>
                                      <a:pt x="1235" y="961"/>
                                    </a:lnTo>
                                    <a:lnTo>
                                      <a:pt x="1250" y="956"/>
                                    </a:lnTo>
                                    <a:lnTo>
                                      <a:pt x="1260" y="951"/>
                                    </a:lnTo>
                                    <a:lnTo>
                                      <a:pt x="1260" y="951"/>
                                    </a:lnTo>
                                    <a:lnTo>
                                      <a:pt x="1285" y="921"/>
                                    </a:lnTo>
                                    <a:lnTo>
                                      <a:pt x="1305" y="881"/>
                                    </a:lnTo>
                                    <a:lnTo>
                                      <a:pt x="1305" y="881"/>
                                    </a:lnTo>
                                    <a:lnTo>
                                      <a:pt x="1305" y="876"/>
                                    </a:lnTo>
                                    <a:lnTo>
                                      <a:pt x="1305" y="876"/>
                                    </a:lnTo>
                                    <a:lnTo>
                                      <a:pt x="1320" y="926"/>
                                    </a:lnTo>
                                    <a:lnTo>
                                      <a:pt x="1340" y="966"/>
                                    </a:lnTo>
                                    <a:lnTo>
                                      <a:pt x="1340" y="966"/>
                                    </a:lnTo>
                                    <a:lnTo>
                                      <a:pt x="1365" y="986"/>
                                    </a:lnTo>
                                    <a:lnTo>
                                      <a:pt x="1375" y="991"/>
                                    </a:lnTo>
                                    <a:lnTo>
                                      <a:pt x="1390" y="996"/>
                                    </a:lnTo>
                                    <a:lnTo>
                                      <a:pt x="1390" y="996"/>
                                    </a:lnTo>
                                    <a:lnTo>
                                      <a:pt x="1405" y="991"/>
                                    </a:lnTo>
                                    <a:lnTo>
                                      <a:pt x="1415" y="986"/>
                                    </a:lnTo>
                                    <a:lnTo>
                                      <a:pt x="1425" y="981"/>
                                    </a:lnTo>
                                    <a:lnTo>
                                      <a:pt x="1435" y="966"/>
                                    </a:lnTo>
                                    <a:lnTo>
                                      <a:pt x="1435" y="966"/>
                                    </a:lnTo>
                                    <a:lnTo>
                                      <a:pt x="1445" y="951"/>
                                    </a:lnTo>
                                    <a:lnTo>
                                      <a:pt x="1450" y="926"/>
                                    </a:lnTo>
                                    <a:lnTo>
                                      <a:pt x="1455" y="876"/>
                                    </a:lnTo>
                                    <a:lnTo>
                                      <a:pt x="1455" y="876"/>
                                    </a:lnTo>
                                    <a:lnTo>
                                      <a:pt x="1455" y="876"/>
                                    </a:lnTo>
                                    <a:lnTo>
                                      <a:pt x="1455" y="876"/>
                                    </a:lnTo>
                                    <a:lnTo>
                                      <a:pt x="1470" y="916"/>
                                    </a:lnTo>
                                    <a:lnTo>
                                      <a:pt x="1490" y="946"/>
                                    </a:lnTo>
                                    <a:lnTo>
                                      <a:pt x="1510" y="976"/>
                                    </a:lnTo>
                                    <a:lnTo>
                                      <a:pt x="1530" y="1001"/>
                                    </a:lnTo>
                                    <a:lnTo>
                                      <a:pt x="1530" y="1001"/>
                                    </a:lnTo>
                                    <a:lnTo>
                                      <a:pt x="1555" y="1021"/>
                                    </a:lnTo>
                                    <a:lnTo>
                                      <a:pt x="1555" y="1021"/>
                                    </a:lnTo>
                                    <a:lnTo>
                                      <a:pt x="1580" y="1036"/>
                                    </a:lnTo>
                                    <a:lnTo>
                                      <a:pt x="1610" y="1036"/>
                                    </a:lnTo>
                                    <a:lnTo>
                                      <a:pt x="1610" y="1036"/>
                                    </a:lnTo>
                                    <a:lnTo>
                                      <a:pt x="1630" y="1026"/>
                                    </a:lnTo>
                                    <a:lnTo>
                                      <a:pt x="1645" y="1011"/>
                                    </a:lnTo>
                                    <a:lnTo>
                                      <a:pt x="1645" y="1011"/>
                                    </a:lnTo>
                                    <a:lnTo>
                                      <a:pt x="1655" y="981"/>
                                    </a:lnTo>
                                    <a:lnTo>
                                      <a:pt x="1655" y="981"/>
                                    </a:lnTo>
                                    <a:lnTo>
                                      <a:pt x="1660" y="956"/>
                                    </a:lnTo>
                                    <a:lnTo>
                                      <a:pt x="1655" y="921"/>
                                    </a:lnTo>
                                    <a:lnTo>
                                      <a:pt x="1650" y="886"/>
                                    </a:lnTo>
                                    <a:lnTo>
                                      <a:pt x="1640" y="846"/>
                                    </a:lnTo>
                                    <a:lnTo>
                                      <a:pt x="1640" y="846"/>
                                    </a:lnTo>
                                    <a:lnTo>
                                      <a:pt x="1665" y="886"/>
                                    </a:lnTo>
                                    <a:lnTo>
                                      <a:pt x="1690" y="921"/>
                                    </a:lnTo>
                                    <a:lnTo>
                                      <a:pt x="1715" y="951"/>
                                    </a:lnTo>
                                    <a:lnTo>
                                      <a:pt x="1740" y="976"/>
                                    </a:lnTo>
                                    <a:lnTo>
                                      <a:pt x="1740" y="976"/>
                                    </a:lnTo>
                                    <a:lnTo>
                                      <a:pt x="1775" y="1001"/>
                                    </a:lnTo>
                                    <a:lnTo>
                                      <a:pt x="1775" y="1001"/>
                                    </a:lnTo>
                                    <a:lnTo>
                                      <a:pt x="1805" y="1016"/>
                                    </a:lnTo>
                                    <a:lnTo>
                                      <a:pt x="1830" y="1021"/>
                                    </a:lnTo>
                                    <a:lnTo>
                                      <a:pt x="1830" y="1021"/>
                                    </a:lnTo>
                                    <a:lnTo>
                                      <a:pt x="1845" y="1021"/>
                                    </a:lnTo>
                                    <a:lnTo>
                                      <a:pt x="1860" y="1016"/>
                                    </a:lnTo>
                                    <a:lnTo>
                                      <a:pt x="1870" y="1006"/>
                                    </a:lnTo>
                                    <a:lnTo>
                                      <a:pt x="1880" y="996"/>
                                    </a:lnTo>
                                    <a:lnTo>
                                      <a:pt x="1880" y="996"/>
                                    </a:lnTo>
                                    <a:lnTo>
                                      <a:pt x="1885" y="986"/>
                                    </a:lnTo>
                                    <a:lnTo>
                                      <a:pt x="1885" y="986"/>
                                    </a:lnTo>
                                    <a:lnTo>
                                      <a:pt x="1890" y="961"/>
                                    </a:lnTo>
                                    <a:lnTo>
                                      <a:pt x="1890" y="936"/>
                                    </a:lnTo>
                                    <a:lnTo>
                                      <a:pt x="1885" y="906"/>
                                    </a:lnTo>
                                    <a:lnTo>
                                      <a:pt x="1880" y="871"/>
                                    </a:lnTo>
                                    <a:lnTo>
                                      <a:pt x="1880" y="871"/>
                                    </a:lnTo>
                                    <a:lnTo>
                                      <a:pt x="1935" y="921"/>
                                    </a:lnTo>
                                    <a:lnTo>
                                      <a:pt x="1965" y="936"/>
                                    </a:lnTo>
                                    <a:lnTo>
                                      <a:pt x="1990" y="946"/>
                                    </a:lnTo>
                                    <a:lnTo>
                                      <a:pt x="1990" y="946"/>
                                    </a:lnTo>
                                    <a:lnTo>
                                      <a:pt x="2020" y="956"/>
                                    </a:lnTo>
                                    <a:lnTo>
                                      <a:pt x="2040" y="956"/>
                                    </a:lnTo>
                                    <a:lnTo>
                                      <a:pt x="2040" y="956"/>
                                    </a:lnTo>
                                    <a:lnTo>
                                      <a:pt x="2055" y="956"/>
                                    </a:lnTo>
                                    <a:lnTo>
                                      <a:pt x="2070" y="951"/>
                                    </a:lnTo>
                                    <a:lnTo>
                                      <a:pt x="2070" y="951"/>
                                    </a:lnTo>
                                    <a:lnTo>
                                      <a:pt x="2080" y="941"/>
                                    </a:lnTo>
                                    <a:lnTo>
                                      <a:pt x="2090" y="926"/>
                                    </a:lnTo>
                                    <a:lnTo>
                                      <a:pt x="2095" y="911"/>
                                    </a:lnTo>
                                    <a:lnTo>
                                      <a:pt x="2100" y="891"/>
                                    </a:lnTo>
                                    <a:lnTo>
                                      <a:pt x="2100" y="891"/>
                                    </a:lnTo>
                                    <a:lnTo>
                                      <a:pt x="2095" y="866"/>
                                    </a:lnTo>
                                    <a:lnTo>
                                      <a:pt x="2090" y="836"/>
                                    </a:lnTo>
                                    <a:lnTo>
                                      <a:pt x="2080" y="811"/>
                                    </a:lnTo>
                                    <a:lnTo>
                                      <a:pt x="2065" y="776"/>
                                    </a:lnTo>
                                    <a:lnTo>
                                      <a:pt x="2065" y="776"/>
                                    </a:lnTo>
                                    <a:lnTo>
                                      <a:pt x="2115" y="801"/>
                                    </a:lnTo>
                                    <a:lnTo>
                                      <a:pt x="2160" y="821"/>
                                    </a:lnTo>
                                    <a:lnTo>
                                      <a:pt x="2160" y="821"/>
                                    </a:lnTo>
                                    <a:lnTo>
                                      <a:pt x="2210" y="836"/>
                                    </a:lnTo>
                                    <a:lnTo>
                                      <a:pt x="2210" y="836"/>
                                    </a:lnTo>
                                    <a:lnTo>
                                      <a:pt x="2260" y="846"/>
                                    </a:lnTo>
                                    <a:lnTo>
                                      <a:pt x="2280" y="846"/>
                                    </a:lnTo>
                                    <a:lnTo>
                                      <a:pt x="2295" y="841"/>
                                    </a:lnTo>
                                    <a:lnTo>
                                      <a:pt x="2295" y="841"/>
                                    </a:lnTo>
                                    <a:lnTo>
                                      <a:pt x="2305" y="836"/>
                                    </a:lnTo>
                                    <a:lnTo>
                                      <a:pt x="2310" y="826"/>
                                    </a:lnTo>
                                    <a:lnTo>
                                      <a:pt x="2315" y="816"/>
                                    </a:lnTo>
                                    <a:lnTo>
                                      <a:pt x="2310" y="801"/>
                                    </a:lnTo>
                                    <a:lnTo>
                                      <a:pt x="2310" y="801"/>
                                    </a:lnTo>
                                    <a:lnTo>
                                      <a:pt x="2305" y="786"/>
                                    </a:lnTo>
                                    <a:lnTo>
                                      <a:pt x="2290" y="766"/>
                                    </a:lnTo>
                                    <a:lnTo>
                                      <a:pt x="2250" y="726"/>
                                    </a:lnTo>
                                    <a:lnTo>
                                      <a:pt x="2250" y="726"/>
                                    </a:lnTo>
                                    <a:lnTo>
                                      <a:pt x="2270" y="726"/>
                                    </a:lnTo>
                                    <a:lnTo>
                                      <a:pt x="2285" y="716"/>
                                    </a:lnTo>
                                    <a:lnTo>
                                      <a:pt x="2285" y="716"/>
                                    </a:lnTo>
                                    <a:lnTo>
                                      <a:pt x="2290" y="706"/>
                                    </a:lnTo>
                                    <a:lnTo>
                                      <a:pt x="2285" y="686"/>
                                    </a:lnTo>
                                    <a:lnTo>
                                      <a:pt x="2285" y="686"/>
                                    </a:lnTo>
                                    <a:lnTo>
                                      <a:pt x="2275" y="666"/>
                                    </a:lnTo>
                                    <a:lnTo>
                                      <a:pt x="2260" y="641"/>
                                    </a:lnTo>
                                    <a:lnTo>
                                      <a:pt x="2235" y="621"/>
                                    </a:lnTo>
                                    <a:lnTo>
                                      <a:pt x="2205" y="601"/>
                                    </a:lnTo>
                                    <a:lnTo>
                                      <a:pt x="2205" y="601"/>
                                    </a:lnTo>
                                    <a:lnTo>
                                      <a:pt x="2230" y="596"/>
                                    </a:lnTo>
                                    <a:lnTo>
                                      <a:pt x="2245" y="591"/>
                                    </a:lnTo>
                                    <a:lnTo>
                                      <a:pt x="2245" y="591"/>
                                    </a:lnTo>
                                    <a:lnTo>
                                      <a:pt x="2250" y="581"/>
                                    </a:lnTo>
                                    <a:lnTo>
                                      <a:pt x="2250" y="576"/>
                                    </a:lnTo>
                                    <a:lnTo>
                                      <a:pt x="2245" y="556"/>
                                    </a:lnTo>
                                    <a:lnTo>
                                      <a:pt x="2245" y="556"/>
                                    </a:lnTo>
                                    <a:lnTo>
                                      <a:pt x="2225" y="531"/>
                                    </a:lnTo>
                                    <a:lnTo>
                                      <a:pt x="2190" y="506"/>
                                    </a:lnTo>
                                    <a:lnTo>
                                      <a:pt x="2150" y="481"/>
                                    </a:lnTo>
                                    <a:lnTo>
                                      <a:pt x="2090" y="456"/>
                                    </a:lnTo>
                                    <a:lnTo>
                                      <a:pt x="2090" y="456"/>
                                    </a:lnTo>
                                    <a:lnTo>
                                      <a:pt x="2125" y="451"/>
                                    </a:lnTo>
                                    <a:lnTo>
                                      <a:pt x="2135" y="451"/>
                                    </a:lnTo>
                                    <a:lnTo>
                                      <a:pt x="2145" y="446"/>
                                    </a:lnTo>
                                    <a:lnTo>
                                      <a:pt x="2145" y="446"/>
                                    </a:lnTo>
                                    <a:lnTo>
                                      <a:pt x="2150" y="436"/>
                                    </a:lnTo>
                                    <a:lnTo>
                                      <a:pt x="2150" y="431"/>
                                    </a:lnTo>
                                    <a:lnTo>
                                      <a:pt x="2140" y="411"/>
                                    </a:lnTo>
                                    <a:lnTo>
                                      <a:pt x="2140" y="411"/>
                                    </a:lnTo>
                                    <a:lnTo>
                                      <a:pt x="2110" y="386"/>
                                    </a:lnTo>
                                    <a:lnTo>
                                      <a:pt x="2065" y="355"/>
                                    </a:lnTo>
                                    <a:lnTo>
                                      <a:pt x="2005" y="325"/>
                                    </a:lnTo>
                                    <a:lnTo>
                                      <a:pt x="1930" y="290"/>
                                    </a:lnTo>
                                    <a:lnTo>
                                      <a:pt x="1930" y="290"/>
                                    </a:lnTo>
                                    <a:lnTo>
                                      <a:pt x="1945" y="285"/>
                                    </a:lnTo>
                                    <a:lnTo>
                                      <a:pt x="1960" y="280"/>
                                    </a:lnTo>
                                    <a:lnTo>
                                      <a:pt x="1970" y="270"/>
                                    </a:lnTo>
                                    <a:lnTo>
                                      <a:pt x="1975" y="260"/>
                                    </a:lnTo>
                                    <a:lnTo>
                                      <a:pt x="1975" y="260"/>
                                    </a:lnTo>
                                    <a:lnTo>
                                      <a:pt x="1975" y="250"/>
                                    </a:lnTo>
                                    <a:lnTo>
                                      <a:pt x="1970" y="240"/>
                                    </a:lnTo>
                                    <a:lnTo>
                                      <a:pt x="1960" y="230"/>
                                    </a:lnTo>
                                    <a:lnTo>
                                      <a:pt x="1945" y="220"/>
                                    </a:lnTo>
                                    <a:lnTo>
                                      <a:pt x="1945" y="220"/>
                                    </a:lnTo>
                                    <a:lnTo>
                                      <a:pt x="1900" y="205"/>
                                    </a:lnTo>
                                    <a:lnTo>
                                      <a:pt x="1850" y="195"/>
                                    </a:lnTo>
                                    <a:lnTo>
                                      <a:pt x="1850" y="195"/>
                                    </a:lnTo>
                                    <a:lnTo>
                                      <a:pt x="1780" y="195"/>
                                    </a:lnTo>
                                    <a:lnTo>
                                      <a:pt x="1705" y="205"/>
                                    </a:lnTo>
                                    <a:lnTo>
                                      <a:pt x="1705" y="205"/>
                                    </a:lnTo>
                                    <a:lnTo>
                                      <a:pt x="1735" y="180"/>
                                    </a:lnTo>
                                    <a:lnTo>
                                      <a:pt x="1745" y="170"/>
                                    </a:lnTo>
                                    <a:lnTo>
                                      <a:pt x="1745" y="155"/>
                                    </a:lnTo>
                                    <a:lnTo>
                                      <a:pt x="1745" y="155"/>
                                    </a:lnTo>
                                    <a:lnTo>
                                      <a:pt x="1745" y="145"/>
                                    </a:lnTo>
                                    <a:lnTo>
                                      <a:pt x="1740" y="140"/>
                                    </a:lnTo>
                                    <a:lnTo>
                                      <a:pt x="1735" y="135"/>
                                    </a:lnTo>
                                    <a:lnTo>
                                      <a:pt x="1720" y="130"/>
                                    </a:lnTo>
                                    <a:lnTo>
                                      <a:pt x="1720" y="130"/>
                                    </a:lnTo>
                                    <a:lnTo>
                                      <a:pt x="1685" y="125"/>
                                    </a:lnTo>
                                    <a:lnTo>
                                      <a:pt x="1645" y="130"/>
                                    </a:lnTo>
                                    <a:lnTo>
                                      <a:pt x="1645" y="130"/>
                                    </a:lnTo>
                                    <a:lnTo>
                                      <a:pt x="1595" y="140"/>
                                    </a:lnTo>
                                    <a:lnTo>
                                      <a:pt x="1545" y="160"/>
                                    </a:lnTo>
                                    <a:lnTo>
                                      <a:pt x="1545" y="160"/>
                                    </a:lnTo>
                                    <a:lnTo>
                                      <a:pt x="1560" y="135"/>
                                    </a:lnTo>
                                    <a:lnTo>
                                      <a:pt x="1565" y="120"/>
                                    </a:lnTo>
                                    <a:lnTo>
                                      <a:pt x="1565" y="110"/>
                                    </a:lnTo>
                                    <a:lnTo>
                                      <a:pt x="1565" y="110"/>
                                    </a:lnTo>
                                    <a:lnTo>
                                      <a:pt x="1560" y="100"/>
                                    </a:lnTo>
                                    <a:lnTo>
                                      <a:pt x="1550" y="95"/>
                                    </a:lnTo>
                                    <a:lnTo>
                                      <a:pt x="1520" y="85"/>
                                    </a:lnTo>
                                    <a:lnTo>
                                      <a:pt x="1520" y="85"/>
                                    </a:lnTo>
                                    <a:lnTo>
                                      <a:pt x="1480" y="85"/>
                                    </a:lnTo>
                                    <a:lnTo>
                                      <a:pt x="1435" y="90"/>
                                    </a:lnTo>
                                    <a:lnTo>
                                      <a:pt x="1435" y="90"/>
                                    </a:lnTo>
                                    <a:lnTo>
                                      <a:pt x="1385" y="100"/>
                                    </a:lnTo>
                                    <a:lnTo>
                                      <a:pt x="1385" y="100"/>
                                    </a:lnTo>
                                    <a:lnTo>
                                      <a:pt x="1320" y="125"/>
                                    </a:lnTo>
                                    <a:lnTo>
                                      <a:pt x="1320" y="125"/>
                                    </a:lnTo>
                                    <a:lnTo>
                                      <a:pt x="1155" y="85"/>
                                    </a:lnTo>
                                    <a:lnTo>
                                      <a:pt x="1155" y="85"/>
                                    </a:lnTo>
                                    <a:lnTo>
                                      <a:pt x="1030" y="55"/>
                                    </a:lnTo>
                                    <a:lnTo>
                                      <a:pt x="910" y="35"/>
                                    </a:lnTo>
                                    <a:lnTo>
                                      <a:pt x="790" y="20"/>
                                    </a:lnTo>
                                    <a:lnTo>
                                      <a:pt x="670" y="5"/>
                                    </a:lnTo>
                                    <a:lnTo>
                                      <a:pt x="670" y="5"/>
                                    </a:lnTo>
                                    <a:lnTo>
                                      <a:pt x="665" y="10"/>
                                    </a:lnTo>
                                    <a:lnTo>
                                      <a:pt x="665" y="10"/>
                                    </a:lnTo>
                                    <a:lnTo>
                                      <a:pt x="665" y="5"/>
                                    </a:lnTo>
                                    <a:lnTo>
                                      <a:pt x="665" y="5"/>
                                    </a:lnTo>
                                    <a:lnTo>
                                      <a:pt x="570" y="5"/>
                                    </a:lnTo>
                                    <a:lnTo>
                                      <a:pt x="570" y="5"/>
                                    </a:lnTo>
                                    <a:lnTo>
                                      <a:pt x="535" y="0"/>
                                    </a:lnTo>
                                    <a:lnTo>
                                      <a:pt x="535" y="0"/>
                                    </a:lnTo>
                                    <a:lnTo>
                                      <a:pt x="440" y="0"/>
                                    </a:lnTo>
                                    <a:lnTo>
                                      <a:pt x="340" y="5"/>
                                    </a:lnTo>
                                    <a:lnTo>
                                      <a:pt x="340" y="5"/>
                                    </a:lnTo>
                                    <a:lnTo>
                                      <a:pt x="225" y="15"/>
                                    </a:lnTo>
                                    <a:lnTo>
                                      <a:pt x="225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8120"/>
                                <a:ext cx="1478880" cy="77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0" h="731">
                                    <a:moveTo>
                                      <a:pt x="680" y="340"/>
                                    </a:moveTo>
                                    <a:lnTo>
                                      <a:pt x="680" y="340"/>
                                    </a:lnTo>
                                    <a:lnTo>
                                      <a:pt x="685" y="340"/>
                                    </a:lnTo>
                                    <a:lnTo>
                                      <a:pt x="685" y="340"/>
                                    </a:lnTo>
                                    <a:lnTo>
                                      <a:pt x="680" y="345"/>
                                    </a:lnTo>
                                    <a:lnTo>
                                      <a:pt x="680" y="345"/>
                                    </a:lnTo>
                                    <a:lnTo>
                                      <a:pt x="680" y="340"/>
                                    </a:lnTo>
                                    <a:lnTo>
                                      <a:pt x="680" y="340"/>
                                    </a:lnTo>
                                    <a:close/>
                                    <a:moveTo>
                                      <a:pt x="150" y="215"/>
                                    </a:moveTo>
                                    <a:lnTo>
                                      <a:pt x="150" y="215"/>
                                    </a:lnTo>
                                    <a:lnTo>
                                      <a:pt x="150" y="255"/>
                                    </a:lnTo>
                                    <a:lnTo>
                                      <a:pt x="150" y="290"/>
                                    </a:lnTo>
                                    <a:lnTo>
                                      <a:pt x="160" y="325"/>
                                    </a:lnTo>
                                    <a:lnTo>
                                      <a:pt x="170" y="360"/>
                                    </a:lnTo>
                                    <a:lnTo>
                                      <a:pt x="170" y="360"/>
                                    </a:lnTo>
                                    <a:lnTo>
                                      <a:pt x="185" y="405"/>
                                    </a:lnTo>
                                    <a:lnTo>
                                      <a:pt x="205" y="445"/>
                                    </a:lnTo>
                                    <a:lnTo>
                                      <a:pt x="235" y="485"/>
                                    </a:lnTo>
                                    <a:lnTo>
                                      <a:pt x="270" y="520"/>
                                    </a:lnTo>
                                    <a:lnTo>
                                      <a:pt x="305" y="555"/>
                                    </a:lnTo>
                                    <a:lnTo>
                                      <a:pt x="350" y="590"/>
                                    </a:lnTo>
                                    <a:lnTo>
                                      <a:pt x="400" y="620"/>
                                    </a:lnTo>
                                    <a:lnTo>
                                      <a:pt x="455" y="650"/>
                                    </a:lnTo>
                                    <a:lnTo>
                                      <a:pt x="455" y="650"/>
                                    </a:lnTo>
                                    <a:lnTo>
                                      <a:pt x="435" y="660"/>
                                    </a:lnTo>
                                    <a:lnTo>
                                      <a:pt x="415" y="665"/>
                                    </a:lnTo>
                                    <a:lnTo>
                                      <a:pt x="405" y="680"/>
                                    </a:lnTo>
                                    <a:lnTo>
                                      <a:pt x="395" y="695"/>
                                    </a:lnTo>
                                    <a:lnTo>
                                      <a:pt x="395" y="695"/>
                                    </a:lnTo>
                                    <a:lnTo>
                                      <a:pt x="395" y="706"/>
                                    </a:lnTo>
                                    <a:lnTo>
                                      <a:pt x="395" y="716"/>
                                    </a:lnTo>
                                    <a:lnTo>
                                      <a:pt x="395" y="716"/>
                                    </a:lnTo>
                                    <a:lnTo>
                                      <a:pt x="405" y="726"/>
                                    </a:lnTo>
                                    <a:lnTo>
                                      <a:pt x="425" y="731"/>
                                    </a:lnTo>
                                    <a:lnTo>
                                      <a:pt x="425" y="731"/>
                                    </a:lnTo>
                                    <a:lnTo>
                                      <a:pt x="455" y="731"/>
                                    </a:lnTo>
                                    <a:lnTo>
                                      <a:pt x="480" y="726"/>
                                    </a:lnTo>
                                    <a:lnTo>
                                      <a:pt x="505" y="711"/>
                                    </a:lnTo>
                                    <a:lnTo>
                                      <a:pt x="525" y="690"/>
                                    </a:lnTo>
                                    <a:lnTo>
                                      <a:pt x="1395" y="590"/>
                                    </a:lnTo>
                                    <a:lnTo>
                                      <a:pt x="1395" y="590"/>
                                    </a:lnTo>
                                    <a:lnTo>
                                      <a:pt x="1395" y="585"/>
                                    </a:lnTo>
                                    <a:lnTo>
                                      <a:pt x="1395" y="585"/>
                                    </a:lnTo>
                                    <a:lnTo>
                                      <a:pt x="1400" y="505"/>
                                    </a:lnTo>
                                    <a:lnTo>
                                      <a:pt x="1400" y="435"/>
                                    </a:lnTo>
                                    <a:lnTo>
                                      <a:pt x="1400" y="435"/>
                                    </a:lnTo>
                                    <a:lnTo>
                                      <a:pt x="1395" y="380"/>
                                    </a:lnTo>
                                    <a:lnTo>
                                      <a:pt x="1390" y="325"/>
                                    </a:lnTo>
                                    <a:lnTo>
                                      <a:pt x="1390" y="325"/>
                                    </a:lnTo>
                                    <a:lnTo>
                                      <a:pt x="1375" y="280"/>
                                    </a:lnTo>
                                    <a:lnTo>
                                      <a:pt x="1360" y="235"/>
                                    </a:lnTo>
                                    <a:lnTo>
                                      <a:pt x="1340" y="190"/>
                                    </a:lnTo>
                                    <a:lnTo>
                                      <a:pt x="1315" y="150"/>
                                    </a:lnTo>
                                    <a:lnTo>
                                      <a:pt x="1315" y="150"/>
                                    </a:lnTo>
                                    <a:lnTo>
                                      <a:pt x="1340" y="135"/>
                                    </a:lnTo>
                                    <a:lnTo>
                                      <a:pt x="1360" y="120"/>
                                    </a:lnTo>
                                    <a:lnTo>
                                      <a:pt x="1380" y="100"/>
                                    </a:lnTo>
                                    <a:lnTo>
                                      <a:pt x="1390" y="80"/>
                                    </a:lnTo>
                                    <a:lnTo>
                                      <a:pt x="1390" y="80"/>
                                    </a:lnTo>
                                    <a:lnTo>
                                      <a:pt x="1400" y="60"/>
                                    </a:lnTo>
                                    <a:lnTo>
                                      <a:pt x="1400" y="45"/>
                                    </a:lnTo>
                                    <a:lnTo>
                                      <a:pt x="1395" y="30"/>
                                    </a:lnTo>
                                    <a:lnTo>
                                      <a:pt x="1385" y="20"/>
                                    </a:lnTo>
                                    <a:lnTo>
                                      <a:pt x="1385" y="20"/>
                                    </a:lnTo>
                                    <a:lnTo>
                                      <a:pt x="1375" y="15"/>
                                    </a:lnTo>
                                    <a:lnTo>
                                      <a:pt x="1365" y="15"/>
                                    </a:lnTo>
                                    <a:lnTo>
                                      <a:pt x="1335" y="20"/>
                                    </a:lnTo>
                                    <a:lnTo>
                                      <a:pt x="1300" y="35"/>
                                    </a:lnTo>
                                    <a:lnTo>
                                      <a:pt x="1260" y="65"/>
                                    </a:lnTo>
                                    <a:lnTo>
                                      <a:pt x="1260" y="65"/>
                                    </a:lnTo>
                                    <a:lnTo>
                                      <a:pt x="1195" y="50"/>
                                    </a:lnTo>
                                    <a:lnTo>
                                      <a:pt x="1130" y="40"/>
                                    </a:lnTo>
                                    <a:lnTo>
                                      <a:pt x="1130" y="40"/>
                                    </a:lnTo>
                                    <a:lnTo>
                                      <a:pt x="1045" y="30"/>
                                    </a:lnTo>
                                    <a:lnTo>
                                      <a:pt x="800" y="35"/>
                                    </a:lnTo>
                                    <a:lnTo>
                                      <a:pt x="750" y="0"/>
                                    </a:lnTo>
                                    <a:lnTo>
                                      <a:pt x="680" y="40"/>
                                    </a:lnTo>
                                    <a:lnTo>
                                      <a:pt x="625" y="40"/>
                                    </a:lnTo>
                                    <a:lnTo>
                                      <a:pt x="625" y="40"/>
                                    </a:lnTo>
                                    <a:lnTo>
                                      <a:pt x="545" y="40"/>
                                    </a:lnTo>
                                    <a:lnTo>
                                      <a:pt x="475" y="40"/>
                                    </a:lnTo>
                                    <a:lnTo>
                                      <a:pt x="410" y="45"/>
                                    </a:lnTo>
                                    <a:lnTo>
                                      <a:pt x="350" y="50"/>
                                    </a:lnTo>
                                    <a:lnTo>
                                      <a:pt x="300" y="65"/>
                                    </a:lnTo>
                                    <a:lnTo>
                                      <a:pt x="255" y="80"/>
                                    </a:lnTo>
                                    <a:lnTo>
                                      <a:pt x="220" y="95"/>
                                    </a:lnTo>
                                    <a:lnTo>
                                      <a:pt x="190" y="120"/>
                                    </a:lnTo>
                                    <a:lnTo>
                                      <a:pt x="190" y="120"/>
                                    </a:lnTo>
                                    <a:lnTo>
                                      <a:pt x="160" y="100"/>
                                    </a:lnTo>
                                    <a:lnTo>
                                      <a:pt x="130" y="90"/>
                                    </a:lnTo>
                                    <a:lnTo>
                                      <a:pt x="105" y="85"/>
                                    </a:lnTo>
                                    <a:lnTo>
                                      <a:pt x="75" y="85"/>
                                    </a:lnTo>
                                    <a:lnTo>
                                      <a:pt x="75" y="85"/>
                                    </a:lnTo>
                                    <a:lnTo>
                                      <a:pt x="50" y="95"/>
                                    </a:lnTo>
                                    <a:lnTo>
                                      <a:pt x="30" y="105"/>
                                    </a:lnTo>
                                    <a:lnTo>
                                      <a:pt x="15" y="120"/>
                                    </a:lnTo>
                                    <a:lnTo>
                                      <a:pt x="5" y="140"/>
                                    </a:lnTo>
                                    <a:lnTo>
                                      <a:pt x="5" y="140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75"/>
                                    </a:lnTo>
                                    <a:lnTo>
                                      <a:pt x="15" y="185"/>
                                    </a:lnTo>
                                    <a:lnTo>
                                      <a:pt x="35" y="200"/>
                                    </a:lnTo>
                                    <a:lnTo>
                                      <a:pt x="35" y="200"/>
                                    </a:lnTo>
                                    <a:lnTo>
                                      <a:pt x="55" y="210"/>
                                    </a:lnTo>
                                    <a:lnTo>
                                      <a:pt x="85" y="215"/>
                                    </a:lnTo>
                                    <a:lnTo>
                                      <a:pt x="115" y="215"/>
                                    </a:lnTo>
                                    <a:lnTo>
                                      <a:pt x="150" y="215"/>
                                    </a:lnTo>
                                    <a:lnTo>
                                      <a:pt x="15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280" y="173880"/>
                                <a:ext cx="633600" cy="55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525">
                                    <a:moveTo>
                                      <a:pt x="390" y="5"/>
                                    </a:moveTo>
                                    <a:lnTo>
                                      <a:pt x="390" y="5"/>
                                    </a:lnTo>
                                    <a:lnTo>
                                      <a:pt x="350" y="0"/>
                                    </a:lnTo>
                                    <a:lnTo>
                                      <a:pt x="305" y="0"/>
                                    </a:lnTo>
                                    <a:lnTo>
                                      <a:pt x="265" y="10"/>
                                    </a:lnTo>
                                    <a:lnTo>
                                      <a:pt x="225" y="25"/>
                                    </a:lnTo>
                                    <a:lnTo>
                                      <a:pt x="225" y="25"/>
                                    </a:lnTo>
                                    <a:lnTo>
                                      <a:pt x="185" y="40"/>
                                    </a:lnTo>
                                    <a:lnTo>
                                      <a:pt x="145" y="65"/>
                                    </a:lnTo>
                                    <a:lnTo>
                                      <a:pt x="115" y="90"/>
                                    </a:lnTo>
                                    <a:lnTo>
                                      <a:pt x="80" y="120"/>
                                    </a:lnTo>
                                    <a:lnTo>
                                      <a:pt x="80" y="120"/>
                                    </a:lnTo>
                                    <a:lnTo>
                                      <a:pt x="80" y="120"/>
                                    </a:lnTo>
                                    <a:lnTo>
                                      <a:pt x="80" y="120"/>
                                    </a:lnTo>
                                    <a:lnTo>
                                      <a:pt x="55" y="155"/>
                                    </a:lnTo>
                                    <a:lnTo>
                                      <a:pt x="30" y="195"/>
                                    </a:lnTo>
                                    <a:lnTo>
                                      <a:pt x="15" y="235"/>
                                    </a:lnTo>
                                    <a:lnTo>
                                      <a:pt x="5" y="275"/>
                                    </a:lnTo>
                                    <a:lnTo>
                                      <a:pt x="5" y="275"/>
                                    </a:lnTo>
                                    <a:lnTo>
                                      <a:pt x="0" y="310"/>
                                    </a:lnTo>
                                    <a:lnTo>
                                      <a:pt x="0" y="34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5" y="415"/>
                                    </a:lnTo>
                                    <a:lnTo>
                                      <a:pt x="5" y="415"/>
                                    </a:lnTo>
                                    <a:lnTo>
                                      <a:pt x="25" y="470"/>
                                    </a:lnTo>
                                    <a:lnTo>
                                      <a:pt x="25" y="470"/>
                                    </a:lnTo>
                                    <a:lnTo>
                                      <a:pt x="35" y="500"/>
                                    </a:lnTo>
                                    <a:lnTo>
                                      <a:pt x="55" y="525"/>
                                    </a:lnTo>
                                    <a:lnTo>
                                      <a:pt x="75" y="500"/>
                                    </a:lnTo>
                                    <a:lnTo>
                                      <a:pt x="75" y="500"/>
                                    </a:lnTo>
                                    <a:lnTo>
                                      <a:pt x="50" y="460"/>
                                    </a:lnTo>
                                    <a:lnTo>
                                      <a:pt x="45" y="440"/>
                                    </a:lnTo>
                                    <a:lnTo>
                                      <a:pt x="40" y="425"/>
                                    </a:lnTo>
                                    <a:lnTo>
                                      <a:pt x="40" y="425"/>
                                    </a:lnTo>
                                    <a:lnTo>
                                      <a:pt x="40" y="420"/>
                                    </a:lnTo>
                                    <a:lnTo>
                                      <a:pt x="40" y="420"/>
                                    </a:lnTo>
                                    <a:lnTo>
                                      <a:pt x="45" y="400"/>
                                    </a:lnTo>
                                    <a:lnTo>
                                      <a:pt x="55" y="390"/>
                                    </a:lnTo>
                                    <a:lnTo>
                                      <a:pt x="55" y="390"/>
                                    </a:lnTo>
                                    <a:lnTo>
                                      <a:pt x="70" y="380"/>
                                    </a:lnTo>
                                    <a:lnTo>
                                      <a:pt x="90" y="385"/>
                                    </a:lnTo>
                                    <a:lnTo>
                                      <a:pt x="90" y="385"/>
                                    </a:lnTo>
                                    <a:lnTo>
                                      <a:pt x="110" y="400"/>
                                    </a:lnTo>
                                    <a:lnTo>
                                      <a:pt x="135" y="420"/>
                                    </a:lnTo>
                                    <a:lnTo>
                                      <a:pt x="135" y="420"/>
                                    </a:lnTo>
                                    <a:lnTo>
                                      <a:pt x="135" y="425"/>
                                    </a:lnTo>
                                    <a:lnTo>
                                      <a:pt x="135" y="425"/>
                                    </a:lnTo>
                                    <a:lnTo>
                                      <a:pt x="140" y="420"/>
                                    </a:lnTo>
                                    <a:lnTo>
                                      <a:pt x="140" y="420"/>
                                    </a:lnTo>
                                    <a:lnTo>
                                      <a:pt x="160" y="395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80" y="335"/>
                                    </a:lnTo>
                                    <a:lnTo>
                                      <a:pt x="180" y="305"/>
                                    </a:lnTo>
                                    <a:lnTo>
                                      <a:pt x="180" y="305"/>
                                    </a:lnTo>
                                    <a:lnTo>
                                      <a:pt x="180" y="280"/>
                                    </a:lnTo>
                                    <a:lnTo>
                                      <a:pt x="175" y="250"/>
                                    </a:lnTo>
                                    <a:lnTo>
                                      <a:pt x="165" y="220"/>
                                    </a:lnTo>
                                    <a:lnTo>
                                      <a:pt x="150" y="185"/>
                                    </a:lnTo>
                                    <a:lnTo>
                                      <a:pt x="150" y="185"/>
                                    </a:lnTo>
                                    <a:lnTo>
                                      <a:pt x="145" y="170"/>
                                    </a:lnTo>
                                    <a:lnTo>
                                      <a:pt x="145" y="155"/>
                                    </a:lnTo>
                                    <a:lnTo>
                                      <a:pt x="145" y="145"/>
                                    </a:lnTo>
                                    <a:lnTo>
                                      <a:pt x="155" y="130"/>
                                    </a:lnTo>
                                    <a:lnTo>
                                      <a:pt x="155" y="130"/>
                                    </a:lnTo>
                                    <a:lnTo>
                                      <a:pt x="165" y="125"/>
                                    </a:lnTo>
                                    <a:lnTo>
                                      <a:pt x="180" y="120"/>
                                    </a:lnTo>
                                    <a:lnTo>
                                      <a:pt x="180" y="120"/>
                                    </a:lnTo>
                                    <a:lnTo>
                                      <a:pt x="205" y="115"/>
                                    </a:lnTo>
                                    <a:lnTo>
                                      <a:pt x="205" y="115"/>
                                    </a:lnTo>
                                    <a:lnTo>
                                      <a:pt x="220" y="115"/>
                                    </a:lnTo>
                                    <a:lnTo>
                                      <a:pt x="220" y="115"/>
                                    </a:lnTo>
                                    <a:lnTo>
                                      <a:pt x="245" y="125"/>
                                    </a:lnTo>
                                    <a:lnTo>
                                      <a:pt x="265" y="140"/>
                                    </a:lnTo>
                                    <a:lnTo>
                                      <a:pt x="265" y="140"/>
                                    </a:lnTo>
                                    <a:lnTo>
                                      <a:pt x="275" y="155"/>
                                    </a:lnTo>
                                    <a:lnTo>
                                      <a:pt x="280" y="175"/>
                                    </a:lnTo>
                                    <a:lnTo>
                                      <a:pt x="280" y="195"/>
                                    </a:lnTo>
                                    <a:lnTo>
                                      <a:pt x="280" y="215"/>
                                    </a:lnTo>
                                    <a:lnTo>
                                      <a:pt x="280" y="215"/>
                                    </a:lnTo>
                                    <a:lnTo>
                                      <a:pt x="330" y="200"/>
                                    </a:lnTo>
                                    <a:lnTo>
                                      <a:pt x="370" y="175"/>
                                    </a:lnTo>
                                    <a:lnTo>
                                      <a:pt x="380" y="160"/>
                                    </a:lnTo>
                                    <a:lnTo>
                                      <a:pt x="395" y="145"/>
                                    </a:lnTo>
                                    <a:lnTo>
                                      <a:pt x="405" y="130"/>
                                    </a:lnTo>
                                    <a:lnTo>
                                      <a:pt x="410" y="110"/>
                                    </a:lnTo>
                                    <a:lnTo>
                                      <a:pt x="410" y="110"/>
                                    </a:lnTo>
                                    <a:lnTo>
                                      <a:pt x="415" y="85"/>
                                    </a:lnTo>
                                    <a:lnTo>
                                      <a:pt x="415" y="85"/>
                                    </a:lnTo>
                                    <a:lnTo>
                                      <a:pt x="430" y="85"/>
                                    </a:lnTo>
                                    <a:lnTo>
                                      <a:pt x="445" y="90"/>
                                    </a:lnTo>
                                    <a:lnTo>
                                      <a:pt x="475" y="110"/>
                                    </a:lnTo>
                                    <a:lnTo>
                                      <a:pt x="475" y="110"/>
                                    </a:lnTo>
                                    <a:lnTo>
                                      <a:pt x="485" y="115"/>
                                    </a:lnTo>
                                    <a:lnTo>
                                      <a:pt x="485" y="115"/>
                                    </a:lnTo>
                                    <a:lnTo>
                                      <a:pt x="495" y="135"/>
                                    </a:lnTo>
                                    <a:lnTo>
                                      <a:pt x="505" y="155"/>
                                    </a:lnTo>
                                    <a:lnTo>
                                      <a:pt x="505" y="175"/>
                                    </a:lnTo>
                                    <a:lnTo>
                                      <a:pt x="500" y="200"/>
                                    </a:lnTo>
                                    <a:lnTo>
                                      <a:pt x="500" y="200"/>
                                    </a:lnTo>
                                    <a:lnTo>
                                      <a:pt x="535" y="190"/>
                                    </a:lnTo>
                                    <a:lnTo>
                                      <a:pt x="565" y="175"/>
                                    </a:lnTo>
                                    <a:lnTo>
                                      <a:pt x="585" y="160"/>
                                    </a:lnTo>
                                    <a:lnTo>
                                      <a:pt x="600" y="140"/>
                                    </a:lnTo>
                                    <a:lnTo>
                                      <a:pt x="600" y="140"/>
                                    </a:lnTo>
                                    <a:lnTo>
                                      <a:pt x="585" y="120"/>
                                    </a:lnTo>
                                    <a:lnTo>
                                      <a:pt x="585" y="120"/>
                                    </a:lnTo>
                                    <a:lnTo>
                                      <a:pt x="545" y="75"/>
                                    </a:lnTo>
                                    <a:lnTo>
                                      <a:pt x="545" y="75"/>
                                    </a:lnTo>
                                    <a:lnTo>
                                      <a:pt x="510" y="50"/>
                                    </a:lnTo>
                                    <a:lnTo>
                                      <a:pt x="475" y="30"/>
                                    </a:lnTo>
                                    <a:lnTo>
                                      <a:pt x="435" y="15"/>
                                    </a:lnTo>
                                    <a:lnTo>
                                      <a:pt x="390" y="5"/>
                                    </a:lnTo>
                                    <a:lnTo>
                                      <a:pt x="39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263520"/>
                                <a:ext cx="660240" cy="59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560">
                                    <a:moveTo>
                                      <a:pt x="625" y="295"/>
                                    </a:moveTo>
                                    <a:lnTo>
                                      <a:pt x="625" y="295"/>
                                    </a:lnTo>
                                    <a:lnTo>
                                      <a:pt x="625" y="255"/>
                                    </a:lnTo>
                                    <a:lnTo>
                                      <a:pt x="625" y="210"/>
                                    </a:lnTo>
                                    <a:lnTo>
                                      <a:pt x="615" y="170"/>
                                    </a:lnTo>
                                    <a:lnTo>
                                      <a:pt x="600" y="130"/>
                                    </a:lnTo>
                                    <a:lnTo>
                                      <a:pt x="600" y="130"/>
                                    </a:lnTo>
                                    <a:lnTo>
                                      <a:pt x="585" y="90"/>
                                    </a:lnTo>
                                    <a:lnTo>
                                      <a:pt x="560" y="55"/>
                                    </a:lnTo>
                                    <a:lnTo>
                                      <a:pt x="560" y="55"/>
                                    </a:lnTo>
                                    <a:lnTo>
                                      <a:pt x="545" y="75"/>
                                    </a:lnTo>
                                    <a:lnTo>
                                      <a:pt x="525" y="90"/>
                                    </a:lnTo>
                                    <a:lnTo>
                                      <a:pt x="495" y="105"/>
                                    </a:lnTo>
                                    <a:lnTo>
                                      <a:pt x="460" y="115"/>
                                    </a:lnTo>
                                    <a:lnTo>
                                      <a:pt x="460" y="115"/>
                                    </a:lnTo>
                                    <a:lnTo>
                                      <a:pt x="465" y="90"/>
                                    </a:lnTo>
                                    <a:lnTo>
                                      <a:pt x="465" y="70"/>
                                    </a:lnTo>
                                    <a:lnTo>
                                      <a:pt x="455" y="50"/>
                                    </a:lnTo>
                                    <a:lnTo>
                                      <a:pt x="445" y="30"/>
                                    </a:lnTo>
                                    <a:lnTo>
                                      <a:pt x="445" y="30"/>
                                    </a:lnTo>
                                    <a:lnTo>
                                      <a:pt x="435" y="25"/>
                                    </a:lnTo>
                                    <a:lnTo>
                                      <a:pt x="435" y="25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390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0" y="25"/>
                                    </a:lnTo>
                                    <a:lnTo>
                                      <a:pt x="370" y="25"/>
                                    </a:lnTo>
                                    <a:lnTo>
                                      <a:pt x="365" y="45"/>
                                    </a:lnTo>
                                    <a:lnTo>
                                      <a:pt x="355" y="60"/>
                                    </a:lnTo>
                                    <a:lnTo>
                                      <a:pt x="340" y="75"/>
                                    </a:lnTo>
                                    <a:lnTo>
                                      <a:pt x="330" y="90"/>
                                    </a:lnTo>
                                    <a:lnTo>
                                      <a:pt x="290" y="115"/>
                                    </a:lnTo>
                                    <a:lnTo>
                                      <a:pt x="240" y="130"/>
                                    </a:lnTo>
                                    <a:lnTo>
                                      <a:pt x="240" y="130"/>
                                    </a:lnTo>
                                    <a:lnTo>
                                      <a:pt x="240" y="110"/>
                                    </a:lnTo>
                                    <a:lnTo>
                                      <a:pt x="240" y="90"/>
                                    </a:lnTo>
                                    <a:lnTo>
                                      <a:pt x="235" y="70"/>
                                    </a:lnTo>
                                    <a:lnTo>
                                      <a:pt x="225" y="55"/>
                                    </a:lnTo>
                                    <a:lnTo>
                                      <a:pt x="225" y="55"/>
                                    </a:lnTo>
                                    <a:lnTo>
                                      <a:pt x="205" y="40"/>
                                    </a:lnTo>
                                    <a:lnTo>
                                      <a:pt x="180" y="30"/>
                                    </a:lnTo>
                                    <a:lnTo>
                                      <a:pt x="180" y="30"/>
                                    </a:lnTo>
                                    <a:lnTo>
                                      <a:pt x="165" y="30"/>
                                    </a:lnTo>
                                    <a:lnTo>
                                      <a:pt x="165" y="30"/>
                                    </a:lnTo>
                                    <a:lnTo>
                                      <a:pt x="140" y="35"/>
                                    </a:lnTo>
                                    <a:lnTo>
                                      <a:pt x="140" y="35"/>
                                    </a:lnTo>
                                    <a:lnTo>
                                      <a:pt x="125" y="40"/>
                                    </a:lnTo>
                                    <a:lnTo>
                                      <a:pt x="115" y="45"/>
                                    </a:lnTo>
                                    <a:lnTo>
                                      <a:pt x="115" y="45"/>
                                    </a:lnTo>
                                    <a:lnTo>
                                      <a:pt x="105" y="60"/>
                                    </a:lnTo>
                                    <a:lnTo>
                                      <a:pt x="105" y="70"/>
                                    </a:lnTo>
                                    <a:lnTo>
                                      <a:pt x="105" y="85"/>
                                    </a:lnTo>
                                    <a:lnTo>
                                      <a:pt x="110" y="100"/>
                                    </a:lnTo>
                                    <a:lnTo>
                                      <a:pt x="110" y="100"/>
                                    </a:lnTo>
                                    <a:lnTo>
                                      <a:pt x="125" y="135"/>
                                    </a:lnTo>
                                    <a:lnTo>
                                      <a:pt x="135" y="165"/>
                                    </a:lnTo>
                                    <a:lnTo>
                                      <a:pt x="140" y="195"/>
                                    </a:lnTo>
                                    <a:lnTo>
                                      <a:pt x="140" y="220"/>
                                    </a:lnTo>
                                    <a:lnTo>
                                      <a:pt x="140" y="220"/>
                                    </a:lnTo>
                                    <a:lnTo>
                                      <a:pt x="140" y="250"/>
                                    </a:lnTo>
                                    <a:lnTo>
                                      <a:pt x="130" y="280"/>
                                    </a:lnTo>
                                    <a:lnTo>
                                      <a:pt x="120" y="310"/>
                                    </a:lnTo>
                                    <a:lnTo>
                                      <a:pt x="100" y="335"/>
                                    </a:lnTo>
                                    <a:lnTo>
                                      <a:pt x="100" y="335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40"/>
                                    </a:lnTo>
                                    <a:lnTo>
                                      <a:pt x="95" y="335"/>
                                    </a:lnTo>
                                    <a:lnTo>
                                      <a:pt x="95" y="335"/>
                                    </a:lnTo>
                                    <a:lnTo>
                                      <a:pt x="70" y="315"/>
                                    </a:lnTo>
                                    <a:lnTo>
                                      <a:pt x="50" y="300"/>
                                    </a:lnTo>
                                    <a:lnTo>
                                      <a:pt x="50" y="300"/>
                                    </a:lnTo>
                                    <a:lnTo>
                                      <a:pt x="30" y="295"/>
                                    </a:lnTo>
                                    <a:lnTo>
                                      <a:pt x="15" y="305"/>
                                    </a:lnTo>
                                    <a:lnTo>
                                      <a:pt x="15" y="305"/>
                                    </a:lnTo>
                                    <a:lnTo>
                                      <a:pt x="5" y="31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40"/>
                                    </a:lnTo>
                                    <a:lnTo>
                                      <a:pt x="0" y="340"/>
                                    </a:lnTo>
                                    <a:lnTo>
                                      <a:pt x="5" y="355"/>
                                    </a:lnTo>
                                    <a:lnTo>
                                      <a:pt x="10" y="375"/>
                                    </a:lnTo>
                                    <a:lnTo>
                                      <a:pt x="35" y="415"/>
                                    </a:lnTo>
                                    <a:lnTo>
                                      <a:pt x="15" y="440"/>
                                    </a:lnTo>
                                    <a:lnTo>
                                      <a:pt x="15" y="440"/>
                                    </a:lnTo>
                                    <a:lnTo>
                                      <a:pt x="50" y="475"/>
                                    </a:lnTo>
                                    <a:lnTo>
                                      <a:pt x="50" y="475"/>
                                    </a:lnTo>
                                    <a:lnTo>
                                      <a:pt x="85" y="505"/>
                                    </a:lnTo>
                                    <a:lnTo>
                                      <a:pt x="85" y="505"/>
                                    </a:lnTo>
                                    <a:lnTo>
                                      <a:pt x="120" y="525"/>
                                    </a:lnTo>
                                    <a:lnTo>
                                      <a:pt x="160" y="540"/>
                                    </a:lnTo>
                                    <a:lnTo>
                                      <a:pt x="160" y="540"/>
                                    </a:lnTo>
                                    <a:lnTo>
                                      <a:pt x="200" y="550"/>
                                    </a:lnTo>
                                    <a:lnTo>
                                      <a:pt x="240" y="555"/>
                                    </a:lnTo>
                                    <a:lnTo>
                                      <a:pt x="240" y="555"/>
                                    </a:lnTo>
                                    <a:lnTo>
                                      <a:pt x="245" y="560"/>
                                    </a:lnTo>
                                    <a:lnTo>
                                      <a:pt x="245" y="560"/>
                                    </a:lnTo>
                                    <a:lnTo>
                                      <a:pt x="290" y="560"/>
                                    </a:lnTo>
                                    <a:lnTo>
                                      <a:pt x="335" y="560"/>
                                    </a:lnTo>
                                    <a:lnTo>
                                      <a:pt x="380" y="550"/>
                                    </a:lnTo>
                                    <a:lnTo>
                                      <a:pt x="420" y="540"/>
                                    </a:lnTo>
                                    <a:lnTo>
                                      <a:pt x="420" y="540"/>
                                    </a:lnTo>
                                    <a:lnTo>
                                      <a:pt x="455" y="525"/>
                                    </a:lnTo>
                                    <a:lnTo>
                                      <a:pt x="490" y="510"/>
                                    </a:lnTo>
                                    <a:lnTo>
                                      <a:pt x="520" y="485"/>
                                    </a:lnTo>
                                    <a:lnTo>
                                      <a:pt x="545" y="465"/>
                                    </a:lnTo>
                                    <a:lnTo>
                                      <a:pt x="545" y="465"/>
                                    </a:lnTo>
                                    <a:lnTo>
                                      <a:pt x="565" y="440"/>
                                    </a:lnTo>
                                    <a:lnTo>
                                      <a:pt x="565" y="440"/>
                                    </a:lnTo>
                                    <a:lnTo>
                                      <a:pt x="585" y="415"/>
                                    </a:lnTo>
                                    <a:lnTo>
                                      <a:pt x="585" y="415"/>
                                    </a:lnTo>
                                    <a:lnTo>
                                      <a:pt x="600" y="385"/>
                                    </a:lnTo>
                                    <a:lnTo>
                                      <a:pt x="610" y="355"/>
                                    </a:lnTo>
                                    <a:lnTo>
                                      <a:pt x="620" y="325"/>
                                    </a:lnTo>
                                    <a:lnTo>
                                      <a:pt x="625" y="295"/>
                                    </a:lnTo>
                                    <a:lnTo>
                                      <a:pt x="625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749880"/>
                                <a:ext cx="1510560" cy="58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0" h="551">
                                    <a:moveTo>
                                      <a:pt x="0" y="220"/>
                                    </a:moveTo>
                                    <a:lnTo>
                                      <a:pt x="0" y="220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85" y="225"/>
                                    </a:lnTo>
                                    <a:lnTo>
                                      <a:pt x="130" y="230"/>
                                    </a:lnTo>
                                    <a:lnTo>
                                      <a:pt x="170" y="246"/>
                                    </a:lnTo>
                                    <a:lnTo>
                                      <a:pt x="170" y="246"/>
                                    </a:lnTo>
                                    <a:lnTo>
                                      <a:pt x="230" y="271"/>
                                    </a:lnTo>
                                    <a:lnTo>
                                      <a:pt x="285" y="301"/>
                                    </a:lnTo>
                                    <a:lnTo>
                                      <a:pt x="335" y="341"/>
                                    </a:lnTo>
                                    <a:lnTo>
                                      <a:pt x="380" y="391"/>
                                    </a:lnTo>
                                    <a:lnTo>
                                      <a:pt x="380" y="391"/>
                                    </a:lnTo>
                                    <a:lnTo>
                                      <a:pt x="455" y="386"/>
                                    </a:lnTo>
                                    <a:lnTo>
                                      <a:pt x="530" y="391"/>
                                    </a:lnTo>
                                    <a:lnTo>
                                      <a:pt x="595" y="40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730" y="441"/>
                                    </a:lnTo>
                                    <a:lnTo>
                                      <a:pt x="795" y="471"/>
                                    </a:lnTo>
                                    <a:lnTo>
                                      <a:pt x="855" y="511"/>
                                    </a:lnTo>
                                    <a:lnTo>
                                      <a:pt x="915" y="551"/>
                                    </a:lnTo>
                                    <a:lnTo>
                                      <a:pt x="1430" y="461"/>
                                    </a:lnTo>
                                    <a:lnTo>
                                      <a:pt x="1430" y="461"/>
                                    </a:lnTo>
                                    <a:lnTo>
                                      <a:pt x="1410" y="401"/>
                                    </a:lnTo>
                                    <a:lnTo>
                                      <a:pt x="1390" y="341"/>
                                    </a:lnTo>
                                    <a:lnTo>
                                      <a:pt x="1365" y="291"/>
                                    </a:lnTo>
                                    <a:lnTo>
                                      <a:pt x="1335" y="246"/>
                                    </a:lnTo>
                                    <a:lnTo>
                                      <a:pt x="1305" y="205"/>
                                    </a:lnTo>
                                    <a:lnTo>
                                      <a:pt x="1270" y="170"/>
                                    </a:lnTo>
                                    <a:lnTo>
                                      <a:pt x="1235" y="145"/>
                                    </a:lnTo>
                                    <a:lnTo>
                                      <a:pt x="1190" y="120"/>
                                    </a:lnTo>
                                    <a:lnTo>
                                      <a:pt x="1190" y="120"/>
                                    </a:lnTo>
                                    <a:lnTo>
                                      <a:pt x="1155" y="110"/>
                                    </a:lnTo>
                                    <a:lnTo>
                                      <a:pt x="1120" y="100"/>
                                    </a:lnTo>
                                    <a:lnTo>
                                      <a:pt x="1080" y="95"/>
                                    </a:lnTo>
                                    <a:lnTo>
                                      <a:pt x="1040" y="100"/>
                                    </a:lnTo>
                                    <a:lnTo>
                                      <a:pt x="1040" y="100"/>
                                    </a:lnTo>
                                    <a:lnTo>
                                      <a:pt x="1000" y="105"/>
                                    </a:lnTo>
                                    <a:lnTo>
                                      <a:pt x="965" y="115"/>
                                    </a:lnTo>
                                    <a:lnTo>
                                      <a:pt x="930" y="135"/>
                                    </a:lnTo>
                                    <a:lnTo>
                                      <a:pt x="890" y="155"/>
                                    </a:lnTo>
                                    <a:lnTo>
                                      <a:pt x="890" y="155"/>
                                    </a:lnTo>
                                    <a:lnTo>
                                      <a:pt x="845" y="120"/>
                                    </a:lnTo>
                                    <a:lnTo>
                                      <a:pt x="845" y="120"/>
                                    </a:lnTo>
                                    <a:lnTo>
                                      <a:pt x="780" y="75"/>
                                    </a:lnTo>
                                    <a:lnTo>
                                      <a:pt x="715" y="45"/>
                                    </a:lnTo>
                                    <a:lnTo>
                                      <a:pt x="645" y="20"/>
                                    </a:lnTo>
                                    <a:lnTo>
                                      <a:pt x="580" y="5"/>
                                    </a:lnTo>
                                    <a:lnTo>
                                      <a:pt x="580" y="5"/>
                                    </a:lnTo>
                                    <a:lnTo>
                                      <a:pt x="515" y="0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00" y="5"/>
                                    </a:lnTo>
                                    <a:lnTo>
                                      <a:pt x="345" y="15"/>
                                    </a:lnTo>
                                    <a:lnTo>
                                      <a:pt x="290" y="35"/>
                                    </a:lnTo>
                                    <a:lnTo>
                                      <a:pt x="235" y="60"/>
                                    </a:lnTo>
                                    <a:lnTo>
                                      <a:pt x="235" y="60"/>
                                    </a:lnTo>
                                    <a:lnTo>
                                      <a:pt x="195" y="80"/>
                                    </a:lnTo>
                                    <a:lnTo>
                                      <a:pt x="195" y="80"/>
                                    </a:lnTo>
                                    <a:lnTo>
                                      <a:pt x="145" y="105"/>
                                    </a:lnTo>
                                    <a:lnTo>
                                      <a:pt x="95" y="140"/>
                                    </a:lnTo>
                                    <a:lnTo>
                                      <a:pt x="50" y="180"/>
                                    </a:lnTo>
                                    <a:lnTo>
                                      <a:pt x="0" y="220"/>
                                    </a:lnTo>
                                    <a:lnTo>
                                      <a:pt x="0" y="2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280" y="723240"/>
                                <a:ext cx="31680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81">
                                    <a:moveTo>
                                      <a:pt x="235" y="10"/>
                                    </a:moveTo>
                                    <a:lnTo>
                                      <a:pt x="235" y="10"/>
                                    </a:lnTo>
                                    <a:lnTo>
                                      <a:pt x="230" y="0"/>
                                    </a:lnTo>
                                    <a:lnTo>
                                      <a:pt x="220" y="0"/>
                                    </a:lnTo>
                                    <a:lnTo>
                                      <a:pt x="220" y="0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95" y="5"/>
                                    </a:lnTo>
                                    <a:lnTo>
                                      <a:pt x="195" y="5"/>
                                    </a:lnTo>
                                    <a:lnTo>
                                      <a:pt x="150" y="25"/>
                                    </a:lnTo>
                                    <a:lnTo>
                                      <a:pt x="110" y="50"/>
                                    </a:lnTo>
                                    <a:lnTo>
                                      <a:pt x="110" y="50"/>
                                    </a:lnTo>
                                    <a:lnTo>
                                      <a:pt x="70" y="90"/>
                                    </a:lnTo>
                                    <a:lnTo>
                                      <a:pt x="70" y="90"/>
                                    </a:lnTo>
                                    <a:lnTo>
                                      <a:pt x="50" y="125"/>
                                    </a:lnTo>
                                    <a:lnTo>
                                      <a:pt x="30" y="160"/>
                                    </a:lnTo>
                                    <a:lnTo>
                                      <a:pt x="15" y="20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25" y="255"/>
                                    </a:lnTo>
                                    <a:lnTo>
                                      <a:pt x="25" y="255"/>
                                    </a:lnTo>
                                    <a:lnTo>
                                      <a:pt x="25" y="255"/>
                                    </a:lnTo>
                                    <a:lnTo>
                                      <a:pt x="70" y="255"/>
                                    </a:lnTo>
                                    <a:lnTo>
                                      <a:pt x="110" y="26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95" y="281"/>
                                    </a:lnTo>
                                    <a:lnTo>
                                      <a:pt x="195" y="281"/>
                                    </a:lnTo>
                                    <a:lnTo>
                                      <a:pt x="185" y="235"/>
                                    </a:lnTo>
                                    <a:lnTo>
                                      <a:pt x="185" y="235"/>
                                    </a:lnTo>
                                    <a:lnTo>
                                      <a:pt x="175" y="215"/>
                                    </a:lnTo>
                                    <a:lnTo>
                                      <a:pt x="165" y="195"/>
                                    </a:lnTo>
                                    <a:lnTo>
                                      <a:pt x="165" y="195"/>
                                    </a:lnTo>
                                    <a:lnTo>
                                      <a:pt x="180" y="190"/>
                                    </a:lnTo>
                                    <a:lnTo>
                                      <a:pt x="200" y="185"/>
                                    </a:lnTo>
                                    <a:lnTo>
                                      <a:pt x="200" y="185"/>
                                    </a:lnTo>
                                    <a:lnTo>
                                      <a:pt x="240" y="160"/>
                                    </a:lnTo>
                                    <a:lnTo>
                                      <a:pt x="240" y="160"/>
                                    </a:lnTo>
                                    <a:lnTo>
                                      <a:pt x="240" y="160"/>
                                    </a:lnTo>
                                    <a:lnTo>
                                      <a:pt x="270" y="155"/>
                                    </a:lnTo>
                                    <a:lnTo>
                                      <a:pt x="290" y="145"/>
                                    </a:lnTo>
                                    <a:lnTo>
                                      <a:pt x="290" y="145"/>
                                    </a:lnTo>
                                    <a:lnTo>
                                      <a:pt x="295" y="140"/>
                                    </a:lnTo>
                                    <a:lnTo>
                                      <a:pt x="300" y="130"/>
                                    </a:lnTo>
                                    <a:lnTo>
                                      <a:pt x="300" y="130"/>
                                    </a:lnTo>
                                    <a:lnTo>
                                      <a:pt x="300" y="125"/>
                                    </a:lnTo>
                                    <a:lnTo>
                                      <a:pt x="300" y="125"/>
                                    </a:lnTo>
                                    <a:lnTo>
                                      <a:pt x="290" y="115"/>
                                    </a:lnTo>
                                    <a:lnTo>
                                      <a:pt x="280" y="105"/>
                                    </a:lnTo>
                                    <a:lnTo>
                                      <a:pt x="280" y="105"/>
                                    </a:lnTo>
                                    <a:lnTo>
                                      <a:pt x="260" y="105"/>
                                    </a:lnTo>
                                    <a:lnTo>
                                      <a:pt x="240" y="110"/>
                                    </a:lnTo>
                                    <a:lnTo>
                                      <a:pt x="240" y="110"/>
                                    </a:lnTo>
                                    <a:lnTo>
                                      <a:pt x="260" y="95"/>
                                    </a:lnTo>
                                    <a:lnTo>
                                      <a:pt x="260" y="95"/>
                                    </a:lnTo>
                                    <a:lnTo>
                                      <a:pt x="270" y="80"/>
                                    </a:lnTo>
                                    <a:lnTo>
                                      <a:pt x="270" y="80"/>
                                    </a:lnTo>
                                    <a:lnTo>
                                      <a:pt x="275" y="65"/>
                                    </a:lnTo>
                                    <a:lnTo>
                                      <a:pt x="270" y="55"/>
                                    </a:lnTo>
                                    <a:lnTo>
                                      <a:pt x="270" y="55"/>
                                    </a:lnTo>
                                    <a:lnTo>
                                      <a:pt x="260" y="50"/>
                                    </a:lnTo>
                                    <a:lnTo>
                                      <a:pt x="245" y="45"/>
                                    </a:lnTo>
                                    <a:lnTo>
                                      <a:pt x="245" y="45"/>
                                    </a:lnTo>
                                    <a:lnTo>
                                      <a:pt x="225" y="50"/>
                                    </a:lnTo>
                                    <a:lnTo>
                                      <a:pt x="210" y="55"/>
                                    </a:lnTo>
                                    <a:lnTo>
                                      <a:pt x="210" y="55"/>
                                    </a:lnTo>
                                    <a:lnTo>
                                      <a:pt x="225" y="45"/>
                                    </a:lnTo>
                                    <a:lnTo>
                                      <a:pt x="235" y="30"/>
                                    </a:lnTo>
                                    <a:lnTo>
                                      <a:pt x="240" y="2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5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1511640"/>
                                <a:ext cx="88200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5" h="485">
                                    <a:moveTo>
                                      <a:pt x="0" y="0"/>
                                    </a:moveTo>
                                    <a:lnTo>
                                      <a:pt x="15" y="145"/>
                                    </a:lnTo>
                                    <a:lnTo>
                                      <a:pt x="835" y="485"/>
                                    </a:lnTo>
                                    <a:lnTo>
                                      <a:pt x="815" y="31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080" y="1812600"/>
                                <a:ext cx="591120" cy="23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" h="220">
                                    <a:moveTo>
                                      <a:pt x="0" y="70"/>
                                    </a:moveTo>
                                    <a:lnTo>
                                      <a:pt x="0" y="220"/>
                                    </a:lnTo>
                                    <a:lnTo>
                                      <a:pt x="545" y="155"/>
                                    </a:lnTo>
                                    <a:lnTo>
                                      <a:pt x="560" y="0"/>
                                    </a:lnTo>
                                    <a:lnTo>
                                      <a:pt x="0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5360" y="517320"/>
                                <a:ext cx="1105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55">
                                    <a:moveTo>
                                      <a:pt x="50" y="5"/>
                                    </a:moveTo>
                                    <a:lnTo>
                                      <a:pt x="50" y="5"/>
                                    </a:lnTo>
                                    <a:lnTo>
                                      <a:pt x="35" y="10"/>
                                    </a:lnTo>
                                    <a:lnTo>
                                      <a:pt x="20" y="20"/>
                                    </a:lnTo>
                                    <a:lnTo>
                                      <a:pt x="10" y="35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0" y="35"/>
                                    </a:lnTo>
                                    <a:lnTo>
                                      <a:pt x="25" y="25"/>
                                    </a:lnTo>
                                    <a:lnTo>
                                      <a:pt x="40" y="15"/>
                                    </a:lnTo>
                                    <a:lnTo>
                                      <a:pt x="55" y="15"/>
                                    </a:lnTo>
                                    <a:lnTo>
                                      <a:pt x="55" y="15"/>
                                    </a:lnTo>
                                    <a:lnTo>
                                      <a:pt x="65" y="15"/>
                                    </a:lnTo>
                                    <a:lnTo>
                                      <a:pt x="80" y="20"/>
                                    </a:lnTo>
                                    <a:lnTo>
                                      <a:pt x="95" y="25"/>
                                    </a:lnTo>
                                    <a:lnTo>
                                      <a:pt x="105" y="40"/>
                                    </a:lnTo>
                                    <a:lnTo>
                                      <a:pt x="105" y="40"/>
                                    </a:lnTo>
                                    <a:lnTo>
                                      <a:pt x="95" y="20"/>
                                    </a:lnTo>
                                    <a:lnTo>
                                      <a:pt x="85" y="1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440" y="506520"/>
                                <a:ext cx="1162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50">
                                    <a:moveTo>
                                      <a:pt x="110" y="40"/>
                                    </a:moveTo>
                                    <a:lnTo>
                                      <a:pt x="110" y="40"/>
                                    </a:lnTo>
                                    <a:lnTo>
                                      <a:pt x="100" y="20"/>
                                    </a:lnTo>
                                    <a:lnTo>
                                      <a:pt x="85" y="5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35" y="5"/>
                                    </a:lnTo>
                                    <a:lnTo>
                                      <a:pt x="20" y="15"/>
                                    </a:lnTo>
                                    <a:lnTo>
                                      <a:pt x="10" y="30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15" y="35"/>
                                    </a:lnTo>
                                    <a:lnTo>
                                      <a:pt x="25" y="20"/>
                                    </a:lnTo>
                                    <a:lnTo>
                                      <a:pt x="40" y="15"/>
                                    </a:lnTo>
                                    <a:lnTo>
                                      <a:pt x="55" y="10"/>
                                    </a:lnTo>
                                    <a:lnTo>
                                      <a:pt x="55" y="10"/>
                                    </a:lnTo>
                                    <a:lnTo>
                                      <a:pt x="70" y="10"/>
                                    </a:lnTo>
                                    <a:lnTo>
                                      <a:pt x="85" y="15"/>
                                    </a:lnTo>
                                    <a:lnTo>
                                      <a:pt x="95" y="25"/>
                                    </a:lnTo>
                                    <a:lnTo>
                                      <a:pt x="110" y="40"/>
                                    </a:lnTo>
                                    <a:lnTo>
                                      <a:pt x="1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8280" y="670320"/>
                                <a:ext cx="788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30">
                                    <a:moveTo>
                                      <a:pt x="75" y="0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55" y="15"/>
                                    </a:lnTo>
                                    <a:lnTo>
                                      <a:pt x="40" y="20"/>
                                    </a:lnTo>
                                    <a:lnTo>
                                      <a:pt x="20" y="2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20" y="30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40" y="30"/>
                                    </a:lnTo>
                                    <a:lnTo>
                                      <a:pt x="50" y="30"/>
                                    </a:lnTo>
                                    <a:lnTo>
                                      <a:pt x="60" y="2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00" y="506520"/>
                                <a:ext cx="25848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37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5" y="60"/>
                                    </a:lnTo>
                                    <a:lnTo>
                                      <a:pt x="10" y="90"/>
                                    </a:lnTo>
                                    <a:lnTo>
                                      <a:pt x="20" y="115"/>
                                    </a:lnTo>
                                    <a:lnTo>
                                      <a:pt x="20" y="115"/>
                                    </a:lnTo>
                                    <a:lnTo>
                                      <a:pt x="35" y="150"/>
                                    </a:lnTo>
                                    <a:lnTo>
                                      <a:pt x="55" y="180"/>
                                    </a:lnTo>
                                    <a:lnTo>
                                      <a:pt x="100" y="240"/>
                                    </a:lnTo>
                                    <a:lnTo>
                                      <a:pt x="165" y="305"/>
                                    </a:lnTo>
                                    <a:lnTo>
                                      <a:pt x="240" y="370"/>
                                    </a:lnTo>
                                    <a:lnTo>
                                      <a:pt x="240" y="370"/>
                                    </a:lnTo>
                                    <a:lnTo>
                                      <a:pt x="245" y="335"/>
                                    </a:lnTo>
                                    <a:lnTo>
                                      <a:pt x="245" y="300"/>
                                    </a:lnTo>
                                    <a:lnTo>
                                      <a:pt x="240" y="270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15" y="205"/>
                                    </a:lnTo>
                                    <a:lnTo>
                                      <a:pt x="195" y="170"/>
                                    </a:lnTo>
                                    <a:lnTo>
                                      <a:pt x="165" y="140"/>
                                    </a:lnTo>
                                    <a:lnTo>
                                      <a:pt x="135" y="105"/>
                                    </a:lnTo>
                                    <a:lnTo>
                                      <a:pt x="135" y="105"/>
                                    </a:lnTo>
                                    <a:lnTo>
                                      <a:pt x="75" y="5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4480" y="834120"/>
                                <a:ext cx="59688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5" h="155">
                                    <a:moveTo>
                                      <a:pt x="0" y="155"/>
                                    </a:moveTo>
                                    <a:lnTo>
                                      <a:pt x="0" y="155"/>
                                    </a:lnTo>
                                    <a:lnTo>
                                      <a:pt x="60" y="110"/>
                                    </a:lnTo>
                                    <a:lnTo>
                                      <a:pt x="125" y="75"/>
                                    </a:lnTo>
                                    <a:lnTo>
                                      <a:pt x="200" y="35"/>
                                    </a:lnTo>
                                    <a:lnTo>
                                      <a:pt x="245" y="20"/>
                                    </a:lnTo>
                                    <a:lnTo>
                                      <a:pt x="290" y="10"/>
                                    </a:lnTo>
                                    <a:lnTo>
                                      <a:pt x="340" y="0"/>
                                    </a:lnTo>
                                    <a:lnTo>
                                      <a:pt x="385" y="0"/>
                                    </a:lnTo>
                                    <a:lnTo>
                                      <a:pt x="435" y="5"/>
                                    </a:lnTo>
                                    <a:lnTo>
                                      <a:pt x="480" y="20"/>
                                    </a:lnTo>
                                    <a:lnTo>
                                      <a:pt x="525" y="40"/>
                                    </a:lnTo>
                                    <a:lnTo>
                                      <a:pt x="565" y="75"/>
                                    </a:lnTo>
                                    <a:lnTo>
                                      <a:pt x="565" y="75"/>
                                    </a:lnTo>
                                    <a:lnTo>
                                      <a:pt x="560" y="70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90" y="40"/>
                                    </a:lnTo>
                                    <a:lnTo>
                                      <a:pt x="430" y="25"/>
                                    </a:lnTo>
                                    <a:lnTo>
                                      <a:pt x="390" y="25"/>
                                    </a:lnTo>
                                    <a:lnTo>
                                      <a:pt x="350" y="25"/>
                                    </a:lnTo>
                                    <a:lnTo>
                                      <a:pt x="305" y="30"/>
                                    </a:lnTo>
                                    <a:lnTo>
                                      <a:pt x="255" y="45"/>
                                    </a:lnTo>
                                    <a:lnTo>
                                      <a:pt x="195" y="60"/>
                                    </a:lnTo>
                                    <a:lnTo>
                                      <a:pt x="135" y="85"/>
                                    </a:lnTo>
                                    <a:lnTo>
                                      <a:pt x="70" y="115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0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960" y="913680"/>
                                <a:ext cx="62280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141">
                                    <a:moveTo>
                                      <a:pt x="0" y="141"/>
                                    </a:moveTo>
                                    <a:lnTo>
                                      <a:pt x="0" y="141"/>
                                    </a:lnTo>
                                    <a:lnTo>
                                      <a:pt x="10" y="126"/>
                                    </a:lnTo>
                                    <a:lnTo>
                                      <a:pt x="45" y="96"/>
                                    </a:lnTo>
                                    <a:lnTo>
                                      <a:pt x="100" y="55"/>
                                    </a:lnTo>
                                    <a:lnTo>
                                      <a:pt x="135" y="40"/>
                                    </a:lnTo>
                                    <a:lnTo>
                                      <a:pt x="175" y="25"/>
                                    </a:lnTo>
                                    <a:lnTo>
                                      <a:pt x="215" y="10"/>
                                    </a:lnTo>
                                    <a:lnTo>
                                      <a:pt x="260" y="0"/>
                                    </a:lnTo>
                                    <a:lnTo>
                                      <a:pt x="310" y="0"/>
                                    </a:lnTo>
                                    <a:lnTo>
                                      <a:pt x="360" y="5"/>
                                    </a:lnTo>
                                    <a:lnTo>
                                      <a:pt x="415" y="20"/>
                                    </a:lnTo>
                                    <a:lnTo>
                                      <a:pt x="470" y="45"/>
                                    </a:lnTo>
                                    <a:lnTo>
                                      <a:pt x="530" y="80"/>
                                    </a:lnTo>
                                    <a:lnTo>
                                      <a:pt x="590" y="131"/>
                                    </a:lnTo>
                                    <a:lnTo>
                                      <a:pt x="590" y="131"/>
                                    </a:lnTo>
                                    <a:lnTo>
                                      <a:pt x="580" y="121"/>
                                    </a:lnTo>
                                    <a:lnTo>
                                      <a:pt x="545" y="91"/>
                                    </a:lnTo>
                                    <a:lnTo>
                                      <a:pt x="490" y="60"/>
                                    </a:lnTo>
                                    <a:lnTo>
                                      <a:pt x="455" y="45"/>
                                    </a:lnTo>
                                    <a:lnTo>
                                      <a:pt x="415" y="35"/>
                                    </a:lnTo>
                                    <a:lnTo>
                                      <a:pt x="375" y="25"/>
                                    </a:lnTo>
                                    <a:lnTo>
                                      <a:pt x="330" y="20"/>
                                    </a:lnTo>
                                    <a:lnTo>
                                      <a:pt x="280" y="20"/>
                                    </a:lnTo>
                                    <a:lnTo>
                                      <a:pt x="230" y="25"/>
                                    </a:lnTo>
                                    <a:lnTo>
                                      <a:pt x="175" y="40"/>
                                    </a:lnTo>
                                    <a:lnTo>
                                      <a:pt x="115" y="60"/>
                                    </a:lnTo>
                                    <a:lnTo>
                                      <a:pt x="60" y="96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0"/>
                                <a:ext cx="7232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230">
                                    <a:moveTo>
                                      <a:pt x="125" y="145"/>
                                    </a:moveTo>
                                    <a:lnTo>
                                      <a:pt x="125" y="145"/>
                                    </a:lnTo>
                                    <a:lnTo>
                                      <a:pt x="155" y="120"/>
                                    </a:lnTo>
                                    <a:lnTo>
                                      <a:pt x="190" y="100"/>
                                    </a:lnTo>
                                    <a:lnTo>
                                      <a:pt x="110" y="60"/>
                                    </a:lnTo>
                                    <a:lnTo>
                                      <a:pt x="125" y="145"/>
                                    </a:lnTo>
                                    <a:close/>
                                    <a:moveTo>
                                      <a:pt x="40" y="230"/>
                                    </a:moveTo>
                                    <a:lnTo>
                                      <a:pt x="40" y="230"/>
                                    </a:lnTo>
                                    <a:lnTo>
                                      <a:pt x="60" y="200"/>
                                    </a:lnTo>
                                    <a:lnTo>
                                      <a:pt x="80" y="175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40" y="230"/>
                                    </a:lnTo>
                                    <a:close/>
                                    <a:moveTo>
                                      <a:pt x="230" y="90"/>
                                    </a:moveTo>
                                    <a:lnTo>
                                      <a:pt x="230" y="90"/>
                                    </a:lnTo>
                                    <a:lnTo>
                                      <a:pt x="270" y="80"/>
                                    </a:lnTo>
                                    <a:lnTo>
                                      <a:pt x="315" y="75"/>
                                    </a:lnTo>
                                    <a:lnTo>
                                      <a:pt x="255" y="0"/>
                                    </a:lnTo>
                                    <a:lnTo>
                                      <a:pt x="230" y="90"/>
                                    </a:lnTo>
                                    <a:close/>
                                    <a:moveTo>
                                      <a:pt x="605" y="175"/>
                                    </a:moveTo>
                                    <a:lnTo>
                                      <a:pt x="605" y="175"/>
                                    </a:lnTo>
                                    <a:lnTo>
                                      <a:pt x="625" y="200"/>
                                    </a:lnTo>
                                    <a:lnTo>
                                      <a:pt x="645" y="230"/>
                                    </a:lnTo>
                                    <a:lnTo>
                                      <a:pt x="685" y="170"/>
                                    </a:lnTo>
                                    <a:lnTo>
                                      <a:pt x="605" y="175"/>
                                    </a:lnTo>
                                    <a:close/>
                                    <a:moveTo>
                                      <a:pt x="570" y="145"/>
                                    </a:moveTo>
                                    <a:lnTo>
                                      <a:pt x="585" y="60"/>
                                    </a:lnTo>
                                    <a:lnTo>
                                      <a:pt x="505" y="100"/>
                                    </a:lnTo>
                                    <a:lnTo>
                                      <a:pt x="505" y="100"/>
                                    </a:lnTo>
                                    <a:lnTo>
                                      <a:pt x="540" y="120"/>
                                    </a:lnTo>
                                    <a:lnTo>
                                      <a:pt x="570" y="145"/>
                                    </a:lnTo>
                                    <a:lnTo>
                                      <a:pt x="570" y="145"/>
                                    </a:lnTo>
                                    <a:close/>
                                    <a:moveTo>
                                      <a:pt x="370" y="75"/>
                                    </a:moveTo>
                                    <a:lnTo>
                                      <a:pt x="370" y="75"/>
                                    </a:lnTo>
                                    <a:lnTo>
                                      <a:pt x="415" y="80"/>
                                    </a:lnTo>
                                    <a:lnTo>
                                      <a:pt x="455" y="90"/>
                                    </a:lnTo>
                                    <a:lnTo>
                                      <a:pt x="430" y="0"/>
                                    </a:lnTo>
                                    <a:lnTo>
                                      <a:pt x="37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26720" y="5736600"/>
                            <a:ext cx="4352760" cy="42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eastAsia="zh-CN" w:bidi="hi-IN"/>
                                </w:rPr>
                                <w:t>The true meaning of Christma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36.4pt;width:709.7pt;height:539.15pt" coordorigin="823,728" coordsize="14194,10783">
                <v:group id="shape_0" style="position:absolute;left:823;top:728;width:14194;height:10783">
                  <v:shape id="shape_0" coordsize="13119,5363" path="m0,1071l1137,1607l2337,981l4515,981l6315,1651l10830,1666l11777,2112l11777,1234l11477,1215l11714,743l11893,496l12153,358l12570,115l13072,0l13119,5363l3,4790l0,1071l0,1071xe" fillcolor="white" stroked="t" o:allowincell="f" style="position:absolute;left:1256;top:3994;width:13118;height:536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748,4104" path="m10091,27l10091,27l9649,71l9188,125l8701,204l8204,293l8204,293l7841,364l7407,461l6300,718l6300,718l5103,993l4226,1188l4226,1188l4085,1215l3943,1232l3801,1241l3642,1250l3482,1250l3323,1241l3154,1232l2977,1206l2977,1206l2756,1170l2481,1126l2144,1055l1746,966l1746,966l1400,896l1090,834l842,798l629,772l629,772l461,772l293,772l142,789l0,816l0,4104l11748,4104l11748,18l11748,18l11332,0l10915,0l10508,9l10091,27l10091,27xe" fillcolor="white" stroked="t" o:allowincell="f" style="position:absolute;left:1215;top:6375;width:13340;height:465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87,1285" path="m762,1285l762,1285l682,1170l620,1054l567,957l531,850l514,762l505,673l514,585l540,505l540,505l576,434l629,363l691,301l762,248l850,203l948,159l1063,124l1187,97l1187,97l1090,62l992,35l904,8l806,0l718,0l629,0l540,17l461,44l461,44l381,71l319,106l257,141l204,186l159,230l115,283l80,345l44,407l44,407l18,478l9,540l0,602l0,664l18,726l35,788l62,850l97,912l97,912l150,975l213,1037l283,1090l354,1143l443,1187l540,1223l647,1258l762,1285l762,1285xe" fillcolor="white" stroked="t" o:allowincell="f" style="position:absolute;left:11990;top:1860;width:1186;height:1284;mso-wrap-style:none;v-text-anchor:middle;rotation:12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style="position:absolute;left:1854;top:1554;width:7556;height:7794">
                    <v:shape id="shape_0" coordsize="210,90" path="m185,0l210,90l0,90l185,0l185,0xe" fillcolor="white" stroked="t" o:allowincell="f" style="position:absolute;left:2426;top:9124;width:521;height:22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15,90" path="m0,60l60,0l215,90l0,60l0,60xe" fillcolor="white" stroked="t" o:allowincell="f" style="position:absolute;left:3397;top:9124;width:534;height:22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30,365" path="m55,15l185,0l185,0l215,130l230,210l230,210l230,250l230,285l225,310l210,330l210,330l185,350l155,365l120,365l85,360l85,360l55,350l30,335l30,335l10,315l5,290l5,290l0,270l5,245l15,180l15,180l55,15l55,15xe" fillcolor="white" stroked="t" o:allowincell="f" style="position:absolute;left:3272;top:8265;width:571;height:90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25,355" path="m50,0l205,0l205,0l220,100l225,170l225,170l225,220l220,260l210,290l195,320l195,320l180,335l160,350l135,355l110,355l110,355l80,350l50,335l30,315l10,285l10,285l0,265l0,235l0,200l10,155l10,155l50,0l50,0xe" fillcolor="white" stroked="t" o:allowincell="f" style="position:absolute;left:2575;top:8302;width:559;height:88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80,430" path="m55,150l55,150l100,165l140,170l180,165l220,160l220,160l240,150l265,135l285,120l310,105l345,55l375,0l375,0l380,80l375,155l355,220l345,250l330,280l315,305l295,330l275,350l250,370l225,385l195,400l130,425l130,425l105,430l0,125l0,125l55,150l55,150xe" fillcolor="white" stroked="t" o:allowincell="f" style="position:absolute;left:3870;top:6012;width:944;height:106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15,485" path="m0,190l0,190l10,145l30,95l55,50l90,0l90,0l140,30l185,70l225,105l260,150l260,150l285,295l315,440l30,485l0,190l0,190xe" fillcolor="white" stroked="t" o:allowincell="f" style="position:absolute;left:2762;top:3520;width:783;height:120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060,1185" path="m390,45l790,0l790,0l840,155l885,305l925,455l960,595l995,740l1020,875l1045,1010l1060,1140l1060,1140l920,1165l780,1180l640,1185l505,1175l375,1155l245,1125l120,1085l0,1030l0,1030l115,790l215,545l310,295l390,45l390,45xe" fillcolor="white" stroked="t" o:allowincell="f" style="position:absolute;left:1854;top:5788;width:2637;height:294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0,140" path="m30,5l60,70l70,0l80,95l120,90l60,140l0,35l40,70l30,5l30,5xe" fillcolor="white" stroked="t" o:allowincell="f" style="position:absolute;left:4654;top:5664;width:297;height:34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05,140" path="m105,105l35,140l0,20l35,65l40,0l50,70l75,5l65,105l105,105l105,105xe" fillcolor="white" stroked="t" o:allowincell="f" style="position:absolute;left:3608;top:6722;width:260;height:34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55,395" path="m0,170l0,170l45,130l85,95l125,65l165,40l205,20l250,10l290,5l330,0l370,5l410,15l450,30l490,50l530,80l570,110l615,150l655,195l655,195l570,240l500,290l435,340l385,395l385,395l350,360l315,330l270,305l225,275l125,220l0,170l0,170xe" fillcolor="white" stroked="t" o:allowincell="f" style="position:absolute;left:2476;top:5576;width:1629;height:98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30,611" path="m285,0l285,0l320,140l355,275l390,411l430,551l330,481l305,601l225,511l165,611l120,511l50,601l0,45l285,0l285,0xe" fillcolor="white" stroked="t" o:allowincell="f" style="position:absolute;left:2837;top:4616;width:1069;height:152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55,326" path="m255,291l255,291l235,271l205,251l180,235l155,230l155,230l115,266l75,326l75,326l50,266l25,200l10,130l0,55l205,0l205,0l230,75l245,150l255,220l255,291l255,291xe" fillcolor="white" stroked="t" o:allowincell="f" style="position:absolute;left:2999;top:4827;width:633;height:81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05,231" path="m105,180l105,180l105,195l95,211l85,221l70,226l70,226l55,231l40,226l30,216l15,206l15,206l10,190l5,175l0,130l0,130l5,0l5,0l80,110l80,110l100,150l105,180l105,180xe" fillcolor="white" stroked="t" o:allowincell="f" style="position:absolute;left:3248;top:4952;width:260;height:57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05,375" path="m0,270l0,270l50,135l95,0l95,0l125,70l160,130l205,180l250,225l305,255l365,275l435,285l505,285l505,285l445,325l385,355l325,370l295,375l260,375l200,365l135,345l65,315l0,270l0,270xe" fillcolor="white" stroked="t" o:allowincell="f" style="position:absolute;left:2438;top:6361;width:1256;height:93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060,575" path="m1005,190l1005,190l1040,365l1060,530l1060,530l920,555l780,570l640,575l505,565l375,545l245,515l120,475l0,420l0,420l100,210l190,0l250,175l390,65l470,215l620,85l745,225l875,70l1005,190l1005,190xe" fillcolor="white" stroked="t" o:allowincell="f" style="position:absolute;left:1854;top:7307;width:2637;height:143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10,505" path="m310,485l310,485l230,495l150,500l75,505l0,505l5,15l130,155l260,0l310,485l310,485xe" fillcolor="white" stroked="t" o:allowincell="f" style="position:absolute;left:3384;top:7481;width:770;height:125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90,520" path="m390,65l255,520l255,520l190,500l125,475l60,450l0,420l0,420l100,210l190,0l250,175l390,65l390,65xe" fillcolor="white" stroked="t" o:allowincell="f" style="position:absolute;left:1854;top:7307;width:969;height:129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00,80" path="m100,60l100,60l80,75l55,80l30,80l0,70l0,70l25,35l50,0l50,0l75,30l100,60l100,60xe" fillcolor="white" stroked="t" o:allowincell="f" style="position:absolute;left:3310;top:6560;width:247;height:19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65,275" path="m555,90l555,90l565,115l565,135l560,155l550,175l540,190l520,205l500,220l470,230l470,230l395,220l320,225l240,240l165,270l165,270l125,275l90,275l60,270l40,260l20,245l10,225l0,200l0,170l0,170l5,135l20,105l45,75l80,55l120,35l175,20l235,10l305,0l305,0l350,0l390,0l425,5l460,15l490,30l515,45l535,65l555,90l555,90xe" fillcolor="white" stroked="t" o:allowincell="f" style="position:absolute;left:2488;top:4379;width:1405;height:68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90,255" path="m10,30l10,30l75,10l150,0l150,0l170,45l180,100l190,160l190,225l190,225l135,235l75,255l75,255l55,230l35,200l20,175l10,145l5,120l0,90l0,60l10,30l10,30xe" fillcolor="white" stroked="t" o:allowincell="f" style="position:absolute;left:2762;top:4391;width:471;height:63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65,230" path="m70,230l70,230l15,225l15,225l35,190l45,160l50,130l55,100l50,75l40,50l20,25l0,0l0,0l50,15l95,30l130,60l155,90l155,90l165,115l165,135l160,155l150,175l140,190l120,205l100,220l70,230l70,230xe" fillcolor="white" stroked="t" o:allowincell="f" style="position:absolute;left:3484;top:4379;width:409;height:57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5,55" path="m15,45l15,45l5,30l0,10l0,10l15,35l25,45l30,45l30,45l40,40l45,30l45,0l45,0l45,25l45,40l40,50l30,55l30,55l25,50l15,45l15,45xe" fillcolor="white" stroked="t" o:allowincell="f" style="position:absolute;left:3384;top:4977;width:111;height:13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0,50" path="m15,40l15,40l5,25l0,10l0,10l20,35l25,40l35,40l35,40l40,40l45,30l45,0l45,0l50,25l45,40l40,50l35,50l35,50l25,50l15,40l15,40xe" fillcolor="white" stroked="t" o:allowincell="f" style="position:absolute;left:3086;top:5064;width:123;height:12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20,85" path="m0,55l65,0l220,85l0,55l0,55xe" fillcolor="white" stroked="t" o:allowincell="f" style="position:absolute;left:8478;top:8962;width:546;height:21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95,90" path="m195,90l0,85l170,0l195,90l195,90xe" fillcolor="white" stroked="t" o:allowincell="f" style="position:absolute;left:7208;top:8987;width:484;height:22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30,365" path="m55,15l185,0l185,0l215,130l225,210l225,210l230,250l225,285l220,310l210,325l210,325l185,350l155,360l120,365l80,360l80,360l50,350l25,335l25,335l10,310l0,290l0,290l0,270l0,245l15,175l15,175l55,15l55,15xe" fillcolor="white" stroked="t" o:allowincell="f" style="position:absolute;left:8366;top:8103;width:571;height:90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05,355" path="m205,170l205,170l205,215l200,255l190,290l180,315l180,315l165,335l145,345l125,355l100,355l100,355l70,345l45,330l25,310l10,285l10,285l0,260l0,230l0,195l5,155l5,155l45,0l185,0l185,0l200,100l205,170l205,170xe" fillcolor="white" stroked="t" o:allowincell="f" style="position:absolute;left:7345;top:8166;width:509;height:88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40,465" path="m65,445l65,445l40,405l25,370l10,335l0,300l0,265l0,235l5,205l15,175l30,150l50,125l70,100l100,75l135,55l170,35l210,20l260,0l260,0l330,60l360,90l380,120l400,145l420,175l430,205l435,230l440,260l440,285l430,315l420,340l405,365l390,395l365,420l340,445l340,445l270,460l200,465l135,460l65,445l65,445xe" fillcolor="white" stroked="t" o:allowincell="f" style="position:absolute;left:7532;top:3707;width:1094;height:115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05,170" path="m105,90l95,170l95,170l65,135l40,100l20,65l0,30l55,70l45,5l75,55l95,0l95,0l95,45l105,90l105,90xe" fillcolor="white" stroked="t" o:allowincell="f" style="position:absolute;left:6959;top:5975;width:260;height:42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040,1220" path="m310,30l620,0l620,0l695,120l760,250l825,385l880,530l925,680l970,835l1005,1000l1040,1170l1040,1170l925,1195l810,1210l690,1220l560,1220l430,1220l290,1210l150,1195l0,1170l0,1170l25,1020l50,865l80,720l120,575l160,435l205,295l255,160l310,30l310,30xe" fillcolor="white" stroked="t" o:allowincell="f" style="position:absolute;left:6822;top:5502;width:2587;height:303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040,275" path="m0,225l0,225l35,0l115,135l240,15l305,170l410,20l495,175l610,25l710,175l805,5l895,145l1000,10l1000,10l1020,115l1040,225l1040,225l925,250l810,265l690,275l560,275l430,275l290,265l150,250l0,225l0,225xe" fillcolor="white" stroked="t" o:allowincell="f" style="position:absolute;left:6822;top:7854;width:2587;height:68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940,915" path="m260,30l570,0l570,0l630,100l685,200l740,310l785,420l830,535l870,655l905,785l940,915l940,915l885,895l830,875l780,850l735,825l690,800l645,765l610,735l570,700l540,660l510,620l480,575l455,530l435,480l415,430l395,375l380,320l380,320l355,405l320,490l280,565l235,640l185,705l130,770l65,825l0,875l0,875l50,655l110,440l145,335l180,230l220,130l260,30l260,30xe" fillcolor="white" stroked="t" o:allowincell="f" style="position:absolute;left:6947;top:5502;width:2338;height:227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65,400" path="m115,0l115,0l130,45l155,85l190,120l230,155l280,190l335,220l400,245l470,270l565,400l565,400l475,390l390,375l310,350l240,325l170,290l110,250l50,205l0,155l115,0l115,0xe" fillcolor="white" stroked="t" o:allowincell="f" style="position:absolute;left:6934;top:6199;width:1405;height:99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45,601" path="m340,0l340,0l330,40l330,85l330,130l335,185l335,185l345,271l345,271l345,311l340,346l340,346l325,391l305,431l280,466l250,496l250,496l200,546l200,546l170,571l145,601l145,601l130,571l105,536l105,536l55,476l55,476l25,431l10,381l0,331l0,276l0,276l5,250l15,215l15,215l40,155l40,155l55,115l60,75l65,35l65,0l340,0l340,0xe" fillcolor="white" stroked="t" o:allowincell="f" style="position:absolute;left:7532;top:4815;width:857;height:149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65,341" path="m30,321l30,321l20,311l15,301l5,281l0,261l0,261l0,216l0,155l0,155l5,20l5,20l75,0l140,0l170,0l200,5l265,25l265,25l260,115l250,191l240,251l220,296l210,311l200,326l190,336l175,341l160,341l145,336l110,316l110,316l85,326l65,331l45,326l30,321l30,321xe" fillcolor="white" stroked="t" o:allowincell="f" style="position:absolute;left:7656;top:5026;width:658;height:84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00,256" path="m0,211l0,211l0,196l5,176l25,125l25,125l50,55l65,0l65,0l70,60l85,130l85,130l95,181l100,211l100,211l95,231l80,246l80,246l70,251l50,256l50,256l35,256l20,246l10,231l0,211l0,211xe" fillcolor="white" stroked="t" o:allowincell="f" style="position:absolute;left:7843;top:5089;width:247;height:63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10,465" path="m115,465l115,465l60,455l60,455l40,425l25,400l15,370l5,340l0,310l0,285l5,255l10,225l25,200l40,170l55,140l80,115l135,55l210,0l210,0l180,60l155,120l135,175l120,235l110,290l105,350l105,405l115,465l115,465xe" fillcolor="white" stroked="t" o:allowincell="f" style="position:absolute;left:7656;top:3707;width:521;height:115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5,465" path="m50,455l50,455l0,465l0,465l15,405l30,350l35,290l40,235l40,175l40,120l35,60l25,0l25,0l70,75l105,140l125,205l135,265l135,295l135,320l130,345l120,370l105,395l90,415l50,455l50,455xe" fillcolor="white" stroked="t" o:allowincell="f" style="position:absolute;left:8117;top:3707;width:335;height:115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85,110" path="m285,0l285,0l275,50l275,110l275,110l140,110l0,105l0,105l10,50l10,0l285,0l285,0xe" fillcolor="white" stroked="t" o:allowincell="f" style="position:absolute;left:7669;top:4815;width:708;height:27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5,50" path="m50,45l50,45l40,50l30,50l30,50l20,45l10,40l10,40l5,30l0,20l0,20l5,10l10,5l10,5l20,0l30,0l30,0l40,0l50,10l50,10l55,15l55,25l55,25l55,35l50,45l50,45xe" fillcolor="white" stroked="t" o:allowincell="f" style="position:absolute;left:8104;top:3645;width:135;height:12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0,55" path="m40,40l40,40l30,50l25,55l25,55l15,50l10,40l5,25l0,0l0,0l10,30l15,40l20,45l20,45l30,40l35,35l50,10l50,10l45,30l40,40l40,40xe" fillcolor="white" stroked="t" o:allowincell="f" style="position:absolute;left:8079;top:5163;width:123;height:13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5,55" path="m45,0l45,0l45,25l40,40l30,50l20,55l20,55l15,50l5,40l5,40l0,30l0,10l0,10l10,35l15,40l25,45l25,45l30,40l35,30l45,0l45,0xe" fillcolor="white" stroked="t" o:allowincell="f" style="position:absolute;left:7756;top:5151;width:111;height:13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45,95" path="m0,95l0,95l45,75l75,55l75,55l105,30l125,0l125,0l140,25l145,45l145,60l130,75l130,75l115,80l85,90l0,95l0,95xe" fillcolor="white" stroked="t" o:allowincell="f" style="position:absolute;left:4990;top:9074;width:359;height:23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40,75" path="m140,65l140,65l100,70l70,75l40,70l20,65l20,65l10,55l0,40l0,20l10,0l10,0l35,20l65,35l100,50l140,65l140,65xe" fillcolor="white" stroked="t" o:allowincell="f" style="position:absolute;left:6063;top:8975;width:347;height:18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40,355" path="m45,0l210,0l210,0l240,155l240,155l240,200l240,235l235,265l225,285l225,285l200,315l175,335l145,350l110,355l110,355l80,355l55,350l35,335l20,320l20,320l10,290l0,260l0,220l5,170l5,170l20,100l45,0l45,0xe" fillcolor="white" stroked="t" o:allowincell="f" style="position:absolute;left:5814;top:8091;width:596;height:88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35,365" path="m80,0l210,15l210,15l215,75l225,175l225,175l235,245l230,270l225,290l225,290l215,310l195,335l195,335l170,350l135,360l135,360l100,365l65,360l35,350l15,325l15,325l5,310l0,285l5,250l10,210l10,210l35,130l80,0l80,0xe" fillcolor="white" stroked="t" o:allowincell="f" style="position:absolute;left:4990;top:8166;width:583;height:90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86,1241" path="m501,25l641,0l641,0l686,131l721,266l761,406l791,551l821,696l846,851l866,1006l886,1166l886,1166l776,1201l666,1221l556,1236l451,1241l451,1241l335,1236l220,1226l110,1201l0,1166l0,1166l30,1006l65,851l105,701l145,556l195,411l250,271l310,136l370,5l501,25l501,25xe" fillcolor="white" stroked="t" o:allowincell="f" style="position:absolute;left:4542;top:5362;width:2204;height:308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96,400" path="m296,400l0,395l0,395l10,205l30,20l236,0l236,0l256,105l276,205l286,300l296,400l296,400xe" fillcolor="white" stroked="t" o:allowincell="f" style="position:absolute;left:5438;top:3707;width:735;height:99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26,406" path="m286,25l426,0l426,0l481,166l526,336l526,336l496,351l496,351l441,376l386,391l326,401l271,406l271,406l226,406l185,406l140,396l95,391l95,391l50,376l0,356l0,356l75,176l155,5l286,25l286,25xe" fillcolor="white" stroked="t" o:allowincell="f" style="position:absolute;left:5077;top:5362;width:1308;height:100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01,536" path="m301,5l301,5l301,145l296,280l276,411l246,536l10,536l10,536l5,396l0,260l0,130l5,0l301,5l301,5xe" fillcolor="white" stroked="t" o:allowincell="f" style="position:absolute;left:5426;top:4690;width:748;height:133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31,346" path="m231,15l231,15l231,100l231,170l221,225l211,266l211,266l191,301l181,316l166,326l151,336l131,341l91,346l91,346l61,336l40,321l20,296l10,256l0,210l0,150l5,80l15,0l231,15l231,15xe" fillcolor="white" stroked="t" o:allowincell="f" style="position:absolute;left:5525;top:4827;width:574;height:86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56,135" path="m15,50l66,65l40,0l121,80l156,135l126,135l0,115l56,95l15,50l15,50xe" fillcolor="white" stroked="t" o:allowincell="f" style="position:absolute;left:5525;top:6771;width:387;height:33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1,95" path="m50,35l126,0l81,45l131,45l81,80l126,95l0,95l50,35l50,35xe" fillcolor="white" stroked="t" o:allowincell="f" style="position:absolute;left:5463;top:7319;width:325;height:23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5,236" path="m35,0l35,0l65,5l65,5l65,115l60,236l0,226l0,226l15,115l20,0l20,0l35,0l35,0xe" fillcolor="white" stroked="t" o:allowincell="f" style="position:absolute;left:5714;top:4977;width:160;height:58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31,240" path="m135,5l135,5l190,0l256,0l256,0l286,0l286,0l286,0l286,0l356,10l416,25l416,25l436,35l436,35l461,45l481,60l481,60l511,80l526,105l531,130l531,160l531,160l521,180l506,200l481,215l451,225l451,225l426,230l426,230l371,235l306,240l306,240l276,235l276,235l261,235l261,235l125,225l125,225l100,220l100,220l85,215l85,215l55,205l30,190l10,175l5,155l5,155l0,115l5,95l10,80l20,65l30,50l65,30l65,30l90,15l115,10l115,10l135,5l135,5xe" fillcolor="white" stroked="t" o:allowincell="f" style="position:absolute;left:5114;top:4391;width:1320;height:59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5,220" path="m15,5l15,5l35,0l35,0l30,110l25,220l25,220l0,215l0,215l5,105l15,5l15,5xe" fillcolor="white" stroked="t" o:allowincell="f" style="position:absolute;left:5363;top:4404;width:86;height:54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0,240" path="m30,0l30,0l30,0l30,0l45,120l50,240l50,240l20,235l20,235l5,235l5,235l5,120l0,0l0,0l30,0l30,0xe" fillcolor="white" stroked="t" o:allowincell="f" style="position:absolute;left:5752;top:4391;width:123;height:59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0,205" path="m0,0l0,0l20,10l20,10l30,55l35,105l40,150l35,200l35,200l10,205l10,205l10,105l0,0l0,0xe" fillcolor="white" stroked="t" o:allowincell="f" style="position:absolute;left:6150;top:4454;width:98;height:50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40,710" path="m230,35l230,35l195,210l195,210l190,295l190,335l195,365l195,365l200,390l210,410l225,425l240,440l240,440l285,455l340,465l285,710l285,710l215,685l150,660l100,630l60,595l30,555l10,515l0,470l0,420l0,420l5,415l5,415l65,200l100,100l135,0l135,0l185,20l230,35l230,35xe" fillcolor="white" stroked="t" o:allowincell="f" style="position:absolute;left:4741;top:6249;width:845;height:176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15,575" path="m195,15l195,15l225,0l225,0l275,200l310,410l310,410l315,410l315,410l300,440l280,470l255,495l220,515l180,535l135,550l85,565l25,575l0,310l0,310l60,300l115,285l135,275l155,260l170,245l185,230l195,210l205,190l210,140l210,80l195,15l195,15xe" fillcolor="white" stroked="t" o:allowincell="f" style="position:absolute;left:5826;top:6199;width:783;height:143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5,50" path="m10,40l10,40l5,25l0,5l0,5l15,35l20,40l30,40l30,40l35,35l40,30l45,0l45,0l45,20l40,35l35,45l25,50l25,50l20,50l10,40l10,40xe" fillcolor="white" stroked="t" o:allowincell="f" style="position:absolute;left:5926;top:5039;width:111;height:12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1,50" path="m10,40l10,40l5,25l0,5l0,5l15,35l21,40l31,40l31,40l36,35l41,30l51,0l51,0l46,20l46,35l36,45l26,50l26,50l21,50l10,40l10,40xe" fillcolor="white" stroked="t" o:allowincell="f" style="position:absolute;left:5587;top:5039;width:125;height:12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66,350" path="m181,0l126,115l0,135l90,220l70,350l181,290l296,350l271,220l366,135l236,115l181,0xe" fillcolor="white" stroked="t" o:allowincell="f" style="position:absolute;left:5351;top:1554;width:910;height:87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70,325" path="m50,0l70,325l0,325l50,0xe" fillcolor="white" stroked="t" o:allowincell="f" style="position:absolute;left:5677;top:2686;width:173;height:80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5,315" path="m0,0l135,290l70,315l0,0xe" fillcolor="white" stroked="t" o:allowincell="f" style="position:absolute;left:6050;top:2599;width:335;height:78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25,275" path="m0,0l225,230l170,275l0,0xe" fillcolor="white" stroked="t" o:allowincell="f" style="position:absolute;left:6287;top:2450;width:559;height:68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05,160" path="m0,0l305,95l280,160l0,0xe" fillcolor="white" stroked="t" o:allowincell="f" style="position:absolute;left:6387;top:2213;width:758;height:39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5,315" path="m135,0l0,290l70,315l135,0xe" fillcolor="white" stroked="t" o:allowincell="f" style="position:absolute;left:5102;top:2599;width:335;height:78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25,275" path="m225,0l0,230l50,275l225,0xe" fillcolor="white" stroked="t" o:allowincell="f" style="position:absolute;left:4654;top:2450;width:559;height:68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10,160" path="m310,0l0,95l25,160l310,0xe" fillcolor="white" stroked="t" o:allowincell="f" style="position:absolute;left:4343;top:2213;width:770;height:39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12875;top:6754;width:1721;height:2406">
                    <v:shape id="shape_0" coordsize="1160,1621" path="m630,150l630,150l615,130l595,115l575,100l550,85l495,70l430,60l430,60l360,60l295,70l235,90l180,120l180,120l165,95l145,65l125,45l100,25l100,25l75,10l55,0l35,0l25,10l25,10l10,30l5,50l5,80l15,110l15,110l25,145l45,175l65,200l95,225l95,225l80,305l75,380l80,455l90,535l90,535l55,555l30,575l10,590l0,610l0,610l0,625l0,625l0,640l5,655l25,685l25,685l50,710l85,725l125,740l170,745l170,745l225,745l280,740l345,730l410,710l410,710l415,745l425,786l435,816l450,851l465,881l490,906l510,936l535,961l535,961l525,1036l520,1111l525,1186l535,1261l535,1261l505,1346l455,1471l455,1471l425,1551l415,1576l415,1586l415,1586l440,1601l465,1606l500,1601l540,1586l540,1586l565,1546l585,1491l610,1421l635,1336l635,1336l660,1226l660,1226l670,1186l675,1181l680,1176l680,1176l690,1181l695,1191l705,1211l705,1236l705,1236l710,1291l715,1381l715,1381l675,1461l650,1521l640,1571l640,1586l645,1601l645,1601l650,1611l660,1616l685,1621l715,1616l755,1601l755,1601l775,1561l795,1516l810,1471l820,1421l830,1371l830,1321l830,1266l820,1206l820,1206l865,1211l905,1206l945,1196l985,1176l985,1176l975,1216l975,1256l980,1291l995,1331l995,1331l1030,1266l1065,1196l1095,1126l1115,1056l1135,986l1150,911l1155,836l1160,761l1160,761l1160,755l1160,755l1085,766l1085,766l985,781l985,781l920,791l865,796l805,796l755,786l755,786l730,720l715,645l705,570l705,490l705,490l715,375l715,375l715,315l710,270l710,270l800,230l835,210l870,190l895,170l915,145l930,125l935,100l935,100l875,30l875,30l855,30l825,35l800,40l770,55l705,95l630,150l630,150xe" fillcolor="white" stroked="t" o:allowincell="f" style="position:absolute;left:12875;top:6754;width:1720;height:240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5,115" path="m15,70l15,70l5,40l5,0l5,0l0,50l5,85l5,85l20,105l25,110l35,115l35,115l40,115l50,110l65,90l65,90l75,60l85,15l85,15l75,55l60,80l60,80l45,95l35,100l35,100l20,90l15,70l15,70xe" fillcolor="white" stroked="t" o:allowincell="f" style="position:absolute;left:13038;top:7303;width:125;height:16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95,125" path="m75,95l75,95l90,60l95,15l95,15l80,55l65,85l65,85l50,100l45,105l35,105l35,105l30,100l25,95l10,75l10,75l5,45l0,0l0,0l0,50l0,70l5,90l5,90l20,115l25,120l35,125l35,125l45,120l55,115l75,95l75,95xe" fillcolor="white" stroked="t" o:allowincell="f" style="position:absolute;left:13253;top:7325;width:139;height:18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5,40" path="m135,0l135,0l80,20l40,25l25,25l15,20l5,10l0,0l0,0l5,20l15,30l30,40l45,40l60,40l85,30l135,0l135,0xe" fillcolor="white" stroked="t" o:allowincell="f" style="position:absolute;left:12875;top:7681;width:199;height:5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shape id="shape_0" coordsize="381,398" path="m9,336l142,283l284,398l248,239l381,168l239,124l195,0l115,115l0,88l53,203l9,336l9,336xe" fillcolor="white" stroked="t" o:allowincell="f" style="position:absolute;left:1722;top:2412;width:380;height:39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81,398" path="m9,336l142,283l284,398l248,239l381,168l239,124l195,0l115,115l0,88l53,203l9,336l9,336xe" fillcolor="white" stroked="t" o:allowincell="f" style="position:absolute;left:11207;top:2093;width:380;height:39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81,398" path="m9,336l142,283l284,398l248,239l381,168l239,124l195,0l115,115l0,88l53,203l9,336l9,336xe" fillcolor="white" stroked="t" o:allowincell="f" style="position:absolute;left:13594;top:2971;width:380;height:39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81,398" path="m9,336l142,283l284,398l248,239l381,168l239,124l195,0l115,115l0,88l53,203l9,336l9,336xe" fillcolor="white" stroked="t" o:allowincell="f" style="position:absolute;left:2818;top:3145;width:213;height:22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style="position:absolute;left:823;top:728;width:14194;height:10783">
                    <v:shape id="shape_0" coordsize="11854,7950" path="m11801,0l0,0l0,7950l11854,7950l11854,0l11801,0xm11748,115l11748,115l11748,7835l11748,7835l115,7835l115,7835l115,115l115,115l11748,115l11748,115xe" fillcolor="white" stroked="t" o:allowincell="f" style="position:absolute;left:1418;top:1329;width:12964;height:956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547,522" path="m0,4l564,522l12942,522c13144,348,13359,188,13547,0l0,4xe" fillcolor="white" stroked="t" o:allowincell="f" style="position:absolute;left:827;top:728;width:14189;height:60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547,522" path="m0,4l564,522l12942,522c13144,348,13359,188,13547,0l0,4xe" fillcolor="white" stroked="t" o:allowincell="f" style="position:absolute;left:823;top:10881;width:14189;height:600;flip:y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64,9363" path="m0,0l0,9363l564,8824l564,522l0,0xe" fillcolor="white" stroked="t" o:allowincell="f" style="position:absolute;left:827;top:728;width:590;height:1078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64,9363" path="m0,0l0,9363l564,8824l564,522l0,0xe" fillcolor="white" stroked="t" o:allowincell="f" style="position:absolute;left:14377;top:728;width:589;height:10782;flip:x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10082;top:7303;width:3876;height:3246">
                    <v:shape id="shape_0" coordsize="1130,1061" path="m155,161l0,0l115,641l1130,1061l1080,541l965,486l155,161xe" fillcolor="white" stroked="t" o:allowincell="f" style="position:absolute;left:10473;top:8783;width:1879;height:176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35,510" path="m0,0l20,190l835,510l810,325l0,0xe" fillcolor="white" stroked="t" o:allowincell="f" style="position:absolute;left:10730;top:9051;width:1388;height:84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70,630" path="m155,110l0,110l50,630l800,535l870,0l765,0l155,110xe" fillcolor="white" stroked="t" o:allowincell="f" style="position:absolute;left:12270;top:9501;width:1446;height:104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40,500" path="m0,0l25,190l840,500l815,320l0,0xe" fillcolor="white" stroked="t" o:allowincell="f" style="position:absolute;left:10764;top:9367;width:1396;height:83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10,285" path="m0,110l0,285l585,245l610,0l0,110xe" fillcolor="white" stroked="t" o:allowincell="f" style="position:absolute;left:12528;top:9501;width:1014;height:47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85,220" path="m0,40l5,220l565,150l585,0l0,40xe" fillcolor="white" stroked="t" o:allowincell="f" style="position:absolute;left:12528;top:9908;width:972;height:36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315,1036" path="m520,350l520,350l510,355l535,350l535,350l520,350xm225,15l225,15l155,25l155,25l90,45l45,70l45,70l15,95l5,105l0,120l0,120l0,130l5,140l10,150l25,155l25,155l40,160l65,165l120,165l120,165l75,210l60,235l45,255l45,255l40,275l35,290l35,305l40,320l40,320l50,330l60,335l80,340l100,340l100,340l125,340l155,335l220,310l220,310l165,360l130,406l130,406l120,426l110,441l110,456l115,466l115,466l120,476l130,481l145,486l165,486l165,486l205,481l250,466l250,466l275,456l275,456l250,496l250,496l230,541l230,561l230,576l235,591l240,601l255,606l275,611l275,611l320,611l390,596l390,596l460,581l460,581l430,626l425,646l420,666l420,666l420,671l420,671l420,691l420,701l430,716l440,721l440,721l455,726l470,726l490,726l510,716l510,716l525,711l525,711l565,681l610,646l610,646l590,691l575,731l575,731l570,761l570,761l570,781l570,796l575,811l585,821l585,821l595,826l605,826l620,826l635,816l635,816l660,801l690,776l690,776l710,746l710,746l705,781l705,781l710,826l720,861l720,861l730,881l745,891l760,901l780,906l780,906l800,906l820,901l840,891l860,881l860,881l885,851l885,851l905,821l925,786l925,786l940,841l960,881l960,881l965,886l965,886l980,901l995,911l1010,921l1025,921l1025,921l1040,921l1055,916l1055,916l1070,906l1090,896l1090,896l1120,856l1150,806l1150,806l1155,866l1165,916l1165,916l1185,946l1195,956l1210,961l1210,961l1210,961l1210,961l1225,966l1235,961l1250,956l1260,951l1260,951l1285,921l1305,881l1305,881l1305,876l1305,876l1320,926l1340,966l1340,966l1365,986l1375,991l1390,996l1390,996l1405,991l1415,986l1425,981l1435,966l1435,966l1445,951l1450,926l1455,876l1455,876l1455,876l1455,876l1470,916l1490,946l1510,976l1530,1001l1530,1001l1555,1021l1555,1021l1580,1036l1610,1036l1610,1036l1630,1026l1645,1011l1645,1011l1655,981l1655,981l1660,956l1655,921l1650,886l1640,846l1640,846l1665,886l1690,921l1715,951l1740,976l1740,976l1775,1001l1775,1001l1805,1016l1830,1021l1830,1021l1845,1021l1860,1016l1870,1006l1880,996l1880,996l1885,986l1885,986l1890,961l1890,936l1885,906l1880,871l1880,871l1935,921l1965,936l1990,946l1990,946l2020,956l2040,956l2040,956l2055,956l2070,951l2070,951l2080,941l2090,926l2095,911l2100,891l2100,891l2095,866l2090,836l2080,811l2065,776l2065,776l2115,801l2160,821l2160,821l2210,836l2210,836l2260,846l2280,846l2295,841l2295,841l2305,836l2310,826l2315,816l2310,801l2310,801l2305,786l2290,766l2250,726l2250,726l2270,726l2285,716l2285,716l2290,706l2285,686l2285,686l2275,666l2260,641l2235,621l2205,601l2205,601l2230,596l2245,591l2245,591l2250,581l2250,576l2245,556l2245,556l2225,531l2190,506l2150,481l2090,456l2090,456l2125,451l2135,451l2145,446l2145,446l2150,436l2150,431l2140,411l2140,411l2110,386l2065,355l2005,325l1930,290l1930,290l1945,285l1960,280l1970,270l1975,260l1975,260l1975,250l1970,240l1960,230l1945,220l1945,220l1900,205l1850,195l1850,195l1780,195l1705,205l1705,205l1735,180l1745,170l1745,155l1745,155l1745,145l1740,140l1735,135l1720,130l1720,130l1685,125l1645,130l1645,130l1595,140l1545,160l1545,160l1560,135l1565,120l1565,110l1565,110l1560,100l1550,95l1520,85l1520,85l1480,85l1435,90l1435,90l1385,100l1385,100l1320,125l1320,125l1155,85l1155,85l1030,55l910,35l790,20l670,5l670,5l665,10l665,10l665,5l665,5l570,5l570,5l535,0l535,0l440,0l340,5l340,5l225,15l225,15xe" fillcolor="white" stroked="t" o:allowincell="f" style="position:absolute;left:10106;top:8268;width:3851;height:172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400,731" path="m680,340l680,340l685,340l685,340l680,345l680,345l680,340l680,340xm150,215l150,215l150,255l150,290l160,325l170,360l170,360l185,405l205,445l235,485l270,520l305,555l350,590l400,620l455,650l455,650l435,660l415,665l405,680l395,695l395,695l395,706l395,716l395,716l405,726l425,731l425,731l455,731l480,726l505,711l525,690l1395,590l1395,590l1395,585l1395,585l1400,505l1400,435l1400,435l1395,380l1390,325l1390,325l1375,280l1360,235l1340,190l1315,150l1315,150l1340,135l1360,120l1380,100l1390,80l1390,80l1400,60l1400,45l1395,30l1385,20l1385,20l1375,15l1365,15l1335,20l1300,35l1260,65l1260,65l1195,50l1130,40l1130,40l1045,30l800,35l750,0l680,40l625,40l625,40l545,40l475,40l410,45l350,50l300,65l255,80l220,95l190,120l190,120l160,100l130,90l105,85l75,85l75,85l50,95l30,105l15,120l5,140l5,140l0,160l5,175l15,185l35,200l35,200l55,210l85,215l115,215l150,215l150,215xe" fillcolor="white" stroked="t" o:allowincell="f" style="position:absolute;left:10082;top:7710;width:2328;height:121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00,525" path="m390,5l390,5l350,0l305,0l265,10l225,25l225,25l185,40l145,65l115,90l80,120l80,120l80,120l80,120l55,155l30,195l15,235l5,275l5,275l0,310l0,345l0,380l5,415l5,415l25,470l25,470l35,500l55,525l75,500l75,500l50,460l45,440l40,425l40,425l40,420l40,420l45,400l55,390l55,390l70,380l90,385l90,385l110,400l135,420l135,420l135,425l135,425l140,420l140,420l160,395l170,365l180,335l180,305l180,305l180,280l175,250l165,220l150,185l150,185l145,170l145,155l145,145l155,130l155,130l165,125l180,120l180,120l205,115l205,115l220,115l220,115l245,125l265,140l265,140l275,155l280,175l280,195l280,215l280,215l330,200l370,175l380,160l395,145l405,130l410,110l410,110l415,85l415,85l430,85l445,90l475,110l475,110l485,115l485,115l495,135l505,155l505,175l500,200l500,200l535,190l565,175l585,160l600,140l600,140l585,120l585,120l545,75l545,75l510,50l475,30l435,15l390,5l390,5xe" fillcolor="white" stroked="t" o:allowincell="f" style="position:absolute;left:10988;top:7577;width:997;height:87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25,560" path="m625,295l625,295l625,255l625,210l615,170l600,130l600,130l585,90l560,55l560,55l545,75l525,90l495,105l460,115l460,115l465,90l465,70l455,50l445,30l445,30l435,25l435,25l405,5l390,0l375,0l375,0l370,25l370,25l365,45l355,60l340,75l330,90l290,115l240,130l240,130l240,110l240,90l235,70l225,55l225,55l205,40l180,30l180,30l165,30l165,30l140,35l140,35l125,40l115,45l115,45l105,60l105,70l105,85l110,100l110,100l125,135l135,165l140,195l140,220l140,220l140,250l130,280l120,310l100,335l100,335l95,340l95,340l95,335l95,335l70,315l50,300l50,300l30,295l15,305l15,305l5,315l0,335l0,335l0,340l0,340l5,355l10,375l35,415l15,440l15,440l50,475l50,475l85,505l85,505l120,525l160,540l160,540l200,550l240,555l240,555l245,560l245,560l290,560l335,560l380,550l420,540l420,540l455,525l490,510l520,485l545,465l545,465l565,440l565,440l585,415l585,415l600,385l610,355l620,325l625,295l625,295xe" fillcolor="white" stroked="t" o:allowincell="f" style="position:absolute;left:11055;top:7718;width:1039;height:93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430,551" path="m0,220l0,220l45,220l85,225l130,230l170,246l170,246l230,271l285,301l335,341l380,391l380,391l455,386l530,391l595,401l665,416l730,441l795,471l855,511l915,551l1430,461l1430,461l1410,401l1390,341l1365,291l1335,246l1305,205l1270,170l1235,145l1190,120l1190,120l1155,110l1120,100l1080,95l1040,100l1040,100l1000,105l965,115l930,135l890,155l890,155l845,120l845,120l780,75l715,45l645,20l580,5l580,5l515,0l455,0l455,0l400,5l345,15l290,35l235,60l235,60l195,80l195,80l145,105l95,140l50,180l0,220l0,220xe" fillcolor="white" stroked="t" o:allowincell="f" style="position:absolute;left:10997;top:8484;width:2378;height:91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00,281" path="m235,10l235,10l230,0l220,0l220,0l210,0l195,5l195,5l150,25l110,50l110,50l70,90l70,90l50,125l30,160l15,205l0,260l25,255l25,255l25,255l70,255l110,260l155,266l195,281l195,281l185,235l185,235l175,215l165,195l165,195l180,190l200,185l200,185l240,160l240,160l240,160l270,155l290,145l290,145l295,140l300,130l300,130l300,125l300,125l290,115l280,105l280,105l260,105l240,110l240,110l260,95l260,95l270,80l270,80l275,65l270,55l270,55l260,50l245,45l245,45l225,50l210,55l210,55l225,45l235,30l240,20l235,10l235,10xe" fillcolor="white" stroked="t" o:allowincell="f" style="position:absolute;left:10988;top:8442;width:498;height:46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35,485" path="m0,0l15,145l835,485l815,310l0,0xe" fillcolor="white" stroked="t" o:allowincell="f" style="position:absolute;left:10805;top:9684;width:1388;height:80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60,220" path="m0,70l0,220l545,155l560,0l0,70xe" fillcolor="white" stroked="t" o:allowincell="f" style="position:absolute;left:12536;top:10158;width:930;height:36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05,55" path="m50,5l50,5l35,10l20,20l10,35l0,55l0,55l10,35l25,25l40,15l55,15l55,15l65,15l80,20l95,25l105,40l105,40l95,20l85,10l70,0l50,5l50,5xe" fillcolor="white" stroked="t" o:allowincell="f" style="position:absolute;left:11429;top:8118;width:173;height:9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10,50" path="m110,40l110,40l100,20l85,5l70,0l55,0l55,0l35,5l20,15l10,30l0,50l0,50l15,35l25,20l40,15l55,10l55,10l70,10l85,15l95,25l110,40l110,40xe" fillcolor="white" stroked="t" o:allowincell="f" style="position:absolute;left:11771;top:8101;width:182;height:8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75,30" path="m75,0l75,0l55,15l40,20l20,20l0,10l0,10l20,30l30,30l40,30l50,30l60,25l75,0l75,0xe" fillcolor="white" stroked="t" o:allowincell="f" style="position:absolute;left:11654;top:8359;width:123;height:4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45,370" path="m0,0l0,0l0,30l5,60l10,90l20,115l20,115l35,150l55,180l100,240l165,305l240,370l240,370l245,335l245,300l240,270l230,235l215,205l195,170l165,140l135,105l135,105l75,55l0,0l0,0xe" fillcolor="white" stroked="t" o:allowincell="f" style="position:absolute;left:10448;top:8101;width:406;height:61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65,155" path="m0,155l0,155l60,110l125,75l200,35l245,20l290,10l340,0l385,0l435,5l480,20l525,40l565,75l565,75l560,70l535,55l490,40l430,25l390,25l350,25l305,30l255,45l195,60l135,85l70,115l0,155l0,155xe" fillcolor="white" stroked="t" o:allowincell="f" style="position:absolute;left:11538;top:8617;width:939;height:25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90,141" path="m0,141l0,141l10,126l45,96l100,55l135,40l175,25l215,10l260,0l310,0l360,5l415,20l470,45l530,80l590,131l590,131l580,121l545,91l490,60l455,45l415,35l375,25l330,20l280,20l230,25l175,40l115,60l60,96l0,141l0,141xe" fillcolor="white" stroked="t" o:allowincell="f" style="position:absolute;left:12087;top:8742;width:980;height:23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85,230" path="m125,145l125,145l155,120l190,100l110,60l125,145xm40,230l40,230l60,200l80,175l0,170l40,230xm230,90l230,90l270,80l315,75l255,0l230,90xm605,175l605,175l625,200l645,230l685,170l605,175xm570,145l585,60l505,100l505,100l540,120l570,145l570,145xm370,75l370,75l415,80l455,90l430,0l370,75xe" fillcolor="white" stroked="t" o:allowincell="f" style="position:absolute;left:10997;top:7303;width:1138;height:38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2440;top:9762;width:6854;height:674;mso-wrap-style:none;v-text-anchor:middle;mso-position-horizontal:center;mso-position-horizontal-relative:page;mso-position-vertical:center;mso-position-vertical-relative:page" type="_x0000_t136">
                  <v:path textpathok="t"/>
                  <v:textpath on="t" fitshape="t" string="The true meaning of Christmas" style="font-family:&quot;Arial Black&quot;;font-size:24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680335</wp:posOffset>
                </wp:positionH>
                <wp:positionV relativeFrom="paragraph">
                  <wp:posOffset>4318000</wp:posOffset>
                </wp:positionV>
                <wp:extent cx="48895" cy="76835"/>
                <wp:effectExtent l="635" t="635" r="0" b="0"/>
                <wp:wrapNone/>
                <wp:docPr id="7" name="Freeform 11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60">
                              <a:moveTo>
                                <a:pt x="40" y="10"/>
                              </a:moveTo>
                              <a:lnTo>
                                <a:pt x="40" y="10"/>
                              </a:lnTo>
                              <a:lnTo>
                                <a:pt x="35" y="0"/>
                              </a:lnTo>
                              <a:lnTo>
                                <a:pt x="25" y="0"/>
                              </a:lnTo>
                              <a:lnTo>
                                <a:pt x="15" y="0"/>
                              </a:lnTo>
                              <a:lnTo>
                                <a:pt x="10" y="10"/>
                              </a:lnTo>
                              <a:lnTo>
                                <a:pt x="5" y="20"/>
                              </a:lnTo>
                              <a:lnTo>
                                <a:pt x="0" y="30"/>
                              </a:lnTo>
                              <a:lnTo>
                                <a:pt x="0" y="40"/>
                              </a:lnTo>
                              <a:lnTo>
                                <a:pt x="5" y="50"/>
                              </a:lnTo>
                              <a:lnTo>
                                <a:pt x="15" y="60"/>
                              </a:lnTo>
                              <a:lnTo>
                                <a:pt x="20" y="60"/>
                              </a:lnTo>
                              <a:lnTo>
                                <a:pt x="30" y="60"/>
                              </a:lnTo>
                              <a:lnTo>
                                <a:pt x="40" y="50"/>
                              </a:lnTo>
                              <a:lnTo>
                                <a:pt x="45" y="40"/>
                              </a:lnTo>
                              <a:lnTo>
                                <a:pt x="45" y="30"/>
                              </a:lnTo>
                              <a:lnTo>
                                <a:pt x="45" y="20"/>
                              </a:lnTo>
                              <a:lnTo>
                                <a:pt x="4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108" coordsize="45,60" path="m40,10l40,10l35,0l25,0l15,0l10,10l5,20l0,30l0,40l5,50l15,60l20,60l30,60l40,50l45,40l45,30l45,20l40,10xe" fillcolor="white" stroked="f" o:allowincell="f" style="position:absolute;margin-left:211.05pt;margin-top:340pt;width:3.8pt;height: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194050</wp:posOffset>
                </wp:positionH>
                <wp:positionV relativeFrom="paragraph">
                  <wp:posOffset>3961130</wp:posOffset>
                </wp:positionV>
                <wp:extent cx="340995" cy="114935"/>
                <wp:effectExtent l="1270" t="635" r="0" b="635"/>
                <wp:wrapNone/>
                <wp:docPr id="8" name="Freeform 11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90">
                              <a:moveTo>
                                <a:pt x="315" y="0"/>
                              </a:moveTo>
                              <a:lnTo>
                                <a:pt x="0" y="20"/>
                              </a:lnTo>
                              <a:lnTo>
                                <a:pt x="65" y="50"/>
                              </a:lnTo>
                              <a:lnTo>
                                <a:pt x="120" y="75"/>
                              </a:lnTo>
                              <a:lnTo>
                                <a:pt x="170" y="85"/>
                              </a:lnTo>
                              <a:lnTo>
                                <a:pt x="210" y="90"/>
                              </a:lnTo>
                              <a:lnTo>
                                <a:pt x="245" y="80"/>
                              </a:lnTo>
                              <a:lnTo>
                                <a:pt x="260" y="75"/>
                              </a:lnTo>
                              <a:lnTo>
                                <a:pt x="275" y="65"/>
                              </a:lnTo>
                              <a:lnTo>
                                <a:pt x="295" y="35"/>
                              </a:lnTo>
                              <a:lnTo>
                                <a:pt x="3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111" coordsize="315,90" path="m315,0l0,20l65,50l120,75l170,85l210,90l245,80l260,75l275,65l295,35l315,0xe" fillcolor="white" stroked="f" o:allowincell="f" style="position:absolute;margin-left:251.5pt;margin-top:311.9pt;width:26.8pt;height: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2395" distR="114935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022080" cy="6847205"/>
                <wp:effectExtent l="0" t="6985" r="698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960" cy="6847200"/>
                          <a:chOff x="0" y="0"/>
                          <a:chExt cx="9021960" cy="6847200"/>
                        </a:xfrm>
                      </wpg:grpSpPr>
                      <wps:wsp>
                        <wps:cNvSpPr/>
                        <wps:spPr>
                          <a:xfrm>
                            <a:off x="87480" y="4295880"/>
                            <a:ext cx="8608680" cy="235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21960" cy="684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03440"/>
                              <a:ext cx="4737600" cy="591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8720" y="2993400"/>
                                <a:ext cx="897840" cy="214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2056">
                                    <a:moveTo>
                                      <a:pt x="9" y="1994"/>
                                    </a:moveTo>
                                    <a:lnTo>
                                      <a:pt x="9" y="1994"/>
                                    </a:lnTo>
                                    <a:lnTo>
                                      <a:pt x="71" y="2020"/>
                                    </a:lnTo>
                                    <a:lnTo>
                                      <a:pt x="142" y="2038"/>
                                    </a:lnTo>
                                    <a:lnTo>
                                      <a:pt x="212" y="2047"/>
                                    </a:lnTo>
                                    <a:lnTo>
                                      <a:pt x="283" y="2056"/>
                                    </a:lnTo>
                                    <a:lnTo>
                                      <a:pt x="345" y="2047"/>
                                    </a:lnTo>
                                    <a:lnTo>
                                      <a:pt x="416" y="2038"/>
                                    </a:lnTo>
                                    <a:lnTo>
                                      <a:pt x="496" y="2020"/>
                                    </a:lnTo>
                                    <a:lnTo>
                                      <a:pt x="567" y="1994"/>
                                    </a:lnTo>
                                    <a:lnTo>
                                      <a:pt x="567" y="1994"/>
                                    </a:lnTo>
                                    <a:lnTo>
                                      <a:pt x="531" y="1559"/>
                                    </a:lnTo>
                                    <a:lnTo>
                                      <a:pt x="487" y="1178"/>
                                    </a:lnTo>
                                    <a:lnTo>
                                      <a:pt x="443" y="850"/>
                                    </a:lnTo>
                                    <a:lnTo>
                                      <a:pt x="399" y="576"/>
                                    </a:lnTo>
                                    <a:lnTo>
                                      <a:pt x="345" y="354"/>
                                    </a:lnTo>
                                    <a:lnTo>
                                      <a:pt x="292" y="186"/>
                                    </a:lnTo>
                                    <a:lnTo>
                                      <a:pt x="266" y="115"/>
                                    </a:lnTo>
                                    <a:lnTo>
                                      <a:pt x="239" y="62"/>
                                    </a:lnTo>
                                    <a:lnTo>
                                      <a:pt x="204" y="26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133" y="221"/>
                                    </a:lnTo>
                                    <a:lnTo>
                                      <a:pt x="88" y="443"/>
                                    </a:lnTo>
                                    <a:lnTo>
                                      <a:pt x="62" y="682"/>
                                    </a:lnTo>
                                    <a:lnTo>
                                      <a:pt x="35" y="930"/>
                                    </a:lnTo>
                                    <a:lnTo>
                                      <a:pt x="18" y="1178"/>
                                    </a:lnTo>
                                    <a:lnTo>
                                      <a:pt x="9" y="1444"/>
                                    </a:lnTo>
                                    <a:lnTo>
                                      <a:pt x="0" y="1719"/>
                                    </a:lnTo>
                                    <a:lnTo>
                                      <a:pt x="9" y="1994"/>
                                    </a:lnTo>
                                    <a:lnTo>
                                      <a:pt x="9" y="19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00" y="5018040"/>
                                <a:ext cx="4610160" cy="89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3" h="815">
                                    <a:moveTo>
                                      <a:pt x="425" y="124"/>
                                    </a:moveTo>
                                    <a:lnTo>
                                      <a:pt x="425" y="124"/>
                                    </a:lnTo>
                                    <a:lnTo>
                                      <a:pt x="328" y="151"/>
                                    </a:lnTo>
                                    <a:lnTo>
                                      <a:pt x="239" y="186"/>
                                    </a:lnTo>
                                    <a:lnTo>
                                      <a:pt x="168" y="222"/>
                                    </a:lnTo>
                                    <a:lnTo>
                                      <a:pt x="106" y="257"/>
                                    </a:lnTo>
                                    <a:lnTo>
                                      <a:pt x="62" y="292"/>
                                    </a:lnTo>
                                    <a:lnTo>
                                      <a:pt x="26" y="328"/>
                                    </a:lnTo>
                                    <a:lnTo>
                                      <a:pt x="9" y="372"/>
                                    </a:lnTo>
                                    <a:lnTo>
                                      <a:pt x="0" y="408"/>
                                    </a:lnTo>
                                    <a:lnTo>
                                      <a:pt x="0" y="408"/>
                                    </a:lnTo>
                                    <a:lnTo>
                                      <a:pt x="9" y="452"/>
                                    </a:lnTo>
                                    <a:lnTo>
                                      <a:pt x="26" y="487"/>
                                    </a:lnTo>
                                    <a:lnTo>
                                      <a:pt x="62" y="532"/>
                                    </a:lnTo>
                                    <a:lnTo>
                                      <a:pt x="106" y="567"/>
                                    </a:lnTo>
                                    <a:lnTo>
                                      <a:pt x="168" y="603"/>
                                    </a:lnTo>
                                    <a:lnTo>
                                      <a:pt x="239" y="629"/>
                                    </a:lnTo>
                                    <a:lnTo>
                                      <a:pt x="328" y="665"/>
                                    </a:lnTo>
                                    <a:lnTo>
                                      <a:pt x="425" y="691"/>
                                    </a:lnTo>
                                    <a:lnTo>
                                      <a:pt x="425" y="691"/>
                                    </a:lnTo>
                                    <a:lnTo>
                                      <a:pt x="655" y="744"/>
                                    </a:lnTo>
                                    <a:lnTo>
                                      <a:pt x="903" y="789"/>
                                    </a:lnTo>
                                    <a:lnTo>
                                      <a:pt x="1169" y="807"/>
                                    </a:lnTo>
                                    <a:lnTo>
                                      <a:pt x="1462" y="815"/>
                                    </a:lnTo>
                                    <a:lnTo>
                                      <a:pt x="1462" y="815"/>
                                    </a:lnTo>
                                    <a:lnTo>
                                      <a:pt x="1754" y="807"/>
                                    </a:lnTo>
                                    <a:lnTo>
                                      <a:pt x="2020" y="789"/>
                                    </a:lnTo>
                                    <a:lnTo>
                                      <a:pt x="2268" y="744"/>
                                    </a:lnTo>
                                    <a:lnTo>
                                      <a:pt x="2498" y="691"/>
                                    </a:lnTo>
                                    <a:lnTo>
                                      <a:pt x="2498" y="691"/>
                                    </a:lnTo>
                                    <a:lnTo>
                                      <a:pt x="2596" y="665"/>
                                    </a:lnTo>
                                    <a:lnTo>
                                      <a:pt x="2684" y="629"/>
                                    </a:lnTo>
                                    <a:lnTo>
                                      <a:pt x="2755" y="603"/>
                                    </a:lnTo>
                                    <a:lnTo>
                                      <a:pt x="2817" y="567"/>
                                    </a:lnTo>
                                    <a:lnTo>
                                      <a:pt x="2870" y="532"/>
                                    </a:lnTo>
                                    <a:lnTo>
                                      <a:pt x="2897" y="487"/>
                                    </a:lnTo>
                                    <a:lnTo>
                                      <a:pt x="2923" y="452"/>
                                    </a:lnTo>
                                    <a:lnTo>
                                      <a:pt x="2923" y="408"/>
                                    </a:lnTo>
                                    <a:lnTo>
                                      <a:pt x="2923" y="408"/>
                                    </a:lnTo>
                                    <a:lnTo>
                                      <a:pt x="2923" y="372"/>
                                    </a:lnTo>
                                    <a:lnTo>
                                      <a:pt x="2897" y="328"/>
                                    </a:lnTo>
                                    <a:lnTo>
                                      <a:pt x="2870" y="292"/>
                                    </a:lnTo>
                                    <a:lnTo>
                                      <a:pt x="2817" y="257"/>
                                    </a:lnTo>
                                    <a:lnTo>
                                      <a:pt x="2755" y="222"/>
                                    </a:lnTo>
                                    <a:lnTo>
                                      <a:pt x="2684" y="186"/>
                                    </a:lnTo>
                                    <a:lnTo>
                                      <a:pt x="2596" y="151"/>
                                    </a:lnTo>
                                    <a:lnTo>
                                      <a:pt x="2498" y="124"/>
                                    </a:lnTo>
                                    <a:lnTo>
                                      <a:pt x="2498" y="124"/>
                                    </a:lnTo>
                                    <a:lnTo>
                                      <a:pt x="2268" y="71"/>
                                    </a:lnTo>
                                    <a:lnTo>
                                      <a:pt x="2020" y="35"/>
                                    </a:lnTo>
                                    <a:lnTo>
                                      <a:pt x="1754" y="9"/>
                                    </a:lnTo>
                                    <a:lnTo>
                                      <a:pt x="1462" y="0"/>
                                    </a:lnTo>
                                    <a:lnTo>
                                      <a:pt x="1462" y="0"/>
                                    </a:lnTo>
                                    <a:lnTo>
                                      <a:pt x="1169" y="9"/>
                                    </a:lnTo>
                                    <a:lnTo>
                                      <a:pt x="903" y="35"/>
                                    </a:lnTo>
                                    <a:lnTo>
                                      <a:pt x="655" y="71"/>
                                    </a:lnTo>
                                    <a:lnTo>
                                      <a:pt x="425" y="124"/>
                                    </a:lnTo>
                                    <a:lnTo>
                                      <a:pt x="425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1438920"/>
                                <a:ext cx="3706560" cy="28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8" h="2730">
                                    <a:moveTo>
                                      <a:pt x="398" y="2295"/>
                                    </a:moveTo>
                                    <a:lnTo>
                                      <a:pt x="398" y="2295"/>
                                    </a:lnTo>
                                    <a:lnTo>
                                      <a:pt x="505" y="2269"/>
                                    </a:lnTo>
                                    <a:lnTo>
                                      <a:pt x="611" y="2224"/>
                                    </a:lnTo>
                                    <a:lnTo>
                                      <a:pt x="726" y="2154"/>
                                    </a:lnTo>
                                    <a:lnTo>
                                      <a:pt x="833" y="2074"/>
                                    </a:lnTo>
                                    <a:lnTo>
                                      <a:pt x="833" y="2074"/>
                                    </a:lnTo>
                                    <a:lnTo>
                                      <a:pt x="815" y="2207"/>
                                    </a:lnTo>
                                    <a:lnTo>
                                      <a:pt x="806" y="2331"/>
                                    </a:lnTo>
                                    <a:lnTo>
                                      <a:pt x="824" y="2437"/>
                                    </a:lnTo>
                                    <a:lnTo>
                                      <a:pt x="850" y="2535"/>
                                    </a:lnTo>
                                    <a:lnTo>
                                      <a:pt x="850" y="2535"/>
                                    </a:lnTo>
                                    <a:lnTo>
                                      <a:pt x="895" y="2606"/>
                                    </a:lnTo>
                                    <a:lnTo>
                                      <a:pt x="948" y="2668"/>
                                    </a:lnTo>
                                    <a:lnTo>
                                      <a:pt x="1010" y="2703"/>
                                    </a:lnTo>
                                    <a:lnTo>
                                      <a:pt x="1081" y="2730"/>
                                    </a:lnTo>
                                    <a:lnTo>
                                      <a:pt x="1081" y="2730"/>
                                    </a:lnTo>
                                    <a:lnTo>
                                      <a:pt x="1160" y="2730"/>
                                    </a:lnTo>
                                    <a:lnTo>
                                      <a:pt x="1231" y="2712"/>
                                    </a:lnTo>
                                    <a:lnTo>
                                      <a:pt x="1311" y="2677"/>
                                    </a:lnTo>
                                    <a:lnTo>
                                      <a:pt x="1382" y="2623"/>
                                    </a:lnTo>
                                    <a:lnTo>
                                      <a:pt x="1382" y="2623"/>
                                    </a:lnTo>
                                    <a:lnTo>
                                      <a:pt x="1462" y="2544"/>
                                    </a:lnTo>
                                    <a:lnTo>
                                      <a:pt x="1532" y="2446"/>
                                    </a:lnTo>
                                    <a:lnTo>
                                      <a:pt x="1586" y="2340"/>
                                    </a:lnTo>
                                    <a:lnTo>
                                      <a:pt x="1639" y="2207"/>
                                    </a:lnTo>
                                    <a:lnTo>
                                      <a:pt x="1639" y="2207"/>
                                    </a:lnTo>
                                    <a:lnTo>
                                      <a:pt x="1727" y="2322"/>
                                    </a:lnTo>
                                    <a:lnTo>
                                      <a:pt x="1816" y="2428"/>
                                    </a:lnTo>
                                    <a:lnTo>
                                      <a:pt x="1905" y="2508"/>
                                    </a:lnTo>
                                    <a:lnTo>
                                      <a:pt x="2002" y="2579"/>
                                    </a:lnTo>
                                    <a:lnTo>
                                      <a:pt x="2002" y="2579"/>
                                    </a:lnTo>
                                    <a:lnTo>
                                      <a:pt x="2091" y="2623"/>
                                    </a:lnTo>
                                    <a:lnTo>
                                      <a:pt x="2161" y="2659"/>
                                    </a:lnTo>
                                    <a:lnTo>
                                      <a:pt x="2232" y="2668"/>
                                    </a:lnTo>
                                    <a:lnTo>
                                      <a:pt x="2303" y="2659"/>
                                    </a:lnTo>
                                    <a:lnTo>
                                      <a:pt x="2303" y="2659"/>
                                    </a:lnTo>
                                    <a:lnTo>
                                      <a:pt x="2356" y="2632"/>
                                    </a:lnTo>
                                    <a:lnTo>
                                      <a:pt x="2383" y="2614"/>
                                    </a:lnTo>
                                    <a:lnTo>
                                      <a:pt x="2401" y="2597"/>
                                    </a:lnTo>
                                    <a:lnTo>
                                      <a:pt x="2436" y="2535"/>
                                    </a:lnTo>
                                    <a:lnTo>
                                      <a:pt x="2454" y="2464"/>
                                    </a:lnTo>
                                    <a:lnTo>
                                      <a:pt x="2454" y="2464"/>
                                    </a:lnTo>
                                    <a:lnTo>
                                      <a:pt x="2454" y="2366"/>
                                    </a:lnTo>
                                    <a:lnTo>
                                      <a:pt x="2436" y="2251"/>
                                    </a:lnTo>
                                    <a:lnTo>
                                      <a:pt x="2410" y="2127"/>
                                    </a:lnTo>
                                    <a:lnTo>
                                      <a:pt x="2365" y="1994"/>
                                    </a:lnTo>
                                    <a:lnTo>
                                      <a:pt x="2365" y="1994"/>
                                    </a:lnTo>
                                    <a:lnTo>
                                      <a:pt x="2436" y="2118"/>
                                    </a:lnTo>
                                    <a:lnTo>
                                      <a:pt x="2516" y="2224"/>
                                    </a:lnTo>
                                    <a:lnTo>
                                      <a:pt x="2604" y="2313"/>
                                    </a:lnTo>
                                    <a:lnTo>
                                      <a:pt x="2693" y="2393"/>
                                    </a:lnTo>
                                    <a:lnTo>
                                      <a:pt x="2693" y="2393"/>
                                    </a:lnTo>
                                    <a:lnTo>
                                      <a:pt x="2773" y="2446"/>
                                    </a:lnTo>
                                    <a:lnTo>
                                      <a:pt x="2853" y="2473"/>
                                    </a:lnTo>
                                    <a:lnTo>
                                      <a:pt x="2932" y="2490"/>
                                    </a:lnTo>
                                    <a:lnTo>
                                      <a:pt x="3003" y="2490"/>
                                    </a:lnTo>
                                    <a:lnTo>
                                      <a:pt x="3003" y="2490"/>
                                    </a:lnTo>
                                    <a:lnTo>
                                      <a:pt x="3065" y="2473"/>
                                    </a:lnTo>
                                    <a:lnTo>
                                      <a:pt x="3118" y="2446"/>
                                    </a:lnTo>
                                    <a:lnTo>
                                      <a:pt x="3154" y="2402"/>
                                    </a:lnTo>
                                    <a:lnTo>
                                      <a:pt x="3180" y="2349"/>
                                    </a:lnTo>
                                    <a:lnTo>
                                      <a:pt x="3180" y="2349"/>
                                    </a:lnTo>
                                    <a:lnTo>
                                      <a:pt x="3189" y="2269"/>
                                    </a:lnTo>
                                    <a:lnTo>
                                      <a:pt x="3171" y="2189"/>
                                    </a:lnTo>
                                    <a:lnTo>
                                      <a:pt x="3145" y="2109"/>
                                    </a:lnTo>
                                    <a:lnTo>
                                      <a:pt x="3101" y="2012"/>
                                    </a:lnTo>
                                    <a:lnTo>
                                      <a:pt x="3101" y="2012"/>
                                    </a:lnTo>
                                    <a:lnTo>
                                      <a:pt x="3163" y="2074"/>
                                    </a:lnTo>
                                    <a:lnTo>
                                      <a:pt x="3233" y="2109"/>
                                    </a:lnTo>
                                    <a:lnTo>
                                      <a:pt x="3295" y="2145"/>
                                    </a:lnTo>
                                    <a:lnTo>
                                      <a:pt x="3349" y="2162"/>
                                    </a:lnTo>
                                    <a:lnTo>
                                      <a:pt x="3349" y="2162"/>
                                    </a:lnTo>
                                    <a:lnTo>
                                      <a:pt x="3402" y="2162"/>
                                    </a:lnTo>
                                    <a:lnTo>
                                      <a:pt x="3437" y="2154"/>
                                    </a:lnTo>
                                    <a:lnTo>
                                      <a:pt x="3473" y="2136"/>
                                    </a:lnTo>
                                    <a:lnTo>
                                      <a:pt x="3490" y="2100"/>
                                    </a:lnTo>
                                    <a:lnTo>
                                      <a:pt x="3490" y="2100"/>
                                    </a:lnTo>
                                    <a:lnTo>
                                      <a:pt x="3508" y="2065"/>
                                    </a:lnTo>
                                    <a:lnTo>
                                      <a:pt x="3508" y="2021"/>
                                    </a:lnTo>
                                    <a:lnTo>
                                      <a:pt x="3508" y="1967"/>
                                    </a:lnTo>
                                    <a:lnTo>
                                      <a:pt x="3490" y="1923"/>
                                    </a:lnTo>
                                    <a:lnTo>
                                      <a:pt x="3490" y="1923"/>
                                    </a:lnTo>
                                    <a:lnTo>
                                      <a:pt x="3455" y="1861"/>
                                    </a:lnTo>
                                    <a:lnTo>
                                      <a:pt x="3411" y="1808"/>
                                    </a:lnTo>
                                    <a:lnTo>
                                      <a:pt x="3349" y="1746"/>
                                    </a:lnTo>
                                    <a:lnTo>
                                      <a:pt x="3287" y="1702"/>
                                    </a:lnTo>
                                    <a:lnTo>
                                      <a:pt x="3287" y="1702"/>
                                    </a:lnTo>
                                    <a:lnTo>
                                      <a:pt x="3065" y="1533"/>
                                    </a:lnTo>
                                    <a:lnTo>
                                      <a:pt x="2853" y="1356"/>
                                    </a:lnTo>
                                    <a:lnTo>
                                      <a:pt x="2640" y="1170"/>
                                    </a:lnTo>
                                    <a:lnTo>
                                      <a:pt x="2436" y="966"/>
                                    </a:lnTo>
                                    <a:lnTo>
                                      <a:pt x="2232" y="744"/>
                                    </a:lnTo>
                                    <a:lnTo>
                                      <a:pt x="2037" y="514"/>
                                    </a:lnTo>
                                    <a:lnTo>
                                      <a:pt x="1843" y="266"/>
                                    </a:lnTo>
                                    <a:lnTo>
                                      <a:pt x="1656" y="0"/>
                                    </a:lnTo>
                                    <a:lnTo>
                                      <a:pt x="1656" y="0"/>
                                    </a:lnTo>
                                    <a:lnTo>
                                      <a:pt x="1479" y="301"/>
                                    </a:lnTo>
                                    <a:lnTo>
                                      <a:pt x="1302" y="585"/>
                                    </a:lnTo>
                                    <a:lnTo>
                                      <a:pt x="1125" y="842"/>
                                    </a:lnTo>
                                    <a:lnTo>
                                      <a:pt x="939" y="1081"/>
                                    </a:lnTo>
                                    <a:lnTo>
                                      <a:pt x="753" y="1294"/>
                                    </a:lnTo>
                                    <a:lnTo>
                                      <a:pt x="558" y="1489"/>
                                    </a:lnTo>
                                    <a:lnTo>
                                      <a:pt x="363" y="1666"/>
                                    </a:lnTo>
                                    <a:lnTo>
                                      <a:pt x="168" y="1817"/>
                                    </a:lnTo>
                                    <a:lnTo>
                                      <a:pt x="168" y="1817"/>
                                    </a:lnTo>
                                    <a:lnTo>
                                      <a:pt x="97" y="1870"/>
                                    </a:lnTo>
                                    <a:lnTo>
                                      <a:pt x="53" y="1923"/>
                                    </a:lnTo>
                                    <a:lnTo>
                                      <a:pt x="17" y="1985"/>
                                    </a:lnTo>
                                    <a:lnTo>
                                      <a:pt x="0" y="2047"/>
                                    </a:lnTo>
                                    <a:lnTo>
                                      <a:pt x="0" y="2047"/>
                                    </a:lnTo>
                                    <a:lnTo>
                                      <a:pt x="0" y="2109"/>
                                    </a:lnTo>
                                    <a:lnTo>
                                      <a:pt x="17" y="2162"/>
                                    </a:lnTo>
                                    <a:lnTo>
                                      <a:pt x="53" y="2207"/>
                                    </a:lnTo>
                                    <a:lnTo>
                                      <a:pt x="97" y="2251"/>
                                    </a:lnTo>
                                    <a:lnTo>
                                      <a:pt x="97" y="2251"/>
                                    </a:lnTo>
                                    <a:lnTo>
                                      <a:pt x="159" y="2278"/>
                                    </a:lnTo>
                                    <a:lnTo>
                                      <a:pt x="230" y="2295"/>
                                    </a:lnTo>
                                    <a:lnTo>
                                      <a:pt x="310" y="2304"/>
                                    </a:lnTo>
                                    <a:lnTo>
                                      <a:pt x="398" y="2295"/>
                                    </a:lnTo>
                                    <a:lnTo>
                                      <a:pt x="398" y="2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13200" y="2858760"/>
                                <a:ext cx="920160" cy="1060920"/>
                              </a:xfrm>
                            </wpg:grpSpPr>
                            <wps:wsp>
                              <wps:cNvSpPr/>
                              <wps:spPr>
                                <a:xfrm rot="19322400">
                                  <a:off x="372600" y="180720"/>
                                  <a:ext cx="14040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0" h="461">
                                      <a:moveTo>
                                        <a:pt x="169" y="0"/>
                                      </a:moveTo>
                                      <a:lnTo>
                                        <a:pt x="36" y="169"/>
                                      </a:lnTo>
                                      <a:lnTo>
                                        <a:pt x="0" y="461"/>
                                      </a:lnTo>
                                      <a:lnTo>
                                        <a:pt x="275" y="337"/>
                                      </a:lnTo>
                                      <a:lnTo>
                                        <a:pt x="390" y="169"/>
                                      </a:lnTo>
                                      <a:lnTo>
                                        <a:pt x="169" y="0"/>
                                      </a:lnTo>
                                      <a:lnTo>
                                        <a:pt x="16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22400">
                                  <a:off x="131760" y="273600"/>
                                  <a:ext cx="656640" cy="65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5" h="1817">
                                      <a:moveTo>
                                        <a:pt x="266" y="266"/>
                                      </a:moveTo>
                                      <a:lnTo>
                                        <a:pt x="266" y="266"/>
                                      </a:lnTo>
                                      <a:lnTo>
                                        <a:pt x="204" y="337"/>
                                      </a:lnTo>
                                      <a:lnTo>
                                        <a:pt x="151" y="408"/>
                                      </a:lnTo>
                                      <a:lnTo>
                                        <a:pt x="107" y="479"/>
                                      </a:lnTo>
                                      <a:lnTo>
                                        <a:pt x="71" y="558"/>
                                      </a:lnTo>
                                      <a:lnTo>
                                        <a:pt x="36" y="638"/>
                                      </a:lnTo>
                                      <a:lnTo>
                                        <a:pt x="18" y="727"/>
                                      </a:lnTo>
                                      <a:lnTo>
                                        <a:pt x="9" y="816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9" y="1002"/>
                                      </a:lnTo>
                                      <a:lnTo>
                                        <a:pt x="18" y="1090"/>
                                      </a:lnTo>
                                      <a:lnTo>
                                        <a:pt x="36" y="1179"/>
                                      </a:lnTo>
                                      <a:lnTo>
                                        <a:pt x="71" y="1259"/>
                                      </a:lnTo>
                                      <a:lnTo>
                                        <a:pt x="107" y="1338"/>
                                      </a:lnTo>
                                      <a:lnTo>
                                        <a:pt x="151" y="1409"/>
                                      </a:lnTo>
                                      <a:lnTo>
                                        <a:pt x="204" y="1480"/>
                                      </a:lnTo>
                                      <a:lnTo>
                                        <a:pt x="266" y="1551"/>
                                      </a:lnTo>
                                      <a:lnTo>
                                        <a:pt x="266" y="1551"/>
                                      </a:lnTo>
                                      <a:lnTo>
                                        <a:pt x="337" y="1613"/>
                                      </a:lnTo>
                                      <a:lnTo>
                                        <a:pt x="408" y="1666"/>
                                      </a:lnTo>
                                      <a:lnTo>
                                        <a:pt x="487" y="1720"/>
                                      </a:lnTo>
                                      <a:lnTo>
                                        <a:pt x="558" y="1755"/>
                                      </a:lnTo>
                                      <a:lnTo>
                                        <a:pt x="647" y="1782"/>
                                      </a:lnTo>
                                      <a:lnTo>
                                        <a:pt x="727" y="1799"/>
                                      </a:lnTo>
                                      <a:lnTo>
                                        <a:pt x="815" y="1817"/>
                                      </a:lnTo>
                                      <a:lnTo>
                                        <a:pt x="913" y="1817"/>
                                      </a:lnTo>
                                      <a:lnTo>
                                        <a:pt x="913" y="1817"/>
                                      </a:lnTo>
                                      <a:lnTo>
                                        <a:pt x="1001" y="1817"/>
                                      </a:lnTo>
                                      <a:lnTo>
                                        <a:pt x="1090" y="1799"/>
                                      </a:lnTo>
                                      <a:lnTo>
                                        <a:pt x="1179" y="1782"/>
                                      </a:lnTo>
                                      <a:lnTo>
                                        <a:pt x="1258" y="1755"/>
                                      </a:lnTo>
                                      <a:lnTo>
                                        <a:pt x="1338" y="1720"/>
                                      </a:lnTo>
                                      <a:lnTo>
                                        <a:pt x="1418" y="1666"/>
                                      </a:lnTo>
                                      <a:lnTo>
                                        <a:pt x="1489" y="1613"/>
                                      </a:lnTo>
                                      <a:lnTo>
                                        <a:pt x="1560" y="1551"/>
                                      </a:lnTo>
                                      <a:lnTo>
                                        <a:pt x="1560" y="1551"/>
                                      </a:lnTo>
                                      <a:lnTo>
                                        <a:pt x="1622" y="1480"/>
                                      </a:lnTo>
                                      <a:lnTo>
                                        <a:pt x="1675" y="1409"/>
                                      </a:lnTo>
                                      <a:lnTo>
                                        <a:pt x="1719" y="1338"/>
                                      </a:lnTo>
                                      <a:lnTo>
                                        <a:pt x="1754" y="1259"/>
                                      </a:lnTo>
                                      <a:lnTo>
                                        <a:pt x="1781" y="1179"/>
                                      </a:lnTo>
                                      <a:lnTo>
                                        <a:pt x="1808" y="1090"/>
                                      </a:lnTo>
                                      <a:lnTo>
                                        <a:pt x="1816" y="1002"/>
                                      </a:lnTo>
                                      <a:lnTo>
                                        <a:pt x="1825" y="913"/>
                                      </a:lnTo>
                                      <a:lnTo>
                                        <a:pt x="1825" y="913"/>
                                      </a:lnTo>
                                      <a:lnTo>
                                        <a:pt x="1816" y="816"/>
                                      </a:lnTo>
                                      <a:lnTo>
                                        <a:pt x="1808" y="727"/>
                                      </a:lnTo>
                                      <a:lnTo>
                                        <a:pt x="1781" y="638"/>
                                      </a:lnTo>
                                      <a:lnTo>
                                        <a:pt x="1754" y="558"/>
                                      </a:lnTo>
                                      <a:lnTo>
                                        <a:pt x="1719" y="479"/>
                                      </a:lnTo>
                                      <a:lnTo>
                                        <a:pt x="1675" y="408"/>
                                      </a:lnTo>
                                      <a:lnTo>
                                        <a:pt x="1622" y="337"/>
                                      </a:lnTo>
                                      <a:lnTo>
                                        <a:pt x="1560" y="266"/>
                                      </a:lnTo>
                                      <a:lnTo>
                                        <a:pt x="1560" y="266"/>
                                      </a:lnTo>
                                      <a:lnTo>
                                        <a:pt x="1489" y="204"/>
                                      </a:lnTo>
                                      <a:lnTo>
                                        <a:pt x="1418" y="151"/>
                                      </a:lnTo>
                                      <a:lnTo>
                                        <a:pt x="1338" y="106"/>
                                      </a:lnTo>
                                      <a:lnTo>
                                        <a:pt x="1258" y="62"/>
                                      </a:lnTo>
                                      <a:lnTo>
                                        <a:pt x="1179" y="36"/>
                                      </a:lnTo>
                                      <a:lnTo>
                                        <a:pt x="1090" y="18"/>
                                      </a:lnTo>
                                      <a:lnTo>
                                        <a:pt x="1001" y="0"/>
                                      </a:lnTo>
                                      <a:lnTo>
                                        <a:pt x="913" y="0"/>
                                      </a:lnTo>
                                      <a:lnTo>
                                        <a:pt x="913" y="0"/>
                                      </a:lnTo>
                                      <a:lnTo>
                                        <a:pt x="815" y="0"/>
                                      </a:lnTo>
                                      <a:lnTo>
                                        <a:pt x="727" y="18"/>
                                      </a:lnTo>
                                      <a:lnTo>
                                        <a:pt x="647" y="36"/>
                                      </a:lnTo>
                                      <a:lnTo>
                                        <a:pt x="558" y="62"/>
                                      </a:lnTo>
                                      <a:lnTo>
                                        <a:pt x="487" y="106"/>
                                      </a:lnTo>
                                      <a:lnTo>
                                        <a:pt x="408" y="151"/>
                                      </a:lnTo>
                                      <a:lnTo>
                                        <a:pt x="337" y="204"/>
                                      </a:lnTo>
                                      <a:lnTo>
                                        <a:pt x="266" y="266"/>
                                      </a:lnTo>
                                      <a:lnTo>
                                        <a:pt x="266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22400">
                                  <a:off x="151200" y="370800"/>
                                  <a:ext cx="618480" cy="50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9" h="1400">
                                      <a:moveTo>
                                        <a:pt x="576" y="0"/>
                                      </a:moveTo>
                                      <a:lnTo>
                                        <a:pt x="89" y="231"/>
                                      </a:lnTo>
                                      <a:lnTo>
                                        <a:pt x="89" y="231"/>
                                      </a:lnTo>
                                      <a:lnTo>
                                        <a:pt x="53" y="293"/>
                                      </a:lnTo>
                                      <a:lnTo>
                                        <a:pt x="35" y="355"/>
                                      </a:lnTo>
                                      <a:lnTo>
                                        <a:pt x="0" y="479"/>
                                      </a:lnTo>
                                      <a:lnTo>
                                        <a:pt x="381" y="417"/>
                                      </a:lnTo>
                                      <a:lnTo>
                                        <a:pt x="381" y="940"/>
                                      </a:lnTo>
                                      <a:lnTo>
                                        <a:pt x="824" y="745"/>
                                      </a:lnTo>
                                      <a:lnTo>
                                        <a:pt x="824" y="1117"/>
                                      </a:lnTo>
                                      <a:lnTo>
                                        <a:pt x="1338" y="1011"/>
                                      </a:lnTo>
                                      <a:lnTo>
                                        <a:pt x="1409" y="1400"/>
                                      </a:lnTo>
                                      <a:lnTo>
                                        <a:pt x="1409" y="1400"/>
                                      </a:lnTo>
                                      <a:lnTo>
                                        <a:pt x="1471" y="1356"/>
                                      </a:lnTo>
                                      <a:lnTo>
                                        <a:pt x="1542" y="1294"/>
                                      </a:lnTo>
                                      <a:lnTo>
                                        <a:pt x="1542" y="1294"/>
                                      </a:lnTo>
                                      <a:lnTo>
                                        <a:pt x="1595" y="1232"/>
                                      </a:lnTo>
                                      <a:lnTo>
                                        <a:pt x="1648" y="1170"/>
                                      </a:lnTo>
                                      <a:lnTo>
                                        <a:pt x="1683" y="1099"/>
                                      </a:lnTo>
                                      <a:lnTo>
                                        <a:pt x="1719" y="1028"/>
                                      </a:lnTo>
                                      <a:lnTo>
                                        <a:pt x="1621" y="629"/>
                                      </a:lnTo>
                                      <a:lnTo>
                                        <a:pt x="1152" y="789"/>
                                      </a:lnTo>
                                      <a:lnTo>
                                        <a:pt x="1072" y="257"/>
                                      </a:lnTo>
                                      <a:lnTo>
                                        <a:pt x="576" y="559"/>
                                      </a:lnTo>
                                      <a:lnTo>
                                        <a:pt x="576" y="0"/>
                                      </a:lnTo>
                                      <a:lnTo>
                                        <a:pt x="5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22400">
                                  <a:off x="333360" y="41760"/>
                                  <a:ext cx="20052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9" h="522">
                                      <a:moveTo>
                                        <a:pt x="249" y="35"/>
                                      </a:moveTo>
                                      <a:lnTo>
                                        <a:pt x="249" y="35"/>
                                      </a:lnTo>
                                      <a:lnTo>
                                        <a:pt x="284" y="35"/>
                                      </a:lnTo>
                                      <a:lnTo>
                                        <a:pt x="319" y="44"/>
                                      </a:lnTo>
                                      <a:lnTo>
                                        <a:pt x="346" y="62"/>
                                      </a:lnTo>
                                      <a:lnTo>
                                        <a:pt x="381" y="88"/>
                                      </a:lnTo>
                                      <a:lnTo>
                                        <a:pt x="381" y="88"/>
                                      </a:lnTo>
                                      <a:lnTo>
                                        <a:pt x="452" y="159"/>
                                      </a:lnTo>
                                      <a:lnTo>
                                        <a:pt x="479" y="195"/>
                                      </a:lnTo>
                                      <a:lnTo>
                                        <a:pt x="505" y="230"/>
                                      </a:lnTo>
                                      <a:lnTo>
                                        <a:pt x="514" y="274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3" y="345"/>
                                      </a:lnTo>
                                      <a:lnTo>
                                        <a:pt x="514" y="381"/>
                                      </a:lnTo>
                                      <a:lnTo>
                                        <a:pt x="514" y="381"/>
                                      </a:lnTo>
                                      <a:lnTo>
                                        <a:pt x="505" y="407"/>
                                      </a:lnTo>
                                      <a:lnTo>
                                        <a:pt x="488" y="434"/>
                                      </a:lnTo>
                                      <a:lnTo>
                                        <a:pt x="470" y="452"/>
                                      </a:lnTo>
                                      <a:lnTo>
                                        <a:pt x="443" y="469"/>
                                      </a:lnTo>
                                      <a:lnTo>
                                        <a:pt x="443" y="469"/>
                                      </a:lnTo>
                                      <a:lnTo>
                                        <a:pt x="408" y="478"/>
                                      </a:lnTo>
                                      <a:lnTo>
                                        <a:pt x="373" y="487"/>
                                      </a:lnTo>
                                      <a:lnTo>
                                        <a:pt x="328" y="487"/>
                                      </a:lnTo>
                                      <a:lnTo>
                                        <a:pt x="275" y="478"/>
                                      </a:lnTo>
                                      <a:lnTo>
                                        <a:pt x="275" y="478"/>
                                      </a:lnTo>
                                      <a:lnTo>
                                        <a:pt x="266" y="478"/>
                                      </a:lnTo>
                                      <a:lnTo>
                                        <a:pt x="266" y="478"/>
                                      </a:lnTo>
                                      <a:lnTo>
                                        <a:pt x="257" y="496"/>
                                      </a:lnTo>
                                      <a:lnTo>
                                        <a:pt x="257" y="496"/>
                                      </a:lnTo>
                                      <a:lnTo>
                                        <a:pt x="257" y="505"/>
                                      </a:lnTo>
                                      <a:lnTo>
                                        <a:pt x="257" y="505"/>
                                      </a:lnTo>
                                      <a:lnTo>
                                        <a:pt x="275" y="514"/>
                                      </a:lnTo>
                                      <a:lnTo>
                                        <a:pt x="275" y="514"/>
                                      </a:lnTo>
                                      <a:lnTo>
                                        <a:pt x="328" y="522"/>
                                      </a:lnTo>
                                      <a:lnTo>
                                        <a:pt x="373" y="522"/>
                                      </a:lnTo>
                                      <a:lnTo>
                                        <a:pt x="417" y="514"/>
                                      </a:lnTo>
                                      <a:lnTo>
                                        <a:pt x="461" y="505"/>
                                      </a:lnTo>
                                      <a:lnTo>
                                        <a:pt x="461" y="505"/>
                                      </a:lnTo>
                                      <a:lnTo>
                                        <a:pt x="497" y="487"/>
                                      </a:lnTo>
                                      <a:lnTo>
                                        <a:pt x="523" y="460"/>
                                      </a:lnTo>
                                      <a:lnTo>
                                        <a:pt x="541" y="425"/>
                                      </a:lnTo>
                                      <a:lnTo>
                                        <a:pt x="550" y="390"/>
                                      </a:lnTo>
                                      <a:lnTo>
                                        <a:pt x="550" y="390"/>
                                      </a:lnTo>
                                      <a:lnTo>
                                        <a:pt x="559" y="345"/>
                                      </a:lnTo>
                                      <a:lnTo>
                                        <a:pt x="559" y="310"/>
                                      </a:lnTo>
                                      <a:lnTo>
                                        <a:pt x="550" y="265"/>
                                      </a:lnTo>
                                      <a:lnTo>
                                        <a:pt x="541" y="221"/>
                                      </a:lnTo>
                                      <a:lnTo>
                                        <a:pt x="514" y="186"/>
                                      </a:lnTo>
                                      <a:lnTo>
                                        <a:pt x="488" y="141"/>
                                      </a:lnTo>
                                      <a:lnTo>
                                        <a:pt x="408" y="62"/>
                                      </a:lnTo>
                                      <a:lnTo>
                                        <a:pt x="408" y="62"/>
                                      </a:lnTo>
                                      <a:lnTo>
                                        <a:pt x="364" y="26"/>
                                      </a:lnTo>
                                      <a:lnTo>
                                        <a:pt x="328" y="8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69" y="17"/>
                                      </a:lnTo>
                                      <a:lnTo>
                                        <a:pt x="133" y="35"/>
                                      </a:lnTo>
                                      <a:lnTo>
                                        <a:pt x="98" y="62"/>
                                      </a:lnTo>
                                      <a:lnTo>
                                        <a:pt x="98" y="62"/>
                                      </a:lnTo>
                                      <a:lnTo>
                                        <a:pt x="62" y="97"/>
                                      </a:lnTo>
                                      <a:lnTo>
                                        <a:pt x="45" y="124"/>
                                      </a:lnTo>
                                      <a:lnTo>
                                        <a:pt x="27" y="159"/>
                                      </a:lnTo>
                                      <a:lnTo>
                                        <a:pt x="9" y="195"/>
                                      </a:lnTo>
                                      <a:lnTo>
                                        <a:pt x="9" y="195"/>
                                      </a:lnTo>
                                      <a:lnTo>
                                        <a:pt x="0" y="230"/>
                                      </a:lnTo>
                                      <a:lnTo>
                                        <a:pt x="9" y="274"/>
                                      </a:lnTo>
                                      <a:lnTo>
                                        <a:pt x="18" y="301"/>
                                      </a:lnTo>
                                      <a:lnTo>
                                        <a:pt x="36" y="336"/>
                                      </a:lnTo>
                                      <a:lnTo>
                                        <a:pt x="36" y="336"/>
                                      </a:lnTo>
                                      <a:lnTo>
                                        <a:pt x="45" y="345"/>
                                      </a:lnTo>
                                      <a:lnTo>
                                        <a:pt x="45" y="345"/>
                                      </a:lnTo>
                                      <a:lnTo>
                                        <a:pt x="62" y="336"/>
                                      </a:lnTo>
                                      <a:lnTo>
                                        <a:pt x="62" y="336"/>
                                      </a:lnTo>
                                      <a:lnTo>
                                        <a:pt x="71" y="327"/>
                                      </a:lnTo>
                                      <a:lnTo>
                                        <a:pt x="71" y="327"/>
                                      </a:lnTo>
                                      <a:lnTo>
                                        <a:pt x="62" y="319"/>
                                      </a:lnTo>
                                      <a:lnTo>
                                        <a:pt x="62" y="319"/>
                                      </a:lnTo>
                                      <a:lnTo>
                                        <a:pt x="54" y="292"/>
                                      </a:lnTo>
                                      <a:lnTo>
                                        <a:pt x="45" y="265"/>
                                      </a:lnTo>
                                      <a:lnTo>
                                        <a:pt x="36" y="239"/>
                                      </a:lnTo>
                                      <a:lnTo>
                                        <a:pt x="45" y="203"/>
                                      </a:lnTo>
                                      <a:lnTo>
                                        <a:pt x="45" y="203"/>
                                      </a:lnTo>
                                      <a:lnTo>
                                        <a:pt x="54" y="177"/>
                                      </a:lnTo>
                                      <a:lnTo>
                                        <a:pt x="71" y="141"/>
                                      </a:lnTo>
                                      <a:lnTo>
                                        <a:pt x="89" y="115"/>
                                      </a:lnTo>
                                      <a:lnTo>
                                        <a:pt x="116" y="97"/>
                                      </a:lnTo>
                                      <a:lnTo>
                                        <a:pt x="116" y="97"/>
                                      </a:lnTo>
                                      <a:lnTo>
                                        <a:pt x="151" y="70"/>
                                      </a:lnTo>
                                      <a:lnTo>
                                        <a:pt x="178" y="53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49" y="35"/>
                                      </a:lnTo>
                                      <a:lnTo>
                                        <a:pt x="249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184560"/>
                                <a:ext cx="804600" cy="927720"/>
                              </a:xfrm>
                            </wpg:grpSpPr>
                            <wps:wsp>
                              <wps:cNvSpPr/>
                              <wps:spPr>
                                <a:xfrm rot="19330200">
                                  <a:off x="326520" y="158400"/>
                                  <a:ext cx="12240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0" h="461">
                                      <a:moveTo>
                                        <a:pt x="169" y="0"/>
                                      </a:moveTo>
                                      <a:lnTo>
                                        <a:pt x="36" y="169"/>
                                      </a:lnTo>
                                      <a:lnTo>
                                        <a:pt x="0" y="461"/>
                                      </a:lnTo>
                                      <a:lnTo>
                                        <a:pt x="275" y="337"/>
                                      </a:lnTo>
                                      <a:lnTo>
                                        <a:pt x="390" y="169"/>
                                      </a:lnTo>
                                      <a:lnTo>
                                        <a:pt x="169" y="0"/>
                                      </a:lnTo>
                                      <a:lnTo>
                                        <a:pt x="16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30200">
                                  <a:off x="114840" y="239760"/>
                                  <a:ext cx="574200" cy="57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5" h="1817">
                                      <a:moveTo>
                                        <a:pt x="266" y="266"/>
                                      </a:moveTo>
                                      <a:lnTo>
                                        <a:pt x="266" y="266"/>
                                      </a:lnTo>
                                      <a:lnTo>
                                        <a:pt x="204" y="337"/>
                                      </a:lnTo>
                                      <a:lnTo>
                                        <a:pt x="151" y="408"/>
                                      </a:lnTo>
                                      <a:lnTo>
                                        <a:pt x="107" y="479"/>
                                      </a:lnTo>
                                      <a:lnTo>
                                        <a:pt x="71" y="558"/>
                                      </a:lnTo>
                                      <a:lnTo>
                                        <a:pt x="36" y="638"/>
                                      </a:lnTo>
                                      <a:lnTo>
                                        <a:pt x="18" y="727"/>
                                      </a:lnTo>
                                      <a:lnTo>
                                        <a:pt x="9" y="816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9" y="1002"/>
                                      </a:lnTo>
                                      <a:lnTo>
                                        <a:pt x="18" y="1090"/>
                                      </a:lnTo>
                                      <a:lnTo>
                                        <a:pt x="36" y="1179"/>
                                      </a:lnTo>
                                      <a:lnTo>
                                        <a:pt x="71" y="1259"/>
                                      </a:lnTo>
                                      <a:lnTo>
                                        <a:pt x="107" y="1338"/>
                                      </a:lnTo>
                                      <a:lnTo>
                                        <a:pt x="151" y="1409"/>
                                      </a:lnTo>
                                      <a:lnTo>
                                        <a:pt x="204" y="1480"/>
                                      </a:lnTo>
                                      <a:lnTo>
                                        <a:pt x="266" y="1551"/>
                                      </a:lnTo>
                                      <a:lnTo>
                                        <a:pt x="266" y="1551"/>
                                      </a:lnTo>
                                      <a:lnTo>
                                        <a:pt x="337" y="1613"/>
                                      </a:lnTo>
                                      <a:lnTo>
                                        <a:pt x="408" y="1666"/>
                                      </a:lnTo>
                                      <a:lnTo>
                                        <a:pt x="487" y="1720"/>
                                      </a:lnTo>
                                      <a:lnTo>
                                        <a:pt x="558" y="1755"/>
                                      </a:lnTo>
                                      <a:lnTo>
                                        <a:pt x="647" y="1782"/>
                                      </a:lnTo>
                                      <a:lnTo>
                                        <a:pt x="727" y="1799"/>
                                      </a:lnTo>
                                      <a:lnTo>
                                        <a:pt x="815" y="1817"/>
                                      </a:lnTo>
                                      <a:lnTo>
                                        <a:pt x="913" y="1817"/>
                                      </a:lnTo>
                                      <a:lnTo>
                                        <a:pt x="913" y="1817"/>
                                      </a:lnTo>
                                      <a:lnTo>
                                        <a:pt x="1001" y="1817"/>
                                      </a:lnTo>
                                      <a:lnTo>
                                        <a:pt x="1090" y="1799"/>
                                      </a:lnTo>
                                      <a:lnTo>
                                        <a:pt x="1179" y="1782"/>
                                      </a:lnTo>
                                      <a:lnTo>
                                        <a:pt x="1258" y="1755"/>
                                      </a:lnTo>
                                      <a:lnTo>
                                        <a:pt x="1338" y="1720"/>
                                      </a:lnTo>
                                      <a:lnTo>
                                        <a:pt x="1418" y="1666"/>
                                      </a:lnTo>
                                      <a:lnTo>
                                        <a:pt x="1489" y="1613"/>
                                      </a:lnTo>
                                      <a:lnTo>
                                        <a:pt x="1560" y="1551"/>
                                      </a:lnTo>
                                      <a:lnTo>
                                        <a:pt x="1560" y="1551"/>
                                      </a:lnTo>
                                      <a:lnTo>
                                        <a:pt x="1622" y="1480"/>
                                      </a:lnTo>
                                      <a:lnTo>
                                        <a:pt x="1675" y="1409"/>
                                      </a:lnTo>
                                      <a:lnTo>
                                        <a:pt x="1719" y="1338"/>
                                      </a:lnTo>
                                      <a:lnTo>
                                        <a:pt x="1754" y="1259"/>
                                      </a:lnTo>
                                      <a:lnTo>
                                        <a:pt x="1781" y="1179"/>
                                      </a:lnTo>
                                      <a:lnTo>
                                        <a:pt x="1808" y="1090"/>
                                      </a:lnTo>
                                      <a:lnTo>
                                        <a:pt x="1816" y="1002"/>
                                      </a:lnTo>
                                      <a:lnTo>
                                        <a:pt x="1825" y="913"/>
                                      </a:lnTo>
                                      <a:lnTo>
                                        <a:pt x="1825" y="913"/>
                                      </a:lnTo>
                                      <a:lnTo>
                                        <a:pt x="1816" y="816"/>
                                      </a:lnTo>
                                      <a:lnTo>
                                        <a:pt x="1808" y="727"/>
                                      </a:lnTo>
                                      <a:lnTo>
                                        <a:pt x="1781" y="638"/>
                                      </a:lnTo>
                                      <a:lnTo>
                                        <a:pt x="1754" y="558"/>
                                      </a:lnTo>
                                      <a:lnTo>
                                        <a:pt x="1719" y="479"/>
                                      </a:lnTo>
                                      <a:lnTo>
                                        <a:pt x="1675" y="408"/>
                                      </a:lnTo>
                                      <a:lnTo>
                                        <a:pt x="1622" y="337"/>
                                      </a:lnTo>
                                      <a:lnTo>
                                        <a:pt x="1560" y="266"/>
                                      </a:lnTo>
                                      <a:lnTo>
                                        <a:pt x="1560" y="266"/>
                                      </a:lnTo>
                                      <a:lnTo>
                                        <a:pt x="1489" y="204"/>
                                      </a:lnTo>
                                      <a:lnTo>
                                        <a:pt x="1418" y="151"/>
                                      </a:lnTo>
                                      <a:lnTo>
                                        <a:pt x="1338" y="106"/>
                                      </a:lnTo>
                                      <a:lnTo>
                                        <a:pt x="1258" y="62"/>
                                      </a:lnTo>
                                      <a:lnTo>
                                        <a:pt x="1179" y="36"/>
                                      </a:lnTo>
                                      <a:lnTo>
                                        <a:pt x="1090" y="18"/>
                                      </a:lnTo>
                                      <a:lnTo>
                                        <a:pt x="1001" y="0"/>
                                      </a:lnTo>
                                      <a:lnTo>
                                        <a:pt x="913" y="0"/>
                                      </a:lnTo>
                                      <a:lnTo>
                                        <a:pt x="913" y="0"/>
                                      </a:lnTo>
                                      <a:lnTo>
                                        <a:pt x="815" y="0"/>
                                      </a:lnTo>
                                      <a:lnTo>
                                        <a:pt x="727" y="18"/>
                                      </a:lnTo>
                                      <a:lnTo>
                                        <a:pt x="647" y="36"/>
                                      </a:lnTo>
                                      <a:lnTo>
                                        <a:pt x="558" y="62"/>
                                      </a:lnTo>
                                      <a:lnTo>
                                        <a:pt x="487" y="106"/>
                                      </a:lnTo>
                                      <a:lnTo>
                                        <a:pt x="408" y="151"/>
                                      </a:lnTo>
                                      <a:lnTo>
                                        <a:pt x="337" y="204"/>
                                      </a:lnTo>
                                      <a:lnTo>
                                        <a:pt x="266" y="266"/>
                                      </a:lnTo>
                                      <a:lnTo>
                                        <a:pt x="266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30200">
                                  <a:off x="132120" y="324360"/>
                                  <a:ext cx="540360" cy="44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9" h="1400">
                                      <a:moveTo>
                                        <a:pt x="576" y="0"/>
                                      </a:moveTo>
                                      <a:lnTo>
                                        <a:pt x="89" y="231"/>
                                      </a:lnTo>
                                      <a:lnTo>
                                        <a:pt x="89" y="231"/>
                                      </a:lnTo>
                                      <a:lnTo>
                                        <a:pt x="53" y="293"/>
                                      </a:lnTo>
                                      <a:lnTo>
                                        <a:pt x="35" y="355"/>
                                      </a:lnTo>
                                      <a:lnTo>
                                        <a:pt x="0" y="479"/>
                                      </a:lnTo>
                                      <a:lnTo>
                                        <a:pt x="381" y="417"/>
                                      </a:lnTo>
                                      <a:lnTo>
                                        <a:pt x="381" y="940"/>
                                      </a:lnTo>
                                      <a:lnTo>
                                        <a:pt x="824" y="745"/>
                                      </a:lnTo>
                                      <a:lnTo>
                                        <a:pt x="824" y="1117"/>
                                      </a:lnTo>
                                      <a:lnTo>
                                        <a:pt x="1338" y="1011"/>
                                      </a:lnTo>
                                      <a:lnTo>
                                        <a:pt x="1409" y="1400"/>
                                      </a:lnTo>
                                      <a:lnTo>
                                        <a:pt x="1409" y="1400"/>
                                      </a:lnTo>
                                      <a:lnTo>
                                        <a:pt x="1471" y="1356"/>
                                      </a:lnTo>
                                      <a:lnTo>
                                        <a:pt x="1542" y="1294"/>
                                      </a:lnTo>
                                      <a:lnTo>
                                        <a:pt x="1542" y="1294"/>
                                      </a:lnTo>
                                      <a:lnTo>
                                        <a:pt x="1595" y="1232"/>
                                      </a:lnTo>
                                      <a:lnTo>
                                        <a:pt x="1648" y="1170"/>
                                      </a:lnTo>
                                      <a:lnTo>
                                        <a:pt x="1683" y="1099"/>
                                      </a:lnTo>
                                      <a:lnTo>
                                        <a:pt x="1719" y="1028"/>
                                      </a:lnTo>
                                      <a:lnTo>
                                        <a:pt x="1621" y="629"/>
                                      </a:lnTo>
                                      <a:lnTo>
                                        <a:pt x="1152" y="789"/>
                                      </a:lnTo>
                                      <a:lnTo>
                                        <a:pt x="1072" y="257"/>
                                      </a:lnTo>
                                      <a:lnTo>
                                        <a:pt x="576" y="559"/>
                                      </a:lnTo>
                                      <a:lnTo>
                                        <a:pt x="576" y="0"/>
                                      </a:lnTo>
                                      <a:lnTo>
                                        <a:pt x="5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30200">
                                  <a:off x="292680" y="36360"/>
                                  <a:ext cx="17604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9" h="522">
                                      <a:moveTo>
                                        <a:pt x="249" y="35"/>
                                      </a:moveTo>
                                      <a:lnTo>
                                        <a:pt x="249" y="35"/>
                                      </a:lnTo>
                                      <a:lnTo>
                                        <a:pt x="284" y="35"/>
                                      </a:lnTo>
                                      <a:lnTo>
                                        <a:pt x="319" y="44"/>
                                      </a:lnTo>
                                      <a:lnTo>
                                        <a:pt x="346" y="62"/>
                                      </a:lnTo>
                                      <a:lnTo>
                                        <a:pt x="381" y="88"/>
                                      </a:lnTo>
                                      <a:lnTo>
                                        <a:pt x="381" y="88"/>
                                      </a:lnTo>
                                      <a:lnTo>
                                        <a:pt x="452" y="159"/>
                                      </a:lnTo>
                                      <a:lnTo>
                                        <a:pt x="479" y="195"/>
                                      </a:lnTo>
                                      <a:lnTo>
                                        <a:pt x="505" y="230"/>
                                      </a:lnTo>
                                      <a:lnTo>
                                        <a:pt x="514" y="274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3" y="345"/>
                                      </a:lnTo>
                                      <a:lnTo>
                                        <a:pt x="514" y="381"/>
                                      </a:lnTo>
                                      <a:lnTo>
                                        <a:pt x="514" y="381"/>
                                      </a:lnTo>
                                      <a:lnTo>
                                        <a:pt x="505" y="407"/>
                                      </a:lnTo>
                                      <a:lnTo>
                                        <a:pt x="488" y="434"/>
                                      </a:lnTo>
                                      <a:lnTo>
                                        <a:pt x="470" y="452"/>
                                      </a:lnTo>
                                      <a:lnTo>
                                        <a:pt x="443" y="469"/>
                                      </a:lnTo>
                                      <a:lnTo>
                                        <a:pt x="443" y="469"/>
                                      </a:lnTo>
                                      <a:lnTo>
                                        <a:pt x="408" y="478"/>
                                      </a:lnTo>
                                      <a:lnTo>
                                        <a:pt x="373" y="487"/>
                                      </a:lnTo>
                                      <a:lnTo>
                                        <a:pt x="328" y="487"/>
                                      </a:lnTo>
                                      <a:lnTo>
                                        <a:pt x="275" y="478"/>
                                      </a:lnTo>
                                      <a:lnTo>
                                        <a:pt x="275" y="478"/>
                                      </a:lnTo>
                                      <a:lnTo>
                                        <a:pt x="266" y="478"/>
                                      </a:lnTo>
                                      <a:lnTo>
                                        <a:pt x="266" y="478"/>
                                      </a:lnTo>
                                      <a:lnTo>
                                        <a:pt x="257" y="496"/>
                                      </a:lnTo>
                                      <a:lnTo>
                                        <a:pt x="257" y="496"/>
                                      </a:lnTo>
                                      <a:lnTo>
                                        <a:pt x="257" y="505"/>
                                      </a:lnTo>
                                      <a:lnTo>
                                        <a:pt x="257" y="505"/>
                                      </a:lnTo>
                                      <a:lnTo>
                                        <a:pt x="275" y="514"/>
                                      </a:lnTo>
                                      <a:lnTo>
                                        <a:pt x="275" y="514"/>
                                      </a:lnTo>
                                      <a:lnTo>
                                        <a:pt x="328" y="522"/>
                                      </a:lnTo>
                                      <a:lnTo>
                                        <a:pt x="373" y="522"/>
                                      </a:lnTo>
                                      <a:lnTo>
                                        <a:pt x="417" y="514"/>
                                      </a:lnTo>
                                      <a:lnTo>
                                        <a:pt x="461" y="505"/>
                                      </a:lnTo>
                                      <a:lnTo>
                                        <a:pt x="461" y="505"/>
                                      </a:lnTo>
                                      <a:lnTo>
                                        <a:pt x="497" y="487"/>
                                      </a:lnTo>
                                      <a:lnTo>
                                        <a:pt x="523" y="460"/>
                                      </a:lnTo>
                                      <a:lnTo>
                                        <a:pt x="541" y="425"/>
                                      </a:lnTo>
                                      <a:lnTo>
                                        <a:pt x="550" y="390"/>
                                      </a:lnTo>
                                      <a:lnTo>
                                        <a:pt x="550" y="390"/>
                                      </a:lnTo>
                                      <a:lnTo>
                                        <a:pt x="559" y="345"/>
                                      </a:lnTo>
                                      <a:lnTo>
                                        <a:pt x="559" y="310"/>
                                      </a:lnTo>
                                      <a:lnTo>
                                        <a:pt x="550" y="265"/>
                                      </a:lnTo>
                                      <a:lnTo>
                                        <a:pt x="541" y="221"/>
                                      </a:lnTo>
                                      <a:lnTo>
                                        <a:pt x="514" y="186"/>
                                      </a:lnTo>
                                      <a:lnTo>
                                        <a:pt x="488" y="141"/>
                                      </a:lnTo>
                                      <a:lnTo>
                                        <a:pt x="408" y="62"/>
                                      </a:lnTo>
                                      <a:lnTo>
                                        <a:pt x="408" y="62"/>
                                      </a:lnTo>
                                      <a:lnTo>
                                        <a:pt x="364" y="26"/>
                                      </a:lnTo>
                                      <a:lnTo>
                                        <a:pt x="328" y="8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69" y="17"/>
                                      </a:lnTo>
                                      <a:lnTo>
                                        <a:pt x="133" y="35"/>
                                      </a:lnTo>
                                      <a:lnTo>
                                        <a:pt x="98" y="62"/>
                                      </a:lnTo>
                                      <a:lnTo>
                                        <a:pt x="98" y="62"/>
                                      </a:lnTo>
                                      <a:lnTo>
                                        <a:pt x="62" y="97"/>
                                      </a:lnTo>
                                      <a:lnTo>
                                        <a:pt x="45" y="124"/>
                                      </a:lnTo>
                                      <a:lnTo>
                                        <a:pt x="27" y="159"/>
                                      </a:lnTo>
                                      <a:lnTo>
                                        <a:pt x="9" y="195"/>
                                      </a:lnTo>
                                      <a:lnTo>
                                        <a:pt x="9" y="195"/>
                                      </a:lnTo>
                                      <a:lnTo>
                                        <a:pt x="0" y="230"/>
                                      </a:lnTo>
                                      <a:lnTo>
                                        <a:pt x="9" y="274"/>
                                      </a:lnTo>
                                      <a:lnTo>
                                        <a:pt x="18" y="301"/>
                                      </a:lnTo>
                                      <a:lnTo>
                                        <a:pt x="36" y="336"/>
                                      </a:lnTo>
                                      <a:lnTo>
                                        <a:pt x="36" y="336"/>
                                      </a:lnTo>
                                      <a:lnTo>
                                        <a:pt x="45" y="345"/>
                                      </a:lnTo>
                                      <a:lnTo>
                                        <a:pt x="45" y="345"/>
                                      </a:lnTo>
                                      <a:lnTo>
                                        <a:pt x="62" y="336"/>
                                      </a:lnTo>
                                      <a:lnTo>
                                        <a:pt x="62" y="336"/>
                                      </a:lnTo>
                                      <a:lnTo>
                                        <a:pt x="71" y="327"/>
                                      </a:lnTo>
                                      <a:lnTo>
                                        <a:pt x="71" y="327"/>
                                      </a:lnTo>
                                      <a:lnTo>
                                        <a:pt x="62" y="319"/>
                                      </a:lnTo>
                                      <a:lnTo>
                                        <a:pt x="62" y="319"/>
                                      </a:lnTo>
                                      <a:lnTo>
                                        <a:pt x="54" y="292"/>
                                      </a:lnTo>
                                      <a:lnTo>
                                        <a:pt x="45" y="265"/>
                                      </a:lnTo>
                                      <a:lnTo>
                                        <a:pt x="36" y="239"/>
                                      </a:lnTo>
                                      <a:lnTo>
                                        <a:pt x="45" y="203"/>
                                      </a:lnTo>
                                      <a:lnTo>
                                        <a:pt x="45" y="203"/>
                                      </a:lnTo>
                                      <a:lnTo>
                                        <a:pt x="54" y="177"/>
                                      </a:lnTo>
                                      <a:lnTo>
                                        <a:pt x="71" y="141"/>
                                      </a:lnTo>
                                      <a:lnTo>
                                        <a:pt x="89" y="115"/>
                                      </a:lnTo>
                                      <a:lnTo>
                                        <a:pt x="116" y="97"/>
                                      </a:lnTo>
                                      <a:lnTo>
                                        <a:pt x="116" y="97"/>
                                      </a:lnTo>
                                      <a:lnTo>
                                        <a:pt x="151" y="70"/>
                                      </a:lnTo>
                                      <a:lnTo>
                                        <a:pt x="178" y="53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49" y="35"/>
                                      </a:lnTo>
                                      <a:lnTo>
                                        <a:pt x="249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89440" y="2705760"/>
                                <a:ext cx="920160" cy="1060920"/>
                              </a:xfrm>
                            </wpg:grpSpPr>
                            <wps:wsp>
                              <wps:cNvSpPr/>
                              <wps:spPr>
                                <a:xfrm rot="19322400">
                                  <a:off x="372600" y="180720"/>
                                  <a:ext cx="14040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0" h="461">
                                      <a:moveTo>
                                        <a:pt x="169" y="0"/>
                                      </a:moveTo>
                                      <a:lnTo>
                                        <a:pt x="36" y="169"/>
                                      </a:lnTo>
                                      <a:lnTo>
                                        <a:pt x="0" y="461"/>
                                      </a:lnTo>
                                      <a:lnTo>
                                        <a:pt x="275" y="337"/>
                                      </a:lnTo>
                                      <a:lnTo>
                                        <a:pt x="390" y="169"/>
                                      </a:lnTo>
                                      <a:lnTo>
                                        <a:pt x="169" y="0"/>
                                      </a:lnTo>
                                      <a:lnTo>
                                        <a:pt x="16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22400">
                                  <a:off x="131760" y="273600"/>
                                  <a:ext cx="656640" cy="65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5" h="1817">
                                      <a:moveTo>
                                        <a:pt x="266" y="266"/>
                                      </a:moveTo>
                                      <a:lnTo>
                                        <a:pt x="266" y="266"/>
                                      </a:lnTo>
                                      <a:lnTo>
                                        <a:pt x="204" y="337"/>
                                      </a:lnTo>
                                      <a:lnTo>
                                        <a:pt x="151" y="408"/>
                                      </a:lnTo>
                                      <a:lnTo>
                                        <a:pt x="107" y="479"/>
                                      </a:lnTo>
                                      <a:lnTo>
                                        <a:pt x="71" y="558"/>
                                      </a:lnTo>
                                      <a:lnTo>
                                        <a:pt x="36" y="638"/>
                                      </a:lnTo>
                                      <a:lnTo>
                                        <a:pt x="18" y="727"/>
                                      </a:lnTo>
                                      <a:lnTo>
                                        <a:pt x="9" y="816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9" y="1002"/>
                                      </a:lnTo>
                                      <a:lnTo>
                                        <a:pt x="18" y="1090"/>
                                      </a:lnTo>
                                      <a:lnTo>
                                        <a:pt x="36" y="1179"/>
                                      </a:lnTo>
                                      <a:lnTo>
                                        <a:pt x="71" y="1259"/>
                                      </a:lnTo>
                                      <a:lnTo>
                                        <a:pt x="107" y="1338"/>
                                      </a:lnTo>
                                      <a:lnTo>
                                        <a:pt x="151" y="1409"/>
                                      </a:lnTo>
                                      <a:lnTo>
                                        <a:pt x="204" y="1480"/>
                                      </a:lnTo>
                                      <a:lnTo>
                                        <a:pt x="266" y="1551"/>
                                      </a:lnTo>
                                      <a:lnTo>
                                        <a:pt x="266" y="1551"/>
                                      </a:lnTo>
                                      <a:lnTo>
                                        <a:pt x="337" y="1613"/>
                                      </a:lnTo>
                                      <a:lnTo>
                                        <a:pt x="408" y="1666"/>
                                      </a:lnTo>
                                      <a:lnTo>
                                        <a:pt x="487" y="1720"/>
                                      </a:lnTo>
                                      <a:lnTo>
                                        <a:pt x="558" y="1755"/>
                                      </a:lnTo>
                                      <a:lnTo>
                                        <a:pt x="647" y="1782"/>
                                      </a:lnTo>
                                      <a:lnTo>
                                        <a:pt x="727" y="1799"/>
                                      </a:lnTo>
                                      <a:lnTo>
                                        <a:pt x="815" y="1817"/>
                                      </a:lnTo>
                                      <a:lnTo>
                                        <a:pt x="913" y="1817"/>
                                      </a:lnTo>
                                      <a:lnTo>
                                        <a:pt x="913" y="1817"/>
                                      </a:lnTo>
                                      <a:lnTo>
                                        <a:pt x="1001" y="1817"/>
                                      </a:lnTo>
                                      <a:lnTo>
                                        <a:pt x="1090" y="1799"/>
                                      </a:lnTo>
                                      <a:lnTo>
                                        <a:pt x="1179" y="1782"/>
                                      </a:lnTo>
                                      <a:lnTo>
                                        <a:pt x="1258" y="1755"/>
                                      </a:lnTo>
                                      <a:lnTo>
                                        <a:pt x="1338" y="1720"/>
                                      </a:lnTo>
                                      <a:lnTo>
                                        <a:pt x="1418" y="1666"/>
                                      </a:lnTo>
                                      <a:lnTo>
                                        <a:pt x="1489" y="1613"/>
                                      </a:lnTo>
                                      <a:lnTo>
                                        <a:pt x="1560" y="1551"/>
                                      </a:lnTo>
                                      <a:lnTo>
                                        <a:pt x="1560" y="1551"/>
                                      </a:lnTo>
                                      <a:lnTo>
                                        <a:pt x="1622" y="1480"/>
                                      </a:lnTo>
                                      <a:lnTo>
                                        <a:pt x="1675" y="1409"/>
                                      </a:lnTo>
                                      <a:lnTo>
                                        <a:pt x="1719" y="1338"/>
                                      </a:lnTo>
                                      <a:lnTo>
                                        <a:pt x="1754" y="1259"/>
                                      </a:lnTo>
                                      <a:lnTo>
                                        <a:pt x="1781" y="1179"/>
                                      </a:lnTo>
                                      <a:lnTo>
                                        <a:pt x="1808" y="1090"/>
                                      </a:lnTo>
                                      <a:lnTo>
                                        <a:pt x="1816" y="1002"/>
                                      </a:lnTo>
                                      <a:lnTo>
                                        <a:pt x="1825" y="913"/>
                                      </a:lnTo>
                                      <a:lnTo>
                                        <a:pt x="1825" y="913"/>
                                      </a:lnTo>
                                      <a:lnTo>
                                        <a:pt x="1816" y="816"/>
                                      </a:lnTo>
                                      <a:lnTo>
                                        <a:pt x="1808" y="727"/>
                                      </a:lnTo>
                                      <a:lnTo>
                                        <a:pt x="1781" y="638"/>
                                      </a:lnTo>
                                      <a:lnTo>
                                        <a:pt x="1754" y="558"/>
                                      </a:lnTo>
                                      <a:lnTo>
                                        <a:pt x="1719" y="479"/>
                                      </a:lnTo>
                                      <a:lnTo>
                                        <a:pt x="1675" y="408"/>
                                      </a:lnTo>
                                      <a:lnTo>
                                        <a:pt x="1622" y="337"/>
                                      </a:lnTo>
                                      <a:lnTo>
                                        <a:pt x="1560" y="266"/>
                                      </a:lnTo>
                                      <a:lnTo>
                                        <a:pt x="1560" y="266"/>
                                      </a:lnTo>
                                      <a:lnTo>
                                        <a:pt x="1489" y="204"/>
                                      </a:lnTo>
                                      <a:lnTo>
                                        <a:pt x="1418" y="151"/>
                                      </a:lnTo>
                                      <a:lnTo>
                                        <a:pt x="1338" y="106"/>
                                      </a:lnTo>
                                      <a:lnTo>
                                        <a:pt x="1258" y="62"/>
                                      </a:lnTo>
                                      <a:lnTo>
                                        <a:pt x="1179" y="36"/>
                                      </a:lnTo>
                                      <a:lnTo>
                                        <a:pt x="1090" y="18"/>
                                      </a:lnTo>
                                      <a:lnTo>
                                        <a:pt x="1001" y="0"/>
                                      </a:lnTo>
                                      <a:lnTo>
                                        <a:pt x="913" y="0"/>
                                      </a:lnTo>
                                      <a:lnTo>
                                        <a:pt x="913" y="0"/>
                                      </a:lnTo>
                                      <a:lnTo>
                                        <a:pt x="815" y="0"/>
                                      </a:lnTo>
                                      <a:lnTo>
                                        <a:pt x="727" y="18"/>
                                      </a:lnTo>
                                      <a:lnTo>
                                        <a:pt x="647" y="36"/>
                                      </a:lnTo>
                                      <a:lnTo>
                                        <a:pt x="558" y="62"/>
                                      </a:lnTo>
                                      <a:lnTo>
                                        <a:pt x="487" y="106"/>
                                      </a:lnTo>
                                      <a:lnTo>
                                        <a:pt x="408" y="151"/>
                                      </a:lnTo>
                                      <a:lnTo>
                                        <a:pt x="337" y="204"/>
                                      </a:lnTo>
                                      <a:lnTo>
                                        <a:pt x="266" y="266"/>
                                      </a:lnTo>
                                      <a:lnTo>
                                        <a:pt x="266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22400">
                                  <a:off x="151200" y="370440"/>
                                  <a:ext cx="618480" cy="50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9" h="1400">
                                      <a:moveTo>
                                        <a:pt x="576" y="0"/>
                                      </a:moveTo>
                                      <a:lnTo>
                                        <a:pt x="89" y="231"/>
                                      </a:lnTo>
                                      <a:lnTo>
                                        <a:pt x="89" y="231"/>
                                      </a:lnTo>
                                      <a:lnTo>
                                        <a:pt x="53" y="293"/>
                                      </a:lnTo>
                                      <a:lnTo>
                                        <a:pt x="35" y="355"/>
                                      </a:lnTo>
                                      <a:lnTo>
                                        <a:pt x="0" y="479"/>
                                      </a:lnTo>
                                      <a:lnTo>
                                        <a:pt x="381" y="417"/>
                                      </a:lnTo>
                                      <a:lnTo>
                                        <a:pt x="381" y="940"/>
                                      </a:lnTo>
                                      <a:lnTo>
                                        <a:pt x="824" y="745"/>
                                      </a:lnTo>
                                      <a:lnTo>
                                        <a:pt x="824" y="1117"/>
                                      </a:lnTo>
                                      <a:lnTo>
                                        <a:pt x="1338" y="1011"/>
                                      </a:lnTo>
                                      <a:lnTo>
                                        <a:pt x="1409" y="1400"/>
                                      </a:lnTo>
                                      <a:lnTo>
                                        <a:pt x="1409" y="1400"/>
                                      </a:lnTo>
                                      <a:lnTo>
                                        <a:pt x="1471" y="1356"/>
                                      </a:lnTo>
                                      <a:lnTo>
                                        <a:pt x="1542" y="1294"/>
                                      </a:lnTo>
                                      <a:lnTo>
                                        <a:pt x="1542" y="1294"/>
                                      </a:lnTo>
                                      <a:lnTo>
                                        <a:pt x="1595" y="1232"/>
                                      </a:lnTo>
                                      <a:lnTo>
                                        <a:pt x="1648" y="1170"/>
                                      </a:lnTo>
                                      <a:lnTo>
                                        <a:pt x="1683" y="1099"/>
                                      </a:lnTo>
                                      <a:lnTo>
                                        <a:pt x="1719" y="1028"/>
                                      </a:lnTo>
                                      <a:lnTo>
                                        <a:pt x="1621" y="629"/>
                                      </a:lnTo>
                                      <a:lnTo>
                                        <a:pt x="1152" y="789"/>
                                      </a:lnTo>
                                      <a:lnTo>
                                        <a:pt x="1072" y="257"/>
                                      </a:lnTo>
                                      <a:lnTo>
                                        <a:pt x="576" y="559"/>
                                      </a:lnTo>
                                      <a:lnTo>
                                        <a:pt x="576" y="0"/>
                                      </a:lnTo>
                                      <a:lnTo>
                                        <a:pt x="5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22400">
                                  <a:off x="333360" y="41760"/>
                                  <a:ext cx="20052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9" h="522">
                                      <a:moveTo>
                                        <a:pt x="249" y="35"/>
                                      </a:moveTo>
                                      <a:lnTo>
                                        <a:pt x="249" y="35"/>
                                      </a:lnTo>
                                      <a:lnTo>
                                        <a:pt x="284" y="35"/>
                                      </a:lnTo>
                                      <a:lnTo>
                                        <a:pt x="319" y="44"/>
                                      </a:lnTo>
                                      <a:lnTo>
                                        <a:pt x="346" y="62"/>
                                      </a:lnTo>
                                      <a:lnTo>
                                        <a:pt x="381" y="88"/>
                                      </a:lnTo>
                                      <a:lnTo>
                                        <a:pt x="381" y="88"/>
                                      </a:lnTo>
                                      <a:lnTo>
                                        <a:pt x="452" y="159"/>
                                      </a:lnTo>
                                      <a:lnTo>
                                        <a:pt x="479" y="195"/>
                                      </a:lnTo>
                                      <a:lnTo>
                                        <a:pt x="505" y="230"/>
                                      </a:lnTo>
                                      <a:lnTo>
                                        <a:pt x="514" y="274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3" y="345"/>
                                      </a:lnTo>
                                      <a:lnTo>
                                        <a:pt x="514" y="381"/>
                                      </a:lnTo>
                                      <a:lnTo>
                                        <a:pt x="514" y="381"/>
                                      </a:lnTo>
                                      <a:lnTo>
                                        <a:pt x="505" y="407"/>
                                      </a:lnTo>
                                      <a:lnTo>
                                        <a:pt x="488" y="434"/>
                                      </a:lnTo>
                                      <a:lnTo>
                                        <a:pt x="470" y="452"/>
                                      </a:lnTo>
                                      <a:lnTo>
                                        <a:pt x="443" y="469"/>
                                      </a:lnTo>
                                      <a:lnTo>
                                        <a:pt x="443" y="469"/>
                                      </a:lnTo>
                                      <a:lnTo>
                                        <a:pt x="408" y="478"/>
                                      </a:lnTo>
                                      <a:lnTo>
                                        <a:pt x="373" y="487"/>
                                      </a:lnTo>
                                      <a:lnTo>
                                        <a:pt x="328" y="487"/>
                                      </a:lnTo>
                                      <a:lnTo>
                                        <a:pt x="275" y="478"/>
                                      </a:lnTo>
                                      <a:lnTo>
                                        <a:pt x="275" y="478"/>
                                      </a:lnTo>
                                      <a:lnTo>
                                        <a:pt x="266" y="478"/>
                                      </a:lnTo>
                                      <a:lnTo>
                                        <a:pt x="266" y="478"/>
                                      </a:lnTo>
                                      <a:lnTo>
                                        <a:pt x="257" y="496"/>
                                      </a:lnTo>
                                      <a:lnTo>
                                        <a:pt x="257" y="496"/>
                                      </a:lnTo>
                                      <a:lnTo>
                                        <a:pt x="257" y="505"/>
                                      </a:lnTo>
                                      <a:lnTo>
                                        <a:pt x="257" y="505"/>
                                      </a:lnTo>
                                      <a:lnTo>
                                        <a:pt x="275" y="514"/>
                                      </a:lnTo>
                                      <a:lnTo>
                                        <a:pt x="275" y="514"/>
                                      </a:lnTo>
                                      <a:lnTo>
                                        <a:pt x="328" y="522"/>
                                      </a:lnTo>
                                      <a:lnTo>
                                        <a:pt x="373" y="522"/>
                                      </a:lnTo>
                                      <a:lnTo>
                                        <a:pt x="417" y="514"/>
                                      </a:lnTo>
                                      <a:lnTo>
                                        <a:pt x="461" y="505"/>
                                      </a:lnTo>
                                      <a:lnTo>
                                        <a:pt x="461" y="505"/>
                                      </a:lnTo>
                                      <a:lnTo>
                                        <a:pt x="497" y="487"/>
                                      </a:lnTo>
                                      <a:lnTo>
                                        <a:pt x="523" y="460"/>
                                      </a:lnTo>
                                      <a:lnTo>
                                        <a:pt x="541" y="425"/>
                                      </a:lnTo>
                                      <a:lnTo>
                                        <a:pt x="550" y="390"/>
                                      </a:lnTo>
                                      <a:lnTo>
                                        <a:pt x="550" y="390"/>
                                      </a:lnTo>
                                      <a:lnTo>
                                        <a:pt x="559" y="345"/>
                                      </a:lnTo>
                                      <a:lnTo>
                                        <a:pt x="559" y="310"/>
                                      </a:lnTo>
                                      <a:lnTo>
                                        <a:pt x="550" y="265"/>
                                      </a:lnTo>
                                      <a:lnTo>
                                        <a:pt x="541" y="221"/>
                                      </a:lnTo>
                                      <a:lnTo>
                                        <a:pt x="514" y="186"/>
                                      </a:lnTo>
                                      <a:lnTo>
                                        <a:pt x="488" y="141"/>
                                      </a:lnTo>
                                      <a:lnTo>
                                        <a:pt x="408" y="62"/>
                                      </a:lnTo>
                                      <a:lnTo>
                                        <a:pt x="408" y="62"/>
                                      </a:lnTo>
                                      <a:lnTo>
                                        <a:pt x="364" y="26"/>
                                      </a:lnTo>
                                      <a:lnTo>
                                        <a:pt x="328" y="8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69" y="17"/>
                                      </a:lnTo>
                                      <a:lnTo>
                                        <a:pt x="133" y="35"/>
                                      </a:lnTo>
                                      <a:lnTo>
                                        <a:pt x="98" y="62"/>
                                      </a:lnTo>
                                      <a:lnTo>
                                        <a:pt x="98" y="62"/>
                                      </a:lnTo>
                                      <a:lnTo>
                                        <a:pt x="62" y="97"/>
                                      </a:lnTo>
                                      <a:lnTo>
                                        <a:pt x="45" y="124"/>
                                      </a:lnTo>
                                      <a:lnTo>
                                        <a:pt x="27" y="159"/>
                                      </a:lnTo>
                                      <a:lnTo>
                                        <a:pt x="9" y="195"/>
                                      </a:lnTo>
                                      <a:lnTo>
                                        <a:pt x="9" y="195"/>
                                      </a:lnTo>
                                      <a:lnTo>
                                        <a:pt x="0" y="230"/>
                                      </a:lnTo>
                                      <a:lnTo>
                                        <a:pt x="9" y="274"/>
                                      </a:lnTo>
                                      <a:lnTo>
                                        <a:pt x="18" y="301"/>
                                      </a:lnTo>
                                      <a:lnTo>
                                        <a:pt x="36" y="336"/>
                                      </a:lnTo>
                                      <a:lnTo>
                                        <a:pt x="36" y="336"/>
                                      </a:lnTo>
                                      <a:lnTo>
                                        <a:pt x="45" y="345"/>
                                      </a:lnTo>
                                      <a:lnTo>
                                        <a:pt x="45" y="345"/>
                                      </a:lnTo>
                                      <a:lnTo>
                                        <a:pt x="62" y="336"/>
                                      </a:lnTo>
                                      <a:lnTo>
                                        <a:pt x="62" y="336"/>
                                      </a:lnTo>
                                      <a:lnTo>
                                        <a:pt x="71" y="327"/>
                                      </a:lnTo>
                                      <a:lnTo>
                                        <a:pt x="71" y="327"/>
                                      </a:lnTo>
                                      <a:lnTo>
                                        <a:pt x="62" y="319"/>
                                      </a:lnTo>
                                      <a:lnTo>
                                        <a:pt x="62" y="319"/>
                                      </a:lnTo>
                                      <a:lnTo>
                                        <a:pt x="54" y="292"/>
                                      </a:lnTo>
                                      <a:lnTo>
                                        <a:pt x="45" y="265"/>
                                      </a:lnTo>
                                      <a:lnTo>
                                        <a:pt x="36" y="239"/>
                                      </a:lnTo>
                                      <a:lnTo>
                                        <a:pt x="45" y="203"/>
                                      </a:lnTo>
                                      <a:lnTo>
                                        <a:pt x="45" y="203"/>
                                      </a:lnTo>
                                      <a:lnTo>
                                        <a:pt x="54" y="177"/>
                                      </a:lnTo>
                                      <a:lnTo>
                                        <a:pt x="71" y="141"/>
                                      </a:lnTo>
                                      <a:lnTo>
                                        <a:pt x="89" y="115"/>
                                      </a:lnTo>
                                      <a:lnTo>
                                        <a:pt x="116" y="97"/>
                                      </a:lnTo>
                                      <a:lnTo>
                                        <a:pt x="116" y="97"/>
                                      </a:lnTo>
                                      <a:lnTo>
                                        <a:pt x="151" y="70"/>
                                      </a:lnTo>
                                      <a:lnTo>
                                        <a:pt x="178" y="53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49" y="35"/>
                                      </a:lnTo>
                                      <a:lnTo>
                                        <a:pt x="249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05600" y="1232640"/>
                                <a:ext cx="2919600" cy="227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4" h="2154">
                                    <a:moveTo>
                                      <a:pt x="159" y="1303"/>
                                    </a:moveTo>
                                    <a:lnTo>
                                      <a:pt x="159" y="1303"/>
                                    </a:lnTo>
                                    <a:lnTo>
                                      <a:pt x="106" y="1338"/>
                                    </a:lnTo>
                                    <a:lnTo>
                                      <a:pt x="70" y="1383"/>
                                    </a:lnTo>
                                    <a:lnTo>
                                      <a:pt x="35" y="1427"/>
                                    </a:lnTo>
                                    <a:lnTo>
                                      <a:pt x="8" y="1471"/>
                                    </a:lnTo>
                                    <a:lnTo>
                                      <a:pt x="8" y="1471"/>
                                    </a:lnTo>
                                    <a:lnTo>
                                      <a:pt x="0" y="1507"/>
                                    </a:lnTo>
                                    <a:lnTo>
                                      <a:pt x="0" y="1551"/>
                                    </a:lnTo>
                                    <a:lnTo>
                                      <a:pt x="0" y="1578"/>
                                    </a:lnTo>
                                    <a:lnTo>
                                      <a:pt x="17" y="1613"/>
                                    </a:lnTo>
                                    <a:lnTo>
                                      <a:pt x="17" y="1613"/>
                                    </a:lnTo>
                                    <a:lnTo>
                                      <a:pt x="35" y="1640"/>
                                    </a:lnTo>
                                    <a:lnTo>
                                      <a:pt x="62" y="1657"/>
                                    </a:lnTo>
                                    <a:lnTo>
                                      <a:pt x="88" y="1657"/>
                                    </a:lnTo>
                                    <a:lnTo>
                                      <a:pt x="132" y="1657"/>
                                    </a:lnTo>
                                    <a:lnTo>
                                      <a:pt x="132" y="1657"/>
                                    </a:lnTo>
                                    <a:lnTo>
                                      <a:pt x="177" y="1648"/>
                                    </a:lnTo>
                                    <a:lnTo>
                                      <a:pt x="221" y="1622"/>
                                    </a:lnTo>
                                    <a:lnTo>
                                      <a:pt x="274" y="1595"/>
                                    </a:lnTo>
                                    <a:lnTo>
                                      <a:pt x="318" y="1551"/>
                                    </a:lnTo>
                                    <a:lnTo>
                                      <a:pt x="318" y="1551"/>
                                    </a:lnTo>
                                    <a:lnTo>
                                      <a:pt x="292" y="1622"/>
                                    </a:lnTo>
                                    <a:lnTo>
                                      <a:pt x="274" y="1693"/>
                                    </a:lnTo>
                                    <a:lnTo>
                                      <a:pt x="265" y="1755"/>
                                    </a:lnTo>
                                    <a:lnTo>
                                      <a:pt x="274" y="1808"/>
                                    </a:lnTo>
                                    <a:lnTo>
                                      <a:pt x="274" y="1808"/>
                                    </a:lnTo>
                                    <a:lnTo>
                                      <a:pt x="301" y="1852"/>
                                    </a:lnTo>
                                    <a:lnTo>
                                      <a:pt x="327" y="1888"/>
                                    </a:lnTo>
                                    <a:lnTo>
                                      <a:pt x="372" y="1914"/>
                                    </a:lnTo>
                                    <a:lnTo>
                                      <a:pt x="416" y="1932"/>
                                    </a:lnTo>
                                    <a:lnTo>
                                      <a:pt x="416" y="1932"/>
                                    </a:lnTo>
                                    <a:lnTo>
                                      <a:pt x="478" y="1932"/>
                                    </a:lnTo>
                                    <a:lnTo>
                                      <a:pt x="531" y="1914"/>
                                    </a:lnTo>
                                    <a:lnTo>
                                      <a:pt x="593" y="1897"/>
                                    </a:lnTo>
                                    <a:lnTo>
                                      <a:pt x="655" y="1861"/>
                                    </a:lnTo>
                                    <a:lnTo>
                                      <a:pt x="655" y="1861"/>
                                    </a:lnTo>
                                    <a:lnTo>
                                      <a:pt x="726" y="1799"/>
                                    </a:lnTo>
                                    <a:lnTo>
                                      <a:pt x="788" y="1728"/>
                                    </a:lnTo>
                                    <a:lnTo>
                                      <a:pt x="850" y="1648"/>
                                    </a:lnTo>
                                    <a:lnTo>
                                      <a:pt x="903" y="1551"/>
                                    </a:lnTo>
                                    <a:lnTo>
                                      <a:pt x="903" y="1551"/>
                                    </a:lnTo>
                                    <a:lnTo>
                                      <a:pt x="868" y="1657"/>
                                    </a:lnTo>
                                    <a:lnTo>
                                      <a:pt x="850" y="1755"/>
                                    </a:lnTo>
                                    <a:lnTo>
                                      <a:pt x="850" y="1835"/>
                                    </a:lnTo>
                                    <a:lnTo>
                                      <a:pt x="850" y="1914"/>
                                    </a:lnTo>
                                    <a:lnTo>
                                      <a:pt x="850" y="1914"/>
                                    </a:lnTo>
                                    <a:lnTo>
                                      <a:pt x="868" y="1976"/>
                                    </a:lnTo>
                                    <a:lnTo>
                                      <a:pt x="894" y="2021"/>
                                    </a:lnTo>
                                    <a:lnTo>
                                      <a:pt x="930" y="2056"/>
                                    </a:lnTo>
                                    <a:lnTo>
                                      <a:pt x="983" y="2074"/>
                                    </a:lnTo>
                                    <a:lnTo>
                                      <a:pt x="983" y="2074"/>
                                    </a:lnTo>
                                    <a:lnTo>
                                      <a:pt x="1036" y="2083"/>
                                    </a:lnTo>
                                    <a:lnTo>
                                      <a:pt x="1089" y="2074"/>
                                    </a:lnTo>
                                    <a:lnTo>
                                      <a:pt x="1151" y="2056"/>
                                    </a:lnTo>
                                    <a:lnTo>
                                      <a:pt x="1213" y="2021"/>
                                    </a:lnTo>
                                    <a:lnTo>
                                      <a:pt x="1213" y="2021"/>
                                    </a:lnTo>
                                    <a:lnTo>
                                      <a:pt x="1284" y="1967"/>
                                    </a:lnTo>
                                    <a:lnTo>
                                      <a:pt x="1355" y="1905"/>
                                    </a:lnTo>
                                    <a:lnTo>
                                      <a:pt x="1417" y="1826"/>
                                    </a:lnTo>
                                    <a:lnTo>
                                      <a:pt x="1488" y="1737"/>
                                    </a:lnTo>
                                    <a:lnTo>
                                      <a:pt x="1488" y="1737"/>
                                    </a:lnTo>
                                    <a:lnTo>
                                      <a:pt x="1523" y="1835"/>
                                    </a:lnTo>
                                    <a:lnTo>
                                      <a:pt x="1577" y="1923"/>
                                    </a:lnTo>
                                    <a:lnTo>
                                      <a:pt x="1639" y="2003"/>
                                    </a:lnTo>
                                    <a:lnTo>
                                      <a:pt x="1701" y="2065"/>
                                    </a:lnTo>
                                    <a:lnTo>
                                      <a:pt x="1701" y="2065"/>
                                    </a:lnTo>
                                    <a:lnTo>
                                      <a:pt x="1763" y="2109"/>
                                    </a:lnTo>
                                    <a:lnTo>
                                      <a:pt x="1825" y="2136"/>
                                    </a:lnTo>
                                    <a:lnTo>
                                      <a:pt x="1887" y="2154"/>
                                    </a:lnTo>
                                    <a:lnTo>
                                      <a:pt x="1949" y="2154"/>
                                    </a:lnTo>
                                    <a:lnTo>
                                      <a:pt x="1949" y="2154"/>
                                    </a:lnTo>
                                    <a:lnTo>
                                      <a:pt x="2002" y="2136"/>
                                    </a:lnTo>
                                    <a:lnTo>
                                      <a:pt x="2046" y="2109"/>
                                    </a:lnTo>
                                    <a:lnTo>
                                      <a:pt x="2090" y="2065"/>
                                    </a:lnTo>
                                    <a:lnTo>
                                      <a:pt x="2117" y="2003"/>
                                    </a:lnTo>
                                    <a:lnTo>
                                      <a:pt x="2117" y="2003"/>
                                    </a:lnTo>
                                    <a:lnTo>
                                      <a:pt x="2135" y="1932"/>
                                    </a:lnTo>
                                    <a:lnTo>
                                      <a:pt x="2144" y="1843"/>
                                    </a:lnTo>
                                    <a:lnTo>
                                      <a:pt x="2135" y="1755"/>
                                    </a:lnTo>
                                    <a:lnTo>
                                      <a:pt x="2108" y="1648"/>
                                    </a:lnTo>
                                    <a:lnTo>
                                      <a:pt x="2108" y="1648"/>
                                    </a:lnTo>
                                    <a:lnTo>
                                      <a:pt x="2197" y="1710"/>
                                    </a:lnTo>
                                    <a:lnTo>
                                      <a:pt x="2294" y="1764"/>
                                    </a:lnTo>
                                    <a:lnTo>
                                      <a:pt x="2383" y="1799"/>
                                    </a:lnTo>
                                    <a:lnTo>
                                      <a:pt x="2463" y="1826"/>
                                    </a:lnTo>
                                    <a:lnTo>
                                      <a:pt x="2463" y="1826"/>
                                    </a:lnTo>
                                    <a:lnTo>
                                      <a:pt x="2533" y="1835"/>
                                    </a:lnTo>
                                    <a:lnTo>
                                      <a:pt x="2595" y="1835"/>
                                    </a:lnTo>
                                    <a:lnTo>
                                      <a:pt x="2649" y="1817"/>
                                    </a:lnTo>
                                    <a:lnTo>
                                      <a:pt x="2702" y="1799"/>
                                    </a:lnTo>
                                    <a:lnTo>
                                      <a:pt x="2702" y="1799"/>
                                    </a:lnTo>
                                    <a:lnTo>
                                      <a:pt x="2737" y="1764"/>
                                    </a:lnTo>
                                    <a:lnTo>
                                      <a:pt x="2755" y="1728"/>
                                    </a:lnTo>
                                    <a:lnTo>
                                      <a:pt x="2764" y="1693"/>
                                    </a:lnTo>
                                    <a:lnTo>
                                      <a:pt x="2764" y="1640"/>
                                    </a:lnTo>
                                    <a:lnTo>
                                      <a:pt x="2764" y="1640"/>
                                    </a:lnTo>
                                    <a:lnTo>
                                      <a:pt x="2755" y="1595"/>
                                    </a:lnTo>
                                    <a:lnTo>
                                      <a:pt x="2719" y="1542"/>
                                    </a:lnTo>
                                    <a:lnTo>
                                      <a:pt x="2684" y="1498"/>
                                    </a:lnTo>
                                    <a:lnTo>
                                      <a:pt x="2631" y="1453"/>
                                    </a:lnTo>
                                    <a:lnTo>
                                      <a:pt x="2631" y="1453"/>
                                    </a:lnTo>
                                    <a:lnTo>
                                      <a:pt x="2463" y="1329"/>
                                    </a:lnTo>
                                    <a:lnTo>
                                      <a:pt x="2303" y="1196"/>
                                    </a:lnTo>
                                    <a:lnTo>
                                      <a:pt x="2135" y="1037"/>
                                    </a:lnTo>
                                    <a:lnTo>
                                      <a:pt x="1984" y="868"/>
                                    </a:lnTo>
                                    <a:lnTo>
                                      <a:pt x="1825" y="673"/>
                                    </a:lnTo>
                                    <a:lnTo>
                                      <a:pt x="1665" y="470"/>
                                    </a:lnTo>
                                    <a:lnTo>
                                      <a:pt x="1515" y="248"/>
                                    </a:lnTo>
                                    <a:lnTo>
                                      <a:pt x="1364" y="0"/>
                                    </a:lnTo>
                                    <a:lnTo>
                                      <a:pt x="1364" y="0"/>
                                    </a:lnTo>
                                    <a:lnTo>
                                      <a:pt x="1231" y="204"/>
                                    </a:lnTo>
                                    <a:lnTo>
                                      <a:pt x="1089" y="399"/>
                                    </a:lnTo>
                                    <a:lnTo>
                                      <a:pt x="948" y="576"/>
                                    </a:lnTo>
                                    <a:lnTo>
                                      <a:pt x="797" y="744"/>
                                    </a:lnTo>
                                    <a:lnTo>
                                      <a:pt x="646" y="895"/>
                                    </a:lnTo>
                                    <a:lnTo>
                                      <a:pt x="487" y="1046"/>
                                    </a:lnTo>
                                    <a:lnTo>
                                      <a:pt x="327" y="1179"/>
                                    </a:lnTo>
                                    <a:lnTo>
                                      <a:pt x="159" y="1303"/>
                                    </a:lnTo>
                                    <a:lnTo>
                                      <a:pt x="159" y="1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8280" y="2323440"/>
                                <a:ext cx="772200" cy="891720"/>
                              </a:xfrm>
                            </wpg:grpSpPr>
                            <wps:wsp>
                              <wps:cNvSpPr/>
                              <wps:spPr>
                                <a:xfrm rot="19401600">
                                  <a:off x="319320" y="151560"/>
                                  <a:ext cx="11808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0" h="461">
                                      <a:moveTo>
                                        <a:pt x="169" y="0"/>
                                      </a:moveTo>
                                      <a:lnTo>
                                        <a:pt x="36" y="169"/>
                                      </a:lnTo>
                                      <a:lnTo>
                                        <a:pt x="0" y="461"/>
                                      </a:lnTo>
                                      <a:lnTo>
                                        <a:pt x="275" y="337"/>
                                      </a:lnTo>
                                      <a:lnTo>
                                        <a:pt x="390" y="169"/>
                                      </a:lnTo>
                                      <a:lnTo>
                                        <a:pt x="169" y="0"/>
                                      </a:lnTo>
                                      <a:lnTo>
                                        <a:pt x="16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401600">
                                  <a:off x="109440" y="230400"/>
                                  <a:ext cx="552600" cy="55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5" h="1817">
                                      <a:moveTo>
                                        <a:pt x="266" y="266"/>
                                      </a:moveTo>
                                      <a:lnTo>
                                        <a:pt x="266" y="266"/>
                                      </a:lnTo>
                                      <a:lnTo>
                                        <a:pt x="204" y="337"/>
                                      </a:lnTo>
                                      <a:lnTo>
                                        <a:pt x="151" y="408"/>
                                      </a:lnTo>
                                      <a:lnTo>
                                        <a:pt x="107" y="479"/>
                                      </a:lnTo>
                                      <a:lnTo>
                                        <a:pt x="71" y="558"/>
                                      </a:lnTo>
                                      <a:lnTo>
                                        <a:pt x="36" y="638"/>
                                      </a:lnTo>
                                      <a:lnTo>
                                        <a:pt x="18" y="727"/>
                                      </a:lnTo>
                                      <a:lnTo>
                                        <a:pt x="9" y="816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9" y="1002"/>
                                      </a:lnTo>
                                      <a:lnTo>
                                        <a:pt x="18" y="1090"/>
                                      </a:lnTo>
                                      <a:lnTo>
                                        <a:pt x="36" y="1179"/>
                                      </a:lnTo>
                                      <a:lnTo>
                                        <a:pt x="71" y="1259"/>
                                      </a:lnTo>
                                      <a:lnTo>
                                        <a:pt x="107" y="1338"/>
                                      </a:lnTo>
                                      <a:lnTo>
                                        <a:pt x="151" y="1409"/>
                                      </a:lnTo>
                                      <a:lnTo>
                                        <a:pt x="204" y="1480"/>
                                      </a:lnTo>
                                      <a:lnTo>
                                        <a:pt x="266" y="1551"/>
                                      </a:lnTo>
                                      <a:lnTo>
                                        <a:pt x="266" y="1551"/>
                                      </a:lnTo>
                                      <a:lnTo>
                                        <a:pt x="337" y="1613"/>
                                      </a:lnTo>
                                      <a:lnTo>
                                        <a:pt x="408" y="1666"/>
                                      </a:lnTo>
                                      <a:lnTo>
                                        <a:pt x="487" y="1720"/>
                                      </a:lnTo>
                                      <a:lnTo>
                                        <a:pt x="558" y="1755"/>
                                      </a:lnTo>
                                      <a:lnTo>
                                        <a:pt x="647" y="1782"/>
                                      </a:lnTo>
                                      <a:lnTo>
                                        <a:pt x="727" y="1799"/>
                                      </a:lnTo>
                                      <a:lnTo>
                                        <a:pt x="815" y="1817"/>
                                      </a:lnTo>
                                      <a:lnTo>
                                        <a:pt x="913" y="1817"/>
                                      </a:lnTo>
                                      <a:lnTo>
                                        <a:pt x="913" y="1817"/>
                                      </a:lnTo>
                                      <a:lnTo>
                                        <a:pt x="1001" y="1817"/>
                                      </a:lnTo>
                                      <a:lnTo>
                                        <a:pt x="1090" y="1799"/>
                                      </a:lnTo>
                                      <a:lnTo>
                                        <a:pt x="1179" y="1782"/>
                                      </a:lnTo>
                                      <a:lnTo>
                                        <a:pt x="1258" y="1755"/>
                                      </a:lnTo>
                                      <a:lnTo>
                                        <a:pt x="1338" y="1720"/>
                                      </a:lnTo>
                                      <a:lnTo>
                                        <a:pt x="1418" y="1666"/>
                                      </a:lnTo>
                                      <a:lnTo>
                                        <a:pt x="1489" y="1613"/>
                                      </a:lnTo>
                                      <a:lnTo>
                                        <a:pt x="1560" y="1551"/>
                                      </a:lnTo>
                                      <a:lnTo>
                                        <a:pt x="1560" y="1551"/>
                                      </a:lnTo>
                                      <a:lnTo>
                                        <a:pt x="1622" y="1480"/>
                                      </a:lnTo>
                                      <a:lnTo>
                                        <a:pt x="1675" y="1409"/>
                                      </a:lnTo>
                                      <a:lnTo>
                                        <a:pt x="1719" y="1338"/>
                                      </a:lnTo>
                                      <a:lnTo>
                                        <a:pt x="1754" y="1259"/>
                                      </a:lnTo>
                                      <a:lnTo>
                                        <a:pt x="1781" y="1179"/>
                                      </a:lnTo>
                                      <a:lnTo>
                                        <a:pt x="1808" y="1090"/>
                                      </a:lnTo>
                                      <a:lnTo>
                                        <a:pt x="1816" y="1002"/>
                                      </a:lnTo>
                                      <a:lnTo>
                                        <a:pt x="1825" y="913"/>
                                      </a:lnTo>
                                      <a:lnTo>
                                        <a:pt x="1825" y="913"/>
                                      </a:lnTo>
                                      <a:lnTo>
                                        <a:pt x="1816" y="816"/>
                                      </a:lnTo>
                                      <a:lnTo>
                                        <a:pt x="1808" y="727"/>
                                      </a:lnTo>
                                      <a:lnTo>
                                        <a:pt x="1781" y="638"/>
                                      </a:lnTo>
                                      <a:lnTo>
                                        <a:pt x="1754" y="558"/>
                                      </a:lnTo>
                                      <a:lnTo>
                                        <a:pt x="1719" y="479"/>
                                      </a:lnTo>
                                      <a:lnTo>
                                        <a:pt x="1675" y="408"/>
                                      </a:lnTo>
                                      <a:lnTo>
                                        <a:pt x="1622" y="337"/>
                                      </a:lnTo>
                                      <a:lnTo>
                                        <a:pt x="1560" y="266"/>
                                      </a:lnTo>
                                      <a:lnTo>
                                        <a:pt x="1560" y="266"/>
                                      </a:lnTo>
                                      <a:lnTo>
                                        <a:pt x="1489" y="204"/>
                                      </a:lnTo>
                                      <a:lnTo>
                                        <a:pt x="1418" y="151"/>
                                      </a:lnTo>
                                      <a:lnTo>
                                        <a:pt x="1338" y="106"/>
                                      </a:lnTo>
                                      <a:lnTo>
                                        <a:pt x="1258" y="62"/>
                                      </a:lnTo>
                                      <a:lnTo>
                                        <a:pt x="1179" y="36"/>
                                      </a:lnTo>
                                      <a:lnTo>
                                        <a:pt x="1090" y="18"/>
                                      </a:lnTo>
                                      <a:lnTo>
                                        <a:pt x="1001" y="0"/>
                                      </a:lnTo>
                                      <a:lnTo>
                                        <a:pt x="913" y="0"/>
                                      </a:lnTo>
                                      <a:lnTo>
                                        <a:pt x="913" y="0"/>
                                      </a:lnTo>
                                      <a:lnTo>
                                        <a:pt x="815" y="0"/>
                                      </a:lnTo>
                                      <a:lnTo>
                                        <a:pt x="727" y="18"/>
                                      </a:lnTo>
                                      <a:lnTo>
                                        <a:pt x="647" y="36"/>
                                      </a:lnTo>
                                      <a:lnTo>
                                        <a:pt x="558" y="62"/>
                                      </a:lnTo>
                                      <a:lnTo>
                                        <a:pt x="487" y="106"/>
                                      </a:lnTo>
                                      <a:lnTo>
                                        <a:pt x="408" y="151"/>
                                      </a:lnTo>
                                      <a:lnTo>
                                        <a:pt x="337" y="204"/>
                                      </a:lnTo>
                                      <a:lnTo>
                                        <a:pt x="266" y="266"/>
                                      </a:lnTo>
                                      <a:lnTo>
                                        <a:pt x="266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401600">
                                  <a:off x="125640" y="312120"/>
                                  <a:ext cx="520200" cy="42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9" h="1400">
                                      <a:moveTo>
                                        <a:pt x="576" y="0"/>
                                      </a:moveTo>
                                      <a:lnTo>
                                        <a:pt x="89" y="231"/>
                                      </a:lnTo>
                                      <a:lnTo>
                                        <a:pt x="89" y="231"/>
                                      </a:lnTo>
                                      <a:lnTo>
                                        <a:pt x="53" y="293"/>
                                      </a:lnTo>
                                      <a:lnTo>
                                        <a:pt x="35" y="355"/>
                                      </a:lnTo>
                                      <a:lnTo>
                                        <a:pt x="0" y="479"/>
                                      </a:lnTo>
                                      <a:lnTo>
                                        <a:pt x="381" y="417"/>
                                      </a:lnTo>
                                      <a:lnTo>
                                        <a:pt x="381" y="940"/>
                                      </a:lnTo>
                                      <a:lnTo>
                                        <a:pt x="824" y="745"/>
                                      </a:lnTo>
                                      <a:lnTo>
                                        <a:pt x="824" y="1117"/>
                                      </a:lnTo>
                                      <a:lnTo>
                                        <a:pt x="1338" y="1011"/>
                                      </a:lnTo>
                                      <a:lnTo>
                                        <a:pt x="1409" y="1400"/>
                                      </a:lnTo>
                                      <a:lnTo>
                                        <a:pt x="1409" y="1400"/>
                                      </a:lnTo>
                                      <a:lnTo>
                                        <a:pt x="1471" y="1356"/>
                                      </a:lnTo>
                                      <a:lnTo>
                                        <a:pt x="1542" y="1294"/>
                                      </a:lnTo>
                                      <a:lnTo>
                                        <a:pt x="1542" y="1294"/>
                                      </a:lnTo>
                                      <a:lnTo>
                                        <a:pt x="1595" y="1232"/>
                                      </a:lnTo>
                                      <a:lnTo>
                                        <a:pt x="1648" y="1170"/>
                                      </a:lnTo>
                                      <a:lnTo>
                                        <a:pt x="1683" y="1099"/>
                                      </a:lnTo>
                                      <a:lnTo>
                                        <a:pt x="1719" y="1028"/>
                                      </a:lnTo>
                                      <a:lnTo>
                                        <a:pt x="1621" y="629"/>
                                      </a:lnTo>
                                      <a:lnTo>
                                        <a:pt x="1152" y="789"/>
                                      </a:lnTo>
                                      <a:lnTo>
                                        <a:pt x="1072" y="257"/>
                                      </a:lnTo>
                                      <a:lnTo>
                                        <a:pt x="576" y="559"/>
                                      </a:lnTo>
                                      <a:lnTo>
                                        <a:pt x="576" y="0"/>
                                      </a:lnTo>
                                      <a:lnTo>
                                        <a:pt x="5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401600">
                                  <a:off x="288720" y="34560"/>
                                  <a:ext cx="16884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9" h="522">
                                      <a:moveTo>
                                        <a:pt x="249" y="35"/>
                                      </a:moveTo>
                                      <a:lnTo>
                                        <a:pt x="249" y="35"/>
                                      </a:lnTo>
                                      <a:lnTo>
                                        <a:pt x="284" y="35"/>
                                      </a:lnTo>
                                      <a:lnTo>
                                        <a:pt x="319" y="44"/>
                                      </a:lnTo>
                                      <a:lnTo>
                                        <a:pt x="346" y="62"/>
                                      </a:lnTo>
                                      <a:lnTo>
                                        <a:pt x="381" y="88"/>
                                      </a:lnTo>
                                      <a:lnTo>
                                        <a:pt x="381" y="88"/>
                                      </a:lnTo>
                                      <a:lnTo>
                                        <a:pt x="452" y="159"/>
                                      </a:lnTo>
                                      <a:lnTo>
                                        <a:pt x="479" y="195"/>
                                      </a:lnTo>
                                      <a:lnTo>
                                        <a:pt x="505" y="230"/>
                                      </a:lnTo>
                                      <a:lnTo>
                                        <a:pt x="514" y="274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3" y="345"/>
                                      </a:lnTo>
                                      <a:lnTo>
                                        <a:pt x="514" y="381"/>
                                      </a:lnTo>
                                      <a:lnTo>
                                        <a:pt x="514" y="381"/>
                                      </a:lnTo>
                                      <a:lnTo>
                                        <a:pt x="505" y="407"/>
                                      </a:lnTo>
                                      <a:lnTo>
                                        <a:pt x="488" y="434"/>
                                      </a:lnTo>
                                      <a:lnTo>
                                        <a:pt x="470" y="452"/>
                                      </a:lnTo>
                                      <a:lnTo>
                                        <a:pt x="443" y="469"/>
                                      </a:lnTo>
                                      <a:lnTo>
                                        <a:pt x="443" y="469"/>
                                      </a:lnTo>
                                      <a:lnTo>
                                        <a:pt x="408" y="478"/>
                                      </a:lnTo>
                                      <a:lnTo>
                                        <a:pt x="373" y="487"/>
                                      </a:lnTo>
                                      <a:lnTo>
                                        <a:pt x="328" y="487"/>
                                      </a:lnTo>
                                      <a:lnTo>
                                        <a:pt x="275" y="478"/>
                                      </a:lnTo>
                                      <a:lnTo>
                                        <a:pt x="275" y="478"/>
                                      </a:lnTo>
                                      <a:lnTo>
                                        <a:pt x="266" y="478"/>
                                      </a:lnTo>
                                      <a:lnTo>
                                        <a:pt x="266" y="478"/>
                                      </a:lnTo>
                                      <a:lnTo>
                                        <a:pt x="257" y="496"/>
                                      </a:lnTo>
                                      <a:lnTo>
                                        <a:pt x="257" y="496"/>
                                      </a:lnTo>
                                      <a:lnTo>
                                        <a:pt x="257" y="505"/>
                                      </a:lnTo>
                                      <a:lnTo>
                                        <a:pt x="257" y="505"/>
                                      </a:lnTo>
                                      <a:lnTo>
                                        <a:pt x="275" y="514"/>
                                      </a:lnTo>
                                      <a:lnTo>
                                        <a:pt x="275" y="514"/>
                                      </a:lnTo>
                                      <a:lnTo>
                                        <a:pt x="328" y="522"/>
                                      </a:lnTo>
                                      <a:lnTo>
                                        <a:pt x="373" y="522"/>
                                      </a:lnTo>
                                      <a:lnTo>
                                        <a:pt x="417" y="514"/>
                                      </a:lnTo>
                                      <a:lnTo>
                                        <a:pt x="461" y="505"/>
                                      </a:lnTo>
                                      <a:lnTo>
                                        <a:pt x="461" y="505"/>
                                      </a:lnTo>
                                      <a:lnTo>
                                        <a:pt x="497" y="487"/>
                                      </a:lnTo>
                                      <a:lnTo>
                                        <a:pt x="523" y="460"/>
                                      </a:lnTo>
                                      <a:lnTo>
                                        <a:pt x="541" y="425"/>
                                      </a:lnTo>
                                      <a:lnTo>
                                        <a:pt x="550" y="390"/>
                                      </a:lnTo>
                                      <a:lnTo>
                                        <a:pt x="550" y="390"/>
                                      </a:lnTo>
                                      <a:lnTo>
                                        <a:pt x="559" y="345"/>
                                      </a:lnTo>
                                      <a:lnTo>
                                        <a:pt x="559" y="310"/>
                                      </a:lnTo>
                                      <a:lnTo>
                                        <a:pt x="550" y="265"/>
                                      </a:lnTo>
                                      <a:lnTo>
                                        <a:pt x="541" y="221"/>
                                      </a:lnTo>
                                      <a:lnTo>
                                        <a:pt x="514" y="186"/>
                                      </a:lnTo>
                                      <a:lnTo>
                                        <a:pt x="488" y="141"/>
                                      </a:lnTo>
                                      <a:lnTo>
                                        <a:pt x="408" y="62"/>
                                      </a:lnTo>
                                      <a:lnTo>
                                        <a:pt x="408" y="62"/>
                                      </a:lnTo>
                                      <a:lnTo>
                                        <a:pt x="364" y="26"/>
                                      </a:lnTo>
                                      <a:lnTo>
                                        <a:pt x="328" y="8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69" y="17"/>
                                      </a:lnTo>
                                      <a:lnTo>
                                        <a:pt x="133" y="35"/>
                                      </a:lnTo>
                                      <a:lnTo>
                                        <a:pt x="98" y="62"/>
                                      </a:lnTo>
                                      <a:lnTo>
                                        <a:pt x="98" y="62"/>
                                      </a:lnTo>
                                      <a:lnTo>
                                        <a:pt x="62" y="97"/>
                                      </a:lnTo>
                                      <a:lnTo>
                                        <a:pt x="45" y="124"/>
                                      </a:lnTo>
                                      <a:lnTo>
                                        <a:pt x="27" y="159"/>
                                      </a:lnTo>
                                      <a:lnTo>
                                        <a:pt x="9" y="195"/>
                                      </a:lnTo>
                                      <a:lnTo>
                                        <a:pt x="9" y="195"/>
                                      </a:lnTo>
                                      <a:lnTo>
                                        <a:pt x="0" y="230"/>
                                      </a:lnTo>
                                      <a:lnTo>
                                        <a:pt x="9" y="274"/>
                                      </a:lnTo>
                                      <a:lnTo>
                                        <a:pt x="18" y="301"/>
                                      </a:lnTo>
                                      <a:lnTo>
                                        <a:pt x="36" y="336"/>
                                      </a:lnTo>
                                      <a:lnTo>
                                        <a:pt x="36" y="336"/>
                                      </a:lnTo>
                                      <a:lnTo>
                                        <a:pt x="45" y="345"/>
                                      </a:lnTo>
                                      <a:lnTo>
                                        <a:pt x="45" y="345"/>
                                      </a:lnTo>
                                      <a:lnTo>
                                        <a:pt x="62" y="336"/>
                                      </a:lnTo>
                                      <a:lnTo>
                                        <a:pt x="62" y="336"/>
                                      </a:lnTo>
                                      <a:lnTo>
                                        <a:pt x="71" y="327"/>
                                      </a:lnTo>
                                      <a:lnTo>
                                        <a:pt x="71" y="327"/>
                                      </a:lnTo>
                                      <a:lnTo>
                                        <a:pt x="62" y="319"/>
                                      </a:lnTo>
                                      <a:lnTo>
                                        <a:pt x="62" y="319"/>
                                      </a:lnTo>
                                      <a:lnTo>
                                        <a:pt x="54" y="292"/>
                                      </a:lnTo>
                                      <a:lnTo>
                                        <a:pt x="45" y="265"/>
                                      </a:lnTo>
                                      <a:lnTo>
                                        <a:pt x="36" y="239"/>
                                      </a:lnTo>
                                      <a:lnTo>
                                        <a:pt x="45" y="203"/>
                                      </a:lnTo>
                                      <a:lnTo>
                                        <a:pt x="45" y="203"/>
                                      </a:lnTo>
                                      <a:lnTo>
                                        <a:pt x="54" y="177"/>
                                      </a:lnTo>
                                      <a:lnTo>
                                        <a:pt x="71" y="141"/>
                                      </a:lnTo>
                                      <a:lnTo>
                                        <a:pt x="89" y="115"/>
                                      </a:lnTo>
                                      <a:lnTo>
                                        <a:pt x="116" y="97"/>
                                      </a:lnTo>
                                      <a:lnTo>
                                        <a:pt x="116" y="97"/>
                                      </a:lnTo>
                                      <a:lnTo>
                                        <a:pt x="151" y="70"/>
                                      </a:lnTo>
                                      <a:lnTo>
                                        <a:pt x="178" y="53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49" y="35"/>
                                      </a:lnTo>
                                      <a:lnTo>
                                        <a:pt x="249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0" y="2188440"/>
                                <a:ext cx="593640" cy="684360"/>
                              </a:xfrm>
                            </wpg:grpSpPr>
                            <wps:wsp>
                              <wps:cNvSpPr/>
                              <wps:spPr>
                                <a:xfrm rot="19330200">
                                  <a:off x="240840" y="116280"/>
                                  <a:ext cx="9000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0" h="461">
                                      <a:moveTo>
                                        <a:pt x="169" y="0"/>
                                      </a:moveTo>
                                      <a:lnTo>
                                        <a:pt x="36" y="169"/>
                                      </a:lnTo>
                                      <a:lnTo>
                                        <a:pt x="0" y="461"/>
                                      </a:lnTo>
                                      <a:lnTo>
                                        <a:pt x="275" y="337"/>
                                      </a:lnTo>
                                      <a:lnTo>
                                        <a:pt x="390" y="169"/>
                                      </a:lnTo>
                                      <a:lnTo>
                                        <a:pt x="169" y="0"/>
                                      </a:lnTo>
                                      <a:lnTo>
                                        <a:pt x="16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30200">
                                  <a:off x="84960" y="176760"/>
                                  <a:ext cx="423720" cy="42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5" h="1817">
                                      <a:moveTo>
                                        <a:pt x="266" y="266"/>
                                      </a:moveTo>
                                      <a:lnTo>
                                        <a:pt x="266" y="266"/>
                                      </a:lnTo>
                                      <a:lnTo>
                                        <a:pt x="204" y="337"/>
                                      </a:lnTo>
                                      <a:lnTo>
                                        <a:pt x="151" y="408"/>
                                      </a:lnTo>
                                      <a:lnTo>
                                        <a:pt x="107" y="479"/>
                                      </a:lnTo>
                                      <a:lnTo>
                                        <a:pt x="71" y="558"/>
                                      </a:lnTo>
                                      <a:lnTo>
                                        <a:pt x="36" y="638"/>
                                      </a:lnTo>
                                      <a:lnTo>
                                        <a:pt x="18" y="727"/>
                                      </a:lnTo>
                                      <a:lnTo>
                                        <a:pt x="9" y="816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9" y="1002"/>
                                      </a:lnTo>
                                      <a:lnTo>
                                        <a:pt x="18" y="1090"/>
                                      </a:lnTo>
                                      <a:lnTo>
                                        <a:pt x="36" y="1179"/>
                                      </a:lnTo>
                                      <a:lnTo>
                                        <a:pt x="71" y="1259"/>
                                      </a:lnTo>
                                      <a:lnTo>
                                        <a:pt x="107" y="1338"/>
                                      </a:lnTo>
                                      <a:lnTo>
                                        <a:pt x="151" y="1409"/>
                                      </a:lnTo>
                                      <a:lnTo>
                                        <a:pt x="204" y="1480"/>
                                      </a:lnTo>
                                      <a:lnTo>
                                        <a:pt x="266" y="1551"/>
                                      </a:lnTo>
                                      <a:lnTo>
                                        <a:pt x="266" y="1551"/>
                                      </a:lnTo>
                                      <a:lnTo>
                                        <a:pt x="337" y="1613"/>
                                      </a:lnTo>
                                      <a:lnTo>
                                        <a:pt x="408" y="1666"/>
                                      </a:lnTo>
                                      <a:lnTo>
                                        <a:pt x="487" y="1720"/>
                                      </a:lnTo>
                                      <a:lnTo>
                                        <a:pt x="558" y="1755"/>
                                      </a:lnTo>
                                      <a:lnTo>
                                        <a:pt x="647" y="1782"/>
                                      </a:lnTo>
                                      <a:lnTo>
                                        <a:pt x="727" y="1799"/>
                                      </a:lnTo>
                                      <a:lnTo>
                                        <a:pt x="815" y="1817"/>
                                      </a:lnTo>
                                      <a:lnTo>
                                        <a:pt x="913" y="1817"/>
                                      </a:lnTo>
                                      <a:lnTo>
                                        <a:pt x="913" y="1817"/>
                                      </a:lnTo>
                                      <a:lnTo>
                                        <a:pt x="1001" y="1817"/>
                                      </a:lnTo>
                                      <a:lnTo>
                                        <a:pt x="1090" y="1799"/>
                                      </a:lnTo>
                                      <a:lnTo>
                                        <a:pt x="1179" y="1782"/>
                                      </a:lnTo>
                                      <a:lnTo>
                                        <a:pt x="1258" y="1755"/>
                                      </a:lnTo>
                                      <a:lnTo>
                                        <a:pt x="1338" y="1720"/>
                                      </a:lnTo>
                                      <a:lnTo>
                                        <a:pt x="1418" y="1666"/>
                                      </a:lnTo>
                                      <a:lnTo>
                                        <a:pt x="1489" y="1613"/>
                                      </a:lnTo>
                                      <a:lnTo>
                                        <a:pt x="1560" y="1551"/>
                                      </a:lnTo>
                                      <a:lnTo>
                                        <a:pt x="1560" y="1551"/>
                                      </a:lnTo>
                                      <a:lnTo>
                                        <a:pt x="1622" y="1480"/>
                                      </a:lnTo>
                                      <a:lnTo>
                                        <a:pt x="1675" y="1409"/>
                                      </a:lnTo>
                                      <a:lnTo>
                                        <a:pt x="1719" y="1338"/>
                                      </a:lnTo>
                                      <a:lnTo>
                                        <a:pt x="1754" y="1259"/>
                                      </a:lnTo>
                                      <a:lnTo>
                                        <a:pt x="1781" y="1179"/>
                                      </a:lnTo>
                                      <a:lnTo>
                                        <a:pt x="1808" y="1090"/>
                                      </a:lnTo>
                                      <a:lnTo>
                                        <a:pt x="1816" y="1002"/>
                                      </a:lnTo>
                                      <a:lnTo>
                                        <a:pt x="1825" y="913"/>
                                      </a:lnTo>
                                      <a:lnTo>
                                        <a:pt x="1825" y="913"/>
                                      </a:lnTo>
                                      <a:lnTo>
                                        <a:pt x="1816" y="816"/>
                                      </a:lnTo>
                                      <a:lnTo>
                                        <a:pt x="1808" y="727"/>
                                      </a:lnTo>
                                      <a:lnTo>
                                        <a:pt x="1781" y="638"/>
                                      </a:lnTo>
                                      <a:lnTo>
                                        <a:pt x="1754" y="558"/>
                                      </a:lnTo>
                                      <a:lnTo>
                                        <a:pt x="1719" y="479"/>
                                      </a:lnTo>
                                      <a:lnTo>
                                        <a:pt x="1675" y="408"/>
                                      </a:lnTo>
                                      <a:lnTo>
                                        <a:pt x="1622" y="337"/>
                                      </a:lnTo>
                                      <a:lnTo>
                                        <a:pt x="1560" y="266"/>
                                      </a:lnTo>
                                      <a:lnTo>
                                        <a:pt x="1560" y="266"/>
                                      </a:lnTo>
                                      <a:lnTo>
                                        <a:pt x="1489" y="204"/>
                                      </a:lnTo>
                                      <a:lnTo>
                                        <a:pt x="1418" y="151"/>
                                      </a:lnTo>
                                      <a:lnTo>
                                        <a:pt x="1338" y="106"/>
                                      </a:lnTo>
                                      <a:lnTo>
                                        <a:pt x="1258" y="62"/>
                                      </a:lnTo>
                                      <a:lnTo>
                                        <a:pt x="1179" y="36"/>
                                      </a:lnTo>
                                      <a:lnTo>
                                        <a:pt x="1090" y="18"/>
                                      </a:lnTo>
                                      <a:lnTo>
                                        <a:pt x="1001" y="0"/>
                                      </a:lnTo>
                                      <a:lnTo>
                                        <a:pt x="913" y="0"/>
                                      </a:lnTo>
                                      <a:lnTo>
                                        <a:pt x="913" y="0"/>
                                      </a:lnTo>
                                      <a:lnTo>
                                        <a:pt x="815" y="0"/>
                                      </a:lnTo>
                                      <a:lnTo>
                                        <a:pt x="727" y="18"/>
                                      </a:lnTo>
                                      <a:lnTo>
                                        <a:pt x="647" y="36"/>
                                      </a:lnTo>
                                      <a:lnTo>
                                        <a:pt x="558" y="62"/>
                                      </a:lnTo>
                                      <a:lnTo>
                                        <a:pt x="487" y="106"/>
                                      </a:lnTo>
                                      <a:lnTo>
                                        <a:pt x="408" y="151"/>
                                      </a:lnTo>
                                      <a:lnTo>
                                        <a:pt x="337" y="204"/>
                                      </a:lnTo>
                                      <a:lnTo>
                                        <a:pt x="266" y="266"/>
                                      </a:lnTo>
                                      <a:lnTo>
                                        <a:pt x="266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30200">
                                  <a:off x="97560" y="239400"/>
                                  <a:ext cx="398880" cy="32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9" h="1400">
                                      <a:moveTo>
                                        <a:pt x="576" y="0"/>
                                      </a:moveTo>
                                      <a:lnTo>
                                        <a:pt x="89" y="231"/>
                                      </a:lnTo>
                                      <a:lnTo>
                                        <a:pt x="89" y="231"/>
                                      </a:lnTo>
                                      <a:lnTo>
                                        <a:pt x="53" y="293"/>
                                      </a:lnTo>
                                      <a:lnTo>
                                        <a:pt x="35" y="355"/>
                                      </a:lnTo>
                                      <a:lnTo>
                                        <a:pt x="0" y="479"/>
                                      </a:lnTo>
                                      <a:lnTo>
                                        <a:pt x="381" y="417"/>
                                      </a:lnTo>
                                      <a:lnTo>
                                        <a:pt x="381" y="940"/>
                                      </a:lnTo>
                                      <a:lnTo>
                                        <a:pt x="824" y="745"/>
                                      </a:lnTo>
                                      <a:lnTo>
                                        <a:pt x="824" y="1117"/>
                                      </a:lnTo>
                                      <a:lnTo>
                                        <a:pt x="1338" y="1011"/>
                                      </a:lnTo>
                                      <a:lnTo>
                                        <a:pt x="1409" y="1400"/>
                                      </a:lnTo>
                                      <a:lnTo>
                                        <a:pt x="1409" y="1400"/>
                                      </a:lnTo>
                                      <a:lnTo>
                                        <a:pt x="1471" y="1356"/>
                                      </a:lnTo>
                                      <a:lnTo>
                                        <a:pt x="1542" y="1294"/>
                                      </a:lnTo>
                                      <a:lnTo>
                                        <a:pt x="1542" y="1294"/>
                                      </a:lnTo>
                                      <a:lnTo>
                                        <a:pt x="1595" y="1232"/>
                                      </a:lnTo>
                                      <a:lnTo>
                                        <a:pt x="1648" y="1170"/>
                                      </a:lnTo>
                                      <a:lnTo>
                                        <a:pt x="1683" y="1099"/>
                                      </a:lnTo>
                                      <a:lnTo>
                                        <a:pt x="1719" y="1028"/>
                                      </a:lnTo>
                                      <a:lnTo>
                                        <a:pt x="1621" y="629"/>
                                      </a:lnTo>
                                      <a:lnTo>
                                        <a:pt x="1152" y="789"/>
                                      </a:lnTo>
                                      <a:lnTo>
                                        <a:pt x="1072" y="257"/>
                                      </a:lnTo>
                                      <a:lnTo>
                                        <a:pt x="576" y="559"/>
                                      </a:lnTo>
                                      <a:lnTo>
                                        <a:pt x="576" y="0"/>
                                      </a:lnTo>
                                      <a:lnTo>
                                        <a:pt x="5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30200">
                                  <a:off x="215640" y="26640"/>
                                  <a:ext cx="12960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9" h="522">
                                      <a:moveTo>
                                        <a:pt x="249" y="35"/>
                                      </a:moveTo>
                                      <a:lnTo>
                                        <a:pt x="249" y="35"/>
                                      </a:lnTo>
                                      <a:lnTo>
                                        <a:pt x="284" y="35"/>
                                      </a:lnTo>
                                      <a:lnTo>
                                        <a:pt x="319" y="44"/>
                                      </a:lnTo>
                                      <a:lnTo>
                                        <a:pt x="346" y="62"/>
                                      </a:lnTo>
                                      <a:lnTo>
                                        <a:pt x="381" y="88"/>
                                      </a:lnTo>
                                      <a:lnTo>
                                        <a:pt x="381" y="88"/>
                                      </a:lnTo>
                                      <a:lnTo>
                                        <a:pt x="452" y="159"/>
                                      </a:lnTo>
                                      <a:lnTo>
                                        <a:pt x="479" y="195"/>
                                      </a:lnTo>
                                      <a:lnTo>
                                        <a:pt x="505" y="230"/>
                                      </a:lnTo>
                                      <a:lnTo>
                                        <a:pt x="514" y="274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3" y="345"/>
                                      </a:lnTo>
                                      <a:lnTo>
                                        <a:pt x="514" y="381"/>
                                      </a:lnTo>
                                      <a:lnTo>
                                        <a:pt x="514" y="381"/>
                                      </a:lnTo>
                                      <a:lnTo>
                                        <a:pt x="505" y="407"/>
                                      </a:lnTo>
                                      <a:lnTo>
                                        <a:pt x="488" y="434"/>
                                      </a:lnTo>
                                      <a:lnTo>
                                        <a:pt x="470" y="452"/>
                                      </a:lnTo>
                                      <a:lnTo>
                                        <a:pt x="443" y="469"/>
                                      </a:lnTo>
                                      <a:lnTo>
                                        <a:pt x="443" y="469"/>
                                      </a:lnTo>
                                      <a:lnTo>
                                        <a:pt x="408" y="478"/>
                                      </a:lnTo>
                                      <a:lnTo>
                                        <a:pt x="373" y="487"/>
                                      </a:lnTo>
                                      <a:lnTo>
                                        <a:pt x="328" y="487"/>
                                      </a:lnTo>
                                      <a:lnTo>
                                        <a:pt x="275" y="478"/>
                                      </a:lnTo>
                                      <a:lnTo>
                                        <a:pt x="275" y="478"/>
                                      </a:lnTo>
                                      <a:lnTo>
                                        <a:pt x="266" y="478"/>
                                      </a:lnTo>
                                      <a:lnTo>
                                        <a:pt x="266" y="478"/>
                                      </a:lnTo>
                                      <a:lnTo>
                                        <a:pt x="257" y="496"/>
                                      </a:lnTo>
                                      <a:lnTo>
                                        <a:pt x="257" y="496"/>
                                      </a:lnTo>
                                      <a:lnTo>
                                        <a:pt x="257" y="505"/>
                                      </a:lnTo>
                                      <a:lnTo>
                                        <a:pt x="257" y="505"/>
                                      </a:lnTo>
                                      <a:lnTo>
                                        <a:pt x="275" y="514"/>
                                      </a:lnTo>
                                      <a:lnTo>
                                        <a:pt x="275" y="514"/>
                                      </a:lnTo>
                                      <a:lnTo>
                                        <a:pt x="328" y="522"/>
                                      </a:lnTo>
                                      <a:lnTo>
                                        <a:pt x="373" y="522"/>
                                      </a:lnTo>
                                      <a:lnTo>
                                        <a:pt x="417" y="514"/>
                                      </a:lnTo>
                                      <a:lnTo>
                                        <a:pt x="461" y="505"/>
                                      </a:lnTo>
                                      <a:lnTo>
                                        <a:pt x="461" y="505"/>
                                      </a:lnTo>
                                      <a:lnTo>
                                        <a:pt x="497" y="487"/>
                                      </a:lnTo>
                                      <a:lnTo>
                                        <a:pt x="523" y="460"/>
                                      </a:lnTo>
                                      <a:lnTo>
                                        <a:pt x="541" y="425"/>
                                      </a:lnTo>
                                      <a:lnTo>
                                        <a:pt x="550" y="390"/>
                                      </a:lnTo>
                                      <a:lnTo>
                                        <a:pt x="550" y="390"/>
                                      </a:lnTo>
                                      <a:lnTo>
                                        <a:pt x="559" y="345"/>
                                      </a:lnTo>
                                      <a:lnTo>
                                        <a:pt x="559" y="310"/>
                                      </a:lnTo>
                                      <a:lnTo>
                                        <a:pt x="550" y="265"/>
                                      </a:lnTo>
                                      <a:lnTo>
                                        <a:pt x="541" y="221"/>
                                      </a:lnTo>
                                      <a:lnTo>
                                        <a:pt x="514" y="186"/>
                                      </a:lnTo>
                                      <a:lnTo>
                                        <a:pt x="488" y="141"/>
                                      </a:lnTo>
                                      <a:lnTo>
                                        <a:pt x="408" y="62"/>
                                      </a:lnTo>
                                      <a:lnTo>
                                        <a:pt x="408" y="62"/>
                                      </a:lnTo>
                                      <a:lnTo>
                                        <a:pt x="364" y="26"/>
                                      </a:lnTo>
                                      <a:lnTo>
                                        <a:pt x="328" y="8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04" y="8"/>
                                      </a:lnTo>
                                      <a:lnTo>
                                        <a:pt x="169" y="17"/>
                                      </a:lnTo>
                                      <a:lnTo>
                                        <a:pt x="133" y="35"/>
                                      </a:lnTo>
                                      <a:lnTo>
                                        <a:pt x="98" y="62"/>
                                      </a:lnTo>
                                      <a:lnTo>
                                        <a:pt x="98" y="62"/>
                                      </a:lnTo>
                                      <a:lnTo>
                                        <a:pt x="62" y="97"/>
                                      </a:lnTo>
                                      <a:lnTo>
                                        <a:pt x="45" y="124"/>
                                      </a:lnTo>
                                      <a:lnTo>
                                        <a:pt x="27" y="159"/>
                                      </a:lnTo>
                                      <a:lnTo>
                                        <a:pt x="9" y="195"/>
                                      </a:lnTo>
                                      <a:lnTo>
                                        <a:pt x="9" y="195"/>
                                      </a:lnTo>
                                      <a:lnTo>
                                        <a:pt x="0" y="230"/>
                                      </a:lnTo>
                                      <a:lnTo>
                                        <a:pt x="9" y="274"/>
                                      </a:lnTo>
                                      <a:lnTo>
                                        <a:pt x="18" y="301"/>
                                      </a:lnTo>
                                      <a:lnTo>
                                        <a:pt x="36" y="336"/>
                                      </a:lnTo>
                                      <a:lnTo>
                                        <a:pt x="36" y="336"/>
                                      </a:lnTo>
                                      <a:lnTo>
                                        <a:pt x="45" y="345"/>
                                      </a:lnTo>
                                      <a:lnTo>
                                        <a:pt x="45" y="345"/>
                                      </a:lnTo>
                                      <a:lnTo>
                                        <a:pt x="62" y="336"/>
                                      </a:lnTo>
                                      <a:lnTo>
                                        <a:pt x="62" y="336"/>
                                      </a:lnTo>
                                      <a:lnTo>
                                        <a:pt x="71" y="327"/>
                                      </a:lnTo>
                                      <a:lnTo>
                                        <a:pt x="71" y="327"/>
                                      </a:lnTo>
                                      <a:lnTo>
                                        <a:pt x="62" y="319"/>
                                      </a:lnTo>
                                      <a:lnTo>
                                        <a:pt x="62" y="319"/>
                                      </a:lnTo>
                                      <a:lnTo>
                                        <a:pt x="54" y="292"/>
                                      </a:lnTo>
                                      <a:lnTo>
                                        <a:pt x="45" y="265"/>
                                      </a:lnTo>
                                      <a:lnTo>
                                        <a:pt x="36" y="239"/>
                                      </a:lnTo>
                                      <a:lnTo>
                                        <a:pt x="45" y="203"/>
                                      </a:lnTo>
                                      <a:lnTo>
                                        <a:pt x="45" y="203"/>
                                      </a:lnTo>
                                      <a:lnTo>
                                        <a:pt x="54" y="177"/>
                                      </a:lnTo>
                                      <a:lnTo>
                                        <a:pt x="71" y="141"/>
                                      </a:lnTo>
                                      <a:lnTo>
                                        <a:pt x="89" y="115"/>
                                      </a:lnTo>
                                      <a:lnTo>
                                        <a:pt x="116" y="97"/>
                                      </a:lnTo>
                                      <a:lnTo>
                                        <a:pt x="116" y="97"/>
                                      </a:lnTo>
                                      <a:lnTo>
                                        <a:pt x="151" y="70"/>
                                      </a:lnTo>
                                      <a:lnTo>
                                        <a:pt x="178" y="53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49" y="35"/>
                                      </a:lnTo>
                                      <a:lnTo>
                                        <a:pt x="249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01040" y="0"/>
                                <a:ext cx="1734120" cy="17341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9840" y="1011600"/>
                                <a:ext cx="2285280" cy="16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2" h="1605">
                                    <a:moveTo>
                                      <a:pt x="98" y="1082"/>
                                    </a:moveTo>
                                    <a:lnTo>
                                      <a:pt x="98" y="1082"/>
                                    </a:lnTo>
                                    <a:lnTo>
                                      <a:pt x="53" y="1117"/>
                                    </a:lnTo>
                                    <a:lnTo>
                                      <a:pt x="27" y="1144"/>
                                    </a:lnTo>
                                    <a:lnTo>
                                      <a:pt x="9" y="1179"/>
                                    </a:lnTo>
                                    <a:lnTo>
                                      <a:pt x="0" y="1224"/>
                                    </a:lnTo>
                                    <a:lnTo>
                                      <a:pt x="0" y="1224"/>
                                    </a:lnTo>
                                    <a:lnTo>
                                      <a:pt x="0" y="1259"/>
                                    </a:lnTo>
                                    <a:lnTo>
                                      <a:pt x="9" y="1286"/>
                                    </a:lnTo>
                                    <a:lnTo>
                                      <a:pt x="27" y="1312"/>
                                    </a:lnTo>
                                    <a:lnTo>
                                      <a:pt x="53" y="1339"/>
                                    </a:lnTo>
                                    <a:lnTo>
                                      <a:pt x="53" y="1339"/>
                                    </a:lnTo>
                                    <a:lnTo>
                                      <a:pt x="98" y="1357"/>
                                    </a:lnTo>
                                    <a:lnTo>
                                      <a:pt x="142" y="1365"/>
                                    </a:lnTo>
                                    <a:lnTo>
                                      <a:pt x="186" y="1365"/>
                                    </a:lnTo>
                                    <a:lnTo>
                                      <a:pt x="239" y="1357"/>
                                    </a:lnTo>
                                    <a:lnTo>
                                      <a:pt x="239" y="1357"/>
                                    </a:lnTo>
                                    <a:lnTo>
                                      <a:pt x="310" y="1339"/>
                                    </a:lnTo>
                                    <a:lnTo>
                                      <a:pt x="372" y="1312"/>
                                    </a:lnTo>
                                    <a:lnTo>
                                      <a:pt x="443" y="1277"/>
                                    </a:lnTo>
                                    <a:lnTo>
                                      <a:pt x="514" y="1224"/>
                                    </a:lnTo>
                                    <a:lnTo>
                                      <a:pt x="514" y="1224"/>
                                    </a:lnTo>
                                    <a:lnTo>
                                      <a:pt x="496" y="1303"/>
                                    </a:lnTo>
                                    <a:lnTo>
                                      <a:pt x="496" y="1374"/>
                                    </a:lnTo>
                                    <a:lnTo>
                                      <a:pt x="505" y="1436"/>
                                    </a:lnTo>
                                    <a:lnTo>
                                      <a:pt x="523" y="1489"/>
                                    </a:lnTo>
                                    <a:lnTo>
                                      <a:pt x="523" y="1489"/>
                                    </a:lnTo>
                                    <a:lnTo>
                                      <a:pt x="550" y="1534"/>
                                    </a:lnTo>
                                    <a:lnTo>
                                      <a:pt x="576" y="1569"/>
                                    </a:lnTo>
                                    <a:lnTo>
                                      <a:pt x="620" y="1587"/>
                                    </a:lnTo>
                                    <a:lnTo>
                                      <a:pt x="665" y="1605"/>
                                    </a:lnTo>
                                    <a:lnTo>
                                      <a:pt x="665" y="1605"/>
                                    </a:lnTo>
                                    <a:lnTo>
                                      <a:pt x="709" y="1605"/>
                                    </a:lnTo>
                                    <a:lnTo>
                                      <a:pt x="753" y="1587"/>
                                    </a:lnTo>
                                    <a:lnTo>
                                      <a:pt x="806" y="1569"/>
                                    </a:lnTo>
                                    <a:lnTo>
                                      <a:pt x="851" y="1534"/>
                                    </a:lnTo>
                                    <a:lnTo>
                                      <a:pt x="851" y="1534"/>
                                    </a:lnTo>
                                    <a:lnTo>
                                      <a:pt x="895" y="1489"/>
                                    </a:lnTo>
                                    <a:lnTo>
                                      <a:pt x="939" y="1427"/>
                                    </a:lnTo>
                                    <a:lnTo>
                                      <a:pt x="975" y="1365"/>
                                    </a:lnTo>
                                    <a:lnTo>
                                      <a:pt x="1001" y="1286"/>
                                    </a:lnTo>
                                    <a:lnTo>
                                      <a:pt x="1001" y="1286"/>
                                    </a:lnTo>
                                    <a:lnTo>
                                      <a:pt x="1063" y="1357"/>
                                    </a:lnTo>
                                    <a:lnTo>
                                      <a:pt x="1117" y="1410"/>
                                    </a:lnTo>
                                    <a:lnTo>
                                      <a:pt x="1170" y="1463"/>
                                    </a:lnTo>
                                    <a:lnTo>
                                      <a:pt x="1232" y="1498"/>
                                    </a:lnTo>
                                    <a:lnTo>
                                      <a:pt x="1232" y="1498"/>
                                    </a:lnTo>
                                    <a:lnTo>
                                      <a:pt x="1285" y="1525"/>
                                    </a:lnTo>
                                    <a:lnTo>
                                      <a:pt x="1329" y="1543"/>
                                    </a:lnTo>
                                    <a:lnTo>
                                      <a:pt x="1373" y="1551"/>
                                    </a:lnTo>
                                    <a:lnTo>
                                      <a:pt x="1418" y="1543"/>
                                    </a:lnTo>
                                    <a:lnTo>
                                      <a:pt x="1418" y="1543"/>
                                    </a:lnTo>
                                    <a:lnTo>
                                      <a:pt x="1453" y="1525"/>
                                    </a:lnTo>
                                    <a:lnTo>
                                      <a:pt x="1480" y="1507"/>
                                    </a:lnTo>
                                    <a:lnTo>
                                      <a:pt x="1497" y="1472"/>
                                    </a:lnTo>
                                    <a:lnTo>
                                      <a:pt x="1506" y="1427"/>
                                    </a:lnTo>
                                    <a:lnTo>
                                      <a:pt x="1506" y="1427"/>
                                    </a:lnTo>
                                    <a:lnTo>
                                      <a:pt x="1506" y="1365"/>
                                    </a:lnTo>
                                    <a:lnTo>
                                      <a:pt x="1497" y="1303"/>
                                    </a:lnTo>
                                    <a:lnTo>
                                      <a:pt x="1480" y="1232"/>
                                    </a:lnTo>
                                    <a:lnTo>
                                      <a:pt x="1453" y="1153"/>
                                    </a:lnTo>
                                    <a:lnTo>
                                      <a:pt x="1453" y="1153"/>
                                    </a:lnTo>
                                    <a:lnTo>
                                      <a:pt x="1497" y="1224"/>
                                    </a:lnTo>
                                    <a:lnTo>
                                      <a:pt x="1551" y="1286"/>
                                    </a:lnTo>
                                    <a:lnTo>
                                      <a:pt x="1604" y="1339"/>
                                    </a:lnTo>
                                    <a:lnTo>
                                      <a:pt x="1657" y="1383"/>
                                    </a:lnTo>
                                    <a:lnTo>
                                      <a:pt x="1657" y="1383"/>
                                    </a:lnTo>
                                    <a:lnTo>
                                      <a:pt x="1710" y="1410"/>
                                    </a:lnTo>
                                    <a:lnTo>
                                      <a:pt x="1754" y="1427"/>
                                    </a:lnTo>
                                    <a:lnTo>
                                      <a:pt x="1799" y="1436"/>
                                    </a:lnTo>
                                    <a:lnTo>
                                      <a:pt x="1852" y="1436"/>
                                    </a:lnTo>
                                    <a:lnTo>
                                      <a:pt x="1852" y="1436"/>
                                    </a:lnTo>
                                    <a:lnTo>
                                      <a:pt x="1887" y="1419"/>
                                    </a:lnTo>
                                    <a:lnTo>
                                      <a:pt x="1914" y="1401"/>
                                    </a:lnTo>
                                    <a:lnTo>
                                      <a:pt x="1940" y="1374"/>
                                    </a:lnTo>
                                    <a:lnTo>
                                      <a:pt x="1958" y="1348"/>
                                    </a:lnTo>
                                    <a:lnTo>
                                      <a:pt x="1958" y="1348"/>
                                    </a:lnTo>
                                    <a:lnTo>
                                      <a:pt x="1958" y="1303"/>
                                    </a:lnTo>
                                    <a:lnTo>
                                      <a:pt x="1949" y="1259"/>
                                    </a:lnTo>
                                    <a:lnTo>
                                      <a:pt x="1932" y="1206"/>
                                    </a:lnTo>
                                    <a:lnTo>
                                      <a:pt x="1905" y="1153"/>
                                    </a:lnTo>
                                    <a:lnTo>
                                      <a:pt x="1905" y="1153"/>
                                    </a:lnTo>
                                    <a:lnTo>
                                      <a:pt x="1949" y="1188"/>
                                    </a:lnTo>
                                    <a:lnTo>
                                      <a:pt x="1985" y="1206"/>
                                    </a:lnTo>
                                    <a:lnTo>
                                      <a:pt x="2029" y="1224"/>
                                    </a:lnTo>
                                    <a:lnTo>
                                      <a:pt x="2065" y="1232"/>
                                    </a:lnTo>
                                    <a:lnTo>
                                      <a:pt x="2065" y="1232"/>
                                    </a:lnTo>
                                    <a:lnTo>
                                      <a:pt x="2091" y="1232"/>
                                    </a:lnTo>
                                    <a:lnTo>
                                      <a:pt x="2118" y="1232"/>
                                    </a:lnTo>
                                    <a:lnTo>
                                      <a:pt x="2135" y="1215"/>
                                    </a:lnTo>
                                    <a:lnTo>
                                      <a:pt x="2153" y="1197"/>
                                    </a:lnTo>
                                    <a:lnTo>
                                      <a:pt x="2153" y="1197"/>
                                    </a:lnTo>
                                    <a:lnTo>
                                      <a:pt x="2162" y="1179"/>
                                    </a:lnTo>
                                    <a:lnTo>
                                      <a:pt x="2162" y="1153"/>
                                    </a:lnTo>
                                    <a:lnTo>
                                      <a:pt x="2153" y="1126"/>
                                    </a:lnTo>
                                    <a:lnTo>
                                      <a:pt x="2144" y="1091"/>
                                    </a:lnTo>
                                    <a:lnTo>
                                      <a:pt x="2144" y="1091"/>
                                    </a:lnTo>
                                    <a:lnTo>
                                      <a:pt x="2127" y="1055"/>
                                    </a:lnTo>
                                    <a:lnTo>
                                      <a:pt x="2100" y="1029"/>
                                    </a:lnTo>
                                    <a:lnTo>
                                      <a:pt x="2065" y="993"/>
                                    </a:lnTo>
                                    <a:lnTo>
                                      <a:pt x="2020" y="967"/>
                                    </a:lnTo>
                                    <a:lnTo>
                                      <a:pt x="2020" y="967"/>
                                    </a:lnTo>
                                    <a:lnTo>
                                      <a:pt x="1887" y="878"/>
                                    </a:lnTo>
                                    <a:lnTo>
                                      <a:pt x="1754" y="772"/>
                                    </a:lnTo>
                                    <a:lnTo>
                                      <a:pt x="1622" y="665"/>
                                    </a:lnTo>
                                    <a:lnTo>
                                      <a:pt x="1497" y="550"/>
                                    </a:lnTo>
                                    <a:lnTo>
                                      <a:pt x="1373" y="426"/>
                                    </a:lnTo>
                                    <a:lnTo>
                                      <a:pt x="1249" y="293"/>
                                    </a:lnTo>
                                    <a:lnTo>
                                      <a:pt x="1134" y="151"/>
                                    </a:lnTo>
                                    <a:lnTo>
                                      <a:pt x="1019" y="0"/>
                                    </a:lnTo>
                                    <a:lnTo>
                                      <a:pt x="1019" y="0"/>
                                    </a:lnTo>
                                    <a:lnTo>
                                      <a:pt x="913" y="178"/>
                                    </a:lnTo>
                                    <a:lnTo>
                                      <a:pt x="798" y="346"/>
                                    </a:lnTo>
                                    <a:lnTo>
                                      <a:pt x="691" y="497"/>
                                    </a:lnTo>
                                    <a:lnTo>
                                      <a:pt x="576" y="639"/>
                                    </a:lnTo>
                                    <a:lnTo>
                                      <a:pt x="461" y="772"/>
                                    </a:lnTo>
                                    <a:lnTo>
                                      <a:pt x="346" y="887"/>
                                    </a:lnTo>
                                    <a:lnTo>
                                      <a:pt x="222" y="993"/>
                                    </a:lnTo>
                                    <a:lnTo>
                                      <a:pt x="98" y="1082"/>
                                    </a:lnTo>
                                    <a:lnTo>
                                      <a:pt x="98" y="10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9280" y="633960"/>
                                <a:ext cx="496080" cy="49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469">
                                    <a:moveTo>
                                      <a:pt x="470" y="230"/>
                                    </a:moveTo>
                                    <a:lnTo>
                                      <a:pt x="470" y="230"/>
                                    </a:lnTo>
                                    <a:lnTo>
                                      <a:pt x="470" y="186"/>
                                    </a:lnTo>
                                    <a:lnTo>
                                      <a:pt x="452" y="142"/>
                                    </a:lnTo>
                                    <a:lnTo>
                                      <a:pt x="434" y="97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328" y="9"/>
                                    </a:lnTo>
                                    <a:lnTo>
                                      <a:pt x="284" y="0"/>
                                    </a:lnTo>
                                    <a:lnTo>
                                      <a:pt x="239" y="0"/>
                                    </a:lnTo>
                                    <a:lnTo>
                                      <a:pt x="239" y="0"/>
                                    </a:lnTo>
                                    <a:lnTo>
                                      <a:pt x="186" y="0"/>
                                    </a:lnTo>
                                    <a:lnTo>
                                      <a:pt x="142" y="9"/>
                                    </a:lnTo>
                                    <a:lnTo>
                                      <a:pt x="106" y="35"/>
                                    </a:lnTo>
                                    <a:lnTo>
                                      <a:pt x="71" y="62"/>
                                    </a:lnTo>
                                    <a:lnTo>
                                      <a:pt x="71" y="62"/>
                                    </a:lnTo>
                                    <a:lnTo>
                                      <a:pt x="35" y="97"/>
                                    </a:lnTo>
                                    <a:lnTo>
                                      <a:pt x="18" y="142"/>
                                    </a:lnTo>
                                    <a:lnTo>
                                      <a:pt x="9" y="186"/>
                                    </a:lnTo>
                                    <a:lnTo>
                                      <a:pt x="0" y="230"/>
                                    </a:lnTo>
                                    <a:lnTo>
                                      <a:pt x="0" y="230"/>
                                    </a:lnTo>
                                    <a:lnTo>
                                      <a:pt x="9" y="283"/>
                                    </a:lnTo>
                                    <a:lnTo>
                                      <a:pt x="18" y="328"/>
                                    </a:lnTo>
                                    <a:lnTo>
                                      <a:pt x="35" y="363"/>
                                    </a:lnTo>
                                    <a:lnTo>
                                      <a:pt x="71" y="399"/>
                                    </a:lnTo>
                                    <a:lnTo>
                                      <a:pt x="71" y="399"/>
                                    </a:lnTo>
                                    <a:lnTo>
                                      <a:pt x="106" y="434"/>
                                    </a:lnTo>
                                    <a:lnTo>
                                      <a:pt x="142" y="452"/>
                                    </a:lnTo>
                                    <a:lnTo>
                                      <a:pt x="186" y="461"/>
                                    </a:lnTo>
                                    <a:lnTo>
                                      <a:pt x="239" y="469"/>
                                    </a:lnTo>
                                    <a:lnTo>
                                      <a:pt x="239" y="469"/>
                                    </a:lnTo>
                                    <a:lnTo>
                                      <a:pt x="284" y="461"/>
                                    </a:lnTo>
                                    <a:lnTo>
                                      <a:pt x="328" y="452"/>
                                    </a:lnTo>
                                    <a:lnTo>
                                      <a:pt x="372" y="434"/>
                                    </a:lnTo>
                                    <a:lnTo>
                                      <a:pt x="408" y="399"/>
                                    </a:lnTo>
                                    <a:lnTo>
                                      <a:pt x="408" y="399"/>
                                    </a:lnTo>
                                    <a:lnTo>
                                      <a:pt x="434" y="363"/>
                                    </a:lnTo>
                                    <a:lnTo>
                                      <a:pt x="452" y="328"/>
                                    </a:lnTo>
                                    <a:lnTo>
                                      <a:pt x="470" y="283"/>
                                    </a:lnTo>
                                    <a:lnTo>
                                      <a:pt x="470" y="230"/>
                                    </a:lnTo>
                                    <a:lnTo>
                                      <a:pt x="470" y="2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95760" y="1994040"/>
                                <a:ext cx="698040" cy="697320"/>
                              </a:xfrm>
                            </wpg:grpSpPr>
                            <wps:wsp>
                              <wps:cNvSpPr/>
                              <wps:spPr>
                                <a:xfrm rot="19554000">
                                  <a:off x="96840" y="97920"/>
                                  <a:ext cx="503640" cy="50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5" h="1817">
                                      <a:moveTo>
                                        <a:pt x="266" y="266"/>
                                      </a:moveTo>
                                      <a:lnTo>
                                        <a:pt x="266" y="266"/>
                                      </a:lnTo>
                                      <a:lnTo>
                                        <a:pt x="204" y="337"/>
                                      </a:lnTo>
                                      <a:lnTo>
                                        <a:pt x="151" y="408"/>
                                      </a:lnTo>
                                      <a:lnTo>
                                        <a:pt x="107" y="479"/>
                                      </a:lnTo>
                                      <a:lnTo>
                                        <a:pt x="71" y="558"/>
                                      </a:lnTo>
                                      <a:lnTo>
                                        <a:pt x="36" y="638"/>
                                      </a:lnTo>
                                      <a:lnTo>
                                        <a:pt x="18" y="727"/>
                                      </a:lnTo>
                                      <a:lnTo>
                                        <a:pt x="9" y="816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9" y="1002"/>
                                      </a:lnTo>
                                      <a:lnTo>
                                        <a:pt x="18" y="1090"/>
                                      </a:lnTo>
                                      <a:lnTo>
                                        <a:pt x="36" y="1179"/>
                                      </a:lnTo>
                                      <a:lnTo>
                                        <a:pt x="71" y="1259"/>
                                      </a:lnTo>
                                      <a:lnTo>
                                        <a:pt x="107" y="1338"/>
                                      </a:lnTo>
                                      <a:lnTo>
                                        <a:pt x="151" y="1409"/>
                                      </a:lnTo>
                                      <a:lnTo>
                                        <a:pt x="204" y="1480"/>
                                      </a:lnTo>
                                      <a:lnTo>
                                        <a:pt x="266" y="1551"/>
                                      </a:lnTo>
                                      <a:lnTo>
                                        <a:pt x="266" y="1551"/>
                                      </a:lnTo>
                                      <a:lnTo>
                                        <a:pt x="337" y="1613"/>
                                      </a:lnTo>
                                      <a:lnTo>
                                        <a:pt x="408" y="1666"/>
                                      </a:lnTo>
                                      <a:lnTo>
                                        <a:pt x="487" y="1720"/>
                                      </a:lnTo>
                                      <a:lnTo>
                                        <a:pt x="558" y="1755"/>
                                      </a:lnTo>
                                      <a:lnTo>
                                        <a:pt x="647" y="1782"/>
                                      </a:lnTo>
                                      <a:lnTo>
                                        <a:pt x="727" y="1799"/>
                                      </a:lnTo>
                                      <a:lnTo>
                                        <a:pt x="815" y="1817"/>
                                      </a:lnTo>
                                      <a:lnTo>
                                        <a:pt x="913" y="1817"/>
                                      </a:lnTo>
                                      <a:lnTo>
                                        <a:pt x="913" y="1817"/>
                                      </a:lnTo>
                                      <a:lnTo>
                                        <a:pt x="1001" y="1817"/>
                                      </a:lnTo>
                                      <a:lnTo>
                                        <a:pt x="1090" y="1799"/>
                                      </a:lnTo>
                                      <a:lnTo>
                                        <a:pt x="1179" y="1782"/>
                                      </a:lnTo>
                                      <a:lnTo>
                                        <a:pt x="1258" y="1755"/>
                                      </a:lnTo>
                                      <a:lnTo>
                                        <a:pt x="1338" y="1720"/>
                                      </a:lnTo>
                                      <a:lnTo>
                                        <a:pt x="1418" y="1666"/>
                                      </a:lnTo>
                                      <a:lnTo>
                                        <a:pt x="1489" y="1613"/>
                                      </a:lnTo>
                                      <a:lnTo>
                                        <a:pt x="1560" y="1551"/>
                                      </a:lnTo>
                                      <a:lnTo>
                                        <a:pt x="1560" y="1551"/>
                                      </a:lnTo>
                                      <a:lnTo>
                                        <a:pt x="1622" y="1480"/>
                                      </a:lnTo>
                                      <a:lnTo>
                                        <a:pt x="1675" y="1409"/>
                                      </a:lnTo>
                                      <a:lnTo>
                                        <a:pt x="1719" y="1338"/>
                                      </a:lnTo>
                                      <a:lnTo>
                                        <a:pt x="1754" y="1259"/>
                                      </a:lnTo>
                                      <a:lnTo>
                                        <a:pt x="1781" y="1179"/>
                                      </a:lnTo>
                                      <a:lnTo>
                                        <a:pt x="1808" y="1090"/>
                                      </a:lnTo>
                                      <a:lnTo>
                                        <a:pt x="1816" y="1002"/>
                                      </a:lnTo>
                                      <a:lnTo>
                                        <a:pt x="1825" y="913"/>
                                      </a:lnTo>
                                      <a:lnTo>
                                        <a:pt x="1825" y="913"/>
                                      </a:lnTo>
                                      <a:lnTo>
                                        <a:pt x="1816" y="816"/>
                                      </a:lnTo>
                                      <a:lnTo>
                                        <a:pt x="1808" y="727"/>
                                      </a:lnTo>
                                      <a:lnTo>
                                        <a:pt x="1781" y="638"/>
                                      </a:lnTo>
                                      <a:lnTo>
                                        <a:pt x="1754" y="558"/>
                                      </a:lnTo>
                                      <a:lnTo>
                                        <a:pt x="1719" y="479"/>
                                      </a:lnTo>
                                      <a:lnTo>
                                        <a:pt x="1675" y="408"/>
                                      </a:lnTo>
                                      <a:lnTo>
                                        <a:pt x="1622" y="337"/>
                                      </a:lnTo>
                                      <a:lnTo>
                                        <a:pt x="1560" y="266"/>
                                      </a:lnTo>
                                      <a:lnTo>
                                        <a:pt x="1560" y="266"/>
                                      </a:lnTo>
                                      <a:lnTo>
                                        <a:pt x="1489" y="204"/>
                                      </a:lnTo>
                                      <a:lnTo>
                                        <a:pt x="1418" y="151"/>
                                      </a:lnTo>
                                      <a:lnTo>
                                        <a:pt x="1338" y="106"/>
                                      </a:lnTo>
                                      <a:lnTo>
                                        <a:pt x="1258" y="62"/>
                                      </a:lnTo>
                                      <a:lnTo>
                                        <a:pt x="1179" y="36"/>
                                      </a:lnTo>
                                      <a:lnTo>
                                        <a:pt x="1090" y="18"/>
                                      </a:lnTo>
                                      <a:lnTo>
                                        <a:pt x="1001" y="0"/>
                                      </a:lnTo>
                                      <a:lnTo>
                                        <a:pt x="913" y="0"/>
                                      </a:lnTo>
                                      <a:lnTo>
                                        <a:pt x="913" y="0"/>
                                      </a:lnTo>
                                      <a:lnTo>
                                        <a:pt x="815" y="0"/>
                                      </a:lnTo>
                                      <a:lnTo>
                                        <a:pt x="727" y="18"/>
                                      </a:lnTo>
                                      <a:lnTo>
                                        <a:pt x="647" y="36"/>
                                      </a:lnTo>
                                      <a:lnTo>
                                        <a:pt x="558" y="62"/>
                                      </a:lnTo>
                                      <a:lnTo>
                                        <a:pt x="487" y="106"/>
                                      </a:lnTo>
                                      <a:lnTo>
                                        <a:pt x="408" y="151"/>
                                      </a:lnTo>
                                      <a:lnTo>
                                        <a:pt x="337" y="204"/>
                                      </a:lnTo>
                                      <a:lnTo>
                                        <a:pt x="266" y="266"/>
                                      </a:lnTo>
                                      <a:lnTo>
                                        <a:pt x="266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54000">
                                  <a:off x="111240" y="171360"/>
                                  <a:ext cx="474480" cy="38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9" h="1400">
                                      <a:moveTo>
                                        <a:pt x="576" y="0"/>
                                      </a:moveTo>
                                      <a:lnTo>
                                        <a:pt x="89" y="231"/>
                                      </a:lnTo>
                                      <a:lnTo>
                                        <a:pt x="89" y="231"/>
                                      </a:lnTo>
                                      <a:lnTo>
                                        <a:pt x="53" y="293"/>
                                      </a:lnTo>
                                      <a:lnTo>
                                        <a:pt x="35" y="355"/>
                                      </a:lnTo>
                                      <a:lnTo>
                                        <a:pt x="0" y="479"/>
                                      </a:lnTo>
                                      <a:lnTo>
                                        <a:pt x="381" y="417"/>
                                      </a:lnTo>
                                      <a:lnTo>
                                        <a:pt x="381" y="940"/>
                                      </a:lnTo>
                                      <a:lnTo>
                                        <a:pt x="824" y="745"/>
                                      </a:lnTo>
                                      <a:lnTo>
                                        <a:pt x="824" y="1117"/>
                                      </a:lnTo>
                                      <a:lnTo>
                                        <a:pt x="1338" y="1011"/>
                                      </a:lnTo>
                                      <a:lnTo>
                                        <a:pt x="1409" y="1400"/>
                                      </a:lnTo>
                                      <a:lnTo>
                                        <a:pt x="1409" y="1400"/>
                                      </a:lnTo>
                                      <a:lnTo>
                                        <a:pt x="1471" y="1356"/>
                                      </a:lnTo>
                                      <a:lnTo>
                                        <a:pt x="1542" y="1294"/>
                                      </a:lnTo>
                                      <a:lnTo>
                                        <a:pt x="1542" y="1294"/>
                                      </a:lnTo>
                                      <a:lnTo>
                                        <a:pt x="1595" y="1232"/>
                                      </a:lnTo>
                                      <a:lnTo>
                                        <a:pt x="1648" y="1170"/>
                                      </a:lnTo>
                                      <a:lnTo>
                                        <a:pt x="1683" y="1099"/>
                                      </a:lnTo>
                                      <a:lnTo>
                                        <a:pt x="1719" y="1028"/>
                                      </a:lnTo>
                                      <a:lnTo>
                                        <a:pt x="1621" y="629"/>
                                      </a:lnTo>
                                      <a:lnTo>
                                        <a:pt x="1152" y="789"/>
                                      </a:lnTo>
                                      <a:lnTo>
                                        <a:pt x="1072" y="257"/>
                                      </a:lnTo>
                                      <a:lnTo>
                                        <a:pt x="576" y="559"/>
                                      </a:lnTo>
                                      <a:lnTo>
                                        <a:pt x="576" y="0"/>
                                      </a:lnTo>
                                      <a:lnTo>
                                        <a:pt x="5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6360" y="1596600"/>
                                <a:ext cx="546840" cy="546120"/>
                              </a:xfrm>
                            </wpg:grpSpPr>
                            <wps:wsp>
                              <wps:cNvSpPr/>
                              <wps:spPr>
                                <a:xfrm rot="19554000">
                                  <a:off x="75960" y="76680"/>
                                  <a:ext cx="394200" cy="39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5" h="1817">
                                      <a:moveTo>
                                        <a:pt x="266" y="266"/>
                                      </a:moveTo>
                                      <a:lnTo>
                                        <a:pt x="266" y="266"/>
                                      </a:lnTo>
                                      <a:lnTo>
                                        <a:pt x="204" y="337"/>
                                      </a:lnTo>
                                      <a:lnTo>
                                        <a:pt x="151" y="408"/>
                                      </a:lnTo>
                                      <a:lnTo>
                                        <a:pt x="107" y="479"/>
                                      </a:lnTo>
                                      <a:lnTo>
                                        <a:pt x="71" y="558"/>
                                      </a:lnTo>
                                      <a:lnTo>
                                        <a:pt x="36" y="638"/>
                                      </a:lnTo>
                                      <a:lnTo>
                                        <a:pt x="18" y="727"/>
                                      </a:lnTo>
                                      <a:lnTo>
                                        <a:pt x="9" y="816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9" y="1002"/>
                                      </a:lnTo>
                                      <a:lnTo>
                                        <a:pt x="18" y="1090"/>
                                      </a:lnTo>
                                      <a:lnTo>
                                        <a:pt x="36" y="1179"/>
                                      </a:lnTo>
                                      <a:lnTo>
                                        <a:pt x="71" y="1259"/>
                                      </a:lnTo>
                                      <a:lnTo>
                                        <a:pt x="107" y="1338"/>
                                      </a:lnTo>
                                      <a:lnTo>
                                        <a:pt x="151" y="1409"/>
                                      </a:lnTo>
                                      <a:lnTo>
                                        <a:pt x="204" y="1480"/>
                                      </a:lnTo>
                                      <a:lnTo>
                                        <a:pt x="266" y="1551"/>
                                      </a:lnTo>
                                      <a:lnTo>
                                        <a:pt x="266" y="1551"/>
                                      </a:lnTo>
                                      <a:lnTo>
                                        <a:pt x="337" y="1613"/>
                                      </a:lnTo>
                                      <a:lnTo>
                                        <a:pt x="408" y="1666"/>
                                      </a:lnTo>
                                      <a:lnTo>
                                        <a:pt x="487" y="1720"/>
                                      </a:lnTo>
                                      <a:lnTo>
                                        <a:pt x="558" y="1755"/>
                                      </a:lnTo>
                                      <a:lnTo>
                                        <a:pt x="647" y="1782"/>
                                      </a:lnTo>
                                      <a:lnTo>
                                        <a:pt x="727" y="1799"/>
                                      </a:lnTo>
                                      <a:lnTo>
                                        <a:pt x="815" y="1817"/>
                                      </a:lnTo>
                                      <a:lnTo>
                                        <a:pt x="913" y="1817"/>
                                      </a:lnTo>
                                      <a:lnTo>
                                        <a:pt x="913" y="1817"/>
                                      </a:lnTo>
                                      <a:lnTo>
                                        <a:pt x="1001" y="1817"/>
                                      </a:lnTo>
                                      <a:lnTo>
                                        <a:pt x="1090" y="1799"/>
                                      </a:lnTo>
                                      <a:lnTo>
                                        <a:pt x="1179" y="1782"/>
                                      </a:lnTo>
                                      <a:lnTo>
                                        <a:pt x="1258" y="1755"/>
                                      </a:lnTo>
                                      <a:lnTo>
                                        <a:pt x="1338" y="1720"/>
                                      </a:lnTo>
                                      <a:lnTo>
                                        <a:pt x="1418" y="1666"/>
                                      </a:lnTo>
                                      <a:lnTo>
                                        <a:pt x="1489" y="1613"/>
                                      </a:lnTo>
                                      <a:lnTo>
                                        <a:pt x="1560" y="1551"/>
                                      </a:lnTo>
                                      <a:lnTo>
                                        <a:pt x="1560" y="1551"/>
                                      </a:lnTo>
                                      <a:lnTo>
                                        <a:pt x="1622" y="1480"/>
                                      </a:lnTo>
                                      <a:lnTo>
                                        <a:pt x="1675" y="1409"/>
                                      </a:lnTo>
                                      <a:lnTo>
                                        <a:pt x="1719" y="1338"/>
                                      </a:lnTo>
                                      <a:lnTo>
                                        <a:pt x="1754" y="1259"/>
                                      </a:lnTo>
                                      <a:lnTo>
                                        <a:pt x="1781" y="1179"/>
                                      </a:lnTo>
                                      <a:lnTo>
                                        <a:pt x="1808" y="1090"/>
                                      </a:lnTo>
                                      <a:lnTo>
                                        <a:pt x="1816" y="1002"/>
                                      </a:lnTo>
                                      <a:lnTo>
                                        <a:pt x="1825" y="913"/>
                                      </a:lnTo>
                                      <a:lnTo>
                                        <a:pt x="1825" y="913"/>
                                      </a:lnTo>
                                      <a:lnTo>
                                        <a:pt x="1816" y="816"/>
                                      </a:lnTo>
                                      <a:lnTo>
                                        <a:pt x="1808" y="727"/>
                                      </a:lnTo>
                                      <a:lnTo>
                                        <a:pt x="1781" y="638"/>
                                      </a:lnTo>
                                      <a:lnTo>
                                        <a:pt x="1754" y="558"/>
                                      </a:lnTo>
                                      <a:lnTo>
                                        <a:pt x="1719" y="479"/>
                                      </a:lnTo>
                                      <a:lnTo>
                                        <a:pt x="1675" y="408"/>
                                      </a:lnTo>
                                      <a:lnTo>
                                        <a:pt x="1622" y="337"/>
                                      </a:lnTo>
                                      <a:lnTo>
                                        <a:pt x="1560" y="266"/>
                                      </a:lnTo>
                                      <a:lnTo>
                                        <a:pt x="1560" y="266"/>
                                      </a:lnTo>
                                      <a:lnTo>
                                        <a:pt x="1489" y="204"/>
                                      </a:lnTo>
                                      <a:lnTo>
                                        <a:pt x="1418" y="151"/>
                                      </a:lnTo>
                                      <a:lnTo>
                                        <a:pt x="1338" y="106"/>
                                      </a:lnTo>
                                      <a:lnTo>
                                        <a:pt x="1258" y="62"/>
                                      </a:lnTo>
                                      <a:lnTo>
                                        <a:pt x="1179" y="36"/>
                                      </a:lnTo>
                                      <a:lnTo>
                                        <a:pt x="1090" y="18"/>
                                      </a:lnTo>
                                      <a:lnTo>
                                        <a:pt x="1001" y="0"/>
                                      </a:lnTo>
                                      <a:lnTo>
                                        <a:pt x="913" y="0"/>
                                      </a:lnTo>
                                      <a:lnTo>
                                        <a:pt x="913" y="0"/>
                                      </a:lnTo>
                                      <a:lnTo>
                                        <a:pt x="815" y="0"/>
                                      </a:lnTo>
                                      <a:lnTo>
                                        <a:pt x="727" y="18"/>
                                      </a:lnTo>
                                      <a:lnTo>
                                        <a:pt x="647" y="36"/>
                                      </a:lnTo>
                                      <a:lnTo>
                                        <a:pt x="558" y="62"/>
                                      </a:lnTo>
                                      <a:lnTo>
                                        <a:pt x="487" y="106"/>
                                      </a:lnTo>
                                      <a:lnTo>
                                        <a:pt x="408" y="151"/>
                                      </a:lnTo>
                                      <a:lnTo>
                                        <a:pt x="337" y="204"/>
                                      </a:lnTo>
                                      <a:lnTo>
                                        <a:pt x="266" y="266"/>
                                      </a:lnTo>
                                      <a:lnTo>
                                        <a:pt x="266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54000">
                                  <a:off x="86760" y="133920"/>
                                  <a:ext cx="371520" cy="30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9" h="1400">
                                      <a:moveTo>
                                        <a:pt x="576" y="0"/>
                                      </a:moveTo>
                                      <a:lnTo>
                                        <a:pt x="89" y="231"/>
                                      </a:lnTo>
                                      <a:lnTo>
                                        <a:pt x="89" y="231"/>
                                      </a:lnTo>
                                      <a:lnTo>
                                        <a:pt x="53" y="293"/>
                                      </a:lnTo>
                                      <a:lnTo>
                                        <a:pt x="35" y="355"/>
                                      </a:lnTo>
                                      <a:lnTo>
                                        <a:pt x="0" y="479"/>
                                      </a:lnTo>
                                      <a:lnTo>
                                        <a:pt x="381" y="417"/>
                                      </a:lnTo>
                                      <a:lnTo>
                                        <a:pt x="381" y="940"/>
                                      </a:lnTo>
                                      <a:lnTo>
                                        <a:pt x="824" y="745"/>
                                      </a:lnTo>
                                      <a:lnTo>
                                        <a:pt x="824" y="1117"/>
                                      </a:lnTo>
                                      <a:lnTo>
                                        <a:pt x="1338" y="1011"/>
                                      </a:lnTo>
                                      <a:lnTo>
                                        <a:pt x="1409" y="1400"/>
                                      </a:lnTo>
                                      <a:lnTo>
                                        <a:pt x="1409" y="1400"/>
                                      </a:lnTo>
                                      <a:lnTo>
                                        <a:pt x="1471" y="1356"/>
                                      </a:lnTo>
                                      <a:lnTo>
                                        <a:pt x="1542" y="1294"/>
                                      </a:lnTo>
                                      <a:lnTo>
                                        <a:pt x="1542" y="1294"/>
                                      </a:lnTo>
                                      <a:lnTo>
                                        <a:pt x="1595" y="1232"/>
                                      </a:lnTo>
                                      <a:lnTo>
                                        <a:pt x="1648" y="1170"/>
                                      </a:lnTo>
                                      <a:lnTo>
                                        <a:pt x="1683" y="1099"/>
                                      </a:lnTo>
                                      <a:lnTo>
                                        <a:pt x="1719" y="1028"/>
                                      </a:lnTo>
                                      <a:lnTo>
                                        <a:pt x="1621" y="629"/>
                                      </a:lnTo>
                                      <a:lnTo>
                                        <a:pt x="1152" y="789"/>
                                      </a:lnTo>
                                      <a:lnTo>
                                        <a:pt x="1072" y="257"/>
                                      </a:lnTo>
                                      <a:lnTo>
                                        <a:pt x="576" y="559"/>
                                      </a:lnTo>
                                      <a:lnTo>
                                        <a:pt x="576" y="0"/>
                                      </a:lnTo>
                                      <a:lnTo>
                                        <a:pt x="5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7840" y="1282680"/>
                                <a:ext cx="348480" cy="348120"/>
                              </a:xfrm>
                            </wpg:grpSpPr>
                            <wps:wsp>
                              <wps:cNvSpPr/>
                              <wps:spPr>
                                <a:xfrm rot="19554000">
                                  <a:off x="48240" y="48960"/>
                                  <a:ext cx="251640" cy="25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5" h="1817">
                                      <a:moveTo>
                                        <a:pt x="266" y="266"/>
                                      </a:moveTo>
                                      <a:lnTo>
                                        <a:pt x="266" y="266"/>
                                      </a:lnTo>
                                      <a:lnTo>
                                        <a:pt x="204" y="337"/>
                                      </a:lnTo>
                                      <a:lnTo>
                                        <a:pt x="151" y="408"/>
                                      </a:lnTo>
                                      <a:lnTo>
                                        <a:pt x="107" y="479"/>
                                      </a:lnTo>
                                      <a:lnTo>
                                        <a:pt x="71" y="558"/>
                                      </a:lnTo>
                                      <a:lnTo>
                                        <a:pt x="36" y="638"/>
                                      </a:lnTo>
                                      <a:lnTo>
                                        <a:pt x="18" y="727"/>
                                      </a:lnTo>
                                      <a:lnTo>
                                        <a:pt x="9" y="816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9" y="1002"/>
                                      </a:lnTo>
                                      <a:lnTo>
                                        <a:pt x="18" y="1090"/>
                                      </a:lnTo>
                                      <a:lnTo>
                                        <a:pt x="36" y="1179"/>
                                      </a:lnTo>
                                      <a:lnTo>
                                        <a:pt x="71" y="1259"/>
                                      </a:lnTo>
                                      <a:lnTo>
                                        <a:pt x="107" y="1338"/>
                                      </a:lnTo>
                                      <a:lnTo>
                                        <a:pt x="151" y="1409"/>
                                      </a:lnTo>
                                      <a:lnTo>
                                        <a:pt x="204" y="1480"/>
                                      </a:lnTo>
                                      <a:lnTo>
                                        <a:pt x="266" y="1551"/>
                                      </a:lnTo>
                                      <a:lnTo>
                                        <a:pt x="266" y="1551"/>
                                      </a:lnTo>
                                      <a:lnTo>
                                        <a:pt x="337" y="1613"/>
                                      </a:lnTo>
                                      <a:lnTo>
                                        <a:pt x="408" y="1666"/>
                                      </a:lnTo>
                                      <a:lnTo>
                                        <a:pt x="487" y="1720"/>
                                      </a:lnTo>
                                      <a:lnTo>
                                        <a:pt x="558" y="1755"/>
                                      </a:lnTo>
                                      <a:lnTo>
                                        <a:pt x="647" y="1782"/>
                                      </a:lnTo>
                                      <a:lnTo>
                                        <a:pt x="727" y="1799"/>
                                      </a:lnTo>
                                      <a:lnTo>
                                        <a:pt x="815" y="1817"/>
                                      </a:lnTo>
                                      <a:lnTo>
                                        <a:pt x="913" y="1817"/>
                                      </a:lnTo>
                                      <a:lnTo>
                                        <a:pt x="913" y="1817"/>
                                      </a:lnTo>
                                      <a:lnTo>
                                        <a:pt x="1001" y="1817"/>
                                      </a:lnTo>
                                      <a:lnTo>
                                        <a:pt x="1090" y="1799"/>
                                      </a:lnTo>
                                      <a:lnTo>
                                        <a:pt x="1179" y="1782"/>
                                      </a:lnTo>
                                      <a:lnTo>
                                        <a:pt x="1258" y="1755"/>
                                      </a:lnTo>
                                      <a:lnTo>
                                        <a:pt x="1338" y="1720"/>
                                      </a:lnTo>
                                      <a:lnTo>
                                        <a:pt x="1418" y="1666"/>
                                      </a:lnTo>
                                      <a:lnTo>
                                        <a:pt x="1489" y="1613"/>
                                      </a:lnTo>
                                      <a:lnTo>
                                        <a:pt x="1560" y="1551"/>
                                      </a:lnTo>
                                      <a:lnTo>
                                        <a:pt x="1560" y="1551"/>
                                      </a:lnTo>
                                      <a:lnTo>
                                        <a:pt x="1622" y="1480"/>
                                      </a:lnTo>
                                      <a:lnTo>
                                        <a:pt x="1675" y="1409"/>
                                      </a:lnTo>
                                      <a:lnTo>
                                        <a:pt x="1719" y="1338"/>
                                      </a:lnTo>
                                      <a:lnTo>
                                        <a:pt x="1754" y="1259"/>
                                      </a:lnTo>
                                      <a:lnTo>
                                        <a:pt x="1781" y="1179"/>
                                      </a:lnTo>
                                      <a:lnTo>
                                        <a:pt x="1808" y="1090"/>
                                      </a:lnTo>
                                      <a:lnTo>
                                        <a:pt x="1816" y="1002"/>
                                      </a:lnTo>
                                      <a:lnTo>
                                        <a:pt x="1825" y="913"/>
                                      </a:lnTo>
                                      <a:lnTo>
                                        <a:pt x="1825" y="913"/>
                                      </a:lnTo>
                                      <a:lnTo>
                                        <a:pt x="1816" y="816"/>
                                      </a:lnTo>
                                      <a:lnTo>
                                        <a:pt x="1808" y="727"/>
                                      </a:lnTo>
                                      <a:lnTo>
                                        <a:pt x="1781" y="638"/>
                                      </a:lnTo>
                                      <a:lnTo>
                                        <a:pt x="1754" y="558"/>
                                      </a:lnTo>
                                      <a:lnTo>
                                        <a:pt x="1719" y="479"/>
                                      </a:lnTo>
                                      <a:lnTo>
                                        <a:pt x="1675" y="408"/>
                                      </a:lnTo>
                                      <a:lnTo>
                                        <a:pt x="1622" y="337"/>
                                      </a:lnTo>
                                      <a:lnTo>
                                        <a:pt x="1560" y="266"/>
                                      </a:lnTo>
                                      <a:lnTo>
                                        <a:pt x="1560" y="266"/>
                                      </a:lnTo>
                                      <a:lnTo>
                                        <a:pt x="1489" y="204"/>
                                      </a:lnTo>
                                      <a:lnTo>
                                        <a:pt x="1418" y="151"/>
                                      </a:lnTo>
                                      <a:lnTo>
                                        <a:pt x="1338" y="106"/>
                                      </a:lnTo>
                                      <a:lnTo>
                                        <a:pt x="1258" y="62"/>
                                      </a:lnTo>
                                      <a:lnTo>
                                        <a:pt x="1179" y="36"/>
                                      </a:lnTo>
                                      <a:lnTo>
                                        <a:pt x="1090" y="18"/>
                                      </a:lnTo>
                                      <a:lnTo>
                                        <a:pt x="1001" y="0"/>
                                      </a:lnTo>
                                      <a:lnTo>
                                        <a:pt x="913" y="0"/>
                                      </a:lnTo>
                                      <a:lnTo>
                                        <a:pt x="913" y="0"/>
                                      </a:lnTo>
                                      <a:lnTo>
                                        <a:pt x="815" y="0"/>
                                      </a:lnTo>
                                      <a:lnTo>
                                        <a:pt x="727" y="18"/>
                                      </a:lnTo>
                                      <a:lnTo>
                                        <a:pt x="647" y="36"/>
                                      </a:lnTo>
                                      <a:lnTo>
                                        <a:pt x="558" y="62"/>
                                      </a:lnTo>
                                      <a:lnTo>
                                        <a:pt x="487" y="106"/>
                                      </a:lnTo>
                                      <a:lnTo>
                                        <a:pt x="408" y="151"/>
                                      </a:lnTo>
                                      <a:lnTo>
                                        <a:pt x="337" y="204"/>
                                      </a:lnTo>
                                      <a:lnTo>
                                        <a:pt x="266" y="266"/>
                                      </a:lnTo>
                                      <a:lnTo>
                                        <a:pt x="266" y="2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54000">
                                  <a:off x="55080" y="85320"/>
                                  <a:ext cx="236880" cy="19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9" h="1400">
                                      <a:moveTo>
                                        <a:pt x="576" y="0"/>
                                      </a:moveTo>
                                      <a:lnTo>
                                        <a:pt x="89" y="231"/>
                                      </a:lnTo>
                                      <a:lnTo>
                                        <a:pt x="89" y="231"/>
                                      </a:lnTo>
                                      <a:lnTo>
                                        <a:pt x="53" y="293"/>
                                      </a:lnTo>
                                      <a:lnTo>
                                        <a:pt x="35" y="355"/>
                                      </a:lnTo>
                                      <a:lnTo>
                                        <a:pt x="0" y="479"/>
                                      </a:lnTo>
                                      <a:lnTo>
                                        <a:pt x="381" y="417"/>
                                      </a:lnTo>
                                      <a:lnTo>
                                        <a:pt x="381" y="940"/>
                                      </a:lnTo>
                                      <a:lnTo>
                                        <a:pt x="824" y="745"/>
                                      </a:lnTo>
                                      <a:lnTo>
                                        <a:pt x="824" y="1117"/>
                                      </a:lnTo>
                                      <a:lnTo>
                                        <a:pt x="1338" y="1011"/>
                                      </a:lnTo>
                                      <a:lnTo>
                                        <a:pt x="1409" y="1400"/>
                                      </a:lnTo>
                                      <a:lnTo>
                                        <a:pt x="1409" y="1400"/>
                                      </a:lnTo>
                                      <a:lnTo>
                                        <a:pt x="1471" y="1356"/>
                                      </a:lnTo>
                                      <a:lnTo>
                                        <a:pt x="1542" y="1294"/>
                                      </a:lnTo>
                                      <a:lnTo>
                                        <a:pt x="1542" y="1294"/>
                                      </a:lnTo>
                                      <a:lnTo>
                                        <a:pt x="1595" y="1232"/>
                                      </a:lnTo>
                                      <a:lnTo>
                                        <a:pt x="1648" y="1170"/>
                                      </a:lnTo>
                                      <a:lnTo>
                                        <a:pt x="1683" y="1099"/>
                                      </a:lnTo>
                                      <a:lnTo>
                                        <a:pt x="1719" y="1028"/>
                                      </a:lnTo>
                                      <a:lnTo>
                                        <a:pt x="1621" y="629"/>
                                      </a:lnTo>
                                      <a:lnTo>
                                        <a:pt x="1152" y="789"/>
                                      </a:lnTo>
                                      <a:lnTo>
                                        <a:pt x="1072" y="257"/>
                                      </a:lnTo>
                                      <a:lnTo>
                                        <a:pt x="576" y="559"/>
                                      </a:lnTo>
                                      <a:lnTo>
                                        <a:pt x="576" y="0"/>
                                      </a:lnTo>
                                      <a:lnTo>
                                        <a:pt x="5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000" y="0"/>
                              <a:ext cx="9013320" cy="684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7640" y="381600"/>
                                <a:ext cx="8232840" cy="607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4" h="7950">
                                    <a:moveTo>
                                      <a:pt x="11801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950"/>
                                    </a:lnTo>
                                    <a:lnTo>
                                      <a:pt x="11854" y="7950"/>
                                    </a:lnTo>
                                    <a:lnTo>
                                      <a:pt x="11854" y="0"/>
                                    </a:lnTo>
                                    <a:lnTo>
                                      <a:pt x="11801" y="0"/>
                                    </a:lnTo>
                                    <a:close/>
                                    <a:moveTo>
                                      <a:pt x="11748" y="115"/>
                                    </a:moveTo>
                                    <a:lnTo>
                                      <a:pt x="11748" y="115"/>
                                    </a:lnTo>
                                    <a:lnTo>
                                      <a:pt x="11748" y="7835"/>
                                    </a:lnTo>
                                    <a:lnTo>
                                      <a:pt x="11748" y="7835"/>
                                    </a:lnTo>
                                    <a:lnTo>
                                      <a:pt x="115" y="7835"/>
                                    </a:lnTo>
                                    <a:lnTo>
                                      <a:pt x="115" y="7835"/>
                                    </a:lnTo>
                                    <a:lnTo>
                                      <a:pt x="115" y="115"/>
                                    </a:lnTo>
                                    <a:lnTo>
                                      <a:pt x="115" y="115"/>
                                    </a:lnTo>
                                    <a:lnTo>
                                      <a:pt x="11748" y="115"/>
                                    </a:lnTo>
                                    <a:lnTo>
                                      <a:pt x="11748" y="1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9010800" cy="3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47" h="522">
                                    <a:moveTo>
                                      <a:pt x="0" y="4"/>
                                    </a:moveTo>
                                    <a:lnTo>
                                      <a:pt x="564" y="522"/>
                                    </a:lnTo>
                                    <a:lnTo>
                                      <a:pt x="12942" y="522"/>
                                    </a:lnTo>
                                    <a:cubicBezTo>
                                      <a:pt x="13144" y="348"/>
                                      <a:pt x="13359" y="188"/>
                                      <a:pt x="13547" y="0"/>
                                    </a:cubicBez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47240"/>
                                <a:ext cx="9010800" cy="3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47" h="522">
                                    <a:moveTo>
                                      <a:pt x="0" y="4"/>
                                    </a:moveTo>
                                    <a:lnTo>
                                      <a:pt x="564" y="522"/>
                                    </a:lnTo>
                                    <a:lnTo>
                                      <a:pt x="12942" y="522"/>
                                    </a:lnTo>
                                    <a:cubicBezTo>
                                      <a:pt x="13144" y="348"/>
                                      <a:pt x="13359" y="188"/>
                                      <a:pt x="13547" y="0"/>
                                    </a:cubicBez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375120" cy="68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9363">
                                    <a:moveTo>
                                      <a:pt x="0" y="0"/>
                                    </a:moveTo>
                                    <a:lnTo>
                                      <a:pt x="0" y="9363"/>
                                    </a:lnTo>
                                    <a:lnTo>
                                      <a:pt x="564" y="8824"/>
                                    </a:lnTo>
                                    <a:lnTo>
                                      <a:pt x="564" y="52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06520" y="0"/>
                                <a:ext cx="374760" cy="68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9363">
                                    <a:moveTo>
                                      <a:pt x="0" y="0"/>
                                    </a:moveTo>
                                    <a:lnTo>
                                      <a:pt x="0" y="9363"/>
                                    </a:lnTo>
                                    <a:lnTo>
                                      <a:pt x="564" y="8824"/>
                                    </a:lnTo>
                                    <a:lnTo>
                                      <a:pt x="564" y="52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2240" y="4441680"/>
                              <a:ext cx="1736640" cy="166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9280" y="1112760"/>
                                <a:ext cx="1195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175">
                                    <a:moveTo>
                                      <a:pt x="0" y="50"/>
                                    </a:moveTo>
                                    <a:lnTo>
                                      <a:pt x="40" y="90"/>
                                    </a:lnTo>
                                    <a:lnTo>
                                      <a:pt x="5" y="130"/>
                                    </a:lnTo>
                                    <a:lnTo>
                                      <a:pt x="45" y="135"/>
                                    </a:lnTo>
                                    <a:lnTo>
                                      <a:pt x="45" y="175"/>
                                    </a:lnTo>
                                    <a:lnTo>
                                      <a:pt x="155" y="130"/>
                                    </a:lnTo>
                                    <a:lnTo>
                                      <a:pt x="175" y="30"/>
                                    </a:lnTo>
                                    <a:lnTo>
                                      <a:pt x="125" y="6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65" y="60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480" y="1112760"/>
                                <a:ext cx="37836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55">
                                    <a:moveTo>
                                      <a:pt x="0" y="130"/>
                                    </a:moveTo>
                                    <a:lnTo>
                                      <a:pt x="0" y="130"/>
                                    </a:lnTo>
                                    <a:lnTo>
                                      <a:pt x="55" y="140"/>
                                    </a:lnTo>
                                    <a:lnTo>
                                      <a:pt x="105" y="150"/>
                                    </a:lnTo>
                                    <a:lnTo>
                                      <a:pt x="160" y="155"/>
                                    </a:lnTo>
                                    <a:lnTo>
                                      <a:pt x="215" y="155"/>
                                    </a:lnTo>
                                    <a:lnTo>
                                      <a:pt x="270" y="155"/>
                                    </a:lnTo>
                                    <a:lnTo>
                                      <a:pt x="325" y="150"/>
                                    </a:lnTo>
                                    <a:lnTo>
                                      <a:pt x="385" y="140"/>
                                    </a:lnTo>
                                    <a:lnTo>
                                      <a:pt x="445" y="130"/>
                                    </a:lnTo>
                                    <a:lnTo>
                                      <a:pt x="555" y="0"/>
                                    </a:lnTo>
                                    <a:lnTo>
                                      <a:pt x="555" y="0"/>
                                    </a:lnTo>
                                    <a:lnTo>
                                      <a:pt x="415" y="45"/>
                                    </a:lnTo>
                                    <a:lnTo>
                                      <a:pt x="280" y="80"/>
                                    </a:lnTo>
                                    <a:lnTo>
                                      <a:pt x="140" y="110"/>
                                    </a:lnTo>
                                    <a:lnTo>
                                      <a:pt x="0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1760" y="1190880"/>
                                <a:ext cx="1155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195">
                                    <a:moveTo>
                                      <a:pt x="115" y="95"/>
                                    </a:moveTo>
                                    <a:lnTo>
                                      <a:pt x="160" y="60"/>
                                    </a:lnTo>
                                    <a:lnTo>
                                      <a:pt x="70" y="55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55" y="195"/>
                                    </a:lnTo>
                                    <a:lnTo>
                                      <a:pt x="80" y="165"/>
                                    </a:lnTo>
                                    <a:lnTo>
                                      <a:pt x="115" y="190"/>
                                    </a:lnTo>
                                    <a:lnTo>
                                      <a:pt x="115" y="135"/>
                                    </a:lnTo>
                                    <a:lnTo>
                                      <a:pt x="170" y="125"/>
                                    </a:lnTo>
                                    <a:lnTo>
                                      <a:pt x="115" y="95"/>
                                    </a:lnTo>
                                    <a:lnTo>
                                      <a:pt x="115" y="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840" y="1102680"/>
                                <a:ext cx="358200" cy="1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225">
                                    <a:moveTo>
                                      <a:pt x="90" y="145"/>
                                    </a:moveTo>
                                    <a:lnTo>
                                      <a:pt x="90" y="145"/>
                                    </a:lnTo>
                                    <a:lnTo>
                                      <a:pt x="145" y="165"/>
                                    </a:lnTo>
                                    <a:lnTo>
                                      <a:pt x="200" y="185"/>
                                    </a:lnTo>
                                    <a:lnTo>
                                      <a:pt x="255" y="200"/>
                                    </a:lnTo>
                                    <a:lnTo>
                                      <a:pt x="310" y="210"/>
                                    </a:lnTo>
                                    <a:lnTo>
                                      <a:pt x="365" y="220"/>
                                    </a:lnTo>
                                    <a:lnTo>
                                      <a:pt x="420" y="225"/>
                                    </a:lnTo>
                                    <a:lnTo>
                                      <a:pt x="470" y="225"/>
                                    </a:lnTo>
                                    <a:lnTo>
                                      <a:pt x="525" y="220"/>
                                    </a:lnTo>
                                    <a:lnTo>
                                      <a:pt x="525" y="220"/>
                                    </a:lnTo>
                                    <a:lnTo>
                                      <a:pt x="390" y="180"/>
                                    </a:lnTo>
                                    <a:lnTo>
                                      <a:pt x="260" y="130"/>
                                    </a:lnTo>
                                    <a:lnTo>
                                      <a:pt x="130" y="7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0" y="145"/>
                                    </a:lnTo>
                                    <a:lnTo>
                                      <a:pt x="90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3520" y="996480"/>
                                <a:ext cx="30672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555">
                                    <a:moveTo>
                                      <a:pt x="95" y="375"/>
                                    </a:moveTo>
                                    <a:lnTo>
                                      <a:pt x="95" y="375"/>
                                    </a:lnTo>
                                    <a:lnTo>
                                      <a:pt x="45" y="440"/>
                                    </a:lnTo>
                                    <a:lnTo>
                                      <a:pt x="10" y="495"/>
                                    </a:lnTo>
                                    <a:lnTo>
                                      <a:pt x="5" y="515"/>
                                    </a:lnTo>
                                    <a:lnTo>
                                      <a:pt x="0" y="530"/>
                                    </a:lnTo>
                                    <a:lnTo>
                                      <a:pt x="0" y="545"/>
                                    </a:lnTo>
                                    <a:lnTo>
                                      <a:pt x="10" y="550"/>
                                    </a:lnTo>
                                    <a:lnTo>
                                      <a:pt x="10" y="550"/>
                                    </a:lnTo>
                                    <a:lnTo>
                                      <a:pt x="20" y="555"/>
                                    </a:lnTo>
                                    <a:lnTo>
                                      <a:pt x="35" y="555"/>
                                    </a:lnTo>
                                    <a:lnTo>
                                      <a:pt x="55" y="550"/>
                                    </a:lnTo>
                                    <a:lnTo>
                                      <a:pt x="70" y="535"/>
                                    </a:lnTo>
                                    <a:lnTo>
                                      <a:pt x="115" y="495"/>
                                    </a:lnTo>
                                    <a:lnTo>
                                      <a:pt x="165" y="425"/>
                                    </a:lnTo>
                                    <a:lnTo>
                                      <a:pt x="165" y="425"/>
                                    </a:lnTo>
                                    <a:lnTo>
                                      <a:pt x="320" y="195"/>
                                    </a:lnTo>
                                    <a:lnTo>
                                      <a:pt x="450" y="0"/>
                                    </a:lnTo>
                                    <a:lnTo>
                                      <a:pt x="450" y="0"/>
                                    </a:lnTo>
                                    <a:lnTo>
                                      <a:pt x="225" y="230"/>
                                    </a:lnTo>
                                    <a:lnTo>
                                      <a:pt x="95" y="375"/>
                                    </a:lnTo>
                                    <a:lnTo>
                                      <a:pt x="9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640" y="938520"/>
                                <a:ext cx="651600" cy="6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5" h="970">
                                    <a:moveTo>
                                      <a:pt x="210" y="540"/>
                                    </a:moveTo>
                                    <a:lnTo>
                                      <a:pt x="210" y="540"/>
                                    </a:lnTo>
                                    <a:lnTo>
                                      <a:pt x="130" y="685"/>
                                    </a:lnTo>
                                    <a:lnTo>
                                      <a:pt x="70" y="805"/>
                                    </a:lnTo>
                                    <a:lnTo>
                                      <a:pt x="25" y="900"/>
                                    </a:lnTo>
                                    <a:lnTo>
                                      <a:pt x="0" y="970"/>
                                    </a:lnTo>
                                    <a:lnTo>
                                      <a:pt x="0" y="970"/>
                                    </a:lnTo>
                                    <a:lnTo>
                                      <a:pt x="115" y="960"/>
                                    </a:lnTo>
                                    <a:lnTo>
                                      <a:pt x="235" y="950"/>
                                    </a:lnTo>
                                    <a:lnTo>
                                      <a:pt x="355" y="945"/>
                                    </a:lnTo>
                                    <a:lnTo>
                                      <a:pt x="475" y="940"/>
                                    </a:lnTo>
                                    <a:lnTo>
                                      <a:pt x="595" y="940"/>
                                    </a:lnTo>
                                    <a:lnTo>
                                      <a:pt x="715" y="945"/>
                                    </a:lnTo>
                                    <a:lnTo>
                                      <a:pt x="835" y="955"/>
                                    </a:lnTo>
                                    <a:lnTo>
                                      <a:pt x="955" y="965"/>
                                    </a:lnTo>
                                    <a:lnTo>
                                      <a:pt x="955" y="965"/>
                                    </a:lnTo>
                                    <a:lnTo>
                                      <a:pt x="925" y="870"/>
                                    </a:lnTo>
                                    <a:lnTo>
                                      <a:pt x="875" y="760"/>
                                    </a:lnTo>
                                    <a:lnTo>
                                      <a:pt x="815" y="635"/>
                                    </a:lnTo>
                                    <a:lnTo>
                                      <a:pt x="735" y="500"/>
                                    </a:lnTo>
                                    <a:lnTo>
                                      <a:pt x="735" y="500"/>
                                    </a:lnTo>
                                    <a:lnTo>
                                      <a:pt x="560" y="200"/>
                                    </a:lnTo>
                                    <a:lnTo>
                                      <a:pt x="500" y="85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15" y="120"/>
                                    </a:lnTo>
                                    <a:lnTo>
                                      <a:pt x="360" y="245"/>
                                    </a:lnTo>
                                    <a:lnTo>
                                      <a:pt x="290" y="390"/>
                                    </a:lnTo>
                                    <a:lnTo>
                                      <a:pt x="210" y="540"/>
                                    </a:lnTo>
                                    <a:lnTo>
                                      <a:pt x="210" y="5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938520"/>
                                <a:ext cx="289440" cy="30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445">
                                    <a:moveTo>
                                      <a:pt x="215" y="445"/>
                                    </a:moveTo>
                                    <a:lnTo>
                                      <a:pt x="215" y="445"/>
                                    </a:lnTo>
                                    <a:lnTo>
                                      <a:pt x="230" y="440"/>
                                    </a:lnTo>
                                    <a:lnTo>
                                      <a:pt x="240" y="435"/>
                                    </a:lnTo>
                                    <a:lnTo>
                                      <a:pt x="255" y="425"/>
                                    </a:lnTo>
                                    <a:lnTo>
                                      <a:pt x="265" y="415"/>
                                    </a:lnTo>
                                    <a:lnTo>
                                      <a:pt x="265" y="415"/>
                                    </a:lnTo>
                                    <a:lnTo>
                                      <a:pt x="275" y="395"/>
                                    </a:lnTo>
                                    <a:lnTo>
                                      <a:pt x="285" y="375"/>
                                    </a:lnTo>
                                    <a:lnTo>
                                      <a:pt x="295" y="320"/>
                                    </a:lnTo>
                                    <a:lnTo>
                                      <a:pt x="295" y="320"/>
                                    </a:lnTo>
                                    <a:lnTo>
                                      <a:pt x="320" y="360"/>
                                    </a:lnTo>
                                    <a:lnTo>
                                      <a:pt x="350" y="395"/>
                                    </a:lnTo>
                                    <a:lnTo>
                                      <a:pt x="385" y="420"/>
                                    </a:lnTo>
                                    <a:lnTo>
                                      <a:pt x="425" y="430"/>
                                    </a:lnTo>
                                    <a:lnTo>
                                      <a:pt x="425" y="430"/>
                                    </a:lnTo>
                                    <a:lnTo>
                                      <a:pt x="275" y="175"/>
                                    </a:lnTo>
                                    <a:lnTo>
                                      <a:pt x="225" y="75"/>
                                    </a:lnTo>
                                    <a:lnTo>
                                      <a:pt x="185" y="0"/>
                                    </a:lnTo>
                                    <a:lnTo>
                                      <a:pt x="185" y="0"/>
                                    </a:lnTo>
                                    <a:lnTo>
                                      <a:pt x="155" y="95"/>
                                    </a:lnTo>
                                    <a:lnTo>
                                      <a:pt x="110" y="200"/>
                                    </a:lnTo>
                                    <a:lnTo>
                                      <a:pt x="60" y="310"/>
                                    </a:lnTo>
                                    <a:lnTo>
                                      <a:pt x="0" y="430"/>
                                    </a:lnTo>
                                    <a:lnTo>
                                      <a:pt x="0" y="430"/>
                                    </a:lnTo>
                                    <a:lnTo>
                                      <a:pt x="45" y="415"/>
                                    </a:lnTo>
                                    <a:lnTo>
                                      <a:pt x="65" y="405"/>
                                    </a:lnTo>
                                    <a:lnTo>
                                      <a:pt x="80" y="395"/>
                                    </a:lnTo>
                                    <a:lnTo>
                                      <a:pt x="95" y="380"/>
                                    </a:lnTo>
                                    <a:lnTo>
                                      <a:pt x="110" y="360"/>
                                    </a:lnTo>
                                    <a:lnTo>
                                      <a:pt x="130" y="320"/>
                                    </a:lnTo>
                                    <a:lnTo>
                                      <a:pt x="130" y="320"/>
                                    </a:lnTo>
                                    <a:lnTo>
                                      <a:pt x="135" y="345"/>
                                    </a:lnTo>
                                    <a:lnTo>
                                      <a:pt x="140" y="370"/>
                                    </a:lnTo>
                                    <a:lnTo>
                                      <a:pt x="145" y="390"/>
                                    </a:lnTo>
                                    <a:lnTo>
                                      <a:pt x="160" y="410"/>
                                    </a:lnTo>
                                    <a:lnTo>
                                      <a:pt x="160" y="410"/>
                                    </a:lnTo>
                                    <a:lnTo>
                                      <a:pt x="170" y="425"/>
                                    </a:lnTo>
                                    <a:lnTo>
                                      <a:pt x="185" y="435"/>
                                    </a:lnTo>
                                    <a:lnTo>
                                      <a:pt x="200" y="440"/>
                                    </a:lnTo>
                                    <a:lnTo>
                                      <a:pt x="215" y="445"/>
                                    </a:lnTo>
                                    <a:lnTo>
                                      <a:pt x="215" y="4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360" y="0"/>
                                <a:ext cx="108504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1605">
                                    <a:moveTo>
                                      <a:pt x="735" y="110"/>
                                    </a:moveTo>
                                    <a:lnTo>
                                      <a:pt x="735" y="110"/>
                                    </a:lnTo>
                                    <a:lnTo>
                                      <a:pt x="660" y="115"/>
                                    </a:lnTo>
                                    <a:lnTo>
                                      <a:pt x="595" y="130"/>
                                    </a:lnTo>
                                    <a:lnTo>
                                      <a:pt x="525" y="150"/>
                                    </a:lnTo>
                                    <a:lnTo>
                                      <a:pt x="460" y="175"/>
                                    </a:lnTo>
                                    <a:lnTo>
                                      <a:pt x="400" y="205"/>
                                    </a:lnTo>
                                    <a:lnTo>
                                      <a:pt x="340" y="240"/>
                                    </a:lnTo>
                                    <a:lnTo>
                                      <a:pt x="285" y="280"/>
                                    </a:lnTo>
                                    <a:lnTo>
                                      <a:pt x="230" y="325"/>
                                    </a:lnTo>
                                    <a:lnTo>
                                      <a:pt x="230" y="325"/>
                                    </a:lnTo>
                                    <a:lnTo>
                                      <a:pt x="175" y="385"/>
                                    </a:lnTo>
                                    <a:lnTo>
                                      <a:pt x="130" y="440"/>
                                    </a:lnTo>
                                    <a:lnTo>
                                      <a:pt x="90" y="505"/>
                                    </a:lnTo>
                                    <a:lnTo>
                                      <a:pt x="55" y="570"/>
                                    </a:lnTo>
                                    <a:lnTo>
                                      <a:pt x="30" y="635"/>
                                    </a:lnTo>
                                    <a:lnTo>
                                      <a:pt x="10" y="705"/>
                                    </a:lnTo>
                                    <a:lnTo>
                                      <a:pt x="0" y="780"/>
                                    </a:lnTo>
                                    <a:lnTo>
                                      <a:pt x="0" y="855"/>
                                    </a:lnTo>
                                    <a:lnTo>
                                      <a:pt x="0" y="85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10" y="1005"/>
                                    </a:lnTo>
                                    <a:lnTo>
                                      <a:pt x="30" y="1075"/>
                                    </a:lnTo>
                                    <a:lnTo>
                                      <a:pt x="55" y="1140"/>
                                    </a:lnTo>
                                    <a:lnTo>
                                      <a:pt x="90" y="1205"/>
                                    </a:lnTo>
                                    <a:lnTo>
                                      <a:pt x="130" y="1270"/>
                                    </a:lnTo>
                                    <a:lnTo>
                                      <a:pt x="175" y="1330"/>
                                    </a:lnTo>
                                    <a:lnTo>
                                      <a:pt x="230" y="1385"/>
                                    </a:lnTo>
                                    <a:lnTo>
                                      <a:pt x="230" y="1385"/>
                                    </a:lnTo>
                                    <a:lnTo>
                                      <a:pt x="290" y="1435"/>
                                    </a:lnTo>
                                    <a:lnTo>
                                      <a:pt x="355" y="1480"/>
                                    </a:lnTo>
                                    <a:lnTo>
                                      <a:pt x="420" y="1515"/>
                                    </a:lnTo>
                                    <a:lnTo>
                                      <a:pt x="485" y="1550"/>
                                    </a:lnTo>
                                    <a:lnTo>
                                      <a:pt x="560" y="1570"/>
                                    </a:lnTo>
                                    <a:lnTo>
                                      <a:pt x="635" y="1590"/>
                                    </a:lnTo>
                                    <a:lnTo>
                                      <a:pt x="710" y="1600"/>
                                    </a:lnTo>
                                    <a:lnTo>
                                      <a:pt x="790" y="1605"/>
                                    </a:lnTo>
                                    <a:lnTo>
                                      <a:pt x="790" y="1605"/>
                                    </a:lnTo>
                                    <a:lnTo>
                                      <a:pt x="875" y="1600"/>
                                    </a:lnTo>
                                    <a:lnTo>
                                      <a:pt x="950" y="1590"/>
                                    </a:lnTo>
                                    <a:lnTo>
                                      <a:pt x="1025" y="1570"/>
                                    </a:lnTo>
                                    <a:lnTo>
                                      <a:pt x="1095" y="1550"/>
                                    </a:lnTo>
                                    <a:lnTo>
                                      <a:pt x="1165" y="1515"/>
                                    </a:lnTo>
                                    <a:lnTo>
                                      <a:pt x="1230" y="1480"/>
                                    </a:lnTo>
                                    <a:lnTo>
                                      <a:pt x="1295" y="1435"/>
                                    </a:lnTo>
                                    <a:lnTo>
                                      <a:pt x="1355" y="1385"/>
                                    </a:lnTo>
                                    <a:lnTo>
                                      <a:pt x="1355" y="1385"/>
                                    </a:lnTo>
                                    <a:lnTo>
                                      <a:pt x="1410" y="1330"/>
                                    </a:lnTo>
                                    <a:lnTo>
                                      <a:pt x="1455" y="1270"/>
                                    </a:lnTo>
                                    <a:lnTo>
                                      <a:pt x="1495" y="1205"/>
                                    </a:lnTo>
                                    <a:lnTo>
                                      <a:pt x="1530" y="1140"/>
                                    </a:lnTo>
                                    <a:lnTo>
                                      <a:pt x="1555" y="1075"/>
                                    </a:lnTo>
                                    <a:lnTo>
                                      <a:pt x="1575" y="1005"/>
                                    </a:lnTo>
                                    <a:lnTo>
                                      <a:pt x="1585" y="930"/>
                                    </a:lnTo>
                                    <a:lnTo>
                                      <a:pt x="1590" y="855"/>
                                    </a:lnTo>
                                    <a:lnTo>
                                      <a:pt x="1590" y="855"/>
                                    </a:lnTo>
                                    <a:lnTo>
                                      <a:pt x="1585" y="780"/>
                                    </a:lnTo>
                                    <a:lnTo>
                                      <a:pt x="1575" y="705"/>
                                    </a:lnTo>
                                    <a:lnTo>
                                      <a:pt x="1555" y="635"/>
                                    </a:lnTo>
                                    <a:lnTo>
                                      <a:pt x="1530" y="570"/>
                                    </a:lnTo>
                                    <a:lnTo>
                                      <a:pt x="1495" y="505"/>
                                    </a:lnTo>
                                    <a:lnTo>
                                      <a:pt x="1455" y="440"/>
                                    </a:lnTo>
                                    <a:lnTo>
                                      <a:pt x="1410" y="385"/>
                                    </a:lnTo>
                                    <a:lnTo>
                                      <a:pt x="1355" y="325"/>
                                    </a:lnTo>
                                    <a:lnTo>
                                      <a:pt x="1355" y="325"/>
                                    </a:lnTo>
                                    <a:lnTo>
                                      <a:pt x="1305" y="280"/>
                                    </a:lnTo>
                                    <a:lnTo>
                                      <a:pt x="1250" y="245"/>
                                    </a:lnTo>
                                    <a:lnTo>
                                      <a:pt x="1195" y="210"/>
                                    </a:lnTo>
                                    <a:lnTo>
                                      <a:pt x="1135" y="180"/>
                                    </a:lnTo>
                                    <a:lnTo>
                                      <a:pt x="1075" y="155"/>
                                    </a:lnTo>
                                    <a:lnTo>
                                      <a:pt x="1010" y="135"/>
                                    </a:lnTo>
                                    <a:lnTo>
                                      <a:pt x="945" y="120"/>
                                    </a:lnTo>
                                    <a:lnTo>
                                      <a:pt x="880" y="110"/>
                                    </a:lnTo>
                                    <a:lnTo>
                                      <a:pt x="880" y="110"/>
                                    </a:lnTo>
                                    <a:lnTo>
                                      <a:pt x="865" y="55"/>
                                    </a:lnTo>
                                    <a:lnTo>
                                      <a:pt x="850" y="25"/>
                                    </a:lnTo>
                                    <a:lnTo>
                                      <a:pt x="850" y="25"/>
                                    </a:lnTo>
                                    <a:lnTo>
                                      <a:pt x="845" y="15"/>
                                    </a:lnTo>
                                    <a:lnTo>
                                      <a:pt x="835" y="5"/>
                                    </a:lnTo>
                                    <a:lnTo>
                                      <a:pt x="825" y="0"/>
                                    </a:lnTo>
                                    <a:lnTo>
                                      <a:pt x="810" y="0"/>
                                    </a:lnTo>
                                    <a:lnTo>
                                      <a:pt x="810" y="0"/>
                                    </a:lnTo>
                                    <a:lnTo>
                                      <a:pt x="795" y="5"/>
                                    </a:lnTo>
                                    <a:lnTo>
                                      <a:pt x="785" y="10"/>
                                    </a:lnTo>
                                    <a:lnTo>
                                      <a:pt x="765" y="30"/>
                                    </a:lnTo>
                                    <a:lnTo>
                                      <a:pt x="750" y="60"/>
                                    </a:lnTo>
                                    <a:lnTo>
                                      <a:pt x="735" y="110"/>
                                    </a:lnTo>
                                    <a:lnTo>
                                      <a:pt x="735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142920"/>
                                <a:ext cx="873720" cy="73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0" h="1070">
                                    <a:moveTo>
                                      <a:pt x="645" y="0"/>
                                    </a:moveTo>
                                    <a:lnTo>
                                      <a:pt x="645" y="0"/>
                                    </a:lnTo>
                                    <a:lnTo>
                                      <a:pt x="580" y="0"/>
                                    </a:lnTo>
                                    <a:lnTo>
                                      <a:pt x="515" y="10"/>
                                    </a:lnTo>
                                    <a:lnTo>
                                      <a:pt x="455" y="20"/>
                                    </a:lnTo>
                                    <a:lnTo>
                                      <a:pt x="395" y="40"/>
                                    </a:lnTo>
                                    <a:lnTo>
                                      <a:pt x="340" y="60"/>
                                    </a:lnTo>
                                    <a:lnTo>
                                      <a:pt x="290" y="90"/>
                                    </a:lnTo>
                                    <a:lnTo>
                                      <a:pt x="240" y="120"/>
                                    </a:lnTo>
                                    <a:lnTo>
                                      <a:pt x="190" y="155"/>
                                    </a:lnTo>
                                    <a:lnTo>
                                      <a:pt x="190" y="155"/>
                                    </a:lnTo>
                                    <a:lnTo>
                                      <a:pt x="145" y="195"/>
                                    </a:lnTo>
                                    <a:lnTo>
                                      <a:pt x="110" y="240"/>
                                    </a:lnTo>
                                    <a:lnTo>
                                      <a:pt x="75" y="285"/>
                                    </a:lnTo>
                                    <a:lnTo>
                                      <a:pt x="50" y="330"/>
                                    </a:lnTo>
                                    <a:lnTo>
                                      <a:pt x="30" y="380"/>
                                    </a:lnTo>
                                    <a:lnTo>
                                      <a:pt x="15" y="430"/>
                                    </a:lnTo>
                                    <a:lnTo>
                                      <a:pt x="5" y="480"/>
                                    </a:lnTo>
                                    <a:lnTo>
                                      <a:pt x="0" y="535"/>
                                    </a:lnTo>
                                    <a:lnTo>
                                      <a:pt x="0" y="535"/>
                                    </a:lnTo>
                                    <a:lnTo>
                                      <a:pt x="5" y="590"/>
                                    </a:lnTo>
                                    <a:lnTo>
                                      <a:pt x="15" y="645"/>
                                    </a:lnTo>
                                    <a:lnTo>
                                      <a:pt x="30" y="695"/>
                                    </a:lnTo>
                                    <a:lnTo>
                                      <a:pt x="50" y="740"/>
                                    </a:lnTo>
                                    <a:lnTo>
                                      <a:pt x="75" y="790"/>
                                    </a:lnTo>
                                    <a:lnTo>
                                      <a:pt x="110" y="830"/>
                                    </a:lnTo>
                                    <a:lnTo>
                                      <a:pt x="145" y="875"/>
                                    </a:lnTo>
                                    <a:lnTo>
                                      <a:pt x="190" y="915"/>
                                    </a:lnTo>
                                    <a:lnTo>
                                      <a:pt x="190" y="915"/>
                                    </a:lnTo>
                                    <a:lnTo>
                                      <a:pt x="240" y="950"/>
                                    </a:lnTo>
                                    <a:lnTo>
                                      <a:pt x="290" y="985"/>
                                    </a:lnTo>
                                    <a:lnTo>
                                      <a:pt x="340" y="1010"/>
                                    </a:lnTo>
                                    <a:lnTo>
                                      <a:pt x="395" y="1030"/>
                                    </a:lnTo>
                                    <a:lnTo>
                                      <a:pt x="455" y="1050"/>
                                    </a:lnTo>
                                    <a:lnTo>
                                      <a:pt x="515" y="1060"/>
                                    </a:lnTo>
                                    <a:lnTo>
                                      <a:pt x="580" y="1070"/>
                                    </a:lnTo>
                                    <a:lnTo>
                                      <a:pt x="645" y="1070"/>
                                    </a:lnTo>
                                    <a:lnTo>
                                      <a:pt x="645" y="1070"/>
                                    </a:lnTo>
                                    <a:lnTo>
                                      <a:pt x="705" y="1070"/>
                                    </a:lnTo>
                                    <a:lnTo>
                                      <a:pt x="770" y="1060"/>
                                    </a:lnTo>
                                    <a:lnTo>
                                      <a:pt x="830" y="1050"/>
                                    </a:lnTo>
                                    <a:lnTo>
                                      <a:pt x="890" y="1030"/>
                                    </a:lnTo>
                                    <a:lnTo>
                                      <a:pt x="945" y="1010"/>
                                    </a:lnTo>
                                    <a:lnTo>
                                      <a:pt x="995" y="985"/>
                                    </a:lnTo>
                                    <a:lnTo>
                                      <a:pt x="1045" y="950"/>
                                    </a:lnTo>
                                    <a:lnTo>
                                      <a:pt x="1095" y="915"/>
                                    </a:lnTo>
                                    <a:lnTo>
                                      <a:pt x="1095" y="915"/>
                                    </a:lnTo>
                                    <a:lnTo>
                                      <a:pt x="1140" y="875"/>
                                    </a:lnTo>
                                    <a:lnTo>
                                      <a:pt x="1175" y="830"/>
                                    </a:lnTo>
                                    <a:lnTo>
                                      <a:pt x="1210" y="790"/>
                                    </a:lnTo>
                                    <a:lnTo>
                                      <a:pt x="1235" y="740"/>
                                    </a:lnTo>
                                    <a:lnTo>
                                      <a:pt x="1255" y="695"/>
                                    </a:lnTo>
                                    <a:lnTo>
                                      <a:pt x="1270" y="645"/>
                                    </a:lnTo>
                                    <a:lnTo>
                                      <a:pt x="1280" y="590"/>
                                    </a:lnTo>
                                    <a:lnTo>
                                      <a:pt x="1280" y="535"/>
                                    </a:lnTo>
                                    <a:lnTo>
                                      <a:pt x="1280" y="535"/>
                                    </a:lnTo>
                                    <a:lnTo>
                                      <a:pt x="1280" y="480"/>
                                    </a:lnTo>
                                    <a:lnTo>
                                      <a:pt x="1270" y="430"/>
                                    </a:lnTo>
                                    <a:lnTo>
                                      <a:pt x="1255" y="380"/>
                                    </a:lnTo>
                                    <a:lnTo>
                                      <a:pt x="1235" y="330"/>
                                    </a:lnTo>
                                    <a:lnTo>
                                      <a:pt x="1210" y="285"/>
                                    </a:lnTo>
                                    <a:lnTo>
                                      <a:pt x="1175" y="240"/>
                                    </a:lnTo>
                                    <a:lnTo>
                                      <a:pt x="1140" y="195"/>
                                    </a:lnTo>
                                    <a:lnTo>
                                      <a:pt x="1095" y="155"/>
                                    </a:lnTo>
                                    <a:lnTo>
                                      <a:pt x="1095" y="155"/>
                                    </a:lnTo>
                                    <a:lnTo>
                                      <a:pt x="1045" y="120"/>
                                    </a:lnTo>
                                    <a:lnTo>
                                      <a:pt x="995" y="90"/>
                                    </a:lnTo>
                                    <a:lnTo>
                                      <a:pt x="945" y="60"/>
                                    </a:lnTo>
                                    <a:lnTo>
                                      <a:pt x="890" y="40"/>
                                    </a:lnTo>
                                    <a:lnTo>
                                      <a:pt x="830" y="20"/>
                                    </a:lnTo>
                                    <a:lnTo>
                                      <a:pt x="770" y="10"/>
                                    </a:lnTo>
                                    <a:lnTo>
                                      <a:pt x="705" y="0"/>
                                    </a:lnTo>
                                    <a:lnTo>
                                      <a:pt x="645" y="0"/>
                                    </a:lnTo>
                                    <a:lnTo>
                                      <a:pt x="6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560" y="167040"/>
                                <a:ext cx="177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05">
                                    <a:moveTo>
                                      <a:pt x="200" y="205"/>
                                    </a:moveTo>
                                    <a:lnTo>
                                      <a:pt x="260" y="95"/>
                                    </a:lnTo>
                                    <a:lnTo>
                                      <a:pt x="260" y="95"/>
                                    </a:lnTo>
                                    <a:lnTo>
                                      <a:pt x="215" y="65"/>
                                    </a:lnTo>
                                    <a:lnTo>
                                      <a:pt x="165" y="40"/>
                                    </a:lnTo>
                                    <a:lnTo>
                                      <a:pt x="115" y="15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200" y="205"/>
                                    </a:lnTo>
                                    <a:lnTo>
                                      <a:pt x="200" y="2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450360"/>
                                <a:ext cx="3682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5">
                                    <a:moveTo>
                                      <a:pt x="195" y="25"/>
                                    </a:moveTo>
                                    <a:lnTo>
                                      <a:pt x="195" y="25"/>
                                    </a:lnTo>
                                    <a:lnTo>
                                      <a:pt x="170" y="10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65" y="10"/>
                                    </a:lnTo>
                                    <a:lnTo>
                                      <a:pt x="45" y="20"/>
                                    </a:lnTo>
                                    <a:lnTo>
                                      <a:pt x="25" y="35"/>
                                    </a:lnTo>
                                    <a:lnTo>
                                      <a:pt x="10" y="60"/>
                                    </a:lnTo>
                                    <a:lnTo>
                                      <a:pt x="10" y="6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10" y="160"/>
                                    </a:lnTo>
                                    <a:lnTo>
                                      <a:pt x="25" y="200"/>
                                    </a:lnTo>
                                    <a:lnTo>
                                      <a:pt x="25" y="200"/>
                                    </a:lnTo>
                                    <a:lnTo>
                                      <a:pt x="45" y="235"/>
                                    </a:lnTo>
                                    <a:lnTo>
                                      <a:pt x="60" y="260"/>
                                    </a:lnTo>
                                    <a:lnTo>
                                      <a:pt x="80" y="285"/>
                                    </a:lnTo>
                                    <a:lnTo>
                                      <a:pt x="100" y="300"/>
                                    </a:lnTo>
                                    <a:lnTo>
                                      <a:pt x="100" y="300"/>
                                    </a:lnTo>
                                    <a:lnTo>
                                      <a:pt x="130" y="315"/>
                                    </a:lnTo>
                                    <a:lnTo>
                                      <a:pt x="170" y="325"/>
                                    </a:lnTo>
                                    <a:lnTo>
                                      <a:pt x="210" y="330"/>
                                    </a:lnTo>
                                    <a:lnTo>
                                      <a:pt x="260" y="335"/>
                                    </a:lnTo>
                                    <a:lnTo>
                                      <a:pt x="260" y="335"/>
                                    </a:lnTo>
                                    <a:lnTo>
                                      <a:pt x="340" y="330"/>
                                    </a:lnTo>
                                    <a:lnTo>
                                      <a:pt x="375" y="325"/>
                                    </a:lnTo>
                                    <a:lnTo>
                                      <a:pt x="405" y="315"/>
                                    </a:lnTo>
                                    <a:lnTo>
                                      <a:pt x="405" y="315"/>
                                    </a:lnTo>
                                    <a:lnTo>
                                      <a:pt x="425" y="300"/>
                                    </a:lnTo>
                                    <a:lnTo>
                                      <a:pt x="450" y="285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5" y="240"/>
                                    </a:lnTo>
                                    <a:lnTo>
                                      <a:pt x="495" y="240"/>
                                    </a:lnTo>
                                    <a:lnTo>
                                      <a:pt x="520" y="195"/>
                                    </a:lnTo>
                                    <a:lnTo>
                                      <a:pt x="535" y="155"/>
                                    </a:lnTo>
                                    <a:lnTo>
                                      <a:pt x="540" y="115"/>
                                    </a:lnTo>
                                    <a:lnTo>
                                      <a:pt x="535" y="80"/>
                                    </a:lnTo>
                                    <a:lnTo>
                                      <a:pt x="535" y="80"/>
                                    </a:lnTo>
                                    <a:lnTo>
                                      <a:pt x="520" y="55"/>
                                    </a:lnTo>
                                    <a:lnTo>
                                      <a:pt x="505" y="35"/>
                                    </a:lnTo>
                                    <a:lnTo>
                                      <a:pt x="480" y="20"/>
                                    </a:lnTo>
                                    <a:lnTo>
                                      <a:pt x="445" y="10"/>
                                    </a:lnTo>
                                    <a:lnTo>
                                      <a:pt x="445" y="10"/>
                                    </a:lnTo>
                                    <a:lnTo>
                                      <a:pt x="415" y="5"/>
                                    </a:lnTo>
                                    <a:lnTo>
                                      <a:pt x="385" y="5"/>
                                    </a:lnTo>
                                    <a:lnTo>
                                      <a:pt x="360" y="15"/>
                                    </a:lnTo>
                                    <a:lnTo>
                                      <a:pt x="335" y="25"/>
                                    </a:lnTo>
                                    <a:lnTo>
                                      <a:pt x="335" y="25"/>
                                    </a:lnTo>
                                    <a:lnTo>
                                      <a:pt x="315" y="45"/>
                                    </a:lnTo>
                                    <a:lnTo>
                                      <a:pt x="300" y="70"/>
                                    </a:lnTo>
                                    <a:lnTo>
                                      <a:pt x="300" y="95"/>
                                    </a:lnTo>
                                    <a:lnTo>
                                      <a:pt x="305" y="130"/>
                                    </a:lnTo>
                                    <a:lnTo>
                                      <a:pt x="305" y="130"/>
                                    </a:lnTo>
                                    <a:lnTo>
                                      <a:pt x="315" y="150"/>
                                    </a:lnTo>
                                    <a:lnTo>
                                      <a:pt x="315" y="170"/>
                                    </a:lnTo>
                                    <a:lnTo>
                                      <a:pt x="315" y="190"/>
                                    </a:lnTo>
                                    <a:lnTo>
                                      <a:pt x="310" y="200"/>
                                    </a:lnTo>
                                    <a:lnTo>
                                      <a:pt x="300" y="215"/>
                                    </a:lnTo>
                                    <a:lnTo>
                                      <a:pt x="290" y="225"/>
                                    </a:lnTo>
                                    <a:lnTo>
                                      <a:pt x="270" y="230"/>
                                    </a:lnTo>
                                    <a:lnTo>
                                      <a:pt x="255" y="235"/>
                                    </a:lnTo>
                                    <a:lnTo>
                                      <a:pt x="255" y="235"/>
                                    </a:lnTo>
                                    <a:lnTo>
                                      <a:pt x="240" y="230"/>
                                    </a:lnTo>
                                    <a:lnTo>
                                      <a:pt x="230" y="225"/>
                                    </a:lnTo>
                                    <a:lnTo>
                                      <a:pt x="225" y="220"/>
                                    </a:lnTo>
                                    <a:lnTo>
                                      <a:pt x="220" y="205"/>
                                    </a:lnTo>
                                    <a:lnTo>
                                      <a:pt x="215" y="175"/>
                                    </a:lnTo>
                                    <a:lnTo>
                                      <a:pt x="220" y="130"/>
                                    </a:lnTo>
                                    <a:lnTo>
                                      <a:pt x="220" y="130"/>
                                    </a:lnTo>
                                    <a:lnTo>
                                      <a:pt x="225" y="100"/>
                                    </a:lnTo>
                                    <a:lnTo>
                                      <a:pt x="225" y="70"/>
                                    </a:lnTo>
                                    <a:lnTo>
                                      <a:pt x="210" y="45"/>
                                    </a:lnTo>
                                    <a:lnTo>
                                      <a:pt x="195" y="25"/>
                                    </a:lnTo>
                                    <a:lnTo>
                                      <a:pt x="19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4680" y="624240"/>
                                <a:ext cx="32400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230">
                                    <a:moveTo>
                                      <a:pt x="340" y="15"/>
                                    </a:moveTo>
                                    <a:lnTo>
                                      <a:pt x="340" y="15"/>
                                    </a:lnTo>
                                    <a:lnTo>
                                      <a:pt x="310" y="25"/>
                                    </a:lnTo>
                                    <a:lnTo>
                                      <a:pt x="280" y="40"/>
                                    </a:lnTo>
                                    <a:lnTo>
                                      <a:pt x="255" y="60"/>
                                    </a:lnTo>
                                    <a:lnTo>
                                      <a:pt x="230" y="85"/>
                                    </a:lnTo>
                                    <a:lnTo>
                                      <a:pt x="230" y="85"/>
                                    </a:lnTo>
                                    <a:lnTo>
                                      <a:pt x="195" y="50"/>
                                    </a:lnTo>
                                    <a:lnTo>
                                      <a:pt x="160" y="30"/>
                                    </a:lnTo>
                                    <a:lnTo>
                                      <a:pt x="130" y="1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30" y="25"/>
                                    </a:lnTo>
                                    <a:lnTo>
                                      <a:pt x="10" y="45"/>
                                    </a:lnTo>
                                    <a:lnTo>
                                      <a:pt x="10" y="45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40" y="160"/>
                                    </a:lnTo>
                                    <a:lnTo>
                                      <a:pt x="40" y="160"/>
                                    </a:lnTo>
                                    <a:lnTo>
                                      <a:pt x="80" y="190"/>
                                    </a:lnTo>
                                    <a:lnTo>
                                      <a:pt x="125" y="210"/>
                                    </a:lnTo>
                                    <a:lnTo>
                                      <a:pt x="180" y="225"/>
                                    </a:lnTo>
                                    <a:lnTo>
                                      <a:pt x="235" y="230"/>
                                    </a:lnTo>
                                    <a:lnTo>
                                      <a:pt x="235" y="230"/>
                                    </a:lnTo>
                                    <a:lnTo>
                                      <a:pt x="290" y="230"/>
                                    </a:lnTo>
                                    <a:lnTo>
                                      <a:pt x="340" y="215"/>
                                    </a:lnTo>
                                    <a:lnTo>
                                      <a:pt x="385" y="195"/>
                                    </a:lnTo>
                                    <a:lnTo>
                                      <a:pt x="425" y="170"/>
                                    </a:lnTo>
                                    <a:lnTo>
                                      <a:pt x="425" y="170"/>
                                    </a:lnTo>
                                    <a:lnTo>
                                      <a:pt x="455" y="135"/>
                                    </a:lnTo>
                                    <a:lnTo>
                                      <a:pt x="465" y="120"/>
                                    </a:lnTo>
                                    <a:lnTo>
                                      <a:pt x="470" y="105"/>
                                    </a:lnTo>
                                    <a:lnTo>
                                      <a:pt x="475" y="90"/>
                                    </a:lnTo>
                                    <a:lnTo>
                                      <a:pt x="470" y="75"/>
                                    </a:lnTo>
                                    <a:lnTo>
                                      <a:pt x="465" y="55"/>
                                    </a:lnTo>
                                    <a:lnTo>
                                      <a:pt x="455" y="40"/>
                                    </a:lnTo>
                                    <a:lnTo>
                                      <a:pt x="455" y="40"/>
                                    </a:lnTo>
                                    <a:lnTo>
                                      <a:pt x="435" y="20"/>
                                    </a:lnTo>
                                    <a:lnTo>
                                      <a:pt x="410" y="10"/>
                                    </a:lnTo>
                                    <a:lnTo>
                                      <a:pt x="375" y="5"/>
                                    </a:lnTo>
                                    <a:lnTo>
                                      <a:pt x="340" y="15"/>
                                    </a:lnTo>
                                    <a:lnTo>
                                      <a:pt x="34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560" y="1262520"/>
                                <a:ext cx="12960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240">
                                    <a:moveTo>
                                      <a:pt x="155" y="30"/>
                                    </a:moveTo>
                                    <a:lnTo>
                                      <a:pt x="155" y="30"/>
                                    </a:lnTo>
                                    <a:lnTo>
                                      <a:pt x="135" y="15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80" y="65"/>
                                    </a:lnTo>
                                    <a:lnTo>
                                      <a:pt x="80" y="65"/>
                                    </a:lnTo>
                                    <a:lnTo>
                                      <a:pt x="0" y="205"/>
                                    </a:lnTo>
                                    <a:lnTo>
                                      <a:pt x="0" y="205"/>
                                    </a:lnTo>
                                    <a:lnTo>
                                      <a:pt x="35" y="230"/>
                                    </a:lnTo>
                                    <a:lnTo>
                                      <a:pt x="70" y="240"/>
                                    </a:lnTo>
                                    <a:lnTo>
                                      <a:pt x="70" y="240"/>
                                    </a:lnTo>
                                    <a:lnTo>
                                      <a:pt x="95" y="240"/>
                                    </a:lnTo>
                                    <a:lnTo>
                                      <a:pt x="115" y="235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55" y="210"/>
                                    </a:lnTo>
                                    <a:lnTo>
                                      <a:pt x="155" y="210"/>
                                    </a:lnTo>
                                    <a:lnTo>
                                      <a:pt x="170" y="185"/>
                                    </a:lnTo>
                                    <a:lnTo>
                                      <a:pt x="180" y="165"/>
                                    </a:lnTo>
                                    <a:lnTo>
                                      <a:pt x="185" y="140"/>
                                    </a:lnTo>
                                    <a:lnTo>
                                      <a:pt x="190" y="115"/>
                                    </a:lnTo>
                                    <a:lnTo>
                                      <a:pt x="190" y="115"/>
                                    </a:lnTo>
                                    <a:lnTo>
                                      <a:pt x="190" y="90"/>
                                    </a:lnTo>
                                    <a:lnTo>
                                      <a:pt x="180" y="70"/>
                                    </a:lnTo>
                                    <a:lnTo>
                                      <a:pt x="170" y="50"/>
                                    </a:lnTo>
                                    <a:lnTo>
                                      <a:pt x="155" y="30"/>
                                    </a:lnTo>
                                    <a:lnTo>
                                      <a:pt x="15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040" y="1249200"/>
                                <a:ext cx="16020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" h="245">
                                    <a:moveTo>
                                      <a:pt x="0" y="125"/>
                                    </a:moveTo>
                                    <a:lnTo>
                                      <a:pt x="0" y="125"/>
                                    </a:lnTo>
                                    <a:lnTo>
                                      <a:pt x="5" y="170"/>
                                    </a:lnTo>
                                    <a:lnTo>
                                      <a:pt x="10" y="190"/>
                                    </a:lnTo>
                                    <a:lnTo>
                                      <a:pt x="20" y="210"/>
                                    </a:lnTo>
                                    <a:lnTo>
                                      <a:pt x="20" y="210"/>
                                    </a:lnTo>
                                    <a:lnTo>
                                      <a:pt x="35" y="225"/>
                                    </a:lnTo>
                                    <a:lnTo>
                                      <a:pt x="50" y="235"/>
                                    </a:lnTo>
                                    <a:lnTo>
                                      <a:pt x="70" y="240"/>
                                    </a:lnTo>
                                    <a:lnTo>
                                      <a:pt x="95" y="245"/>
                                    </a:lnTo>
                                    <a:lnTo>
                                      <a:pt x="95" y="245"/>
                                    </a:lnTo>
                                    <a:lnTo>
                                      <a:pt x="120" y="240"/>
                                    </a:lnTo>
                                    <a:lnTo>
                                      <a:pt x="145" y="235"/>
                                    </a:lnTo>
                                    <a:lnTo>
                                      <a:pt x="165" y="225"/>
                                    </a:lnTo>
                                    <a:lnTo>
                                      <a:pt x="190" y="210"/>
                                    </a:lnTo>
                                    <a:lnTo>
                                      <a:pt x="190" y="210"/>
                                    </a:lnTo>
                                    <a:lnTo>
                                      <a:pt x="210" y="190"/>
                                    </a:lnTo>
                                    <a:lnTo>
                                      <a:pt x="225" y="170"/>
                                    </a:lnTo>
                                    <a:lnTo>
                                      <a:pt x="235" y="150"/>
                                    </a:lnTo>
                                    <a:lnTo>
                                      <a:pt x="235" y="125"/>
                                    </a:lnTo>
                                    <a:lnTo>
                                      <a:pt x="235" y="125"/>
                                    </a:lnTo>
                                    <a:lnTo>
                                      <a:pt x="235" y="100"/>
                                    </a:lnTo>
                                    <a:lnTo>
                                      <a:pt x="230" y="80"/>
                                    </a:lnTo>
                                    <a:lnTo>
                                      <a:pt x="215" y="60"/>
                                    </a:lnTo>
                                    <a:lnTo>
                                      <a:pt x="200" y="40"/>
                                    </a:lnTo>
                                    <a:lnTo>
                                      <a:pt x="200" y="40"/>
                                    </a:lnTo>
                                    <a:lnTo>
                                      <a:pt x="170" y="15"/>
                                    </a:lnTo>
                                    <a:lnTo>
                                      <a:pt x="150" y="5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80" y="15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30" y="55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5" y="100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0" y="1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6240" y="1446840"/>
                                <a:ext cx="16704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0">
                                    <a:moveTo>
                                      <a:pt x="220" y="35"/>
                                    </a:moveTo>
                                    <a:lnTo>
                                      <a:pt x="220" y="35"/>
                                    </a:lnTo>
                                    <a:lnTo>
                                      <a:pt x="205" y="20"/>
                                    </a:lnTo>
                                    <a:lnTo>
                                      <a:pt x="190" y="10"/>
                                    </a:lnTo>
                                    <a:lnTo>
                                      <a:pt x="170" y="5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20" y="5"/>
                                    </a:lnTo>
                                    <a:lnTo>
                                      <a:pt x="95" y="10"/>
                                    </a:lnTo>
                                    <a:lnTo>
                                      <a:pt x="70" y="20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25" y="55"/>
                                    </a:lnTo>
                                    <a:lnTo>
                                      <a:pt x="15" y="75"/>
                                    </a:lnTo>
                                    <a:lnTo>
                                      <a:pt x="5" y="95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5" y="160"/>
                                    </a:lnTo>
                                    <a:lnTo>
                                      <a:pt x="10" y="180"/>
                                    </a:lnTo>
                                    <a:lnTo>
                                      <a:pt x="25" y="200"/>
                                    </a:lnTo>
                                    <a:lnTo>
                                      <a:pt x="25" y="200"/>
                                    </a:lnTo>
                                    <a:lnTo>
                                      <a:pt x="220" y="195"/>
                                    </a:lnTo>
                                    <a:lnTo>
                                      <a:pt x="220" y="195"/>
                                    </a:lnTo>
                                    <a:lnTo>
                                      <a:pt x="230" y="180"/>
                                    </a:lnTo>
                                    <a:lnTo>
                                      <a:pt x="240" y="160"/>
                                    </a:lnTo>
                                    <a:lnTo>
                                      <a:pt x="245" y="140"/>
                                    </a:lnTo>
                                    <a:lnTo>
                                      <a:pt x="245" y="120"/>
                                    </a:lnTo>
                                    <a:lnTo>
                                      <a:pt x="245" y="120"/>
                                    </a:lnTo>
                                    <a:lnTo>
                                      <a:pt x="245" y="95"/>
                                    </a:lnTo>
                                    <a:lnTo>
                                      <a:pt x="240" y="75"/>
                                    </a:lnTo>
                                    <a:lnTo>
                                      <a:pt x="230" y="55"/>
                                    </a:lnTo>
                                    <a:lnTo>
                                      <a:pt x="220" y="35"/>
                                    </a:lnTo>
                                    <a:lnTo>
                                      <a:pt x="22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20" y="1395720"/>
                                <a:ext cx="2113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395">
                                    <a:moveTo>
                                      <a:pt x="170" y="395"/>
                                    </a:moveTo>
                                    <a:lnTo>
                                      <a:pt x="170" y="395"/>
                                    </a:lnTo>
                                    <a:lnTo>
                                      <a:pt x="200" y="390"/>
                                    </a:lnTo>
                                    <a:lnTo>
                                      <a:pt x="230" y="380"/>
                                    </a:lnTo>
                                    <a:lnTo>
                                      <a:pt x="250" y="360"/>
                                    </a:lnTo>
                                    <a:lnTo>
                                      <a:pt x="275" y="335"/>
                                    </a:lnTo>
                                    <a:lnTo>
                                      <a:pt x="275" y="335"/>
                                    </a:lnTo>
                                    <a:lnTo>
                                      <a:pt x="290" y="305"/>
                                    </a:lnTo>
                                    <a:lnTo>
                                      <a:pt x="300" y="275"/>
                                    </a:lnTo>
                                    <a:lnTo>
                                      <a:pt x="310" y="235"/>
                                    </a:lnTo>
                                    <a:lnTo>
                                      <a:pt x="305" y="195"/>
                                    </a:lnTo>
                                    <a:lnTo>
                                      <a:pt x="305" y="195"/>
                                    </a:lnTo>
                                    <a:lnTo>
                                      <a:pt x="300" y="160"/>
                                    </a:lnTo>
                                    <a:lnTo>
                                      <a:pt x="290" y="120"/>
                                    </a:lnTo>
                                    <a:lnTo>
                                      <a:pt x="275" y="90"/>
                                    </a:lnTo>
                                    <a:lnTo>
                                      <a:pt x="250" y="55"/>
                                    </a:lnTo>
                                    <a:lnTo>
                                      <a:pt x="250" y="55"/>
                                    </a:lnTo>
                                    <a:lnTo>
                                      <a:pt x="225" y="30"/>
                                    </a:lnTo>
                                    <a:lnTo>
                                      <a:pt x="195" y="15"/>
                                    </a:lnTo>
                                    <a:lnTo>
                                      <a:pt x="170" y="5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05" y="5"/>
                                    </a:lnTo>
                                    <a:lnTo>
                                      <a:pt x="80" y="15"/>
                                    </a:lnTo>
                                    <a:lnTo>
                                      <a:pt x="55" y="30"/>
                                    </a:lnTo>
                                    <a:lnTo>
                                      <a:pt x="35" y="55"/>
                                    </a:lnTo>
                                    <a:lnTo>
                                      <a:pt x="35" y="55"/>
                                    </a:lnTo>
                                    <a:lnTo>
                                      <a:pt x="15" y="90"/>
                                    </a:lnTo>
                                    <a:lnTo>
                                      <a:pt x="5" y="120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20" y="275"/>
                                    </a:lnTo>
                                    <a:lnTo>
                                      <a:pt x="35" y="305"/>
                                    </a:lnTo>
                                    <a:lnTo>
                                      <a:pt x="55" y="335"/>
                                    </a:lnTo>
                                    <a:lnTo>
                                      <a:pt x="55" y="335"/>
                                    </a:lnTo>
                                    <a:lnTo>
                                      <a:pt x="85" y="360"/>
                                    </a:lnTo>
                                    <a:lnTo>
                                      <a:pt x="110" y="380"/>
                                    </a:lnTo>
                                    <a:lnTo>
                                      <a:pt x="140" y="390"/>
                                    </a:lnTo>
                                    <a:lnTo>
                                      <a:pt x="170" y="395"/>
                                    </a:lnTo>
                                    <a:lnTo>
                                      <a:pt x="170" y="3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520" y="1395720"/>
                                <a:ext cx="2113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395">
                                    <a:moveTo>
                                      <a:pt x="35" y="335"/>
                                    </a:moveTo>
                                    <a:lnTo>
                                      <a:pt x="35" y="335"/>
                                    </a:lnTo>
                                    <a:lnTo>
                                      <a:pt x="55" y="360"/>
                                    </a:lnTo>
                                    <a:lnTo>
                                      <a:pt x="80" y="380"/>
                                    </a:lnTo>
                                    <a:lnTo>
                                      <a:pt x="110" y="390"/>
                                    </a:lnTo>
                                    <a:lnTo>
                                      <a:pt x="140" y="395"/>
                                    </a:lnTo>
                                    <a:lnTo>
                                      <a:pt x="140" y="395"/>
                                    </a:lnTo>
                                    <a:lnTo>
                                      <a:pt x="170" y="390"/>
                                    </a:lnTo>
                                    <a:lnTo>
                                      <a:pt x="200" y="380"/>
                                    </a:lnTo>
                                    <a:lnTo>
                                      <a:pt x="225" y="360"/>
                                    </a:lnTo>
                                    <a:lnTo>
                                      <a:pt x="250" y="335"/>
                                    </a:lnTo>
                                    <a:lnTo>
                                      <a:pt x="250" y="335"/>
                                    </a:lnTo>
                                    <a:lnTo>
                                      <a:pt x="275" y="305"/>
                                    </a:lnTo>
                                    <a:lnTo>
                                      <a:pt x="290" y="275"/>
                                    </a:lnTo>
                                    <a:lnTo>
                                      <a:pt x="300" y="235"/>
                                    </a:lnTo>
                                    <a:lnTo>
                                      <a:pt x="310" y="195"/>
                                    </a:lnTo>
                                    <a:lnTo>
                                      <a:pt x="310" y="195"/>
                                    </a:lnTo>
                                    <a:lnTo>
                                      <a:pt x="310" y="160"/>
                                    </a:lnTo>
                                    <a:lnTo>
                                      <a:pt x="305" y="120"/>
                                    </a:lnTo>
                                    <a:lnTo>
                                      <a:pt x="290" y="90"/>
                                    </a:lnTo>
                                    <a:lnTo>
                                      <a:pt x="275" y="55"/>
                                    </a:lnTo>
                                    <a:lnTo>
                                      <a:pt x="275" y="55"/>
                                    </a:lnTo>
                                    <a:lnTo>
                                      <a:pt x="255" y="30"/>
                                    </a:lnTo>
                                    <a:lnTo>
                                      <a:pt x="230" y="15"/>
                                    </a:lnTo>
                                    <a:lnTo>
                                      <a:pt x="200" y="5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40" y="5"/>
                                    </a:lnTo>
                                    <a:lnTo>
                                      <a:pt x="110" y="15"/>
                                    </a:lnTo>
                                    <a:lnTo>
                                      <a:pt x="85" y="30"/>
                                    </a:lnTo>
                                    <a:lnTo>
                                      <a:pt x="60" y="55"/>
                                    </a:lnTo>
                                    <a:lnTo>
                                      <a:pt x="60" y="55"/>
                                    </a:lnTo>
                                    <a:lnTo>
                                      <a:pt x="35" y="90"/>
                                    </a:lnTo>
                                    <a:lnTo>
                                      <a:pt x="20" y="120"/>
                                    </a:lnTo>
                                    <a:lnTo>
                                      <a:pt x="10" y="160"/>
                                    </a:lnTo>
                                    <a:lnTo>
                                      <a:pt x="5" y="195"/>
                                    </a:lnTo>
                                    <a:lnTo>
                                      <a:pt x="5" y="195"/>
                                    </a:lnTo>
                                    <a:lnTo>
                                      <a:pt x="0" y="235"/>
                                    </a:lnTo>
                                    <a:lnTo>
                                      <a:pt x="5" y="275"/>
                                    </a:lnTo>
                                    <a:lnTo>
                                      <a:pt x="20" y="305"/>
                                    </a:lnTo>
                                    <a:lnTo>
                                      <a:pt x="35" y="335"/>
                                    </a:lnTo>
                                    <a:lnTo>
                                      <a:pt x="35" y="3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720"/>
                                <a:ext cx="2865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95">
                                    <a:moveTo>
                                      <a:pt x="265" y="45"/>
                                    </a:moveTo>
                                    <a:lnTo>
                                      <a:pt x="265" y="45"/>
                                    </a:lnTo>
                                    <a:lnTo>
                                      <a:pt x="305" y="35"/>
                                    </a:lnTo>
                                    <a:lnTo>
                                      <a:pt x="345" y="35"/>
                                    </a:lnTo>
                                    <a:lnTo>
                                      <a:pt x="380" y="35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355" y="15"/>
                                    </a:lnTo>
                                    <a:lnTo>
                                      <a:pt x="285" y="5"/>
                                    </a:lnTo>
                                    <a:lnTo>
                                      <a:pt x="215" y="0"/>
                                    </a:lnTo>
                                    <a:lnTo>
                                      <a:pt x="145" y="10"/>
                                    </a:lnTo>
                                    <a:lnTo>
                                      <a:pt x="145" y="10"/>
                                    </a:lnTo>
                                    <a:lnTo>
                                      <a:pt x="85" y="20"/>
                                    </a:lnTo>
                                    <a:lnTo>
                                      <a:pt x="35" y="40"/>
                                    </a:lnTo>
                                    <a:lnTo>
                                      <a:pt x="35" y="40"/>
                                    </a:lnTo>
                                    <a:lnTo>
                                      <a:pt x="10" y="55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5" y="90"/>
                                    </a:lnTo>
                                    <a:lnTo>
                                      <a:pt x="25" y="95"/>
                                    </a:lnTo>
                                    <a:lnTo>
                                      <a:pt x="25" y="95"/>
                                    </a:lnTo>
                                    <a:lnTo>
                                      <a:pt x="65" y="95"/>
                                    </a:lnTo>
                                    <a:lnTo>
                                      <a:pt x="110" y="90"/>
                                    </a:lnTo>
                                    <a:lnTo>
                                      <a:pt x="110" y="90"/>
                                    </a:lnTo>
                                    <a:lnTo>
                                      <a:pt x="265" y="45"/>
                                    </a:lnTo>
                                    <a:lnTo>
                                      <a:pt x="265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0" y="170280"/>
                                <a:ext cx="2894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80">
                                    <a:moveTo>
                                      <a:pt x="0" y="40"/>
                                    </a:moveTo>
                                    <a:lnTo>
                                      <a:pt x="0" y="40"/>
                                    </a:lnTo>
                                    <a:lnTo>
                                      <a:pt x="40" y="35"/>
                                    </a:lnTo>
                                    <a:lnTo>
                                      <a:pt x="80" y="30"/>
                                    </a:lnTo>
                                    <a:lnTo>
                                      <a:pt x="120" y="35"/>
                                    </a:lnTo>
                                    <a:lnTo>
                                      <a:pt x="160" y="40"/>
                                    </a:lnTo>
                                    <a:lnTo>
                                      <a:pt x="160" y="40"/>
                                    </a:lnTo>
                                    <a:lnTo>
                                      <a:pt x="315" y="75"/>
                                    </a:lnTo>
                                    <a:lnTo>
                                      <a:pt x="315" y="75"/>
                                    </a:lnTo>
                                    <a:lnTo>
                                      <a:pt x="360" y="80"/>
                                    </a:lnTo>
                                    <a:lnTo>
                                      <a:pt x="400" y="80"/>
                                    </a:lnTo>
                                    <a:lnTo>
                                      <a:pt x="400" y="80"/>
                                    </a:lnTo>
                                    <a:lnTo>
                                      <a:pt x="420" y="70"/>
                                    </a:lnTo>
                                    <a:lnTo>
                                      <a:pt x="425" y="65"/>
                                    </a:lnTo>
                                    <a:lnTo>
                                      <a:pt x="425" y="55"/>
                                    </a:lnTo>
                                    <a:lnTo>
                                      <a:pt x="425" y="55"/>
                                    </a:lnTo>
                                    <a:lnTo>
                                      <a:pt x="420" y="50"/>
                                    </a:lnTo>
                                    <a:lnTo>
                                      <a:pt x="415" y="40"/>
                                    </a:lnTo>
                                    <a:lnTo>
                                      <a:pt x="385" y="25"/>
                                    </a:lnTo>
                                    <a:lnTo>
                                      <a:pt x="385" y="25"/>
                                    </a:lnTo>
                                    <a:lnTo>
                                      <a:pt x="340" y="10"/>
                                    </a:lnTo>
                                    <a:lnTo>
                                      <a:pt x="280" y="0"/>
                                    </a:lnTo>
                                    <a:lnTo>
                                      <a:pt x="280" y="0"/>
                                    </a:lnTo>
                                    <a:lnTo>
                                      <a:pt x="205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65" y="15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720" y="777960"/>
                                <a:ext cx="28656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420">
                                    <a:moveTo>
                                      <a:pt x="65" y="360"/>
                                    </a:moveTo>
                                    <a:lnTo>
                                      <a:pt x="65" y="360"/>
                                    </a:lnTo>
                                    <a:lnTo>
                                      <a:pt x="95" y="385"/>
                                    </a:lnTo>
                                    <a:lnTo>
                                      <a:pt x="130" y="405"/>
                                    </a:lnTo>
                                    <a:lnTo>
                                      <a:pt x="170" y="415"/>
                                    </a:lnTo>
                                    <a:lnTo>
                                      <a:pt x="210" y="420"/>
                                    </a:lnTo>
                                    <a:lnTo>
                                      <a:pt x="210" y="420"/>
                                    </a:lnTo>
                                    <a:lnTo>
                                      <a:pt x="255" y="415"/>
                                    </a:lnTo>
                                    <a:lnTo>
                                      <a:pt x="290" y="405"/>
                                    </a:lnTo>
                                    <a:lnTo>
                                      <a:pt x="330" y="385"/>
                                    </a:lnTo>
                                    <a:lnTo>
                                      <a:pt x="360" y="360"/>
                                    </a:lnTo>
                                    <a:lnTo>
                                      <a:pt x="360" y="360"/>
                                    </a:lnTo>
                                    <a:lnTo>
                                      <a:pt x="385" y="325"/>
                                    </a:lnTo>
                                    <a:lnTo>
                                      <a:pt x="405" y="290"/>
                                    </a:lnTo>
                                    <a:lnTo>
                                      <a:pt x="415" y="255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15" y="170"/>
                                    </a:lnTo>
                                    <a:lnTo>
                                      <a:pt x="405" y="130"/>
                                    </a:lnTo>
                                    <a:lnTo>
                                      <a:pt x="385" y="95"/>
                                    </a:lnTo>
                                    <a:lnTo>
                                      <a:pt x="360" y="60"/>
                                    </a:lnTo>
                                    <a:lnTo>
                                      <a:pt x="360" y="60"/>
                                    </a:lnTo>
                                    <a:lnTo>
                                      <a:pt x="330" y="35"/>
                                    </a:lnTo>
                                    <a:lnTo>
                                      <a:pt x="290" y="15"/>
                                    </a:lnTo>
                                    <a:lnTo>
                                      <a:pt x="255" y="5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70" y="5"/>
                                    </a:lnTo>
                                    <a:lnTo>
                                      <a:pt x="130" y="15"/>
                                    </a:lnTo>
                                    <a:lnTo>
                                      <a:pt x="95" y="35"/>
                                    </a:lnTo>
                                    <a:lnTo>
                                      <a:pt x="65" y="60"/>
                                    </a:lnTo>
                                    <a:lnTo>
                                      <a:pt x="65" y="60"/>
                                    </a:lnTo>
                                    <a:lnTo>
                                      <a:pt x="35" y="95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5" y="170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5" y="255"/>
                                    </a:lnTo>
                                    <a:lnTo>
                                      <a:pt x="15" y="290"/>
                                    </a:lnTo>
                                    <a:lnTo>
                                      <a:pt x="35" y="325"/>
                                    </a:lnTo>
                                    <a:lnTo>
                                      <a:pt x="65" y="360"/>
                                    </a:lnTo>
                                    <a:lnTo>
                                      <a:pt x="65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6240" y="798480"/>
                                <a:ext cx="25596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350">
                                    <a:moveTo>
                                      <a:pt x="90" y="130"/>
                                    </a:moveTo>
                                    <a:lnTo>
                                      <a:pt x="70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35" y="30"/>
                                    </a:lnTo>
                                    <a:lnTo>
                                      <a:pt x="35" y="30"/>
                                    </a:lnTo>
                                    <a:lnTo>
                                      <a:pt x="15" y="50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25" y="230"/>
                                    </a:lnTo>
                                    <a:lnTo>
                                      <a:pt x="195" y="205"/>
                                    </a:lnTo>
                                    <a:lnTo>
                                      <a:pt x="195" y="350"/>
                                    </a:lnTo>
                                    <a:lnTo>
                                      <a:pt x="320" y="340"/>
                                    </a:lnTo>
                                    <a:lnTo>
                                      <a:pt x="320" y="340"/>
                                    </a:lnTo>
                                    <a:lnTo>
                                      <a:pt x="330" y="330"/>
                                    </a:lnTo>
                                    <a:lnTo>
                                      <a:pt x="330" y="330"/>
                                    </a:lnTo>
                                    <a:lnTo>
                                      <a:pt x="355" y="295"/>
                                    </a:lnTo>
                                    <a:lnTo>
                                      <a:pt x="375" y="260"/>
                                    </a:lnTo>
                                    <a:lnTo>
                                      <a:pt x="265" y="280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90" y="130"/>
                                    </a:lnTo>
                                    <a:lnTo>
                                      <a:pt x="9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1000" y="774720"/>
                                <a:ext cx="507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80">
                                    <a:moveTo>
                                      <a:pt x="10" y="65"/>
                                    </a:moveTo>
                                    <a:lnTo>
                                      <a:pt x="10" y="65"/>
                                    </a:lnTo>
                                    <a:lnTo>
                                      <a:pt x="25" y="75"/>
                                    </a:lnTo>
                                    <a:lnTo>
                                      <a:pt x="35" y="80"/>
                                    </a:lnTo>
                                    <a:lnTo>
                                      <a:pt x="35" y="80"/>
                                    </a:lnTo>
                                    <a:lnTo>
                                      <a:pt x="50" y="75"/>
                                    </a:lnTo>
                                    <a:lnTo>
                                      <a:pt x="65" y="65"/>
                                    </a:lnTo>
                                    <a:lnTo>
                                      <a:pt x="65" y="65"/>
                                    </a:lnTo>
                                    <a:lnTo>
                                      <a:pt x="75" y="55"/>
                                    </a:lnTo>
                                    <a:lnTo>
                                      <a:pt x="75" y="40"/>
                                    </a:lnTo>
                                    <a:lnTo>
                                      <a:pt x="75" y="40"/>
                                    </a:lnTo>
                                    <a:lnTo>
                                      <a:pt x="75" y="25"/>
                                    </a:lnTo>
                                    <a:lnTo>
                                      <a:pt x="65" y="10"/>
                                    </a:lnTo>
                                    <a:lnTo>
                                      <a:pt x="65" y="1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5" y="5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0" y="65"/>
                                    </a:lnTo>
                                    <a:lnTo>
                                      <a:pt x="1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67120" y="4052520"/>
                              <a:ext cx="2350800" cy="195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9960"/>
                                <a:ext cx="2273760" cy="137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1" h="1785">
                                    <a:moveTo>
                                      <a:pt x="2116" y="0"/>
                                    </a:moveTo>
                                    <a:lnTo>
                                      <a:pt x="0" y="665"/>
                                    </a:lnTo>
                                    <a:lnTo>
                                      <a:pt x="190" y="1490"/>
                                    </a:lnTo>
                                    <a:lnTo>
                                      <a:pt x="190" y="1490"/>
                                    </a:lnTo>
                                    <a:lnTo>
                                      <a:pt x="250" y="1540"/>
                                    </a:lnTo>
                                    <a:lnTo>
                                      <a:pt x="315" y="1590"/>
                                    </a:lnTo>
                                    <a:lnTo>
                                      <a:pt x="375" y="1635"/>
                                    </a:lnTo>
                                    <a:lnTo>
                                      <a:pt x="445" y="1675"/>
                                    </a:lnTo>
                                    <a:lnTo>
                                      <a:pt x="510" y="1705"/>
                                    </a:lnTo>
                                    <a:lnTo>
                                      <a:pt x="580" y="1735"/>
                                    </a:lnTo>
                                    <a:lnTo>
                                      <a:pt x="655" y="1765"/>
                                    </a:lnTo>
                                    <a:lnTo>
                                      <a:pt x="730" y="1785"/>
                                    </a:lnTo>
                                    <a:lnTo>
                                      <a:pt x="730" y="1785"/>
                                    </a:lnTo>
                                    <a:lnTo>
                                      <a:pt x="975" y="1735"/>
                                    </a:lnTo>
                                    <a:lnTo>
                                      <a:pt x="1220" y="1675"/>
                                    </a:lnTo>
                                    <a:lnTo>
                                      <a:pt x="1465" y="1615"/>
                                    </a:lnTo>
                                    <a:lnTo>
                                      <a:pt x="1711" y="1545"/>
                                    </a:lnTo>
                                    <a:lnTo>
                                      <a:pt x="1951" y="1470"/>
                                    </a:lnTo>
                                    <a:lnTo>
                                      <a:pt x="2191" y="1390"/>
                                    </a:lnTo>
                                    <a:lnTo>
                                      <a:pt x="2431" y="1305"/>
                                    </a:lnTo>
                                    <a:lnTo>
                                      <a:pt x="2671" y="1215"/>
                                    </a:lnTo>
                                    <a:lnTo>
                                      <a:pt x="2961" y="420"/>
                                    </a:lnTo>
                                    <a:lnTo>
                                      <a:pt x="2116" y="0"/>
                                    </a:lnTo>
                                    <a:lnTo>
                                      <a:pt x="21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880" y="664200"/>
                                <a:ext cx="1886040" cy="63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6" h="820">
                                    <a:moveTo>
                                      <a:pt x="0" y="540"/>
                                    </a:moveTo>
                                    <a:lnTo>
                                      <a:pt x="545" y="820"/>
                                    </a:lnTo>
                                    <a:lnTo>
                                      <a:pt x="2456" y="280"/>
                                    </a:lnTo>
                                    <a:lnTo>
                                      <a:pt x="1871" y="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0" y="5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720" y="0"/>
                                <a:ext cx="1360080" cy="10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1" h="1360">
                                    <a:moveTo>
                                      <a:pt x="1751" y="615"/>
                                    </a:moveTo>
                                    <a:lnTo>
                                      <a:pt x="1751" y="615"/>
                                    </a:lnTo>
                                    <a:lnTo>
                                      <a:pt x="1761" y="600"/>
                                    </a:lnTo>
                                    <a:lnTo>
                                      <a:pt x="1771" y="585"/>
                                    </a:lnTo>
                                    <a:lnTo>
                                      <a:pt x="1771" y="570"/>
                                    </a:lnTo>
                                    <a:lnTo>
                                      <a:pt x="1766" y="555"/>
                                    </a:lnTo>
                                    <a:lnTo>
                                      <a:pt x="1766" y="555"/>
                                    </a:lnTo>
                                    <a:lnTo>
                                      <a:pt x="1756" y="540"/>
                                    </a:lnTo>
                                    <a:lnTo>
                                      <a:pt x="1741" y="530"/>
                                    </a:lnTo>
                                    <a:lnTo>
                                      <a:pt x="1721" y="525"/>
                                    </a:lnTo>
                                    <a:lnTo>
                                      <a:pt x="1696" y="520"/>
                                    </a:lnTo>
                                    <a:lnTo>
                                      <a:pt x="1696" y="520"/>
                                    </a:lnTo>
                                    <a:lnTo>
                                      <a:pt x="1666" y="520"/>
                                    </a:lnTo>
                                    <a:lnTo>
                                      <a:pt x="1631" y="525"/>
                                    </a:lnTo>
                                    <a:lnTo>
                                      <a:pt x="1591" y="540"/>
                                    </a:lnTo>
                                    <a:lnTo>
                                      <a:pt x="1556" y="560"/>
                                    </a:lnTo>
                                    <a:lnTo>
                                      <a:pt x="1556" y="560"/>
                                    </a:lnTo>
                                    <a:lnTo>
                                      <a:pt x="1491" y="505"/>
                                    </a:lnTo>
                                    <a:lnTo>
                                      <a:pt x="1426" y="450"/>
                                    </a:lnTo>
                                    <a:lnTo>
                                      <a:pt x="1361" y="400"/>
                                    </a:lnTo>
                                    <a:lnTo>
                                      <a:pt x="1291" y="355"/>
                                    </a:lnTo>
                                    <a:lnTo>
                                      <a:pt x="1221" y="315"/>
                                    </a:lnTo>
                                    <a:lnTo>
                                      <a:pt x="1151" y="275"/>
                                    </a:lnTo>
                                    <a:lnTo>
                                      <a:pt x="1076" y="240"/>
                                    </a:lnTo>
                                    <a:lnTo>
                                      <a:pt x="996" y="210"/>
                                    </a:lnTo>
                                    <a:lnTo>
                                      <a:pt x="916" y="185"/>
                                    </a:lnTo>
                                    <a:lnTo>
                                      <a:pt x="836" y="160"/>
                                    </a:lnTo>
                                    <a:lnTo>
                                      <a:pt x="751" y="140"/>
                                    </a:lnTo>
                                    <a:lnTo>
                                      <a:pt x="666" y="120"/>
                                    </a:lnTo>
                                    <a:lnTo>
                                      <a:pt x="576" y="110"/>
                                    </a:lnTo>
                                    <a:lnTo>
                                      <a:pt x="486" y="100"/>
                                    </a:lnTo>
                                    <a:lnTo>
                                      <a:pt x="396" y="95"/>
                                    </a:lnTo>
                                    <a:lnTo>
                                      <a:pt x="301" y="90"/>
                                    </a:lnTo>
                                    <a:lnTo>
                                      <a:pt x="301" y="90"/>
                                    </a:lnTo>
                                    <a:lnTo>
                                      <a:pt x="281" y="60"/>
                                    </a:lnTo>
                                    <a:lnTo>
                                      <a:pt x="256" y="40"/>
                                    </a:lnTo>
                                    <a:lnTo>
                                      <a:pt x="235" y="20"/>
                                    </a:lnTo>
                                    <a:lnTo>
                                      <a:pt x="210" y="5"/>
                                    </a:lnTo>
                                    <a:lnTo>
                                      <a:pt x="210" y="5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55" y="0"/>
                                    </a:lnTo>
                                    <a:lnTo>
                                      <a:pt x="140" y="10"/>
                                    </a:lnTo>
                                    <a:lnTo>
                                      <a:pt x="140" y="10"/>
                                    </a:lnTo>
                                    <a:lnTo>
                                      <a:pt x="125" y="20"/>
                                    </a:lnTo>
                                    <a:lnTo>
                                      <a:pt x="120" y="40"/>
                                    </a:lnTo>
                                    <a:lnTo>
                                      <a:pt x="115" y="55"/>
                                    </a:lnTo>
                                    <a:lnTo>
                                      <a:pt x="120" y="80"/>
                                    </a:lnTo>
                                    <a:lnTo>
                                      <a:pt x="120" y="80"/>
                                    </a:lnTo>
                                    <a:lnTo>
                                      <a:pt x="125" y="105"/>
                                    </a:lnTo>
                                    <a:lnTo>
                                      <a:pt x="140" y="135"/>
                                    </a:lnTo>
                                    <a:lnTo>
                                      <a:pt x="160" y="160"/>
                                    </a:lnTo>
                                    <a:lnTo>
                                      <a:pt x="185" y="190"/>
                                    </a:lnTo>
                                    <a:lnTo>
                                      <a:pt x="185" y="190"/>
                                    </a:lnTo>
                                    <a:lnTo>
                                      <a:pt x="120" y="320"/>
                                    </a:lnTo>
                                    <a:lnTo>
                                      <a:pt x="95" y="380"/>
                                    </a:lnTo>
                                    <a:lnTo>
                                      <a:pt x="70" y="445"/>
                                    </a:lnTo>
                                    <a:lnTo>
                                      <a:pt x="50" y="505"/>
                                    </a:lnTo>
                                    <a:lnTo>
                                      <a:pt x="35" y="570"/>
                                    </a:lnTo>
                                    <a:lnTo>
                                      <a:pt x="20" y="635"/>
                                    </a:lnTo>
                                    <a:lnTo>
                                      <a:pt x="10" y="695"/>
                                    </a:lnTo>
                                    <a:lnTo>
                                      <a:pt x="5" y="760"/>
                                    </a:lnTo>
                                    <a:lnTo>
                                      <a:pt x="0" y="820"/>
                                    </a:lnTo>
                                    <a:lnTo>
                                      <a:pt x="0" y="880"/>
                                    </a:lnTo>
                                    <a:lnTo>
                                      <a:pt x="5" y="945"/>
                                    </a:lnTo>
                                    <a:lnTo>
                                      <a:pt x="10" y="1005"/>
                                    </a:lnTo>
                                    <a:lnTo>
                                      <a:pt x="20" y="1070"/>
                                    </a:lnTo>
                                    <a:lnTo>
                                      <a:pt x="35" y="1130"/>
                                    </a:lnTo>
                                    <a:lnTo>
                                      <a:pt x="50" y="1190"/>
                                    </a:lnTo>
                                    <a:lnTo>
                                      <a:pt x="1176" y="1360"/>
                                    </a:lnTo>
                                    <a:lnTo>
                                      <a:pt x="1176" y="1360"/>
                                    </a:lnTo>
                                    <a:lnTo>
                                      <a:pt x="1251" y="1295"/>
                                    </a:lnTo>
                                    <a:lnTo>
                                      <a:pt x="1321" y="1220"/>
                                    </a:lnTo>
                                    <a:lnTo>
                                      <a:pt x="1386" y="1140"/>
                                    </a:lnTo>
                                    <a:lnTo>
                                      <a:pt x="1446" y="1050"/>
                                    </a:lnTo>
                                    <a:lnTo>
                                      <a:pt x="1501" y="960"/>
                                    </a:lnTo>
                                    <a:lnTo>
                                      <a:pt x="1551" y="860"/>
                                    </a:lnTo>
                                    <a:lnTo>
                                      <a:pt x="1596" y="755"/>
                                    </a:lnTo>
                                    <a:lnTo>
                                      <a:pt x="1636" y="645"/>
                                    </a:lnTo>
                                    <a:lnTo>
                                      <a:pt x="1636" y="645"/>
                                    </a:lnTo>
                                    <a:lnTo>
                                      <a:pt x="1671" y="640"/>
                                    </a:lnTo>
                                    <a:lnTo>
                                      <a:pt x="1701" y="635"/>
                                    </a:lnTo>
                                    <a:lnTo>
                                      <a:pt x="1726" y="625"/>
                                    </a:lnTo>
                                    <a:lnTo>
                                      <a:pt x="1751" y="615"/>
                                    </a:lnTo>
                                    <a:lnTo>
                                      <a:pt x="1751" y="6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720" y="187920"/>
                                <a:ext cx="972360" cy="80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6" h="1045">
                                    <a:moveTo>
                                      <a:pt x="1266" y="520"/>
                                    </a:moveTo>
                                    <a:lnTo>
                                      <a:pt x="1266" y="520"/>
                                    </a:lnTo>
                                    <a:lnTo>
                                      <a:pt x="1266" y="465"/>
                                    </a:lnTo>
                                    <a:lnTo>
                                      <a:pt x="1256" y="415"/>
                                    </a:lnTo>
                                    <a:lnTo>
                                      <a:pt x="1241" y="365"/>
                                    </a:lnTo>
                                    <a:lnTo>
                                      <a:pt x="1221" y="320"/>
                                    </a:lnTo>
                                    <a:lnTo>
                                      <a:pt x="1196" y="275"/>
                                    </a:lnTo>
                                    <a:lnTo>
                                      <a:pt x="1161" y="230"/>
                                    </a:lnTo>
                                    <a:lnTo>
                                      <a:pt x="1126" y="190"/>
                                    </a:lnTo>
                                    <a:lnTo>
                                      <a:pt x="1081" y="150"/>
                                    </a:lnTo>
                                    <a:lnTo>
                                      <a:pt x="1081" y="150"/>
                                    </a:lnTo>
                                    <a:lnTo>
                                      <a:pt x="1036" y="115"/>
                                    </a:lnTo>
                                    <a:lnTo>
                                      <a:pt x="986" y="85"/>
                                    </a:lnTo>
                                    <a:lnTo>
                                      <a:pt x="931" y="55"/>
                                    </a:lnTo>
                                    <a:lnTo>
                                      <a:pt x="876" y="35"/>
                                    </a:lnTo>
                                    <a:lnTo>
                                      <a:pt x="821" y="20"/>
                                    </a:lnTo>
                                    <a:lnTo>
                                      <a:pt x="761" y="10"/>
                                    </a:lnTo>
                                    <a:lnTo>
                                      <a:pt x="696" y="0"/>
                                    </a:lnTo>
                                    <a:lnTo>
                                      <a:pt x="631" y="0"/>
                                    </a:lnTo>
                                    <a:lnTo>
                                      <a:pt x="631" y="0"/>
                                    </a:lnTo>
                                    <a:lnTo>
                                      <a:pt x="566" y="0"/>
                                    </a:lnTo>
                                    <a:lnTo>
                                      <a:pt x="506" y="10"/>
                                    </a:lnTo>
                                    <a:lnTo>
                                      <a:pt x="446" y="20"/>
                                    </a:lnTo>
                                    <a:lnTo>
                                      <a:pt x="391" y="40"/>
                                    </a:lnTo>
                                    <a:lnTo>
                                      <a:pt x="336" y="60"/>
                                    </a:lnTo>
                                    <a:lnTo>
                                      <a:pt x="280" y="85"/>
                                    </a:lnTo>
                                    <a:lnTo>
                                      <a:pt x="230" y="120"/>
                                    </a:lnTo>
                                    <a:lnTo>
                                      <a:pt x="185" y="155"/>
                                    </a:lnTo>
                                    <a:lnTo>
                                      <a:pt x="185" y="155"/>
                                    </a:lnTo>
                                    <a:lnTo>
                                      <a:pt x="140" y="195"/>
                                    </a:lnTo>
                                    <a:lnTo>
                                      <a:pt x="100" y="235"/>
                                    </a:lnTo>
                                    <a:lnTo>
                                      <a:pt x="70" y="280"/>
                                    </a:lnTo>
                                    <a:lnTo>
                                      <a:pt x="45" y="325"/>
                                    </a:lnTo>
                                    <a:lnTo>
                                      <a:pt x="25" y="370"/>
                                    </a:lnTo>
                                    <a:lnTo>
                                      <a:pt x="10" y="420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0" y="525"/>
                                    </a:lnTo>
                                    <a:lnTo>
                                      <a:pt x="0" y="525"/>
                                    </a:lnTo>
                                    <a:lnTo>
                                      <a:pt x="0" y="580"/>
                                    </a:lnTo>
                                    <a:lnTo>
                                      <a:pt x="10" y="630"/>
                                    </a:lnTo>
                                    <a:lnTo>
                                      <a:pt x="25" y="680"/>
                                    </a:lnTo>
                                    <a:lnTo>
                                      <a:pt x="45" y="725"/>
                                    </a:lnTo>
                                    <a:lnTo>
                                      <a:pt x="70" y="770"/>
                                    </a:lnTo>
                                    <a:lnTo>
                                      <a:pt x="100" y="815"/>
                                    </a:lnTo>
                                    <a:lnTo>
                                      <a:pt x="140" y="855"/>
                                    </a:lnTo>
                                    <a:lnTo>
                                      <a:pt x="185" y="895"/>
                                    </a:lnTo>
                                    <a:lnTo>
                                      <a:pt x="185" y="895"/>
                                    </a:lnTo>
                                    <a:lnTo>
                                      <a:pt x="230" y="930"/>
                                    </a:lnTo>
                                    <a:lnTo>
                                      <a:pt x="280" y="960"/>
                                    </a:lnTo>
                                    <a:lnTo>
                                      <a:pt x="336" y="985"/>
                                    </a:lnTo>
                                    <a:lnTo>
                                      <a:pt x="391" y="1010"/>
                                    </a:lnTo>
                                    <a:lnTo>
                                      <a:pt x="446" y="1025"/>
                                    </a:lnTo>
                                    <a:lnTo>
                                      <a:pt x="506" y="1035"/>
                                    </a:lnTo>
                                    <a:lnTo>
                                      <a:pt x="566" y="1045"/>
                                    </a:lnTo>
                                    <a:lnTo>
                                      <a:pt x="631" y="1045"/>
                                    </a:lnTo>
                                    <a:lnTo>
                                      <a:pt x="631" y="1045"/>
                                    </a:lnTo>
                                    <a:lnTo>
                                      <a:pt x="696" y="1045"/>
                                    </a:lnTo>
                                    <a:lnTo>
                                      <a:pt x="761" y="1035"/>
                                    </a:lnTo>
                                    <a:lnTo>
                                      <a:pt x="821" y="1025"/>
                                    </a:lnTo>
                                    <a:lnTo>
                                      <a:pt x="876" y="1005"/>
                                    </a:lnTo>
                                    <a:lnTo>
                                      <a:pt x="931" y="985"/>
                                    </a:lnTo>
                                    <a:lnTo>
                                      <a:pt x="986" y="960"/>
                                    </a:lnTo>
                                    <a:lnTo>
                                      <a:pt x="1036" y="925"/>
                                    </a:lnTo>
                                    <a:lnTo>
                                      <a:pt x="1081" y="890"/>
                                    </a:lnTo>
                                    <a:lnTo>
                                      <a:pt x="1081" y="890"/>
                                    </a:lnTo>
                                    <a:lnTo>
                                      <a:pt x="1126" y="850"/>
                                    </a:lnTo>
                                    <a:lnTo>
                                      <a:pt x="1161" y="810"/>
                                    </a:lnTo>
                                    <a:lnTo>
                                      <a:pt x="1196" y="765"/>
                                    </a:lnTo>
                                    <a:lnTo>
                                      <a:pt x="1221" y="720"/>
                                    </a:lnTo>
                                    <a:lnTo>
                                      <a:pt x="1241" y="675"/>
                                    </a:lnTo>
                                    <a:lnTo>
                                      <a:pt x="1256" y="625"/>
                                    </a:lnTo>
                                    <a:lnTo>
                                      <a:pt x="1266" y="575"/>
                                    </a:lnTo>
                                    <a:lnTo>
                                      <a:pt x="1266" y="520"/>
                                    </a:lnTo>
                                    <a:lnTo>
                                      <a:pt x="1266" y="5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675720"/>
                                <a:ext cx="1409760" cy="81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6" h="1065">
                                    <a:moveTo>
                                      <a:pt x="440" y="80"/>
                                    </a:moveTo>
                                    <a:lnTo>
                                      <a:pt x="440" y="80"/>
                                    </a:lnTo>
                                    <a:lnTo>
                                      <a:pt x="385" y="105"/>
                                    </a:lnTo>
                                    <a:lnTo>
                                      <a:pt x="330" y="135"/>
                                    </a:lnTo>
                                    <a:lnTo>
                                      <a:pt x="280" y="170"/>
                                    </a:lnTo>
                                    <a:lnTo>
                                      <a:pt x="230" y="205"/>
                                    </a:lnTo>
                                    <a:lnTo>
                                      <a:pt x="185" y="245"/>
                                    </a:lnTo>
                                    <a:lnTo>
                                      <a:pt x="140" y="290"/>
                                    </a:lnTo>
                                    <a:lnTo>
                                      <a:pt x="100" y="335"/>
                                    </a:lnTo>
                                    <a:lnTo>
                                      <a:pt x="65" y="385"/>
                                    </a:lnTo>
                                    <a:lnTo>
                                      <a:pt x="65" y="385"/>
                                    </a:lnTo>
                                    <a:lnTo>
                                      <a:pt x="45" y="415"/>
                                    </a:lnTo>
                                    <a:lnTo>
                                      <a:pt x="25" y="450"/>
                                    </a:lnTo>
                                    <a:lnTo>
                                      <a:pt x="15" y="485"/>
                                    </a:lnTo>
                                    <a:lnTo>
                                      <a:pt x="5" y="515"/>
                                    </a:lnTo>
                                    <a:lnTo>
                                      <a:pt x="0" y="55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5" y="620"/>
                                    </a:lnTo>
                                    <a:lnTo>
                                      <a:pt x="15" y="660"/>
                                    </a:lnTo>
                                    <a:lnTo>
                                      <a:pt x="15" y="660"/>
                                    </a:lnTo>
                                    <a:lnTo>
                                      <a:pt x="30" y="695"/>
                                    </a:lnTo>
                                    <a:lnTo>
                                      <a:pt x="55" y="735"/>
                                    </a:lnTo>
                                    <a:lnTo>
                                      <a:pt x="90" y="775"/>
                                    </a:lnTo>
                                    <a:lnTo>
                                      <a:pt x="135" y="820"/>
                                    </a:lnTo>
                                    <a:lnTo>
                                      <a:pt x="195" y="865"/>
                                    </a:lnTo>
                                    <a:lnTo>
                                      <a:pt x="260" y="915"/>
                                    </a:lnTo>
                                    <a:lnTo>
                                      <a:pt x="335" y="965"/>
                                    </a:lnTo>
                                    <a:lnTo>
                                      <a:pt x="420" y="1015"/>
                                    </a:lnTo>
                                    <a:lnTo>
                                      <a:pt x="420" y="1015"/>
                                    </a:lnTo>
                                    <a:lnTo>
                                      <a:pt x="470" y="1040"/>
                                    </a:lnTo>
                                    <a:lnTo>
                                      <a:pt x="520" y="1055"/>
                                    </a:lnTo>
                                    <a:lnTo>
                                      <a:pt x="580" y="1065"/>
                                    </a:lnTo>
                                    <a:lnTo>
                                      <a:pt x="645" y="1065"/>
                                    </a:lnTo>
                                    <a:lnTo>
                                      <a:pt x="715" y="1060"/>
                                    </a:lnTo>
                                    <a:lnTo>
                                      <a:pt x="790" y="1045"/>
                                    </a:lnTo>
                                    <a:lnTo>
                                      <a:pt x="870" y="1030"/>
                                    </a:lnTo>
                                    <a:lnTo>
                                      <a:pt x="955" y="1000"/>
                                    </a:lnTo>
                                    <a:lnTo>
                                      <a:pt x="1045" y="965"/>
                                    </a:lnTo>
                                    <a:lnTo>
                                      <a:pt x="1145" y="925"/>
                                    </a:lnTo>
                                    <a:lnTo>
                                      <a:pt x="1246" y="875"/>
                                    </a:lnTo>
                                    <a:lnTo>
                                      <a:pt x="1351" y="820"/>
                                    </a:lnTo>
                                    <a:lnTo>
                                      <a:pt x="1466" y="760"/>
                                    </a:lnTo>
                                    <a:lnTo>
                                      <a:pt x="1581" y="690"/>
                                    </a:lnTo>
                                    <a:lnTo>
                                      <a:pt x="1706" y="610"/>
                                    </a:lnTo>
                                    <a:lnTo>
                                      <a:pt x="1836" y="530"/>
                                    </a:lnTo>
                                    <a:lnTo>
                                      <a:pt x="1836" y="530"/>
                                    </a:lnTo>
                                    <a:lnTo>
                                      <a:pt x="1816" y="475"/>
                                    </a:lnTo>
                                    <a:lnTo>
                                      <a:pt x="1796" y="425"/>
                                    </a:lnTo>
                                    <a:lnTo>
                                      <a:pt x="1771" y="380"/>
                                    </a:lnTo>
                                    <a:lnTo>
                                      <a:pt x="1741" y="335"/>
                                    </a:lnTo>
                                    <a:lnTo>
                                      <a:pt x="1701" y="290"/>
                                    </a:lnTo>
                                    <a:lnTo>
                                      <a:pt x="1661" y="250"/>
                                    </a:lnTo>
                                    <a:lnTo>
                                      <a:pt x="1611" y="215"/>
                                    </a:lnTo>
                                    <a:lnTo>
                                      <a:pt x="1561" y="180"/>
                                    </a:lnTo>
                                    <a:lnTo>
                                      <a:pt x="1561" y="180"/>
                                    </a:lnTo>
                                    <a:lnTo>
                                      <a:pt x="1501" y="150"/>
                                    </a:lnTo>
                                    <a:lnTo>
                                      <a:pt x="1436" y="120"/>
                                    </a:lnTo>
                                    <a:lnTo>
                                      <a:pt x="1366" y="90"/>
                                    </a:lnTo>
                                    <a:lnTo>
                                      <a:pt x="1291" y="70"/>
                                    </a:lnTo>
                                    <a:lnTo>
                                      <a:pt x="1211" y="50"/>
                                    </a:lnTo>
                                    <a:lnTo>
                                      <a:pt x="1125" y="30"/>
                                    </a:lnTo>
                                    <a:lnTo>
                                      <a:pt x="1040" y="15"/>
                                    </a:lnTo>
                                    <a:lnTo>
                                      <a:pt x="945" y="5"/>
                                    </a:lnTo>
                                    <a:lnTo>
                                      <a:pt x="945" y="5"/>
                                    </a:lnTo>
                                    <a:lnTo>
                                      <a:pt x="875" y="0"/>
                                    </a:lnTo>
                                    <a:lnTo>
                                      <a:pt x="810" y="0"/>
                                    </a:lnTo>
                                    <a:lnTo>
                                      <a:pt x="745" y="5"/>
                                    </a:lnTo>
                                    <a:lnTo>
                                      <a:pt x="685" y="10"/>
                                    </a:lnTo>
                                    <a:lnTo>
                                      <a:pt x="620" y="20"/>
                                    </a:lnTo>
                                    <a:lnTo>
                                      <a:pt x="560" y="40"/>
                                    </a:lnTo>
                                    <a:lnTo>
                                      <a:pt x="500" y="55"/>
                                    </a:lnTo>
                                    <a:lnTo>
                                      <a:pt x="440" y="80"/>
                                    </a:lnTo>
                                    <a:lnTo>
                                      <a:pt x="44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733320"/>
                                <a:ext cx="1018440" cy="58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6" h="765">
                                    <a:moveTo>
                                      <a:pt x="125" y="5"/>
                                    </a:moveTo>
                                    <a:lnTo>
                                      <a:pt x="125" y="5"/>
                                    </a:lnTo>
                                    <a:lnTo>
                                      <a:pt x="60" y="35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90" y="80"/>
                                    </a:lnTo>
                                    <a:lnTo>
                                      <a:pt x="175" y="95"/>
                                    </a:lnTo>
                                    <a:lnTo>
                                      <a:pt x="255" y="110"/>
                                    </a:lnTo>
                                    <a:lnTo>
                                      <a:pt x="335" y="135"/>
                                    </a:lnTo>
                                    <a:lnTo>
                                      <a:pt x="410" y="160"/>
                                    </a:lnTo>
                                    <a:lnTo>
                                      <a:pt x="480" y="195"/>
                                    </a:lnTo>
                                    <a:lnTo>
                                      <a:pt x="550" y="230"/>
                                    </a:lnTo>
                                    <a:lnTo>
                                      <a:pt x="615" y="270"/>
                                    </a:lnTo>
                                    <a:lnTo>
                                      <a:pt x="675" y="315"/>
                                    </a:lnTo>
                                    <a:lnTo>
                                      <a:pt x="730" y="365"/>
                                    </a:lnTo>
                                    <a:lnTo>
                                      <a:pt x="785" y="420"/>
                                    </a:lnTo>
                                    <a:lnTo>
                                      <a:pt x="835" y="480"/>
                                    </a:lnTo>
                                    <a:lnTo>
                                      <a:pt x="885" y="545"/>
                                    </a:lnTo>
                                    <a:lnTo>
                                      <a:pt x="931" y="615"/>
                                    </a:lnTo>
                                    <a:lnTo>
                                      <a:pt x="971" y="685"/>
                                    </a:lnTo>
                                    <a:lnTo>
                                      <a:pt x="1006" y="765"/>
                                    </a:lnTo>
                                    <a:lnTo>
                                      <a:pt x="1006" y="765"/>
                                    </a:lnTo>
                                    <a:lnTo>
                                      <a:pt x="1161" y="675"/>
                                    </a:lnTo>
                                    <a:lnTo>
                                      <a:pt x="1326" y="580"/>
                                    </a:lnTo>
                                    <a:lnTo>
                                      <a:pt x="1326" y="580"/>
                                    </a:lnTo>
                                    <a:lnTo>
                                      <a:pt x="1266" y="500"/>
                                    </a:lnTo>
                                    <a:lnTo>
                                      <a:pt x="1206" y="430"/>
                                    </a:lnTo>
                                    <a:lnTo>
                                      <a:pt x="1146" y="365"/>
                                    </a:lnTo>
                                    <a:lnTo>
                                      <a:pt x="1081" y="300"/>
                                    </a:lnTo>
                                    <a:lnTo>
                                      <a:pt x="1011" y="245"/>
                                    </a:lnTo>
                                    <a:lnTo>
                                      <a:pt x="946" y="200"/>
                                    </a:lnTo>
                                    <a:lnTo>
                                      <a:pt x="870" y="155"/>
                                    </a:lnTo>
                                    <a:lnTo>
                                      <a:pt x="795" y="115"/>
                                    </a:lnTo>
                                    <a:lnTo>
                                      <a:pt x="720" y="80"/>
                                    </a:lnTo>
                                    <a:lnTo>
                                      <a:pt x="640" y="55"/>
                                    </a:lnTo>
                                    <a:lnTo>
                                      <a:pt x="560" y="35"/>
                                    </a:lnTo>
                                    <a:lnTo>
                                      <a:pt x="480" y="15"/>
                                    </a:lnTo>
                                    <a:lnTo>
                                      <a:pt x="395" y="5"/>
                                    </a:lnTo>
                                    <a:lnTo>
                                      <a:pt x="305" y="0"/>
                                    </a:lnTo>
                                    <a:lnTo>
                                      <a:pt x="215" y="0"/>
                                    </a:lnTo>
                                    <a:lnTo>
                                      <a:pt x="125" y="5"/>
                                    </a:lnTo>
                                    <a:lnTo>
                                      <a:pt x="125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000" y="894600"/>
                                <a:ext cx="763920" cy="58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760">
                                    <a:moveTo>
                                      <a:pt x="50" y="100"/>
                                    </a:moveTo>
                                    <a:lnTo>
                                      <a:pt x="50" y="100"/>
                                    </a:lnTo>
                                    <a:lnTo>
                                      <a:pt x="20" y="145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50" y="200"/>
                                    </a:lnTo>
                                    <a:lnTo>
                                      <a:pt x="105" y="210"/>
                                    </a:lnTo>
                                    <a:lnTo>
                                      <a:pt x="155" y="225"/>
                                    </a:lnTo>
                                    <a:lnTo>
                                      <a:pt x="205" y="240"/>
                                    </a:lnTo>
                                    <a:lnTo>
                                      <a:pt x="255" y="260"/>
                                    </a:lnTo>
                                    <a:lnTo>
                                      <a:pt x="305" y="285"/>
                                    </a:lnTo>
                                    <a:lnTo>
                                      <a:pt x="355" y="315"/>
                                    </a:lnTo>
                                    <a:lnTo>
                                      <a:pt x="405" y="350"/>
                                    </a:lnTo>
                                    <a:lnTo>
                                      <a:pt x="450" y="385"/>
                                    </a:lnTo>
                                    <a:lnTo>
                                      <a:pt x="500" y="430"/>
                                    </a:lnTo>
                                    <a:lnTo>
                                      <a:pt x="550" y="475"/>
                                    </a:lnTo>
                                    <a:lnTo>
                                      <a:pt x="595" y="525"/>
                                    </a:lnTo>
                                    <a:lnTo>
                                      <a:pt x="690" y="635"/>
                                    </a:lnTo>
                                    <a:lnTo>
                                      <a:pt x="780" y="760"/>
                                    </a:lnTo>
                                    <a:lnTo>
                                      <a:pt x="780" y="760"/>
                                    </a:lnTo>
                                    <a:lnTo>
                                      <a:pt x="885" y="735"/>
                                    </a:lnTo>
                                    <a:lnTo>
                                      <a:pt x="995" y="695"/>
                                    </a:lnTo>
                                    <a:lnTo>
                                      <a:pt x="995" y="695"/>
                                    </a:lnTo>
                                    <a:lnTo>
                                      <a:pt x="965" y="620"/>
                                    </a:lnTo>
                                    <a:lnTo>
                                      <a:pt x="935" y="545"/>
                                    </a:lnTo>
                                    <a:lnTo>
                                      <a:pt x="900" y="480"/>
                                    </a:lnTo>
                                    <a:lnTo>
                                      <a:pt x="860" y="415"/>
                                    </a:lnTo>
                                    <a:lnTo>
                                      <a:pt x="820" y="355"/>
                                    </a:lnTo>
                                    <a:lnTo>
                                      <a:pt x="770" y="300"/>
                                    </a:lnTo>
                                    <a:lnTo>
                                      <a:pt x="725" y="250"/>
                                    </a:lnTo>
                                    <a:lnTo>
                                      <a:pt x="670" y="205"/>
                                    </a:lnTo>
                                    <a:lnTo>
                                      <a:pt x="615" y="160"/>
                                    </a:lnTo>
                                    <a:lnTo>
                                      <a:pt x="555" y="125"/>
                                    </a:lnTo>
                                    <a:lnTo>
                                      <a:pt x="495" y="95"/>
                                    </a:lnTo>
                                    <a:lnTo>
                                      <a:pt x="430" y="65"/>
                                    </a:lnTo>
                                    <a:lnTo>
                                      <a:pt x="360" y="40"/>
                                    </a:lnTo>
                                    <a:lnTo>
                                      <a:pt x="285" y="25"/>
                                    </a:lnTo>
                                    <a:lnTo>
                                      <a:pt x="210" y="1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90" y="45"/>
                                    </a:lnTo>
                                    <a:lnTo>
                                      <a:pt x="50" y="100"/>
                                    </a:lnTo>
                                    <a:lnTo>
                                      <a:pt x="50" y="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2760" y="7560"/>
                                <a:ext cx="42624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425">
                                    <a:moveTo>
                                      <a:pt x="400" y="40"/>
                                    </a:moveTo>
                                    <a:lnTo>
                                      <a:pt x="400" y="40"/>
                                    </a:lnTo>
                                    <a:lnTo>
                                      <a:pt x="390" y="40"/>
                                    </a:lnTo>
                                    <a:lnTo>
                                      <a:pt x="375" y="50"/>
                                    </a:lnTo>
                                    <a:lnTo>
                                      <a:pt x="370" y="60"/>
                                    </a:lnTo>
                                    <a:lnTo>
                                      <a:pt x="365" y="75"/>
                                    </a:lnTo>
                                    <a:lnTo>
                                      <a:pt x="365" y="75"/>
                                    </a:lnTo>
                                    <a:lnTo>
                                      <a:pt x="360" y="100"/>
                                    </a:lnTo>
                                    <a:lnTo>
                                      <a:pt x="360" y="125"/>
                                    </a:lnTo>
                                    <a:lnTo>
                                      <a:pt x="370" y="190"/>
                                    </a:lnTo>
                                    <a:lnTo>
                                      <a:pt x="370" y="190"/>
                                    </a:lnTo>
                                    <a:lnTo>
                                      <a:pt x="350" y="145"/>
                                    </a:lnTo>
                                    <a:lnTo>
                                      <a:pt x="330" y="105"/>
                                    </a:lnTo>
                                    <a:lnTo>
                                      <a:pt x="305" y="70"/>
                                    </a:lnTo>
                                    <a:lnTo>
                                      <a:pt x="275" y="45"/>
                                    </a:lnTo>
                                    <a:lnTo>
                                      <a:pt x="275" y="45"/>
                                    </a:lnTo>
                                    <a:lnTo>
                                      <a:pt x="250" y="25"/>
                                    </a:lnTo>
                                    <a:lnTo>
                                      <a:pt x="220" y="10"/>
                                    </a:lnTo>
                                    <a:lnTo>
                                      <a:pt x="195" y="5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45" y="5"/>
                                    </a:lnTo>
                                    <a:lnTo>
                                      <a:pt x="130" y="10"/>
                                    </a:lnTo>
                                    <a:lnTo>
                                      <a:pt x="115" y="20"/>
                                    </a:lnTo>
                                    <a:lnTo>
                                      <a:pt x="110" y="35"/>
                                    </a:lnTo>
                                    <a:lnTo>
                                      <a:pt x="110" y="35"/>
                                    </a:lnTo>
                                    <a:lnTo>
                                      <a:pt x="110" y="50"/>
                                    </a:lnTo>
                                    <a:lnTo>
                                      <a:pt x="115" y="70"/>
                                    </a:lnTo>
                                    <a:lnTo>
                                      <a:pt x="130" y="85"/>
                                    </a:lnTo>
                                    <a:lnTo>
                                      <a:pt x="155" y="105"/>
                                    </a:lnTo>
                                    <a:lnTo>
                                      <a:pt x="155" y="105"/>
                                    </a:lnTo>
                                    <a:lnTo>
                                      <a:pt x="120" y="105"/>
                                    </a:lnTo>
                                    <a:lnTo>
                                      <a:pt x="90" y="110"/>
                                    </a:lnTo>
                                    <a:lnTo>
                                      <a:pt x="65" y="120"/>
                                    </a:lnTo>
                                    <a:lnTo>
                                      <a:pt x="45" y="130"/>
                                    </a:lnTo>
                                    <a:lnTo>
                                      <a:pt x="45" y="130"/>
                                    </a:lnTo>
                                    <a:lnTo>
                                      <a:pt x="25" y="145"/>
                                    </a:lnTo>
                                    <a:lnTo>
                                      <a:pt x="10" y="160"/>
                                    </a:lnTo>
                                    <a:lnTo>
                                      <a:pt x="5" y="175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10" y="225"/>
                                    </a:lnTo>
                                    <a:lnTo>
                                      <a:pt x="20" y="240"/>
                                    </a:lnTo>
                                    <a:lnTo>
                                      <a:pt x="40" y="255"/>
                                    </a:lnTo>
                                    <a:lnTo>
                                      <a:pt x="40" y="255"/>
                                    </a:lnTo>
                                    <a:lnTo>
                                      <a:pt x="65" y="265"/>
                                    </a:lnTo>
                                    <a:lnTo>
                                      <a:pt x="95" y="275"/>
                                    </a:lnTo>
                                    <a:lnTo>
                                      <a:pt x="130" y="280"/>
                                    </a:lnTo>
                                    <a:lnTo>
                                      <a:pt x="170" y="285"/>
                                    </a:lnTo>
                                    <a:lnTo>
                                      <a:pt x="170" y="285"/>
                                    </a:lnTo>
                                    <a:lnTo>
                                      <a:pt x="110" y="305"/>
                                    </a:lnTo>
                                    <a:lnTo>
                                      <a:pt x="85" y="315"/>
                                    </a:lnTo>
                                    <a:lnTo>
                                      <a:pt x="70" y="325"/>
                                    </a:lnTo>
                                    <a:lnTo>
                                      <a:pt x="70" y="325"/>
                                    </a:lnTo>
                                    <a:lnTo>
                                      <a:pt x="60" y="335"/>
                                    </a:lnTo>
                                    <a:lnTo>
                                      <a:pt x="55" y="350"/>
                                    </a:lnTo>
                                    <a:lnTo>
                                      <a:pt x="60" y="360"/>
                                    </a:lnTo>
                                    <a:lnTo>
                                      <a:pt x="65" y="370"/>
                                    </a:lnTo>
                                    <a:lnTo>
                                      <a:pt x="65" y="370"/>
                                    </a:lnTo>
                                    <a:lnTo>
                                      <a:pt x="80" y="385"/>
                                    </a:lnTo>
                                    <a:lnTo>
                                      <a:pt x="95" y="395"/>
                                    </a:lnTo>
                                    <a:lnTo>
                                      <a:pt x="145" y="410"/>
                                    </a:lnTo>
                                    <a:lnTo>
                                      <a:pt x="205" y="420"/>
                                    </a:lnTo>
                                    <a:lnTo>
                                      <a:pt x="285" y="425"/>
                                    </a:lnTo>
                                    <a:lnTo>
                                      <a:pt x="285" y="425"/>
                                    </a:lnTo>
                                    <a:lnTo>
                                      <a:pt x="360" y="420"/>
                                    </a:lnTo>
                                    <a:lnTo>
                                      <a:pt x="425" y="410"/>
                                    </a:lnTo>
                                    <a:lnTo>
                                      <a:pt x="450" y="400"/>
                                    </a:lnTo>
                                    <a:lnTo>
                                      <a:pt x="475" y="390"/>
                                    </a:lnTo>
                                    <a:lnTo>
                                      <a:pt x="500" y="375"/>
                                    </a:lnTo>
                                    <a:lnTo>
                                      <a:pt x="515" y="360"/>
                                    </a:lnTo>
                                    <a:lnTo>
                                      <a:pt x="515" y="360"/>
                                    </a:lnTo>
                                    <a:lnTo>
                                      <a:pt x="530" y="345"/>
                                    </a:lnTo>
                                    <a:lnTo>
                                      <a:pt x="540" y="325"/>
                                    </a:lnTo>
                                    <a:lnTo>
                                      <a:pt x="550" y="305"/>
                                    </a:lnTo>
                                    <a:lnTo>
                                      <a:pt x="550" y="285"/>
                                    </a:lnTo>
                                    <a:lnTo>
                                      <a:pt x="555" y="260"/>
                                    </a:lnTo>
                                    <a:lnTo>
                                      <a:pt x="550" y="235"/>
                                    </a:lnTo>
                                    <a:lnTo>
                                      <a:pt x="535" y="185"/>
                                    </a:lnTo>
                                    <a:lnTo>
                                      <a:pt x="535" y="185"/>
                                    </a:lnTo>
                                    <a:lnTo>
                                      <a:pt x="500" y="120"/>
                                    </a:lnTo>
                                    <a:lnTo>
                                      <a:pt x="470" y="75"/>
                                    </a:lnTo>
                                    <a:lnTo>
                                      <a:pt x="450" y="60"/>
                                    </a:lnTo>
                                    <a:lnTo>
                                      <a:pt x="435" y="50"/>
                                    </a:lnTo>
                                    <a:lnTo>
                                      <a:pt x="420" y="40"/>
                                    </a:lnTo>
                                    <a:lnTo>
                                      <a:pt x="400" y="40"/>
                                    </a:lnTo>
                                    <a:lnTo>
                                      <a:pt x="40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2840" y="418680"/>
                                <a:ext cx="15300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35">
                                    <a:moveTo>
                                      <a:pt x="200" y="0"/>
                                    </a:moveTo>
                                    <a:lnTo>
                                      <a:pt x="200" y="0"/>
                                    </a:lnTo>
                                    <a:lnTo>
                                      <a:pt x="180" y="50"/>
                                    </a:lnTo>
                                    <a:lnTo>
                                      <a:pt x="155" y="85"/>
                                    </a:lnTo>
                                    <a:lnTo>
                                      <a:pt x="130" y="105"/>
                                    </a:lnTo>
                                    <a:lnTo>
                                      <a:pt x="120" y="110"/>
                                    </a:lnTo>
                                    <a:lnTo>
                                      <a:pt x="110" y="115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85" y="105"/>
                                    </a:lnTo>
                                    <a:lnTo>
                                      <a:pt x="55" y="85"/>
                                    </a:lnTo>
                                    <a:lnTo>
                                      <a:pt x="30" y="5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0" y="35"/>
                                    </a:lnTo>
                                    <a:lnTo>
                                      <a:pt x="20" y="60"/>
                                    </a:lnTo>
                                    <a:lnTo>
                                      <a:pt x="30" y="85"/>
                                    </a:lnTo>
                                    <a:lnTo>
                                      <a:pt x="45" y="105"/>
                                    </a:lnTo>
                                    <a:lnTo>
                                      <a:pt x="45" y="105"/>
                                    </a:lnTo>
                                    <a:lnTo>
                                      <a:pt x="60" y="120"/>
                                    </a:lnTo>
                                    <a:lnTo>
                                      <a:pt x="75" y="130"/>
                                    </a:lnTo>
                                    <a:lnTo>
                                      <a:pt x="95" y="135"/>
                                    </a:lnTo>
                                    <a:lnTo>
                                      <a:pt x="110" y="135"/>
                                    </a:lnTo>
                                    <a:lnTo>
                                      <a:pt x="110" y="135"/>
                                    </a:lnTo>
                                    <a:lnTo>
                                      <a:pt x="125" y="135"/>
                                    </a:lnTo>
                                    <a:lnTo>
                                      <a:pt x="140" y="130"/>
                                    </a:lnTo>
                                    <a:lnTo>
                                      <a:pt x="155" y="115"/>
                                    </a:lnTo>
                                    <a:lnTo>
                                      <a:pt x="170" y="105"/>
                                    </a:lnTo>
                                    <a:lnTo>
                                      <a:pt x="170" y="105"/>
                                    </a:lnTo>
                                    <a:lnTo>
                                      <a:pt x="180" y="85"/>
                                    </a:lnTo>
                                    <a:lnTo>
                                      <a:pt x="190" y="60"/>
                                    </a:lnTo>
                                    <a:lnTo>
                                      <a:pt x="195" y="30"/>
                                    </a:lnTo>
                                    <a:lnTo>
                                      <a:pt x="200" y="0"/>
                                    </a:lnTo>
                                    <a:lnTo>
                                      <a:pt x="2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1840" y="403200"/>
                                <a:ext cx="14940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135">
                                    <a:moveTo>
                                      <a:pt x="195" y="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75" y="50"/>
                                    </a:lnTo>
                                    <a:lnTo>
                                      <a:pt x="155" y="85"/>
                                    </a:lnTo>
                                    <a:lnTo>
                                      <a:pt x="130" y="105"/>
                                    </a:lnTo>
                                    <a:lnTo>
                                      <a:pt x="120" y="110"/>
                                    </a:lnTo>
                                    <a:lnTo>
                                      <a:pt x="105" y="11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80" y="105"/>
                                    </a:lnTo>
                                    <a:lnTo>
                                      <a:pt x="55" y="85"/>
                                    </a:lnTo>
                                    <a:lnTo>
                                      <a:pt x="30" y="5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0" y="30"/>
                                    </a:lnTo>
                                    <a:lnTo>
                                      <a:pt x="20" y="60"/>
                                    </a:lnTo>
                                    <a:lnTo>
                                      <a:pt x="30" y="80"/>
                                    </a:lnTo>
                                    <a:lnTo>
                                      <a:pt x="45" y="100"/>
                                    </a:lnTo>
                                    <a:lnTo>
                                      <a:pt x="45" y="100"/>
                                    </a:lnTo>
                                    <a:lnTo>
                                      <a:pt x="60" y="115"/>
                                    </a:lnTo>
                                    <a:lnTo>
                                      <a:pt x="75" y="125"/>
                                    </a:lnTo>
                                    <a:lnTo>
                                      <a:pt x="90" y="135"/>
                                    </a:lnTo>
                                    <a:lnTo>
                                      <a:pt x="110" y="135"/>
                                    </a:lnTo>
                                    <a:lnTo>
                                      <a:pt x="110" y="135"/>
                                    </a:lnTo>
                                    <a:lnTo>
                                      <a:pt x="125" y="130"/>
                                    </a:lnTo>
                                    <a:lnTo>
                                      <a:pt x="140" y="125"/>
                                    </a:lnTo>
                                    <a:lnTo>
                                      <a:pt x="150" y="115"/>
                                    </a:lnTo>
                                    <a:lnTo>
                                      <a:pt x="165" y="100"/>
                                    </a:lnTo>
                                    <a:lnTo>
                                      <a:pt x="165" y="100"/>
                                    </a:lnTo>
                                    <a:lnTo>
                                      <a:pt x="175" y="80"/>
                                    </a:lnTo>
                                    <a:lnTo>
                                      <a:pt x="185" y="55"/>
                                    </a:lnTo>
                                    <a:lnTo>
                                      <a:pt x="195" y="30"/>
                                    </a:lnTo>
                                    <a:lnTo>
                                      <a:pt x="195" y="0"/>
                                    </a:lnTo>
                                    <a:lnTo>
                                      <a:pt x="19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560" y="533520"/>
                                <a:ext cx="45324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" h="475">
                                    <a:moveTo>
                                      <a:pt x="116" y="0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96" y="5"/>
                                    </a:lnTo>
                                    <a:lnTo>
                                      <a:pt x="75" y="15"/>
                                    </a:lnTo>
                                    <a:lnTo>
                                      <a:pt x="60" y="30"/>
                                    </a:lnTo>
                                    <a:lnTo>
                                      <a:pt x="45" y="50"/>
                                    </a:lnTo>
                                    <a:lnTo>
                                      <a:pt x="45" y="50"/>
                                    </a:lnTo>
                                    <a:lnTo>
                                      <a:pt x="30" y="70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10" y="120"/>
                                    </a:lnTo>
                                    <a:lnTo>
                                      <a:pt x="5" y="150"/>
                                    </a:lnTo>
                                    <a:lnTo>
                                      <a:pt x="5" y="150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5" y="245"/>
                                    </a:lnTo>
                                    <a:lnTo>
                                      <a:pt x="25" y="280"/>
                                    </a:lnTo>
                                    <a:lnTo>
                                      <a:pt x="25" y="280"/>
                                    </a:lnTo>
                                    <a:lnTo>
                                      <a:pt x="55" y="335"/>
                                    </a:lnTo>
                                    <a:lnTo>
                                      <a:pt x="96" y="380"/>
                                    </a:lnTo>
                                    <a:lnTo>
                                      <a:pt x="141" y="420"/>
                                    </a:lnTo>
                                    <a:lnTo>
                                      <a:pt x="201" y="450"/>
                                    </a:lnTo>
                                    <a:lnTo>
                                      <a:pt x="201" y="450"/>
                                    </a:lnTo>
                                    <a:lnTo>
                                      <a:pt x="236" y="460"/>
                                    </a:lnTo>
                                    <a:lnTo>
                                      <a:pt x="266" y="470"/>
                                    </a:lnTo>
                                    <a:lnTo>
                                      <a:pt x="301" y="475"/>
                                    </a:lnTo>
                                    <a:lnTo>
                                      <a:pt x="336" y="475"/>
                                    </a:lnTo>
                                    <a:lnTo>
                                      <a:pt x="366" y="470"/>
                                    </a:lnTo>
                                    <a:lnTo>
                                      <a:pt x="401" y="460"/>
                                    </a:lnTo>
                                    <a:lnTo>
                                      <a:pt x="431" y="450"/>
                                    </a:lnTo>
                                    <a:lnTo>
                                      <a:pt x="461" y="430"/>
                                    </a:lnTo>
                                    <a:lnTo>
                                      <a:pt x="461" y="430"/>
                                    </a:lnTo>
                                    <a:lnTo>
                                      <a:pt x="486" y="415"/>
                                    </a:lnTo>
                                    <a:lnTo>
                                      <a:pt x="511" y="395"/>
                                    </a:lnTo>
                                    <a:lnTo>
                                      <a:pt x="531" y="370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76" y="290"/>
                                    </a:lnTo>
                                    <a:lnTo>
                                      <a:pt x="581" y="265"/>
                                    </a:lnTo>
                                    <a:lnTo>
                                      <a:pt x="586" y="240"/>
                                    </a:lnTo>
                                    <a:lnTo>
                                      <a:pt x="586" y="240"/>
                                    </a:lnTo>
                                    <a:lnTo>
                                      <a:pt x="591" y="215"/>
                                    </a:lnTo>
                                    <a:lnTo>
                                      <a:pt x="586" y="190"/>
                                    </a:lnTo>
                                    <a:lnTo>
                                      <a:pt x="581" y="170"/>
                                    </a:lnTo>
                                    <a:lnTo>
                                      <a:pt x="571" y="155"/>
                                    </a:lnTo>
                                    <a:lnTo>
                                      <a:pt x="571" y="155"/>
                                    </a:lnTo>
                                    <a:lnTo>
                                      <a:pt x="556" y="140"/>
                                    </a:lnTo>
                                    <a:lnTo>
                                      <a:pt x="536" y="135"/>
                                    </a:lnTo>
                                    <a:lnTo>
                                      <a:pt x="511" y="130"/>
                                    </a:lnTo>
                                    <a:lnTo>
                                      <a:pt x="486" y="135"/>
                                    </a:lnTo>
                                    <a:lnTo>
                                      <a:pt x="486" y="135"/>
                                    </a:lnTo>
                                    <a:lnTo>
                                      <a:pt x="441" y="140"/>
                                    </a:lnTo>
                                    <a:lnTo>
                                      <a:pt x="401" y="140"/>
                                    </a:lnTo>
                                    <a:lnTo>
                                      <a:pt x="366" y="135"/>
                                    </a:lnTo>
                                    <a:lnTo>
                                      <a:pt x="326" y="125"/>
                                    </a:lnTo>
                                    <a:lnTo>
                                      <a:pt x="291" y="110"/>
                                    </a:lnTo>
                                    <a:lnTo>
                                      <a:pt x="261" y="90"/>
                                    </a:lnTo>
                                    <a:lnTo>
                                      <a:pt x="226" y="65"/>
                                    </a:lnTo>
                                    <a:lnTo>
                                      <a:pt x="196" y="35"/>
                                    </a:lnTo>
                                    <a:lnTo>
                                      <a:pt x="196" y="35"/>
                                    </a:lnTo>
                                    <a:lnTo>
                                      <a:pt x="176" y="15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16" y="0"/>
                                    </a:lnTo>
                                    <a:lnTo>
                                      <a:pt x="1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6880" y="706320"/>
                                <a:ext cx="27684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85">
                                    <a:moveTo>
                                      <a:pt x="221" y="70"/>
                                    </a:moveTo>
                                    <a:lnTo>
                                      <a:pt x="221" y="70"/>
                                    </a:lnTo>
                                    <a:lnTo>
                                      <a:pt x="246" y="80"/>
                                    </a:lnTo>
                                    <a:lnTo>
                                      <a:pt x="261" y="95"/>
                                    </a:lnTo>
                                    <a:lnTo>
                                      <a:pt x="276" y="110"/>
                                    </a:lnTo>
                                    <a:lnTo>
                                      <a:pt x="291" y="135"/>
                                    </a:lnTo>
                                    <a:lnTo>
                                      <a:pt x="291" y="135"/>
                                    </a:lnTo>
                                    <a:lnTo>
                                      <a:pt x="296" y="155"/>
                                    </a:lnTo>
                                    <a:lnTo>
                                      <a:pt x="301" y="180"/>
                                    </a:lnTo>
                                    <a:lnTo>
                                      <a:pt x="296" y="205"/>
                                    </a:lnTo>
                                    <a:lnTo>
                                      <a:pt x="291" y="235"/>
                                    </a:lnTo>
                                    <a:lnTo>
                                      <a:pt x="291" y="235"/>
                                    </a:lnTo>
                                    <a:lnTo>
                                      <a:pt x="281" y="255"/>
                                    </a:lnTo>
                                    <a:lnTo>
                                      <a:pt x="266" y="280"/>
                                    </a:lnTo>
                                    <a:lnTo>
                                      <a:pt x="251" y="295"/>
                                    </a:lnTo>
                                    <a:lnTo>
                                      <a:pt x="226" y="310"/>
                                    </a:lnTo>
                                    <a:lnTo>
                                      <a:pt x="226" y="310"/>
                                    </a:lnTo>
                                    <a:lnTo>
                                      <a:pt x="206" y="320"/>
                                    </a:lnTo>
                                    <a:lnTo>
                                      <a:pt x="181" y="325"/>
                                    </a:lnTo>
                                    <a:lnTo>
                                      <a:pt x="161" y="325"/>
                                    </a:lnTo>
                                    <a:lnTo>
                                      <a:pt x="136" y="320"/>
                                    </a:lnTo>
                                    <a:lnTo>
                                      <a:pt x="136" y="320"/>
                                    </a:lnTo>
                                    <a:lnTo>
                                      <a:pt x="111" y="310"/>
                                    </a:lnTo>
                                    <a:lnTo>
                                      <a:pt x="96" y="295"/>
                                    </a:lnTo>
                                    <a:lnTo>
                                      <a:pt x="81" y="275"/>
                                    </a:lnTo>
                                    <a:lnTo>
                                      <a:pt x="66" y="255"/>
                                    </a:lnTo>
                                    <a:lnTo>
                                      <a:pt x="66" y="255"/>
                                    </a:lnTo>
                                    <a:lnTo>
                                      <a:pt x="61" y="230"/>
                                    </a:lnTo>
                                    <a:lnTo>
                                      <a:pt x="56" y="205"/>
                                    </a:lnTo>
                                    <a:lnTo>
                                      <a:pt x="61" y="180"/>
                                    </a:lnTo>
                                    <a:lnTo>
                                      <a:pt x="66" y="155"/>
                                    </a:lnTo>
                                    <a:lnTo>
                                      <a:pt x="66" y="155"/>
                                    </a:lnTo>
                                    <a:lnTo>
                                      <a:pt x="76" y="130"/>
                                    </a:lnTo>
                                    <a:lnTo>
                                      <a:pt x="91" y="110"/>
                                    </a:lnTo>
                                    <a:lnTo>
                                      <a:pt x="106" y="90"/>
                                    </a:lnTo>
                                    <a:lnTo>
                                      <a:pt x="131" y="80"/>
                                    </a:lnTo>
                                    <a:lnTo>
                                      <a:pt x="131" y="80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76" y="65"/>
                                    </a:lnTo>
                                    <a:lnTo>
                                      <a:pt x="201" y="65"/>
                                    </a:lnTo>
                                    <a:lnTo>
                                      <a:pt x="221" y="70"/>
                                    </a:lnTo>
                                    <a:lnTo>
                                      <a:pt x="221" y="70"/>
                                    </a:lnTo>
                                    <a:close/>
                                    <a:moveTo>
                                      <a:pt x="346" y="100"/>
                                    </a:moveTo>
                                    <a:lnTo>
                                      <a:pt x="346" y="100"/>
                                    </a:lnTo>
                                    <a:lnTo>
                                      <a:pt x="326" y="70"/>
                                    </a:lnTo>
                                    <a:lnTo>
                                      <a:pt x="306" y="45"/>
                                    </a:lnTo>
                                    <a:lnTo>
                                      <a:pt x="276" y="20"/>
                                    </a:lnTo>
                                    <a:lnTo>
                                      <a:pt x="246" y="5"/>
                                    </a:lnTo>
                                    <a:lnTo>
                                      <a:pt x="246" y="5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141" y="5"/>
                                    </a:lnTo>
                                    <a:lnTo>
                                      <a:pt x="106" y="20"/>
                                    </a:lnTo>
                                    <a:lnTo>
                                      <a:pt x="106" y="20"/>
                                    </a:lnTo>
                                    <a:lnTo>
                                      <a:pt x="76" y="40"/>
                                    </a:lnTo>
                                    <a:lnTo>
                                      <a:pt x="51" y="65"/>
                                    </a:lnTo>
                                    <a:lnTo>
                                      <a:pt x="30" y="100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0" y="175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15" y="285"/>
                                    </a:lnTo>
                                    <a:lnTo>
                                      <a:pt x="15" y="285"/>
                                    </a:lnTo>
                                    <a:lnTo>
                                      <a:pt x="30" y="315"/>
                                    </a:lnTo>
                                    <a:lnTo>
                                      <a:pt x="56" y="340"/>
                                    </a:lnTo>
                                    <a:lnTo>
                                      <a:pt x="81" y="365"/>
                                    </a:lnTo>
                                    <a:lnTo>
                                      <a:pt x="116" y="380"/>
                                    </a:lnTo>
                                    <a:lnTo>
                                      <a:pt x="116" y="380"/>
                                    </a:lnTo>
                                    <a:lnTo>
                                      <a:pt x="151" y="385"/>
                                    </a:lnTo>
                                    <a:lnTo>
                                      <a:pt x="186" y="385"/>
                                    </a:lnTo>
                                    <a:lnTo>
                                      <a:pt x="216" y="380"/>
                                    </a:lnTo>
                                    <a:lnTo>
                                      <a:pt x="251" y="365"/>
                                    </a:lnTo>
                                    <a:lnTo>
                                      <a:pt x="251" y="365"/>
                                    </a:lnTo>
                                    <a:lnTo>
                                      <a:pt x="286" y="345"/>
                                    </a:lnTo>
                                    <a:lnTo>
                                      <a:pt x="311" y="315"/>
                                    </a:lnTo>
                                    <a:lnTo>
                                      <a:pt x="331" y="285"/>
                                    </a:lnTo>
                                    <a:lnTo>
                                      <a:pt x="346" y="250"/>
                                    </a:lnTo>
                                    <a:lnTo>
                                      <a:pt x="346" y="25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61" y="175"/>
                                    </a:lnTo>
                                    <a:lnTo>
                                      <a:pt x="356" y="140"/>
                                    </a:lnTo>
                                    <a:lnTo>
                                      <a:pt x="346" y="100"/>
                                    </a:lnTo>
                                    <a:lnTo>
                                      <a:pt x="346" y="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6960" y="683280"/>
                                <a:ext cx="1569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" h="150">
                                    <a:moveTo>
                                      <a:pt x="200" y="110"/>
                                    </a:moveTo>
                                    <a:lnTo>
                                      <a:pt x="200" y="110"/>
                                    </a:lnTo>
                                    <a:lnTo>
                                      <a:pt x="205" y="95"/>
                                    </a:lnTo>
                                    <a:lnTo>
                                      <a:pt x="200" y="80"/>
                                    </a:lnTo>
                                    <a:lnTo>
                                      <a:pt x="195" y="65"/>
                                    </a:lnTo>
                                    <a:lnTo>
                                      <a:pt x="190" y="50"/>
                                    </a:lnTo>
                                    <a:lnTo>
                                      <a:pt x="190" y="50"/>
                                    </a:lnTo>
                                    <a:lnTo>
                                      <a:pt x="160" y="25"/>
                                    </a:lnTo>
                                    <a:lnTo>
                                      <a:pt x="125" y="5"/>
                                    </a:lnTo>
                                    <a:lnTo>
                                      <a:pt x="125" y="5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30" y="10"/>
                                    </a:lnTo>
                                    <a:lnTo>
                                      <a:pt x="20" y="15"/>
                                    </a:lnTo>
                                    <a:lnTo>
                                      <a:pt x="10" y="30"/>
                                    </a:lnTo>
                                    <a:lnTo>
                                      <a:pt x="5" y="40"/>
                                    </a:lnTo>
                                    <a:lnTo>
                                      <a:pt x="5" y="4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5" y="85"/>
                                    </a:lnTo>
                                    <a:lnTo>
                                      <a:pt x="15" y="100"/>
                                    </a:lnTo>
                                    <a:lnTo>
                                      <a:pt x="15" y="100"/>
                                    </a:lnTo>
                                    <a:lnTo>
                                      <a:pt x="25" y="115"/>
                                    </a:lnTo>
                                    <a:lnTo>
                                      <a:pt x="40" y="125"/>
                                    </a:lnTo>
                                    <a:lnTo>
                                      <a:pt x="60" y="135"/>
                                    </a:lnTo>
                                    <a:lnTo>
                                      <a:pt x="80" y="145"/>
                                    </a:lnTo>
                                    <a:lnTo>
                                      <a:pt x="80" y="145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135" y="150"/>
                                    </a:lnTo>
                                    <a:lnTo>
                                      <a:pt x="155" y="150"/>
                                    </a:lnTo>
                                    <a:lnTo>
                                      <a:pt x="155" y="150"/>
                                    </a:lnTo>
                                    <a:lnTo>
                                      <a:pt x="170" y="140"/>
                                    </a:lnTo>
                                    <a:lnTo>
                                      <a:pt x="185" y="135"/>
                                    </a:lnTo>
                                    <a:lnTo>
                                      <a:pt x="195" y="120"/>
                                    </a:lnTo>
                                    <a:lnTo>
                                      <a:pt x="200" y="110"/>
                                    </a:lnTo>
                                    <a:lnTo>
                                      <a:pt x="200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9480"/>
                                <a:ext cx="2273760" cy="52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1" h="680">
                                    <a:moveTo>
                                      <a:pt x="2961" y="30"/>
                                    </a:moveTo>
                                    <a:lnTo>
                                      <a:pt x="2706" y="0"/>
                                    </a:lnTo>
                                    <a:lnTo>
                                      <a:pt x="795" y="540"/>
                                    </a:lnTo>
                                    <a:lnTo>
                                      <a:pt x="250" y="26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750" y="680"/>
                                    </a:lnTo>
                                    <a:lnTo>
                                      <a:pt x="750" y="680"/>
                                    </a:lnTo>
                                    <a:lnTo>
                                      <a:pt x="1305" y="535"/>
                                    </a:lnTo>
                                    <a:lnTo>
                                      <a:pt x="1861" y="375"/>
                                    </a:lnTo>
                                    <a:lnTo>
                                      <a:pt x="2416" y="210"/>
                                    </a:lnTo>
                                    <a:lnTo>
                                      <a:pt x="2961" y="30"/>
                                    </a:lnTo>
                                    <a:lnTo>
                                      <a:pt x="2961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440"/>
                                <a:ext cx="576000" cy="85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1120">
                                    <a:moveTo>
                                      <a:pt x="730" y="1120"/>
                                    </a:moveTo>
                                    <a:lnTo>
                                      <a:pt x="750" y="40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90" y="825"/>
                                    </a:lnTo>
                                    <a:lnTo>
                                      <a:pt x="190" y="825"/>
                                    </a:lnTo>
                                    <a:lnTo>
                                      <a:pt x="250" y="875"/>
                                    </a:lnTo>
                                    <a:lnTo>
                                      <a:pt x="315" y="925"/>
                                    </a:lnTo>
                                    <a:lnTo>
                                      <a:pt x="375" y="970"/>
                                    </a:lnTo>
                                    <a:lnTo>
                                      <a:pt x="445" y="1010"/>
                                    </a:lnTo>
                                    <a:lnTo>
                                      <a:pt x="510" y="1040"/>
                                    </a:lnTo>
                                    <a:lnTo>
                                      <a:pt x="580" y="1070"/>
                                    </a:lnTo>
                                    <a:lnTo>
                                      <a:pt x="655" y="1100"/>
                                    </a:lnTo>
                                    <a:lnTo>
                                      <a:pt x="730" y="1120"/>
                                    </a:lnTo>
                                    <a:lnTo>
                                      <a:pt x="730" y="1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902520"/>
                                <a:ext cx="1713240" cy="104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1365">
                                    <a:moveTo>
                                      <a:pt x="20" y="650"/>
                                    </a:moveTo>
                                    <a:lnTo>
                                      <a:pt x="0" y="1365"/>
                                    </a:lnTo>
                                    <a:lnTo>
                                      <a:pt x="0" y="1365"/>
                                    </a:lnTo>
                                    <a:lnTo>
                                      <a:pt x="245" y="1315"/>
                                    </a:lnTo>
                                    <a:lnTo>
                                      <a:pt x="490" y="1255"/>
                                    </a:lnTo>
                                    <a:lnTo>
                                      <a:pt x="735" y="1195"/>
                                    </a:lnTo>
                                    <a:lnTo>
                                      <a:pt x="981" y="1125"/>
                                    </a:lnTo>
                                    <a:lnTo>
                                      <a:pt x="1221" y="1050"/>
                                    </a:lnTo>
                                    <a:lnTo>
                                      <a:pt x="1461" y="970"/>
                                    </a:lnTo>
                                    <a:lnTo>
                                      <a:pt x="1701" y="885"/>
                                    </a:lnTo>
                                    <a:lnTo>
                                      <a:pt x="1941" y="795"/>
                                    </a:lnTo>
                                    <a:lnTo>
                                      <a:pt x="2231" y="0"/>
                                    </a:lnTo>
                                    <a:lnTo>
                                      <a:pt x="2231" y="0"/>
                                    </a:lnTo>
                                    <a:lnTo>
                                      <a:pt x="1686" y="180"/>
                                    </a:lnTo>
                                    <a:lnTo>
                                      <a:pt x="1131" y="345"/>
                                    </a:lnTo>
                                    <a:lnTo>
                                      <a:pt x="575" y="505"/>
                                    </a:lnTo>
                                    <a:lnTo>
                                      <a:pt x="20" y="650"/>
                                    </a:lnTo>
                                    <a:lnTo>
                                      <a:pt x="20" y="6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40" y="1351800"/>
                                <a:ext cx="306720" cy="38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" h="500">
                                    <a:moveTo>
                                      <a:pt x="120" y="25"/>
                                    </a:moveTo>
                                    <a:lnTo>
                                      <a:pt x="120" y="25"/>
                                    </a:lnTo>
                                    <a:lnTo>
                                      <a:pt x="100" y="10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40" y="5"/>
                                    </a:lnTo>
                                    <a:lnTo>
                                      <a:pt x="40" y="5"/>
                                    </a:lnTo>
                                    <a:lnTo>
                                      <a:pt x="25" y="20"/>
                                    </a:lnTo>
                                    <a:lnTo>
                                      <a:pt x="10" y="35"/>
                                    </a:lnTo>
                                    <a:lnTo>
                                      <a:pt x="5" y="55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5" y="115"/>
                                    </a:lnTo>
                                    <a:lnTo>
                                      <a:pt x="10" y="150"/>
                                    </a:lnTo>
                                    <a:lnTo>
                                      <a:pt x="25" y="180"/>
                                    </a:lnTo>
                                    <a:lnTo>
                                      <a:pt x="45" y="215"/>
                                    </a:lnTo>
                                    <a:lnTo>
                                      <a:pt x="45" y="215"/>
                                    </a:lnTo>
                                    <a:lnTo>
                                      <a:pt x="95" y="290"/>
                                    </a:lnTo>
                                    <a:lnTo>
                                      <a:pt x="135" y="360"/>
                                    </a:lnTo>
                                    <a:lnTo>
                                      <a:pt x="170" y="430"/>
                                    </a:lnTo>
                                    <a:lnTo>
                                      <a:pt x="200" y="500"/>
                                    </a:lnTo>
                                    <a:lnTo>
                                      <a:pt x="200" y="500"/>
                                    </a:lnTo>
                                    <a:lnTo>
                                      <a:pt x="240" y="455"/>
                                    </a:lnTo>
                                    <a:lnTo>
                                      <a:pt x="275" y="420"/>
                                    </a:lnTo>
                                    <a:lnTo>
                                      <a:pt x="310" y="395"/>
                                    </a:lnTo>
                                    <a:lnTo>
                                      <a:pt x="350" y="375"/>
                                    </a:lnTo>
                                    <a:lnTo>
                                      <a:pt x="350" y="375"/>
                                    </a:lnTo>
                                    <a:lnTo>
                                      <a:pt x="370" y="360"/>
                                    </a:lnTo>
                                    <a:lnTo>
                                      <a:pt x="390" y="340"/>
                                    </a:lnTo>
                                    <a:lnTo>
                                      <a:pt x="400" y="315"/>
                                    </a:lnTo>
                                    <a:lnTo>
                                      <a:pt x="400" y="285"/>
                                    </a:lnTo>
                                    <a:lnTo>
                                      <a:pt x="400" y="285"/>
                                    </a:lnTo>
                                    <a:lnTo>
                                      <a:pt x="400" y="255"/>
                                    </a:lnTo>
                                    <a:lnTo>
                                      <a:pt x="395" y="225"/>
                                    </a:lnTo>
                                    <a:lnTo>
                                      <a:pt x="380" y="200"/>
                                    </a:lnTo>
                                    <a:lnTo>
                                      <a:pt x="365" y="170"/>
                                    </a:lnTo>
                                    <a:lnTo>
                                      <a:pt x="365" y="170"/>
                                    </a:lnTo>
                                    <a:lnTo>
                                      <a:pt x="345" y="145"/>
                                    </a:lnTo>
                                    <a:lnTo>
                                      <a:pt x="325" y="125"/>
                                    </a:lnTo>
                                    <a:lnTo>
                                      <a:pt x="305" y="115"/>
                                    </a:lnTo>
                                    <a:lnTo>
                                      <a:pt x="285" y="115"/>
                                    </a:lnTo>
                                    <a:lnTo>
                                      <a:pt x="285" y="115"/>
                                    </a:lnTo>
                                    <a:lnTo>
                                      <a:pt x="265" y="120"/>
                                    </a:lnTo>
                                    <a:lnTo>
                                      <a:pt x="245" y="135"/>
                                    </a:lnTo>
                                    <a:lnTo>
                                      <a:pt x="225" y="160"/>
                                    </a:lnTo>
                                    <a:lnTo>
                                      <a:pt x="210" y="200"/>
                                    </a:lnTo>
                                    <a:lnTo>
                                      <a:pt x="210" y="200"/>
                                    </a:lnTo>
                                    <a:lnTo>
                                      <a:pt x="190" y="145"/>
                                    </a:lnTo>
                                    <a:lnTo>
                                      <a:pt x="170" y="95"/>
                                    </a:lnTo>
                                    <a:lnTo>
                                      <a:pt x="145" y="55"/>
                                    </a:lnTo>
                                    <a:lnTo>
                                      <a:pt x="120" y="25"/>
                                    </a:lnTo>
                                    <a:lnTo>
                                      <a:pt x="12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25240" y="631080"/>
                              <a:ext cx="4921200" cy="349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00080" cy="1676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eastAsia="zh-CN" w:bidi="hi-IN"/>
                                    </w:rPr>
                                    <w:t>Find-a-word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eastAsia="zh-CN" w:bidi="hi-IN"/>
                                    </w:rPr>
                                    <w:t>sant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eastAsia="zh-CN" w:bidi="hi-IN"/>
                                    </w:rPr>
                                    <w:t>elv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eastAsia="zh-CN" w:bidi="hi-IN"/>
                                    </w:rPr>
                                    <w:t>rudolp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eastAsia="zh-CN" w:bidi="hi-IN"/>
                                    </w:rPr>
                                    <w:t>gif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eastAsia="zh-CN" w:bidi="hi-IN"/>
                                    </w:rPr>
                                    <w:t>snow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eastAsia="zh-CN" w:bidi="hi-IN"/>
                                    </w:rPr>
                                    <w:t>nativit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1449720" y="26640"/>
                                <a:ext cx="3471480" cy="3471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eastAsia="zh-CN" w:bidi="hi-IN"/>
                                    </w:rPr>
                                    <w:t xml:space="preserve">s n o w a s r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eastAsia="zh-CN" w:bidi="hi-IN"/>
                                    </w:rPr>
                                    <w:t xml:space="preserve">a a t v a e u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eastAsia="zh-CN" w:bidi="hi-IN"/>
                                    </w:rPr>
                                    <w:t xml:space="preserve">g t s y a v 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eastAsia="zh-CN" w:bidi="hi-IN"/>
                                    </w:rPr>
                                    <w:t xml:space="preserve">l i n e n l 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eastAsia="zh-CN" w:bidi="hi-IN"/>
                                    </w:rPr>
                                    <w:t xml:space="preserve">y v f a h e 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eastAsia="zh-CN" w:bidi="hi-IN"/>
                                    </w:rPr>
                                    <w:t xml:space="preserve">g i g t s r p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eastAsia="zh-CN" w:bidi="hi-IN"/>
                                    </w:rPr>
                                    <w:t xml:space="preserve">w t s n y s h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eastAsia="zh-CN" w:bidi="hi-IN"/>
                                    </w:rPr>
                                    <w:t xml:space="preserve">u y n l d u p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73320" y="5873040"/>
                              <a:ext cx="86364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4200" y="0"/>
                                <a:ext cx="39384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65">
                                    <a:moveTo>
                                      <a:pt x="85" y="80"/>
                                    </a:moveTo>
                                    <a:lnTo>
                                      <a:pt x="85" y="80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35" y="60"/>
                                    </a:lnTo>
                                    <a:lnTo>
                                      <a:pt x="20" y="60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0" y="105"/>
                                    </a:lnTo>
                                    <a:lnTo>
                                      <a:pt x="30" y="120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110" y="150"/>
                                    </a:lnTo>
                                    <a:lnTo>
                                      <a:pt x="155" y="165"/>
                                    </a:lnTo>
                                    <a:lnTo>
                                      <a:pt x="220" y="145"/>
                                    </a:lnTo>
                                    <a:lnTo>
                                      <a:pt x="220" y="145"/>
                                    </a:lnTo>
                                    <a:lnTo>
                                      <a:pt x="245" y="135"/>
                                    </a:lnTo>
                                    <a:lnTo>
                                      <a:pt x="265" y="120"/>
                                    </a:lnTo>
                                    <a:lnTo>
                                      <a:pt x="280" y="110"/>
                                    </a:lnTo>
                                    <a:lnTo>
                                      <a:pt x="285" y="100"/>
                                    </a:lnTo>
                                    <a:lnTo>
                                      <a:pt x="285" y="100"/>
                                    </a:lnTo>
                                    <a:lnTo>
                                      <a:pt x="280" y="90"/>
                                    </a:lnTo>
                                    <a:lnTo>
                                      <a:pt x="270" y="85"/>
                                    </a:lnTo>
                                    <a:lnTo>
                                      <a:pt x="250" y="90"/>
                                    </a:lnTo>
                                    <a:lnTo>
                                      <a:pt x="230" y="100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225" y="80"/>
                                    </a:lnTo>
                                    <a:lnTo>
                                      <a:pt x="225" y="80"/>
                                    </a:lnTo>
                                    <a:lnTo>
                                      <a:pt x="240" y="55"/>
                                    </a:lnTo>
                                    <a:lnTo>
                                      <a:pt x="250" y="35"/>
                                    </a:lnTo>
                                    <a:lnTo>
                                      <a:pt x="250" y="20"/>
                                    </a:lnTo>
                                    <a:lnTo>
                                      <a:pt x="240" y="10"/>
                                    </a:lnTo>
                                    <a:lnTo>
                                      <a:pt x="240" y="1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15" y="15"/>
                                    </a:lnTo>
                                    <a:lnTo>
                                      <a:pt x="200" y="30"/>
                                    </a:lnTo>
                                    <a:lnTo>
                                      <a:pt x="190" y="55"/>
                                    </a:lnTo>
                                    <a:lnTo>
                                      <a:pt x="190" y="55"/>
                                    </a:lnTo>
                                    <a:lnTo>
                                      <a:pt x="175" y="85"/>
                                    </a:lnTo>
                                    <a:lnTo>
                                      <a:pt x="160" y="125"/>
                                    </a:lnTo>
                                    <a:lnTo>
                                      <a:pt x="160" y="125"/>
                                    </a:lnTo>
                                    <a:lnTo>
                                      <a:pt x="165" y="85"/>
                                    </a:lnTo>
                                    <a:lnTo>
                                      <a:pt x="165" y="55"/>
                                    </a:lnTo>
                                    <a:lnTo>
                                      <a:pt x="165" y="55"/>
                                    </a:lnTo>
                                    <a:lnTo>
                                      <a:pt x="160" y="25"/>
                                    </a:lnTo>
                                    <a:lnTo>
                                      <a:pt x="155" y="1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20" y="5"/>
                                    </a:lnTo>
                                    <a:lnTo>
                                      <a:pt x="110" y="15"/>
                                    </a:lnTo>
                                    <a:lnTo>
                                      <a:pt x="110" y="3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25" y="9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10" y="100"/>
                                    </a:lnTo>
                                    <a:lnTo>
                                      <a:pt x="85" y="80"/>
                                    </a:lnTo>
                                    <a:lnTo>
                                      <a:pt x="85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"/>
                                <a:ext cx="86364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155">
                                    <a:moveTo>
                                      <a:pt x="625" y="155"/>
                                    </a:moveTo>
                                    <a:lnTo>
                                      <a:pt x="625" y="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20" y="155"/>
                                    </a:lnTo>
                                    <a:lnTo>
                                      <a:pt x="625" y="155"/>
                                    </a:lnTo>
                                    <a:lnTo>
                                      <a:pt x="625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200160"/>
                                <a:ext cx="13788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45">
                                    <a:moveTo>
                                      <a:pt x="0" y="5"/>
                                    </a:moveTo>
                                    <a:lnTo>
                                      <a:pt x="10" y="145"/>
                                    </a:lnTo>
                                    <a:lnTo>
                                      <a:pt x="100" y="145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00480" y="5686560"/>
                              <a:ext cx="86364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4200" y="0"/>
                                <a:ext cx="39384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65">
                                    <a:moveTo>
                                      <a:pt x="85" y="80"/>
                                    </a:moveTo>
                                    <a:lnTo>
                                      <a:pt x="85" y="80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35" y="60"/>
                                    </a:lnTo>
                                    <a:lnTo>
                                      <a:pt x="20" y="60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0" y="105"/>
                                    </a:lnTo>
                                    <a:lnTo>
                                      <a:pt x="30" y="120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110" y="150"/>
                                    </a:lnTo>
                                    <a:lnTo>
                                      <a:pt x="155" y="165"/>
                                    </a:lnTo>
                                    <a:lnTo>
                                      <a:pt x="220" y="145"/>
                                    </a:lnTo>
                                    <a:lnTo>
                                      <a:pt x="220" y="145"/>
                                    </a:lnTo>
                                    <a:lnTo>
                                      <a:pt x="245" y="135"/>
                                    </a:lnTo>
                                    <a:lnTo>
                                      <a:pt x="265" y="120"/>
                                    </a:lnTo>
                                    <a:lnTo>
                                      <a:pt x="280" y="110"/>
                                    </a:lnTo>
                                    <a:lnTo>
                                      <a:pt x="285" y="100"/>
                                    </a:lnTo>
                                    <a:lnTo>
                                      <a:pt x="285" y="100"/>
                                    </a:lnTo>
                                    <a:lnTo>
                                      <a:pt x="280" y="90"/>
                                    </a:lnTo>
                                    <a:lnTo>
                                      <a:pt x="270" y="85"/>
                                    </a:lnTo>
                                    <a:lnTo>
                                      <a:pt x="250" y="90"/>
                                    </a:lnTo>
                                    <a:lnTo>
                                      <a:pt x="230" y="100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225" y="80"/>
                                    </a:lnTo>
                                    <a:lnTo>
                                      <a:pt x="225" y="80"/>
                                    </a:lnTo>
                                    <a:lnTo>
                                      <a:pt x="240" y="55"/>
                                    </a:lnTo>
                                    <a:lnTo>
                                      <a:pt x="250" y="35"/>
                                    </a:lnTo>
                                    <a:lnTo>
                                      <a:pt x="250" y="20"/>
                                    </a:lnTo>
                                    <a:lnTo>
                                      <a:pt x="240" y="10"/>
                                    </a:lnTo>
                                    <a:lnTo>
                                      <a:pt x="240" y="1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15" y="15"/>
                                    </a:lnTo>
                                    <a:lnTo>
                                      <a:pt x="200" y="30"/>
                                    </a:lnTo>
                                    <a:lnTo>
                                      <a:pt x="190" y="55"/>
                                    </a:lnTo>
                                    <a:lnTo>
                                      <a:pt x="190" y="55"/>
                                    </a:lnTo>
                                    <a:lnTo>
                                      <a:pt x="175" y="85"/>
                                    </a:lnTo>
                                    <a:lnTo>
                                      <a:pt x="160" y="125"/>
                                    </a:lnTo>
                                    <a:lnTo>
                                      <a:pt x="160" y="125"/>
                                    </a:lnTo>
                                    <a:lnTo>
                                      <a:pt x="165" y="85"/>
                                    </a:lnTo>
                                    <a:lnTo>
                                      <a:pt x="165" y="55"/>
                                    </a:lnTo>
                                    <a:lnTo>
                                      <a:pt x="165" y="55"/>
                                    </a:lnTo>
                                    <a:lnTo>
                                      <a:pt x="160" y="25"/>
                                    </a:lnTo>
                                    <a:lnTo>
                                      <a:pt x="155" y="1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20" y="5"/>
                                    </a:lnTo>
                                    <a:lnTo>
                                      <a:pt x="110" y="15"/>
                                    </a:lnTo>
                                    <a:lnTo>
                                      <a:pt x="110" y="3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25" y="9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10" y="100"/>
                                    </a:lnTo>
                                    <a:lnTo>
                                      <a:pt x="85" y="80"/>
                                    </a:lnTo>
                                    <a:lnTo>
                                      <a:pt x="85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760"/>
                                <a:ext cx="86364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155">
                                    <a:moveTo>
                                      <a:pt x="625" y="155"/>
                                    </a:moveTo>
                                    <a:lnTo>
                                      <a:pt x="625" y="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20" y="155"/>
                                    </a:lnTo>
                                    <a:lnTo>
                                      <a:pt x="625" y="155"/>
                                    </a:lnTo>
                                    <a:lnTo>
                                      <a:pt x="625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99800"/>
                                <a:ext cx="13788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45">
                                    <a:moveTo>
                                      <a:pt x="0" y="5"/>
                                    </a:moveTo>
                                    <a:lnTo>
                                      <a:pt x="10" y="145"/>
                                    </a:lnTo>
                                    <a:lnTo>
                                      <a:pt x="100" y="145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86280" y="5332680"/>
                              <a:ext cx="809640" cy="9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800" y="452880"/>
                                <a:ext cx="695160" cy="5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" h="370">
                                    <a:moveTo>
                                      <a:pt x="0" y="0"/>
                                    </a:moveTo>
                                    <a:lnTo>
                                      <a:pt x="45" y="370"/>
                                    </a:lnTo>
                                    <a:lnTo>
                                      <a:pt x="515" y="365"/>
                                    </a:lnTo>
                                    <a:lnTo>
                                      <a:pt x="51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160" y="608400"/>
                                <a:ext cx="66816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" h="110">
                                    <a:moveTo>
                                      <a:pt x="0" y="35"/>
                                    </a:moveTo>
                                    <a:lnTo>
                                      <a:pt x="5" y="110"/>
                                    </a:lnTo>
                                    <a:lnTo>
                                      <a:pt x="495" y="95"/>
                                    </a:lnTo>
                                    <a:lnTo>
                                      <a:pt x="495" y="0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360" y="452880"/>
                                <a:ext cx="182160" cy="5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70">
                                    <a:moveTo>
                                      <a:pt x="11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0" y="370"/>
                                    </a:lnTo>
                                    <a:lnTo>
                                      <a:pt x="135" y="37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8040"/>
                                <a:ext cx="4248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85">
                                    <a:moveTo>
                                      <a:pt x="30" y="0"/>
                                    </a:moveTo>
                                    <a:lnTo>
                                      <a:pt x="0" y="50"/>
                                    </a:lnTo>
                                    <a:lnTo>
                                      <a:pt x="315" y="85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304200"/>
                                <a:ext cx="38484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10">
                                    <a:moveTo>
                                      <a:pt x="285" y="45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285" y="45"/>
                                    </a:lnTo>
                                    <a:lnTo>
                                      <a:pt x="285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0"/>
                                <a:ext cx="37800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335">
                                    <a:moveTo>
                                      <a:pt x="0" y="335"/>
                                    </a:move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55" y="225"/>
                                    </a:lnTo>
                                    <a:lnTo>
                                      <a:pt x="75" y="185"/>
                                    </a:lnTo>
                                    <a:lnTo>
                                      <a:pt x="100" y="150"/>
                                    </a:lnTo>
                                    <a:lnTo>
                                      <a:pt x="120" y="125"/>
                                    </a:lnTo>
                                    <a:lnTo>
                                      <a:pt x="140" y="105"/>
                                    </a:lnTo>
                                    <a:lnTo>
                                      <a:pt x="160" y="100"/>
                                    </a:lnTo>
                                    <a:lnTo>
                                      <a:pt x="175" y="100"/>
                                    </a:lnTo>
                                    <a:lnTo>
                                      <a:pt x="175" y="100"/>
                                    </a:lnTo>
                                    <a:lnTo>
                                      <a:pt x="185" y="105"/>
                                    </a:lnTo>
                                    <a:lnTo>
                                      <a:pt x="185" y="120"/>
                                    </a:lnTo>
                                    <a:lnTo>
                                      <a:pt x="180" y="140"/>
                                    </a:lnTo>
                                    <a:lnTo>
                                      <a:pt x="160" y="165"/>
                                    </a:lnTo>
                                    <a:lnTo>
                                      <a:pt x="100" y="2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85" y="270"/>
                                    </a:lnTo>
                                    <a:lnTo>
                                      <a:pt x="155" y="215"/>
                                    </a:lnTo>
                                    <a:lnTo>
                                      <a:pt x="210" y="165"/>
                                    </a:lnTo>
                                    <a:lnTo>
                                      <a:pt x="245" y="120"/>
                                    </a:lnTo>
                                    <a:lnTo>
                                      <a:pt x="270" y="85"/>
                                    </a:lnTo>
                                    <a:lnTo>
                                      <a:pt x="275" y="65"/>
                                    </a:lnTo>
                                    <a:lnTo>
                                      <a:pt x="280" y="50"/>
                                    </a:lnTo>
                                    <a:lnTo>
                                      <a:pt x="275" y="40"/>
                                    </a:lnTo>
                                    <a:lnTo>
                                      <a:pt x="270" y="25"/>
                                    </a:lnTo>
                                    <a:lnTo>
                                      <a:pt x="260" y="15"/>
                                    </a:lnTo>
                                    <a:lnTo>
                                      <a:pt x="250" y="5"/>
                                    </a:lnTo>
                                    <a:lnTo>
                                      <a:pt x="250" y="5"/>
                                    </a:lnTo>
                                    <a:lnTo>
                                      <a:pt x="230" y="0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170" y="5"/>
                                    </a:lnTo>
                                    <a:lnTo>
                                      <a:pt x="150" y="15"/>
                                    </a:lnTo>
                                    <a:lnTo>
                                      <a:pt x="135" y="25"/>
                                    </a:lnTo>
                                    <a:lnTo>
                                      <a:pt x="100" y="60"/>
                                    </a:lnTo>
                                    <a:lnTo>
                                      <a:pt x="75" y="105"/>
                                    </a:lnTo>
                                    <a:lnTo>
                                      <a:pt x="45" y="170"/>
                                    </a:lnTo>
                                    <a:lnTo>
                                      <a:pt x="20" y="24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60480"/>
                                <a:ext cx="33732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90">
                                    <a:moveTo>
                                      <a:pt x="250" y="290"/>
                                    </a:moveTo>
                                    <a:lnTo>
                                      <a:pt x="250" y="290"/>
                                    </a:lnTo>
                                    <a:lnTo>
                                      <a:pt x="160" y="205"/>
                                    </a:lnTo>
                                    <a:lnTo>
                                      <a:pt x="105" y="145"/>
                                    </a:lnTo>
                                    <a:lnTo>
                                      <a:pt x="85" y="120"/>
                                    </a:lnTo>
                                    <a:lnTo>
                                      <a:pt x="80" y="105"/>
                                    </a:lnTo>
                                    <a:lnTo>
                                      <a:pt x="80" y="95"/>
                                    </a:lnTo>
                                    <a:lnTo>
                                      <a:pt x="90" y="90"/>
                                    </a:lnTo>
                                    <a:lnTo>
                                      <a:pt x="90" y="90"/>
                                    </a:lnTo>
                                    <a:lnTo>
                                      <a:pt x="100" y="90"/>
                                    </a:lnTo>
                                    <a:lnTo>
                                      <a:pt x="120" y="95"/>
                                    </a:lnTo>
                                    <a:lnTo>
                                      <a:pt x="135" y="110"/>
                                    </a:lnTo>
                                    <a:lnTo>
                                      <a:pt x="155" y="130"/>
                                    </a:lnTo>
                                    <a:lnTo>
                                      <a:pt x="200" y="195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25" y="210"/>
                                    </a:lnTo>
                                    <a:lnTo>
                                      <a:pt x="200" y="145"/>
                                    </a:lnTo>
                                    <a:lnTo>
                                      <a:pt x="175" y="95"/>
                                    </a:lnTo>
                                    <a:lnTo>
                                      <a:pt x="150" y="55"/>
                                    </a:lnTo>
                                    <a:lnTo>
                                      <a:pt x="120" y="25"/>
                                    </a:lnTo>
                                    <a:lnTo>
                                      <a:pt x="90" y="5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20" y="10"/>
                                    </a:lnTo>
                                    <a:lnTo>
                                      <a:pt x="20" y="10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5" y="25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25" y="105"/>
                                    </a:lnTo>
                                    <a:lnTo>
                                      <a:pt x="65" y="145"/>
                                    </a:lnTo>
                                    <a:lnTo>
                                      <a:pt x="110" y="185"/>
                                    </a:lnTo>
                                    <a:lnTo>
                                      <a:pt x="175" y="235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96640" y="5078880"/>
                              <a:ext cx="720000" cy="84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520" y="402480"/>
                                <a:ext cx="61848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" h="370">
                                    <a:moveTo>
                                      <a:pt x="0" y="0"/>
                                    </a:moveTo>
                                    <a:lnTo>
                                      <a:pt x="45" y="370"/>
                                    </a:lnTo>
                                    <a:lnTo>
                                      <a:pt x="515" y="365"/>
                                    </a:lnTo>
                                    <a:lnTo>
                                      <a:pt x="51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540720"/>
                                <a:ext cx="59436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" h="110">
                                    <a:moveTo>
                                      <a:pt x="0" y="35"/>
                                    </a:moveTo>
                                    <a:lnTo>
                                      <a:pt x="5" y="110"/>
                                    </a:lnTo>
                                    <a:lnTo>
                                      <a:pt x="495" y="95"/>
                                    </a:lnTo>
                                    <a:lnTo>
                                      <a:pt x="495" y="0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402480"/>
                                <a:ext cx="16200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70">
                                    <a:moveTo>
                                      <a:pt x="11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0" y="370"/>
                                    </a:lnTo>
                                    <a:lnTo>
                                      <a:pt x="135" y="37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0960"/>
                                <a:ext cx="37800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85">
                                    <a:moveTo>
                                      <a:pt x="30" y="0"/>
                                    </a:moveTo>
                                    <a:lnTo>
                                      <a:pt x="0" y="50"/>
                                    </a:lnTo>
                                    <a:lnTo>
                                      <a:pt x="315" y="85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0" y="270360"/>
                                <a:ext cx="34236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10">
                                    <a:moveTo>
                                      <a:pt x="285" y="45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285" y="45"/>
                                    </a:lnTo>
                                    <a:lnTo>
                                      <a:pt x="285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0" y="0"/>
                                <a:ext cx="335880" cy="40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335">
                                    <a:moveTo>
                                      <a:pt x="0" y="335"/>
                                    </a:move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55" y="225"/>
                                    </a:lnTo>
                                    <a:lnTo>
                                      <a:pt x="75" y="185"/>
                                    </a:lnTo>
                                    <a:lnTo>
                                      <a:pt x="100" y="150"/>
                                    </a:lnTo>
                                    <a:lnTo>
                                      <a:pt x="120" y="125"/>
                                    </a:lnTo>
                                    <a:lnTo>
                                      <a:pt x="140" y="105"/>
                                    </a:lnTo>
                                    <a:lnTo>
                                      <a:pt x="160" y="100"/>
                                    </a:lnTo>
                                    <a:lnTo>
                                      <a:pt x="175" y="100"/>
                                    </a:lnTo>
                                    <a:lnTo>
                                      <a:pt x="175" y="100"/>
                                    </a:lnTo>
                                    <a:lnTo>
                                      <a:pt x="185" y="105"/>
                                    </a:lnTo>
                                    <a:lnTo>
                                      <a:pt x="185" y="120"/>
                                    </a:lnTo>
                                    <a:lnTo>
                                      <a:pt x="180" y="140"/>
                                    </a:lnTo>
                                    <a:lnTo>
                                      <a:pt x="160" y="165"/>
                                    </a:lnTo>
                                    <a:lnTo>
                                      <a:pt x="100" y="2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85" y="270"/>
                                    </a:lnTo>
                                    <a:lnTo>
                                      <a:pt x="155" y="215"/>
                                    </a:lnTo>
                                    <a:lnTo>
                                      <a:pt x="210" y="165"/>
                                    </a:lnTo>
                                    <a:lnTo>
                                      <a:pt x="245" y="120"/>
                                    </a:lnTo>
                                    <a:lnTo>
                                      <a:pt x="270" y="85"/>
                                    </a:lnTo>
                                    <a:lnTo>
                                      <a:pt x="275" y="65"/>
                                    </a:lnTo>
                                    <a:lnTo>
                                      <a:pt x="280" y="50"/>
                                    </a:lnTo>
                                    <a:lnTo>
                                      <a:pt x="275" y="40"/>
                                    </a:lnTo>
                                    <a:lnTo>
                                      <a:pt x="270" y="25"/>
                                    </a:lnTo>
                                    <a:lnTo>
                                      <a:pt x="260" y="15"/>
                                    </a:lnTo>
                                    <a:lnTo>
                                      <a:pt x="250" y="5"/>
                                    </a:lnTo>
                                    <a:lnTo>
                                      <a:pt x="250" y="5"/>
                                    </a:lnTo>
                                    <a:lnTo>
                                      <a:pt x="230" y="0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170" y="5"/>
                                    </a:lnTo>
                                    <a:lnTo>
                                      <a:pt x="150" y="15"/>
                                    </a:lnTo>
                                    <a:lnTo>
                                      <a:pt x="135" y="25"/>
                                    </a:lnTo>
                                    <a:lnTo>
                                      <a:pt x="100" y="60"/>
                                    </a:lnTo>
                                    <a:lnTo>
                                      <a:pt x="75" y="105"/>
                                    </a:lnTo>
                                    <a:lnTo>
                                      <a:pt x="45" y="170"/>
                                    </a:lnTo>
                                    <a:lnTo>
                                      <a:pt x="20" y="24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54000"/>
                                <a:ext cx="29988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90">
                                    <a:moveTo>
                                      <a:pt x="250" y="290"/>
                                    </a:moveTo>
                                    <a:lnTo>
                                      <a:pt x="250" y="290"/>
                                    </a:lnTo>
                                    <a:lnTo>
                                      <a:pt x="160" y="205"/>
                                    </a:lnTo>
                                    <a:lnTo>
                                      <a:pt x="105" y="145"/>
                                    </a:lnTo>
                                    <a:lnTo>
                                      <a:pt x="85" y="120"/>
                                    </a:lnTo>
                                    <a:lnTo>
                                      <a:pt x="80" y="105"/>
                                    </a:lnTo>
                                    <a:lnTo>
                                      <a:pt x="80" y="95"/>
                                    </a:lnTo>
                                    <a:lnTo>
                                      <a:pt x="90" y="90"/>
                                    </a:lnTo>
                                    <a:lnTo>
                                      <a:pt x="90" y="90"/>
                                    </a:lnTo>
                                    <a:lnTo>
                                      <a:pt x="100" y="90"/>
                                    </a:lnTo>
                                    <a:lnTo>
                                      <a:pt x="120" y="95"/>
                                    </a:lnTo>
                                    <a:lnTo>
                                      <a:pt x="135" y="110"/>
                                    </a:lnTo>
                                    <a:lnTo>
                                      <a:pt x="155" y="130"/>
                                    </a:lnTo>
                                    <a:lnTo>
                                      <a:pt x="200" y="195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25" y="210"/>
                                    </a:lnTo>
                                    <a:lnTo>
                                      <a:pt x="200" y="145"/>
                                    </a:lnTo>
                                    <a:lnTo>
                                      <a:pt x="175" y="95"/>
                                    </a:lnTo>
                                    <a:lnTo>
                                      <a:pt x="150" y="55"/>
                                    </a:lnTo>
                                    <a:lnTo>
                                      <a:pt x="120" y="25"/>
                                    </a:lnTo>
                                    <a:lnTo>
                                      <a:pt x="90" y="5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20" y="10"/>
                                    </a:lnTo>
                                    <a:lnTo>
                                      <a:pt x="20" y="10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5" y="25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25" y="105"/>
                                    </a:lnTo>
                                    <a:lnTo>
                                      <a:pt x="65" y="145"/>
                                    </a:lnTo>
                                    <a:lnTo>
                                      <a:pt x="110" y="185"/>
                                    </a:lnTo>
                                    <a:lnTo>
                                      <a:pt x="175" y="235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2680" y="4449600"/>
                              <a:ext cx="1662480" cy="182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9400"/>
                                <a:ext cx="166248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5" h="2528">
                                    <a:moveTo>
                                      <a:pt x="2265" y="2528"/>
                                    </a:moveTo>
                                    <a:lnTo>
                                      <a:pt x="2265" y="0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110" y="2528"/>
                                    </a:lnTo>
                                    <a:lnTo>
                                      <a:pt x="2265" y="2528"/>
                                    </a:lnTo>
                                    <a:lnTo>
                                      <a:pt x="2265" y="25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880" y="0"/>
                                <a:ext cx="46548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65">
                                    <a:moveTo>
                                      <a:pt x="85" y="80"/>
                                    </a:moveTo>
                                    <a:lnTo>
                                      <a:pt x="85" y="80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35" y="60"/>
                                    </a:lnTo>
                                    <a:lnTo>
                                      <a:pt x="20" y="60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0" y="105"/>
                                    </a:lnTo>
                                    <a:lnTo>
                                      <a:pt x="30" y="120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110" y="150"/>
                                    </a:lnTo>
                                    <a:lnTo>
                                      <a:pt x="155" y="165"/>
                                    </a:lnTo>
                                    <a:lnTo>
                                      <a:pt x="220" y="145"/>
                                    </a:lnTo>
                                    <a:lnTo>
                                      <a:pt x="220" y="145"/>
                                    </a:lnTo>
                                    <a:lnTo>
                                      <a:pt x="245" y="135"/>
                                    </a:lnTo>
                                    <a:lnTo>
                                      <a:pt x="265" y="120"/>
                                    </a:lnTo>
                                    <a:lnTo>
                                      <a:pt x="280" y="110"/>
                                    </a:lnTo>
                                    <a:lnTo>
                                      <a:pt x="285" y="100"/>
                                    </a:lnTo>
                                    <a:lnTo>
                                      <a:pt x="285" y="100"/>
                                    </a:lnTo>
                                    <a:lnTo>
                                      <a:pt x="280" y="90"/>
                                    </a:lnTo>
                                    <a:lnTo>
                                      <a:pt x="270" y="85"/>
                                    </a:lnTo>
                                    <a:lnTo>
                                      <a:pt x="250" y="90"/>
                                    </a:lnTo>
                                    <a:lnTo>
                                      <a:pt x="230" y="100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225" y="80"/>
                                    </a:lnTo>
                                    <a:lnTo>
                                      <a:pt x="225" y="80"/>
                                    </a:lnTo>
                                    <a:lnTo>
                                      <a:pt x="240" y="55"/>
                                    </a:lnTo>
                                    <a:lnTo>
                                      <a:pt x="250" y="35"/>
                                    </a:lnTo>
                                    <a:lnTo>
                                      <a:pt x="250" y="20"/>
                                    </a:lnTo>
                                    <a:lnTo>
                                      <a:pt x="240" y="10"/>
                                    </a:lnTo>
                                    <a:lnTo>
                                      <a:pt x="240" y="1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15" y="15"/>
                                    </a:lnTo>
                                    <a:lnTo>
                                      <a:pt x="200" y="30"/>
                                    </a:lnTo>
                                    <a:lnTo>
                                      <a:pt x="190" y="55"/>
                                    </a:lnTo>
                                    <a:lnTo>
                                      <a:pt x="190" y="55"/>
                                    </a:lnTo>
                                    <a:lnTo>
                                      <a:pt x="175" y="85"/>
                                    </a:lnTo>
                                    <a:lnTo>
                                      <a:pt x="160" y="125"/>
                                    </a:lnTo>
                                    <a:lnTo>
                                      <a:pt x="160" y="125"/>
                                    </a:lnTo>
                                    <a:lnTo>
                                      <a:pt x="165" y="85"/>
                                    </a:lnTo>
                                    <a:lnTo>
                                      <a:pt x="165" y="55"/>
                                    </a:lnTo>
                                    <a:lnTo>
                                      <a:pt x="165" y="55"/>
                                    </a:lnTo>
                                    <a:lnTo>
                                      <a:pt x="160" y="25"/>
                                    </a:lnTo>
                                    <a:lnTo>
                                      <a:pt x="155" y="1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20" y="5"/>
                                    </a:lnTo>
                                    <a:lnTo>
                                      <a:pt x="110" y="15"/>
                                    </a:lnTo>
                                    <a:lnTo>
                                      <a:pt x="110" y="3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25" y="9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10" y="100"/>
                                    </a:lnTo>
                                    <a:lnTo>
                                      <a:pt x="85" y="80"/>
                                    </a:lnTo>
                                    <a:lnTo>
                                      <a:pt x="85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5360" y="320040"/>
                                <a:ext cx="1478160" cy="144072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38520" y="0"/>
                                  <a:ext cx="1399680" cy="1399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80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eastAsia="zh-CN" w:bidi="hi-IN"/>
                                      </w:rPr>
                                      <w:t xml:space="preserve">s n o w a s r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80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eastAsia="zh-CN" w:bidi="hi-IN"/>
                                      </w:rPr>
                                      <w:t xml:space="preserve">a a t v a e u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80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eastAsia="zh-CN" w:bidi="hi-IN"/>
                                      </w:rPr>
                                      <w:t xml:space="preserve">g t s y a v d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80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eastAsia="zh-CN" w:bidi="hi-IN"/>
                                      </w:rPr>
                                      <w:t xml:space="preserve">l i n e n l o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80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eastAsia="zh-CN" w:bidi="hi-IN"/>
                                      </w:rPr>
                                      <w:t xml:space="preserve">y v f a h e l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80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eastAsia="zh-CN" w:bidi="hi-IN"/>
                                      </w:rPr>
                                      <w:t xml:space="preserve">g i g t s r p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80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eastAsia="zh-CN" w:bidi="hi-IN"/>
                                      </w:rPr>
                                      <w:t xml:space="preserve">w t s n y s h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80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eastAsia="zh-CN" w:bidi="hi-IN"/>
                                      </w:rPr>
                                      <w:t xml:space="preserve">u y n l d u p 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0800000">
                                  <a:off x="186480" y="90000"/>
                                  <a:ext cx="128412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551160" y="272160"/>
                                  <a:ext cx="91944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1080720"/>
                                  <a:ext cx="147816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334520" y="686160"/>
                                  <a:ext cx="115560" cy="74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47600">
                                  <a:off x="669240" y="541440"/>
                                  <a:ext cx="115560" cy="98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47600">
                                  <a:off x="755640" y="288720"/>
                                  <a:ext cx="115560" cy="128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54760" y="5752440"/>
                              <a:ext cx="1019880" cy="47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720" y="0"/>
                                <a:ext cx="46476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65">
                                    <a:moveTo>
                                      <a:pt x="85" y="80"/>
                                    </a:moveTo>
                                    <a:lnTo>
                                      <a:pt x="85" y="80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35" y="60"/>
                                    </a:lnTo>
                                    <a:lnTo>
                                      <a:pt x="20" y="60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0" y="105"/>
                                    </a:lnTo>
                                    <a:lnTo>
                                      <a:pt x="30" y="120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110" y="150"/>
                                    </a:lnTo>
                                    <a:lnTo>
                                      <a:pt x="155" y="165"/>
                                    </a:lnTo>
                                    <a:lnTo>
                                      <a:pt x="220" y="145"/>
                                    </a:lnTo>
                                    <a:lnTo>
                                      <a:pt x="220" y="145"/>
                                    </a:lnTo>
                                    <a:lnTo>
                                      <a:pt x="245" y="135"/>
                                    </a:lnTo>
                                    <a:lnTo>
                                      <a:pt x="265" y="120"/>
                                    </a:lnTo>
                                    <a:lnTo>
                                      <a:pt x="280" y="110"/>
                                    </a:lnTo>
                                    <a:lnTo>
                                      <a:pt x="285" y="100"/>
                                    </a:lnTo>
                                    <a:lnTo>
                                      <a:pt x="285" y="100"/>
                                    </a:lnTo>
                                    <a:lnTo>
                                      <a:pt x="280" y="90"/>
                                    </a:lnTo>
                                    <a:lnTo>
                                      <a:pt x="270" y="85"/>
                                    </a:lnTo>
                                    <a:lnTo>
                                      <a:pt x="250" y="90"/>
                                    </a:lnTo>
                                    <a:lnTo>
                                      <a:pt x="230" y="100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225" y="80"/>
                                    </a:lnTo>
                                    <a:lnTo>
                                      <a:pt x="225" y="80"/>
                                    </a:lnTo>
                                    <a:lnTo>
                                      <a:pt x="240" y="55"/>
                                    </a:lnTo>
                                    <a:lnTo>
                                      <a:pt x="250" y="35"/>
                                    </a:lnTo>
                                    <a:lnTo>
                                      <a:pt x="250" y="20"/>
                                    </a:lnTo>
                                    <a:lnTo>
                                      <a:pt x="240" y="10"/>
                                    </a:lnTo>
                                    <a:lnTo>
                                      <a:pt x="240" y="1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15" y="15"/>
                                    </a:lnTo>
                                    <a:lnTo>
                                      <a:pt x="200" y="30"/>
                                    </a:lnTo>
                                    <a:lnTo>
                                      <a:pt x="190" y="55"/>
                                    </a:lnTo>
                                    <a:lnTo>
                                      <a:pt x="190" y="55"/>
                                    </a:lnTo>
                                    <a:lnTo>
                                      <a:pt x="175" y="85"/>
                                    </a:lnTo>
                                    <a:lnTo>
                                      <a:pt x="160" y="125"/>
                                    </a:lnTo>
                                    <a:lnTo>
                                      <a:pt x="160" y="125"/>
                                    </a:lnTo>
                                    <a:lnTo>
                                      <a:pt x="165" y="85"/>
                                    </a:lnTo>
                                    <a:lnTo>
                                      <a:pt x="165" y="55"/>
                                    </a:lnTo>
                                    <a:lnTo>
                                      <a:pt x="165" y="55"/>
                                    </a:lnTo>
                                    <a:lnTo>
                                      <a:pt x="160" y="25"/>
                                    </a:lnTo>
                                    <a:lnTo>
                                      <a:pt x="155" y="1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20" y="5"/>
                                    </a:lnTo>
                                    <a:lnTo>
                                      <a:pt x="110" y="15"/>
                                    </a:lnTo>
                                    <a:lnTo>
                                      <a:pt x="110" y="3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25" y="9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10" y="100"/>
                                    </a:lnTo>
                                    <a:lnTo>
                                      <a:pt x="85" y="80"/>
                                    </a:lnTo>
                                    <a:lnTo>
                                      <a:pt x="85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0320"/>
                                <a:ext cx="1019880" cy="25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155">
                                    <a:moveTo>
                                      <a:pt x="625" y="155"/>
                                    </a:moveTo>
                                    <a:lnTo>
                                      <a:pt x="625" y="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20" y="155"/>
                                    </a:lnTo>
                                    <a:lnTo>
                                      <a:pt x="625" y="155"/>
                                    </a:lnTo>
                                    <a:lnTo>
                                      <a:pt x="625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236160"/>
                                <a:ext cx="162720" cy="23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45">
                                    <a:moveTo>
                                      <a:pt x="0" y="5"/>
                                    </a:moveTo>
                                    <a:lnTo>
                                      <a:pt x="10" y="145"/>
                                    </a:lnTo>
                                    <a:lnTo>
                                      <a:pt x="100" y="145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pt;margin-top:36.4pt;width:709.7pt;height:539.15pt" coordorigin="830,728" coordsize="14194,10783">
                <v:rect id="shape_0" fillcolor="white" stroked="t" o:allowincell="f" style="position:absolute;left:954;top:7493;width:13556;height:3710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30;top:728;width:14194;height:10783">
                  <v:group id="shape_0" style="position:absolute;left:997;top:1836;width:7280;height:9318">
                    <v:shape id="shape_0" coordsize="567,2056" path="m9,1994l9,1994l71,2020l142,2038l212,2047l283,2056l345,2047l416,2038l496,2020l567,1994l567,1994l531,1559l487,1178l443,850l399,576l345,354l292,186l266,115l239,62l204,26l177,0l177,0l133,221l88,443l62,682l35,930l18,1178l9,1444l0,1719l9,1994l9,1994xe" fillcolor="white" stroked="t" o:allowincell="f" style="position:absolute;left:3680;top:6550;width:1413;height:337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923,815" path="m425,124l425,124l328,151l239,186l168,222l106,257l62,292l26,328l9,372l0,408l0,408l9,452l26,487l62,532l106,567l168,603l239,629l328,665l425,691l425,691l655,744l903,789l1169,807l1462,815l1462,815l1754,807l2020,789l2268,744l2498,691l2498,691l2596,665l2684,629l2755,603l2817,567l2870,532l2897,487l2923,452l2923,408l2923,408l2923,372l2897,328l2870,292l2817,257l2755,222l2684,186l2596,151l2498,124l2498,124l2268,71l2020,35l1754,9l1462,0l1462,0l1169,9l903,35l655,71l425,124l425,124xe" fillcolor="white" stroked="t" o:allowincell="f" style="position:absolute;left:1017;top:9738;width:7259;height:141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508,2730" path="m398,2295l398,2295l505,2269l611,2224l726,2154l833,2074l833,2074l815,2207l806,2331l824,2437l850,2535l850,2535l895,2606l948,2668l1010,2703l1081,2730l1081,2730l1160,2730l1231,2712l1311,2677l1382,2623l1382,2623l1462,2544l1532,2446l1586,2340l1639,2207l1639,2207l1727,2322l1816,2428l1905,2508l2002,2579l2002,2579l2091,2623l2161,2659l2232,2668l2303,2659l2303,2659l2356,2632l2383,2614l2401,2597l2436,2535l2454,2464l2454,2464l2454,2366l2436,2251l2410,2127l2365,1994l2365,1994l2436,2118l2516,2224l2604,2313l2693,2393l2693,2393l2773,2446l2853,2473l2932,2490l3003,2490l3003,2490l3065,2473l3118,2446l3154,2402l3180,2349l3180,2349l3189,2269l3171,2189l3145,2109l3101,2012l3101,2012l3163,2074l3233,2109l3295,2145l3349,2162l3349,2162l3402,2162l3437,2154l3473,2136l3490,2100l3490,2100l3508,2065l3508,2021l3508,1967l3490,1923l3490,1923l3455,1861l3411,1808l3349,1746l3287,1702l3287,1702l3065,1533l2853,1356l2640,1170l2436,966l2232,744l2037,514l1843,266l1656,0l1656,0l1479,301l1302,585l1125,842l939,1081l753,1294l558,1489l363,1666l168,1817l168,1817l97,1870l53,1923l17,1985l0,2047l0,2047l0,2109l17,2162l53,2207l97,2251l97,2251l159,2278l230,2295l310,2304l398,2295l398,2295xe" fillcolor="white" stroked="t" o:allowincell="f" style="position:absolute;left:1175;top:4102;width:5836;height:454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group id="shape_0" style="position:absolute;left:5769;top:6402;width:1034;height:1397">
                      <v:shape id="shape_0" coordsize="390,461" path="m169,0l36,169l0,461l275,337l390,169l169,0l169,0xe" fillcolor="white" stroked="t" o:allowincell="f" style="position:absolute;left:6147;top:6622;width:220;height:260;mso-wrap-style:none;v-text-anchor:middle;rotation:322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5768;top:6768;width:1033;height:1030;mso-wrap-style:none;v-text-anchor:middle;rotation:322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5799;top:6921;width:973;height:793;mso-wrap-style:none;v-text-anchor:middle;rotation:322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559,522" path="m249,35l249,35l284,35l319,44l346,62l381,88l381,88l452,159l479,195l505,230l514,274l523,310l523,345l514,381l514,381l505,407l488,434l470,452l443,469l443,469l408,478l373,487l328,487l275,478l275,478l266,478l266,478l257,496l257,496l257,505l257,505l275,514l275,514l328,522l373,522l417,514l461,505l461,505l497,487l523,460l541,425l550,390l550,390l559,345l559,310l550,265l541,221l514,186l488,141l408,62l408,62l364,26l328,8l284,0l240,0l240,0l204,8l169,17l133,35l98,62l98,62l62,97l45,124l27,159l9,195l9,195l0,230l9,274l18,301l36,336l36,336l45,345l45,345l62,336l62,336l71,327l71,327l62,319l62,319l54,292l45,265l36,239l45,203l45,203l54,177l71,141l89,115l116,97l116,97l151,70l178,53l213,44l249,35l249,35xe" fillcolor="white" stroked="t" o:allowincell="f" style="position:absolute;left:6086;top:6403;width:315;height:295;mso-wrap-style:none;v-text-anchor:middle;rotation:322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997;top:6909;width:904;height:1220">
                      <v:shape id="shape_0" coordsize="390,461" path="m169,0l36,169l0,461l275,337l390,169l169,0l169,0xe" fillcolor="white" stroked="t" o:allowincell="f" style="position:absolute;left:1330;top:7100;width:192;height:227;mso-wrap-style:none;v-text-anchor:middle;rotation:322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997;top:7228;width:903;height:900;mso-wrap-style:none;v-text-anchor:middle;rotation:322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1024;top:7362;width:850;height:693;mso-wrap-style:none;v-text-anchor:middle;rotation:322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559,522" path="m249,35l249,35l284,35l319,44l346,62l381,88l381,88l452,159l479,195l505,230l514,274l523,310l523,345l514,381l514,381l505,407l488,434l470,452l443,469l443,469l408,478l373,487l328,487l275,478l275,478l266,478l266,478l257,496l257,496l257,505l257,505l275,514l275,514l328,522l373,522l417,514l461,505l461,505l497,487l523,460l541,425l550,390l550,390l559,345l559,310l550,265l541,221l514,186l488,141l408,62l408,62l364,26l328,8l284,0l240,0l240,0l204,8l169,17l133,35l98,62l98,62l62,97l45,124l27,159l9,195l9,195l0,230l9,274l18,301l36,336l36,336l45,345l45,345l62,336l62,336l71,327l71,327l62,319l62,319l54,292l45,265l36,239l45,203l45,203l54,177l71,141l89,115l116,97l116,97l151,70l178,53l213,44l249,35l249,35xe" fillcolor="white" stroked="t" o:allowincell="f" style="position:absolute;left:1277;top:6908;width:276;height:258;mso-wrap-style:none;v-text-anchor:middle;rotation:322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2897;top:6162;width:1034;height:1396">
                      <v:shape id="shape_0" coordsize="390,461" path="m169,0l36,169l0,461l275,337l390,169l169,0l169,0xe" fillcolor="white" stroked="t" o:allowincell="f" style="position:absolute;left:3275;top:6381;width:220;height:260;mso-wrap-style:none;v-text-anchor:middle;rotation:322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2896;top:6527;width:1033;height:1030;mso-wrap-style:none;v-text-anchor:middle;rotation:322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2927;top:6680;width:973;height:793;mso-wrap-style:none;v-text-anchor:middle;rotation:322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559,522" path="m249,35l249,35l284,35l319,44l346,62l381,88l381,88l452,159l479,195l505,230l514,274l523,310l523,345l514,381l514,381l505,407l488,434l470,452l443,469l443,469l408,478l373,487l328,487l275,478l275,478l266,478l266,478l257,496l257,496l257,505l257,505l275,514l275,514l328,522l373,522l417,514l461,505l461,505l497,487l523,460l541,425l550,390l550,390l559,345l559,310l550,265l541,221l514,186l488,141l408,62l408,62l364,26l328,8l284,0l240,0l240,0l204,8l169,17l133,35l98,62l98,62l62,97l45,124l27,159l9,195l9,195l0,230l9,274l18,301l36,336l36,336l45,345l45,345l62,336l62,336l71,327l71,327l62,319l62,319l54,292l45,265l36,239l45,203l45,203l54,177l71,141l89,115l116,97l116,97l151,70l178,53l213,44l249,35l249,35xe" fillcolor="white" stroked="t" o:allowincell="f" style="position:absolute;left:3214;top:6162;width:315;height:295;mso-wrap-style:none;v-text-anchor:middle;rotation:322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shape id="shape_0" coordsize="2764,2154" path="m159,1303l159,1303l106,1338l70,1383l35,1427l8,1471l8,1471l0,1507l0,1551l0,1578l17,1613l17,1613l35,1640l62,1657l88,1657l132,1657l132,1657l177,1648l221,1622l274,1595l318,1551l318,1551l292,1622l274,1693l265,1755l274,1808l274,1808l301,1852l327,1888l372,1914l416,1932l416,1932l478,1932l531,1914l593,1897l655,1861l655,1861l726,1799l788,1728l850,1648l903,1551l903,1551l868,1657l850,1755l850,1835l850,1914l850,1914l868,1976l894,2021l930,2056l983,2074l983,2074l1036,2083l1089,2074l1151,2056l1213,2021l1213,2021l1284,1967l1355,1905l1417,1826l1488,1737l1488,1737l1523,1835l1577,1923l1639,2003l1701,2065l1701,2065l1763,2109l1825,2136l1887,2154l1949,2154l1949,2154l2002,2136l2046,2109l2090,2065l2117,2003l2117,2003l2135,1932l2144,1843l2135,1755l2108,1648l2108,1648l2197,1710l2294,1764l2383,1799l2463,1826l2463,1826l2533,1835l2595,1835l2649,1817l2702,1799l2702,1799l2737,1764l2755,1728l2764,1693l2764,1640l2764,1640l2755,1595l2719,1542l2684,1498l2631,1453l2631,1453l2463,1329l2303,1196l2135,1037l1984,868l1825,673l1665,470l1515,248l1364,0l1364,0l1231,204l1089,399l948,576l797,744l646,895l487,1046l327,1179l159,1303l159,1303xe" fillcolor="white" stroked="t" o:allowincell="f" style="position:absolute;left:1927;top:3777;width:4597;height:358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group id="shape_0" style="position:absolute;left:4120;top:5549;width:870;height:1175">
                      <v:shape id="shape_0" coordsize="390,461" path="m169,0l36,169l0,461l275,337l390,169l169,0l169,0xe" fillcolor="white" stroked="t" o:allowincell="f" style="position:absolute;left:4450;top:5733;width:185;height:219;mso-wrap-style:none;v-text-anchor:middle;rotation:323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4119;top:5857;width:869;height:866;mso-wrap-style:none;v-text-anchor:middle;rotation:323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4145;top:5986;width:818;height:667;mso-wrap-style:none;v-text-anchor:middle;rotation:323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559,522" path="m249,35l249,35l284,35l319,44l346,62l381,88l381,88l452,159l479,195l505,230l514,274l523,310l523,345l514,381l514,381l505,407l488,434l470,452l443,469l443,469l408,478l373,487l328,487l275,478l275,478l266,478l266,478l257,496l257,496l257,505l257,505l275,514l275,514l328,522l373,522l417,514l461,505l461,505l497,487l523,460l541,425l550,390l550,390l559,345l559,310l550,265l541,221l514,186l488,141l408,62l408,62l364,26l328,8l284,0l240,0l240,0l204,8l169,17l133,35l98,62l98,62l62,97l45,124l27,159l9,195l9,195l0,230l9,274l18,301l36,336l36,336l45,345l45,345l62,336l62,336l71,327l71,327l62,319l62,319l54,292l45,265l36,239l45,203l45,203l54,177l71,141l89,115l116,97l116,97l151,70l178,53l213,44l249,35l249,35xe" fillcolor="white" stroked="t" o:allowincell="f" style="position:absolute;left:4402;top:5549;width:265;height:248;mso-wrap-style:none;v-text-anchor:middle;rotation:323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2390;top:5324;width:667;height:901">
                      <v:shape id="shape_0" coordsize="390,461" path="m169,0l36,169l0,461l275,337l390,169l169,0l169,0xe" fillcolor="white" stroked="t" o:allowincell="f" style="position:absolute;left:2635;top:5465;width:141;height:167;mso-wrap-style:none;v-text-anchor:middle;rotation:322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2389;top:5560;width:666;height:664;mso-wrap-style:none;v-text-anchor:middle;rotation:322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2410;top:5659;width:627;height:511;mso-wrap-style:none;v-text-anchor:middle;rotation:322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559,522" path="m249,35l249,35l284,35l319,44l346,62l381,88l381,88l452,159l479,195l505,230l514,274l523,310l523,345l514,381l514,381l505,407l488,434l470,452l443,469l443,469l408,478l373,487l328,487l275,478l275,478l266,478l266,478l257,496l257,496l257,505l257,505l275,514l275,514l328,522l373,522l417,514l461,505l461,505l497,487l523,460l541,425l550,390l550,390l559,345l559,310l550,265l541,221l514,186l488,141l408,62l408,62l364,26l328,8l284,0l240,0l240,0l204,8l169,17l133,35l98,62l98,62l62,97l45,124l27,159l9,195l9,195l0,230l9,274l18,301l36,336l36,336l45,345l45,345l62,336l62,336l71,327l71,327l62,319l62,319l54,292l45,265l36,239l45,203l45,203l54,177l71,141l89,115l116,97l116,97l151,70l178,53l213,44l249,35l249,35xe" fillcolor="white" stroked="t" o:allowincell="f" style="position:absolute;left:2596;top:5324;width:203;height:190;mso-wrap-style:none;v-text-anchor:middle;rotation:322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shape id="shape_0" fillcolor="white" stroked="t" o:allowincell="f" style="position:absolute;left:2865;top:1836;width:2730;height:2730;mso-wrap-style:none;v-text-anchor:middle;mso-position-horizontal:center;mso-position-horizontal-relative:page;mso-position-vertical:center;mso-position-vertical-relative:page" type="_x0000_t183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coordsize="2162,1605" path="m98,1082l98,1082l53,1117l27,1144l9,1179l0,1224l0,1224l0,1259l9,1286l27,1312l53,1339l53,1339l98,1357l142,1365l186,1365l239,1357l239,1357l310,1339l372,1312l443,1277l514,1224l514,1224l496,1303l496,1374l505,1436l523,1489l523,1489l550,1534l576,1569l620,1587l665,1605l665,1605l709,1605l753,1587l806,1569l851,1534l851,1534l895,1489l939,1427l975,1365l1001,1286l1001,1286l1063,1357l1117,1410l1170,1463l1232,1498l1232,1498l1285,1525l1329,1543l1373,1551l1418,1543l1418,1543l1453,1525l1480,1507l1497,1472l1506,1427l1506,1427l1506,1365l1497,1303l1480,1232l1453,1153l1453,1153l1497,1224l1551,1286l1604,1339l1657,1383l1657,1383l1710,1410l1754,1427l1799,1436l1852,1436l1852,1436l1887,1419l1914,1401l1940,1374l1958,1348l1958,1348l1958,1303l1949,1259l1932,1206l1905,1153l1905,1153l1949,1188l1985,1206l2029,1224l2065,1232l2065,1232l2091,1232l2118,1232l2135,1215l2153,1197l2153,1197l2162,1179l2162,1153l2153,1126l2144,1091l2144,1091l2127,1055l2100,1029l2065,993l2020,967l2020,967l1887,878l1754,772l1622,665l1497,550l1373,426l1249,293l1134,151l1019,0l1019,0l913,178l798,346l691,497l576,639l461,772l346,887l222,993l98,1082l98,1082xe" fillcolor="white" stroked="t" o:allowincell="f" style="position:absolute;left:2485;top:3429;width:3598;height:266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70,469" path="m470,230l470,230l470,186l452,142l434,97l408,62l408,62l372,35l328,9l284,0l239,0l239,0l186,0l142,9l106,35l71,62l71,62l35,97l18,142l9,186l0,230l0,230l9,283l18,328l35,363l71,399l71,399l106,434l142,452l186,461l239,469l239,469l284,461l328,452l372,434l408,399l408,399l434,363l452,328l470,283l470,230l470,230xe" fillcolor="white" stroked="t" o:allowincell="f" style="position:absolute;left:3791;top:2834;width:780;height:78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group id="shape_0" style="position:absolute;left:5372;top:5131;width:793;height:789">
  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5371;top:5130;width:792;height:788;mso-wrap-style:none;v-text-anchor:middle;rotation:326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5394;top:5246;width:746;height:607;mso-wrap-style:none;v-text-anchor:middle;rotation:326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3261;top:4470;width:621;height:618">
  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3260;top:4470;width:620;height:617;mso-wrap-style:none;v-text-anchor:middle;rotation:326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3278;top:4561;width:584;height:475;mso-wrap-style:none;v-text-anchor:middle;rotation:326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4432;top:3932;width:396;height:394">
  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4432;top:3933;width:395;height:393;mso-wrap-style:none;v-text-anchor:middle;rotation:326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4443;top:3990;width:372;height:303;mso-wrap-style:none;v-text-anchor:middle;rotation:326;mso-position-horizontal:center;mso-position-horizontal-relative:page;mso-position-vertical:center;mso-position-vertical-relative:pag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v:group>
                  <v:group id="shape_0" style="position:absolute;left:830;top:728;width:14194;height:10783">
                    <v:shape id="shape_0" coordsize="11854,7950" path="m11801,0l0,0l0,7950l11854,7950l11854,0l11801,0xm11748,115l11748,115l11748,7835l11748,7835l115,7835l115,7835l115,115l115,115l11748,115l11748,115xe" fillcolor="white" stroked="t" o:allowincell="f" style="position:absolute;left:1425;top:1329;width:12964;height:956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547,522" path="m0,4l564,522l12942,522c13144,348,13359,188,13547,0l0,4xe" fillcolor="white" stroked="t" o:allowincell="f" style="position:absolute;left:834;top:728;width:14189;height:60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547,522" path="m0,4l564,522l12942,522c13144,348,13359,188,13547,0l0,4xe" fillcolor="white" stroked="t" o:allowincell="f" style="position:absolute;left:830;top:10881;width:14189;height:600;flip:y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64,9363" path="m0,0l0,9363l564,8824l564,522l0,0xe" fillcolor="white" stroked="t" o:allowincell="f" style="position:absolute;left:834;top:728;width:590;height:1078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64,9363" path="m0,0l0,9363l564,8824l564,522l0,0xe" fillcolor="white" stroked="t" o:allowincell="f" style="position:absolute;left:14384;top:728;width:589;height:10782;flip:x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6930;top:7723;width:2735;height:2622">
                    <v:shape id="shape_0" coordsize="175,175" path="m0,50l40,90l5,130l45,135l45,175l155,130l175,30l125,60l50,0l65,60l0,50l0,50xe" fillcolor="white" stroked="t" o:allowincell="f" style="position:absolute;left:7354;top:9475;width:187;height:18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55,155" path="m0,130l0,130l55,140l105,150l160,155l215,155l270,155l325,150l385,140l445,130l555,0l555,0l415,45l280,80l140,110l0,130l0,130xe" fillcolor="white" stroked="t" o:allowincell="f" style="position:absolute;left:7521;top:9475;width:595;height:16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95" path="m115,95l160,60l70,55l50,0l0,90l55,195l80,165l115,190l115,135l170,125l115,95l115,95xe" fillcolor="white" stroked="t" o:allowincell="f" style="position:absolute;left:8838;top:9598;width:181;height:20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25,225" path="m90,145l90,145l145,165l200,185l255,200l310,210l365,220l420,225l470,225l525,220l525,220l390,180l260,130l130,70l0,0l90,145l90,145xe" fillcolor="white" stroked="t" o:allowincell="f" style="position:absolute;left:8273;top:9459;width:563;height:24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50,555" path="m95,375l95,375l45,440l10,495l5,515l0,530l0,545l10,550l10,550l20,555l35,555l55,550l70,535l115,495l165,425l165,425l320,195l450,0l450,0l225,230l95,375l95,375xe" fillcolor="white" stroked="t" o:allowincell="f" style="position:absolute;left:8762;top:9292;width:482;height:59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955,970" path="m210,540l210,540l130,685l70,805l25,900l0,970l0,970l115,960l235,950l355,945l475,940l595,940l715,945l835,955l955,965l955,965l925,870l875,760l815,635l735,500l735,500l560,200l500,85l455,0l455,0l415,120l360,245l290,390l210,540l210,540xe" fillcolor="white" stroked="t" o:allowincell="f" style="position:absolute;left:7666;top:9201;width:1025;height:104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25,445" path="m215,445l215,445l230,440l240,435l255,425l265,415l265,415l275,395l285,375l295,320l295,320l320,360l350,395l385,420l425,430l425,430l275,175l225,75l185,0l185,0l155,95l110,200l60,310l0,430l0,430l45,415l65,405l80,395l95,380l110,360l130,320l130,320l135,345l140,370l145,390l160,410l160,410l170,425l185,435l200,440l215,445l215,445xe" fillcolor="white" stroked="t" o:allowincell="f" style="position:absolute;left:7956;top:9201;width:455;height:47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590,1605" path="m735,110l735,110l660,115l595,130l525,150l460,175l400,205l340,240l285,280l230,325l230,325l175,385l130,440l90,505l55,570l30,635l10,705l0,780l0,855l0,855l0,930l10,1005l30,1075l55,1140l90,1205l130,1270l175,1330l230,1385l230,1385l290,1435l355,1480l420,1515l485,1550l560,1570l635,1590l710,1600l790,1605l790,1605l875,1600l950,1590l1025,1570l1095,1550l1165,1515l1230,1480l1295,1435l1355,1385l1355,1385l1410,1330l1455,1270l1495,1205l1530,1140l1555,1075l1575,1005l1585,930l1590,855l1590,855l1585,780l1575,705l1555,635l1530,570l1495,505l1455,440l1410,385l1355,325l1355,325l1305,280l1250,245l1195,210l1135,180l1075,155l1010,135l945,120l880,110l880,110l865,55l850,25l850,25l845,15l835,5l825,0l810,0l810,0l795,5l785,10l765,30l750,60l735,110l735,110xe" fillcolor="white" stroked="t" o:allowincell="f" style="position:absolute;left:7327;top:7723;width:1708;height:172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80,1070" path="m645,0l645,0l580,0l515,10l455,20l395,40l340,60l290,90l240,120l190,155l190,155l145,195l110,240l75,285l50,330l30,380l15,430l5,480l0,535l0,535l5,590l15,645l30,695l50,740l75,790l110,830l145,875l190,915l190,915l240,950l290,985l340,1010l395,1030l455,1050l515,1060l580,1070l645,1070l645,1070l705,1070l770,1060l830,1050l890,1030l945,1010l995,985l1045,950l1095,915l1095,915l1140,875l1175,830l1210,790l1235,740l1255,695l1270,645l1280,590l1280,535l1280,535l1280,480l1270,430l1255,380l1235,330l1210,285l1175,240l1140,195l1095,155l1095,155l1045,120l995,90l945,60l890,40l830,20l770,10l705,0l645,0l645,0xe" fillcolor="white" stroked="t" o:allowincell="f" style="position:absolute;left:7494;top:7948;width:1375;height:114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60,205" path="m200,205l260,95l260,95l215,65l165,40l115,15l65,0l0,115l200,205l200,205xe" fillcolor="white" stroked="t" o:allowincell="f" style="position:absolute;left:8359;top:7986;width:278;height:21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40,335" path="m195,25l195,25l170,10l150,0l125,0l95,0l95,0l65,10l45,20l25,35l10,60l10,60l0,90l0,120l10,160l25,200l25,200l45,235l60,260l80,285l100,300l100,300l130,315l170,325l210,330l260,335l260,335l340,330l375,325l405,315l405,315l425,300l450,285l475,265l495,240l495,240l520,195l535,155l540,115l535,80l535,80l520,55l505,35l480,20l445,10l445,10l415,5l385,5l360,15l335,25l335,25l315,45l300,70l300,95l305,130l305,130l315,150l315,170l315,190l310,200l300,215l290,225l270,230l255,235l255,235l240,230l230,225l225,220l220,205l215,175l220,130l220,130l225,100l225,70l210,45l195,25l195,25xe" fillcolor="white" stroked="t" o:allowincell="f" style="position:absolute;left:7897;top:8432;width:579;height:35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75,230" path="m340,15l340,15l310,25l280,40l255,60l230,85l230,85l195,50l160,30l130,10l100,5l75,0l50,10l30,25l10,45l10,45l0,60l0,70l0,85l0,100l15,130l40,160l40,160l80,190l125,210l180,225l235,230l235,230l290,230l340,215l385,195l425,170l425,170l455,135l465,120l470,105l475,90l470,75l465,55l455,40l455,40l435,20l410,10l375,5l340,15l340,15xe" fillcolor="white" stroked="t" o:allowincell="f" style="position:absolute;left:7929;top:8706;width:509;height:24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90,240" path="m155,30l155,30l135,15l115,0l115,0l80,65l80,65l0,205l0,205l35,230l70,240l70,240l95,240l115,235l135,225l155,210l155,210l170,185l180,165l185,140l190,115l190,115l190,90l180,70l170,50l155,30l155,30xe" fillcolor="white" stroked="t" o:allowincell="f" style="position:absolute;left:7806;top:9711;width:203;height:25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35,245" path="m0,125l0,125l5,170l10,190l20,210l20,210l35,225l50,235l70,240l95,245l95,245l120,240l145,235l165,225l190,210l190,210l210,190l225,170l235,150l235,125l235,125l235,100l230,80l215,60l200,40l200,40l170,15l150,5l135,0l135,0l120,0l100,5l80,15l55,35l55,35l30,55l15,75l5,100l0,125l0,125xe" fillcolor="white" stroked="t" o:allowincell="f" style="position:absolute;left:8171;top:9690;width:251;height:26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45,200" path="m220,35l220,35l205,20l190,10l170,5l145,0l145,0l120,5l95,10l70,20l45,35l45,35l25,55l15,75l5,95l0,120l0,120l0,145l5,160l10,180l25,200l25,200l220,195l220,195l230,180l240,160l245,140l245,120l245,120l245,95l240,75l230,55l220,35l220,35xe" fillcolor="white" stroked="t" o:allowincell="f" style="position:absolute;left:8026;top:10001;width:262;height:21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10,395" path="m170,395l170,395l200,390l230,380l250,360l275,335l275,335l290,305l300,275l310,235l305,195l305,195l300,160l290,120l275,90l250,55l250,55l225,30l195,15l170,5l135,0l135,0l105,5l80,15l55,30l35,55l35,55l15,90l5,120l0,160l0,195l0,195l5,235l20,275l35,305l55,335l55,335l85,360l110,380l140,390l170,395l170,395xe" fillcolor="white" stroked="t" o:allowincell="f" style="position:absolute;left:7526;top:9921;width:332;height:42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10,395" path="m35,335l35,335l55,360l80,380l110,390l140,395l140,395l170,390l200,380l225,360l250,335l250,335l275,305l290,275l300,235l310,195l310,195l310,160l305,120l290,90l275,55l275,55l255,30l230,15l200,5l170,0l170,0l140,5l110,15l85,30l60,55l60,55l35,90l20,120l10,160l5,195l5,195l0,235l5,275l20,305l35,335l35,335xe" fillcolor="white" stroked="t" o:allowincell="f" style="position:absolute;left:8521;top:9921;width:332;height:42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20,95" path="m265,45l265,45l305,35l345,35l380,35l420,35l420,35l355,15l285,5l215,0l145,10l145,10l85,20l35,40l35,40l10,55l0,65l0,75l0,75l0,80l5,90l25,95l25,95l65,95l110,90l110,90l265,45l265,45xe" fillcolor="white" stroked="t" o:allowincell="f" style="position:absolute;left:6930;top:7894;width:450;height:10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25,80" path="m0,40l0,40l40,35l80,30l120,35l160,40l160,40l315,75l315,75l360,80l400,80l400,80l420,70l425,65l425,55l425,55l420,50l415,40l385,25l385,25l340,10l280,0l280,0l205,0l135,5l65,15l0,40l0,40xe" fillcolor="white" stroked="t" o:allowincell="f" style="position:absolute;left:9209;top:7991;width:455;height:8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20,420" path="m65,360l65,360l95,385l130,405l170,415l210,420l210,420l255,415l290,405l330,385l360,360l360,360l385,325l405,290l415,255l420,210l420,210l415,170l405,130l385,95l360,60l360,60l330,35l290,15l255,5l210,0l210,0l170,5l130,15l95,35l65,60l65,60l35,95l15,130l5,170l0,210l0,210l5,255l15,290l35,325l65,360l65,360xe" fillcolor="white" stroked="t" o:allowincell="f" style="position:absolute;left:9128;top:8948;width:450;height:45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75,350" path="m90,130l70,0l70,0l35,30l35,30l15,50l0,75l25,230l195,205l195,350l320,340l320,340l330,330l330,330l355,295l375,260l265,280l265,130l90,130l90,130xe" fillcolor="white" stroked="t" o:allowincell="f" style="position:absolute;left:9160;top:8980;width:402;height:37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75,80" path="m10,65l10,65l25,75l35,80l35,80l50,75l65,65l65,65l75,55l75,40l75,40l75,25l65,10l65,10l50,5l35,0l35,0l25,5l10,10l10,10l0,25l0,40l0,40l0,55l10,65l10,65xe" fillcolor="white" stroked="t" o:allowincell="f" style="position:absolute;left:9467;top:8943;width:79;height:8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11158;top:7110;width:3702;height:3072">
                    <v:shape id="shape_0" coordsize="2961,1785" path="m2116,0l0,665l190,1490l190,1490l250,1540l315,1590l375,1635l445,1675l510,1705l580,1735l655,1765l730,1785l730,1785l975,1735l1220,1675l1465,1615l1711,1545l1951,1470l2191,1390l2431,1305l2671,1215l2961,420l2116,0l2116,0xe" fillcolor="white" stroked="t" o:allowincell="f" style="position:absolute;left:11158;top:8023;width:3580;height:215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456,820" path="m0,540l545,820l2456,280l1871,0l0,540l0,540xe" fillcolor="white" stroked="t" o:allowincell="f" style="position:absolute;left:11460;top:8156;width:2969;height:99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71,1360" path="m1751,615l1751,615l1761,600l1771,585l1771,570l1766,555l1766,555l1756,540l1741,530l1721,525l1696,520l1696,520l1666,520l1631,525l1591,540l1556,560l1556,560l1491,505l1426,450l1361,400l1291,355l1221,315l1151,275l1076,240l996,210l916,185l836,160l751,140l666,120l576,110l486,100l396,95l301,90l301,90l281,60l256,40l235,20l210,5l210,5l190,0l170,0l155,0l140,10l140,10l125,20l120,40l115,55l120,80l120,80l125,105l140,135l160,160l185,190l185,190l120,320l95,380l70,445l50,505l35,570l20,635l10,695l5,760l0,820l0,880l5,945l10,1005l20,1070l35,1130l50,1190l1176,1360l1176,1360l1251,1295l1321,1220l1386,1140l1446,1050l1501,960l1551,860l1596,755l1636,645l1636,645l1671,640l1701,635l1726,625l1751,615l1751,615xe" fillcolor="white" stroked="t" o:allowincell="f" style="position:absolute;left:12718;top:7110;width:2141;height:164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66,1045" path="m1266,520l1266,520l1266,465l1256,415l1241,365l1221,320l1196,275l1161,230l1126,190l1081,150l1081,150l1036,115l986,85l931,55l876,35l821,20l761,10l696,0l631,0l631,0l566,0l506,10l446,20l391,40l336,60l280,85l230,120l185,155l185,155l140,195l100,235l70,280l45,325l25,370l10,420l0,470l0,525l0,525l0,580l10,630l25,680l45,725l70,770l100,815l140,855l185,895l185,895l230,930l280,960l336,985l391,1010l446,1025l506,1035l566,1045l631,1045l631,1045l696,1045l761,1035l821,1025l876,1005l931,985l986,960l1036,925l1081,890l1081,890l1126,850l1161,810l1196,765l1221,720l1241,675l1256,625l1266,575l1266,520l1266,520xe" fillcolor="white" stroked="t" o:allowincell="f" style="position:absolute;left:12633;top:7406;width:1530;height:126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36,1065" path="m440,80l440,80l385,105l330,135l280,170l230,205l185,245l140,290l100,335l65,385l65,385l45,415l25,450l15,485l5,515l0,550l0,585l5,620l15,660l15,660l30,695l55,735l90,775l135,820l195,865l260,915l335,965l420,1015l420,1015l470,1040l520,1055l580,1065l645,1065l715,1060l790,1045l870,1030l955,1000l1045,965l1145,925l1246,875l1351,820l1466,760l1581,690l1706,610l1836,530l1836,530l1816,475l1796,425l1771,380l1741,335l1701,290l1661,250l1611,215l1561,180l1561,180l1501,150l1436,120l1366,90l1291,70l1211,50l1125,30l1040,15l945,5l945,5l875,0l810,0l745,5l685,10l620,20l560,40l500,55l440,80l440,80xe" fillcolor="white" stroked="t" o:allowincell="f" style="position:absolute;left:11551;top:8174;width:2219;height:128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26,765" path="m125,5l125,5l60,35l0,70l0,70l90,80l175,95l255,110l335,135l410,160l480,195l550,230l615,270l675,315l730,365l785,420l835,480l885,545l931,615l971,685l1006,765l1006,765l1161,675l1326,580l1326,580l1266,500l1206,430l1146,365l1081,300l1011,245l946,200l870,155l795,115l720,80l640,55l560,35l480,15l395,5l305,0l215,0l125,5l125,5xe" fillcolor="white" stroked="t" o:allowincell="f" style="position:absolute;left:11932;top:8265;width:1603;height:92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995,760" path="m50,100l50,100l20,145l0,195l0,195l50,200l105,210l155,225l205,240l255,260l305,285l355,315l405,350l450,385l500,430l550,475l595,525l690,635l780,760l780,760l885,735l995,695l995,695l965,620l935,545l900,480l860,415l820,355l770,300l725,250l670,205l615,160l555,125l495,95l430,65l360,40l285,25l210,10l130,0l130,0l90,45l50,100l50,100xe" fillcolor="white" stroked="t" o:allowincell="f" style="position:absolute;left:11569;top:8519;width:1202;height:91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55,425" path="m400,40l400,40l390,40l375,50l370,60l365,75l365,75l360,100l360,125l370,190l370,190l350,145l330,105l305,70l275,45l275,45l250,25l220,10l195,5l170,0l170,0l145,5l130,10l115,20l110,35l110,35l110,50l115,70l130,85l155,105l155,105l120,105l90,110l65,120l45,130l45,130l25,145l10,160l5,175l0,190l0,190l0,210l10,225l20,240l40,255l40,255l65,265l95,275l130,280l170,285l170,285l110,305l85,315l70,325l70,325l60,335l55,350l60,360l65,370l65,370l80,385l95,395l145,410l205,420l285,425l285,425l360,420l425,410l450,400l475,390l500,375l515,360l515,360l530,345l540,325l550,305l550,285l555,260l550,235l535,185l535,185l500,120l470,75l450,60l435,50l420,40l400,40l400,40xe" fillcolor="white" stroked="t" o:allowincell="f" style="position:absolute;left:13052;top:7122;width:670;height:51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00,135" path="m200,0l200,0l180,50l155,85l130,105l120,110l110,115l95,110l85,105l55,85l30,50l0,0l0,0l10,35l20,60l30,85l45,105l45,105l60,120l75,130l95,135l110,135l110,135l125,135l140,130l155,115l170,105l170,105l180,85l190,60l195,30l200,0l200,0xe" fillcolor="white" stroked="t" o:allowincell="f" style="position:absolute;left:13493;top:7769;width:240;height:16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95,135" path="m195,0l195,0l175,50l155,85l130,105l120,110l105,110l95,110l80,105l55,85l30,50l0,0l0,0l10,30l20,60l30,80l45,100l45,100l60,115l75,125l90,135l110,135l110,135l125,130l140,125l150,115l165,100l165,100l175,80l185,55l195,30l195,0l195,0xe" fillcolor="white" stroked="t" o:allowincell="f" style="position:absolute;left:13082;top:7745;width:234;height:16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91,475" path="m116,0l116,0l96,5l75,15l60,30l45,50l45,50l30,70l15,95l10,120l5,150l5,150l0,185l5,215l15,245l25,280l25,280l55,335l96,380l141,420l201,450l201,450l236,460l266,470l301,475l336,475l366,470l401,460l431,450l461,430l461,430l486,415l511,395l531,370l546,345l546,345l576,290l581,265l586,240l586,240l591,215l586,190l581,170l571,155l571,155l556,140l536,135l511,130l486,135l486,135l441,140l401,140l366,135l326,125l291,110l261,90l226,65l196,35l196,35l176,15l156,5l136,0l116,0l116,0xe" fillcolor="white" stroked="t" o:allowincell="f" style="position:absolute;left:12899;top:7950;width:713;height:57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61,385" path="m221,70l221,70l246,80l261,95l276,110l291,135l291,135l296,155l301,180l296,205l291,235l291,235l281,255l266,280l251,295l226,310l226,310l206,320l181,325l161,325l136,320l136,320l111,310l96,295l81,275l66,255l66,255l61,230l56,205l61,180l66,155l66,155l76,130l91,110l106,90l131,80l131,80l151,70l176,65l201,65l221,70l221,70xm346,100l346,100l326,70l306,45l276,20l246,5l246,5l211,0l176,0l141,5l106,20l106,20l76,40l51,65l30,100l10,135l10,135l0,175l0,210l5,245l15,285l15,285l30,315l56,340l81,365l116,380l116,380l151,385l186,385l216,380l251,365l251,365l286,345l311,315l331,285l346,250l346,250l356,210l361,175l356,140l346,100l346,100xe" fillcolor="white" stroked="t" o:allowincell="f" style="position:absolute;left:12948;top:8222;width:435;height:46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05,150" path="m200,110l200,110l205,95l200,80l195,65l190,50l190,50l160,25l125,5l125,5l85,0l65,0l50,5l50,5l30,10l20,15l10,30l5,40l5,40l0,55l0,70l5,85l15,100l15,100l25,115l40,125l60,135l80,145l80,145l115,150l135,150l155,150l155,150l170,140l185,135l195,120l200,110l200,110xe" fillcolor="white" stroked="t" o:allowincell="f" style="position:absolute;left:13106;top:8186;width:246;height:18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961,680" path="m2961,30l2706,0l795,540l250,260l0,275l750,680l750,680l1305,535l1861,375l2416,210l2961,30l2961,30xe" fillcolor="white" stroked="t" o:allowincell="f" style="position:absolute;left:11158;top:8495;width:3580;height:82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750,1120" path="m730,1120l750,405l0,0l190,825l190,825l250,875l315,925l375,970l445,1010l510,1040l580,1070l655,1100l730,1120l730,1120xe" fillcolor="white" stroked="t" o:allowincell="f" style="position:absolute;left:11158;top:8827;width:906;height:135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231,1365" path="m20,650l0,1365l0,1365l245,1315l490,1255l735,1195l981,1125l1221,1050l1461,970l1701,885l1941,795l2231,0l2231,0l1686,180l1131,345l575,505l20,650l20,650xe" fillcolor="white" stroked="t" o:allowincell="f" style="position:absolute;left:12041;top:8531;width:2697;height:165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00,500" path="m120,25l120,25l100,10l80,0l60,0l40,5l40,5l25,20l10,35l5,55l0,85l0,85l5,115l10,150l25,180l45,215l45,215l95,290l135,360l170,430l200,500l200,500l240,455l275,420l310,395l350,375l350,375l370,360l390,340l400,315l400,285l400,285l400,255l395,225l380,200l365,170l365,170l345,145l325,125l305,115l285,115l285,115l265,120l245,135l225,160l210,200l210,200l190,145l170,95l145,55l120,25l120,25xe" fillcolor="white" stroked="t" o:allowincell="f" style="position:absolute;left:11418;top:9239;width:482;height:60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5895;top:1722;width:7749;height:5508">
                    <v:shape id="shape_0" fillcolor="black" stroked="f" o:allowincell="f" style="position:absolute;left:5895;top:1722;width:1574;height:2639;mso-wrap-style:none;v-text-anchor:middle;mso-position-horizontal:center;mso-position-horizontal-relative:page;mso-position-vertical:center;mso-position-vertical-relative:page" type="_x0000_t136">
                      <v:path textpathok="t"/>
                      <v:textpath on="t" fitshape="t" string="Find-a-word:&#10;santa&#10;elves&#10;rudolph&#10;gift&#10;snow&#10;nativity" style="font-family:&quot;Arial&quot;;font-size:14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8178;top:1764;width:5466;height:5466;mso-wrap-style:none;v-text-anchor:middle;rotation:90;mso-position-horizontal:center;mso-position-horizontal-relative:page;mso-position-vertical:center;mso-position-vertical-relative:page" type="_x0000_t136">
                      <v:path textpathok="t"/>
                      <v:textpath on="t" fitshape="t" string="s n o w a s r &#10;a a t v a e u &#10;g t s y a v d &#10;l i n e n l o &#10;y v f a h e l &#10;g i g t s r p &#10;w t s n y s h &#10;u y n l d u p " style="font-family:&quot;Arial Black&quot;;font-size:12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9908;top:9977;width:1360;height:630">
                    <v:shape id="shape_0" coordsize="285,165" path="m85,80l85,80l60,65l35,60l20,60l5,75l5,75l5,80l0,90l10,105l30,120l65,135l65,135l110,150l155,165l220,145l220,145l245,135l265,120l280,110l285,100l285,100l280,90l270,85l250,90l230,100l175,125l175,125l225,80l225,80l240,55l250,35l250,20l240,10l240,10l230,5l215,15l200,30l190,55l190,55l175,85l160,125l160,125l165,85l165,55l165,55l160,25l155,10l145,0l130,0l130,0l120,5l110,15l110,35l115,65l115,65l125,95l135,125l135,125l110,100l85,80l85,80xe" fillcolor="white" stroked="t" o:allowincell="f" style="position:absolute;left:10245;top:9977;width:619;height:35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625,155" path="m625,155l625,0l0,25l20,155l625,155l625,155xe" fillcolor="white" stroked="t" o:allowincell="f" style="position:absolute;left:9908;top:10270;width:1359;height:33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100,145" path="m0,5l10,145l100,145l100,0l0,5l0,5xe" fillcolor="white" stroked="t" o:allowincell="f" style="position:absolute;left:10484;top:10292;width:216;height:31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</v:group>
                  <v:group id="shape_0" style="position:absolute;left:11683;top:9683;width:1360;height:630">
                    <v:shape id="shape_0" coordsize="285,165" path="m85,80l85,80l60,65l35,60l20,60l5,75l5,75l5,80l0,90l10,105l30,120l65,135l65,135l110,150l155,165l220,145l220,145l245,135l265,120l280,110l285,100l285,100l280,90l270,85l250,90l230,100l175,125l175,125l225,80l225,80l240,55l250,35l250,20l240,10l240,10l230,5l215,15l200,30l190,55l190,55l175,85l160,125l160,125l165,85l165,55l165,55l160,25l155,10l145,0l130,0l130,0l120,5l110,15l110,35l115,65l115,65l125,95l135,125l135,125l110,100l85,80l85,80xe" fillcolor="white" stroked="t" o:allowincell="f" style="position:absolute;left:12020;top:9683;width:619;height:35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625,155" path="m625,155l625,0l0,25l20,155l625,155l625,155xe" fillcolor="white" stroked="t" o:allowincell="f" style="position:absolute;left:11683;top:9976;width:1359;height:33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100,145" path="m0,5l10,145l100,145l100,0l0,5l0,5xe" fillcolor="white" stroked="t" o:allowincell="f" style="position:absolute;left:12259;top:9998;width:216;height:31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</v:group>
                  <v:group id="shape_0" style="position:absolute;left:12763;top:9126;width:1275;height:1501">
                    <v:shape id="shape_0" coordsize="515,370" path="m0,0l45,370l515,365l515,0l0,0l0,0xe" fillcolor="white" stroked="t" o:allowincell="f" style="position:absolute;left:12879;top:9839;width:1094;height:78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495,110" path="m0,35l5,110l495,95l495,0l0,35l0,35xe" fillcolor="white" stroked="t" o:allowincell="f" style="position:absolute;left:12922;top:10084;width:1051;height:23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135,370" path="m115,0l0,0l40,370l135,370l115,0l115,0xe" fillcolor="white" stroked="t" o:allowincell="f" style="position:absolute;left:13316;top:9839;width:286;height:78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315,85" path="m30,0l0,50l315,85l30,0l30,0xe" fillcolor="white" stroked="t" o:allowincell="f" style="position:absolute;left:12763;top:9658;width:668;height:17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285,110" path="m285,45l275,0l0,110l285,45l285,45xe" fillcolor="white" stroked="t" o:allowincell="f" style="position:absolute;left:13432;top:9605;width:605;height:23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280,335" path="m0,335l0,335l0,335l0,335l55,225l75,185l100,150l120,125l140,105l160,100l175,100l175,100l185,105l185,120l180,140l160,165l100,235l0,335l0,335l85,270l155,215l210,165l245,120l270,85l275,65l280,50l275,40l270,25l260,15l250,5l250,5l230,0l210,0l190,0l170,5l150,15l135,25l100,60l75,105l45,170l20,245l0,335l0,335xe" fillcolor="white" stroked="t" o:allowincell="f" style="position:absolute;left:13432;top:9126;width:594;height:71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250,290" path="m250,290l250,290l160,205l105,145l85,120l80,105l80,95l90,90l90,90l100,90l120,95l135,110l155,130l200,195l250,290l250,290l250,290l250,290l225,210l200,145l175,95l150,55l120,25l90,5l70,5l55,0l20,10l20,10l10,15l5,25l0,35l0,45l5,75l25,105l65,145l110,185l175,235l250,290l250,290xe" fillcolor="white" stroked="t" o:allowincell="f" style="position:absolute;left:12901;top:9221;width:530;height:61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</v:group>
                  <v:group id="shape_0" style="position:absolute;left:4118;top:8726;width:1135;height:1335">
                    <v:shape id="shape_0" coordsize="515,370" path="m0,0l45,370l515,365l515,0l0,0l0,0xe" fillcolor="white" stroked="t" o:allowincell="f" style="position:absolute;left:4221;top:9360;width:973;height:70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495,110" path="m0,35l5,110l495,95l495,0l0,35l0,35xe" fillcolor="white" stroked="t" o:allowincell="f" style="position:absolute;left:4260;top:9578;width:935;height:20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135,370" path="m115,0l0,0l40,370l135,370l115,0l115,0xe" fillcolor="white" stroked="t" o:allowincell="f" style="position:absolute;left:4610;top:9360;width:254;height:70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315,85" path="m30,0l0,50l315,85l30,0l30,0xe" fillcolor="white" stroked="t" o:allowincell="f" style="position:absolute;left:4118;top:9200;width:594;height:15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285,110" path="m285,45l275,0l0,110l285,45l285,45xe" fillcolor="white" stroked="t" o:allowincell="f" style="position:absolute;left:4713;top:9152;width:538;height:20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280,335" path="m0,335l0,335l0,335l0,335l55,225l75,185l100,150l120,125l140,105l160,100l175,100l175,100l185,105l185,120l180,140l160,165l100,235l0,335l0,335l85,270l155,215l210,165l245,120l270,85l275,65l280,50l275,40l270,25l260,15l250,5l250,5l230,0l210,0l190,0l170,5l150,15l135,25l100,60l75,105l45,170l20,245l0,335l0,335xe" fillcolor="white" stroked="t" o:allowincell="f" style="position:absolute;left:4713;top:8726;width:528;height:63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250,290" path="m250,290l250,290l160,205l105,145l85,120l80,105l80,95l90,90l90,90l100,90l120,95l135,110l155,130l200,195l250,290l250,290l250,290l250,290l225,210l200,145l175,95l150,55l120,25l90,5l70,5l55,0l20,10l20,10l10,15l5,25l0,35l0,45l5,75l25,105l65,145l110,185l175,235l250,290l250,290xe" fillcolor="white" stroked="t" o:allowincell="f" style="position:absolute;left:4241;top:8811;width:471;height:54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</v:group>
                  <v:group id="shape_0" style="position:absolute;left:1702;top:7735;width:2618;height:2977">
                    <v:shape id="shape_0" coordsize="2265,2528" path="m2265,2528l2265,0l0,149l110,2528l2265,2528l2265,2528xe" fillcolor="white" stroked="t" o:allowincell="f" style="position:absolute;left:1702;top:8112;width:2617;height:249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285,165" path="m85,80l85,80l60,65l35,60l20,60l5,75l5,75l5,80l0,90l10,105l30,120l65,135l65,135l110,150l155,165l220,145l220,145l245,135l265,120l280,110l285,100l285,100l280,90l270,85l250,90l230,100l175,125l175,125l225,80l225,80l240,55l250,35l250,20l240,10l240,10l230,5l215,15l200,30l190,55l190,55l175,85l160,125l160,125l165,85l165,55l165,55l160,25l155,10l145,0l130,0l130,0l120,5l110,15l110,35l115,65l115,65l125,95l135,125l135,125l110,100l85,80l85,80xe" fillcolor="white" stroked="t" o:allowincell="f" style="position:absolute;left:2727;top:7735;width:732;height:42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group id="shape_0" style="position:absolute;left:1914;top:8238;width:2328;height:2474">
                      <v:shape id="shape_0" fillcolor="black" stroked="f" o:allowincell="f" style="position:absolute;left:1976;top:8239;width:2203;height:2203;mso-wrap-style:none;v-text-anchor:middle;rotation:270;mso-position-horizontal:center;mso-position-horizontal-relative:page;mso-position-vertical:center;mso-position-vertical-relative:page" type="_x0000_t136">
                        <v:path textpathok="t"/>
                        <v:textpath on="t" fitshape="t" string="s n o w a s r &#10;a a t v a e u &#10;g t s y a v d &#10;l i n e n l o &#10;y v f a h e l &#10;g i g t s r p &#10;w t s n y s h &#10;u y n l d u p " style="font-family:&quot;Arial Black&quot;;font-size:12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rect id="shape_0" stroked="t" o:allowincell="f" style="position:absolute;left:2209;top:8381;width:2021;height:220;mso-wrap-style:none;v-text-anchor:middle;rotation:180;mso-position-horizontal:center;mso-position-horizontal-relative:page;mso-position-vertical:center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2783;top:8668;width:1447;height:220;mso-wrap-style:none;v-text-anchor:middle;rotation:180;mso-position-horizontal:center;mso-position-horizontal-relative:page;mso-position-vertical:center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1915;top:9941;width:2327;height:220;mso-wrap-style:none;v-text-anchor:middle;rotation:180;mso-position-horizontal:center;mso-position-horizontal-relative:page;mso-position-vertical:center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4017;top:9320;width:181;height:1173;mso-wrap-style:none;v-text-anchor:middle;rotation:180;mso-position-horizontal:center;mso-position-horizontal-relative:page;mso-position-vertical:center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2969;top:9093;width:181;height:1550;mso-wrap-style:none;v-text-anchor:middle;rotation:137;mso-position-horizontal:center;mso-position-horizontal-relative:page;mso-position-vertical:center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105;top:8694;width:181;height:2017;mso-wrap-style:none;v-text-anchor:middle;rotation:137;mso-position-horizontal:center;mso-position-horizontal-relative:page;mso-position-vertical:center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4524;top:9787;width:1606;height:745">
                    <v:shape id="shape_0" coordsize="285,165" path="m85,80l85,80l60,65l35,60l20,60l5,75l5,75l5,80l0,90l10,105l30,120l65,135l65,135l110,150l155,165l220,145l220,145l245,135l265,120l280,110l285,100l285,100l280,90l270,85l250,90l230,100l175,125l175,125l225,80l225,80l240,55l250,35l250,20l240,10l240,10l230,5l215,15l200,30l190,55l190,55l175,85l160,125l160,125l165,85l165,55l165,55l160,25l155,10l145,0l130,0l130,0l120,5l110,15l110,35l115,65l115,65l125,95l135,125l135,125l110,100l85,80l85,80xe" fillcolor="white" stroked="t" o:allowincell="f" style="position:absolute;left:4922;top:9787;width:731;height:42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625,155" path="m625,155l625,0l0,25l20,155l625,155l625,155xe" fillcolor="white" stroked="t" o:allowincell="f" style="position:absolute;left:4524;top:10134;width:1605;height:39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100,145" path="m0,5l10,145l100,145l100,0l0,5l0,5xe" fillcolor="white" stroked="t" o:allowincell="f" style="position:absolute;left:5205;top:10159;width:255;height:37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013190" cy="6847205"/>
                <wp:effectExtent l="6350" t="6985" r="69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3320" cy="6847200"/>
                          <a:chOff x="0" y="0"/>
                          <a:chExt cx="9013320" cy="6847200"/>
                        </a:xfrm>
                      </wpg:grpSpPr>
                      <wps:wsp>
                        <wps:cNvSpPr/>
                        <wps:spPr>
                          <a:xfrm>
                            <a:off x="85680" y="2537640"/>
                            <a:ext cx="8608680" cy="420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04120" y="614160"/>
                            <a:ext cx="1468800" cy="1273320"/>
                          </a:xfrm>
                        </wpg:grpSpPr>
                        <wps:wsp>
                          <wps:cNvSpPr/>
                          <wps:spPr>
                            <a:xfrm>
                              <a:off x="118080" y="11880"/>
                              <a:ext cx="1226160" cy="11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1" h="2325">
                                  <a:moveTo>
                                    <a:pt x="0" y="0"/>
                                  </a:moveTo>
                                  <a:lnTo>
                                    <a:pt x="0" y="2315"/>
                                  </a:lnTo>
                                  <a:lnTo>
                                    <a:pt x="2376" y="2325"/>
                                  </a:lnTo>
                                  <a:lnTo>
                                    <a:pt x="2431" y="9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93680"/>
                              <a:ext cx="812880" cy="98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1" h="1955">
                                  <a:moveTo>
                                    <a:pt x="125" y="815"/>
                                  </a:moveTo>
                                  <a:lnTo>
                                    <a:pt x="125" y="815"/>
                                  </a:lnTo>
                                  <a:lnTo>
                                    <a:pt x="100" y="815"/>
                                  </a:lnTo>
                                  <a:lnTo>
                                    <a:pt x="80" y="820"/>
                                  </a:lnTo>
                                  <a:lnTo>
                                    <a:pt x="60" y="830"/>
                                  </a:lnTo>
                                  <a:lnTo>
                                    <a:pt x="45" y="840"/>
                                  </a:lnTo>
                                  <a:lnTo>
                                    <a:pt x="45" y="840"/>
                                  </a:lnTo>
                                  <a:lnTo>
                                    <a:pt x="20" y="870"/>
                                  </a:lnTo>
                                  <a:lnTo>
                                    <a:pt x="5" y="900"/>
                                  </a:lnTo>
                                  <a:lnTo>
                                    <a:pt x="5" y="900"/>
                                  </a:lnTo>
                                  <a:lnTo>
                                    <a:pt x="0" y="930"/>
                                  </a:lnTo>
                                  <a:lnTo>
                                    <a:pt x="5" y="945"/>
                                  </a:lnTo>
                                  <a:lnTo>
                                    <a:pt x="10" y="955"/>
                                  </a:lnTo>
                                  <a:lnTo>
                                    <a:pt x="10" y="955"/>
                                  </a:lnTo>
                                  <a:lnTo>
                                    <a:pt x="20" y="970"/>
                                  </a:lnTo>
                                  <a:lnTo>
                                    <a:pt x="30" y="975"/>
                                  </a:lnTo>
                                  <a:lnTo>
                                    <a:pt x="50" y="980"/>
                                  </a:lnTo>
                                  <a:lnTo>
                                    <a:pt x="65" y="980"/>
                                  </a:lnTo>
                                  <a:lnTo>
                                    <a:pt x="65" y="980"/>
                                  </a:lnTo>
                                  <a:lnTo>
                                    <a:pt x="85" y="975"/>
                                  </a:lnTo>
                                  <a:lnTo>
                                    <a:pt x="95" y="970"/>
                                  </a:lnTo>
                                  <a:lnTo>
                                    <a:pt x="105" y="965"/>
                                  </a:lnTo>
                                  <a:lnTo>
                                    <a:pt x="115" y="955"/>
                                  </a:lnTo>
                                  <a:lnTo>
                                    <a:pt x="115" y="955"/>
                                  </a:lnTo>
                                  <a:lnTo>
                                    <a:pt x="125" y="945"/>
                                  </a:lnTo>
                                  <a:lnTo>
                                    <a:pt x="140" y="935"/>
                                  </a:lnTo>
                                  <a:lnTo>
                                    <a:pt x="150" y="930"/>
                                  </a:lnTo>
                                  <a:lnTo>
                                    <a:pt x="170" y="930"/>
                                  </a:lnTo>
                                  <a:lnTo>
                                    <a:pt x="170" y="930"/>
                                  </a:lnTo>
                                  <a:lnTo>
                                    <a:pt x="185" y="935"/>
                                  </a:lnTo>
                                  <a:lnTo>
                                    <a:pt x="200" y="945"/>
                                  </a:lnTo>
                                  <a:lnTo>
                                    <a:pt x="215" y="965"/>
                                  </a:lnTo>
                                  <a:lnTo>
                                    <a:pt x="235" y="995"/>
                                  </a:lnTo>
                                  <a:lnTo>
                                    <a:pt x="270" y="1075"/>
                                  </a:lnTo>
                                  <a:lnTo>
                                    <a:pt x="310" y="1190"/>
                                  </a:lnTo>
                                  <a:lnTo>
                                    <a:pt x="310" y="1190"/>
                                  </a:lnTo>
                                  <a:lnTo>
                                    <a:pt x="350" y="1320"/>
                                  </a:lnTo>
                                  <a:lnTo>
                                    <a:pt x="370" y="1410"/>
                                  </a:lnTo>
                                  <a:lnTo>
                                    <a:pt x="370" y="1410"/>
                                  </a:lnTo>
                                  <a:lnTo>
                                    <a:pt x="335" y="1540"/>
                                  </a:lnTo>
                                  <a:lnTo>
                                    <a:pt x="295" y="1670"/>
                                  </a:lnTo>
                                  <a:lnTo>
                                    <a:pt x="245" y="1795"/>
                                  </a:lnTo>
                                  <a:lnTo>
                                    <a:pt x="190" y="1915"/>
                                  </a:lnTo>
                                  <a:lnTo>
                                    <a:pt x="875" y="1955"/>
                                  </a:lnTo>
                                  <a:lnTo>
                                    <a:pt x="875" y="1955"/>
                                  </a:lnTo>
                                  <a:lnTo>
                                    <a:pt x="895" y="1915"/>
                                  </a:lnTo>
                                  <a:lnTo>
                                    <a:pt x="895" y="1915"/>
                                  </a:lnTo>
                                  <a:lnTo>
                                    <a:pt x="980" y="1910"/>
                                  </a:lnTo>
                                  <a:lnTo>
                                    <a:pt x="1060" y="1895"/>
                                  </a:lnTo>
                                  <a:lnTo>
                                    <a:pt x="1131" y="1875"/>
                                  </a:lnTo>
                                  <a:lnTo>
                                    <a:pt x="1196" y="1845"/>
                                  </a:lnTo>
                                  <a:lnTo>
                                    <a:pt x="1256" y="1805"/>
                                  </a:lnTo>
                                  <a:lnTo>
                                    <a:pt x="1306" y="1755"/>
                                  </a:lnTo>
                                  <a:lnTo>
                                    <a:pt x="1351" y="1695"/>
                                  </a:lnTo>
                                  <a:lnTo>
                                    <a:pt x="1391" y="1630"/>
                                  </a:lnTo>
                                  <a:lnTo>
                                    <a:pt x="1391" y="1630"/>
                                  </a:lnTo>
                                  <a:lnTo>
                                    <a:pt x="1421" y="1550"/>
                                  </a:lnTo>
                                  <a:lnTo>
                                    <a:pt x="1441" y="1465"/>
                                  </a:lnTo>
                                  <a:lnTo>
                                    <a:pt x="1456" y="1370"/>
                                  </a:lnTo>
                                  <a:lnTo>
                                    <a:pt x="1461" y="1265"/>
                                  </a:lnTo>
                                  <a:lnTo>
                                    <a:pt x="1461" y="1265"/>
                                  </a:lnTo>
                                  <a:lnTo>
                                    <a:pt x="1456" y="1165"/>
                                  </a:lnTo>
                                  <a:lnTo>
                                    <a:pt x="1446" y="1070"/>
                                  </a:lnTo>
                                  <a:lnTo>
                                    <a:pt x="1426" y="985"/>
                                  </a:lnTo>
                                  <a:lnTo>
                                    <a:pt x="1401" y="905"/>
                                  </a:lnTo>
                                  <a:lnTo>
                                    <a:pt x="1401" y="905"/>
                                  </a:lnTo>
                                  <a:lnTo>
                                    <a:pt x="1376" y="835"/>
                                  </a:lnTo>
                                  <a:lnTo>
                                    <a:pt x="1361" y="785"/>
                                  </a:lnTo>
                                  <a:lnTo>
                                    <a:pt x="1361" y="785"/>
                                  </a:lnTo>
                                  <a:lnTo>
                                    <a:pt x="1346" y="700"/>
                                  </a:lnTo>
                                  <a:lnTo>
                                    <a:pt x="1341" y="595"/>
                                  </a:lnTo>
                                  <a:lnTo>
                                    <a:pt x="1341" y="595"/>
                                  </a:lnTo>
                                  <a:lnTo>
                                    <a:pt x="1346" y="575"/>
                                  </a:lnTo>
                                  <a:lnTo>
                                    <a:pt x="1351" y="555"/>
                                  </a:lnTo>
                                  <a:lnTo>
                                    <a:pt x="1361" y="540"/>
                                  </a:lnTo>
                                  <a:lnTo>
                                    <a:pt x="1376" y="520"/>
                                  </a:lnTo>
                                  <a:lnTo>
                                    <a:pt x="1396" y="500"/>
                                  </a:lnTo>
                                  <a:lnTo>
                                    <a:pt x="1416" y="485"/>
                                  </a:lnTo>
                                  <a:lnTo>
                                    <a:pt x="1476" y="455"/>
                                  </a:lnTo>
                                  <a:lnTo>
                                    <a:pt x="1476" y="455"/>
                                  </a:lnTo>
                                  <a:lnTo>
                                    <a:pt x="1566" y="415"/>
                                  </a:lnTo>
                                  <a:lnTo>
                                    <a:pt x="1566" y="415"/>
                                  </a:lnTo>
                                  <a:lnTo>
                                    <a:pt x="1596" y="400"/>
                                  </a:lnTo>
                                  <a:lnTo>
                                    <a:pt x="1606" y="390"/>
                                  </a:lnTo>
                                  <a:lnTo>
                                    <a:pt x="1611" y="385"/>
                                  </a:lnTo>
                                  <a:lnTo>
                                    <a:pt x="1611" y="385"/>
                                  </a:lnTo>
                                  <a:lnTo>
                                    <a:pt x="1611" y="365"/>
                                  </a:lnTo>
                                  <a:lnTo>
                                    <a:pt x="1606" y="350"/>
                                  </a:lnTo>
                                  <a:lnTo>
                                    <a:pt x="1596" y="335"/>
                                  </a:lnTo>
                                  <a:lnTo>
                                    <a:pt x="1581" y="325"/>
                                  </a:lnTo>
                                  <a:lnTo>
                                    <a:pt x="1561" y="320"/>
                                  </a:lnTo>
                                  <a:lnTo>
                                    <a:pt x="1541" y="310"/>
                                  </a:lnTo>
                                  <a:lnTo>
                                    <a:pt x="1481" y="305"/>
                                  </a:lnTo>
                                  <a:lnTo>
                                    <a:pt x="1481" y="305"/>
                                  </a:lnTo>
                                  <a:lnTo>
                                    <a:pt x="1451" y="310"/>
                                  </a:lnTo>
                                  <a:lnTo>
                                    <a:pt x="1421" y="315"/>
                                  </a:lnTo>
                                  <a:lnTo>
                                    <a:pt x="1396" y="325"/>
                                  </a:lnTo>
                                  <a:lnTo>
                                    <a:pt x="1371" y="340"/>
                                  </a:lnTo>
                                  <a:lnTo>
                                    <a:pt x="1346" y="355"/>
                                  </a:lnTo>
                                  <a:lnTo>
                                    <a:pt x="1321" y="380"/>
                                  </a:lnTo>
                                  <a:lnTo>
                                    <a:pt x="1301" y="405"/>
                                  </a:lnTo>
                                  <a:lnTo>
                                    <a:pt x="1286" y="435"/>
                                  </a:lnTo>
                                  <a:lnTo>
                                    <a:pt x="1286" y="435"/>
                                  </a:lnTo>
                                  <a:lnTo>
                                    <a:pt x="1261" y="480"/>
                                  </a:lnTo>
                                  <a:lnTo>
                                    <a:pt x="1246" y="525"/>
                                  </a:lnTo>
                                  <a:lnTo>
                                    <a:pt x="1236" y="565"/>
                                  </a:lnTo>
                                  <a:lnTo>
                                    <a:pt x="1231" y="605"/>
                                  </a:lnTo>
                                  <a:lnTo>
                                    <a:pt x="1231" y="605"/>
                                  </a:lnTo>
                                  <a:lnTo>
                                    <a:pt x="1236" y="675"/>
                                  </a:lnTo>
                                  <a:lnTo>
                                    <a:pt x="1251" y="755"/>
                                  </a:lnTo>
                                  <a:lnTo>
                                    <a:pt x="1271" y="840"/>
                                  </a:lnTo>
                                  <a:lnTo>
                                    <a:pt x="1296" y="935"/>
                                  </a:lnTo>
                                  <a:lnTo>
                                    <a:pt x="1296" y="935"/>
                                  </a:lnTo>
                                  <a:lnTo>
                                    <a:pt x="1326" y="1025"/>
                                  </a:lnTo>
                                  <a:lnTo>
                                    <a:pt x="1341" y="1115"/>
                                  </a:lnTo>
                                  <a:lnTo>
                                    <a:pt x="1356" y="1200"/>
                                  </a:lnTo>
                                  <a:lnTo>
                                    <a:pt x="1356" y="1280"/>
                                  </a:lnTo>
                                  <a:lnTo>
                                    <a:pt x="1356" y="1280"/>
                                  </a:lnTo>
                                  <a:lnTo>
                                    <a:pt x="1356" y="1365"/>
                                  </a:lnTo>
                                  <a:lnTo>
                                    <a:pt x="1351" y="1425"/>
                                  </a:lnTo>
                                  <a:lnTo>
                                    <a:pt x="1351" y="1425"/>
                                  </a:lnTo>
                                  <a:lnTo>
                                    <a:pt x="1346" y="1485"/>
                                  </a:lnTo>
                                  <a:lnTo>
                                    <a:pt x="1331" y="1535"/>
                                  </a:lnTo>
                                  <a:lnTo>
                                    <a:pt x="1311" y="1585"/>
                                  </a:lnTo>
                                  <a:lnTo>
                                    <a:pt x="1286" y="1630"/>
                                  </a:lnTo>
                                  <a:lnTo>
                                    <a:pt x="1286" y="1630"/>
                                  </a:lnTo>
                                  <a:lnTo>
                                    <a:pt x="1261" y="1675"/>
                                  </a:lnTo>
                                  <a:lnTo>
                                    <a:pt x="1226" y="1715"/>
                                  </a:lnTo>
                                  <a:lnTo>
                                    <a:pt x="1186" y="1755"/>
                                  </a:lnTo>
                                  <a:lnTo>
                                    <a:pt x="1141" y="1785"/>
                                  </a:lnTo>
                                  <a:lnTo>
                                    <a:pt x="1095" y="1810"/>
                                  </a:lnTo>
                                  <a:lnTo>
                                    <a:pt x="1040" y="1835"/>
                                  </a:lnTo>
                                  <a:lnTo>
                                    <a:pt x="980" y="1850"/>
                                  </a:lnTo>
                                  <a:lnTo>
                                    <a:pt x="920" y="1865"/>
                                  </a:lnTo>
                                  <a:lnTo>
                                    <a:pt x="920" y="1865"/>
                                  </a:lnTo>
                                  <a:lnTo>
                                    <a:pt x="950" y="1780"/>
                                  </a:lnTo>
                                  <a:lnTo>
                                    <a:pt x="970" y="1705"/>
                                  </a:lnTo>
                                  <a:lnTo>
                                    <a:pt x="980" y="1630"/>
                                  </a:lnTo>
                                  <a:lnTo>
                                    <a:pt x="980" y="1595"/>
                                  </a:lnTo>
                                  <a:lnTo>
                                    <a:pt x="975" y="1560"/>
                                  </a:lnTo>
                                  <a:lnTo>
                                    <a:pt x="975" y="1560"/>
                                  </a:lnTo>
                                  <a:lnTo>
                                    <a:pt x="960" y="1500"/>
                                  </a:lnTo>
                                  <a:lnTo>
                                    <a:pt x="930" y="1435"/>
                                  </a:lnTo>
                                  <a:lnTo>
                                    <a:pt x="890" y="1365"/>
                                  </a:lnTo>
                                  <a:lnTo>
                                    <a:pt x="835" y="1295"/>
                                  </a:lnTo>
                                  <a:lnTo>
                                    <a:pt x="835" y="1295"/>
                                  </a:lnTo>
                                  <a:lnTo>
                                    <a:pt x="740" y="1170"/>
                                  </a:lnTo>
                                  <a:lnTo>
                                    <a:pt x="740" y="1170"/>
                                  </a:lnTo>
                                  <a:lnTo>
                                    <a:pt x="690" y="1100"/>
                                  </a:lnTo>
                                  <a:lnTo>
                                    <a:pt x="655" y="1035"/>
                                  </a:lnTo>
                                  <a:lnTo>
                                    <a:pt x="655" y="1035"/>
                                  </a:lnTo>
                                  <a:lnTo>
                                    <a:pt x="630" y="970"/>
                                  </a:lnTo>
                                  <a:lnTo>
                                    <a:pt x="610" y="905"/>
                                  </a:lnTo>
                                  <a:lnTo>
                                    <a:pt x="605" y="835"/>
                                  </a:lnTo>
                                  <a:lnTo>
                                    <a:pt x="605" y="765"/>
                                  </a:lnTo>
                                  <a:lnTo>
                                    <a:pt x="605" y="765"/>
                                  </a:lnTo>
                                  <a:lnTo>
                                    <a:pt x="635" y="750"/>
                                  </a:lnTo>
                                  <a:lnTo>
                                    <a:pt x="665" y="730"/>
                                  </a:lnTo>
                                  <a:lnTo>
                                    <a:pt x="695" y="710"/>
                                  </a:lnTo>
                                  <a:lnTo>
                                    <a:pt x="725" y="685"/>
                                  </a:lnTo>
                                  <a:lnTo>
                                    <a:pt x="725" y="685"/>
                                  </a:lnTo>
                                  <a:lnTo>
                                    <a:pt x="760" y="640"/>
                                  </a:lnTo>
                                  <a:lnTo>
                                    <a:pt x="795" y="590"/>
                                  </a:lnTo>
                                  <a:lnTo>
                                    <a:pt x="825" y="535"/>
                                  </a:lnTo>
                                  <a:lnTo>
                                    <a:pt x="845" y="475"/>
                                  </a:lnTo>
                                  <a:lnTo>
                                    <a:pt x="860" y="415"/>
                                  </a:lnTo>
                                  <a:lnTo>
                                    <a:pt x="875" y="345"/>
                                  </a:lnTo>
                                  <a:lnTo>
                                    <a:pt x="880" y="275"/>
                                  </a:lnTo>
                                  <a:lnTo>
                                    <a:pt x="880" y="195"/>
                                  </a:lnTo>
                                  <a:lnTo>
                                    <a:pt x="650" y="380"/>
                                  </a:lnTo>
                                  <a:lnTo>
                                    <a:pt x="365" y="275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20" y="50"/>
                                  </a:lnTo>
                                  <a:lnTo>
                                    <a:pt x="275" y="105"/>
                                  </a:lnTo>
                                  <a:lnTo>
                                    <a:pt x="235" y="160"/>
                                  </a:lnTo>
                                  <a:lnTo>
                                    <a:pt x="205" y="210"/>
                                  </a:lnTo>
                                  <a:lnTo>
                                    <a:pt x="180" y="265"/>
                                  </a:lnTo>
                                  <a:lnTo>
                                    <a:pt x="155" y="320"/>
                                  </a:lnTo>
                                  <a:lnTo>
                                    <a:pt x="140" y="375"/>
                                  </a:lnTo>
                                  <a:lnTo>
                                    <a:pt x="130" y="430"/>
                                  </a:lnTo>
                                  <a:lnTo>
                                    <a:pt x="130" y="430"/>
                                  </a:lnTo>
                                  <a:lnTo>
                                    <a:pt x="125" y="490"/>
                                  </a:lnTo>
                                  <a:lnTo>
                                    <a:pt x="130" y="540"/>
                                  </a:lnTo>
                                  <a:lnTo>
                                    <a:pt x="145" y="590"/>
                                  </a:lnTo>
                                  <a:lnTo>
                                    <a:pt x="165" y="635"/>
                                  </a:lnTo>
                                  <a:lnTo>
                                    <a:pt x="190" y="670"/>
                                  </a:lnTo>
                                  <a:lnTo>
                                    <a:pt x="225" y="705"/>
                                  </a:lnTo>
                                  <a:lnTo>
                                    <a:pt x="270" y="735"/>
                                  </a:lnTo>
                                  <a:lnTo>
                                    <a:pt x="320" y="760"/>
                                  </a:lnTo>
                                  <a:lnTo>
                                    <a:pt x="320" y="760"/>
                                  </a:lnTo>
                                  <a:lnTo>
                                    <a:pt x="380" y="780"/>
                                  </a:lnTo>
                                  <a:lnTo>
                                    <a:pt x="435" y="790"/>
                                  </a:lnTo>
                                  <a:lnTo>
                                    <a:pt x="435" y="790"/>
                                  </a:lnTo>
                                  <a:lnTo>
                                    <a:pt x="435" y="890"/>
                                  </a:lnTo>
                                  <a:lnTo>
                                    <a:pt x="430" y="995"/>
                                  </a:lnTo>
                                  <a:lnTo>
                                    <a:pt x="425" y="1095"/>
                                  </a:lnTo>
                                  <a:lnTo>
                                    <a:pt x="415" y="1195"/>
                                  </a:lnTo>
                                  <a:lnTo>
                                    <a:pt x="415" y="1195"/>
                                  </a:lnTo>
                                  <a:lnTo>
                                    <a:pt x="395" y="1130"/>
                                  </a:lnTo>
                                  <a:lnTo>
                                    <a:pt x="375" y="1065"/>
                                  </a:lnTo>
                                  <a:lnTo>
                                    <a:pt x="375" y="1065"/>
                                  </a:lnTo>
                                  <a:lnTo>
                                    <a:pt x="350" y="1005"/>
                                  </a:lnTo>
                                  <a:lnTo>
                                    <a:pt x="325" y="955"/>
                                  </a:lnTo>
                                  <a:lnTo>
                                    <a:pt x="300" y="910"/>
                                  </a:lnTo>
                                  <a:lnTo>
                                    <a:pt x="265" y="880"/>
                                  </a:lnTo>
                                  <a:lnTo>
                                    <a:pt x="235" y="850"/>
                                  </a:lnTo>
                                  <a:lnTo>
                                    <a:pt x="200" y="830"/>
                                  </a:lnTo>
                                  <a:lnTo>
                                    <a:pt x="160" y="820"/>
                                  </a:lnTo>
                                  <a:lnTo>
                                    <a:pt x="125" y="815"/>
                                  </a:lnTo>
                                  <a:lnTo>
                                    <a:pt x="125" y="8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0"/>
                              <a:ext cx="1269360" cy="12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6" h="2385">
                                  <a:moveTo>
                                    <a:pt x="2381" y="200"/>
                                  </a:moveTo>
                                  <a:lnTo>
                                    <a:pt x="2331" y="2285"/>
                                  </a:lnTo>
                                  <a:lnTo>
                                    <a:pt x="1246" y="2285"/>
                                  </a:lnTo>
                                  <a:lnTo>
                                    <a:pt x="1341" y="160"/>
                                  </a:lnTo>
                                  <a:lnTo>
                                    <a:pt x="2381" y="200"/>
                                  </a:lnTo>
                                  <a:lnTo>
                                    <a:pt x="2381" y="200"/>
                                  </a:lnTo>
                                  <a:close/>
                                  <a:moveTo>
                                    <a:pt x="100" y="2285"/>
                                  </a:moveTo>
                                  <a:lnTo>
                                    <a:pt x="115" y="110"/>
                                  </a:lnTo>
                                  <a:lnTo>
                                    <a:pt x="1246" y="155"/>
                                  </a:lnTo>
                                  <a:lnTo>
                                    <a:pt x="1135" y="2285"/>
                                  </a:lnTo>
                                  <a:lnTo>
                                    <a:pt x="100" y="2285"/>
                                  </a:lnTo>
                                  <a:lnTo>
                                    <a:pt x="100" y="2285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2370"/>
                                  </a:lnTo>
                                  <a:lnTo>
                                    <a:pt x="2461" y="2385"/>
                                  </a:lnTo>
                                  <a:lnTo>
                                    <a:pt x="2516" y="9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968400"/>
                              <a:ext cx="24948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460">
                                  <a:moveTo>
                                    <a:pt x="0" y="0"/>
                                  </a:moveTo>
                                  <a:lnTo>
                                    <a:pt x="40" y="460"/>
                                  </a:lnTo>
                                  <a:lnTo>
                                    <a:pt x="455" y="425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516600"/>
                              <a:ext cx="299880" cy="42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850">
                                  <a:moveTo>
                                    <a:pt x="280" y="35"/>
                                  </a:moveTo>
                                  <a:lnTo>
                                    <a:pt x="280" y="35"/>
                                  </a:lnTo>
                                  <a:lnTo>
                                    <a:pt x="270" y="15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30" y="10"/>
                                  </a:lnTo>
                                  <a:lnTo>
                                    <a:pt x="220" y="30"/>
                                  </a:lnTo>
                                  <a:lnTo>
                                    <a:pt x="210" y="55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0" y="135"/>
                                  </a:lnTo>
                                  <a:lnTo>
                                    <a:pt x="200" y="135"/>
                                  </a:lnTo>
                                  <a:lnTo>
                                    <a:pt x="200" y="195"/>
                                  </a:lnTo>
                                  <a:lnTo>
                                    <a:pt x="205" y="260"/>
                                  </a:lnTo>
                                  <a:lnTo>
                                    <a:pt x="210" y="330"/>
                                  </a:lnTo>
                                  <a:lnTo>
                                    <a:pt x="220" y="405"/>
                                  </a:lnTo>
                                  <a:lnTo>
                                    <a:pt x="220" y="405"/>
                                  </a:lnTo>
                                  <a:lnTo>
                                    <a:pt x="190" y="320"/>
                                  </a:lnTo>
                                  <a:lnTo>
                                    <a:pt x="170" y="29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40" y="250"/>
                                  </a:lnTo>
                                  <a:lnTo>
                                    <a:pt x="130" y="240"/>
                                  </a:lnTo>
                                  <a:lnTo>
                                    <a:pt x="115" y="235"/>
                                  </a:lnTo>
                                  <a:lnTo>
                                    <a:pt x="110" y="245"/>
                                  </a:lnTo>
                                  <a:lnTo>
                                    <a:pt x="110" y="245"/>
                                  </a:lnTo>
                                  <a:lnTo>
                                    <a:pt x="100" y="255"/>
                                  </a:lnTo>
                                  <a:lnTo>
                                    <a:pt x="95" y="275"/>
                                  </a:lnTo>
                                  <a:lnTo>
                                    <a:pt x="95" y="300"/>
                                  </a:lnTo>
                                  <a:lnTo>
                                    <a:pt x="95" y="335"/>
                                  </a:lnTo>
                                  <a:lnTo>
                                    <a:pt x="110" y="415"/>
                                  </a:lnTo>
                                  <a:lnTo>
                                    <a:pt x="135" y="520"/>
                                  </a:lnTo>
                                  <a:lnTo>
                                    <a:pt x="135" y="520"/>
                                  </a:lnTo>
                                  <a:lnTo>
                                    <a:pt x="110" y="480"/>
                                  </a:lnTo>
                                  <a:lnTo>
                                    <a:pt x="85" y="445"/>
                                  </a:lnTo>
                                  <a:lnTo>
                                    <a:pt x="65" y="420"/>
                                  </a:lnTo>
                                  <a:lnTo>
                                    <a:pt x="40" y="405"/>
                                  </a:lnTo>
                                  <a:lnTo>
                                    <a:pt x="40" y="405"/>
                                  </a:lnTo>
                                  <a:lnTo>
                                    <a:pt x="25" y="400"/>
                                  </a:lnTo>
                                  <a:lnTo>
                                    <a:pt x="10" y="405"/>
                                  </a:lnTo>
                                  <a:lnTo>
                                    <a:pt x="5" y="415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5" y="470"/>
                                  </a:lnTo>
                                  <a:lnTo>
                                    <a:pt x="20" y="505"/>
                                  </a:lnTo>
                                  <a:lnTo>
                                    <a:pt x="35" y="540"/>
                                  </a:lnTo>
                                  <a:lnTo>
                                    <a:pt x="60" y="585"/>
                                  </a:lnTo>
                                  <a:lnTo>
                                    <a:pt x="60" y="585"/>
                                  </a:lnTo>
                                  <a:lnTo>
                                    <a:pt x="95" y="640"/>
                                  </a:lnTo>
                                  <a:lnTo>
                                    <a:pt x="140" y="695"/>
                                  </a:lnTo>
                                  <a:lnTo>
                                    <a:pt x="195" y="755"/>
                                  </a:lnTo>
                                  <a:lnTo>
                                    <a:pt x="250" y="810"/>
                                  </a:lnTo>
                                  <a:lnTo>
                                    <a:pt x="350" y="850"/>
                                  </a:lnTo>
                                  <a:lnTo>
                                    <a:pt x="350" y="850"/>
                                  </a:lnTo>
                                  <a:lnTo>
                                    <a:pt x="410" y="795"/>
                                  </a:lnTo>
                                  <a:lnTo>
                                    <a:pt x="460" y="740"/>
                                  </a:lnTo>
                                  <a:lnTo>
                                    <a:pt x="505" y="685"/>
                                  </a:lnTo>
                                  <a:lnTo>
                                    <a:pt x="540" y="635"/>
                                  </a:lnTo>
                                  <a:lnTo>
                                    <a:pt x="540" y="635"/>
                                  </a:lnTo>
                                  <a:lnTo>
                                    <a:pt x="565" y="595"/>
                                  </a:lnTo>
                                  <a:lnTo>
                                    <a:pt x="580" y="560"/>
                                  </a:lnTo>
                                  <a:lnTo>
                                    <a:pt x="590" y="530"/>
                                  </a:lnTo>
                                  <a:lnTo>
                                    <a:pt x="595" y="505"/>
                                  </a:lnTo>
                                  <a:lnTo>
                                    <a:pt x="595" y="505"/>
                                  </a:lnTo>
                                  <a:lnTo>
                                    <a:pt x="590" y="485"/>
                                  </a:lnTo>
                                  <a:lnTo>
                                    <a:pt x="580" y="475"/>
                                  </a:lnTo>
                                  <a:lnTo>
                                    <a:pt x="565" y="475"/>
                                  </a:lnTo>
                                  <a:lnTo>
                                    <a:pt x="550" y="480"/>
                                  </a:lnTo>
                                  <a:lnTo>
                                    <a:pt x="550" y="480"/>
                                  </a:lnTo>
                                  <a:lnTo>
                                    <a:pt x="525" y="495"/>
                                  </a:lnTo>
                                  <a:lnTo>
                                    <a:pt x="500" y="515"/>
                                  </a:lnTo>
                                  <a:lnTo>
                                    <a:pt x="470" y="545"/>
                                  </a:lnTo>
                                  <a:lnTo>
                                    <a:pt x="445" y="580"/>
                                  </a:lnTo>
                                  <a:lnTo>
                                    <a:pt x="445" y="580"/>
                                  </a:lnTo>
                                  <a:lnTo>
                                    <a:pt x="515" y="455"/>
                                  </a:lnTo>
                                  <a:lnTo>
                                    <a:pt x="540" y="400"/>
                                  </a:lnTo>
                                  <a:lnTo>
                                    <a:pt x="555" y="350"/>
                                  </a:lnTo>
                                  <a:lnTo>
                                    <a:pt x="570" y="310"/>
                                  </a:lnTo>
                                  <a:lnTo>
                                    <a:pt x="575" y="275"/>
                                  </a:lnTo>
                                  <a:lnTo>
                                    <a:pt x="575" y="250"/>
                                  </a:lnTo>
                                  <a:lnTo>
                                    <a:pt x="565" y="230"/>
                                  </a:lnTo>
                                  <a:lnTo>
                                    <a:pt x="565" y="230"/>
                                  </a:lnTo>
                                  <a:lnTo>
                                    <a:pt x="555" y="220"/>
                                  </a:lnTo>
                                  <a:lnTo>
                                    <a:pt x="545" y="215"/>
                                  </a:lnTo>
                                  <a:lnTo>
                                    <a:pt x="525" y="225"/>
                                  </a:lnTo>
                                  <a:lnTo>
                                    <a:pt x="505" y="240"/>
                                  </a:lnTo>
                                  <a:lnTo>
                                    <a:pt x="505" y="240"/>
                                  </a:lnTo>
                                  <a:lnTo>
                                    <a:pt x="475" y="260"/>
                                  </a:lnTo>
                                  <a:lnTo>
                                    <a:pt x="450" y="290"/>
                                  </a:lnTo>
                                  <a:lnTo>
                                    <a:pt x="420" y="330"/>
                                  </a:lnTo>
                                  <a:lnTo>
                                    <a:pt x="390" y="370"/>
                                  </a:lnTo>
                                  <a:lnTo>
                                    <a:pt x="390" y="370"/>
                                  </a:lnTo>
                                  <a:lnTo>
                                    <a:pt x="420" y="300"/>
                                  </a:lnTo>
                                  <a:lnTo>
                                    <a:pt x="445" y="235"/>
                                  </a:lnTo>
                                  <a:lnTo>
                                    <a:pt x="460" y="175"/>
                                  </a:lnTo>
                                  <a:lnTo>
                                    <a:pt x="470" y="120"/>
                                  </a:lnTo>
                                  <a:lnTo>
                                    <a:pt x="470" y="120"/>
                                  </a:lnTo>
                                  <a:lnTo>
                                    <a:pt x="475" y="80"/>
                                  </a:lnTo>
                                  <a:lnTo>
                                    <a:pt x="470" y="50"/>
                                  </a:lnTo>
                                  <a:lnTo>
                                    <a:pt x="465" y="30"/>
                                  </a:lnTo>
                                  <a:lnTo>
                                    <a:pt x="450" y="15"/>
                                  </a:lnTo>
                                  <a:lnTo>
                                    <a:pt x="450" y="15"/>
                                  </a:lnTo>
                                  <a:lnTo>
                                    <a:pt x="435" y="5"/>
                                  </a:lnTo>
                                  <a:lnTo>
                                    <a:pt x="420" y="10"/>
                                  </a:lnTo>
                                  <a:lnTo>
                                    <a:pt x="405" y="25"/>
                                  </a:lnTo>
                                  <a:lnTo>
                                    <a:pt x="385" y="50"/>
                                  </a:lnTo>
                                  <a:lnTo>
                                    <a:pt x="385" y="50"/>
                                  </a:lnTo>
                                  <a:lnTo>
                                    <a:pt x="370" y="85"/>
                                  </a:lnTo>
                                  <a:lnTo>
                                    <a:pt x="350" y="125"/>
                                  </a:lnTo>
                                  <a:lnTo>
                                    <a:pt x="340" y="175"/>
                                  </a:lnTo>
                                  <a:lnTo>
                                    <a:pt x="330" y="230"/>
                                  </a:lnTo>
                                  <a:lnTo>
                                    <a:pt x="330" y="230"/>
                                  </a:lnTo>
                                  <a:lnTo>
                                    <a:pt x="320" y="170"/>
                                  </a:lnTo>
                                  <a:lnTo>
                                    <a:pt x="310" y="115"/>
                                  </a:lnTo>
                                  <a:lnTo>
                                    <a:pt x="295" y="70"/>
                                  </a:lnTo>
                                  <a:lnTo>
                                    <a:pt x="280" y="35"/>
                                  </a:lnTo>
                                  <a:lnTo>
                                    <a:pt x="28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892800"/>
                              <a:ext cx="3099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195">
                                  <a:moveTo>
                                    <a:pt x="20" y="195"/>
                                  </a:moveTo>
                                  <a:lnTo>
                                    <a:pt x="590" y="195"/>
                                  </a:lnTo>
                                  <a:lnTo>
                                    <a:pt x="6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95"/>
                                  </a:lnTo>
                                  <a:lnTo>
                                    <a:pt x="20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527040"/>
                              <a:ext cx="756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70">
                                  <a:moveTo>
                                    <a:pt x="150" y="6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25" y="165"/>
                                  </a:lnTo>
                                  <a:lnTo>
                                    <a:pt x="25" y="165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55" y="170"/>
                                  </a:lnTo>
                                  <a:lnTo>
                                    <a:pt x="75" y="165"/>
                                  </a:lnTo>
                                  <a:lnTo>
                                    <a:pt x="90" y="155"/>
                                  </a:lnTo>
                                  <a:lnTo>
                                    <a:pt x="90" y="155"/>
                                  </a:lnTo>
                                  <a:lnTo>
                                    <a:pt x="110" y="140"/>
                                  </a:lnTo>
                                  <a:lnTo>
                                    <a:pt x="125" y="120"/>
                                  </a:lnTo>
                                  <a:lnTo>
                                    <a:pt x="140" y="95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5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459000"/>
                              <a:ext cx="75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00">
                                  <a:moveTo>
                                    <a:pt x="20" y="95"/>
                                  </a:moveTo>
                                  <a:lnTo>
                                    <a:pt x="20" y="95"/>
                                  </a:lnTo>
                                  <a:lnTo>
                                    <a:pt x="45" y="100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10" y="75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2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395640"/>
                              <a:ext cx="730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00">
                                  <a:moveTo>
                                    <a:pt x="2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45" y="100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105" y="85"/>
                                  </a:lnTo>
                                  <a:lnTo>
                                    <a:pt x="145" y="65"/>
                                  </a:lnTo>
                                  <a:lnTo>
                                    <a:pt x="145" y="65"/>
                                  </a:lnTo>
                                  <a:lnTo>
                                    <a:pt x="110" y="75"/>
                                  </a:lnTo>
                                  <a:lnTo>
                                    <a:pt x="75" y="85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360"/>
                              <a:ext cx="14688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1" h="240">
                                  <a:moveTo>
                                    <a:pt x="0" y="0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911" y="240"/>
                                  </a:lnTo>
                                  <a:lnTo>
                                    <a:pt x="29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478800"/>
                              <a:ext cx="57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5">
                                  <a:moveTo>
                                    <a:pt x="0" y="0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115" y="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3640" y="605160"/>
                            <a:ext cx="2331720" cy="3181320"/>
                          </a:xfrm>
                        </wpg:grpSpPr>
                        <wps:wsp>
                          <wps:cNvSpPr/>
                          <wps:spPr>
                            <a:xfrm>
                              <a:off x="39240" y="2525400"/>
                              <a:ext cx="2162160" cy="60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3" h="815">
                                  <a:moveTo>
                                    <a:pt x="425" y="124"/>
                                  </a:moveTo>
                                  <a:lnTo>
                                    <a:pt x="425" y="124"/>
                                  </a:lnTo>
                                  <a:lnTo>
                                    <a:pt x="328" y="151"/>
                                  </a:lnTo>
                                  <a:lnTo>
                                    <a:pt x="239" y="186"/>
                                  </a:lnTo>
                                  <a:lnTo>
                                    <a:pt x="168" y="222"/>
                                  </a:lnTo>
                                  <a:lnTo>
                                    <a:pt x="106" y="257"/>
                                  </a:lnTo>
                                  <a:lnTo>
                                    <a:pt x="62" y="292"/>
                                  </a:lnTo>
                                  <a:lnTo>
                                    <a:pt x="26" y="328"/>
                                  </a:lnTo>
                                  <a:lnTo>
                                    <a:pt x="9" y="372"/>
                                  </a:lnTo>
                                  <a:lnTo>
                                    <a:pt x="0" y="408"/>
                                  </a:lnTo>
                                  <a:lnTo>
                                    <a:pt x="0" y="408"/>
                                  </a:lnTo>
                                  <a:lnTo>
                                    <a:pt x="9" y="452"/>
                                  </a:lnTo>
                                  <a:lnTo>
                                    <a:pt x="26" y="487"/>
                                  </a:lnTo>
                                  <a:lnTo>
                                    <a:pt x="62" y="532"/>
                                  </a:lnTo>
                                  <a:lnTo>
                                    <a:pt x="106" y="567"/>
                                  </a:lnTo>
                                  <a:lnTo>
                                    <a:pt x="168" y="603"/>
                                  </a:lnTo>
                                  <a:lnTo>
                                    <a:pt x="239" y="629"/>
                                  </a:lnTo>
                                  <a:lnTo>
                                    <a:pt x="328" y="665"/>
                                  </a:lnTo>
                                  <a:lnTo>
                                    <a:pt x="425" y="691"/>
                                  </a:lnTo>
                                  <a:lnTo>
                                    <a:pt x="425" y="691"/>
                                  </a:lnTo>
                                  <a:lnTo>
                                    <a:pt x="655" y="744"/>
                                  </a:lnTo>
                                  <a:lnTo>
                                    <a:pt x="903" y="789"/>
                                  </a:lnTo>
                                  <a:lnTo>
                                    <a:pt x="1169" y="807"/>
                                  </a:lnTo>
                                  <a:lnTo>
                                    <a:pt x="1462" y="815"/>
                                  </a:lnTo>
                                  <a:lnTo>
                                    <a:pt x="1462" y="815"/>
                                  </a:lnTo>
                                  <a:lnTo>
                                    <a:pt x="1754" y="807"/>
                                  </a:lnTo>
                                  <a:lnTo>
                                    <a:pt x="2020" y="789"/>
                                  </a:lnTo>
                                  <a:lnTo>
                                    <a:pt x="2268" y="744"/>
                                  </a:lnTo>
                                  <a:lnTo>
                                    <a:pt x="2498" y="691"/>
                                  </a:lnTo>
                                  <a:lnTo>
                                    <a:pt x="2498" y="691"/>
                                  </a:lnTo>
                                  <a:lnTo>
                                    <a:pt x="2596" y="665"/>
                                  </a:lnTo>
                                  <a:lnTo>
                                    <a:pt x="2684" y="629"/>
                                  </a:lnTo>
                                  <a:lnTo>
                                    <a:pt x="2755" y="603"/>
                                  </a:lnTo>
                                  <a:lnTo>
                                    <a:pt x="2817" y="567"/>
                                  </a:lnTo>
                                  <a:lnTo>
                                    <a:pt x="2870" y="532"/>
                                  </a:lnTo>
                                  <a:lnTo>
                                    <a:pt x="2897" y="487"/>
                                  </a:lnTo>
                                  <a:lnTo>
                                    <a:pt x="2923" y="452"/>
                                  </a:lnTo>
                                  <a:lnTo>
                                    <a:pt x="2923" y="408"/>
                                  </a:lnTo>
                                  <a:lnTo>
                                    <a:pt x="2923" y="408"/>
                                  </a:lnTo>
                                  <a:lnTo>
                                    <a:pt x="2923" y="372"/>
                                  </a:lnTo>
                                  <a:lnTo>
                                    <a:pt x="2897" y="328"/>
                                  </a:lnTo>
                                  <a:lnTo>
                                    <a:pt x="2870" y="292"/>
                                  </a:lnTo>
                                  <a:lnTo>
                                    <a:pt x="2817" y="257"/>
                                  </a:lnTo>
                                  <a:lnTo>
                                    <a:pt x="2755" y="222"/>
                                  </a:lnTo>
                                  <a:lnTo>
                                    <a:pt x="2684" y="186"/>
                                  </a:lnTo>
                                  <a:lnTo>
                                    <a:pt x="2596" y="151"/>
                                  </a:lnTo>
                                  <a:lnTo>
                                    <a:pt x="2498" y="124"/>
                                  </a:lnTo>
                                  <a:lnTo>
                                    <a:pt x="2498" y="124"/>
                                  </a:lnTo>
                                  <a:lnTo>
                                    <a:pt x="2268" y="71"/>
                                  </a:lnTo>
                                  <a:lnTo>
                                    <a:pt x="2020" y="35"/>
                                  </a:lnTo>
                                  <a:lnTo>
                                    <a:pt x="1754" y="9"/>
                                  </a:lnTo>
                                  <a:lnTo>
                                    <a:pt x="1462" y="0"/>
                                  </a:lnTo>
                                  <a:lnTo>
                                    <a:pt x="1462" y="0"/>
                                  </a:lnTo>
                                  <a:lnTo>
                                    <a:pt x="1169" y="9"/>
                                  </a:lnTo>
                                  <a:lnTo>
                                    <a:pt x="903" y="35"/>
                                  </a:lnTo>
                                  <a:lnTo>
                                    <a:pt x="655" y="71"/>
                                  </a:lnTo>
                                  <a:lnTo>
                                    <a:pt x="425" y="124"/>
                                  </a:lnTo>
                                  <a:lnTo>
                                    <a:pt x="425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560" y="0"/>
                              <a:ext cx="947520" cy="94788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360" y="1609200"/>
                              <a:ext cx="328320" cy="118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2056">
                                  <a:moveTo>
                                    <a:pt x="9" y="1994"/>
                                  </a:moveTo>
                                  <a:lnTo>
                                    <a:pt x="9" y="1994"/>
                                  </a:lnTo>
                                  <a:lnTo>
                                    <a:pt x="71" y="2020"/>
                                  </a:lnTo>
                                  <a:lnTo>
                                    <a:pt x="142" y="2038"/>
                                  </a:lnTo>
                                  <a:lnTo>
                                    <a:pt x="212" y="2047"/>
                                  </a:lnTo>
                                  <a:lnTo>
                                    <a:pt x="283" y="2056"/>
                                  </a:lnTo>
                                  <a:lnTo>
                                    <a:pt x="345" y="2047"/>
                                  </a:lnTo>
                                  <a:lnTo>
                                    <a:pt x="416" y="2038"/>
                                  </a:lnTo>
                                  <a:lnTo>
                                    <a:pt x="496" y="2020"/>
                                  </a:lnTo>
                                  <a:lnTo>
                                    <a:pt x="567" y="1994"/>
                                  </a:lnTo>
                                  <a:lnTo>
                                    <a:pt x="567" y="1994"/>
                                  </a:lnTo>
                                  <a:lnTo>
                                    <a:pt x="531" y="1559"/>
                                  </a:lnTo>
                                  <a:lnTo>
                                    <a:pt x="487" y="1178"/>
                                  </a:lnTo>
                                  <a:lnTo>
                                    <a:pt x="443" y="850"/>
                                  </a:lnTo>
                                  <a:lnTo>
                                    <a:pt x="399" y="576"/>
                                  </a:lnTo>
                                  <a:lnTo>
                                    <a:pt x="345" y="354"/>
                                  </a:lnTo>
                                  <a:lnTo>
                                    <a:pt x="292" y="186"/>
                                  </a:lnTo>
                                  <a:lnTo>
                                    <a:pt x="266" y="115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04" y="26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33" y="221"/>
                                  </a:lnTo>
                                  <a:lnTo>
                                    <a:pt x="88" y="443"/>
                                  </a:lnTo>
                                  <a:lnTo>
                                    <a:pt x="62" y="682"/>
                                  </a:lnTo>
                                  <a:lnTo>
                                    <a:pt x="35" y="930"/>
                                  </a:lnTo>
                                  <a:lnTo>
                                    <a:pt x="18" y="1178"/>
                                  </a:lnTo>
                                  <a:lnTo>
                                    <a:pt x="9" y="1444"/>
                                  </a:lnTo>
                                  <a:lnTo>
                                    <a:pt x="0" y="1719"/>
                                  </a:lnTo>
                                  <a:lnTo>
                                    <a:pt x="9" y="1994"/>
                                  </a:lnTo>
                                  <a:lnTo>
                                    <a:pt x="9" y="1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86320"/>
                              <a:ext cx="2026440" cy="157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8" h="2730">
                                  <a:moveTo>
                                    <a:pt x="398" y="2295"/>
                                  </a:moveTo>
                                  <a:lnTo>
                                    <a:pt x="398" y="2295"/>
                                  </a:lnTo>
                                  <a:lnTo>
                                    <a:pt x="505" y="2269"/>
                                  </a:lnTo>
                                  <a:lnTo>
                                    <a:pt x="611" y="2224"/>
                                  </a:lnTo>
                                  <a:lnTo>
                                    <a:pt x="726" y="2154"/>
                                  </a:lnTo>
                                  <a:lnTo>
                                    <a:pt x="833" y="2074"/>
                                  </a:lnTo>
                                  <a:lnTo>
                                    <a:pt x="833" y="2074"/>
                                  </a:lnTo>
                                  <a:lnTo>
                                    <a:pt x="815" y="2207"/>
                                  </a:lnTo>
                                  <a:lnTo>
                                    <a:pt x="806" y="2331"/>
                                  </a:lnTo>
                                  <a:lnTo>
                                    <a:pt x="824" y="2437"/>
                                  </a:lnTo>
                                  <a:lnTo>
                                    <a:pt x="850" y="2535"/>
                                  </a:lnTo>
                                  <a:lnTo>
                                    <a:pt x="850" y="2535"/>
                                  </a:lnTo>
                                  <a:lnTo>
                                    <a:pt x="895" y="2606"/>
                                  </a:lnTo>
                                  <a:lnTo>
                                    <a:pt x="948" y="2668"/>
                                  </a:lnTo>
                                  <a:lnTo>
                                    <a:pt x="1010" y="2703"/>
                                  </a:lnTo>
                                  <a:lnTo>
                                    <a:pt x="1081" y="2730"/>
                                  </a:lnTo>
                                  <a:lnTo>
                                    <a:pt x="1081" y="2730"/>
                                  </a:lnTo>
                                  <a:lnTo>
                                    <a:pt x="1160" y="2730"/>
                                  </a:lnTo>
                                  <a:lnTo>
                                    <a:pt x="1231" y="2712"/>
                                  </a:lnTo>
                                  <a:lnTo>
                                    <a:pt x="1311" y="2677"/>
                                  </a:lnTo>
                                  <a:lnTo>
                                    <a:pt x="1382" y="2623"/>
                                  </a:lnTo>
                                  <a:lnTo>
                                    <a:pt x="1382" y="2623"/>
                                  </a:lnTo>
                                  <a:lnTo>
                                    <a:pt x="1462" y="2544"/>
                                  </a:lnTo>
                                  <a:lnTo>
                                    <a:pt x="1532" y="2446"/>
                                  </a:lnTo>
                                  <a:lnTo>
                                    <a:pt x="1586" y="2340"/>
                                  </a:lnTo>
                                  <a:lnTo>
                                    <a:pt x="1639" y="2207"/>
                                  </a:lnTo>
                                  <a:lnTo>
                                    <a:pt x="1639" y="2207"/>
                                  </a:lnTo>
                                  <a:lnTo>
                                    <a:pt x="1727" y="2322"/>
                                  </a:lnTo>
                                  <a:lnTo>
                                    <a:pt x="1816" y="2428"/>
                                  </a:lnTo>
                                  <a:lnTo>
                                    <a:pt x="1905" y="2508"/>
                                  </a:lnTo>
                                  <a:lnTo>
                                    <a:pt x="2002" y="2579"/>
                                  </a:lnTo>
                                  <a:lnTo>
                                    <a:pt x="2002" y="2579"/>
                                  </a:lnTo>
                                  <a:lnTo>
                                    <a:pt x="2091" y="2623"/>
                                  </a:lnTo>
                                  <a:lnTo>
                                    <a:pt x="2161" y="2659"/>
                                  </a:lnTo>
                                  <a:lnTo>
                                    <a:pt x="2232" y="2668"/>
                                  </a:lnTo>
                                  <a:lnTo>
                                    <a:pt x="2303" y="2659"/>
                                  </a:lnTo>
                                  <a:lnTo>
                                    <a:pt x="2303" y="2659"/>
                                  </a:lnTo>
                                  <a:lnTo>
                                    <a:pt x="2356" y="2632"/>
                                  </a:lnTo>
                                  <a:lnTo>
                                    <a:pt x="2383" y="2614"/>
                                  </a:lnTo>
                                  <a:lnTo>
                                    <a:pt x="2401" y="2597"/>
                                  </a:lnTo>
                                  <a:lnTo>
                                    <a:pt x="2436" y="2535"/>
                                  </a:lnTo>
                                  <a:lnTo>
                                    <a:pt x="2454" y="2464"/>
                                  </a:lnTo>
                                  <a:lnTo>
                                    <a:pt x="2454" y="2464"/>
                                  </a:lnTo>
                                  <a:lnTo>
                                    <a:pt x="2454" y="2366"/>
                                  </a:lnTo>
                                  <a:lnTo>
                                    <a:pt x="2436" y="2251"/>
                                  </a:lnTo>
                                  <a:lnTo>
                                    <a:pt x="2410" y="2127"/>
                                  </a:lnTo>
                                  <a:lnTo>
                                    <a:pt x="2365" y="1994"/>
                                  </a:lnTo>
                                  <a:lnTo>
                                    <a:pt x="2365" y="1994"/>
                                  </a:lnTo>
                                  <a:lnTo>
                                    <a:pt x="2436" y="2118"/>
                                  </a:lnTo>
                                  <a:lnTo>
                                    <a:pt x="2516" y="2224"/>
                                  </a:lnTo>
                                  <a:lnTo>
                                    <a:pt x="2604" y="2313"/>
                                  </a:lnTo>
                                  <a:lnTo>
                                    <a:pt x="2693" y="2393"/>
                                  </a:lnTo>
                                  <a:lnTo>
                                    <a:pt x="2693" y="2393"/>
                                  </a:lnTo>
                                  <a:lnTo>
                                    <a:pt x="2773" y="2446"/>
                                  </a:lnTo>
                                  <a:lnTo>
                                    <a:pt x="2853" y="2473"/>
                                  </a:lnTo>
                                  <a:lnTo>
                                    <a:pt x="2932" y="2490"/>
                                  </a:lnTo>
                                  <a:lnTo>
                                    <a:pt x="3003" y="2490"/>
                                  </a:lnTo>
                                  <a:lnTo>
                                    <a:pt x="3003" y="2490"/>
                                  </a:lnTo>
                                  <a:lnTo>
                                    <a:pt x="3065" y="2473"/>
                                  </a:lnTo>
                                  <a:lnTo>
                                    <a:pt x="3118" y="2446"/>
                                  </a:lnTo>
                                  <a:lnTo>
                                    <a:pt x="3154" y="2402"/>
                                  </a:lnTo>
                                  <a:lnTo>
                                    <a:pt x="3180" y="2349"/>
                                  </a:lnTo>
                                  <a:lnTo>
                                    <a:pt x="3180" y="2349"/>
                                  </a:lnTo>
                                  <a:lnTo>
                                    <a:pt x="3189" y="2269"/>
                                  </a:lnTo>
                                  <a:lnTo>
                                    <a:pt x="3171" y="2189"/>
                                  </a:lnTo>
                                  <a:lnTo>
                                    <a:pt x="3145" y="2109"/>
                                  </a:lnTo>
                                  <a:lnTo>
                                    <a:pt x="3101" y="2012"/>
                                  </a:lnTo>
                                  <a:lnTo>
                                    <a:pt x="3101" y="2012"/>
                                  </a:lnTo>
                                  <a:lnTo>
                                    <a:pt x="3163" y="2074"/>
                                  </a:lnTo>
                                  <a:lnTo>
                                    <a:pt x="3233" y="2109"/>
                                  </a:lnTo>
                                  <a:lnTo>
                                    <a:pt x="3295" y="2145"/>
                                  </a:lnTo>
                                  <a:lnTo>
                                    <a:pt x="3349" y="2162"/>
                                  </a:lnTo>
                                  <a:lnTo>
                                    <a:pt x="3349" y="2162"/>
                                  </a:lnTo>
                                  <a:lnTo>
                                    <a:pt x="3402" y="2162"/>
                                  </a:lnTo>
                                  <a:lnTo>
                                    <a:pt x="3437" y="2154"/>
                                  </a:lnTo>
                                  <a:lnTo>
                                    <a:pt x="3473" y="2136"/>
                                  </a:lnTo>
                                  <a:lnTo>
                                    <a:pt x="3490" y="2100"/>
                                  </a:lnTo>
                                  <a:lnTo>
                                    <a:pt x="3490" y="2100"/>
                                  </a:lnTo>
                                  <a:lnTo>
                                    <a:pt x="3508" y="2065"/>
                                  </a:lnTo>
                                  <a:lnTo>
                                    <a:pt x="3508" y="2021"/>
                                  </a:lnTo>
                                  <a:lnTo>
                                    <a:pt x="3508" y="1967"/>
                                  </a:lnTo>
                                  <a:lnTo>
                                    <a:pt x="3490" y="1923"/>
                                  </a:lnTo>
                                  <a:lnTo>
                                    <a:pt x="3490" y="1923"/>
                                  </a:lnTo>
                                  <a:lnTo>
                                    <a:pt x="3455" y="1861"/>
                                  </a:lnTo>
                                  <a:lnTo>
                                    <a:pt x="3411" y="1808"/>
                                  </a:lnTo>
                                  <a:lnTo>
                                    <a:pt x="3349" y="1746"/>
                                  </a:lnTo>
                                  <a:lnTo>
                                    <a:pt x="3287" y="1702"/>
                                  </a:lnTo>
                                  <a:lnTo>
                                    <a:pt x="3287" y="1702"/>
                                  </a:lnTo>
                                  <a:lnTo>
                                    <a:pt x="3065" y="1533"/>
                                  </a:lnTo>
                                  <a:lnTo>
                                    <a:pt x="2853" y="1356"/>
                                  </a:lnTo>
                                  <a:lnTo>
                                    <a:pt x="2640" y="1170"/>
                                  </a:lnTo>
                                  <a:lnTo>
                                    <a:pt x="2436" y="966"/>
                                  </a:lnTo>
                                  <a:lnTo>
                                    <a:pt x="2232" y="744"/>
                                  </a:lnTo>
                                  <a:lnTo>
                                    <a:pt x="2037" y="514"/>
                                  </a:lnTo>
                                  <a:lnTo>
                                    <a:pt x="1843" y="266"/>
                                  </a:lnTo>
                                  <a:lnTo>
                                    <a:pt x="1656" y="0"/>
                                  </a:lnTo>
                                  <a:lnTo>
                                    <a:pt x="1656" y="0"/>
                                  </a:lnTo>
                                  <a:lnTo>
                                    <a:pt x="1479" y="301"/>
                                  </a:lnTo>
                                  <a:lnTo>
                                    <a:pt x="1302" y="585"/>
                                  </a:lnTo>
                                  <a:lnTo>
                                    <a:pt x="1125" y="842"/>
                                  </a:lnTo>
                                  <a:lnTo>
                                    <a:pt x="939" y="1081"/>
                                  </a:lnTo>
                                  <a:lnTo>
                                    <a:pt x="753" y="1294"/>
                                  </a:lnTo>
                                  <a:lnTo>
                                    <a:pt x="558" y="1489"/>
                                  </a:lnTo>
                                  <a:lnTo>
                                    <a:pt x="363" y="1666"/>
                                  </a:lnTo>
                                  <a:lnTo>
                                    <a:pt x="168" y="1817"/>
                                  </a:lnTo>
                                  <a:lnTo>
                                    <a:pt x="168" y="1817"/>
                                  </a:lnTo>
                                  <a:lnTo>
                                    <a:pt x="97" y="1870"/>
                                  </a:lnTo>
                                  <a:lnTo>
                                    <a:pt x="53" y="1923"/>
                                  </a:lnTo>
                                  <a:lnTo>
                                    <a:pt x="17" y="1985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0" y="2109"/>
                                  </a:lnTo>
                                  <a:lnTo>
                                    <a:pt x="17" y="2162"/>
                                  </a:lnTo>
                                  <a:lnTo>
                                    <a:pt x="53" y="2207"/>
                                  </a:lnTo>
                                  <a:lnTo>
                                    <a:pt x="97" y="2251"/>
                                  </a:lnTo>
                                  <a:lnTo>
                                    <a:pt x="97" y="2251"/>
                                  </a:lnTo>
                                  <a:lnTo>
                                    <a:pt x="159" y="2278"/>
                                  </a:lnTo>
                                  <a:lnTo>
                                    <a:pt x="230" y="2295"/>
                                  </a:lnTo>
                                  <a:lnTo>
                                    <a:pt x="310" y="2304"/>
                                  </a:lnTo>
                                  <a:lnTo>
                                    <a:pt x="398" y="2295"/>
                                  </a:lnTo>
                                  <a:lnTo>
                                    <a:pt x="398" y="2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774000"/>
                              <a:ext cx="1596240" cy="124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4" h="2154">
                                  <a:moveTo>
                                    <a:pt x="159" y="1303"/>
                                  </a:moveTo>
                                  <a:lnTo>
                                    <a:pt x="159" y="1303"/>
                                  </a:lnTo>
                                  <a:lnTo>
                                    <a:pt x="106" y="1338"/>
                                  </a:lnTo>
                                  <a:lnTo>
                                    <a:pt x="70" y="1383"/>
                                  </a:lnTo>
                                  <a:lnTo>
                                    <a:pt x="35" y="1427"/>
                                  </a:lnTo>
                                  <a:lnTo>
                                    <a:pt x="8" y="1471"/>
                                  </a:lnTo>
                                  <a:lnTo>
                                    <a:pt x="8" y="1471"/>
                                  </a:lnTo>
                                  <a:lnTo>
                                    <a:pt x="0" y="1507"/>
                                  </a:lnTo>
                                  <a:lnTo>
                                    <a:pt x="0" y="1551"/>
                                  </a:lnTo>
                                  <a:lnTo>
                                    <a:pt x="0" y="1578"/>
                                  </a:lnTo>
                                  <a:lnTo>
                                    <a:pt x="17" y="1613"/>
                                  </a:lnTo>
                                  <a:lnTo>
                                    <a:pt x="17" y="1613"/>
                                  </a:lnTo>
                                  <a:lnTo>
                                    <a:pt x="35" y="1640"/>
                                  </a:lnTo>
                                  <a:lnTo>
                                    <a:pt x="62" y="1657"/>
                                  </a:lnTo>
                                  <a:lnTo>
                                    <a:pt x="88" y="1657"/>
                                  </a:lnTo>
                                  <a:lnTo>
                                    <a:pt x="132" y="1657"/>
                                  </a:lnTo>
                                  <a:lnTo>
                                    <a:pt x="132" y="1657"/>
                                  </a:lnTo>
                                  <a:lnTo>
                                    <a:pt x="177" y="1648"/>
                                  </a:lnTo>
                                  <a:lnTo>
                                    <a:pt x="221" y="1622"/>
                                  </a:lnTo>
                                  <a:lnTo>
                                    <a:pt x="274" y="1595"/>
                                  </a:lnTo>
                                  <a:lnTo>
                                    <a:pt x="318" y="1551"/>
                                  </a:lnTo>
                                  <a:lnTo>
                                    <a:pt x="318" y="1551"/>
                                  </a:lnTo>
                                  <a:lnTo>
                                    <a:pt x="292" y="1622"/>
                                  </a:lnTo>
                                  <a:lnTo>
                                    <a:pt x="274" y="1693"/>
                                  </a:lnTo>
                                  <a:lnTo>
                                    <a:pt x="265" y="1755"/>
                                  </a:lnTo>
                                  <a:lnTo>
                                    <a:pt x="274" y="1808"/>
                                  </a:lnTo>
                                  <a:lnTo>
                                    <a:pt x="274" y="1808"/>
                                  </a:lnTo>
                                  <a:lnTo>
                                    <a:pt x="301" y="1852"/>
                                  </a:lnTo>
                                  <a:lnTo>
                                    <a:pt x="327" y="1888"/>
                                  </a:lnTo>
                                  <a:lnTo>
                                    <a:pt x="372" y="1914"/>
                                  </a:lnTo>
                                  <a:lnTo>
                                    <a:pt x="416" y="1932"/>
                                  </a:lnTo>
                                  <a:lnTo>
                                    <a:pt x="416" y="1932"/>
                                  </a:lnTo>
                                  <a:lnTo>
                                    <a:pt x="478" y="1932"/>
                                  </a:lnTo>
                                  <a:lnTo>
                                    <a:pt x="531" y="1914"/>
                                  </a:lnTo>
                                  <a:lnTo>
                                    <a:pt x="593" y="1897"/>
                                  </a:lnTo>
                                  <a:lnTo>
                                    <a:pt x="655" y="1861"/>
                                  </a:lnTo>
                                  <a:lnTo>
                                    <a:pt x="655" y="1861"/>
                                  </a:lnTo>
                                  <a:lnTo>
                                    <a:pt x="726" y="1799"/>
                                  </a:lnTo>
                                  <a:lnTo>
                                    <a:pt x="788" y="1728"/>
                                  </a:lnTo>
                                  <a:lnTo>
                                    <a:pt x="850" y="1648"/>
                                  </a:lnTo>
                                  <a:lnTo>
                                    <a:pt x="903" y="1551"/>
                                  </a:lnTo>
                                  <a:lnTo>
                                    <a:pt x="903" y="1551"/>
                                  </a:lnTo>
                                  <a:lnTo>
                                    <a:pt x="868" y="1657"/>
                                  </a:lnTo>
                                  <a:lnTo>
                                    <a:pt x="850" y="1755"/>
                                  </a:lnTo>
                                  <a:lnTo>
                                    <a:pt x="850" y="1835"/>
                                  </a:lnTo>
                                  <a:lnTo>
                                    <a:pt x="850" y="1914"/>
                                  </a:lnTo>
                                  <a:lnTo>
                                    <a:pt x="850" y="1914"/>
                                  </a:lnTo>
                                  <a:lnTo>
                                    <a:pt x="868" y="1976"/>
                                  </a:lnTo>
                                  <a:lnTo>
                                    <a:pt x="894" y="2021"/>
                                  </a:lnTo>
                                  <a:lnTo>
                                    <a:pt x="930" y="2056"/>
                                  </a:lnTo>
                                  <a:lnTo>
                                    <a:pt x="983" y="2074"/>
                                  </a:lnTo>
                                  <a:lnTo>
                                    <a:pt x="983" y="2074"/>
                                  </a:lnTo>
                                  <a:lnTo>
                                    <a:pt x="1036" y="2083"/>
                                  </a:lnTo>
                                  <a:lnTo>
                                    <a:pt x="1089" y="2074"/>
                                  </a:lnTo>
                                  <a:lnTo>
                                    <a:pt x="1151" y="2056"/>
                                  </a:lnTo>
                                  <a:lnTo>
                                    <a:pt x="1213" y="2021"/>
                                  </a:lnTo>
                                  <a:lnTo>
                                    <a:pt x="1213" y="2021"/>
                                  </a:lnTo>
                                  <a:lnTo>
                                    <a:pt x="1284" y="1967"/>
                                  </a:lnTo>
                                  <a:lnTo>
                                    <a:pt x="1355" y="1905"/>
                                  </a:lnTo>
                                  <a:lnTo>
                                    <a:pt x="1417" y="1826"/>
                                  </a:lnTo>
                                  <a:lnTo>
                                    <a:pt x="1488" y="1737"/>
                                  </a:lnTo>
                                  <a:lnTo>
                                    <a:pt x="1488" y="1737"/>
                                  </a:lnTo>
                                  <a:lnTo>
                                    <a:pt x="1523" y="1835"/>
                                  </a:lnTo>
                                  <a:lnTo>
                                    <a:pt x="1577" y="1923"/>
                                  </a:lnTo>
                                  <a:lnTo>
                                    <a:pt x="1639" y="2003"/>
                                  </a:lnTo>
                                  <a:lnTo>
                                    <a:pt x="1701" y="2065"/>
                                  </a:lnTo>
                                  <a:lnTo>
                                    <a:pt x="1701" y="2065"/>
                                  </a:lnTo>
                                  <a:lnTo>
                                    <a:pt x="1763" y="2109"/>
                                  </a:lnTo>
                                  <a:lnTo>
                                    <a:pt x="1825" y="2136"/>
                                  </a:lnTo>
                                  <a:lnTo>
                                    <a:pt x="1887" y="2154"/>
                                  </a:lnTo>
                                  <a:lnTo>
                                    <a:pt x="1949" y="2154"/>
                                  </a:lnTo>
                                  <a:lnTo>
                                    <a:pt x="1949" y="2154"/>
                                  </a:lnTo>
                                  <a:lnTo>
                                    <a:pt x="2002" y="2136"/>
                                  </a:lnTo>
                                  <a:lnTo>
                                    <a:pt x="2046" y="2109"/>
                                  </a:lnTo>
                                  <a:lnTo>
                                    <a:pt x="2090" y="2065"/>
                                  </a:lnTo>
                                  <a:lnTo>
                                    <a:pt x="2117" y="2003"/>
                                  </a:lnTo>
                                  <a:lnTo>
                                    <a:pt x="2117" y="2003"/>
                                  </a:lnTo>
                                  <a:lnTo>
                                    <a:pt x="2135" y="1932"/>
                                  </a:lnTo>
                                  <a:lnTo>
                                    <a:pt x="2144" y="1843"/>
                                  </a:lnTo>
                                  <a:lnTo>
                                    <a:pt x="2135" y="1755"/>
                                  </a:lnTo>
                                  <a:lnTo>
                                    <a:pt x="2108" y="1648"/>
                                  </a:lnTo>
                                  <a:lnTo>
                                    <a:pt x="2108" y="1648"/>
                                  </a:lnTo>
                                  <a:lnTo>
                                    <a:pt x="2197" y="1710"/>
                                  </a:lnTo>
                                  <a:lnTo>
                                    <a:pt x="2294" y="1764"/>
                                  </a:lnTo>
                                  <a:lnTo>
                                    <a:pt x="2383" y="1799"/>
                                  </a:lnTo>
                                  <a:lnTo>
                                    <a:pt x="2463" y="1826"/>
                                  </a:lnTo>
                                  <a:lnTo>
                                    <a:pt x="2463" y="1826"/>
                                  </a:lnTo>
                                  <a:lnTo>
                                    <a:pt x="2533" y="1835"/>
                                  </a:lnTo>
                                  <a:lnTo>
                                    <a:pt x="2595" y="1835"/>
                                  </a:lnTo>
                                  <a:lnTo>
                                    <a:pt x="2649" y="1817"/>
                                  </a:lnTo>
                                  <a:lnTo>
                                    <a:pt x="2702" y="1799"/>
                                  </a:lnTo>
                                  <a:lnTo>
                                    <a:pt x="2702" y="1799"/>
                                  </a:lnTo>
                                  <a:lnTo>
                                    <a:pt x="2737" y="1764"/>
                                  </a:lnTo>
                                  <a:lnTo>
                                    <a:pt x="2755" y="1728"/>
                                  </a:lnTo>
                                  <a:lnTo>
                                    <a:pt x="2764" y="1693"/>
                                  </a:lnTo>
                                  <a:lnTo>
                                    <a:pt x="2764" y="1640"/>
                                  </a:lnTo>
                                  <a:lnTo>
                                    <a:pt x="2764" y="1640"/>
                                  </a:lnTo>
                                  <a:lnTo>
                                    <a:pt x="2755" y="1595"/>
                                  </a:lnTo>
                                  <a:lnTo>
                                    <a:pt x="2719" y="1542"/>
                                  </a:lnTo>
                                  <a:lnTo>
                                    <a:pt x="2684" y="1498"/>
                                  </a:lnTo>
                                  <a:lnTo>
                                    <a:pt x="2631" y="1453"/>
                                  </a:lnTo>
                                  <a:lnTo>
                                    <a:pt x="2631" y="1453"/>
                                  </a:lnTo>
                                  <a:lnTo>
                                    <a:pt x="2463" y="1329"/>
                                  </a:lnTo>
                                  <a:lnTo>
                                    <a:pt x="2303" y="1196"/>
                                  </a:lnTo>
                                  <a:lnTo>
                                    <a:pt x="2135" y="1037"/>
                                  </a:lnTo>
                                  <a:lnTo>
                                    <a:pt x="1984" y="868"/>
                                  </a:lnTo>
                                  <a:lnTo>
                                    <a:pt x="1825" y="673"/>
                                  </a:lnTo>
                                  <a:lnTo>
                                    <a:pt x="1665" y="470"/>
                                  </a:lnTo>
                                  <a:lnTo>
                                    <a:pt x="1515" y="248"/>
                                  </a:lnTo>
                                  <a:lnTo>
                                    <a:pt x="1364" y="0"/>
                                  </a:lnTo>
                                  <a:lnTo>
                                    <a:pt x="1364" y="0"/>
                                  </a:lnTo>
                                  <a:lnTo>
                                    <a:pt x="1231" y="204"/>
                                  </a:lnTo>
                                  <a:lnTo>
                                    <a:pt x="1089" y="399"/>
                                  </a:lnTo>
                                  <a:lnTo>
                                    <a:pt x="948" y="576"/>
                                  </a:lnTo>
                                  <a:lnTo>
                                    <a:pt x="797" y="744"/>
                                  </a:lnTo>
                                  <a:lnTo>
                                    <a:pt x="646" y="895"/>
                                  </a:lnTo>
                                  <a:lnTo>
                                    <a:pt x="487" y="1046"/>
                                  </a:lnTo>
                                  <a:lnTo>
                                    <a:pt x="327" y="1179"/>
                                  </a:lnTo>
                                  <a:lnTo>
                                    <a:pt x="159" y="1303"/>
                                  </a:lnTo>
                                  <a:lnTo>
                                    <a:pt x="159" y="1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653400"/>
                              <a:ext cx="1249200" cy="92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2" h="1605">
                                  <a:moveTo>
                                    <a:pt x="98" y="1082"/>
                                  </a:moveTo>
                                  <a:lnTo>
                                    <a:pt x="98" y="1082"/>
                                  </a:lnTo>
                                  <a:lnTo>
                                    <a:pt x="53" y="1117"/>
                                  </a:lnTo>
                                  <a:lnTo>
                                    <a:pt x="27" y="1144"/>
                                  </a:lnTo>
                                  <a:lnTo>
                                    <a:pt x="9" y="1179"/>
                                  </a:lnTo>
                                  <a:lnTo>
                                    <a:pt x="0" y="1224"/>
                                  </a:lnTo>
                                  <a:lnTo>
                                    <a:pt x="0" y="1224"/>
                                  </a:lnTo>
                                  <a:lnTo>
                                    <a:pt x="0" y="1259"/>
                                  </a:lnTo>
                                  <a:lnTo>
                                    <a:pt x="9" y="1286"/>
                                  </a:lnTo>
                                  <a:lnTo>
                                    <a:pt x="27" y="1312"/>
                                  </a:lnTo>
                                  <a:lnTo>
                                    <a:pt x="53" y="1339"/>
                                  </a:lnTo>
                                  <a:lnTo>
                                    <a:pt x="53" y="1339"/>
                                  </a:lnTo>
                                  <a:lnTo>
                                    <a:pt x="98" y="1357"/>
                                  </a:lnTo>
                                  <a:lnTo>
                                    <a:pt x="142" y="1365"/>
                                  </a:lnTo>
                                  <a:lnTo>
                                    <a:pt x="186" y="1365"/>
                                  </a:lnTo>
                                  <a:lnTo>
                                    <a:pt x="239" y="1357"/>
                                  </a:lnTo>
                                  <a:lnTo>
                                    <a:pt x="239" y="1357"/>
                                  </a:lnTo>
                                  <a:lnTo>
                                    <a:pt x="310" y="1339"/>
                                  </a:lnTo>
                                  <a:lnTo>
                                    <a:pt x="372" y="1312"/>
                                  </a:lnTo>
                                  <a:lnTo>
                                    <a:pt x="443" y="1277"/>
                                  </a:lnTo>
                                  <a:lnTo>
                                    <a:pt x="514" y="1224"/>
                                  </a:lnTo>
                                  <a:lnTo>
                                    <a:pt x="514" y="1224"/>
                                  </a:lnTo>
                                  <a:lnTo>
                                    <a:pt x="496" y="1303"/>
                                  </a:lnTo>
                                  <a:lnTo>
                                    <a:pt x="496" y="1374"/>
                                  </a:lnTo>
                                  <a:lnTo>
                                    <a:pt x="505" y="1436"/>
                                  </a:lnTo>
                                  <a:lnTo>
                                    <a:pt x="523" y="1489"/>
                                  </a:lnTo>
                                  <a:lnTo>
                                    <a:pt x="523" y="1489"/>
                                  </a:lnTo>
                                  <a:lnTo>
                                    <a:pt x="550" y="1534"/>
                                  </a:lnTo>
                                  <a:lnTo>
                                    <a:pt x="576" y="1569"/>
                                  </a:lnTo>
                                  <a:lnTo>
                                    <a:pt x="620" y="1587"/>
                                  </a:lnTo>
                                  <a:lnTo>
                                    <a:pt x="665" y="1605"/>
                                  </a:lnTo>
                                  <a:lnTo>
                                    <a:pt x="665" y="1605"/>
                                  </a:lnTo>
                                  <a:lnTo>
                                    <a:pt x="709" y="1605"/>
                                  </a:lnTo>
                                  <a:lnTo>
                                    <a:pt x="753" y="1587"/>
                                  </a:lnTo>
                                  <a:lnTo>
                                    <a:pt x="806" y="1569"/>
                                  </a:lnTo>
                                  <a:lnTo>
                                    <a:pt x="851" y="1534"/>
                                  </a:lnTo>
                                  <a:lnTo>
                                    <a:pt x="851" y="1534"/>
                                  </a:lnTo>
                                  <a:lnTo>
                                    <a:pt x="895" y="1489"/>
                                  </a:lnTo>
                                  <a:lnTo>
                                    <a:pt x="939" y="1427"/>
                                  </a:lnTo>
                                  <a:lnTo>
                                    <a:pt x="975" y="1365"/>
                                  </a:lnTo>
                                  <a:lnTo>
                                    <a:pt x="1001" y="1286"/>
                                  </a:lnTo>
                                  <a:lnTo>
                                    <a:pt x="1001" y="1286"/>
                                  </a:lnTo>
                                  <a:lnTo>
                                    <a:pt x="1063" y="1357"/>
                                  </a:lnTo>
                                  <a:lnTo>
                                    <a:pt x="1117" y="1410"/>
                                  </a:lnTo>
                                  <a:lnTo>
                                    <a:pt x="1170" y="1463"/>
                                  </a:lnTo>
                                  <a:lnTo>
                                    <a:pt x="1232" y="1498"/>
                                  </a:lnTo>
                                  <a:lnTo>
                                    <a:pt x="1232" y="1498"/>
                                  </a:lnTo>
                                  <a:lnTo>
                                    <a:pt x="1285" y="1525"/>
                                  </a:lnTo>
                                  <a:lnTo>
                                    <a:pt x="1329" y="1543"/>
                                  </a:lnTo>
                                  <a:lnTo>
                                    <a:pt x="1373" y="1551"/>
                                  </a:lnTo>
                                  <a:lnTo>
                                    <a:pt x="1418" y="1543"/>
                                  </a:lnTo>
                                  <a:lnTo>
                                    <a:pt x="1418" y="1543"/>
                                  </a:lnTo>
                                  <a:lnTo>
                                    <a:pt x="1453" y="1525"/>
                                  </a:lnTo>
                                  <a:lnTo>
                                    <a:pt x="1480" y="1507"/>
                                  </a:lnTo>
                                  <a:lnTo>
                                    <a:pt x="1497" y="1472"/>
                                  </a:lnTo>
                                  <a:lnTo>
                                    <a:pt x="1506" y="1427"/>
                                  </a:lnTo>
                                  <a:lnTo>
                                    <a:pt x="1506" y="1427"/>
                                  </a:lnTo>
                                  <a:lnTo>
                                    <a:pt x="1506" y="1365"/>
                                  </a:lnTo>
                                  <a:lnTo>
                                    <a:pt x="1497" y="1303"/>
                                  </a:lnTo>
                                  <a:lnTo>
                                    <a:pt x="1480" y="1232"/>
                                  </a:lnTo>
                                  <a:lnTo>
                                    <a:pt x="1453" y="1153"/>
                                  </a:lnTo>
                                  <a:lnTo>
                                    <a:pt x="1453" y="1153"/>
                                  </a:lnTo>
                                  <a:lnTo>
                                    <a:pt x="1497" y="1224"/>
                                  </a:lnTo>
                                  <a:lnTo>
                                    <a:pt x="1551" y="1286"/>
                                  </a:lnTo>
                                  <a:lnTo>
                                    <a:pt x="1604" y="1339"/>
                                  </a:lnTo>
                                  <a:lnTo>
                                    <a:pt x="1657" y="1383"/>
                                  </a:lnTo>
                                  <a:lnTo>
                                    <a:pt x="1657" y="1383"/>
                                  </a:lnTo>
                                  <a:lnTo>
                                    <a:pt x="1710" y="1410"/>
                                  </a:lnTo>
                                  <a:lnTo>
                                    <a:pt x="1754" y="1427"/>
                                  </a:lnTo>
                                  <a:lnTo>
                                    <a:pt x="1799" y="1436"/>
                                  </a:lnTo>
                                  <a:lnTo>
                                    <a:pt x="1852" y="1436"/>
                                  </a:lnTo>
                                  <a:lnTo>
                                    <a:pt x="1852" y="1436"/>
                                  </a:lnTo>
                                  <a:lnTo>
                                    <a:pt x="1887" y="1419"/>
                                  </a:lnTo>
                                  <a:lnTo>
                                    <a:pt x="1914" y="1401"/>
                                  </a:lnTo>
                                  <a:lnTo>
                                    <a:pt x="1940" y="1374"/>
                                  </a:lnTo>
                                  <a:lnTo>
                                    <a:pt x="1958" y="1348"/>
                                  </a:lnTo>
                                  <a:lnTo>
                                    <a:pt x="1958" y="1348"/>
                                  </a:lnTo>
                                  <a:lnTo>
                                    <a:pt x="1958" y="1303"/>
                                  </a:lnTo>
                                  <a:lnTo>
                                    <a:pt x="1949" y="1259"/>
                                  </a:lnTo>
                                  <a:lnTo>
                                    <a:pt x="1932" y="1206"/>
                                  </a:lnTo>
                                  <a:lnTo>
                                    <a:pt x="1905" y="1153"/>
                                  </a:lnTo>
                                  <a:lnTo>
                                    <a:pt x="1905" y="1153"/>
                                  </a:lnTo>
                                  <a:lnTo>
                                    <a:pt x="1949" y="1188"/>
                                  </a:lnTo>
                                  <a:lnTo>
                                    <a:pt x="1985" y="1206"/>
                                  </a:lnTo>
                                  <a:lnTo>
                                    <a:pt x="2029" y="1224"/>
                                  </a:lnTo>
                                  <a:lnTo>
                                    <a:pt x="2065" y="1232"/>
                                  </a:lnTo>
                                  <a:lnTo>
                                    <a:pt x="2065" y="1232"/>
                                  </a:lnTo>
                                  <a:lnTo>
                                    <a:pt x="2091" y="1232"/>
                                  </a:lnTo>
                                  <a:lnTo>
                                    <a:pt x="2118" y="1232"/>
                                  </a:lnTo>
                                  <a:lnTo>
                                    <a:pt x="2135" y="1215"/>
                                  </a:lnTo>
                                  <a:lnTo>
                                    <a:pt x="2153" y="1197"/>
                                  </a:lnTo>
                                  <a:lnTo>
                                    <a:pt x="2153" y="1197"/>
                                  </a:lnTo>
                                  <a:lnTo>
                                    <a:pt x="2162" y="1179"/>
                                  </a:lnTo>
                                  <a:lnTo>
                                    <a:pt x="2162" y="1153"/>
                                  </a:lnTo>
                                  <a:lnTo>
                                    <a:pt x="2153" y="1126"/>
                                  </a:lnTo>
                                  <a:lnTo>
                                    <a:pt x="2144" y="1091"/>
                                  </a:lnTo>
                                  <a:lnTo>
                                    <a:pt x="2144" y="1091"/>
                                  </a:lnTo>
                                  <a:lnTo>
                                    <a:pt x="2127" y="1055"/>
                                  </a:lnTo>
                                  <a:lnTo>
                                    <a:pt x="2100" y="1029"/>
                                  </a:lnTo>
                                  <a:lnTo>
                                    <a:pt x="2065" y="993"/>
                                  </a:lnTo>
                                  <a:lnTo>
                                    <a:pt x="2020" y="967"/>
                                  </a:lnTo>
                                  <a:lnTo>
                                    <a:pt x="2020" y="967"/>
                                  </a:lnTo>
                                  <a:lnTo>
                                    <a:pt x="1887" y="878"/>
                                  </a:lnTo>
                                  <a:lnTo>
                                    <a:pt x="1754" y="772"/>
                                  </a:lnTo>
                                  <a:lnTo>
                                    <a:pt x="1622" y="665"/>
                                  </a:lnTo>
                                  <a:lnTo>
                                    <a:pt x="1497" y="550"/>
                                  </a:lnTo>
                                  <a:lnTo>
                                    <a:pt x="1373" y="426"/>
                                  </a:lnTo>
                                  <a:lnTo>
                                    <a:pt x="1249" y="293"/>
                                  </a:lnTo>
                                  <a:lnTo>
                                    <a:pt x="1134" y="151"/>
                                  </a:lnTo>
                                  <a:lnTo>
                                    <a:pt x="1019" y="0"/>
                                  </a:lnTo>
                                  <a:lnTo>
                                    <a:pt x="1019" y="0"/>
                                  </a:lnTo>
                                  <a:lnTo>
                                    <a:pt x="913" y="178"/>
                                  </a:lnTo>
                                  <a:lnTo>
                                    <a:pt x="798" y="346"/>
                                  </a:lnTo>
                                  <a:lnTo>
                                    <a:pt x="691" y="497"/>
                                  </a:lnTo>
                                  <a:lnTo>
                                    <a:pt x="576" y="639"/>
                                  </a:lnTo>
                                  <a:lnTo>
                                    <a:pt x="461" y="772"/>
                                  </a:lnTo>
                                  <a:lnTo>
                                    <a:pt x="346" y="887"/>
                                  </a:lnTo>
                                  <a:lnTo>
                                    <a:pt x="222" y="993"/>
                                  </a:lnTo>
                                  <a:lnTo>
                                    <a:pt x="98" y="1082"/>
                                  </a:lnTo>
                                  <a:lnTo>
                                    <a:pt x="98" y="10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680" y="345960"/>
                              <a:ext cx="27108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469">
                                  <a:moveTo>
                                    <a:pt x="470" y="230"/>
                                  </a:moveTo>
                                  <a:lnTo>
                                    <a:pt x="470" y="230"/>
                                  </a:lnTo>
                                  <a:lnTo>
                                    <a:pt x="470" y="186"/>
                                  </a:lnTo>
                                  <a:lnTo>
                                    <a:pt x="452" y="142"/>
                                  </a:lnTo>
                                  <a:lnTo>
                                    <a:pt x="434" y="97"/>
                                  </a:lnTo>
                                  <a:lnTo>
                                    <a:pt x="408" y="62"/>
                                  </a:lnTo>
                                  <a:lnTo>
                                    <a:pt x="408" y="62"/>
                                  </a:lnTo>
                                  <a:lnTo>
                                    <a:pt x="372" y="35"/>
                                  </a:lnTo>
                                  <a:lnTo>
                                    <a:pt x="328" y="9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06" y="35"/>
                                  </a:lnTo>
                                  <a:lnTo>
                                    <a:pt x="71" y="62"/>
                                  </a:lnTo>
                                  <a:lnTo>
                                    <a:pt x="71" y="62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18" y="142"/>
                                  </a:lnTo>
                                  <a:lnTo>
                                    <a:pt x="9" y="186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9" y="283"/>
                                  </a:lnTo>
                                  <a:lnTo>
                                    <a:pt x="18" y="328"/>
                                  </a:lnTo>
                                  <a:lnTo>
                                    <a:pt x="35" y="363"/>
                                  </a:lnTo>
                                  <a:lnTo>
                                    <a:pt x="71" y="399"/>
                                  </a:lnTo>
                                  <a:lnTo>
                                    <a:pt x="71" y="399"/>
                                  </a:lnTo>
                                  <a:lnTo>
                                    <a:pt x="106" y="434"/>
                                  </a:lnTo>
                                  <a:lnTo>
                                    <a:pt x="142" y="452"/>
                                  </a:lnTo>
                                  <a:lnTo>
                                    <a:pt x="186" y="461"/>
                                  </a:lnTo>
                                  <a:lnTo>
                                    <a:pt x="239" y="469"/>
                                  </a:lnTo>
                                  <a:lnTo>
                                    <a:pt x="239" y="469"/>
                                  </a:lnTo>
                                  <a:lnTo>
                                    <a:pt x="284" y="461"/>
                                  </a:lnTo>
                                  <a:lnTo>
                                    <a:pt x="328" y="452"/>
                                  </a:lnTo>
                                  <a:lnTo>
                                    <a:pt x="372" y="434"/>
                                  </a:lnTo>
                                  <a:lnTo>
                                    <a:pt x="408" y="399"/>
                                  </a:lnTo>
                                  <a:lnTo>
                                    <a:pt x="408" y="399"/>
                                  </a:lnTo>
                                  <a:lnTo>
                                    <a:pt x="434" y="363"/>
                                  </a:lnTo>
                                  <a:lnTo>
                                    <a:pt x="452" y="328"/>
                                  </a:lnTo>
                                  <a:lnTo>
                                    <a:pt x="470" y="283"/>
                                  </a:lnTo>
                                  <a:lnTo>
                                    <a:pt x="470" y="230"/>
                                  </a:lnTo>
                                  <a:lnTo>
                                    <a:pt x="47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6640" y="2796480"/>
                              <a:ext cx="82944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0" y="0"/>
                                <a:ext cx="378000" cy="21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65">
                                    <a:moveTo>
                                      <a:pt x="85" y="80"/>
                                    </a:moveTo>
                                    <a:lnTo>
                                      <a:pt x="85" y="80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35" y="60"/>
                                    </a:lnTo>
                                    <a:lnTo>
                                      <a:pt x="20" y="60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0" y="105"/>
                                    </a:lnTo>
                                    <a:lnTo>
                                      <a:pt x="30" y="120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110" y="150"/>
                                    </a:lnTo>
                                    <a:lnTo>
                                      <a:pt x="155" y="165"/>
                                    </a:lnTo>
                                    <a:lnTo>
                                      <a:pt x="220" y="145"/>
                                    </a:lnTo>
                                    <a:lnTo>
                                      <a:pt x="220" y="145"/>
                                    </a:lnTo>
                                    <a:lnTo>
                                      <a:pt x="245" y="135"/>
                                    </a:lnTo>
                                    <a:lnTo>
                                      <a:pt x="265" y="120"/>
                                    </a:lnTo>
                                    <a:lnTo>
                                      <a:pt x="280" y="110"/>
                                    </a:lnTo>
                                    <a:lnTo>
                                      <a:pt x="285" y="100"/>
                                    </a:lnTo>
                                    <a:lnTo>
                                      <a:pt x="285" y="100"/>
                                    </a:lnTo>
                                    <a:lnTo>
                                      <a:pt x="280" y="90"/>
                                    </a:lnTo>
                                    <a:lnTo>
                                      <a:pt x="270" y="85"/>
                                    </a:lnTo>
                                    <a:lnTo>
                                      <a:pt x="250" y="90"/>
                                    </a:lnTo>
                                    <a:lnTo>
                                      <a:pt x="230" y="100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225" y="80"/>
                                    </a:lnTo>
                                    <a:lnTo>
                                      <a:pt x="225" y="80"/>
                                    </a:lnTo>
                                    <a:lnTo>
                                      <a:pt x="240" y="55"/>
                                    </a:lnTo>
                                    <a:lnTo>
                                      <a:pt x="250" y="35"/>
                                    </a:lnTo>
                                    <a:lnTo>
                                      <a:pt x="250" y="20"/>
                                    </a:lnTo>
                                    <a:lnTo>
                                      <a:pt x="240" y="10"/>
                                    </a:lnTo>
                                    <a:lnTo>
                                      <a:pt x="240" y="1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15" y="15"/>
                                    </a:lnTo>
                                    <a:lnTo>
                                      <a:pt x="200" y="30"/>
                                    </a:lnTo>
                                    <a:lnTo>
                                      <a:pt x="190" y="55"/>
                                    </a:lnTo>
                                    <a:lnTo>
                                      <a:pt x="190" y="55"/>
                                    </a:lnTo>
                                    <a:lnTo>
                                      <a:pt x="175" y="85"/>
                                    </a:lnTo>
                                    <a:lnTo>
                                      <a:pt x="160" y="125"/>
                                    </a:lnTo>
                                    <a:lnTo>
                                      <a:pt x="160" y="125"/>
                                    </a:lnTo>
                                    <a:lnTo>
                                      <a:pt x="165" y="85"/>
                                    </a:lnTo>
                                    <a:lnTo>
                                      <a:pt x="165" y="55"/>
                                    </a:lnTo>
                                    <a:lnTo>
                                      <a:pt x="165" y="55"/>
                                    </a:lnTo>
                                    <a:lnTo>
                                      <a:pt x="160" y="25"/>
                                    </a:lnTo>
                                    <a:lnTo>
                                      <a:pt x="155" y="1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20" y="5"/>
                                    </a:lnTo>
                                    <a:lnTo>
                                      <a:pt x="110" y="15"/>
                                    </a:lnTo>
                                    <a:lnTo>
                                      <a:pt x="110" y="3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25" y="9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10" y="100"/>
                                    </a:lnTo>
                                    <a:lnTo>
                                      <a:pt x="85" y="80"/>
                                    </a:lnTo>
                                    <a:lnTo>
                                      <a:pt x="85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280"/>
                                <a:ext cx="82944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155">
                                    <a:moveTo>
                                      <a:pt x="625" y="155"/>
                                    </a:moveTo>
                                    <a:lnTo>
                                      <a:pt x="625" y="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20" y="155"/>
                                    </a:lnTo>
                                    <a:lnTo>
                                      <a:pt x="625" y="155"/>
                                    </a:lnTo>
                                    <a:lnTo>
                                      <a:pt x="625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720" y="192600"/>
                                <a:ext cx="132120" cy="19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45">
                                    <a:moveTo>
                                      <a:pt x="0" y="5"/>
                                    </a:moveTo>
                                    <a:lnTo>
                                      <a:pt x="10" y="145"/>
                                    </a:lnTo>
                                    <a:lnTo>
                                      <a:pt x="100" y="145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06080" y="2439000"/>
                              <a:ext cx="585360" cy="68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640" y="326880"/>
                                <a:ext cx="50292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" h="370">
                                    <a:moveTo>
                                      <a:pt x="0" y="0"/>
                                    </a:moveTo>
                                    <a:lnTo>
                                      <a:pt x="45" y="370"/>
                                    </a:lnTo>
                                    <a:lnTo>
                                      <a:pt x="515" y="365"/>
                                    </a:lnTo>
                                    <a:lnTo>
                                      <a:pt x="51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439920"/>
                                <a:ext cx="48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" h="110">
                                    <a:moveTo>
                                      <a:pt x="0" y="35"/>
                                    </a:moveTo>
                                    <a:lnTo>
                                      <a:pt x="5" y="110"/>
                                    </a:lnTo>
                                    <a:lnTo>
                                      <a:pt x="495" y="95"/>
                                    </a:lnTo>
                                    <a:lnTo>
                                      <a:pt x="495" y="0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326880"/>
                                <a:ext cx="13140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70">
                                    <a:moveTo>
                                      <a:pt x="11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0" y="370"/>
                                    </a:lnTo>
                                    <a:lnTo>
                                      <a:pt x="135" y="37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4440"/>
                                <a:ext cx="3074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85">
                                    <a:moveTo>
                                      <a:pt x="30" y="0"/>
                                    </a:moveTo>
                                    <a:lnTo>
                                      <a:pt x="0" y="50"/>
                                    </a:lnTo>
                                    <a:lnTo>
                                      <a:pt x="315" y="85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440" y="219600"/>
                                <a:ext cx="27828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10">
                                    <a:moveTo>
                                      <a:pt x="285" y="45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285" y="45"/>
                                    </a:lnTo>
                                    <a:lnTo>
                                      <a:pt x="285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440" y="0"/>
                                <a:ext cx="272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335">
                                    <a:moveTo>
                                      <a:pt x="0" y="335"/>
                                    </a:move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55" y="225"/>
                                    </a:lnTo>
                                    <a:lnTo>
                                      <a:pt x="75" y="185"/>
                                    </a:lnTo>
                                    <a:lnTo>
                                      <a:pt x="100" y="150"/>
                                    </a:lnTo>
                                    <a:lnTo>
                                      <a:pt x="120" y="125"/>
                                    </a:lnTo>
                                    <a:lnTo>
                                      <a:pt x="140" y="105"/>
                                    </a:lnTo>
                                    <a:lnTo>
                                      <a:pt x="160" y="100"/>
                                    </a:lnTo>
                                    <a:lnTo>
                                      <a:pt x="175" y="100"/>
                                    </a:lnTo>
                                    <a:lnTo>
                                      <a:pt x="175" y="100"/>
                                    </a:lnTo>
                                    <a:lnTo>
                                      <a:pt x="185" y="105"/>
                                    </a:lnTo>
                                    <a:lnTo>
                                      <a:pt x="185" y="120"/>
                                    </a:lnTo>
                                    <a:lnTo>
                                      <a:pt x="180" y="140"/>
                                    </a:lnTo>
                                    <a:lnTo>
                                      <a:pt x="160" y="165"/>
                                    </a:lnTo>
                                    <a:lnTo>
                                      <a:pt x="100" y="2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85" y="270"/>
                                    </a:lnTo>
                                    <a:lnTo>
                                      <a:pt x="155" y="215"/>
                                    </a:lnTo>
                                    <a:lnTo>
                                      <a:pt x="210" y="165"/>
                                    </a:lnTo>
                                    <a:lnTo>
                                      <a:pt x="245" y="120"/>
                                    </a:lnTo>
                                    <a:lnTo>
                                      <a:pt x="270" y="85"/>
                                    </a:lnTo>
                                    <a:lnTo>
                                      <a:pt x="275" y="65"/>
                                    </a:lnTo>
                                    <a:lnTo>
                                      <a:pt x="280" y="50"/>
                                    </a:lnTo>
                                    <a:lnTo>
                                      <a:pt x="275" y="40"/>
                                    </a:lnTo>
                                    <a:lnTo>
                                      <a:pt x="270" y="25"/>
                                    </a:lnTo>
                                    <a:lnTo>
                                      <a:pt x="260" y="15"/>
                                    </a:lnTo>
                                    <a:lnTo>
                                      <a:pt x="250" y="5"/>
                                    </a:lnTo>
                                    <a:lnTo>
                                      <a:pt x="250" y="5"/>
                                    </a:lnTo>
                                    <a:lnTo>
                                      <a:pt x="230" y="0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170" y="5"/>
                                    </a:lnTo>
                                    <a:lnTo>
                                      <a:pt x="150" y="15"/>
                                    </a:lnTo>
                                    <a:lnTo>
                                      <a:pt x="135" y="25"/>
                                    </a:lnTo>
                                    <a:lnTo>
                                      <a:pt x="100" y="60"/>
                                    </a:lnTo>
                                    <a:lnTo>
                                      <a:pt x="75" y="105"/>
                                    </a:lnTo>
                                    <a:lnTo>
                                      <a:pt x="45" y="170"/>
                                    </a:lnTo>
                                    <a:lnTo>
                                      <a:pt x="20" y="24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20" y="43920"/>
                                <a:ext cx="243720" cy="28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90">
                                    <a:moveTo>
                                      <a:pt x="250" y="290"/>
                                    </a:moveTo>
                                    <a:lnTo>
                                      <a:pt x="250" y="290"/>
                                    </a:lnTo>
                                    <a:lnTo>
                                      <a:pt x="160" y="205"/>
                                    </a:lnTo>
                                    <a:lnTo>
                                      <a:pt x="105" y="145"/>
                                    </a:lnTo>
                                    <a:lnTo>
                                      <a:pt x="85" y="120"/>
                                    </a:lnTo>
                                    <a:lnTo>
                                      <a:pt x="80" y="105"/>
                                    </a:lnTo>
                                    <a:lnTo>
                                      <a:pt x="80" y="95"/>
                                    </a:lnTo>
                                    <a:lnTo>
                                      <a:pt x="90" y="90"/>
                                    </a:lnTo>
                                    <a:lnTo>
                                      <a:pt x="90" y="90"/>
                                    </a:lnTo>
                                    <a:lnTo>
                                      <a:pt x="100" y="90"/>
                                    </a:lnTo>
                                    <a:lnTo>
                                      <a:pt x="120" y="95"/>
                                    </a:lnTo>
                                    <a:lnTo>
                                      <a:pt x="135" y="110"/>
                                    </a:lnTo>
                                    <a:lnTo>
                                      <a:pt x="155" y="130"/>
                                    </a:lnTo>
                                    <a:lnTo>
                                      <a:pt x="200" y="195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25" y="210"/>
                                    </a:lnTo>
                                    <a:lnTo>
                                      <a:pt x="200" y="145"/>
                                    </a:lnTo>
                                    <a:lnTo>
                                      <a:pt x="175" y="95"/>
                                    </a:lnTo>
                                    <a:lnTo>
                                      <a:pt x="150" y="55"/>
                                    </a:lnTo>
                                    <a:lnTo>
                                      <a:pt x="120" y="25"/>
                                    </a:lnTo>
                                    <a:lnTo>
                                      <a:pt x="90" y="5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20" y="10"/>
                                    </a:lnTo>
                                    <a:lnTo>
                                      <a:pt x="20" y="10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5" y="25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25" y="105"/>
                                    </a:lnTo>
                                    <a:lnTo>
                                      <a:pt x="65" y="145"/>
                                    </a:lnTo>
                                    <a:lnTo>
                                      <a:pt x="110" y="185"/>
                                    </a:lnTo>
                                    <a:lnTo>
                                      <a:pt x="175" y="235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2496240"/>
                              <a:ext cx="829440" cy="38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0" y="0"/>
                                <a:ext cx="37800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65">
                                    <a:moveTo>
                                      <a:pt x="85" y="80"/>
                                    </a:moveTo>
                                    <a:lnTo>
                                      <a:pt x="85" y="80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35" y="60"/>
                                    </a:lnTo>
                                    <a:lnTo>
                                      <a:pt x="20" y="60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0" y="105"/>
                                    </a:lnTo>
                                    <a:lnTo>
                                      <a:pt x="30" y="120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110" y="150"/>
                                    </a:lnTo>
                                    <a:lnTo>
                                      <a:pt x="155" y="165"/>
                                    </a:lnTo>
                                    <a:lnTo>
                                      <a:pt x="220" y="145"/>
                                    </a:lnTo>
                                    <a:lnTo>
                                      <a:pt x="220" y="145"/>
                                    </a:lnTo>
                                    <a:lnTo>
                                      <a:pt x="245" y="135"/>
                                    </a:lnTo>
                                    <a:lnTo>
                                      <a:pt x="265" y="120"/>
                                    </a:lnTo>
                                    <a:lnTo>
                                      <a:pt x="280" y="110"/>
                                    </a:lnTo>
                                    <a:lnTo>
                                      <a:pt x="285" y="100"/>
                                    </a:lnTo>
                                    <a:lnTo>
                                      <a:pt x="285" y="100"/>
                                    </a:lnTo>
                                    <a:lnTo>
                                      <a:pt x="280" y="90"/>
                                    </a:lnTo>
                                    <a:lnTo>
                                      <a:pt x="270" y="85"/>
                                    </a:lnTo>
                                    <a:lnTo>
                                      <a:pt x="250" y="90"/>
                                    </a:lnTo>
                                    <a:lnTo>
                                      <a:pt x="230" y="100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225" y="80"/>
                                    </a:lnTo>
                                    <a:lnTo>
                                      <a:pt x="225" y="80"/>
                                    </a:lnTo>
                                    <a:lnTo>
                                      <a:pt x="240" y="55"/>
                                    </a:lnTo>
                                    <a:lnTo>
                                      <a:pt x="250" y="35"/>
                                    </a:lnTo>
                                    <a:lnTo>
                                      <a:pt x="250" y="20"/>
                                    </a:lnTo>
                                    <a:lnTo>
                                      <a:pt x="240" y="10"/>
                                    </a:lnTo>
                                    <a:lnTo>
                                      <a:pt x="240" y="1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15" y="15"/>
                                    </a:lnTo>
                                    <a:lnTo>
                                      <a:pt x="200" y="30"/>
                                    </a:lnTo>
                                    <a:lnTo>
                                      <a:pt x="190" y="55"/>
                                    </a:lnTo>
                                    <a:lnTo>
                                      <a:pt x="190" y="55"/>
                                    </a:lnTo>
                                    <a:lnTo>
                                      <a:pt x="175" y="85"/>
                                    </a:lnTo>
                                    <a:lnTo>
                                      <a:pt x="160" y="125"/>
                                    </a:lnTo>
                                    <a:lnTo>
                                      <a:pt x="160" y="125"/>
                                    </a:lnTo>
                                    <a:lnTo>
                                      <a:pt x="165" y="85"/>
                                    </a:lnTo>
                                    <a:lnTo>
                                      <a:pt x="165" y="55"/>
                                    </a:lnTo>
                                    <a:lnTo>
                                      <a:pt x="165" y="55"/>
                                    </a:lnTo>
                                    <a:lnTo>
                                      <a:pt x="160" y="25"/>
                                    </a:lnTo>
                                    <a:lnTo>
                                      <a:pt x="155" y="1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20" y="5"/>
                                    </a:lnTo>
                                    <a:lnTo>
                                      <a:pt x="110" y="15"/>
                                    </a:lnTo>
                                    <a:lnTo>
                                      <a:pt x="110" y="3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25" y="9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10" y="100"/>
                                    </a:lnTo>
                                    <a:lnTo>
                                      <a:pt x="85" y="80"/>
                                    </a:lnTo>
                                    <a:lnTo>
                                      <a:pt x="85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920"/>
                                <a:ext cx="82944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155">
                                    <a:moveTo>
                                      <a:pt x="625" y="155"/>
                                    </a:moveTo>
                                    <a:lnTo>
                                      <a:pt x="625" y="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20" y="155"/>
                                    </a:lnTo>
                                    <a:lnTo>
                                      <a:pt x="625" y="155"/>
                                    </a:lnTo>
                                    <a:lnTo>
                                      <a:pt x="625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080" y="192240"/>
                                <a:ext cx="132120" cy="19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45">
                                    <a:moveTo>
                                      <a:pt x="0" y="5"/>
                                    </a:moveTo>
                                    <a:lnTo>
                                      <a:pt x="10" y="145"/>
                                    </a:lnTo>
                                    <a:lnTo>
                                      <a:pt x="100" y="145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4280" y="1184400"/>
                              <a:ext cx="380520" cy="441360"/>
                            </a:xfrm>
                          </wpg:grpSpPr>
                          <wps:wsp>
                            <wps:cNvSpPr/>
                            <wps:spPr>
                              <a:xfrm rot="19638600">
                                <a:off x="165960" y="74160"/>
                                <a:ext cx="5832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461">
                                    <a:moveTo>
                                      <a:pt x="169" y="0"/>
                                    </a:moveTo>
                                    <a:lnTo>
                                      <a:pt x="36" y="169"/>
                                    </a:lnTo>
                                    <a:lnTo>
                                      <a:pt x="0" y="461"/>
                                    </a:lnTo>
                                    <a:lnTo>
                                      <a:pt x="275" y="337"/>
                                    </a:lnTo>
                                    <a:lnTo>
                                      <a:pt x="390" y="169"/>
                                    </a:lnTo>
                                    <a:lnTo>
                                      <a:pt x="169" y="0"/>
                                    </a:lnTo>
                                    <a:lnTo>
                                      <a:pt x="1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38600">
                                <a:off x="52200" y="114120"/>
                                <a:ext cx="27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817">
                                    <a:moveTo>
                                      <a:pt x="266" y="266"/>
                                    </a:moveTo>
                                    <a:lnTo>
                                      <a:pt x="266" y="266"/>
                                    </a:lnTo>
                                    <a:lnTo>
                                      <a:pt x="204" y="337"/>
                                    </a:lnTo>
                                    <a:lnTo>
                                      <a:pt x="151" y="408"/>
                                    </a:lnTo>
                                    <a:lnTo>
                                      <a:pt x="107" y="479"/>
                                    </a:lnTo>
                                    <a:lnTo>
                                      <a:pt x="71" y="558"/>
                                    </a:lnTo>
                                    <a:lnTo>
                                      <a:pt x="36" y="638"/>
                                    </a:lnTo>
                                    <a:lnTo>
                                      <a:pt x="18" y="727"/>
                                    </a:lnTo>
                                    <a:lnTo>
                                      <a:pt x="9" y="816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9" y="1002"/>
                                    </a:lnTo>
                                    <a:lnTo>
                                      <a:pt x="18" y="1090"/>
                                    </a:lnTo>
                                    <a:lnTo>
                                      <a:pt x="36" y="1179"/>
                                    </a:lnTo>
                                    <a:lnTo>
                                      <a:pt x="71" y="1259"/>
                                    </a:lnTo>
                                    <a:lnTo>
                                      <a:pt x="107" y="1338"/>
                                    </a:lnTo>
                                    <a:lnTo>
                                      <a:pt x="151" y="1409"/>
                                    </a:lnTo>
                                    <a:lnTo>
                                      <a:pt x="204" y="1480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337" y="1613"/>
                                    </a:lnTo>
                                    <a:lnTo>
                                      <a:pt x="408" y="1666"/>
                                    </a:lnTo>
                                    <a:lnTo>
                                      <a:pt x="487" y="1720"/>
                                    </a:lnTo>
                                    <a:lnTo>
                                      <a:pt x="558" y="1755"/>
                                    </a:lnTo>
                                    <a:lnTo>
                                      <a:pt x="647" y="1782"/>
                                    </a:lnTo>
                                    <a:lnTo>
                                      <a:pt x="727" y="1799"/>
                                    </a:lnTo>
                                    <a:lnTo>
                                      <a:pt x="815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1001" y="1817"/>
                                    </a:lnTo>
                                    <a:lnTo>
                                      <a:pt x="1090" y="1799"/>
                                    </a:lnTo>
                                    <a:lnTo>
                                      <a:pt x="1179" y="1782"/>
                                    </a:lnTo>
                                    <a:lnTo>
                                      <a:pt x="1258" y="1755"/>
                                    </a:lnTo>
                                    <a:lnTo>
                                      <a:pt x="1338" y="1720"/>
                                    </a:lnTo>
                                    <a:lnTo>
                                      <a:pt x="1418" y="1666"/>
                                    </a:lnTo>
                                    <a:lnTo>
                                      <a:pt x="1489" y="1613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622" y="1480"/>
                                    </a:lnTo>
                                    <a:lnTo>
                                      <a:pt x="1675" y="1409"/>
                                    </a:lnTo>
                                    <a:lnTo>
                                      <a:pt x="1719" y="1338"/>
                                    </a:lnTo>
                                    <a:lnTo>
                                      <a:pt x="1754" y="1259"/>
                                    </a:lnTo>
                                    <a:lnTo>
                                      <a:pt x="1781" y="1179"/>
                                    </a:lnTo>
                                    <a:lnTo>
                                      <a:pt x="1808" y="1090"/>
                                    </a:lnTo>
                                    <a:lnTo>
                                      <a:pt x="1816" y="1002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16" y="816"/>
                                    </a:lnTo>
                                    <a:lnTo>
                                      <a:pt x="1808" y="727"/>
                                    </a:lnTo>
                                    <a:lnTo>
                                      <a:pt x="1781" y="638"/>
                                    </a:lnTo>
                                    <a:lnTo>
                                      <a:pt x="1754" y="558"/>
                                    </a:lnTo>
                                    <a:lnTo>
                                      <a:pt x="1719" y="479"/>
                                    </a:lnTo>
                                    <a:lnTo>
                                      <a:pt x="1675" y="408"/>
                                    </a:lnTo>
                                    <a:lnTo>
                                      <a:pt x="1622" y="337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489" y="204"/>
                                    </a:lnTo>
                                    <a:lnTo>
                                      <a:pt x="1418" y="151"/>
                                    </a:lnTo>
                                    <a:lnTo>
                                      <a:pt x="1338" y="106"/>
                                    </a:lnTo>
                                    <a:lnTo>
                                      <a:pt x="1258" y="62"/>
                                    </a:lnTo>
                                    <a:lnTo>
                                      <a:pt x="1179" y="36"/>
                                    </a:lnTo>
                                    <a:lnTo>
                                      <a:pt x="1090" y="18"/>
                                    </a:lnTo>
                                    <a:lnTo>
                                      <a:pt x="1001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727" y="18"/>
                                    </a:lnTo>
                                    <a:lnTo>
                                      <a:pt x="647" y="36"/>
                                    </a:lnTo>
                                    <a:lnTo>
                                      <a:pt x="558" y="62"/>
                                    </a:lnTo>
                                    <a:lnTo>
                                      <a:pt x="487" y="106"/>
                                    </a:lnTo>
                                    <a:lnTo>
                                      <a:pt x="408" y="151"/>
                                    </a:lnTo>
                                    <a:lnTo>
                                      <a:pt x="337" y="204"/>
                                    </a:lnTo>
                                    <a:lnTo>
                                      <a:pt x="266" y="266"/>
                                    </a:lnTo>
                                    <a:lnTo>
                                      <a:pt x="266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38600">
                                <a:off x="59400" y="154080"/>
                                <a:ext cx="259560" cy="2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9" h="1400">
                                    <a:moveTo>
                                      <a:pt x="576" y="0"/>
                                    </a:moveTo>
                                    <a:lnTo>
                                      <a:pt x="89" y="231"/>
                                    </a:lnTo>
                                    <a:lnTo>
                                      <a:pt x="89" y="231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35" y="355"/>
                                    </a:lnTo>
                                    <a:lnTo>
                                      <a:pt x="0" y="479"/>
                                    </a:lnTo>
                                    <a:lnTo>
                                      <a:pt x="381" y="417"/>
                                    </a:lnTo>
                                    <a:lnTo>
                                      <a:pt x="381" y="940"/>
                                    </a:lnTo>
                                    <a:lnTo>
                                      <a:pt x="824" y="745"/>
                                    </a:lnTo>
                                    <a:lnTo>
                                      <a:pt x="824" y="1117"/>
                                    </a:lnTo>
                                    <a:lnTo>
                                      <a:pt x="1338" y="1011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71" y="1356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95" y="1232"/>
                                    </a:lnTo>
                                    <a:lnTo>
                                      <a:pt x="1648" y="1170"/>
                                    </a:lnTo>
                                    <a:lnTo>
                                      <a:pt x="1683" y="1099"/>
                                    </a:lnTo>
                                    <a:lnTo>
                                      <a:pt x="1719" y="1028"/>
                                    </a:lnTo>
                                    <a:lnTo>
                                      <a:pt x="1621" y="629"/>
                                    </a:lnTo>
                                    <a:lnTo>
                                      <a:pt x="1152" y="789"/>
                                    </a:lnTo>
                                    <a:lnTo>
                                      <a:pt x="1072" y="257"/>
                                    </a:lnTo>
                                    <a:lnTo>
                                      <a:pt x="576" y="559"/>
                                    </a:lnTo>
                                    <a:lnTo>
                                      <a:pt x="576" y="0"/>
                                    </a:lnTo>
                                    <a:lnTo>
                                      <a:pt x="57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38600">
                                <a:off x="154800" y="16560"/>
                                <a:ext cx="846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22">
                                    <a:moveTo>
                                      <a:pt x="249" y="35"/>
                                    </a:moveTo>
                                    <a:lnTo>
                                      <a:pt x="249" y="35"/>
                                    </a:lnTo>
                                    <a:lnTo>
                                      <a:pt x="284" y="35"/>
                                    </a:lnTo>
                                    <a:lnTo>
                                      <a:pt x="319" y="44"/>
                                    </a:lnTo>
                                    <a:lnTo>
                                      <a:pt x="346" y="62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452" y="159"/>
                                    </a:lnTo>
                                    <a:lnTo>
                                      <a:pt x="479" y="195"/>
                                    </a:lnTo>
                                    <a:lnTo>
                                      <a:pt x="505" y="230"/>
                                    </a:lnTo>
                                    <a:lnTo>
                                      <a:pt x="514" y="274"/>
                                    </a:lnTo>
                                    <a:lnTo>
                                      <a:pt x="523" y="310"/>
                                    </a:lnTo>
                                    <a:lnTo>
                                      <a:pt x="523" y="345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05" y="407"/>
                                    </a:lnTo>
                                    <a:lnTo>
                                      <a:pt x="488" y="434"/>
                                    </a:lnTo>
                                    <a:lnTo>
                                      <a:pt x="470" y="452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08" y="478"/>
                                    </a:lnTo>
                                    <a:lnTo>
                                      <a:pt x="373" y="487"/>
                                    </a:lnTo>
                                    <a:lnTo>
                                      <a:pt x="328" y="487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328" y="522"/>
                                    </a:lnTo>
                                    <a:lnTo>
                                      <a:pt x="373" y="522"/>
                                    </a:lnTo>
                                    <a:lnTo>
                                      <a:pt x="417" y="514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97" y="487"/>
                                    </a:lnTo>
                                    <a:lnTo>
                                      <a:pt x="523" y="460"/>
                                    </a:lnTo>
                                    <a:lnTo>
                                      <a:pt x="541" y="425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9" y="345"/>
                                    </a:lnTo>
                                    <a:lnTo>
                                      <a:pt x="559" y="310"/>
                                    </a:lnTo>
                                    <a:lnTo>
                                      <a:pt x="550" y="265"/>
                                    </a:lnTo>
                                    <a:lnTo>
                                      <a:pt x="541" y="221"/>
                                    </a:lnTo>
                                    <a:lnTo>
                                      <a:pt x="514" y="186"/>
                                    </a:lnTo>
                                    <a:lnTo>
                                      <a:pt x="488" y="141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364" y="26"/>
                                    </a:lnTo>
                                    <a:lnTo>
                                      <a:pt x="328" y="8"/>
                                    </a:lnTo>
                                    <a:lnTo>
                                      <a:pt x="284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04" y="8"/>
                                    </a:lnTo>
                                    <a:lnTo>
                                      <a:pt x="169" y="17"/>
                                    </a:lnTo>
                                    <a:lnTo>
                                      <a:pt x="133" y="35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62" y="97"/>
                                    </a:lnTo>
                                    <a:lnTo>
                                      <a:pt x="45" y="124"/>
                                    </a:lnTo>
                                    <a:lnTo>
                                      <a:pt x="27" y="159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0" y="230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18" y="301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54" y="292"/>
                                    </a:lnTo>
                                    <a:lnTo>
                                      <a:pt x="45" y="265"/>
                                    </a:lnTo>
                                    <a:lnTo>
                                      <a:pt x="36" y="239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54" y="177"/>
                                    </a:lnTo>
                                    <a:lnTo>
                                      <a:pt x="71" y="141"/>
                                    </a:lnTo>
                                    <a:lnTo>
                                      <a:pt x="89" y="115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78" y="53"/>
                                    </a:lnTo>
                                    <a:lnTo>
                                      <a:pt x="213" y="44"/>
                                    </a:lnTo>
                                    <a:lnTo>
                                      <a:pt x="249" y="35"/>
                                    </a:lnTo>
                                    <a:lnTo>
                                      <a:pt x="24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25360" y="1383120"/>
                              <a:ext cx="497880" cy="574560"/>
                            </a:xfrm>
                          </wpg:grpSpPr>
                          <wps:wsp>
                            <wps:cNvSpPr/>
                            <wps:spPr>
                              <a:xfrm rot="19330200">
                                <a:off x="201600" y="97920"/>
                                <a:ext cx="756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461">
                                    <a:moveTo>
                                      <a:pt x="169" y="0"/>
                                    </a:moveTo>
                                    <a:lnTo>
                                      <a:pt x="36" y="169"/>
                                    </a:lnTo>
                                    <a:lnTo>
                                      <a:pt x="0" y="461"/>
                                    </a:lnTo>
                                    <a:lnTo>
                                      <a:pt x="275" y="337"/>
                                    </a:lnTo>
                                    <a:lnTo>
                                      <a:pt x="390" y="169"/>
                                    </a:lnTo>
                                    <a:lnTo>
                                      <a:pt x="169" y="0"/>
                                    </a:lnTo>
                                    <a:lnTo>
                                      <a:pt x="1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71280" y="147960"/>
                                <a:ext cx="354960" cy="3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817">
                                    <a:moveTo>
                                      <a:pt x="266" y="266"/>
                                    </a:moveTo>
                                    <a:lnTo>
                                      <a:pt x="266" y="266"/>
                                    </a:lnTo>
                                    <a:lnTo>
                                      <a:pt x="204" y="337"/>
                                    </a:lnTo>
                                    <a:lnTo>
                                      <a:pt x="151" y="408"/>
                                    </a:lnTo>
                                    <a:lnTo>
                                      <a:pt x="107" y="479"/>
                                    </a:lnTo>
                                    <a:lnTo>
                                      <a:pt x="71" y="558"/>
                                    </a:lnTo>
                                    <a:lnTo>
                                      <a:pt x="36" y="638"/>
                                    </a:lnTo>
                                    <a:lnTo>
                                      <a:pt x="18" y="727"/>
                                    </a:lnTo>
                                    <a:lnTo>
                                      <a:pt x="9" y="816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9" y="1002"/>
                                    </a:lnTo>
                                    <a:lnTo>
                                      <a:pt x="18" y="1090"/>
                                    </a:lnTo>
                                    <a:lnTo>
                                      <a:pt x="36" y="1179"/>
                                    </a:lnTo>
                                    <a:lnTo>
                                      <a:pt x="71" y="1259"/>
                                    </a:lnTo>
                                    <a:lnTo>
                                      <a:pt x="107" y="1338"/>
                                    </a:lnTo>
                                    <a:lnTo>
                                      <a:pt x="151" y="1409"/>
                                    </a:lnTo>
                                    <a:lnTo>
                                      <a:pt x="204" y="1480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337" y="1613"/>
                                    </a:lnTo>
                                    <a:lnTo>
                                      <a:pt x="408" y="1666"/>
                                    </a:lnTo>
                                    <a:lnTo>
                                      <a:pt x="487" y="1720"/>
                                    </a:lnTo>
                                    <a:lnTo>
                                      <a:pt x="558" y="1755"/>
                                    </a:lnTo>
                                    <a:lnTo>
                                      <a:pt x="647" y="1782"/>
                                    </a:lnTo>
                                    <a:lnTo>
                                      <a:pt x="727" y="1799"/>
                                    </a:lnTo>
                                    <a:lnTo>
                                      <a:pt x="815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1001" y="1817"/>
                                    </a:lnTo>
                                    <a:lnTo>
                                      <a:pt x="1090" y="1799"/>
                                    </a:lnTo>
                                    <a:lnTo>
                                      <a:pt x="1179" y="1782"/>
                                    </a:lnTo>
                                    <a:lnTo>
                                      <a:pt x="1258" y="1755"/>
                                    </a:lnTo>
                                    <a:lnTo>
                                      <a:pt x="1338" y="1720"/>
                                    </a:lnTo>
                                    <a:lnTo>
                                      <a:pt x="1418" y="1666"/>
                                    </a:lnTo>
                                    <a:lnTo>
                                      <a:pt x="1489" y="1613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622" y="1480"/>
                                    </a:lnTo>
                                    <a:lnTo>
                                      <a:pt x="1675" y="1409"/>
                                    </a:lnTo>
                                    <a:lnTo>
                                      <a:pt x="1719" y="1338"/>
                                    </a:lnTo>
                                    <a:lnTo>
                                      <a:pt x="1754" y="1259"/>
                                    </a:lnTo>
                                    <a:lnTo>
                                      <a:pt x="1781" y="1179"/>
                                    </a:lnTo>
                                    <a:lnTo>
                                      <a:pt x="1808" y="1090"/>
                                    </a:lnTo>
                                    <a:lnTo>
                                      <a:pt x="1816" y="1002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16" y="816"/>
                                    </a:lnTo>
                                    <a:lnTo>
                                      <a:pt x="1808" y="727"/>
                                    </a:lnTo>
                                    <a:lnTo>
                                      <a:pt x="1781" y="638"/>
                                    </a:lnTo>
                                    <a:lnTo>
                                      <a:pt x="1754" y="558"/>
                                    </a:lnTo>
                                    <a:lnTo>
                                      <a:pt x="1719" y="479"/>
                                    </a:lnTo>
                                    <a:lnTo>
                                      <a:pt x="1675" y="408"/>
                                    </a:lnTo>
                                    <a:lnTo>
                                      <a:pt x="1622" y="337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489" y="204"/>
                                    </a:lnTo>
                                    <a:lnTo>
                                      <a:pt x="1418" y="151"/>
                                    </a:lnTo>
                                    <a:lnTo>
                                      <a:pt x="1338" y="106"/>
                                    </a:lnTo>
                                    <a:lnTo>
                                      <a:pt x="1258" y="62"/>
                                    </a:lnTo>
                                    <a:lnTo>
                                      <a:pt x="1179" y="36"/>
                                    </a:lnTo>
                                    <a:lnTo>
                                      <a:pt x="1090" y="18"/>
                                    </a:lnTo>
                                    <a:lnTo>
                                      <a:pt x="1001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727" y="18"/>
                                    </a:lnTo>
                                    <a:lnTo>
                                      <a:pt x="647" y="36"/>
                                    </a:lnTo>
                                    <a:lnTo>
                                      <a:pt x="558" y="62"/>
                                    </a:lnTo>
                                    <a:lnTo>
                                      <a:pt x="487" y="106"/>
                                    </a:lnTo>
                                    <a:lnTo>
                                      <a:pt x="408" y="151"/>
                                    </a:lnTo>
                                    <a:lnTo>
                                      <a:pt x="337" y="204"/>
                                    </a:lnTo>
                                    <a:lnTo>
                                      <a:pt x="266" y="266"/>
                                    </a:lnTo>
                                    <a:lnTo>
                                      <a:pt x="266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81000" y="200880"/>
                                <a:ext cx="33480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9" h="1400">
                                    <a:moveTo>
                                      <a:pt x="576" y="0"/>
                                    </a:moveTo>
                                    <a:lnTo>
                                      <a:pt x="89" y="231"/>
                                    </a:lnTo>
                                    <a:lnTo>
                                      <a:pt x="89" y="231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35" y="355"/>
                                    </a:lnTo>
                                    <a:lnTo>
                                      <a:pt x="0" y="479"/>
                                    </a:lnTo>
                                    <a:lnTo>
                                      <a:pt x="381" y="417"/>
                                    </a:lnTo>
                                    <a:lnTo>
                                      <a:pt x="381" y="940"/>
                                    </a:lnTo>
                                    <a:lnTo>
                                      <a:pt x="824" y="745"/>
                                    </a:lnTo>
                                    <a:lnTo>
                                      <a:pt x="824" y="1117"/>
                                    </a:lnTo>
                                    <a:lnTo>
                                      <a:pt x="1338" y="1011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71" y="1356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95" y="1232"/>
                                    </a:lnTo>
                                    <a:lnTo>
                                      <a:pt x="1648" y="1170"/>
                                    </a:lnTo>
                                    <a:lnTo>
                                      <a:pt x="1683" y="1099"/>
                                    </a:lnTo>
                                    <a:lnTo>
                                      <a:pt x="1719" y="1028"/>
                                    </a:lnTo>
                                    <a:lnTo>
                                      <a:pt x="1621" y="629"/>
                                    </a:lnTo>
                                    <a:lnTo>
                                      <a:pt x="1152" y="789"/>
                                    </a:lnTo>
                                    <a:lnTo>
                                      <a:pt x="1072" y="257"/>
                                    </a:lnTo>
                                    <a:lnTo>
                                      <a:pt x="576" y="559"/>
                                    </a:lnTo>
                                    <a:lnTo>
                                      <a:pt x="576" y="0"/>
                                    </a:lnTo>
                                    <a:lnTo>
                                      <a:pt x="57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180720" y="22320"/>
                                <a:ext cx="10872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22">
                                    <a:moveTo>
                                      <a:pt x="249" y="35"/>
                                    </a:moveTo>
                                    <a:lnTo>
                                      <a:pt x="249" y="35"/>
                                    </a:lnTo>
                                    <a:lnTo>
                                      <a:pt x="284" y="35"/>
                                    </a:lnTo>
                                    <a:lnTo>
                                      <a:pt x="319" y="44"/>
                                    </a:lnTo>
                                    <a:lnTo>
                                      <a:pt x="346" y="62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452" y="159"/>
                                    </a:lnTo>
                                    <a:lnTo>
                                      <a:pt x="479" y="195"/>
                                    </a:lnTo>
                                    <a:lnTo>
                                      <a:pt x="505" y="230"/>
                                    </a:lnTo>
                                    <a:lnTo>
                                      <a:pt x="514" y="274"/>
                                    </a:lnTo>
                                    <a:lnTo>
                                      <a:pt x="523" y="310"/>
                                    </a:lnTo>
                                    <a:lnTo>
                                      <a:pt x="523" y="345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05" y="407"/>
                                    </a:lnTo>
                                    <a:lnTo>
                                      <a:pt x="488" y="434"/>
                                    </a:lnTo>
                                    <a:lnTo>
                                      <a:pt x="470" y="452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08" y="478"/>
                                    </a:lnTo>
                                    <a:lnTo>
                                      <a:pt x="373" y="487"/>
                                    </a:lnTo>
                                    <a:lnTo>
                                      <a:pt x="328" y="487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328" y="522"/>
                                    </a:lnTo>
                                    <a:lnTo>
                                      <a:pt x="373" y="522"/>
                                    </a:lnTo>
                                    <a:lnTo>
                                      <a:pt x="417" y="514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97" y="487"/>
                                    </a:lnTo>
                                    <a:lnTo>
                                      <a:pt x="523" y="460"/>
                                    </a:lnTo>
                                    <a:lnTo>
                                      <a:pt x="541" y="425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9" y="345"/>
                                    </a:lnTo>
                                    <a:lnTo>
                                      <a:pt x="559" y="310"/>
                                    </a:lnTo>
                                    <a:lnTo>
                                      <a:pt x="550" y="265"/>
                                    </a:lnTo>
                                    <a:lnTo>
                                      <a:pt x="541" y="221"/>
                                    </a:lnTo>
                                    <a:lnTo>
                                      <a:pt x="514" y="186"/>
                                    </a:lnTo>
                                    <a:lnTo>
                                      <a:pt x="488" y="141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364" y="26"/>
                                    </a:lnTo>
                                    <a:lnTo>
                                      <a:pt x="328" y="8"/>
                                    </a:lnTo>
                                    <a:lnTo>
                                      <a:pt x="284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04" y="8"/>
                                    </a:lnTo>
                                    <a:lnTo>
                                      <a:pt x="169" y="17"/>
                                    </a:lnTo>
                                    <a:lnTo>
                                      <a:pt x="133" y="35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62" y="97"/>
                                    </a:lnTo>
                                    <a:lnTo>
                                      <a:pt x="45" y="124"/>
                                    </a:lnTo>
                                    <a:lnTo>
                                      <a:pt x="27" y="159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0" y="230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18" y="301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54" y="292"/>
                                    </a:lnTo>
                                    <a:lnTo>
                                      <a:pt x="45" y="265"/>
                                    </a:lnTo>
                                    <a:lnTo>
                                      <a:pt x="36" y="239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54" y="177"/>
                                    </a:lnTo>
                                    <a:lnTo>
                                      <a:pt x="71" y="141"/>
                                    </a:lnTo>
                                    <a:lnTo>
                                      <a:pt x="89" y="115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78" y="53"/>
                                    </a:lnTo>
                                    <a:lnTo>
                                      <a:pt x="213" y="44"/>
                                    </a:lnTo>
                                    <a:lnTo>
                                      <a:pt x="249" y="35"/>
                                    </a:lnTo>
                                    <a:lnTo>
                                      <a:pt x="24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6240" y="1218600"/>
                              <a:ext cx="325080" cy="374760"/>
                            </a:xfrm>
                          </wpg:grpSpPr>
                          <wps:wsp>
                            <wps:cNvSpPr/>
                            <wps:spPr>
                              <a:xfrm rot="19330200">
                                <a:off x="132120" y="63720"/>
                                <a:ext cx="496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461">
                                    <a:moveTo>
                                      <a:pt x="169" y="0"/>
                                    </a:moveTo>
                                    <a:lnTo>
                                      <a:pt x="36" y="169"/>
                                    </a:lnTo>
                                    <a:lnTo>
                                      <a:pt x="0" y="461"/>
                                    </a:lnTo>
                                    <a:lnTo>
                                      <a:pt x="275" y="337"/>
                                    </a:lnTo>
                                    <a:lnTo>
                                      <a:pt x="390" y="169"/>
                                    </a:lnTo>
                                    <a:lnTo>
                                      <a:pt x="169" y="0"/>
                                    </a:lnTo>
                                    <a:lnTo>
                                      <a:pt x="1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46080" y="96840"/>
                                <a:ext cx="232560" cy="23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817">
                                    <a:moveTo>
                                      <a:pt x="266" y="266"/>
                                    </a:moveTo>
                                    <a:lnTo>
                                      <a:pt x="266" y="266"/>
                                    </a:lnTo>
                                    <a:lnTo>
                                      <a:pt x="204" y="337"/>
                                    </a:lnTo>
                                    <a:lnTo>
                                      <a:pt x="151" y="408"/>
                                    </a:lnTo>
                                    <a:lnTo>
                                      <a:pt x="107" y="479"/>
                                    </a:lnTo>
                                    <a:lnTo>
                                      <a:pt x="71" y="558"/>
                                    </a:lnTo>
                                    <a:lnTo>
                                      <a:pt x="36" y="638"/>
                                    </a:lnTo>
                                    <a:lnTo>
                                      <a:pt x="18" y="727"/>
                                    </a:lnTo>
                                    <a:lnTo>
                                      <a:pt x="9" y="816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9" y="1002"/>
                                    </a:lnTo>
                                    <a:lnTo>
                                      <a:pt x="18" y="1090"/>
                                    </a:lnTo>
                                    <a:lnTo>
                                      <a:pt x="36" y="1179"/>
                                    </a:lnTo>
                                    <a:lnTo>
                                      <a:pt x="71" y="1259"/>
                                    </a:lnTo>
                                    <a:lnTo>
                                      <a:pt x="107" y="1338"/>
                                    </a:lnTo>
                                    <a:lnTo>
                                      <a:pt x="151" y="1409"/>
                                    </a:lnTo>
                                    <a:lnTo>
                                      <a:pt x="204" y="1480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337" y="1613"/>
                                    </a:lnTo>
                                    <a:lnTo>
                                      <a:pt x="408" y="1666"/>
                                    </a:lnTo>
                                    <a:lnTo>
                                      <a:pt x="487" y="1720"/>
                                    </a:lnTo>
                                    <a:lnTo>
                                      <a:pt x="558" y="1755"/>
                                    </a:lnTo>
                                    <a:lnTo>
                                      <a:pt x="647" y="1782"/>
                                    </a:lnTo>
                                    <a:lnTo>
                                      <a:pt x="727" y="1799"/>
                                    </a:lnTo>
                                    <a:lnTo>
                                      <a:pt x="815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1001" y="1817"/>
                                    </a:lnTo>
                                    <a:lnTo>
                                      <a:pt x="1090" y="1799"/>
                                    </a:lnTo>
                                    <a:lnTo>
                                      <a:pt x="1179" y="1782"/>
                                    </a:lnTo>
                                    <a:lnTo>
                                      <a:pt x="1258" y="1755"/>
                                    </a:lnTo>
                                    <a:lnTo>
                                      <a:pt x="1338" y="1720"/>
                                    </a:lnTo>
                                    <a:lnTo>
                                      <a:pt x="1418" y="1666"/>
                                    </a:lnTo>
                                    <a:lnTo>
                                      <a:pt x="1489" y="1613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622" y="1480"/>
                                    </a:lnTo>
                                    <a:lnTo>
                                      <a:pt x="1675" y="1409"/>
                                    </a:lnTo>
                                    <a:lnTo>
                                      <a:pt x="1719" y="1338"/>
                                    </a:lnTo>
                                    <a:lnTo>
                                      <a:pt x="1754" y="1259"/>
                                    </a:lnTo>
                                    <a:lnTo>
                                      <a:pt x="1781" y="1179"/>
                                    </a:lnTo>
                                    <a:lnTo>
                                      <a:pt x="1808" y="1090"/>
                                    </a:lnTo>
                                    <a:lnTo>
                                      <a:pt x="1816" y="1002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16" y="816"/>
                                    </a:lnTo>
                                    <a:lnTo>
                                      <a:pt x="1808" y="727"/>
                                    </a:lnTo>
                                    <a:lnTo>
                                      <a:pt x="1781" y="638"/>
                                    </a:lnTo>
                                    <a:lnTo>
                                      <a:pt x="1754" y="558"/>
                                    </a:lnTo>
                                    <a:lnTo>
                                      <a:pt x="1719" y="479"/>
                                    </a:lnTo>
                                    <a:lnTo>
                                      <a:pt x="1675" y="408"/>
                                    </a:lnTo>
                                    <a:lnTo>
                                      <a:pt x="1622" y="337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489" y="204"/>
                                    </a:lnTo>
                                    <a:lnTo>
                                      <a:pt x="1418" y="151"/>
                                    </a:lnTo>
                                    <a:lnTo>
                                      <a:pt x="1338" y="106"/>
                                    </a:lnTo>
                                    <a:lnTo>
                                      <a:pt x="1258" y="62"/>
                                    </a:lnTo>
                                    <a:lnTo>
                                      <a:pt x="1179" y="36"/>
                                    </a:lnTo>
                                    <a:lnTo>
                                      <a:pt x="1090" y="18"/>
                                    </a:lnTo>
                                    <a:lnTo>
                                      <a:pt x="1001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727" y="18"/>
                                    </a:lnTo>
                                    <a:lnTo>
                                      <a:pt x="647" y="36"/>
                                    </a:lnTo>
                                    <a:lnTo>
                                      <a:pt x="558" y="62"/>
                                    </a:lnTo>
                                    <a:lnTo>
                                      <a:pt x="487" y="106"/>
                                    </a:lnTo>
                                    <a:lnTo>
                                      <a:pt x="408" y="151"/>
                                    </a:lnTo>
                                    <a:lnTo>
                                      <a:pt x="337" y="204"/>
                                    </a:lnTo>
                                    <a:lnTo>
                                      <a:pt x="266" y="266"/>
                                    </a:lnTo>
                                    <a:lnTo>
                                      <a:pt x="266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52200" y="129960"/>
                                <a:ext cx="21924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9" h="1400">
                                    <a:moveTo>
                                      <a:pt x="576" y="0"/>
                                    </a:moveTo>
                                    <a:lnTo>
                                      <a:pt x="89" y="231"/>
                                    </a:lnTo>
                                    <a:lnTo>
                                      <a:pt x="89" y="231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35" y="355"/>
                                    </a:lnTo>
                                    <a:lnTo>
                                      <a:pt x="0" y="479"/>
                                    </a:lnTo>
                                    <a:lnTo>
                                      <a:pt x="381" y="417"/>
                                    </a:lnTo>
                                    <a:lnTo>
                                      <a:pt x="381" y="940"/>
                                    </a:lnTo>
                                    <a:lnTo>
                                      <a:pt x="824" y="745"/>
                                    </a:lnTo>
                                    <a:lnTo>
                                      <a:pt x="824" y="1117"/>
                                    </a:lnTo>
                                    <a:lnTo>
                                      <a:pt x="1338" y="1011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71" y="1356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95" y="1232"/>
                                    </a:lnTo>
                                    <a:lnTo>
                                      <a:pt x="1648" y="1170"/>
                                    </a:lnTo>
                                    <a:lnTo>
                                      <a:pt x="1683" y="1099"/>
                                    </a:lnTo>
                                    <a:lnTo>
                                      <a:pt x="1719" y="1028"/>
                                    </a:lnTo>
                                    <a:lnTo>
                                      <a:pt x="1621" y="629"/>
                                    </a:lnTo>
                                    <a:lnTo>
                                      <a:pt x="1152" y="789"/>
                                    </a:lnTo>
                                    <a:lnTo>
                                      <a:pt x="1072" y="257"/>
                                    </a:lnTo>
                                    <a:lnTo>
                                      <a:pt x="576" y="559"/>
                                    </a:lnTo>
                                    <a:lnTo>
                                      <a:pt x="576" y="0"/>
                                    </a:lnTo>
                                    <a:lnTo>
                                      <a:pt x="57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118080" y="14760"/>
                                <a:ext cx="712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22">
                                    <a:moveTo>
                                      <a:pt x="249" y="35"/>
                                    </a:moveTo>
                                    <a:lnTo>
                                      <a:pt x="249" y="35"/>
                                    </a:lnTo>
                                    <a:lnTo>
                                      <a:pt x="284" y="35"/>
                                    </a:lnTo>
                                    <a:lnTo>
                                      <a:pt x="319" y="44"/>
                                    </a:lnTo>
                                    <a:lnTo>
                                      <a:pt x="346" y="62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452" y="159"/>
                                    </a:lnTo>
                                    <a:lnTo>
                                      <a:pt x="479" y="195"/>
                                    </a:lnTo>
                                    <a:lnTo>
                                      <a:pt x="505" y="230"/>
                                    </a:lnTo>
                                    <a:lnTo>
                                      <a:pt x="514" y="274"/>
                                    </a:lnTo>
                                    <a:lnTo>
                                      <a:pt x="523" y="310"/>
                                    </a:lnTo>
                                    <a:lnTo>
                                      <a:pt x="523" y="345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05" y="407"/>
                                    </a:lnTo>
                                    <a:lnTo>
                                      <a:pt x="488" y="434"/>
                                    </a:lnTo>
                                    <a:lnTo>
                                      <a:pt x="470" y="452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08" y="478"/>
                                    </a:lnTo>
                                    <a:lnTo>
                                      <a:pt x="373" y="487"/>
                                    </a:lnTo>
                                    <a:lnTo>
                                      <a:pt x="328" y="487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328" y="522"/>
                                    </a:lnTo>
                                    <a:lnTo>
                                      <a:pt x="373" y="522"/>
                                    </a:lnTo>
                                    <a:lnTo>
                                      <a:pt x="417" y="514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97" y="487"/>
                                    </a:lnTo>
                                    <a:lnTo>
                                      <a:pt x="523" y="460"/>
                                    </a:lnTo>
                                    <a:lnTo>
                                      <a:pt x="541" y="425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9" y="345"/>
                                    </a:lnTo>
                                    <a:lnTo>
                                      <a:pt x="559" y="310"/>
                                    </a:lnTo>
                                    <a:lnTo>
                                      <a:pt x="550" y="265"/>
                                    </a:lnTo>
                                    <a:lnTo>
                                      <a:pt x="541" y="221"/>
                                    </a:lnTo>
                                    <a:lnTo>
                                      <a:pt x="514" y="186"/>
                                    </a:lnTo>
                                    <a:lnTo>
                                      <a:pt x="488" y="141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364" y="26"/>
                                    </a:lnTo>
                                    <a:lnTo>
                                      <a:pt x="328" y="8"/>
                                    </a:lnTo>
                                    <a:lnTo>
                                      <a:pt x="284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04" y="8"/>
                                    </a:lnTo>
                                    <a:lnTo>
                                      <a:pt x="169" y="17"/>
                                    </a:lnTo>
                                    <a:lnTo>
                                      <a:pt x="133" y="35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62" y="97"/>
                                    </a:lnTo>
                                    <a:lnTo>
                                      <a:pt x="45" y="124"/>
                                    </a:lnTo>
                                    <a:lnTo>
                                      <a:pt x="27" y="159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0" y="230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18" y="301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54" y="292"/>
                                    </a:lnTo>
                                    <a:lnTo>
                                      <a:pt x="45" y="265"/>
                                    </a:lnTo>
                                    <a:lnTo>
                                      <a:pt x="36" y="239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54" y="177"/>
                                    </a:lnTo>
                                    <a:lnTo>
                                      <a:pt x="71" y="141"/>
                                    </a:lnTo>
                                    <a:lnTo>
                                      <a:pt x="89" y="115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78" y="53"/>
                                    </a:lnTo>
                                    <a:lnTo>
                                      <a:pt x="213" y="44"/>
                                    </a:lnTo>
                                    <a:lnTo>
                                      <a:pt x="249" y="35"/>
                                    </a:lnTo>
                                    <a:lnTo>
                                      <a:pt x="24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5000" y="746280"/>
                              <a:ext cx="262080" cy="301680"/>
                            </a:xfrm>
                          </wpg:grpSpPr>
                          <wps:wsp>
                            <wps:cNvSpPr/>
                            <wps:spPr>
                              <a:xfrm rot="19330200">
                                <a:off x="106560" y="50760"/>
                                <a:ext cx="399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461">
                                    <a:moveTo>
                                      <a:pt x="169" y="0"/>
                                    </a:moveTo>
                                    <a:lnTo>
                                      <a:pt x="36" y="169"/>
                                    </a:lnTo>
                                    <a:lnTo>
                                      <a:pt x="0" y="461"/>
                                    </a:lnTo>
                                    <a:lnTo>
                                      <a:pt x="275" y="337"/>
                                    </a:lnTo>
                                    <a:lnTo>
                                      <a:pt x="390" y="169"/>
                                    </a:lnTo>
                                    <a:lnTo>
                                      <a:pt x="169" y="0"/>
                                    </a:lnTo>
                                    <a:lnTo>
                                      <a:pt x="1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37080" y="77760"/>
                                <a:ext cx="18720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817">
                                    <a:moveTo>
                                      <a:pt x="266" y="266"/>
                                    </a:moveTo>
                                    <a:lnTo>
                                      <a:pt x="266" y="266"/>
                                    </a:lnTo>
                                    <a:lnTo>
                                      <a:pt x="204" y="337"/>
                                    </a:lnTo>
                                    <a:lnTo>
                                      <a:pt x="151" y="408"/>
                                    </a:lnTo>
                                    <a:lnTo>
                                      <a:pt x="107" y="479"/>
                                    </a:lnTo>
                                    <a:lnTo>
                                      <a:pt x="71" y="558"/>
                                    </a:lnTo>
                                    <a:lnTo>
                                      <a:pt x="36" y="638"/>
                                    </a:lnTo>
                                    <a:lnTo>
                                      <a:pt x="18" y="727"/>
                                    </a:lnTo>
                                    <a:lnTo>
                                      <a:pt x="9" y="816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9" y="1002"/>
                                    </a:lnTo>
                                    <a:lnTo>
                                      <a:pt x="18" y="1090"/>
                                    </a:lnTo>
                                    <a:lnTo>
                                      <a:pt x="36" y="1179"/>
                                    </a:lnTo>
                                    <a:lnTo>
                                      <a:pt x="71" y="1259"/>
                                    </a:lnTo>
                                    <a:lnTo>
                                      <a:pt x="107" y="1338"/>
                                    </a:lnTo>
                                    <a:lnTo>
                                      <a:pt x="151" y="1409"/>
                                    </a:lnTo>
                                    <a:lnTo>
                                      <a:pt x="204" y="1480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337" y="1613"/>
                                    </a:lnTo>
                                    <a:lnTo>
                                      <a:pt x="408" y="1666"/>
                                    </a:lnTo>
                                    <a:lnTo>
                                      <a:pt x="487" y="1720"/>
                                    </a:lnTo>
                                    <a:lnTo>
                                      <a:pt x="558" y="1755"/>
                                    </a:lnTo>
                                    <a:lnTo>
                                      <a:pt x="647" y="1782"/>
                                    </a:lnTo>
                                    <a:lnTo>
                                      <a:pt x="727" y="1799"/>
                                    </a:lnTo>
                                    <a:lnTo>
                                      <a:pt x="815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1001" y="1817"/>
                                    </a:lnTo>
                                    <a:lnTo>
                                      <a:pt x="1090" y="1799"/>
                                    </a:lnTo>
                                    <a:lnTo>
                                      <a:pt x="1179" y="1782"/>
                                    </a:lnTo>
                                    <a:lnTo>
                                      <a:pt x="1258" y="1755"/>
                                    </a:lnTo>
                                    <a:lnTo>
                                      <a:pt x="1338" y="1720"/>
                                    </a:lnTo>
                                    <a:lnTo>
                                      <a:pt x="1418" y="1666"/>
                                    </a:lnTo>
                                    <a:lnTo>
                                      <a:pt x="1489" y="1613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622" y="1480"/>
                                    </a:lnTo>
                                    <a:lnTo>
                                      <a:pt x="1675" y="1409"/>
                                    </a:lnTo>
                                    <a:lnTo>
                                      <a:pt x="1719" y="1338"/>
                                    </a:lnTo>
                                    <a:lnTo>
                                      <a:pt x="1754" y="1259"/>
                                    </a:lnTo>
                                    <a:lnTo>
                                      <a:pt x="1781" y="1179"/>
                                    </a:lnTo>
                                    <a:lnTo>
                                      <a:pt x="1808" y="1090"/>
                                    </a:lnTo>
                                    <a:lnTo>
                                      <a:pt x="1816" y="1002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16" y="816"/>
                                    </a:lnTo>
                                    <a:lnTo>
                                      <a:pt x="1808" y="727"/>
                                    </a:lnTo>
                                    <a:lnTo>
                                      <a:pt x="1781" y="638"/>
                                    </a:lnTo>
                                    <a:lnTo>
                                      <a:pt x="1754" y="558"/>
                                    </a:lnTo>
                                    <a:lnTo>
                                      <a:pt x="1719" y="479"/>
                                    </a:lnTo>
                                    <a:lnTo>
                                      <a:pt x="1675" y="408"/>
                                    </a:lnTo>
                                    <a:lnTo>
                                      <a:pt x="1622" y="337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489" y="204"/>
                                    </a:lnTo>
                                    <a:lnTo>
                                      <a:pt x="1418" y="151"/>
                                    </a:lnTo>
                                    <a:lnTo>
                                      <a:pt x="1338" y="106"/>
                                    </a:lnTo>
                                    <a:lnTo>
                                      <a:pt x="1258" y="62"/>
                                    </a:lnTo>
                                    <a:lnTo>
                                      <a:pt x="1179" y="36"/>
                                    </a:lnTo>
                                    <a:lnTo>
                                      <a:pt x="1090" y="18"/>
                                    </a:lnTo>
                                    <a:lnTo>
                                      <a:pt x="1001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727" y="18"/>
                                    </a:lnTo>
                                    <a:lnTo>
                                      <a:pt x="647" y="36"/>
                                    </a:lnTo>
                                    <a:lnTo>
                                      <a:pt x="558" y="62"/>
                                    </a:lnTo>
                                    <a:lnTo>
                                      <a:pt x="487" y="106"/>
                                    </a:lnTo>
                                    <a:lnTo>
                                      <a:pt x="408" y="151"/>
                                    </a:lnTo>
                                    <a:lnTo>
                                      <a:pt x="337" y="204"/>
                                    </a:lnTo>
                                    <a:lnTo>
                                      <a:pt x="266" y="266"/>
                                    </a:lnTo>
                                    <a:lnTo>
                                      <a:pt x="266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42120" y="105480"/>
                                <a:ext cx="17640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9" h="1400">
                                    <a:moveTo>
                                      <a:pt x="576" y="0"/>
                                    </a:moveTo>
                                    <a:lnTo>
                                      <a:pt x="89" y="231"/>
                                    </a:lnTo>
                                    <a:lnTo>
                                      <a:pt x="89" y="231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35" y="355"/>
                                    </a:lnTo>
                                    <a:lnTo>
                                      <a:pt x="0" y="479"/>
                                    </a:lnTo>
                                    <a:lnTo>
                                      <a:pt x="381" y="417"/>
                                    </a:lnTo>
                                    <a:lnTo>
                                      <a:pt x="381" y="940"/>
                                    </a:lnTo>
                                    <a:lnTo>
                                      <a:pt x="824" y="745"/>
                                    </a:lnTo>
                                    <a:lnTo>
                                      <a:pt x="824" y="1117"/>
                                    </a:lnTo>
                                    <a:lnTo>
                                      <a:pt x="1338" y="1011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71" y="1356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95" y="1232"/>
                                    </a:lnTo>
                                    <a:lnTo>
                                      <a:pt x="1648" y="1170"/>
                                    </a:lnTo>
                                    <a:lnTo>
                                      <a:pt x="1683" y="1099"/>
                                    </a:lnTo>
                                    <a:lnTo>
                                      <a:pt x="1719" y="1028"/>
                                    </a:lnTo>
                                    <a:lnTo>
                                      <a:pt x="1621" y="629"/>
                                    </a:lnTo>
                                    <a:lnTo>
                                      <a:pt x="1152" y="789"/>
                                    </a:lnTo>
                                    <a:lnTo>
                                      <a:pt x="1072" y="257"/>
                                    </a:lnTo>
                                    <a:lnTo>
                                      <a:pt x="576" y="559"/>
                                    </a:lnTo>
                                    <a:lnTo>
                                      <a:pt x="576" y="0"/>
                                    </a:lnTo>
                                    <a:lnTo>
                                      <a:pt x="57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95760" y="11880"/>
                                <a:ext cx="572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22">
                                    <a:moveTo>
                                      <a:pt x="249" y="35"/>
                                    </a:moveTo>
                                    <a:lnTo>
                                      <a:pt x="249" y="35"/>
                                    </a:lnTo>
                                    <a:lnTo>
                                      <a:pt x="284" y="35"/>
                                    </a:lnTo>
                                    <a:lnTo>
                                      <a:pt x="319" y="44"/>
                                    </a:lnTo>
                                    <a:lnTo>
                                      <a:pt x="346" y="62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452" y="159"/>
                                    </a:lnTo>
                                    <a:lnTo>
                                      <a:pt x="479" y="195"/>
                                    </a:lnTo>
                                    <a:lnTo>
                                      <a:pt x="505" y="230"/>
                                    </a:lnTo>
                                    <a:lnTo>
                                      <a:pt x="514" y="274"/>
                                    </a:lnTo>
                                    <a:lnTo>
                                      <a:pt x="523" y="310"/>
                                    </a:lnTo>
                                    <a:lnTo>
                                      <a:pt x="523" y="345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05" y="407"/>
                                    </a:lnTo>
                                    <a:lnTo>
                                      <a:pt x="488" y="434"/>
                                    </a:lnTo>
                                    <a:lnTo>
                                      <a:pt x="470" y="452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08" y="478"/>
                                    </a:lnTo>
                                    <a:lnTo>
                                      <a:pt x="373" y="487"/>
                                    </a:lnTo>
                                    <a:lnTo>
                                      <a:pt x="328" y="487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328" y="522"/>
                                    </a:lnTo>
                                    <a:lnTo>
                                      <a:pt x="373" y="522"/>
                                    </a:lnTo>
                                    <a:lnTo>
                                      <a:pt x="417" y="514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97" y="487"/>
                                    </a:lnTo>
                                    <a:lnTo>
                                      <a:pt x="523" y="460"/>
                                    </a:lnTo>
                                    <a:lnTo>
                                      <a:pt x="541" y="425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9" y="345"/>
                                    </a:lnTo>
                                    <a:lnTo>
                                      <a:pt x="559" y="310"/>
                                    </a:lnTo>
                                    <a:lnTo>
                                      <a:pt x="550" y="265"/>
                                    </a:lnTo>
                                    <a:lnTo>
                                      <a:pt x="541" y="221"/>
                                    </a:lnTo>
                                    <a:lnTo>
                                      <a:pt x="514" y="186"/>
                                    </a:lnTo>
                                    <a:lnTo>
                                      <a:pt x="488" y="141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364" y="26"/>
                                    </a:lnTo>
                                    <a:lnTo>
                                      <a:pt x="328" y="8"/>
                                    </a:lnTo>
                                    <a:lnTo>
                                      <a:pt x="284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04" y="8"/>
                                    </a:lnTo>
                                    <a:lnTo>
                                      <a:pt x="169" y="17"/>
                                    </a:lnTo>
                                    <a:lnTo>
                                      <a:pt x="133" y="35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62" y="97"/>
                                    </a:lnTo>
                                    <a:lnTo>
                                      <a:pt x="45" y="124"/>
                                    </a:lnTo>
                                    <a:lnTo>
                                      <a:pt x="27" y="159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0" y="230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18" y="301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54" y="292"/>
                                    </a:lnTo>
                                    <a:lnTo>
                                      <a:pt x="45" y="265"/>
                                    </a:lnTo>
                                    <a:lnTo>
                                      <a:pt x="36" y="239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54" y="177"/>
                                    </a:lnTo>
                                    <a:lnTo>
                                      <a:pt x="71" y="141"/>
                                    </a:lnTo>
                                    <a:lnTo>
                                      <a:pt x="89" y="115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78" y="53"/>
                                    </a:lnTo>
                                    <a:lnTo>
                                      <a:pt x="213" y="44"/>
                                    </a:lnTo>
                                    <a:lnTo>
                                      <a:pt x="249" y="35"/>
                                    </a:lnTo>
                                    <a:lnTo>
                                      <a:pt x="24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51640"/>
                              <a:ext cx="439560" cy="507240"/>
                            </a:xfrm>
                          </wpg:grpSpPr>
                          <wps:wsp>
                            <wps:cNvSpPr/>
                            <wps:spPr>
                              <a:xfrm rot="19330200">
                                <a:off x="179280" y="86760"/>
                                <a:ext cx="666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461">
                                    <a:moveTo>
                                      <a:pt x="169" y="0"/>
                                    </a:moveTo>
                                    <a:lnTo>
                                      <a:pt x="36" y="169"/>
                                    </a:lnTo>
                                    <a:lnTo>
                                      <a:pt x="0" y="461"/>
                                    </a:lnTo>
                                    <a:lnTo>
                                      <a:pt x="275" y="337"/>
                                    </a:lnTo>
                                    <a:lnTo>
                                      <a:pt x="390" y="169"/>
                                    </a:lnTo>
                                    <a:lnTo>
                                      <a:pt x="169" y="0"/>
                                    </a:lnTo>
                                    <a:lnTo>
                                      <a:pt x="1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62640" y="131040"/>
                                <a:ext cx="313560" cy="31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817">
                                    <a:moveTo>
                                      <a:pt x="266" y="266"/>
                                    </a:moveTo>
                                    <a:lnTo>
                                      <a:pt x="266" y="266"/>
                                    </a:lnTo>
                                    <a:lnTo>
                                      <a:pt x="204" y="337"/>
                                    </a:lnTo>
                                    <a:lnTo>
                                      <a:pt x="151" y="408"/>
                                    </a:lnTo>
                                    <a:lnTo>
                                      <a:pt x="107" y="479"/>
                                    </a:lnTo>
                                    <a:lnTo>
                                      <a:pt x="71" y="558"/>
                                    </a:lnTo>
                                    <a:lnTo>
                                      <a:pt x="36" y="638"/>
                                    </a:lnTo>
                                    <a:lnTo>
                                      <a:pt x="18" y="727"/>
                                    </a:lnTo>
                                    <a:lnTo>
                                      <a:pt x="9" y="816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9" y="1002"/>
                                    </a:lnTo>
                                    <a:lnTo>
                                      <a:pt x="18" y="1090"/>
                                    </a:lnTo>
                                    <a:lnTo>
                                      <a:pt x="36" y="1179"/>
                                    </a:lnTo>
                                    <a:lnTo>
                                      <a:pt x="71" y="1259"/>
                                    </a:lnTo>
                                    <a:lnTo>
                                      <a:pt x="107" y="1338"/>
                                    </a:lnTo>
                                    <a:lnTo>
                                      <a:pt x="151" y="1409"/>
                                    </a:lnTo>
                                    <a:lnTo>
                                      <a:pt x="204" y="1480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337" y="1613"/>
                                    </a:lnTo>
                                    <a:lnTo>
                                      <a:pt x="408" y="1666"/>
                                    </a:lnTo>
                                    <a:lnTo>
                                      <a:pt x="487" y="1720"/>
                                    </a:lnTo>
                                    <a:lnTo>
                                      <a:pt x="558" y="1755"/>
                                    </a:lnTo>
                                    <a:lnTo>
                                      <a:pt x="647" y="1782"/>
                                    </a:lnTo>
                                    <a:lnTo>
                                      <a:pt x="727" y="1799"/>
                                    </a:lnTo>
                                    <a:lnTo>
                                      <a:pt x="815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1001" y="1817"/>
                                    </a:lnTo>
                                    <a:lnTo>
                                      <a:pt x="1090" y="1799"/>
                                    </a:lnTo>
                                    <a:lnTo>
                                      <a:pt x="1179" y="1782"/>
                                    </a:lnTo>
                                    <a:lnTo>
                                      <a:pt x="1258" y="1755"/>
                                    </a:lnTo>
                                    <a:lnTo>
                                      <a:pt x="1338" y="1720"/>
                                    </a:lnTo>
                                    <a:lnTo>
                                      <a:pt x="1418" y="1666"/>
                                    </a:lnTo>
                                    <a:lnTo>
                                      <a:pt x="1489" y="1613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622" y="1480"/>
                                    </a:lnTo>
                                    <a:lnTo>
                                      <a:pt x="1675" y="1409"/>
                                    </a:lnTo>
                                    <a:lnTo>
                                      <a:pt x="1719" y="1338"/>
                                    </a:lnTo>
                                    <a:lnTo>
                                      <a:pt x="1754" y="1259"/>
                                    </a:lnTo>
                                    <a:lnTo>
                                      <a:pt x="1781" y="1179"/>
                                    </a:lnTo>
                                    <a:lnTo>
                                      <a:pt x="1808" y="1090"/>
                                    </a:lnTo>
                                    <a:lnTo>
                                      <a:pt x="1816" y="1002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16" y="816"/>
                                    </a:lnTo>
                                    <a:lnTo>
                                      <a:pt x="1808" y="727"/>
                                    </a:lnTo>
                                    <a:lnTo>
                                      <a:pt x="1781" y="638"/>
                                    </a:lnTo>
                                    <a:lnTo>
                                      <a:pt x="1754" y="558"/>
                                    </a:lnTo>
                                    <a:lnTo>
                                      <a:pt x="1719" y="479"/>
                                    </a:lnTo>
                                    <a:lnTo>
                                      <a:pt x="1675" y="408"/>
                                    </a:lnTo>
                                    <a:lnTo>
                                      <a:pt x="1622" y="337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489" y="204"/>
                                    </a:lnTo>
                                    <a:lnTo>
                                      <a:pt x="1418" y="151"/>
                                    </a:lnTo>
                                    <a:lnTo>
                                      <a:pt x="1338" y="106"/>
                                    </a:lnTo>
                                    <a:lnTo>
                                      <a:pt x="1258" y="62"/>
                                    </a:lnTo>
                                    <a:lnTo>
                                      <a:pt x="1179" y="36"/>
                                    </a:lnTo>
                                    <a:lnTo>
                                      <a:pt x="1090" y="18"/>
                                    </a:lnTo>
                                    <a:lnTo>
                                      <a:pt x="1001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727" y="18"/>
                                    </a:lnTo>
                                    <a:lnTo>
                                      <a:pt x="647" y="36"/>
                                    </a:lnTo>
                                    <a:lnTo>
                                      <a:pt x="558" y="62"/>
                                    </a:lnTo>
                                    <a:lnTo>
                                      <a:pt x="487" y="106"/>
                                    </a:lnTo>
                                    <a:lnTo>
                                      <a:pt x="408" y="151"/>
                                    </a:lnTo>
                                    <a:lnTo>
                                      <a:pt x="337" y="204"/>
                                    </a:lnTo>
                                    <a:lnTo>
                                      <a:pt x="266" y="266"/>
                                    </a:lnTo>
                                    <a:lnTo>
                                      <a:pt x="266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71640" y="178200"/>
                                <a:ext cx="29520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9" h="1400">
                                    <a:moveTo>
                                      <a:pt x="576" y="0"/>
                                    </a:moveTo>
                                    <a:lnTo>
                                      <a:pt x="89" y="231"/>
                                    </a:lnTo>
                                    <a:lnTo>
                                      <a:pt x="89" y="231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35" y="355"/>
                                    </a:lnTo>
                                    <a:lnTo>
                                      <a:pt x="0" y="479"/>
                                    </a:lnTo>
                                    <a:lnTo>
                                      <a:pt x="381" y="417"/>
                                    </a:lnTo>
                                    <a:lnTo>
                                      <a:pt x="381" y="940"/>
                                    </a:lnTo>
                                    <a:lnTo>
                                      <a:pt x="824" y="745"/>
                                    </a:lnTo>
                                    <a:lnTo>
                                      <a:pt x="824" y="1117"/>
                                    </a:lnTo>
                                    <a:lnTo>
                                      <a:pt x="1338" y="1011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71" y="1356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95" y="1232"/>
                                    </a:lnTo>
                                    <a:lnTo>
                                      <a:pt x="1648" y="1170"/>
                                    </a:lnTo>
                                    <a:lnTo>
                                      <a:pt x="1683" y="1099"/>
                                    </a:lnTo>
                                    <a:lnTo>
                                      <a:pt x="1719" y="1028"/>
                                    </a:lnTo>
                                    <a:lnTo>
                                      <a:pt x="1621" y="629"/>
                                    </a:lnTo>
                                    <a:lnTo>
                                      <a:pt x="1152" y="789"/>
                                    </a:lnTo>
                                    <a:lnTo>
                                      <a:pt x="1072" y="257"/>
                                    </a:lnTo>
                                    <a:lnTo>
                                      <a:pt x="576" y="559"/>
                                    </a:lnTo>
                                    <a:lnTo>
                                      <a:pt x="576" y="0"/>
                                    </a:lnTo>
                                    <a:lnTo>
                                      <a:pt x="57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30200">
                                <a:off x="160200" y="19800"/>
                                <a:ext cx="9576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22">
                                    <a:moveTo>
                                      <a:pt x="249" y="35"/>
                                    </a:moveTo>
                                    <a:lnTo>
                                      <a:pt x="249" y="35"/>
                                    </a:lnTo>
                                    <a:lnTo>
                                      <a:pt x="284" y="35"/>
                                    </a:lnTo>
                                    <a:lnTo>
                                      <a:pt x="319" y="44"/>
                                    </a:lnTo>
                                    <a:lnTo>
                                      <a:pt x="346" y="62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452" y="159"/>
                                    </a:lnTo>
                                    <a:lnTo>
                                      <a:pt x="479" y="195"/>
                                    </a:lnTo>
                                    <a:lnTo>
                                      <a:pt x="505" y="230"/>
                                    </a:lnTo>
                                    <a:lnTo>
                                      <a:pt x="514" y="274"/>
                                    </a:lnTo>
                                    <a:lnTo>
                                      <a:pt x="523" y="310"/>
                                    </a:lnTo>
                                    <a:lnTo>
                                      <a:pt x="523" y="345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05" y="407"/>
                                    </a:lnTo>
                                    <a:lnTo>
                                      <a:pt x="488" y="434"/>
                                    </a:lnTo>
                                    <a:lnTo>
                                      <a:pt x="470" y="452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08" y="478"/>
                                    </a:lnTo>
                                    <a:lnTo>
                                      <a:pt x="373" y="487"/>
                                    </a:lnTo>
                                    <a:lnTo>
                                      <a:pt x="328" y="487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328" y="522"/>
                                    </a:lnTo>
                                    <a:lnTo>
                                      <a:pt x="373" y="522"/>
                                    </a:lnTo>
                                    <a:lnTo>
                                      <a:pt x="417" y="514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97" y="487"/>
                                    </a:lnTo>
                                    <a:lnTo>
                                      <a:pt x="523" y="460"/>
                                    </a:lnTo>
                                    <a:lnTo>
                                      <a:pt x="541" y="425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9" y="345"/>
                                    </a:lnTo>
                                    <a:lnTo>
                                      <a:pt x="559" y="310"/>
                                    </a:lnTo>
                                    <a:lnTo>
                                      <a:pt x="550" y="265"/>
                                    </a:lnTo>
                                    <a:lnTo>
                                      <a:pt x="541" y="221"/>
                                    </a:lnTo>
                                    <a:lnTo>
                                      <a:pt x="514" y="186"/>
                                    </a:lnTo>
                                    <a:lnTo>
                                      <a:pt x="488" y="141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364" y="26"/>
                                    </a:lnTo>
                                    <a:lnTo>
                                      <a:pt x="328" y="8"/>
                                    </a:lnTo>
                                    <a:lnTo>
                                      <a:pt x="284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04" y="8"/>
                                    </a:lnTo>
                                    <a:lnTo>
                                      <a:pt x="169" y="17"/>
                                    </a:lnTo>
                                    <a:lnTo>
                                      <a:pt x="133" y="35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62" y="97"/>
                                    </a:lnTo>
                                    <a:lnTo>
                                      <a:pt x="45" y="124"/>
                                    </a:lnTo>
                                    <a:lnTo>
                                      <a:pt x="27" y="159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0" y="230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18" y="301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54" y="292"/>
                                    </a:lnTo>
                                    <a:lnTo>
                                      <a:pt x="45" y="265"/>
                                    </a:lnTo>
                                    <a:lnTo>
                                      <a:pt x="36" y="239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54" y="177"/>
                                    </a:lnTo>
                                    <a:lnTo>
                                      <a:pt x="71" y="141"/>
                                    </a:lnTo>
                                    <a:lnTo>
                                      <a:pt x="89" y="115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78" y="53"/>
                                    </a:lnTo>
                                    <a:lnTo>
                                      <a:pt x="213" y="44"/>
                                    </a:lnTo>
                                    <a:lnTo>
                                      <a:pt x="249" y="35"/>
                                    </a:lnTo>
                                    <a:lnTo>
                                      <a:pt x="24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95400" y="2039040"/>
                              <a:ext cx="436320" cy="502200"/>
                            </a:xfrm>
                          </wpg:grpSpPr>
                          <wps:wsp>
                            <wps:cNvSpPr/>
                            <wps:spPr>
                              <a:xfrm rot="19322400">
                                <a:off x="176400" y="85320"/>
                                <a:ext cx="6588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461">
                                    <a:moveTo>
                                      <a:pt x="169" y="0"/>
                                    </a:moveTo>
                                    <a:lnTo>
                                      <a:pt x="36" y="169"/>
                                    </a:lnTo>
                                    <a:lnTo>
                                      <a:pt x="0" y="461"/>
                                    </a:lnTo>
                                    <a:lnTo>
                                      <a:pt x="275" y="337"/>
                                    </a:lnTo>
                                    <a:lnTo>
                                      <a:pt x="390" y="169"/>
                                    </a:lnTo>
                                    <a:lnTo>
                                      <a:pt x="169" y="0"/>
                                    </a:lnTo>
                                    <a:lnTo>
                                      <a:pt x="1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22400">
                                <a:off x="62280" y="129240"/>
                                <a:ext cx="31104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5" h="1817">
                                    <a:moveTo>
                                      <a:pt x="266" y="266"/>
                                    </a:moveTo>
                                    <a:lnTo>
                                      <a:pt x="266" y="266"/>
                                    </a:lnTo>
                                    <a:lnTo>
                                      <a:pt x="204" y="337"/>
                                    </a:lnTo>
                                    <a:lnTo>
                                      <a:pt x="151" y="408"/>
                                    </a:lnTo>
                                    <a:lnTo>
                                      <a:pt x="107" y="479"/>
                                    </a:lnTo>
                                    <a:lnTo>
                                      <a:pt x="71" y="558"/>
                                    </a:lnTo>
                                    <a:lnTo>
                                      <a:pt x="36" y="638"/>
                                    </a:lnTo>
                                    <a:lnTo>
                                      <a:pt x="18" y="727"/>
                                    </a:lnTo>
                                    <a:lnTo>
                                      <a:pt x="9" y="816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9" y="1002"/>
                                    </a:lnTo>
                                    <a:lnTo>
                                      <a:pt x="18" y="1090"/>
                                    </a:lnTo>
                                    <a:lnTo>
                                      <a:pt x="36" y="1179"/>
                                    </a:lnTo>
                                    <a:lnTo>
                                      <a:pt x="71" y="1259"/>
                                    </a:lnTo>
                                    <a:lnTo>
                                      <a:pt x="107" y="1338"/>
                                    </a:lnTo>
                                    <a:lnTo>
                                      <a:pt x="151" y="1409"/>
                                    </a:lnTo>
                                    <a:lnTo>
                                      <a:pt x="204" y="1480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266" y="1551"/>
                                    </a:lnTo>
                                    <a:lnTo>
                                      <a:pt x="337" y="1613"/>
                                    </a:lnTo>
                                    <a:lnTo>
                                      <a:pt x="408" y="1666"/>
                                    </a:lnTo>
                                    <a:lnTo>
                                      <a:pt x="487" y="1720"/>
                                    </a:lnTo>
                                    <a:lnTo>
                                      <a:pt x="558" y="1755"/>
                                    </a:lnTo>
                                    <a:lnTo>
                                      <a:pt x="647" y="1782"/>
                                    </a:lnTo>
                                    <a:lnTo>
                                      <a:pt x="727" y="1799"/>
                                    </a:lnTo>
                                    <a:lnTo>
                                      <a:pt x="815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913" y="1817"/>
                                    </a:lnTo>
                                    <a:lnTo>
                                      <a:pt x="1001" y="1817"/>
                                    </a:lnTo>
                                    <a:lnTo>
                                      <a:pt x="1090" y="1799"/>
                                    </a:lnTo>
                                    <a:lnTo>
                                      <a:pt x="1179" y="1782"/>
                                    </a:lnTo>
                                    <a:lnTo>
                                      <a:pt x="1258" y="1755"/>
                                    </a:lnTo>
                                    <a:lnTo>
                                      <a:pt x="1338" y="1720"/>
                                    </a:lnTo>
                                    <a:lnTo>
                                      <a:pt x="1418" y="1666"/>
                                    </a:lnTo>
                                    <a:lnTo>
                                      <a:pt x="1489" y="1613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560" y="1551"/>
                                    </a:lnTo>
                                    <a:lnTo>
                                      <a:pt x="1622" y="1480"/>
                                    </a:lnTo>
                                    <a:lnTo>
                                      <a:pt x="1675" y="1409"/>
                                    </a:lnTo>
                                    <a:lnTo>
                                      <a:pt x="1719" y="1338"/>
                                    </a:lnTo>
                                    <a:lnTo>
                                      <a:pt x="1754" y="1259"/>
                                    </a:lnTo>
                                    <a:lnTo>
                                      <a:pt x="1781" y="1179"/>
                                    </a:lnTo>
                                    <a:lnTo>
                                      <a:pt x="1808" y="1090"/>
                                    </a:lnTo>
                                    <a:lnTo>
                                      <a:pt x="1816" y="1002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25" y="913"/>
                                    </a:lnTo>
                                    <a:lnTo>
                                      <a:pt x="1816" y="816"/>
                                    </a:lnTo>
                                    <a:lnTo>
                                      <a:pt x="1808" y="727"/>
                                    </a:lnTo>
                                    <a:lnTo>
                                      <a:pt x="1781" y="638"/>
                                    </a:lnTo>
                                    <a:lnTo>
                                      <a:pt x="1754" y="558"/>
                                    </a:lnTo>
                                    <a:lnTo>
                                      <a:pt x="1719" y="479"/>
                                    </a:lnTo>
                                    <a:lnTo>
                                      <a:pt x="1675" y="408"/>
                                    </a:lnTo>
                                    <a:lnTo>
                                      <a:pt x="1622" y="337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560" y="266"/>
                                    </a:lnTo>
                                    <a:lnTo>
                                      <a:pt x="1489" y="204"/>
                                    </a:lnTo>
                                    <a:lnTo>
                                      <a:pt x="1418" y="151"/>
                                    </a:lnTo>
                                    <a:lnTo>
                                      <a:pt x="1338" y="106"/>
                                    </a:lnTo>
                                    <a:lnTo>
                                      <a:pt x="1258" y="62"/>
                                    </a:lnTo>
                                    <a:lnTo>
                                      <a:pt x="1179" y="36"/>
                                    </a:lnTo>
                                    <a:lnTo>
                                      <a:pt x="1090" y="18"/>
                                    </a:lnTo>
                                    <a:lnTo>
                                      <a:pt x="1001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727" y="18"/>
                                    </a:lnTo>
                                    <a:lnTo>
                                      <a:pt x="647" y="36"/>
                                    </a:lnTo>
                                    <a:lnTo>
                                      <a:pt x="558" y="62"/>
                                    </a:lnTo>
                                    <a:lnTo>
                                      <a:pt x="487" y="106"/>
                                    </a:lnTo>
                                    <a:lnTo>
                                      <a:pt x="408" y="151"/>
                                    </a:lnTo>
                                    <a:lnTo>
                                      <a:pt x="337" y="204"/>
                                    </a:lnTo>
                                    <a:lnTo>
                                      <a:pt x="266" y="266"/>
                                    </a:lnTo>
                                    <a:lnTo>
                                      <a:pt x="266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22400">
                                <a:off x="71280" y="174960"/>
                                <a:ext cx="29268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9" h="1400">
                                    <a:moveTo>
                                      <a:pt x="576" y="0"/>
                                    </a:moveTo>
                                    <a:lnTo>
                                      <a:pt x="89" y="231"/>
                                    </a:lnTo>
                                    <a:lnTo>
                                      <a:pt x="89" y="231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35" y="355"/>
                                    </a:lnTo>
                                    <a:lnTo>
                                      <a:pt x="0" y="479"/>
                                    </a:lnTo>
                                    <a:lnTo>
                                      <a:pt x="381" y="417"/>
                                    </a:lnTo>
                                    <a:lnTo>
                                      <a:pt x="381" y="940"/>
                                    </a:lnTo>
                                    <a:lnTo>
                                      <a:pt x="824" y="745"/>
                                    </a:lnTo>
                                    <a:lnTo>
                                      <a:pt x="824" y="1117"/>
                                    </a:lnTo>
                                    <a:lnTo>
                                      <a:pt x="1338" y="1011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09" y="1400"/>
                                    </a:lnTo>
                                    <a:lnTo>
                                      <a:pt x="1471" y="1356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42" y="1294"/>
                                    </a:lnTo>
                                    <a:lnTo>
                                      <a:pt x="1595" y="1232"/>
                                    </a:lnTo>
                                    <a:lnTo>
                                      <a:pt x="1648" y="1170"/>
                                    </a:lnTo>
                                    <a:lnTo>
                                      <a:pt x="1683" y="1099"/>
                                    </a:lnTo>
                                    <a:lnTo>
                                      <a:pt x="1719" y="1028"/>
                                    </a:lnTo>
                                    <a:lnTo>
                                      <a:pt x="1621" y="629"/>
                                    </a:lnTo>
                                    <a:lnTo>
                                      <a:pt x="1152" y="789"/>
                                    </a:lnTo>
                                    <a:lnTo>
                                      <a:pt x="1072" y="257"/>
                                    </a:lnTo>
                                    <a:lnTo>
                                      <a:pt x="576" y="559"/>
                                    </a:lnTo>
                                    <a:lnTo>
                                      <a:pt x="576" y="0"/>
                                    </a:lnTo>
                                    <a:lnTo>
                                      <a:pt x="57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22400">
                                <a:off x="158040" y="19800"/>
                                <a:ext cx="954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22">
                                    <a:moveTo>
                                      <a:pt x="249" y="35"/>
                                    </a:moveTo>
                                    <a:lnTo>
                                      <a:pt x="249" y="35"/>
                                    </a:lnTo>
                                    <a:lnTo>
                                      <a:pt x="284" y="35"/>
                                    </a:lnTo>
                                    <a:lnTo>
                                      <a:pt x="319" y="44"/>
                                    </a:lnTo>
                                    <a:lnTo>
                                      <a:pt x="346" y="62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381" y="88"/>
                                    </a:lnTo>
                                    <a:lnTo>
                                      <a:pt x="452" y="159"/>
                                    </a:lnTo>
                                    <a:lnTo>
                                      <a:pt x="479" y="195"/>
                                    </a:lnTo>
                                    <a:lnTo>
                                      <a:pt x="505" y="230"/>
                                    </a:lnTo>
                                    <a:lnTo>
                                      <a:pt x="514" y="274"/>
                                    </a:lnTo>
                                    <a:lnTo>
                                      <a:pt x="523" y="310"/>
                                    </a:lnTo>
                                    <a:lnTo>
                                      <a:pt x="523" y="345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14" y="381"/>
                                    </a:lnTo>
                                    <a:lnTo>
                                      <a:pt x="505" y="407"/>
                                    </a:lnTo>
                                    <a:lnTo>
                                      <a:pt x="488" y="434"/>
                                    </a:lnTo>
                                    <a:lnTo>
                                      <a:pt x="470" y="452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43" y="469"/>
                                    </a:lnTo>
                                    <a:lnTo>
                                      <a:pt x="408" y="478"/>
                                    </a:lnTo>
                                    <a:lnTo>
                                      <a:pt x="373" y="487"/>
                                    </a:lnTo>
                                    <a:lnTo>
                                      <a:pt x="328" y="487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75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66" y="478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496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57" y="505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275" y="514"/>
                                    </a:lnTo>
                                    <a:lnTo>
                                      <a:pt x="328" y="522"/>
                                    </a:lnTo>
                                    <a:lnTo>
                                      <a:pt x="373" y="522"/>
                                    </a:lnTo>
                                    <a:lnTo>
                                      <a:pt x="417" y="514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61" y="505"/>
                                    </a:lnTo>
                                    <a:lnTo>
                                      <a:pt x="497" y="487"/>
                                    </a:lnTo>
                                    <a:lnTo>
                                      <a:pt x="523" y="460"/>
                                    </a:lnTo>
                                    <a:lnTo>
                                      <a:pt x="541" y="425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0" y="390"/>
                                    </a:lnTo>
                                    <a:lnTo>
                                      <a:pt x="559" y="345"/>
                                    </a:lnTo>
                                    <a:lnTo>
                                      <a:pt x="559" y="310"/>
                                    </a:lnTo>
                                    <a:lnTo>
                                      <a:pt x="550" y="265"/>
                                    </a:lnTo>
                                    <a:lnTo>
                                      <a:pt x="541" y="221"/>
                                    </a:lnTo>
                                    <a:lnTo>
                                      <a:pt x="514" y="186"/>
                                    </a:lnTo>
                                    <a:lnTo>
                                      <a:pt x="488" y="141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408" y="62"/>
                                    </a:lnTo>
                                    <a:lnTo>
                                      <a:pt x="364" y="26"/>
                                    </a:lnTo>
                                    <a:lnTo>
                                      <a:pt x="328" y="8"/>
                                    </a:lnTo>
                                    <a:lnTo>
                                      <a:pt x="284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04" y="8"/>
                                    </a:lnTo>
                                    <a:lnTo>
                                      <a:pt x="169" y="17"/>
                                    </a:lnTo>
                                    <a:lnTo>
                                      <a:pt x="133" y="35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98" y="62"/>
                                    </a:lnTo>
                                    <a:lnTo>
                                      <a:pt x="62" y="97"/>
                                    </a:lnTo>
                                    <a:lnTo>
                                      <a:pt x="45" y="124"/>
                                    </a:lnTo>
                                    <a:lnTo>
                                      <a:pt x="27" y="159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9" y="195"/>
                                    </a:lnTo>
                                    <a:lnTo>
                                      <a:pt x="0" y="230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18" y="301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36" y="336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45" y="345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62" y="336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71" y="327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62" y="319"/>
                                    </a:lnTo>
                                    <a:lnTo>
                                      <a:pt x="54" y="292"/>
                                    </a:lnTo>
                                    <a:lnTo>
                                      <a:pt x="45" y="265"/>
                                    </a:lnTo>
                                    <a:lnTo>
                                      <a:pt x="36" y="239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45" y="203"/>
                                    </a:lnTo>
                                    <a:lnTo>
                                      <a:pt x="54" y="177"/>
                                    </a:lnTo>
                                    <a:lnTo>
                                      <a:pt x="71" y="141"/>
                                    </a:lnTo>
                                    <a:lnTo>
                                      <a:pt x="89" y="115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16" y="97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78" y="53"/>
                                    </a:lnTo>
                                    <a:lnTo>
                                      <a:pt x="213" y="44"/>
                                    </a:lnTo>
                                    <a:lnTo>
                                      <a:pt x="249" y="35"/>
                                    </a:lnTo>
                                    <a:lnTo>
                                      <a:pt x="24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42480" y="1964160"/>
                            <a:ext cx="4003200" cy="394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65320" cy="529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8"/>
                                    <w:kern w:val="2"/>
                                    <w:spacing w:val="1"/>
                                    <w:szCs w:val="24"/>
                                    <w:rFonts w:ascii="Arial Unicode MS" w:hAnsi="Arial Unicode MS" w:eastAsia="Arial Unicode MS" w:cs="Arial Unicode MS"/>
                                    <w:lang w:eastAsia="zh-CN" w:bidi="hi-IN"/>
                                  </w:rPr>
                                  <w:t>Christmas Wish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846000" y="-153720"/>
                              <a:ext cx="3934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846000" y="262800"/>
                              <a:ext cx="3934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846000" y="680040"/>
                              <a:ext cx="3934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846000" y="1097280"/>
                              <a:ext cx="3934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846000" y="1514520"/>
                              <a:ext cx="3934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846000" y="1931760"/>
                              <a:ext cx="3934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846000" y="2348640"/>
                              <a:ext cx="3934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846000" y="2765880"/>
                              <a:ext cx="3934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5440" y="3765600"/>
                            <a:ext cx="3398400" cy="2674800"/>
                          </a:xfrm>
                        </wpg:grpSpPr>
                        <wps:wsp>
                          <wps:cNvSpPr/>
                          <wps:spPr>
                            <a:xfrm>
                              <a:off x="0" y="272880"/>
                              <a:ext cx="3398400" cy="208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2" h="1790">
                                  <a:moveTo>
                                    <a:pt x="2922" y="895"/>
                                  </a:moveTo>
                                  <a:lnTo>
                                    <a:pt x="2922" y="895"/>
                                  </a:lnTo>
                                  <a:lnTo>
                                    <a:pt x="2922" y="940"/>
                                  </a:lnTo>
                                  <a:lnTo>
                                    <a:pt x="2912" y="985"/>
                                  </a:lnTo>
                                  <a:lnTo>
                                    <a:pt x="2907" y="1030"/>
                                  </a:lnTo>
                                  <a:lnTo>
                                    <a:pt x="2892" y="1075"/>
                                  </a:lnTo>
                                  <a:lnTo>
                                    <a:pt x="2877" y="1115"/>
                                  </a:lnTo>
                                  <a:lnTo>
                                    <a:pt x="2857" y="1160"/>
                                  </a:lnTo>
                                  <a:lnTo>
                                    <a:pt x="2832" y="1200"/>
                                  </a:lnTo>
                                  <a:lnTo>
                                    <a:pt x="2807" y="1240"/>
                                  </a:lnTo>
                                  <a:lnTo>
                                    <a:pt x="2777" y="1280"/>
                                  </a:lnTo>
                                  <a:lnTo>
                                    <a:pt x="2747" y="1320"/>
                                  </a:lnTo>
                                  <a:lnTo>
                                    <a:pt x="2672" y="1395"/>
                                  </a:lnTo>
                                  <a:lnTo>
                                    <a:pt x="2587" y="1460"/>
                                  </a:lnTo>
                                  <a:lnTo>
                                    <a:pt x="2492" y="1525"/>
                                  </a:lnTo>
                                  <a:lnTo>
                                    <a:pt x="2392" y="1585"/>
                                  </a:lnTo>
                                  <a:lnTo>
                                    <a:pt x="2277" y="1635"/>
                                  </a:lnTo>
                                  <a:lnTo>
                                    <a:pt x="2156" y="1680"/>
                                  </a:lnTo>
                                  <a:lnTo>
                                    <a:pt x="2031" y="1720"/>
                                  </a:lnTo>
                                  <a:lnTo>
                                    <a:pt x="1896" y="1750"/>
                                  </a:lnTo>
                                  <a:lnTo>
                                    <a:pt x="1756" y="1770"/>
                                  </a:lnTo>
                                  <a:lnTo>
                                    <a:pt x="1611" y="1785"/>
                                  </a:lnTo>
                                  <a:lnTo>
                                    <a:pt x="1461" y="1790"/>
                                  </a:lnTo>
                                  <a:lnTo>
                                    <a:pt x="1461" y="1790"/>
                                  </a:lnTo>
                                  <a:lnTo>
                                    <a:pt x="1311" y="1785"/>
                                  </a:lnTo>
                                  <a:lnTo>
                                    <a:pt x="1166" y="1770"/>
                                  </a:lnTo>
                                  <a:lnTo>
                                    <a:pt x="1026" y="1750"/>
                                  </a:lnTo>
                                  <a:lnTo>
                                    <a:pt x="891" y="1720"/>
                                  </a:lnTo>
                                  <a:lnTo>
                                    <a:pt x="766" y="1680"/>
                                  </a:lnTo>
                                  <a:lnTo>
                                    <a:pt x="645" y="1635"/>
                                  </a:lnTo>
                                  <a:lnTo>
                                    <a:pt x="530" y="1585"/>
                                  </a:lnTo>
                                  <a:lnTo>
                                    <a:pt x="425" y="1525"/>
                                  </a:lnTo>
                                  <a:lnTo>
                                    <a:pt x="335" y="1460"/>
                                  </a:lnTo>
                                  <a:lnTo>
                                    <a:pt x="250" y="1395"/>
                                  </a:lnTo>
                                  <a:lnTo>
                                    <a:pt x="175" y="1320"/>
                                  </a:lnTo>
                                  <a:lnTo>
                                    <a:pt x="145" y="1280"/>
                                  </a:lnTo>
                                  <a:lnTo>
                                    <a:pt x="115" y="1240"/>
                                  </a:lnTo>
                                  <a:lnTo>
                                    <a:pt x="90" y="1200"/>
                                  </a:lnTo>
                                  <a:lnTo>
                                    <a:pt x="65" y="1160"/>
                                  </a:lnTo>
                                  <a:lnTo>
                                    <a:pt x="45" y="1115"/>
                                  </a:lnTo>
                                  <a:lnTo>
                                    <a:pt x="30" y="1075"/>
                                  </a:lnTo>
                                  <a:lnTo>
                                    <a:pt x="15" y="1030"/>
                                  </a:lnTo>
                                  <a:lnTo>
                                    <a:pt x="5" y="985"/>
                                  </a:lnTo>
                                  <a:lnTo>
                                    <a:pt x="0" y="940"/>
                                  </a:lnTo>
                                  <a:lnTo>
                                    <a:pt x="0" y="895"/>
                                  </a:lnTo>
                                  <a:lnTo>
                                    <a:pt x="0" y="895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5" y="800"/>
                                  </a:lnTo>
                                  <a:lnTo>
                                    <a:pt x="15" y="755"/>
                                  </a:lnTo>
                                  <a:lnTo>
                                    <a:pt x="30" y="715"/>
                                  </a:lnTo>
                                  <a:lnTo>
                                    <a:pt x="45" y="670"/>
                                  </a:lnTo>
                                  <a:lnTo>
                                    <a:pt x="65" y="625"/>
                                  </a:lnTo>
                                  <a:lnTo>
                                    <a:pt x="90" y="585"/>
                                  </a:lnTo>
                                  <a:lnTo>
                                    <a:pt x="115" y="545"/>
                                  </a:lnTo>
                                  <a:lnTo>
                                    <a:pt x="145" y="505"/>
                                  </a:lnTo>
                                  <a:lnTo>
                                    <a:pt x="175" y="465"/>
                                  </a:lnTo>
                                  <a:lnTo>
                                    <a:pt x="250" y="395"/>
                                  </a:lnTo>
                                  <a:lnTo>
                                    <a:pt x="335" y="325"/>
                                  </a:lnTo>
                                  <a:lnTo>
                                    <a:pt x="425" y="260"/>
                                  </a:lnTo>
                                  <a:lnTo>
                                    <a:pt x="530" y="200"/>
                                  </a:lnTo>
                                  <a:lnTo>
                                    <a:pt x="645" y="150"/>
                                  </a:lnTo>
                                  <a:lnTo>
                                    <a:pt x="766" y="105"/>
                                  </a:lnTo>
                                  <a:lnTo>
                                    <a:pt x="891" y="70"/>
                                  </a:lnTo>
                                  <a:lnTo>
                                    <a:pt x="1026" y="40"/>
                                  </a:lnTo>
                                  <a:lnTo>
                                    <a:pt x="1166" y="15"/>
                                  </a:lnTo>
                                  <a:lnTo>
                                    <a:pt x="1311" y="5"/>
                                  </a:lnTo>
                                  <a:lnTo>
                                    <a:pt x="1461" y="0"/>
                                  </a:lnTo>
                                  <a:lnTo>
                                    <a:pt x="1461" y="0"/>
                                  </a:lnTo>
                                  <a:lnTo>
                                    <a:pt x="1611" y="5"/>
                                  </a:lnTo>
                                  <a:lnTo>
                                    <a:pt x="1756" y="15"/>
                                  </a:lnTo>
                                  <a:lnTo>
                                    <a:pt x="1896" y="40"/>
                                  </a:lnTo>
                                  <a:lnTo>
                                    <a:pt x="2031" y="70"/>
                                  </a:lnTo>
                                  <a:lnTo>
                                    <a:pt x="2156" y="105"/>
                                  </a:lnTo>
                                  <a:lnTo>
                                    <a:pt x="2277" y="150"/>
                                  </a:lnTo>
                                  <a:lnTo>
                                    <a:pt x="2392" y="200"/>
                                  </a:lnTo>
                                  <a:lnTo>
                                    <a:pt x="2492" y="260"/>
                                  </a:lnTo>
                                  <a:lnTo>
                                    <a:pt x="2587" y="325"/>
                                  </a:lnTo>
                                  <a:lnTo>
                                    <a:pt x="2672" y="395"/>
                                  </a:lnTo>
                                  <a:lnTo>
                                    <a:pt x="2747" y="465"/>
                                  </a:lnTo>
                                  <a:lnTo>
                                    <a:pt x="2777" y="505"/>
                                  </a:lnTo>
                                  <a:lnTo>
                                    <a:pt x="2807" y="545"/>
                                  </a:lnTo>
                                  <a:lnTo>
                                    <a:pt x="2832" y="585"/>
                                  </a:lnTo>
                                  <a:lnTo>
                                    <a:pt x="2857" y="625"/>
                                  </a:lnTo>
                                  <a:lnTo>
                                    <a:pt x="2877" y="670"/>
                                  </a:lnTo>
                                  <a:lnTo>
                                    <a:pt x="2892" y="715"/>
                                  </a:lnTo>
                                  <a:lnTo>
                                    <a:pt x="2907" y="755"/>
                                  </a:lnTo>
                                  <a:lnTo>
                                    <a:pt x="2912" y="800"/>
                                  </a:lnTo>
                                  <a:lnTo>
                                    <a:pt x="2922" y="845"/>
                                  </a:lnTo>
                                  <a:lnTo>
                                    <a:pt x="2922" y="895"/>
                                  </a:lnTo>
                                  <a:lnTo>
                                    <a:pt x="2922" y="8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800" y="92520"/>
                              <a:ext cx="280080" cy="64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555">
                                  <a:moveTo>
                                    <a:pt x="40" y="100"/>
                                  </a:moveTo>
                                  <a:lnTo>
                                    <a:pt x="40" y="10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11" y="150"/>
                                  </a:lnTo>
                                  <a:lnTo>
                                    <a:pt x="131" y="170"/>
                                  </a:lnTo>
                                  <a:lnTo>
                                    <a:pt x="146" y="195"/>
                                  </a:lnTo>
                                  <a:lnTo>
                                    <a:pt x="156" y="215"/>
                                  </a:lnTo>
                                  <a:lnTo>
                                    <a:pt x="166" y="240"/>
                                  </a:lnTo>
                                  <a:lnTo>
                                    <a:pt x="171" y="265"/>
                                  </a:lnTo>
                                  <a:lnTo>
                                    <a:pt x="171" y="265"/>
                                  </a:lnTo>
                                  <a:lnTo>
                                    <a:pt x="171" y="300"/>
                                  </a:lnTo>
                                  <a:lnTo>
                                    <a:pt x="166" y="335"/>
                                  </a:lnTo>
                                  <a:lnTo>
                                    <a:pt x="156" y="370"/>
                                  </a:lnTo>
                                  <a:lnTo>
                                    <a:pt x="136" y="405"/>
                                  </a:lnTo>
                                  <a:lnTo>
                                    <a:pt x="136" y="405"/>
                                  </a:lnTo>
                                  <a:lnTo>
                                    <a:pt x="106" y="455"/>
                                  </a:lnTo>
                                  <a:lnTo>
                                    <a:pt x="45" y="540"/>
                                  </a:lnTo>
                                  <a:lnTo>
                                    <a:pt x="95" y="555"/>
                                  </a:lnTo>
                                  <a:lnTo>
                                    <a:pt x="95" y="555"/>
                                  </a:lnTo>
                                  <a:lnTo>
                                    <a:pt x="161" y="465"/>
                                  </a:lnTo>
                                  <a:lnTo>
                                    <a:pt x="206" y="380"/>
                                  </a:lnTo>
                                  <a:lnTo>
                                    <a:pt x="206" y="380"/>
                                  </a:lnTo>
                                  <a:lnTo>
                                    <a:pt x="231" y="315"/>
                                  </a:lnTo>
                                  <a:lnTo>
                                    <a:pt x="241" y="290"/>
                                  </a:lnTo>
                                  <a:lnTo>
                                    <a:pt x="241" y="265"/>
                                  </a:lnTo>
                                  <a:lnTo>
                                    <a:pt x="241" y="265"/>
                                  </a:lnTo>
                                  <a:lnTo>
                                    <a:pt x="241" y="220"/>
                                  </a:lnTo>
                                  <a:lnTo>
                                    <a:pt x="231" y="180"/>
                                  </a:lnTo>
                                  <a:lnTo>
                                    <a:pt x="221" y="145"/>
                                  </a:lnTo>
                                  <a:lnTo>
                                    <a:pt x="206" y="105"/>
                                  </a:lnTo>
                                  <a:lnTo>
                                    <a:pt x="206" y="105"/>
                                  </a:lnTo>
                                  <a:lnTo>
                                    <a:pt x="186" y="75"/>
                                  </a:lnTo>
                                  <a:lnTo>
                                    <a:pt x="166" y="50"/>
                                  </a:lnTo>
                                  <a:lnTo>
                                    <a:pt x="146" y="30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4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960" y="348480"/>
                              <a:ext cx="59292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400">
                                  <a:moveTo>
                                    <a:pt x="450" y="0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40" y="0"/>
                                  </a:lnTo>
                                  <a:lnTo>
                                    <a:pt x="430" y="10"/>
                                  </a:lnTo>
                                  <a:lnTo>
                                    <a:pt x="410" y="30"/>
                                  </a:lnTo>
                                  <a:lnTo>
                                    <a:pt x="410" y="30"/>
                                  </a:lnTo>
                                  <a:lnTo>
                                    <a:pt x="370" y="75"/>
                                  </a:lnTo>
                                  <a:lnTo>
                                    <a:pt x="325" y="120"/>
                                  </a:lnTo>
                                  <a:lnTo>
                                    <a:pt x="275" y="170"/>
                                  </a:lnTo>
                                  <a:lnTo>
                                    <a:pt x="220" y="215"/>
                                  </a:lnTo>
                                  <a:lnTo>
                                    <a:pt x="220" y="215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45" y="400"/>
                                  </a:lnTo>
                                  <a:lnTo>
                                    <a:pt x="45" y="400"/>
                                  </a:lnTo>
                                  <a:lnTo>
                                    <a:pt x="135" y="340"/>
                                  </a:lnTo>
                                  <a:lnTo>
                                    <a:pt x="240" y="265"/>
                                  </a:lnTo>
                                  <a:lnTo>
                                    <a:pt x="490" y="80"/>
                                  </a:lnTo>
                                  <a:lnTo>
                                    <a:pt x="490" y="80"/>
                                  </a:lnTo>
                                  <a:lnTo>
                                    <a:pt x="510" y="65"/>
                                  </a:lnTo>
                                  <a:lnTo>
                                    <a:pt x="510" y="45"/>
                                  </a:lnTo>
                                  <a:lnTo>
                                    <a:pt x="510" y="45"/>
                                  </a:lnTo>
                                  <a:lnTo>
                                    <a:pt x="505" y="25"/>
                                  </a:lnTo>
                                  <a:lnTo>
                                    <a:pt x="495" y="10"/>
                                  </a:lnTo>
                                  <a:lnTo>
                                    <a:pt x="495" y="10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4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1418400"/>
                              <a:ext cx="33156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320">
                                  <a:moveTo>
                                    <a:pt x="285" y="45"/>
                                  </a:moveTo>
                                  <a:lnTo>
                                    <a:pt x="200" y="0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75" y="100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40" y="195"/>
                                  </a:lnTo>
                                  <a:lnTo>
                                    <a:pt x="125" y="215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95" y="230"/>
                                  </a:lnTo>
                                  <a:lnTo>
                                    <a:pt x="95" y="230"/>
                                  </a:lnTo>
                                  <a:lnTo>
                                    <a:pt x="80" y="225"/>
                                  </a:lnTo>
                                  <a:lnTo>
                                    <a:pt x="70" y="215"/>
                                  </a:lnTo>
                                  <a:lnTo>
                                    <a:pt x="65" y="195"/>
                                  </a:lnTo>
                                  <a:lnTo>
                                    <a:pt x="65" y="170"/>
                                  </a:lnTo>
                                  <a:lnTo>
                                    <a:pt x="65" y="170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80" y="75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10" y="280"/>
                                  </a:lnTo>
                                  <a:lnTo>
                                    <a:pt x="30" y="300"/>
                                  </a:lnTo>
                                  <a:lnTo>
                                    <a:pt x="50" y="315"/>
                                  </a:lnTo>
                                  <a:lnTo>
                                    <a:pt x="50" y="315"/>
                                  </a:lnTo>
                                  <a:lnTo>
                                    <a:pt x="80" y="320"/>
                                  </a:lnTo>
                                  <a:lnTo>
                                    <a:pt x="110" y="315"/>
                                  </a:lnTo>
                                  <a:lnTo>
                                    <a:pt x="140" y="300"/>
                                  </a:lnTo>
                                  <a:lnTo>
                                    <a:pt x="170" y="270"/>
                                  </a:lnTo>
                                  <a:lnTo>
                                    <a:pt x="200" y="235"/>
                                  </a:lnTo>
                                  <a:lnTo>
                                    <a:pt x="230" y="180"/>
                                  </a:lnTo>
                                  <a:lnTo>
                                    <a:pt x="255" y="120"/>
                                  </a:lnTo>
                                  <a:lnTo>
                                    <a:pt x="285" y="45"/>
                                  </a:lnTo>
                                  <a:lnTo>
                                    <a:pt x="28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615960"/>
                              <a:ext cx="1297800" cy="131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6" h="1130">
                                  <a:moveTo>
                                    <a:pt x="490" y="160"/>
                                  </a:moveTo>
                                  <a:lnTo>
                                    <a:pt x="490" y="160"/>
                                  </a:lnTo>
                                  <a:lnTo>
                                    <a:pt x="455" y="230"/>
                                  </a:lnTo>
                                  <a:lnTo>
                                    <a:pt x="440" y="260"/>
                                  </a:lnTo>
                                  <a:lnTo>
                                    <a:pt x="420" y="290"/>
                                  </a:lnTo>
                                  <a:lnTo>
                                    <a:pt x="420" y="290"/>
                                  </a:lnTo>
                                  <a:lnTo>
                                    <a:pt x="395" y="330"/>
                                  </a:lnTo>
                                  <a:lnTo>
                                    <a:pt x="370" y="385"/>
                                  </a:lnTo>
                                  <a:lnTo>
                                    <a:pt x="370" y="385"/>
                                  </a:lnTo>
                                  <a:lnTo>
                                    <a:pt x="335" y="510"/>
                                  </a:lnTo>
                                  <a:lnTo>
                                    <a:pt x="335" y="510"/>
                                  </a:lnTo>
                                  <a:lnTo>
                                    <a:pt x="310" y="585"/>
                                  </a:lnTo>
                                  <a:lnTo>
                                    <a:pt x="280" y="650"/>
                                  </a:lnTo>
                                  <a:lnTo>
                                    <a:pt x="255" y="700"/>
                                  </a:lnTo>
                                  <a:lnTo>
                                    <a:pt x="225" y="735"/>
                                  </a:lnTo>
                                  <a:lnTo>
                                    <a:pt x="225" y="735"/>
                                  </a:lnTo>
                                  <a:lnTo>
                                    <a:pt x="225" y="785"/>
                                  </a:lnTo>
                                  <a:lnTo>
                                    <a:pt x="225" y="830"/>
                                  </a:lnTo>
                                  <a:lnTo>
                                    <a:pt x="215" y="875"/>
                                  </a:lnTo>
                                  <a:lnTo>
                                    <a:pt x="200" y="920"/>
                                  </a:lnTo>
                                  <a:lnTo>
                                    <a:pt x="200" y="920"/>
                                  </a:lnTo>
                                  <a:lnTo>
                                    <a:pt x="180" y="950"/>
                                  </a:lnTo>
                                  <a:lnTo>
                                    <a:pt x="160" y="980"/>
                                  </a:lnTo>
                                  <a:lnTo>
                                    <a:pt x="135" y="1000"/>
                                  </a:lnTo>
                                  <a:lnTo>
                                    <a:pt x="110" y="1015"/>
                                  </a:lnTo>
                                  <a:lnTo>
                                    <a:pt x="110" y="1015"/>
                                  </a:lnTo>
                                  <a:lnTo>
                                    <a:pt x="100" y="1020"/>
                                  </a:lnTo>
                                  <a:lnTo>
                                    <a:pt x="95" y="1015"/>
                                  </a:lnTo>
                                  <a:lnTo>
                                    <a:pt x="90" y="1010"/>
                                  </a:lnTo>
                                  <a:lnTo>
                                    <a:pt x="85" y="1005"/>
                                  </a:lnTo>
                                  <a:lnTo>
                                    <a:pt x="85" y="975"/>
                                  </a:lnTo>
                                  <a:lnTo>
                                    <a:pt x="90" y="935"/>
                                  </a:lnTo>
                                  <a:lnTo>
                                    <a:pt x="90" y="935"/>
                                  </a:lnTo>
                                  <a:lnTo>
                                    <a:pt x="105" y="880"/>
                                  </a:lnTo>
                                  <a:lnTo>
                                    <a:pt x="125" y="830"/>
                                  </a:lnTo>
                                  <a:lnTo>
                                    <a:pt x="150" y="780"/>
                                  </a:lnTo>
                                  <a:lnTo>
                                    <a:pt x="180" y="725"/>
                                  </a:lnTo>
                                  <a:lnTo>
                                    <a:pt x="105" y="720"/>
                                  </a:lnTo>
                                  <a:lnTo>
                                    <a:pt x="105" y="720"/>
                                  </a:lnTo>
                                  <a:lnTo>
                                    <a:pt x="60" y="815"/>
                                  </a:lnTo>
                                  <a:lnTo>
                                    <a:pt x="25" y="900"/>
                                  </a:lnTo>
                                  <a:lnTo>
                                    <a:pt x="5" y="970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5" y="1075"/>
                                  </a:lnTo>
                                  <a:lnTo>
                                    <a:pt x="15" y="1090"/>
                                  </a:lnTo>
                                  <a:lnTo>
                                    <a:pt x="25" y="1105"/>
                                  </a:lnTo>
                                  <a:lnTo>
                                    <a:pt x="40" y="1115"/>
                                  </a:lnTo>
                                  <a:lnTo>
                                    <a:pt x="60" y="1125"/>
                                  </a:lnTo>
                                  <a:lnTo>
                                    <a:pt x="80" y="1125"/>
                                  </a:lnTo>
                                  <a:lnTo>
                                    <a:pt x="105" y="1130"/>
                                  </a:lnTo>
                                  <a:lnTo>
                                    <a:pt x="105" y="1130"/>
                                  </a:lnTo>
                                  <a:lnTo>
                                    <a:pt x="140" y="1120"/>
                                  </a:lnTo>
                                  <a:lnTo>
                                    <a:pt x="175" y="1105"/>
                                  </a:lnTo>
                                  <a:lnTo>
                                    <a:pt x="205" y="1085"/>
                                  </a:lnTo>
                                  <a:lnTo>
                                    <a:pt x="230" y="1055"/>
                                  </a:lnTo>
                                  <a:lnTo>
                                    <a:pt x="255" y="1015"/>
                                  </a:lnTo>
                                  <a:lnTo>
                                    <a:pt x="280" y="965"/>
                                  </a:lnTo>
                                  <a:lnTo>
                                    <a:pt x="295" y="910"/>
                                  </a:lnTo>
                                  <a:lnTo>
                                    <a:pt x="315" y="845"/>
                                  </a:lnTo>
                                  <a:lnTo>
                                    <a:pt x="315" y="845"/>
                                  </a:lnTo>
                                  <a:lnTo>
                                    <a:pt x="325" y="810"/>
                                  </a:lnTo>
                                  <a:lnTo>
                                    <a:pt x="350" y="765"/>
                                  </a:lnTo>
                                  <a:lnTo>
                                    <a:pt x="380" y="720"/>
                                  </a:lnTo>
                                  <a:lnTo>
                                    <a:pt x="425" y="670"/>
                                  </a:lnTo>
                                  <a:lnTo>
                                    <a:pt x="475" y="615"/>
                                  </a:lnTo>
                                  <a:lnTo>
                                    <a:pt x="540" y="560"/>
                                  </a:lnTo>
                                  <a:lnTo>
                                    <a:pt x="610" y="495"/>
                                  </a:lnTo>
                                  <a:lnTo>
                                    <a:pt x="690" y="430"/>
                                  </a:lnTo>
                                  <a:lnTo>
                                    <a:pt x="690" y="430"/>
                                  </a:lnTo>
                                  <a:lnTo>
                                    <a:pt x="781" y="365"/>
                                  </a:lnTo>
                                  <a:lnTo>
                                    <a:pt x="881" y="310"/>
                                  </a:lnTo>
                                  <a:lnTo>
                                    <a:pt x="991" y="255"/>
                                  </a:lnTo>
                                  <a:lnTo>
                                    <a:pt x="1116" y="210"/>
                                  </a:lnTo>
                                  <a:lnTo>
                                    <a:pt x="530" y="0"/>
                                  </a:lnTo>
                                  <a:lnTo>
                                    <a:pt x="530" y="0"/>
                                  </a:lnTo>
                                  <a:lnTo>
                                    <a:pt x="490" y="160"/>
                                  </a:lnTo>
                                  <a:lnTo>
                                    <a:pt x="49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749880"/>
                              <a:ext cx="120348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5" h="680">
                                  <a:moveTo>
                                    <a:pt x="150" y="100"/>
                                  </a:moveTo>
                                  <a:lnTo>
                                    <a:pt x="150" y="100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85" y="150"/>
                                  </a:lnTo>
                                  <a:lnTo>
                                    <a:pt x="55" y="180"/>
                                  </a:lnTo>
                                  <a:lnTo>
                                    <a:pt x="35" y="210"/>
                                  </a:lnTo>
                                  <a:lnTo>
                                    <a:pt x="20" y="240"/>
                                  </a:lnTo>
                                  <a:lnTo>
                                    <a:pt x="5" y="270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5" y="410"/>
                                  </a:lnTo>
                                  <a:lnTo>
                                    <a:pt x="20" y="440"/>
                                  </a:lnTo>
                                  <a:lnTo>
                                    <a:pt x="35" y="470"/>
                                  </a:lnTo>
                                  <a:lnTo>
                                    <a:pt x="55" y="500"/>
                                  </a:lnTo>
                                  <a:lnTo>
                                    <a:pt x="85" y="530"/>
                                  </a:lnTo>
                                  <a:lnTo>
                                    <a:pt x="115" y="555"/>
                                  </a:lnTo>
                                  <a:lnTo>
                                    <a:pt x="150" y="580"/>
                                  </a:lnTo>
                                  <a:lnTo>
                                    <a:pt x="150" y="580"/>
                                  </a:lnTo>
                                  <a:lnTo>
                                    <a:pt x="190" y="605"/>
                                  </a:lnTo>
                                  <a:lnTo>
                                    <a:pt x="230" y="625"/>
                                  </a:lnTo>
                                  <a:lnTo>
                                    <a:pt x="275" y="640"/>
                                  </a:lnTo>
                                  <a:lnTo>
                                    <a:pt x="320" y="655"/>
                                  </a:lnTo>
                                  <a:lnTo>
                                    <a:pt x="365" y="665"/>
                                  </a:lnTo>
                                  <a:lnTo>
                                    <a:pt x="415" y="675"/>
                                  </a:lnTo>
                                  <a:lnTo>
                                    <a:pt x="465" y="680"/>
                                  </a:lnTo>
                                  <a:lnTo>
                                    <a:pt x="515" y="680"/>
                                  </a:lnTo>
                                  <a:lnTo>
                                    <a:pt x="515" y="680"/>
                                  </a:lnTo>
                                  <a:lnTo>
                                    <a:pt x="570" y="680"/>
                                  </a:lnTo>
                                  <a:lnTo>
                                    <a:pt x="620" y="675"/>
                                  </a:lnTo>
                                  <a:lnTo>
                                    <a:pt x="670" y="665"/>
                                  </a:lnTo>
                                  <a:lnTo>
                                    <a:pt x="715" y="655"/>
                                  </a:lnTo>
                                  <a:lnTo>
                                    <a:pt x="760" y="640"/>
                                  </a:lnTo>
                                  <a:lnTo>
                                    <a:pt x="805" y="625"/>
                                  </a:lnTo>
                                  <a:lnTo>
                                    <a:pt x="845" y="605"/>
                                  </a:lnTo>
                                  <a:lnTo>
                                    <a:pt x="885" y="580"/>
                                  </a:lnTo>
                                  <a:lnTo>
                                    <a:pt x="885" y="580"/>
                                  </a:lnTo>
                                  <a:lnTo>
                                    <a:pt x="920" y="555"/>
                                  </a:lnTo>
                                  <a:lnTo>
                                    <a:pt x="950" y="530"/>
                                  </a:lnTo>
                                  <a:lnTo>
                                    <a:pt x="975" y="500"/>
                                  </a:lnTo>
                                  <a:lnTo>
                                    <a:pt x="1000" y="470"/>
                                  </a:lnTo>
                                  <a:lnTo>
                                    <a:pt x="1015" y="440"/>
                                  </a:lnTo>
                                  <a:lnTo>
                                    <a:pt x="1025" y="410"/>
                                  </a:lnTo>
                                  <a:lnTo>
                                    <a:pt x="1035" y="375"/>
                                  </a:lnTo>
                                  <a:lnTo>
                                    <a:pt x="1035" y="340"/>
                                  </a:lnTo>
                                  <a:lnTo>
                                    <a:pt x="1035" y="340"/>
                                  </a:lnTo>
                                  <a:lnTo>
                                    <a:pt x="1035" y="305"/>
                                  </a:lnTo>
                                  <a:lnTo>
                                    <a:pt x="1025" y="270"/>
                                  </a:lnTo>
                                  <a:lnTo>
                                    <a:pt x="1015" y="240"/>
                                  </a:lnTo>
                                  <a:lnTo>
                                    <a:pt x="1000" y="210"/>
                                  </a:lnTo>
                                  <a:lnTo>
                                    <a:pt x="975" y="180"/>
                                  </a:lnTo>
                                  <a:lnTo>
                                    <a:pt x="950" y="150"/>
                                  </a:lnTo>
                                  <a:lnTo>
                                    <a:pt x="920" y="125"/>
                                  </a:lnTo>
                                  <a:lnTo>
                                    <a:pt x="885" y="100"/>
                                  </a:lnTo>
                                  <a:lnTo>
                                    <a:pt x="885" y="100"/>
                                  </a:lnTo>
                                  <a:lnTo>
                                    <a:pt x="845" y="75"/>
                                  </a:lnTo>
                                  <a:lnTo>
                                    <a:pt x="805" y="55"/>
                                  </a:lnTo>
                                  <a:lnTo>
                                    <a:pt x="760" y="40"/>
                                  </a:lnTo>
                                  <a:lnTo>
                                    <a:pt x="715" y="25"/>
                                  </a:lnTo>
                                  <a:lnTo>
                                    <a:pt x="670" y="15"/>
                                  </a:lnTo>
                                  <a:lnTo>
                                    <a:pt x="620" y="5"/>
                                  </a:lnTo>
                                  <a:lnTo>
                                    <a:pt x="570" y="0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465" y="0"/>
                                  </a:lnTo>
                                  <a:lnTo>
                                    <a:pt x="415" y="5"/>
                                  </a:lnTo>
                                  <a:lnTo>
                                    <a:pt x="365" y="15"/>
                                  </a:lnTo>
                                  <a:lnTo>
                                    <a:pt x="320" y="25"/>
                                  </a:lnTo>
                                  <a:lnTo>
                                    <a:pt x="275" y="40"/>
                                  </a:lnTo>
                                  <a:lnTo>
                                    <a:pt x="230" y="55"/>
                                  </a:lnTo>
                                  <a:lnTo>
                                    <a:pt x="190" y="75"/>
                                  </a:lnTo>
                                  <a:lnTo>
                                    <a:pt x="150" y="100"/>
                                  </a:lnTo>
                                  <a:lnTo>
                                    <a:pt x="15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749880"/>
                              <a:ext cx="120348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5" h="415">
                                  <a:moveTo>
                                    <a:pt x="0" y="340"/>
                                  </a:moveTo>
                                  <a:lnTo>
                                    <a:pt x="0" y="34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35" y="360"/>
                                  </a:lnTo>
                                  <a:lnTo>
                                    <a:pt x="75" y="365"/>
                                  </a:lnTo>
                                  <a:lnTo>
                                    <a:pt x="120" y="365"/>
                                  </a:lnTo>
                                  <a:lnTo>
                                    <a:pt x="170" y="355"/>
                                  </a:lnTo>
                                  <a:lnTo>
                                    <a:pt x="225" y="340"/>
                                  </a:lnTo>
                                  <a:lnTo>
                                    <a:pt x="285" y="315"/>
                                  </a:lnTo>
                                  <a:lnTo>
                                    <a:pt x="350" y="280"/>
                                  </a:lnTo>
                                  <a:lnTo>
                                    <a:pt x="420" y="240"/>
                                  </a:lnTo>
                                  <a:lnTo>
                                    <a:pt x="420" y="240"/>
                                  </a:lnTo>
                                  <a:lnTo>
                                    <a:pt x="470" y="285"/>
                                  </a:lnTo>
                                  <a:lnTo>
                                    <a:pt x="530" y="325"/>
                                  </a:lnTo>
                                  <a:lnTo>
                                    <a:pt x="600" y="360"/>
                                  </a:lnTo>
                                  <a:lnTo>
                                    <a:pt x="670" y="380"/>
                                  </a:lnTo>
                                  <a:lnTo>
                                    <a:pt x="750" y="400"/>
                                  </a:lnTo>
                                  <a:lnTo>
                                    <a:pt x="835" y="410"/>
                                  </a:lnTo>
                                  <a:lnTo>
                                    <a:pt x="930" y="415"/>
                                  </a:lnTo>
                                  <a:lnTo>
                                    <a:pt x="1025" y="410"/>
                                  </a:lnTo>
                                  <a:lnTo>
                                    <a:pt x="1025" y="410"/>
                                  </a:lnTo>
                                  <a:lnTo>
                                    <a:pt x="1035" y="375"/>
                                  </a:lnTo>
                                  <a:lnTo>
                                    <a:pt x="1035" y="340"/>
                                  </a:lnTo>
                                  <a:lnTo>
                                    <a:pt x="1035" y="340"/>
                                  </a:lnTo>
                                  <a:lnTo>
                                    <a:pt x="1035" y="305"/>
                                  </a:lnTo>
                                  <a:lnTo>
                                    <a:pt x="1025" y="270"/>
                                  </a:lnTo>
                                  <a:lnTo>
                                    <a:pt x="1015" y="240"/>
                                  </a:lnTo>
                                  <a:lnTo>
                                    <a:pt x="1000" y="210"/>
                                  </a:lnTo>
                                  <a:lnTo>
                                    <a:pt x="975" y="180"/>
                                  </a:lnTo>
                                  <a:lnTo>
                                    <a:pt x="950" y="150"/>
                                  </a:lnTo>
                                  <a:lnTo>
                                    <a:pt x="920" y="125"/>
                                  </a:lnTo>
                                  <a:lnTo>
                                    <a:pt x="885" y="100"/>
                                  </a:lnTo>
                                  <a:lnTo>
                                    <a:pt x="885" y="100"/>
                                  </a:lnTo>
                                  <a:lnTo>
                                    <a:pt x="850" y="80"/>
                                  </a:lnTo>
                                  <a:lnTo>
                                    <a:pt x="810" y="60"/>
                                  </a:lnTo>
                                  <a:lnTo>
                                    <a:pt x="770" y="45"/>
                                  </a:lnTo>
                                  <a:lnTo>
                                    <a:pt x="730" y="30"/>
                                  </a:lnTo>
                                  <a:lnTo>
                                    <a:pt x="645" y="10"/>
                                  </a:lnTo>
                                  <a:lnTo>
                                    <a:pt x="550" y="0"/>
                                  </a:lnTo>
                                  <a:lnTo>
                                    <a:pt x="550" y="0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465" y="0"/>
                                  </a:lnTo>
                                  <a:lnTo>
                                    <a:pt x="415" y="5"/>
                                  </a:lnTo>
                                  <a:lnTo>
                                    <a:pt x="365" y="15"/>
                                  </a:lnTo>
                                  <a:lnTo>
                                    <a:pt x="320" y="25"/>
                                  </a:lnTo>
                                  <a:lnTo>
                                    <a:pt x="275" y="40"/>
                                  </a:lnTo>
                                  <a:lnTo>
                                    <a:pt x="230" y="55"/>
                                  </a:lnTo>
                                  <a:lnTo>
                                    <a:pt x="190" y="75"/>
                                  </a:lnTo>
                                  <a:lnTo>
                                    <a:pt x="150" y="100"/>
                                  </a:lnTo>
                                  <a:lnTo>
                                    <a:pt x="150" y="100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85" y="150"/>
                                  </a:lnTo>
                                  <a:lnTo>
                                    <a:pt x="55" y="180"/>
                                  </a:lnTo>
                                  <a:lnTo>
                                    <a:pt x="35" y="210"/>
                                  </a:lnTo>
                                  <a:lnTo>
                                    <a:pt x="20" y="240"/>
                                  </a:lnTo>
                                  <a:lnTo>
                                    <a:pt x="5" y="270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749880"/>
                              <a:ext cx="63936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365">
                                  <a:moveTo>
                                    <a:pt x="150" y="100"/>
                                  </a:moveTo>
                                  <a:lnTo>
                                    <a:pt x="150" y="100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85" y="150"/>
                                  </a:lnTo>
                                  <a:lnTo>
                                    <a:pt x="55" y="180"/>
                                  </a:lnTo>
                                  <a:lnTo>
                                    <a:pt x="35" y="210"/>
                                  </a:lnTo>
                                  <a:lnTo>
                                    <a:pt x="20" y="240"/>
                                  </a:lnTo>
                                  <a:lnTo>
                                    <a:pt x="5" y="270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35" y="360"/>
                                  </a:lnTo>
                                  <a:lnTo>
                                    <a:pt x="75" y="365"/>
                                  </a:lnTo>
                                  <a:lnTo>
                                    <a:pt x="120" y="365"/>
                                  </a:lnTo>
                                  <a:lnTo>
                                    <a:pt x="170" y="355"/>
                                  </a:lnTo>
                                  <a:lnTo>
                                    <a:pt x="225" y="340"/>
                                  </a:lnTo>
                                  <a:lnTo>
                                    <a:pt x="285" y="315"/>
                                  </a:lnTo>
                                  <a:lnTo>
                                    <a:pt x="350" y="280"/>
                                  </a:lnTo>
                                  <a:lnTo>
                                    <a:pt x="420" y="240"/>
                                  </a:lnTo>
                                  <a:lnTo>
                                    <a:pt x="420" y="240"/>
                                  </a:lnTo>
                                  <a:lnTo>
                                    <a:pt x="415" y="210"/>
                                  </a:lnTo>
                                  <a:lnTo>
                                    <a:pt x="415" y="180"/>
                                  </a:lnTo>
                                  <a:lnTo>
                                    <a:pt x="425" y="150"/>
                                  </a:lnTo>
                                  <a:lnTo>
                                    <a:pt x="435" y="120"/>
                                  </a:lnTo>
                                  <a:lnTo>
                                    <a:pt x="455" y="90"/>
                                  </a:lnTo>
                                  <a:lnTo>
                                    <a:pt x="480" y="60"/>
                                  </a:lnTo>
                                  <a:lnTo>
                                    <a:pt x="515" y="30"/>
                                  </a:lnTo>
                                  <a:lnTo>
                                    <a:pt x="550" y="0"/>
                                  </a:lnTo>
                                  <a:lnTo>
                                    <a:pt x="550" y="0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465" y="0"/>
                                  </a:lnTo>
                                  <a:lnTo>
                                    <a:pt x="415" y="5"/>
                                  </a:lnTo>
                                  <a:lnTo>
                                    <a:pt x="365" y="15"/>
                                  </a:lnTo>
                                  <a:lnTo>
                                    <a:pt x="320" y="25"/>
                                  </a:lnTo>
                                  <a:lnTo>
                                    <a:pt x="275" y="40"/>
                                  </a:lnTo>
                                  <a:lnTo>
                                    <a:pt x="230" y="55"/>
                                  </a:lnTo>
                                  <a:lnTo>
                                    <a:pt x="190" y="75"/>
                                  </a:lnTo>
                                  <a:lnTo>
                                    <a:pt x="150" y="100"/>
                                  </a:lnTo>
                                  <a:lnTo>
                                    <a:pt x="15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5280" y="0"/>
                              <a:ext cx="79632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645">
                                  <a:moveTo>
                                    <a:pt x="165" y="345"/>
                                  </a:moveTo>
                                  <a:lnTo>
                                    <a:pt x="165" y="345"/>
                                  </a:lnTo>
                                  <a:lnTo>
                                    <a:pt x="185" y="320"/>
                                  </a:lnTo>
                                  <a:lnTo>
                                    <a:pt x="210" y="305"/>
                                  </a:lnTo>
                                  <a:lnTo>
                                    <a:pt x="230" y="295"/>
                                  </a:lnTo>
                                  <a:lnTo>
                                    <a:pt x="255" y="290"/>
                                  </a:lnTo>
                                  <a:lnTo>
                                    <a:pt x="255" y="290"/>
                                  </a:lnTo>
                                  <a:lnTo>
                                    <a:pt x="280" y="290"/>
                                  </a:lnTo>
                                  <a:lnTo>
                                    <a:pt x="305" y="300"/>
                                  </a:lnTo>
                                  <a:lnTo>
                                    <a:pt x="325" y="310"/>
                                  </a:lnTo>
                                  <a:lnTo>
                                    <a:pt x="350" y="330"/>
                                  </a:lnTo>
                                  <a:lnTo>
                                    <a:pt x="350" y="330"/>
                                  </a:lnTo>
                                  <a:lnTo>
                                    <a:pt x="365" y="345"/>
                                  </a:lnTo>
                                  <a:lnTo>
                                    <a:pt x="385" y="360"/>
                                  </a:lnTo>
                                  <a:lnTo>
                                    <a:pt x="410" y="365"/>
                                  </a:lnTo>
                                  <a:lnTo>
                                    <a:pt x="435" y="370"/>
                                  </a:lnTo>
                                  <a:lnTo>
                                    <a:pt x="435" y="370"/>
                                  </a:lnTo>
                                  <a:lnTo>
                                    <a:pt x="460" y="370"/>
                                  </a:lnTo>
                                  <a:lnTo>
                                    <a:pt x="485" y="365"/>
                                  </a:lnTo>
                                  <a:lnTo>
                                    <a:pt x="510" y="360"/>
                                  </a:lnTo>
                                  <a:lnTo>
                                    <a:pt x="540" y="350"/>
                                  </a:lnTo>
                                  <a:lnTo>
                                    <a:pt x="540" y="350"/>
                                  </a:lnTo>
                                  <a:lnTo>
                                    <a:pt x="565" y="330"/>
                                  </a:lnTo>
                                  <a:lnTo>
                                    <a:pt x="590" y="310"/>
                                  </a:lnTo>
                                  <a:lnTo>
                                    <a:pt x="615" y="290"/>
                                  </a:lnTo>
                                  <a:lnTo>
                                    <a:pt x="635" y="265"/>
                                  </a:lnTo>
                                  <a:lnTo>
                                    <a:pt x="650" y="240"/>
                                  </a:lnTo>
                                  <a:lnTo>
                                    <a:pt x="665" y="210"/>
                                  </a:lnTo>
                                  <a:lnTo>
                                    <a:pt x="675" y="180"/>
                                  </a:lnTo>
                                  <a:lnTo>
                                    <a:pt x="685" y="145"/>
                                  </a:lnTo>
                                  <a:lnTo>
                                    <a:pt x="685" y="145"/>
                                  </a:lnTo>
                                  <a:lnTo>
                                    <a:pt x="670" y="170"/>
                                  </a:lnTo>
                                  <a:lnTo>
                                    <a:pt x="655" y="195"/>
                                  </a:lnTo>
                                  <a:lnTo>
                                    <a:pt x="635" y="220"/>
                                  </a:lnTo>
                                  <a:lnTo>
                                    <a:pt x="610" y="235"/>
                                  </a:lnTo>
                                  <a:lnTo>
                                    <a:pt x="610" y="235"/>
                                  </a:lnTo>
                                  <a:lnTo>
                                    <a:pt x="590" y="245"/>
                                  </a:lnTo>
                                  <a:lnTo>
                                    <a:pt x="570" y="255"/>
                                  </a:lnTo>
                                  <a:lnTo>
                                    <a:pt x="545" y="255"/>
                                  </a:lnTo>
                                  <a:lnTo>
                                    <a:pt x="525" y="255"/>
                                  </a:lnTo>
                                  <a:lnTo>
                                    <a:pt x="525" y="255"/>
                                  </a:lnTo>
                                  <a:lnTo>
                                    <a:pt x="505" y="255"/>
                                  </a:lnTo>
                                  <a:lnTo>
                                    <a:pt x="485" y="245"/>
                                  </a:lnTo>
                                  <a:lnTo>
                                    <a:pt x="465" y="235"/>
                                  </a:lnTo>
                                  <a:lnTo>
                                    <a:pt x="450" y="220"/>
                                  </a:lnTo>
                                  <a:lnTo>
                                    <a:pt x="450" y="220"/>
                                  </a:lnTo>
                                  <a:lnTo>
                                    <a:pt x="435" y="200"/>
                                  </a:lnTo>
                                  <a:lnTo>
                                    <a:pt x="425" y="180"/>
                                  </a:lnTo>
                                  <a:lnTo>
                                    <a:pt x="420" y="160"/>
                                  </a:lnTo>
                                  <a:lnTo>
                                    <a:pt x="420" y="130"/>
                                  </a:lnTo>
                                  <a:lnTo>
                                    <a:pt x="420" y="130"/>
                                  </a:lnTo>
                                  <a:lnTo>
                                    <a:pt x="415" y="100"/>
                                  </a:lnTo>
                                  <a:lnTo>
                                    <a:pt x="410" y="75"/>
                                  </a:lnTo>
                                  <a:lnTo>
                                    <a:pt x="405" y="50"/>
                                  </a:lnTo>
                                  <a:lnTo>
                                    <a:pt x="395" y="35"/>
                                  </a:lnTo>
                                  <a:lnTo>
                                    <a:pt x="380" y="20"/>
                                  </a:lnTo>
                                  <a:lnTo>
                                    <a:pt x="365" y="10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185" y="50"/>
                                  </a:lnTo>
                                  <a:lnTo>
                                    <a:pt x="140" y="95"/>
                                  </a:lnTo>
                                  <a:lnTo>
                                    <a:pt x="140" y="95"/>
                                  </a:lnTo>
                                  <a:lnTo>
                                    <a:pt x="90" y="145"/>
                                  </a:lnTo>
                                  <a:lnTo>
                                    <a:pt x="55" y="205"/>
                                  </a:lnTo>
                                  <a:lnTo>
                                    <a:pt x="25" y="270"/>
                                  </a:lnTo>
                                  <a:lnTo>
                                    <a:pt x="10" y="335"/>
                                  </a:lnTo>
                                  <a:lnTo>
                                    <a:pt x="10" y="335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0" y="455"/>
                                  </a:lnTo>
                                  <a:lnTo>
                                    <a:pt x="5" y="495"/>
                                  </a:lnTo>
                                  <a:lnTo>
                                    <a:pt x="15" y="535"/>
                                  </a:lnTo>
                                  <a:lnTo>
                                    <a:pt x="30" y="570"/>
                                  </a:lnTo>
                                  <a:lnTo>
                                    <a:pt x="50" y="610"/>
                                  </a:lnTo>
                                  <a:lnTo>
                                    <a:pt x="70" y="645"/>
                                  </a:lnTo>
                                  <a:lnTo>
                                    <a:pt x="70" y="645"/>
                                  </a:lnTo>
                                  <a:lnTo>
                                    <a:pt x="70" y="600"/>
                                  </a:lnTo>
                                  <a:lnTo>
                                    <a:pt x="75" y="555"/>
                                  </a:lnTo>
                                  <a:lnTo>
                                    <a:pt x="85" y="510"/>
                                  </a:lnTo>
                                  <a:lnTo>
                                    <a:pt x="95" y="470"/>
                                  </a:lnTo>
                                  <a:lnTo>
                                    <a:pt x="105" y="435"/>
                                  </a:lnTo>
                                  <a:lnTo>
                                    <a:pt x="125" y="400"/>
                                  </a:lnTo>
                                  <a:lnTo>
                                    <a:pt x="140" y="370"/>
                                  </a:lnTo>
                                  <a:lnTo>
                                    <a:pt x="165" y="345"/>
                                  </a:lnTo>
                                  <a:lnTo>
                                    <a:pt x="165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499680"/>
                              <a:ext cx="4881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215">
                                  <a:moveTo>
                                    <a:pt x="70" y="0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420" y="21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280" y="523080"/>
                              <a:ext cx="52308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195">
                                  <a:moveTo>
                                    <a:pt x="450" y="180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450" y="180"/>
                                  </a:lnTo>
                                  <a:lnTo>
                                    <a:pt x="45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1307880"/>
                              <a:ext cx="138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40">
                                  <a:moveTo>
                                    <a:pt x="95" y="140"/>
                                  </a:moveTo>
                                  <a:lnTo>
                                    <a:pt x="120" y="15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50" y="115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95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290960"/>
                              <a:ext cx="1796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45">
                                  <a:moveTo>
                                    <a:pt x="75" y="145"/>
                                  </a:moveTo>
                                  <a:lnTo>
                                    <a:pt x="155" y="30"/>
                                  </a:lnTo>
                                  <a:lnTo>
                                    <a:pt x="85" y="9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75" y="145"/>
                                  </a:lnTo>
                                  <a:lnTo>
                                    <a:pt x="75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1453320"/>
                              <a:ext cx="208800" cy="47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410">
                                  <a:moveTo>
                                    <a:pt x="180" y="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60" y="95"/>
                                  </a:lnTo>
                                  <a:lnTo>
                                    <a:pt x="25" y="180"/>
                                  </a:lnTo>
                                  <a:lnTo>
                                    <a:pt x="5" y="25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5" y="355"/>
                                  </a:lnTo>
                                  <a:lnTo>
                                    <a:pt x="15" y="370"/>
                                  </a:lnTo>
                                  <a:lnTo>
                                    <a:pt x="25" y="385"/>
                                  </a:lnTo>
                                  <a:lnTo>
                                    <a:pt x="40" y="395"/>
                                  </a:lnTo>
                                  <a:lnTo>
                                    <a:pt x="60" y="405"/>
                                  </a:lnTo>
                                  <a:lnTo>
                                    <a:pt x="80" y="405"/>
                                  </a:lnTo>
                                  <a:lnTo>
                                    <a:pt x="105" y="410"/>
                                  </a:lnTo>
                                  <a:lnTo>
                                    <a:pt x="105" y="410"/>
                                  </a:lnTo>
                                  <a:lnTo>
                                    <a:pt x="135" y="405"/>
                                  </a:lnTo>
                                  <a:lnTo>
                                    <a:pt x="160" y="395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35" y="285"/>
                                  </a:lnTo>
                                  <a:lnTo>
                                    <a:pt x="110" y="295"/>
                                  </a:lnTo>
                                  <a:lnTo>
                                    <a:pt x="110" y="295"/>
                                  </a:lnTo>
                                  <a:lnTo>
                                    <a:pt x="100" y="300"/>
                                  </a:lnTo>
                                  <a:lnTo>
                                    <a:pt x="95" y="295"/>
                                  </a:lnTo>
                                  <a:lnTo>
                                    <a:pt x="90" y="290"/>
                                  </a:lnTo>
                                  <a:lnTo>
                                    <a:pt x="85" y="285"/>
                                  </a:lnTo>
                                  <a:lnTo>
                                    <a:pt x="85" y="255"/>
                                  </a:lnTo>
                                  <a:lnTo>
                                    <a:pt x="90" y="215"/>
                                  </a:lnTo>
                                  <a:lnTo>
                                    <a:pt x="90" y="215"/>
                                  </a:lnTo>
                                  <a:lnTo>
                                    <a:pt x="105" y="16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80" y="5"/>
                                  </a:lnTo>
                                  <a:lnTo>
                                    <a:pt x="18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7360" y="615960"/>
                              <a:ext cx="808920" cy="4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430">
                                  <a:moveTo>
                                    <a:pt x="220" y="390"/>
                                  </a:moveTo>
                                  <a:lnTo>
                                    <a:pt x="220" y="390"/>
                                  </a:lnTo>
                                  <a:lnTo>
                                    <a:pt x="270" y="430"/>
                                  </a:lnTo>
                                  <a:lnTo>
                                    <a:pt x="270" y="430"/>
                                  </a:lnTo>
                                  <a:lnTo>
                                    <a:pt x="361" y="365"/>
                                  </a:lnTo>
                                  <a:lnTo>
                                    <a:pt x="461" y="310"/>
                                  </a:lnTo>
                                  <a:lnTo>
                                    <a:pt x="571" y="255"/>
                                  </a:lnTo>
                                  <a:lnTo>
                                    <a:pt x="696" y="21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70" y="160"/>
                                  </a:lnTo>
                                  <a:lnTo>
                                    <a:pt x="70" y="160"/>
                                  </a:lnTo>
                                  <a:lnTo>
                                    <a:pt x="35" y="230"/>
                                  </a:lnTo>
                                  <a:lnTo>
                                    <a:pt x="20" y="26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70" y="310"/>
                                  </a:lnTo>
                                  <a:lnTo>
                                    <a:pt x="70" y="310"/>
                                  </a:lnTo>
                                  <a:lnTo>
                                    <a:pt x="120" y="330"/>
                                  </a:lnTo>
                                  <a:lnTo>
                                    <a:pt x="120" y="330"/>
                                  </a:lnTo>
                                  <a:lnTo>
                                    <a:pt x="180" y="360"/>
                                  </a:lnTo>
                                  <a:lnTo>
                                    <a:pt x="180" y="360"/>
                                  </a:lnTo>
                                  <a:lnTo>
                                    <a:pt x="220" y="390"/>
                                  </a:lnTo>
                                  <a:lnTo>
                                    <a:pt x="22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720" y="650880"/>
                              <a:ext cx="26172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300">
                                  <a:moveTo>
                                    <a:pt x="225" y="35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70" y="140"/>
                                  </a:lnTo>
                                  <a:lnTo>
                                    <a:pt x="40" y="210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50" y="300"/>
                                  </a:lnTo>
                                  <a:lnTo>
                                    <a:pt x="50" y="300"/>
                                  </a:lnTo>
                                  <a:lnTo>
                                    <a:pt x="105" y="235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90" y="100"/>
                                  </a:lnTo>
                                  <a:lnTo>
                                    <a:pt x="225" y="35"/>
                                  </a:lnTo>
                                  <a:lnTo>
                                    <a:pt x="22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880" y="738360"/>
                              <a:ext cx="42552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285">
                                  <a:moveTo>
                                    <a:pt x="0" y="255"/>
                                  </a:moveTo>
                                  <a:lnTo>
                                    <a:pt x="0" y="255"/>
                                  </a:lnTo>
                                  <a:lnTo>
                                    <a:pt x="40" y="285"/>
                                  </a:lnTo>
                                  <a:lnTo>
                                    <a:pt x="40" y="285"/>
                                  </a:lnTo>
                                  <a:lnTo>
                                    <a:pt x="115" y="215"/>
                                  </a:lnTo>
                                  <a:lnTo>
                                    <a:pt x="196" y="155"/>
                                  </a:lnTo>
                                  <a:lnTo>
                                    <a:pt x="281" y="100"/>
                                  </a:lnTo>
                                  <a:lnTo>
                                    <a:pt x="366" y="5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800" y="92520"/>
                              <a:ext cx="2394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0">
                                  <a:moveTo>
                                    <a:pt x="116" y="160"/>
                                  </a:moveTo>
                                  <a:lnTo>
                                    <a:pt x="116" y="160"/>
                                  </a:lnTo>
                                  <a:lnTo>
                                    <a:pt x="151" y="155"/>
                                  </a:lnTo>
                                  <a:lnTo>
                                    <a:pt x="176" y="145"/>
                                  </a:lnTo>
                                  <a:lnTo>
                                    <a:pt x="191" y="130"/>
                                  </a:lnTo>
                                  <a:lnTo>
                                    <a:pt x="206" y="110"/>
                                  </a:lnTo>
                                  <a:lnTo>
                                    <a:pt x="206" y="110"/>
                                  </a:lnTo>
                                  <a:lnTo>
                                    <a:pt x="206" y="105"/>
                                  </a:lnTo>
                                  <a:lnTo>
                                    <a:pt x="206" y="105"/>
                                  </a:lnTo>
                                  <a:lnTo>
                                    <a:pt x="186" y="75"/>
                                  </a:lnTo>
                                  <a:lnTo>
                                    <a:pt x="166" y="50"/>
                                  </a:lnTo>
                                  <a:lnTo>
                                    <a:pt x="146" y="30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85" y="130"/>
                                  </a:lnTo>
                                  <a:lnTo>
                                    <a:pt x="116" y="160"/>
                                  </a:lnTo>
                                  <a:lnTo>
                                    <a:pt x="1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880" y="348480"/>
                              <a:ext cx="1976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50">
                                  <a:moveTo>
                                    <a:pt x="110" y="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65" y="150"/>
                                  </a:lnTo>
                                  <a:lnTo>
                                    <a:pt x="65" y="150"/>
                                  </a:lnTo>
                                  <a:lnTo>
                                    <a:pt x="150" y="80"/>
                                  </a:lnTo>
                                  <a:lnTo>
                                    <a:pt x="150" y="80"/>
                                  </a:lnTo>
                                  <a:lnTo>
                                    <a:pt x="170" y="65"/>
                                  </a:lnTo>
                                  <a:lnTo>
                                    <a:pt x="170" y="45"/>
                                  </a:lnTo>
                                  <a:lnTo>
                                    <a:pt x="170" y="45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55" y="10"/>
                                  </a:lnTo>
                                  <a:lnTo>
                                    <a:pt x="155" y="1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814040"/>
                              <a:ext cx="215280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1" h="740">
                                  <a:moveTo>
                                    <a:pt x="1566" y="740"/>
                                  </a:moveTo>
                                  <a:lnTo>
                                    <a:pt x="1851" y="295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0" y="510"/>
                                  </a:lnTo>
                                  <a:lnTo>
                                    <a:pt x="606" y="450"/>
                                  </a:lnTo>
                                  <a:lnTo>
                                    <a:pt x="606" y="450"/>
                                  </a:lnTo>
                                  <a:lnTo>
                                    <a:pt x="606" y="475"/>
                                  </a:lnTo>
                                  <a:lnTo>
                                    <a:pt x="611" y="495"/>
                                  </a:lnTo>
                                  <a:lnTo>
                                    <a:pt x="621" y="515"/>
                                  </a:lnTo>
                                  <a:lnTo>
                                    <a:pt x="641" y="535"/>
                                  </a:lnTo>
                                  <a:lnTo>
                                    <a:pt x="641" y="535"/>
                                  </a:lnTo>
                                  <a:lnTo>
                                    <a:pt x="661" y="545"/>
                                  </a:lnTo>
                                  <a:lnTo>
                                    <a:pt x="681" y="560"/>
                                  </a:lnTo>
                                  <a:lnTo>
                                    <a:pt x="706" y="565"/>
                                  </a:lnTo>
                                  <a:lnTo>
                                    <a:pt x="736" y="570"/>
                                  </a:lnTo>
                                  <a:lnTo>
                                    <a:pt x="736" y="570"/>
                                  </a:lnTo>
                                  <a:lnTo>
                                    <a:pt x="761" y="575"/>
                                  </a:lnTo>
                                  <a:lnTo>
                                    <a:pt x="786" y="575"/>
                                  </a:lnTo>
                                  <a:lnTo>
                                    <a:pt x="811" y="570"/>
                                  </a:lnTo>
                                  <a:lnTo>
                                    <a:pt x="831" y="560"/>
                                  </a:lnTo>
                                  <a:lnTo>
                                    <a:pt x="831" y="560"/>
                                  </a:lnTo>
                                  <a:lnTo>
                                    <a:pt x="851" y="550"/>
                                  </a:lnTo>
                                  <a:lnTo>
                                    <a:pt x="861" y="535"/>
                                  </a:lnTo>
                                  <a:lnTo>
                                    <a:pt x="871" y="520"/>
                                  </a:lnTo>
                                  <a:lnTo>
                                    <a:pt x="871" y="500"/>
                                  </a:lnTo>
                                  <a:lnTo>
                                    <a:pt x="1566" y="740"/>
                                  </a:lnTo>
                                  <a:lnTo>
                                    <a:pt x="1566" y="7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581840"/>
                              <a:ext cx="2018520" cy="10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6" h="870">
                                  <a:moveTo>
                                    <a:pt x="996" y="135"/>
                                  </a:moveTo>
                                  <a:lnTo>
                                    <a:pt x="996" y="135"/>
                                  </a:lnTo>
                                  <a:lnTo>
                                    <a:pt x="931" y="90"/>
                                  </a:lnTo>
                                  <a:lnTo>
                                    <a:pt x="856" y="50"/>
                                  </a:lnTo>
                                  <a:lnTo>
                                    <a:pt x="776" y="25"/>
                                  </a:lnTo>
                                  <a:lnTo>
                                    <a:pt x="691" y="10"/>
                                  </a:lnTo>
                                  <a:lnTo>
                                    <a:pt x="596" y="0"/>
                                  </a:lnTo>
                                  <a:lnTo>
                                    <a:pt x="501" y="5"/>
                                  </a:lnTo>
                                  <a:lnTo>
                                    <a:pt x="395" y="15"/>
                                  </a:lnTo>
                                  <a:lnTo>
                                    <a:pt x="285" y="40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65" y="635"/>
                                  </a:lnTo>
                                  <a:lnTo>
                                    <a:pt x="65" y="635"/>
                                  </a:lnTo>
                                  <a:lnTo>
                                    <a:pt x="150" y="615"/>
                                  </a:lnTo>
                                  <a:lnTo>
                                    <a:pt x="230" y="600"/>
                                  </a:lnTo>
                                  <a:lnTo>
                                    <a:pt x="310" y="585"/>
                                  </a:lnTo>
                                  <a:lnTo>
                                    <a:pt x="390" y="580"/>
                                  </a:lnTo>
                                  <a:lnTo>
                                    <a:pt x="470" y="580"/>
                                  </a:lnTo>
                                  <a:lnTo>
                                    <a:pt x="551" y="580"/>
                                  </a:lnTo>
                                  <a:lnTo>
                                    <a:pt x="631" y="590"/>
                                  </a:lnTo>
                                  <a:lnTo>
                                    <a:pt x="716" y="600"/>
                                  </a:lnTo>
                                  <a:lnTo>
                                    <a:pt x="716" y="600"/>
                                  </a:lnTo>
                                  <a:lnTo>
                                    <a:pt x="806" y="620"/>
                                  </a:lnTo>
                                  <a:lnTo>
                                    <a:pt x="896" y="650"/>
                                  </a:lnTo>
                                  <a:lnTo>
                                    <a:pt x="1081" y="710"/>
                                  </a:lnTo>
                                  <a:lnTo>
                                    <a:pt x="1266" y="785"/>
                                  </a:lnTo>
                                  <a:lnTo>
                                    <a:pt x="1451" y="870"/>
                                  </a:lnTo>
                                  <a:lnTo>
                                    <a:pt x="1736" y="395"/>
                                  </a:lnTo>
                                  <a:lnTo>
                                    <a:pt x="1736" y="395"/>
                                  </a:lnTo>
                                  <a:lnTo>
                                    <a:pt x="1706" y="345"/>
                                  </a:lnTo>
                                  <a:lnTo>
                                    <a:pt x="1671" y="305"/>
                                  </a:lnTo>
                                  <a:lnTo>
                                    <a:pt x="1641" y="265"/>
                                  </a:lnTo>
                                  <a:lnTo>
                                    <a:pt x="1601" y="230"/>
                                  </a:lnTo>
                                  <a:lnTo>
                                    <a:pt x="1566" y="200"/>
                                  </a:lnTo>
                                  <a:lnTo>
                                    <a:pt x="1526" y="175"/>
                                  </a:lnTo>
                                  <a:lnTo>
                                    <a:pt x="1481" y="150"/>
                                  </a:lnTo>
                                  <a:lnTo>
                                    <a:pt x="1436" y="135"/>
                                  </a:lnTo>
                                  <a:lnTo>
                                    <a:pt x="1391" y="120"/>
                                  </a:lnTo>
                                  <a:lnTo>
                                    <a:pt x="1341" y="110"/>
                                  </a:lnTo>
                                  <a:lnTo>
                                    <a:pt x="1286" y="105"/>
                                  </a:lnTo>
                                  <a:lnTo>
                                    <a:pt x="1236" y="100"/>
                                  </a:lnTo>
                                  <a:lnTo>
                                    <a:pt x="1181" y="105"/>
                                  </a:lnTo>
                                  <a:lnTo>
                                    <a:pt x="1121" y="110"/>
                                  </a:lnTo>
                                  <a:lnTo>
                                    <a:pt x="1061" y="120"/>
                                  </a:lnTo>
                                  <a:lnTo>
                                    <a:pt x="996" y="135"/>
                                  </a:lnTo>
                                  <a:lnTo>
                                    <a:pt x="99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581840"/>
                              <a:ext cx="1158120" cy="60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520">
                                  <a:moveTo>
                                    <a:pt x="996" y="135"/>
                                  </a:moveTo>
                                  <a:lnTo>
                                    <a:pt x="996" y="135"/>
                                  </a:lnTo>
                                  <a:lnTo>
                                    <a:pt x="931" y="90"/>
                                  </a:lnTo>
                                  <a:lnTo>
                                    <a:pt x="856" y="50"/>
                                  </a:lnTo>
                                  <a:lnTo>
                                    <a:pt x="776" y="25"/>
                                  </a:lnTo>
                                  <a:lnTo>
                                    <a:pt x="691" y="10"/>
                                  </a:lnTo>
                                  <a:lnTo>
                                    <a:pt x="596" y="0"/>
                                  </a:lnTo>
                                  <a:lnTo>
                                    <a:pt x="501" y="5"/>
                                  </a:lnTo>
                                  <a:lnTo>
                                    <a:pt x="395" y="15"/>
                                  </a:lnTo>
                                  <a:lnTo>
                                    <a:pt x="285" y="40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95" y="465"/>
                                  </a:lnTo>
                                  <a:lnTo>
                                    <a:pt x="190" y="445"/>
                                  </a:lnTo>
                                  <a:lnTo>
                                    <a:pt x="280" y="435"/>
                                  </a:lnTo>
                                  <a:lnTo>
                                    <a:pt x="365" y="435"/>
                                  </a:lnTo>
                                  <a:lnTo>
                                    <a:pt x="450" y="440"/>
                                  </a:lnTo>
                                  <a:lnTo>
                                    <a:pt x="536" y="460"/>
                                  </a:lnTo>
                                  <a:lnTo>
                                    <a:pt x="616" y="485"/>
                                  </a:lnTo>
                                  <a:lnTo>
                                    <a:pt x="696" y="520"/>
                                  </a:lnTo>
                                  <a:lnTo>
                                    <a:pt x="996" y="135"/>
                                  </a:lnTo>
                                  <a:lnTo>
                                    <a:pt x="99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2088000"/>
                              <a:ext cx="172800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6" h="435">
                                  <a:moveTo>
                                    <a:pt x="1451" y="435"/>
                                  </a:moveTo>
                                  <a:lnTo>
                                    <a:pt x="1486" y="370"/>
                                  </a:lnTo>
                                  <a:lnTo>
                                    <a:pt x="1486" y="370"/>
                                  </a:lnTo>
                                  <a:lnTo>
                                    <a:pt x="1381" y="275"/>
                                  </a:lnTo>
                                  <a:lnTo>
                                    <a:pt x="1326" y="230"/>
                                  </a:lnTo>
                                  <a:lnTo>
                                    <a:pt x="1276" y="195"/>
                                  </a:lnTo>
                                  <a:lnTo>
                                    <a:pt x="1226" y="160"/>
                                  </a:lnTo>
                                  <a:lnTo>
                                    <a:pt x="1171" y="130"/>
                                  </a:lnTo>
                                  <a:lnTo>
                                    <a:pt x="1121" y="105"/>
                                  </a:lnTo>
                                  <a:lnTo>
                                    <a:pt x="1071" y="85"/>
                                  </a:lnTo>
                                  <a:lnTo>
                                    <a:pt x="1026" y="70"/>
                                  </a:lnTo>
                                  <a:lnTo>
                                    <a:pt x="976" y="60"/>
                                  </a:lnTo>
                                  <a:lnTo>
                                    <a:pt x="926" y="55"/>
                                  </a:lnTo>
                                  <a:lnTo>
                                    <a:pt x="881" y="50"/>
                                  </a:lnTo>
                                  <a:lnTo>
                                    <a:pt x="831" y="55"/>
                                  </a:lnTo>
                                  <a:lnTo>
                                    <a:pt x="786" y="60"/>
                                  </a:lnTo>
                                  <a:lnTo>
                                    <a:pt x="741" y="70"/>
                                  </a:lnTo>
                                  <a:lnTo>
                                    <a:pt x="696" y="85"/>
                                  </a:lnTo>
                                  <a:lnTo>
                                    <a:pt x="696" y="85"/>
                                  </a:lnTo>
                                  <a:lnTo>
                                    <a:pt x="616" y="50"/>
                                  </a:lnTo>
                                  <a:lnTo>
                                    <a:pt x="536" y="25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190" y="10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5" y="200"/>
                                  </a:lnTo>
                                  <a:lnTo>
                                    <a:pt x="65" y="200"/>
                                  </a:lnTo>
                                  <a:lnTo>
                                    <a:pt x="150" y="180"/>
                                  </a:lnTo>
                                  <a:lnTo>
                                    <a:pt x="230" y="165"/>
                                  </a:lnTo>
                                  <a:lnTo>
                                    <a:pt x="310" y="150"/>
                                  </a:lnTo>
                                  <a:lnTo>
                                    <a:pt x="390" y="145"/>
                                  </a:lnTo>
                                  <a:lnTo>
                                    <a:pt x="470" y="145"/>
                                  </a:lnTo>
                                  <a:lnTo>
                                    <a:pt x="551" y="145"/>
                                  </a:lnTo>
                                  <a:lnTo>
                                    <a:pt x="631" y="155"/>
                                  </a:lnTo>
                                  <a:lnTo>
                                    <a:pt x="716" y="165"/>
                                  </a:lnTo>
                                  <a:lnTo>
                                    <a:pt x="716" y="165"/>
                                  </a:lnTo>
                                  <a:lnTo>
                                    <a:pt x="806" y="185"/>
                                  </a:lnTo>
                                  <a:lnTo>
                                    <a:pt x="896" y="215"/>
                                  </a:lnTo>
                                  <a:lnTo>
                                    <a:pt x="1081" y="275"/>
                                  </a:lnTo>
                                  <a:lnTo>
                                    <a:pt x="1266" y="350"/>
                                  </a:lnTo>
                                  <a:lnTo>
                                    <a:pt x="1451" y="435"/>
                                  </a:lnTo>
                                  <a:lnTo>
                                    <a:pt x="1451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1168200"/>
                              <a:ext cx="1332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90">
                                  <a:moveTo>
                                    <a:pt x="115" y="10"/>
                                  </a:moveTo>
                                  <a:lnTo>
                                    <a:pt x="115" y="10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40" y="90"/>
                                  </a:lnTo>
                                  <a:lnTo>
                                    <a:pt x="40" y="90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85" y="7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1447920"/>
                              <a:ext cx="191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65">
                                  <a:moveTo>
                                    <a:pt x="95" y="65"/>
                                  </a:moveTo>
                                  <a:lnTo>
                                    <a:pt x="95" y="65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55" y="3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30" y="35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90" y="45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5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440" y="1174680"/>
                              <a:ext cx="1332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85">
                                  <a:moveTo>
                                    <a:pt x="115" y="10"/>
                                  </a:moveTo>
                                  <a:lnTo>
                                    <a:pt x="115" y="10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75" y="5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80" y="7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013320" cy="6847200"/>
                          </a:xfrm>
                        </wpg:grpSpPr>
                        <wps:wsp>
                          <wps:cNvSpPr/>
                          <wps:spPr>
                            <a:xfrm>
                              <a:off x="378000" y="381600"/>
                              <a:ext cx="8232840" cy="607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4" h="7950">
                                  <a:moveTo>
                                    <a:pt x="1180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950"/>
                                  </a:lnTo>
                                  <a:lnTo>
                                    <a:pt x="11854" y="7950"/>
                                  </a:lnTo>
                                  <a:lnTo>
                                    <a:pt x="11854" y="0"/>
                                  </a:lnTo>
                                  <a:lnTo>
                                    <a:pt x="11801" y="0"/>
                                  </a:lnTo>
                                  <a:close/>
                                  <a:moveTo>
                                    <a:pt x="11748" y="115"/>
                                  </a:moveTo>
                                  <a:lnTo>
                                    <a:pt x="11748" y="115"/>
                                  </a:lnTo>
                                  <a:lnTo>
                                    <a:pt x="11748" y="7835"/>
                                  </a:lnTo>
                                  <a:lnTo>
                                    <a:pt x="11748" y="7835"/>
                                  </a:lnTo>
                                  <a:lnTo>
                                    <a:pt x="115" y="7835"/>
                                  </a:lnTo>
                                  <a:lnTo>
                                    <a:pt x="115" y="783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748" y="115"/>
                                  </a:lnTo>
                                  <a:lnTo>
                                    <a:pt x="11748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901080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7" h="522">
                                  <a:moveTo>
                                    <a:pt x="0" y="4"/>
                                  </a:moveTo>
                                  <a:lnTo>
                                    <a:pt x="564" y="522"/>
                                  </a:lnTo>
                                  <a:lnTo>
                                    <a:pt x="12942" y="522"/>
                                  </a:lnTo>
                                  <a:cubicBezTo>
                                    <a:pt x="13144" y="348"/>
                                    <a:pt x="13359" y="188"/>
                                    <a:pt x="13547" y="0"/>
                                  </a:cubicBez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47240"/>
                              <a:ext cx="901080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7" h="522">
                                  <a:moveTo>
                                    <a:pt x="0" y="4"/>
                                  </a:moveTo>
                                  <a:lnTo>
                                    <a:pt x="564" y="522"/>
                                  </a:lnTo>
                                  <a:lnTo>
                                    <a:pt x="12942" y="522"/>
                                  </a:lnTo>
                                  <a:cubicBezTo>
                                    <a:pt x="13144" y="348"/>
                                    <a:pt x="13359" y="188"/>
                                    <a:pt x="13547" y="0"/>
                                  </a:cubicBez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375120" cy="68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9363">
                                  <a:moveTo>
                                    <a:pt x="0" y="0"/>
                                  </a:moveTo>
                                  <a:lnTo>
                                    <a:pt x="0" y="9363"/>
                                  </a:lnTo>
                                  <a:lnTo>
                                    <a:pt x="564" y="8824"/>
                                  </a:lnTo>
                                  <a:lnTo>
                                    <a:pt x="564" y="5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06880" y="0"/>
                              <a:ext cx="374760" cy="68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9363">
                                  <a:moveTo>
                                    <a:pt x="0" y="0"/>
                                  </a:moveTo>
                                  <a:lnTo>
                                    <a:pt x="0" y="9363"/>
                                  </a:lnTo>
                                  <a:lnTo>
                                    <a:pt x="564" y="8824"/>
                                  </a:lnTo>
                                  <a:lnTo>
                                    <a:pt x="564" y="5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400" y="4556160"/>
                            <a:ext cx="1403280" cy="1733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4520" y="1208880"/>
                              <a:ext cx="26424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641">
                                  <a:moveTo>
                                    <a:pt x="115" y="486"/>
                                  </a:moveTo>
                                  <a:lnTo>
                                    <a:pt x="115" y="486"/>
                                  </a:lnTo>
                                  <a:lnTo>
                                    <a:pt x="60" y="496"/>
                                  </a:lnTo>
                                  <a:lnTo>
                                    <a:pt x="0" y="501"/>
                                  </a:lnTo>
                                  <a:lnTo>
                                    <a:pt x="35" y="641"/>
                                  </a:lnTo>
                                  <a:lnTo>
                                    <a:pt x="35" y="641"/>
                                  </a:lnTo>
                                  <a:lnTo>
                                    <a:pt x="85" y="631"/>
                                  </a:lnTo>
                                  <a:lnTo>
                                    <a:pt x="135" y="616"/>
                                  </a:lnTo>
                                  <a:lnTo>
                                    <a:pt x="135" y="616"/>
                                  </a:lnTo>
                                  <a:lnTo>
                                    <a:pt x="180" y="596"/>
                                  </a:lnTo>
                                  <a:lnTo>
                                    <a:pt x="215" y="576"/>
                                  </a:lnTo>
                                  <a:lnTo>
                                    <a:pt x="255" y="556"/>
                                  </a:lnTo>
                                  <a:lnTo>
                                    <a:pt x="285" y="531"/>
                                  </a:lnTo>
                                  <a:lnTo>
                                    <a:pt x="321" y="501"/>
                                  </a:lnTo>
                                  <a:lnTo>
                                    <a:pt x="346" y="471"/>
                                  </a:lnTo>
                                  <a:lnTo>
                                    <a:pt x="371" y="436"/>
                                  </a:lnTo>
                                  <a:lnTo>
                                    <a:pt x="391" y="401"/>
                                  </a:lnTo>
                                  <a:lnTo>
                                    <a:pt x="411" y="361"/>
                                  </a:lnTo>
                                  <a:lnTo>
                                    <a:pt x="426" y="316"/>
                                  </a:lnTo>
                                  <a:lnTo>
                                    <a:pt x="436" y="270"/>
                                  </a:lnTo>
                                  <a:lnTo>
                                    <a:pt x="446" y="220"/>
                                  </a:lnTo>
                                  <a:lnTo>
                                    <a:pt x="451" y="170"/>
                                  </a:lnTo>
                                  <a:lnTo>
                                    <a:pt x="456" y="115"/>
                                  </a:lnTo>
                                  <a:lnTo>
                                    <a:pt x="451" y="0"/>
                                  </a:lnTo>
                                  <a:lnTo>
                                    <a:pt x="451" y="0"/>
                                  </a:lnTo>
                                  <a:lnTo>
                                    <a:pt x="431" y="100"/>
                                  </a:lnTo>
                                  <a:lnTo>
                                    <a:pt x="401" y="185"/>
                                  </a:lnTo>
                                  <a:lnTo>
                                    <a:pt x="366" y="260"/>
                                  </a:lnTo>
                                  <a:lnTo>
                                    <a:pt x="326" y="326"/>
                                  </a:lnTo>
                                  <a:lnTo>
                                    <a:pt x="280" y="381"/>
                                  </a:lnTo>
                                  <a:lnTo>
                                    <a:pt x="230" y="426"/>
                                  </a:lnTo>
                                  <a:lnTo>
                                    <a:pt x="175" y="461"/>
                                  </a:lnTo>
                                  <a:lnTo>
                                    <a:pt x="115" y="486"/>
                                  </a:lnTo>
                                  <a:lnTo>
                                    <a:pt x="115" y="4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3840" y="854640"/>
                              <a:ext cx="23796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81">
                                  <a:moveTo>
                                    <a:pt x="411" y="86"/>
                                  </a:moveTo>
                                  <a:lnTo>
                                    <a:pt x="411" y="86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301" y="21"/>
                                  </a:lnTo>
                                  <a:lnTo>
                                    <a:pt x="251" y="5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20" y="136"/>
                                  </a:lnTo>
                                  <a:lnTo>
                                    <a:pt x="10" y="17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0" y="296"/>
                                  </a:lnTo>
                                  <a:lnTo>
                                    <a:pt x="25" y="326"/>
                                  </a:lnTo>
                                  <a:lnTo>
                                    <a:pt x="51" y="356"/>
                                  </a:lnTo>
                                  <a:lnTo>
                                    <a:pt x="86" y="376"/>
                                  </a:lnTo>
                                  <a:lnTo>
                                    <a:pt x="86" y="376"/>
                                  </a:lnTo>
                                  <a:lnTo>
                                    <a:pt x="111" y="381"/>
                                  </a:lnTo>
                                  <a:lnTo>
                                    <a:pt x="136" y="381"/>
                                  </a:lnTo>
                                  <a:lnTo>
                                    <a:pt x="161" y="366"/>
                                  </a:lnTo>
                                  <a:lnTo>
                                    <a:pt x="186" y="351"/>
                                  </a:lnTo>
                                  <a:lnTo>
                                    <a:pt x="211" y="321"/>
                                  </a:lnTo>
                                  <a:lnTo>
                                    <a:pt x="236" y="281"/>
                                  </a:lnTo>
                                  <a:lnTo>
                                    <a:pt x="261" y="236"/>
                                  </a:lnTo>
                                  <a:lnTo>
                                    <a:pt x="281" y="181"/>
                                  </a:lnTo>
                                  <a:lnTo>
                                    <a:pt x="281" y="181"/>
                                  </a:lnTo>
                                  <a:lnTo>
                                    <a:pt x="296" y="191"/>
                                  </a:lnTo>
                                  <a:lnTo>
                                    <a:pt x="311" y="191"/>
                                  </a:lnTo>
                                  <a:lnTo>
                                    <a:pt x="326" y="186"/>
                                  </a:lnTo>
                                  <a:lnTo>
                                    <a:pt x="341" y="176"/>
                                  </a:lnTo>
                                  <a:lnTo>
                                    <a:pt x="361" y="161"/>
                                  </a:lnTo>
                                  <a:lnTo>
                                    <a:pt x="376" y="141"/>
                                  </a:lnTo>
                                  <a:lnTo>
                                    <a:pt x="411" y="86"/>
                                  </a:lnTo>
                                  <a:lnTo>
                                    <a:pt x="411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120" y="36720"/>
                              <a:ext cx="965160" cy="169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6" h="2952">
                                  <a:moveTo>
                                    <a:pt x="656" y="431"/>
                                  </a:moveTo>
                                  <a:lnTo>
                                    <a:pt x="651" y="436"/>
                                  </a:lnTo>
                                  <a:lnTo>
                                    <a:pt x="651" y="436"/>
                                  </a:lnTo>
                                  <a:lnTo>
                                    <a:pt x="611" y="416"/>
                                  </a:lnTo>
                                  <a:lnTo>
                                    <a:pt x="611" y="416"/>
                                  </a:lnTo>
                                  <a:lnTo>
                                    <a:pt x="595" y="411"/>
                                  </a:lnTo>
                                  <a:lnTo>
                                    <a:pt x="595" y="411"/>
                                  </a:lnTo>
                                  <a:lnTo>
                                    <a:pt x="565" y="386"/>
                                  </a:lnTo>
                                  <a:lnTo>
                                    <a:pt x="535" y="356"/>
                                  </a:lnTo>
                                  <a:lnTo>
                                    <a:pt x="535" y="356"/>
                                  </a:lnTo>
                                  <a:lnTo>
                                    <a:pt x="515" y="331"/>
                                  </a:lnTo>
                                  <a:lnTo>
                                    <a:pt x="500" y="301"/>
                                  </a:lnTo>
                                  <a:lnTo>
                                    <a:pt x="475" y="236"/>
                                  </a:lnTo>
                                  <a:lnTo>
                                    <a:pt x="475" y="236"/>
                                  </a:lnTo>
                                  <a:lnTo>
                                    <a:pt x="450" y="176"/>
                                  </a:lnTo>
                                  <a:lnTo>
                                    <a:pt x="420" y="125"/>
                                  </a:lnTo>
                                  <a:lnTo>
                                    <a:pt x="390" y="80"/>
                                  </a:lnTo>
                                  <a:lnTo>
                                    <a:pt x="355" y="45"/>
                                  </a:lnTo>
                                  <a:lnTo>
                                    <a:pt x="355" y="45"/>
                                  </a:lnTo>
                                  <a:lnTo>
                                    <a:pt x="325" y="20"/>
                                  </a:lnTo>
                                  <a:lnTo>
                                    <a:pt x="290" y="5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15" y="5"/>
                                  </a:lnTo>
                                  <a:lnTo>
                                    <a:pt x="215" y="5"/>
                                  </a:lnTo>
                                  <a:lnTo>
                                    <a:pt x="180" y="20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20" y="70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65" y="161"/>
                                  </a:lnTo>
                                  <a:lnTo>
                                    <a:pt x="40" y="216"/>
                                  </a:lnTo>
                                  <a:lnTo>
                                    <a:pt x="25" y="276"/>
                                  </a:lnTo>
                                  <a:lnTo>
                                    <a:pt x="10" y="346"/>
                                  </a:lnTo>
                                  <a:lnTo>
                                    <a:pt x="10" y="346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5" y="602"/>
                                  </a:lnTo>
                                  <a:lnTo>
                                    <a:pt x="15" y="677"/>
                                  </a:lnTo>
                                  <a:lnTo>
                                    <a:pt x="35" y="747"/>
                                  </a:lnTo>
                                  <a:lnTo>
                                    <a:pt x="60" y="817"/>
                                  </a:lnTo>
                                  <a:lnTo>
                                    <a:pt x="95" y="877"/>
                                  </a:lnTo>
                                  <a:lnTo>
                                    <a:pt x="135" y="937"/>
                                  </a:lnTo>
                                  <a:lnTo>
                                    <a:pt x="180" y="992"/>
                                  </a:lnTo>
                                  <a:lnTo>
                                    <a:pt x="265" y="832"/>
                                  </a:lnTo>
                                  <a:lnTo>
                                    <a:pt x="265" y="832"/>
                                  </a:lnTo>
                                  <a:lnTo>
                                    <a:pt x="335" y="877"/>
                                  </a:lnTo>
                                  <a:lnTo>
                                    <a:pt x="400" y="912"/>
                                  </a:lnTo>
                                  <a:lnTo>
                                    <a:pt x="465" y="937"/>
                                  </a:lnTo>
                                  <a:lnTo>
                                    <a:pt x="530" y="957"/>
                                  </a:lnTo>
                                  <a:lnTo>
                                    <a:pt x="595" y="967"/>
                                  </a:lnTo>
                                  <a:lnTo>
                                    <a:pt x="661" y="972"/>
                                  </a:lnTo>
                                  <a:lnTo>
                                    <a:pt x="726" y="962"/>
                                  </a:lnTo>
                                  <a:lnTo>
                                    <a:pt x="791" y="952"/>
                                  </a:lnTo>
                                  <a:lnTo>
                                    <a:pt x="856" y="927"/>
                                  </a:lnTo>
                                  <a:lnTo>
                                    <a:pt x="921" y="897"/>
                                  </a:lnTo>
                                  <a:lnTo>
                                    <a:pt x="986" y="857"/>
                                  </a:lnTo>
                                  <a:lnTo>
                                    <a:pt x="1046" y="812"/>
                                  </a:lnTo>
                                  <a:lnTo>
                                    <a:pt x="1111" y="757"/>
                                  </a:lnTo>
                                  <a:lnTo>
                                    <a:pt x="1176" y="692"/>
                                  </a:lnTo>
                                  <a:lnTo>
                                    <a:pt x="1236" y="622"/>
                                  </a:lnTo>
                                  <a:lnTo>
                                    <a:pt x="1301" y="541"/>
                                  </a:lnTo>
                                  <a:lnTo>
                                    <a:pt x="1301" y="541"/>
                                  </a:lnTo>
                                  <a:lnTo>
                                    <a:pt x="1286" y="632"/>
                                  </a:lnTo>
                                  <a:lnTo>
                                    <a:pt x="1266" y="712"/>
                                  </a:lnTo>
                                  <a:lnTo>
                                    <a:pt x="1231" y="782"/>
                                  </a:lnTo>
                                  <a:lnTo>
                                    <a:pt x="1196" y="842"/>
                                  </a:lnTo>
                                  <a:lnTo>
                                    <a:pt x="1171" y="872"/>
                                  </a:lnTo>
                                  <a:lnTo>
                                    <a:pt x="1146" y="897"/>
                                  </a:lnTo>
                                  <a:lnTo>
                                    <a:pt x="1121" y="917"/>
                                  </a:lnTo>
                                  <a:lnTo>
                                    <a:pt x="1091" y="937"/>
                                  </a:lnTo>
                                  <a:lnTo>
                                    <a:pt x="1061" y="957"/>
                                  </a:lnTo>
                                  <a:lnTo>
                                    <a:pt x="1031" y="972"/>
                                  </a:lnTo>
                                  <a:lnTo>
                                    <a:pt x="961" y="992"/>
                                  </a:lnTo>
                                  <a:lnTo>
                                    <a:pt x="961" y="992"/>
                                  </a:lnTo>
                                  <a:lnTo>
                                    <a:pt x="981" y="1023"/>
                                  </a:lnTo>
                                  <a:lnTo>
                                    <a:pt x="1001" y="1058"/>
                                  </a:lnTo>
                                  <a:lnTo>
                                    <a:pt x="1011" y="1098"/>
                                  </a:lnTo>
                                  <a:lnTo>
                                    <a:pt x="1016" y="1143"/>
                                  </a:lnTo>
                                  <a:lnTo>
                                    <a:pt x="1016" y="1143"/>
                                  </a:lnTo>
                                  <a:lnTo>
                                    <a:pt x="1016" y="1178"/>
                                  </a:lnTo>
                                  <a:lnTo>
                                    <a:pt x="1016" y="1178"/>
                                  </a:lnTo>
                                  <a:lnTo>
                                    <a:pt x="1016" y="1198"/>
                                  </a:lnTo>
                                  <a:lnTo>
                                    <a:pt x="1016" y="1198"/>
                                  </a:lnTo>
                                  <a:lnTo>
                                    <a:pt x="1011" y="1258"/>
                                  </a:lnTo>
                                  <a:lnTo>
                                    <a:pt x="1011" y="1258"/>
                                  </a:lnTo>
                                  <a:lnTo>
                                    <a:pt x="996" y="1343"/>
                                  </a:lnTo>
                                  <a:lnTo>
                                    <a:pt x="976" y="1454"/>
                                  </a:lnTo>
                                  <a:lnTo>
                                    <a:pt x="976" y="1454"/>
                                  </a:lnTo>
                                  <a:lnTo>
                                    <a:pt x="976" y="1454"/>
                                  </a:lnTo>
                                  <a:lnTo>
                                    <a:pt x="976" y="1454"/>
                                  </a:lnTo>
                                  <a:lnTo>
                                    <a:pt x="976" y="1454"/>
                                  </a:lnTo>
                                  <a:lnTo>
                                    <a:pt x="976" y="1454"/>
                                  </a:lnTo>
                                  <a:lnTo>
                                    <a:pt x="951" y="1469"/>
                                  </a:lnTo>
                                  <a:lnTo>
                                    <a:pt x="926" y="1484"/>
                                  </a:lnTo>
                                  <a:lnTo>
                                    <a:pt x="901" y="1504"/>
                                  </a:lnTo>
                                  <a:lnTo>
                                    <a:pt x="881" y="1529"/>
                                  </a:lnTo>
                                  <a:lnTo>
                                    <a:pt x="866" y="1549"/>
                                  </a:lnTo>
                                  <a:lnTo>
                                    <a:pt x="851" y="1579"/>
                                  </a:lnTo>
                                  <a:lnTo>
                                    <a:pt x="836" y="1609"/>
                                  </a:lnTo>
                                  <a:lnTo>
                                    <a:pt x="826" y="1639"/>
                                  </a:lnTo>
                                  <a:lnTo>
                                    <a:pt x="826" y="1639"/>
                                  </a:lnTo>
                                  <a:lnTo>
                                    <a:pt x="816" y="1699"/>
                                  </a:lnTo>
                                  <a:lnTo>
                                    <a:pt x="816" y="1729"/>
                                  </a:lnTo>
                                  <a:lnTo>
                                    <a:pt x="816" y="1754"/>
                                  </a:lnTo>
                                  <a:lnTo>
                                    <a:pt x="821" y="1779"/>
                                  </a:lnTo>
                                  <a:lnTo>
                                    <a:pt x="826" y="1804"/>
                                  </a:lnTo>
                                  <a:lnTo>
                                    <a:pt x="841" y="1824"/>
                                  </a:lnTo>
                                  <a:lnTo>
                                    <a:pt x="851" y="1844"/>
                                  </a:lnTo>
                                  <a:lnTo>
                                    <a:pt x="851" y="1844"/>
                                  </a:lnTo>
                                  <a:lnTo>
                                    <a:pt x="871" y="1864"/>
                                  </a:lnTo>
                                  <a:lnTo>
                                    <a:pt x="886" y="1869"/>
                                  </a:lnTo>
                                  <a:lnTo>
                                    <a:pt x="886" y="1869"/>
                                  </a:lnTo>
                                  <a:lnTo>
                                    <a:pt x="891" y="1874"/>
                                  </a:lnTo>
                                  <a:lnTo>
                                    <a:pt x="886" y="1874"/>
                                  </a:lnTo>
                                  <a:lnTo>
                                    <a:pt x="886" y="1874"/>
                                  </a:lnTo>
                                  <a:lnTo>
                                    <a:pt x="881" y="1905"/>
                                  </a:lnTo>
                                  <a:lnTo>
                                    <a:pt x="881" y="1905"/>
                                  </a:lnTo>
                                  <a:lnTo>
                                    <a:pt x="866" y="2025"/>
                                  </a:lnTo>
                                  <a:lnTo>
                                    <a:pt x="851" y="2135"/>
                                  </a:lnTo>
                                  <a:lnTo>
                                    <a:pt x="846" y="2245"/>
                                  </a:lnTo>
                                  <a:lnTo>
                                    <a:pt x="851" y="2346"/>
                                  </a:lnTo>
                                  <a:lnTo>
                                    <a:pt x="851" y="2346"/>
                                  </a:lnTo>
                                  <a:lnTo>
                                    <a:pt x="791" y="2336"/>
                                  </a:lnTo>
                                  <a:lnTo>
                                    <a:pt x="736" y="2336"/>
                                  </a:lnTo>
                                  <a:lnTo>
                                    <a:pt x="686" y="2341"/>
                                  </a:lnTo>
                                  <a:lnTo>
                                    <a:pt x="641" y="2356"/>
                                  </a:lnTo>
                                  <a:lnTo>
                                    <a:pt x="641" y="2356"/>
                                  </a:lnTo>
                                  <a:lnTo>
                                    <a:pt x="611" y="2371"/>
                                  </a:lnTo>
                                  <a:lnTo>
                                    <a:pt x="580" y="2396"/>
                                  </a:lnTo>
                                  <a:lnTo>
                                    <a:pt x="560" y="2421"/>
                                  </a:lnTo>
                                  <a:lnTo>
                                    <a:pt x="550" y="2456"/>
                                  </a:lnTo>
                                  <a:lnTo>
                                    <a:pt x="550" y="2456"/>
                                  </a:lnTo>
                                  <a:lnTo>
                                    <a:pt x="545" y="2491"/>
                                  </a:lnTo>
                                  <a:lnTo>
                                    <a:pt x="550" y="2526"/>
                                  </a:lnTo>
                                  <a:lnTo>
                                    <a:pt x="565" y="2561"/>
                                  </a:lnTo>
                                  <a:lnTo>
                                    <a:pt x="585" y="2601"/>
                                  </a:lnTo>
                                  <a:lnTo>
                                    <a:pt x="585" y="2601"/>
                                  </a:lnTo>
                                  <a:lnTo>
                                    <a:pt x="616" y="2641"/>
                                  </a:lnTo>
                                  <a:lnTo>
                                    <a:pt x="656" y="2676"/>
                                  </a:lnTo>
                                  <a:lnTo>
                                    <a:pt x="701" y="2711"/>
                                  </a:lnTo>
                                  <a:lnTo>
                                    <a:pt x="751" y="2741"/>
                                  </a:lnTo>
                                  <a:lnTo>
                                    <a:pt x="751" y="2741"/>
                                  </a:lnTo>
                                  <a:lnTo>
                                    <a:pt x="646" y="2762"/>
                                  </a:lnTo>
                                  <a:lnTo>
                                    <a:pt x="606" y="2772"/>
                                  </a:lnTo>
                                  <a:lnTo>
                                    <a:pt x="575" y="2782"/>
                                  </a:lnTo>
                                  <a:lnTo>
                                    <a:pt x="575" y="2782"/>
                                  </a:lnTo>
                                  <a:lnTo>
                                    <a:pt x="555" y="2792"/>
                                  </a:lnTo>
                                  <a:lnTo>
                                    <a:pt x="545" y="2807"/>
                                  </a:lnTo>
                                  <a:lnTo>
                                    <a:pt x="545" y="2817"/>
                                  </a:lnTo>
                                  <a:lnTo>
                                    <a:pt x="555" y="2827"/>
                                  </a:lnTo>
                                  <a:lnTo>
                                    <a:pt x="555" y="2827"/>
                                  </a:lnTo>
                                  <a:lnTo>
                                    <a:pt x="580" y="2842"/>
                                  </a:lnTo>
                                  <a:lnTo>
                                    <a:pt x="616" y="2847"/>
                                  </a:lnTo>
                                  <a:lnTo>
                                    <a:pt x="661" y="2852"/>
                                  </a:lnTo>
                                  <a:lnTo>
                                    <a:pt x="716" y="2857"/>
                                  </a:lnTo>
                                  <a:lnTo>
                                    <a:pt x="856" y="2852"/>
                                  </a:lnTo>
                                  <a:lnTo>
                                    <a:pt x="1031" y="2842"/>
                                  </a:lnTo>
                                  <a:lnTo>
                                    <a:pt x="1031" y="2842"/>
                                  </a:lnTo>
                                  <a:lnTo>
                                    <a:pt x="986" y="2867"/>
                                  </a:lnTo>
                                  <a:lnTo>
                                    <a:pt x="956" y="2892"/>
                                  </a:lnTo>
                                  <a:lnTo>
                                    <a:pt x="946" y="2902"/>
                                  </a:lnTo>
                                  <a:lnTo>
                                    <a:pt x="941" y="2907"/>
                                  </a:lnTo>
                                  <a:lnTo>
                                    <a:pt x="946" y="2917"/>
                                  </a:lnTo>
                                  <a:lnTo>
                                    <a:pt x="946" y="2927"/>
                                  </a:lnTo>
                                  <a:lnTo>
                                    <a:pt x="946" y="2927"/>
                                  </a:lnTo>
                                  <a:lnTo>
                                    <a:pt x="966" y="2937"/>
                                  </a:lnTo>
                                  <a:lnTo>
                                    <a:pt x="1006" y="2947"/>
                                  </a:lnTo>
                                  <a:lnTo>
                                    <a:pt x="1056" y="2947"/>
                                  </a:lnTo>
                                  <a:lnTo>
                                    <a:pt x="1121" y="2952"/>
                                  </a:lnTo>
                                  <a:lnTo>
                                    <a:pt x="1121" y="2952"/>
                                  </a:lnTo>
                                  <a:lnTo>
                                    <a:pt x="1296" y="2942"/>
                                  </a:lnTo>
                                  <a:lnTo>
                                    <a:pt x="1431" y="2937"/>
                                  </a:lnTo>
                                  <a:lnTo>
                                    <a:pt x="1526" y="2927"/>
                                  </a:lnTo>
                                  <a:lnTo>
                                    <a:pt x="1581" y="2917"/>
                                  </a:lnTo>
                                  <a:lnTo>
                                    <a:pt x="1581" y="2917"/>
                                  </a:lnTo>
                                  <a:lnTo>
                                    <a:pt x="1606" y="2907"/>
                                  </a:lnTo>
                                  <a:lnTo>
                                    <a:pt x="1621" y="2897"/>
                                  </a:lnTo>
                                  <a:lnTo>
                                    <a:pt x="1631" y="2882"/>
                                  </a:lnTo>
                                  <a:lnTo>
                                    <a:pt x="1631" y="2867"/>
                                  </a:lnTo>
                                  <a:lnTo>
                                    <a:pt x="1631" y="2867"/>
                                  </a:lnTo>
                                  <a:lnTo>
                                    <a:pt x="1626" y="2847"/>
                                  </a:lnTo>
                                  <a:lnTo>
                                    <a:pt x="1616" y="2827"/>
                                  </a:lnTo>
                                  <a:lnTo>
                                    <a:pt x="1571" y="2767"/>
                                  </a:lnTo>
                                  <a:lnTo>
                                    <a:pt x="1571" y="2767"/>
                                  </a:lnTo>
                                  <a:lnTo>
                                    <a:pt x="1606" y="2747"/>
                                  </a:lnTo>
                                  <a:lnTo>
                                    <a:pt x="1631" y="2716"/>
                                  </a:lnTo>
                                  <a:lnTo>
                                    <a:pt x="1651" y="2686"/>
                                  </a:lnTo>
                                  <a:lnTo>
                                    <a:pt x="1661" y="2656"/>
                                  </a:lnTo>
                                  <a:lnTo>
                                    <a:pt x="1661" y="2656"/>
                                  </a:lnTo>
                                  <a:lnTo>
                                    <a:pt x="1666" y="2626"/>
                                  </a:lnTo>
                                  <a:lnTo>
                                    <a:pt x="1661" y="2596"/>
                                  </a:lnTo>
                                  <a:lnTo>
                                    <a:pt x="1656" y="2566"/>
                                  </a:lnTo>
                                  <a:lnTo>
                                    <a:pt x="1646" y="2531"/>
                                  </a:lnTo>
                                  <a:lnTo>
                                    <a:pt x="1646" y="2531"/>
                                  </a:lnTo>
                                  <a:lnTo>
                                    <a:pt x="1641" y="2526"/>
                                  </a:lnTo>
                                  <a:lnTo>
                                    <a:pt x="1641" y="2526"/>
                                  </a:lnTo>
                                  <a:lnTo>
                                    <a:pt x="1616" y="2471"/>
                                  </a:lnTo>
                                  <a:lnTo>
                                    <a:pt x="1571" y="2396"/>
                                  </a:lnTo>
                                  <a:lnTo>
                                    <a:pt x="1571" y="2396"/>
                                  </a:lnTo>
                                  <a:lnTo>
                                    <a:pt x="1526" y="2316"/>
                                  </a:lnTo>
                                  <a:lnTo>
                                    <a:pt x="1501" y="2265"/>
                                  </a:lnTo>
                                  <a:lnTo>
                                    <a:pt x="1501" y="2265"/>
                                  </a:lnTo>
                                  <a:lnTo>
                                    <a:pt x="1471" y="2175"/>
                                  </a:lnTo>
                                  <a:lnTo>
                                    <a:pt x="1451" y="2070"/>
                                  </a:lnTo>
                                  <a:lnTo>
                                    <a:pt x="1436" y="1955"/>
                                  </a:lnTo>
                                  <a:lnTo>
                                    <a:pt x="1431" y="1824"/>
                                  </a:lnTo>
                                  <a:lnTo>
                                    <a:pt x="1431" y="1824"/>
                                  </a:lnTo>
                                  <a:lnTo>
                                    <a:pt x="1431" y="1824"/>
                                  </a:lnTo>
                                  <a:lnTo>
                                    <a:pt x="1431" y="1824"/>
                                  </a:lnTo>
                                  <a:lnTo>
                                    <a:pt x="1431" y="1824"/>
                                  </a:lnTo>
                                  <a:lnTo>
                                    <a:pt x="1431" y="1819"/>
                                  </a:lnTo>
                                  <a:lnTo>
                                    <a:pt x="1436" y="1819"/>
                                  </a:lnTo>
                                  <a:lnTo>
                                    <a:pt x="1436" y="1819"/>
                                  </a:lnTo>
                                  <a:lnTo>
                                    <a:pt x="1476" y="1774"/>
                                  </a:lnTo>
                                  <a:lnTo>
                                    <a:pt x="1501" y="1724"/>
                                  </a:lnTo>
                                  <a:lnTo>
                                    <a:pt x="1521" y="1669"/>
                                  </a:lnTo>
                                  <a:lnTo>
                                    <a:pt x="1531" y="1609"/>
                                  </a:lnTo>
                                  <a:lnTo>
                                    <a:pt x="1531" y="1609"/>
                                  </a:lnTo>
                                  <a:lnTo>
                                    <a:pt x="1531" y="1554"/>
                                  </a:lnTo>
                                  <a:lnTo>
                                    <a:pt x="1516" y="1499"/>
                                  </a:lnTo>
                                  <a:lnTo>
                                    <a:pt x="1496" y="1444"/>
                                  </a:lnTo>
                                  <a:lnTo>
                                    <a:pt x="1471" y="1388"/>
                                  </a:lnTo>
                                  <a:lnTo>
                                    <a:pt x="1471" y="1388"/>
                                  </a:lnTo>
                                  <a:lnTo>
                                    <a:pt x="1486" y="1313"/>
                                  </a:lnTo>
                                  <a:lnTo>
                                    <a:pt x="1501" y="1238"/>
                                  </a:lnTo>
                                  <a:lnTo>
                                    <a:pt x="1501" y="1238"/>
                                  </a:lnTo>
                                  <a:lnTo>
                                    <a:pt x="1511" y="1203"/>
                                  </a:lnTo>
                                  <a:lnTo>
                                    <a:pt x="1511" y="1203"/>
                                  </a:lnTo>
                                  <a:lnTo>
                                    <a:pt x="1531" y="1138"/>
                                  </a:lnTo>
                                  <a:lnTo>
                                    <a:pt x="1531" y="1138"/>
                                  </a:lnTo>
                                  <a:lnTo>
                                    <a:pt x="1561" y="1002"/>
                                  </a:lnTo>
                                  <a:lnTo>
                                    <a:pt x="1586" y="872"/>
                                  </a:lnTo>
                                  <a:lnTo>
                                    <a:pt x="1606" y="757"/>
                                  </a:lnTo>
                                  <a:lnTo>
                                    <a:pt x="1621" y="647"/>
                                  </a:lnTo>
                                  <a:lnTo>
                                    <a:pt x="1626" y="541"/>
                                  </a:lnTo>
                                  <a:lnTo>
                                    <a:pt x="1626" y="451"/>
                                  </a:lnTo>
                                  <a:lnTo>
                                    <a:pt x="1621" y="366"/>
                                  </a:lnTo>
                                  <a:lnTo>
                                    <a:pt x="1611" y="296"/>
                                  </a:lnTo>
                                  <a:lnTo>
                                    <a:pt x="1611" y="296"/>
                                  </a:lnTo>
                                  <a:lnTo>
                                    <a:pt x="1606" y="281"/>
                                  </a:lnTo>
                                  <a:lnTo>
                                    <a:pt x="1606" y="281"/>
                                  </a:lnTo>
                                  <a:lnTo>
                                    <a:pt x="1606" y="261"/>
                                  </a:lnTo>
                                  <a:lnTo>
                                    <a:pt x="1606" y="261"/>
                                  </a:lnTo>
                                  <a:lnTo>
                                    <a:pt x="1611" y="281"/>
                                  </a:lnTo>
                                  <a:lnTo>
                                    <a:pt x="1611" y="281"/>
                                  </a:lnTo>
                                  <a:lnTo>
                                    <a:pt x="1591" y="216"/>
                                  </a:lnTo>
                                  <a:lnTo>
                                    <a:pt x="1566" y="161"/>
                                  </a:lnTo>
                                  <a:lnTo>
                                    <a:pt x="1536" y="110"/>
                                  </a:lnTo>
                                  <a:lnTo>
                                    <a:pt x="1501" y="75"/>
                                  </a:lnTo>
                                  <a:lnTo>
                                    <a:pt x="1461" y="45"/>
                                  </a:lnTo>
                                  <a:lnTo>
                                    <a:pt x="1411" y="25"/>
                                  </a:lnTo>
                                  <a:lnTo>
                                    <a:pt x="1356" y="15"/>
                                  </a:lnTo>
                                  <a:lnTo>
                                    <a:pt x="1296" y="10"/>
                                  </a:lnTo>
                                  <a:lnTo>
                                    <a:pt x="1296" y="10"/>
                                  </a:lnTo>
                                  <a:lnTo>
                                    <a:pt x="1261" y="15"/>
                                  </a:lnTo>
                                  <a:lnTo>
                                    <a:pt x="1231" y="20"/>
                                  </a:lnTo>
                                  <a:lnTo>
                                    <a:pt x="1196" y="30"/>
                                  </a:lnTo>
                                  <a:lnTo>
                                    <a:pt x="1166" y="40"/>
                                  </a:lnTo>
                                  <a:lnTo>
                                    <a:pt x="1136" y="55"/>
                                  </a:lnTo>
                                  <a:lnTo>
                                    <a:pt x="1106" y="75"/>
                                  </a:lnTo>
                                  <a:lnTo>
                                    <a:pt x="1046" y="120"/>
                                  </a:lnTo>
                                  <a:lnTo>
                                    <a:pt x="1046" y="120"/>
                                  </a:lnTo>
                                  <a:lnTo>
                                    <a:pt x="1016" y="151"/>
                                  </a:lnTo>
                                  <a:lnTo>
                                    <a:pt x="976" y="196"/>
                                  </a:lnTo>
                                  <a:lnTo>
                                    <a:pt x="876" y="326"/>
                                  </a:lnTo>
                                  <a:lnTo>
                                    <a:pt x="876" y="326"/>
                                  </a:lnTo>
                                  <a:lnTo>
                                    <a:pt x="851" y="361"/>
                                  </a:lnTo>
                                  <a:lnTo>
                                    <a:pt x="826" y="386"/>
                                  </a:lnTo>
                                  <a:lnTo>
                                    <a:pt x="796" y="406"/>
                                  </a:lnTo>
                                  <a:lnTo>
                                    <a:pt x="771" y="421"/>
                                  </a:lnTo>
                                  <a:lnTo>
                                    <a:pt x="741" y="431"/>
                                  </a:lnTo>
                                  <a:lnTo>
                                    <a:pt x="716" y="436"/>
                                  </a:lnTo>
                                  <a:lnTo>
                                    <a:pt x="686" y="436"/>
                                  </a:lnTo>
                                  <a:lnTo>
                                    <a:pt x="656" y="431"/>
                                  </a:lnTo>
                                  <a:lnTo>
                                    <a:pt x="656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920" y="241200"/>
                              <a:ext cx="84636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1" h="787">
                                  <a:moveTo>
                                    <a:pt x="1271" y="95"/>
                                  </a:moveTo>
                                  <a:lnTo>
                                    <a:pt x="1271" y="95"/>
                                  </a:lnTo>
                                  <a:lnTo>
                                    <a:pt x="1071" y="115"/>
                                  </a:lnTo>
                                  <a:lnTo>
                                    <a:pt x="1071" y="115"/>
                                  </a:lnTo>
                                  <a:lnTo>
                                    <a:pt x="951" y="125"/>
                                  </a:lnTo>
                                  <a:lnTo>
                                    <a:pt x="891" y="125"/>
                                  </a:lnTo>
                                  <a:lnTo>
                                    <a:pt x="836" y="125"/>
                                  </a:lnTo>
                                  <a:lnTo>
                                    <a:pt x="786" y="120"/>
                                  </a:lnTo>
                                  <a:lnTo>
                                    <a:pt x="741" y="110"/>
                                  </a:lnTo>
                                  <a:lnTo>
                                    <a:pt x="696" y="95"/>
                                  </a:lnTo>
                                  <a:lnTo>
                                    <a:pt x="651" y="80"/>
                                  </a:lnTo>
                                  <a:lnTo>
                                    <a:pt x="651" y="80"/>
                                  </a:lnTo>
                                  <a:lnTo>
                                    <a:pt x="611" y="60"/>
                                  </a:lnTo>
                                  <a:lnTo>
                                    <a:pt x="611" y="60"/>
                                  </a:lnTo>
                                  <a:lnTo>
                                    <a:pt x="595" y="55"/>
                                  </a:lnTo>
                                  <a:lnTo>
                                    <a:pt x="595" y="55"/>
                                  </a:lnTo>
                                  <a:lnTo>
                                    <a:pt x="565" y="30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450" y="55"/>
                                  </a:lnTo>
                                  <a:lnTo>
                                    <a:pt x="370" y="120"/>
                                  </a:lnTo>
                                  <a:lnTo>
                                    <a:pt x="295" y="195"/>
                                  </a:lnTo>
                                  <a:lnTo>
                                    <a:pt x="225" y="281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5" y="246"/>
                                  </a:lnTo>
                                  <a:lnTo>
                                    <a:pt x="15" y="321"/>
                                  </a:lnTo>
                                  <a:lnTo>
                                    <a:pt x="35" y="391"/>
                                  </a:lnTo>
                                  <a:lnTo>
                                    <a:pt x="60" y="461"/>
                                  </a:lnTo>
                                  <a:lnTo>
                                    <a:pt x="95" y="521"/>
                                  </a:lnTo>
                                  <a:lnTo>
                                    <a:pt x="135" y="581"/>
                                  </a:lnTo>
                                  <a:lnTo>
                                    <a:pt x="180" y="636"/>
                                  </a:lnTo>
                                  <a:lnTo>
                                    <a:pt x="265" y="476"/>
                                  </a:lnTo>
                                  <a:lnTo>
                                    <a:pt x="265" y="476"/>
                                  </a:lnTo>
                                  <a:lnTo>
                                    <a:pt x="335" y="521"/>
                                  </a:lnTo>
                                  <a:lnTo>
                                    <a:pt x="400" y="556"/>
                                  </a:lnTo>
                                  <a:lnTo>
                                    <a:pt x="465" y="581"/>
                                  </a:lnTo>
                                  <a:lnTo>
                                    <a:pt x="530" y="601"/>
                                  </a:lnTo>
                                  <a:lnTo>
                                    <a:pt x="595" y="611"/>
                                  </a:lnTo>
                                  <a:lnTo>
                                    <a:pt x="661" y="616"/>
                                  </a:lnTo>
                                  <a:lnTo>
                                    <a:pt x="726" y="606"/>
                                  </a:lnTo>
                                  <a:lnTo>
                                    <a:pt x="791" y="596"/>
                                  </a:lnTo>
                                  <a:lnTo>
                                    <a:pt x="856" y="571"/>
                                  </a:lnTo>
                                  <a:lnTo>
                                    <a:pt x="921" y="541"/>
                                  </a:lnTo>
                                  <a:lnTo>
                                    <a:pt x="986" y="501"/>
                                  </a:lnTo>
                                  <a:lnTo>
                                    <a:pt x="1046" y="456"/>
                                  </a:lnTo>
                                  <a:lnTo>
                                    <a:pt x="1111" y="401"/>
                                  </a:lnTo>
                                  <a:lnTo>
                                    <a:pt x="1176" y="336"/>
                                  </a:lnTo>
                                  <a:lnTo>
                                    <a:pt x="1236" y="266"/>
                                  </a:lnTo>
                                  <a:lnTo>
                                    <a:pt x="1301" y="185"/>
                                  </a:lnTo>
                                  <a:lnTo>
                                    <a:pt x="1301" y="185"/>
                                  </a:lnTo>
                                  <a:lnTo>
                                    <a:pt x="1286" y="276"/>
                                  </a:lnTo>
                                  <a:lnTo>
                                    <a:pt x="1266" y="356"/>
                                  </a:lnTo>
                                  <a:lnTo>
                                    <a:pt x="1231" y="426"/>
                                  </a:lnTo>
                                  <a:lnTo>
                                    <a:pt x="1196" y="486"/>
                                  </a:lnTo>
                                  <a:lnTo>
                                    <a:pt x="1171" y="516"/>
                                  </a:lnTo>
                                  <a:lnTo>
                                    <a:pt x="1146" y="541"/>
                                  </a:lnTo>
                                  <a:lnTo>
                                    <a:pt x="1121" y="561"/>
                                  </a:lnTo>
                                  <a:lnTo>
                                    <a:pt x="1091" y="581"/>
                                  </a:lnTo>
                                  <a:lnTo>
                                    <a:pt x="1061" y="601"/>
                                  </a:lnTo>
                                  <a:lnTo>
                                    <a:pt x="1031" y="616"/>
                                  </a:lnTo>
                                  <a:lnTo>
                                    <a:pt x="961" y="636"/>
                                  </a:lnTo>
                                  <a:lnTo>
                                    <a:pt x="961" y="636"/>
                                  </a:lnTo>
                                  <a:lnTo>
                                    <a:pt x="981" y="667"/>
                                  </a:lnTo>
                                  <a:lnTo>
                                    <a:pt x="1001" y="702"/>
                                  </a:lnTo>
                                  <a:lnTo>
                                    <a:pt x="1011" y="742"/>
                                  </a:lnTo>
                                  <a:lnTo>
                                    <a:pt x="1016" y="787"/>
                                  </a:lnTo>
                                  <a:lnTo>
                                    <a:pt x="1016" y="787"/>
                                  </a:lnTo>
                                  <a:lnTo>
                                    <a:pt x="1081" y="757"/>
                                  </a:lnTo>
                                  <a:lnTo>
                                    <a:pt x="1146" y="727"/>
                                  </a:lnTo>
                                  <a:lnTo>
                                    <a:pt x="1201" y="692"/>
                                  </a:lnTo>
                                  <a:lnTo>
                                    <a:pt x="1251" y="651"/>
                                  </a:lnTo>
                                  <a:lnTo>
                                    <a:pt x="1301" y="611"/>
                                  </a:lnTo>
                                  <a:lnTo>
                                    <a:pt x="1341" y="566"/>
                                  </a:lnTo>
                                  <a:lnTo>
                                    <a:pt x="1381" y="516"/>
                                  </a:lnTo>
                                  <a:lnTo>
                                    <a:pt x="1411" y="461"/>
                                  </a:lnTo>
                                  <a:lnTo>
                                    <a:pt x="1411" y="461"/>
                                  </a:lnTo>
                                  <a:lnTo>
                                    <a:pt x="1431" y="416"/>
                                  </a:lnTo>
                                  <a:lnTo>
                                    <a:pt x="1451" y="371"/>
                                  </a:lnTo>
                                  <a:lnTo>
                                    <a:pt x="1461" y="326"/>
                                  </a:lnTo>
                                  <a:lnTo>
                                    <a:pt x="1461" y="281"/>
                                  </a:lnTo>
                                  <a:lnTo>
                                    <a:pt x="1461" y="281"/>
                                  </a:lnTo>
                                  <a:lnTo>
                                    <a:pt x="1456" y="236"/>
                                  </a:lnTo>
                                  <a:lnTo>
                                    <a:pt x="1446" y="195"/>
                                  </a:lnTo>
                                  <a:lnTo>
                                    <a:pt x="1431" y="160"/>
                                  </a:lnTo>
                                  <a:lnTo>
                                    <a:pt x="1406" y="130"/>
                                  </a:lnTo>
                                  <a:lnTo>
                                    <a:pt x="1406" y="130"/>
                                  </a:lnTo>
                                  <a:lnTo>
                                    <a:pt x="1381" y="115"/>
                                  </a:lnTo>
                                  <a:lnTo>
                                    <a:pt x="1351" y="100"/>
                                  </a:lnTo>
                                  <a:lnTo>
                                    <a:pt x="1316" y="95"/>
                                  </a:lnTo>
                                  <a:lnTo>
                                    <a:pt x="1271" y="95"/>
                                  </a:lnTo>
                                  <a:lnTo>
                                    <a:pt x="1271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204480"/>
                              <a:ext cx="42372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51">
                                  <a:moveTo>
                                    <a:pt x="686" y="311"/>
                                  </a:moveTo>
                                  <a:lnTo>
                                    <a:pt x="686" y="311"/>
                                  </a:lnTo>
                                  <a:lnTo>
                                    <a:pt x="661" y="301"/>
                                  </a:lnTo>
                                  <a:lnTo>
                                    <a:pt x="631" y="296"/>
                                  </a:lnTo>
                                  <a:lnTo>
                                    <a:pt x="596" y="296"/>
                                  </a:lnTo>
                                  <a:lnTo>
                                    <a:pt x="556" y="301"/>
                                  </a:lnTo>
                                  <a:lnTo>
                                    <a:pt x="556" y="301"/>
                                  </a:lnTo>
                                  <a:lnTo>
                                    <a:pt x="506" y="306"/>
                                  </a:lnTo>
                                  <a:lnTo>
                                    <a:pt x="461" y="311"/>
                                  </a:lnTo>
                                  <a:lnTo>
                                    <a:pt x="416" y="311"/>
                                  </a:lnTo>
                                  <a:lnTo>
                                    <a:pt x="371" y="306"/>
                                  </a:lnTo>
                                  <a:lnTo>
                                    <a:pt x="331" y="301"/>
                                  </a:lnTo>
                                  <a:lnTo>
                                    <a:pt x="291" y="291"/>
                                  </a:lnTo>
                                  <a:lnTo>
                                    <a:pt x="251" y="275"/>
                                  </a:lnTo>
                                  <a:lnTo>
                                    <a:pt x="216" y="260"/>
                                  </a:lnTo>
                                  <a:lnTo>
                                    <a:pt x="185" y="240"/>
                                  </a:lnTo>
                                  <a:lnTo>
                                    <a:pt x="150" y="215"/>
                                  </a:lnTo>
                                  <a:lnTo>
                                    <a:pt x="120" y="185"/>
                                  </a:lnTo>
                                  <a:lnTo>
                                    <a:pt x="95" y="155"/>
                                  </a:lnTo>
                                  <a:lnTo>
                                    <a:pt x="70" y="125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70" y="175"/>
                                  </a:lnTo>
                                  <a:lnTo>
                                    <a:pt x="100" y="225"/>
                                  </a:lnTo>
                                  <a:lnTo>
                                    <a:pt x="135" y="275"/>
                                  </a:lnTo>
                                  <a:lnTo>
                                    <a:pt x="175" y="326"/>
                                  </a:lnTo>
                                  <a:lnTo>
                                    <a:pt x="216" y="371"/>
                                  </a:lnTo>
                                  <a:lnTo>
                                    <a:pt x="256" y="416"/>
                                  </a:lnTo>
                                  <a:lnTo>
                                    <a:pt x="256" y="416"/>
                                  </a:lnTo>
                                  <a:lnTo>
                                    <a:pt x="301" y="456"/>
                                  </a:lnTo>
                                  <a:lnTo>
                                    <a:pt x="346" y="486"/>
                                  </a:lnTo>
                                  <a:lnTo>
                                    <a:pt x="386" y="511"/>
                                  </a:lnTo>
                                  <a:lnTo>
                                    <a:pt x="426" y="531"/>
                                  </a:lnTo>
                                  <a:lnTo>
                                    <a:pt x="461" y="546"/>
                                  </a:lnTo>
                                  <a:lnTo>
                                    <a:pt x="496" y="551"/>
                                  </a:lnTo>
                                  <a:lnTo>
                                    <a:pt x="531" y="551"/>
                                  </a:lnTo>
                                  <a:lnTo>
                                    <a:pt x="561" y="546"/>
                                  </a:lnTo>
                                  <a:lnTo>
                                    <a:pt x="561" y="546"/>
                                  </a:lnTo>
                                  <a:lnTo>
                                    <a:pt x="601" y="531"/>
                                  </a:lnTo>
                                  <a:lnTo>
                                    <a:pt x="636" y="511"/>
                                  </a:lnTo>
                                  <a:lnTo>
                                    <a:pt x="666" y="491"/>
                                  </a:lnTo>
                                  <a:lnTo>
                                    <a:pt x="691" y="471"/>
                                  </a:lnTo>
                                  <a:lnTo>
                                    <a:pt x="691" y="471"/>
                                  </a:lnTo>
                                  <a:lnTo>
                                    <a:pt x="711" y="446"/>
                                  </a:lnTo>
                                  <a:lnTo>
                                    <a:pt x="721" y="426"/>
                                  </a:lnTo>
                                  <a:lnTo>
                                    <a:pt x="731" y="406"/>
                                  </a:lnTo>
                                  <a:lnTo>
                                    <a:pt x="731" y="381"/>
                                  </a:lnTo>
                                  <a:lnTo>
                                    <a:pt x="731" y="381"/>
                                  </a:lnTo>
                                  <a:lnTo>
                                    <a:pt x="726" y="361"/>
                                  </a:lnTo>
                                  <a:lnTo>
                                    <a:pt x="721" y="341"/>
                                  </a:lnTo>
                                  <a:lnTo>
                                    <a:pt x="706" y="326"/>
                                  </a:lnTo>
                                  <a:lnTo>
                                    <a:pt x="686" y="311"/>
                                  </a:lnTo>
                                  <a:lnTo>
                                    <a:pt x="686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9608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371">
                                  <a:moveTo>
                                    <a:pt x="836" y="25"/>
                                  </a:moveTo>
                                  <a:lnTo>
                                    <a:pt x="836" y="25"/>
                                  </a:lnTo>
                                  <a:lnTo>
                                    <a:pt x="821" y="10"/>
                                  </a:lnTo>
                                  <a:lnTo>
                                    <a:pt x="801" y="5"/>
                                  </a:lnTo>
                                  <a:lnTo>
                                    <a:pt x="781" y="0"/>
                                  </a:lnTo>
                                  <a:lnTo>
                                    <a:pt x="761" y="5"/>
                                  </a:lnTo>
                                  <a:lnTo>
                                    <a:pt x="761" y="5"/>
                                  </a:lnTo>
                                  <a:lnTo>
                                    <a:pt x="731" y="15"/>
                                  </a:lnTo>
                                  <a:lnTo>
                                    <a:pt x="706" y="30"/>
                                  </a:lnTo>
                                  <a:lnTo>
                                    <a:pt x="676" y="55"/>
                                  </a:lnTo>
                                  <a:lnTo>
                                    <a:pt x="646" y="80"/>
                                  </a:lnTo>
                                  <a:lnTo>
                                    <a:pt x="646" y="80"/>
                                  </a:lnTo>
                                  <a:lnTo>
                                    <a:pt x="611" y="120"/>
                                  </a:lnTo>
                                  <a:lnTo>
                                    <a:pt x="571" y="155"/>
                                  </a:lnTo>
                                  <a:lnTo>
                                    <a:pt x="536" y="190"/>
                                  </a:lnTo>
                                  <a:lnTo>
                                    <a:pt x="496" y="216"/>
                                  </a:lnTo>
                                  <a:lnTo>
                                    <a:pt x="456" y="241"/>
                                  </a:lnTo>
                                  <a:lnTo>
                                    <a:pt x="416" y="256"/>
                                  </a:lnTo>
                                  <a:lnTo>
                                    <a:pt x="376" y="271"/>
                                  </a:lnTo>
                                  <a:lnTo>
                                    <a:pt x="336" y="281"/>
                                  </a:lnTo>
                                  <a:lnTo>
                                    <a:pt x="296" y="291"/>
                                  </a:lnTo>
                                  <a:lnTo>
                                    <a:pt x="256" y="291"/>
                                  </a:lnTo>
                                  <a:lnTo>
                                    <a:pt x="210" y="291"/>
                                  </a:lnTo>
                                  <a:lnTo>
                                    <a:pt x="170" y="281"/>
                                  </a:lnTo>
                                  <a:lnTo>
                                    <a:pt x="130" y="271"/>
                                  </a:lnTo>
                                  <a:lnTo>
                                    <a:pt x="85" y="256"/>
                                  </a:lnTo>
                                  <a:lnTo>
                                    <a:pt x="40" y="241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50" y="251"/>
                                  </a:lnTo>
                                  <a:lnTo>
                                    <a:pt x="110" y="281"/>
                                  </a:lnTo>
                                  <a:lnTo>
                                    <a:pt x="165" y="306"/>
                                  </a:lnTo>
                                  <a:lnTo>
                                    <a:pt x="225" y="331"/>
                                  </a:lnTo>
                                  <a:lnTo>
                                    <a:pt x="286" y="346"/>
                                  </a:lnTo>
                                  <a:lnTo>
                                    <a:pt x="346" y="356"/>
                                  </a:lnTo>
                                  <a:lnTo>
                                    <a:pt x="411" y="366"/>
                                  </a:lnTo>
                                  <a:lnTo>
                                    <a:pt x="476" y="371"/>
                                  </a:lnTo>
                                  <a:lnTo>
                                    <a:pt x="476" y="371"/>
                                  </a:lnTo>
                                  <a:lnTo>
                                    <a:pt x="536" y="366"/>
                                  </a:lnTo>
                                  <a:lnTo>
                                    <a:pt x="591" y="366"/>
                                  </a:lnTo>
                                  <a:lnTo>
                                    <a:pt x="636" y="356"/>
                                  </a:lnTo>
                                  <a:lnTo>
                                    <a:pt x="681" y="346"/>
                                  </a:lnTo>
                                  <a:lnTo>
                                    <a:pt x="716" y="331"/>
                                  </a:lnTo>
                                  <a:lnTo>
                                    <a:pt x="751" y="311"/>
                                  </a:lnTo>
                                  <a:lnTo>
                                    <a:pt x="776" y="286"/>
                                  </a:lnTo>
                                  <a:lnTo>
                                    <a:pt x="801" y="261"/>
                                  </a:lnTo>
                                  <a:lnTo>
                                    <a:pt x="801" y="261"/>
                                  </a:lnTo>
                                  <a:lnTo>
                                    <a:pt x="821" y="226"/>
                                  </a:lnTo>
                                  <a:lnTo>
                                    <a:pt x="836" y="185"/>
                                  </a:lnTo>
                                  <a:lnTo>
                                    <a:pt x="851" y="150"/>
                                  </a:lnTo>
                                  <a:lnTo>
                                    <a:pt x="856" y="120"/>
                                  </a:lnTo>
                                  <a:lnTo>
                                    <a:pt x="856" y="120"/>
                                  </a:lnTo>
                                  <a:lnTo>
                                    <a:pt x="856" y="90"/>
                                  </a:lnTo>
                                  <a:lnTo>
                                    <a:pt x="856" y="65"/>
                                  </a:lnTo>
                                  <a:lnTo>
                                    <a:pt x="846" y="45"/>
                                  </a:lnTo>
                                  <a:lnTo>
                                    <a:pt x="836" y="25"/>
                                  </a:lnTo>
                                  <a:lnTo>
                                    <a:pt x="83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3320" y="36720"/>
                              <a:ext cx="3099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637">
                                  <a:moveTo>
                                    <a:pt x="215" y="5"/>
                                  </a:moveTo>
                                  <a:lnTo>
                                    <a:pt x="215" y="5"/>
                                  </a:lnTo>
                                  <a:lnTo>
                                    <a:pt x="180" y="20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20" y="70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65" y="161"/>
                                  </a:lnTo>
                                  <a:lnTo>
                                    <a:pt x="40" y="216"/>
                                  </a:lnTo>
                                  <a:lnTo>
                                    <a:pt x="25" y="276"/>
                                  </a:lnTo>
                                  <a:lnTo>
                                    <a:pt x="10" y="346"/>
                                  </a:lnTo>
                                  <a:lnTo>
                                    <a:pt x="10" y="346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225" y="637"/>
                                  </a:lnTo>
                                  <a:lnTo>
                                    <a:pt x="225" y="637"/>
                                  </a:lnTo>
                                  <a:lnTo>
                                    <a:pt x="295" y="551"/>
                                  </a:lnTo>
                                  <a:lnTo>
                                    <a:pt x="370" y="476"/>
                                  </a:lnTo>
                                  <a:lnTo>
                                    <a:pt x="450" y="411"/>
                                  </a:lnTo>
                                  <a:lnTo>
                                    <a:pt x="535" y="356"/>
                                  </a:lnTo>
                                  <a:lnTo>
                                    <a:pt x="535" y="356"/>
                                  </a:lnTo>
                                  <a:lnTo>
                                    <a:pt x="515" y="331"/>
                                  </a:lnTo>
                                  <a:lnTo>
                                    <a:pt x="500" y="301"/>
                                  </a:lnTo>
                                  <a:lnTo>
                                    <a:pt x="475" y="236"/>
                                  </a:lnTo>
                                  <a:lnTo>
                                    <a:pt x="475" y="236"/>
                                  </a:lnTo>
                                  <a:lnTo>
                                    <a:pt x="450" y="176"/>
                                  </a:lnTo>
                                  <a:lnTo>
                                    <a:pt x="420" y="125"/>
                                  </a:lnTo>
                                  <a:lnTo>
                                    <a:pt x="390" y="80"/>
                                  </a:lnTo>
                                  <a:lnTo>
                                    <a:pt x="355" y="45"/>
                                  </a:lnTo>
                                  <a:lnTo>
                                    <a:pt x="355" y="45"/>
                                  </a:lnTo>
                                  <a:lnTo>
                                    <a:pt x="325" y="20"/>
                                  </a:lnTo>
                                  <a:lnTo>
                                    <a:pt x="290" y="5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15" y="5"/>
                                  </a:lnTo>
                                  <a:lnTo>
                                    <a:pt x="2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080" y="682560"/>
                              <a:ext cx="5011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5" h="145">
                                  <a:moveTo>
                                    <a:pt x="865" y="105"/>
                                  </a:moveTo>
                                  <a:lnTo>
                                    <a:pt x="865" y="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865" y="105"/>
                                  </a:lnTo>
                                  <a:lnTo>
                                    <a:pt x="86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4560" y="1085040"/>
                              <a:ext cx="1008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61">
                                  <a:moveTo>
                                    <a:pt x="0" y="5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90" y="56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35" y="35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30" y="25"/>
                                  </a:lnTo>
                                  <a:lnTo>
                                    <a:pt x="85" y="40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2640" y="857880"/>
                              <a:ext cx="1447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81">
                                  <a:moveTo>
                                    <a:pt x="0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45" y="41"/>
                                  </a:lnTo>
                                  <a:lnTo>
                                    <a:pt x="175" y="66"/>
                                  </a:lnTo>
                                  <a:lnTo>
                                    <a:pt x="205" y="96"/>
                                  </a:lnTo>
                                  <a:lnTo>
                                    <a:pt x="225" y="136"/>
                                  </a:lnTo>
                                  <a:lnTo>
                                    <a:pt x="250" y="181"/>
                                  </a:lnTo>
                                  <a:lnTo>
                                    <a:pt x="250" y="181"/>
                                  </a:lnTo>
                                  <a:lnTo>
                                    <a:pt x="230" y="126"/>
                                  </a:lnTo>
                                  <a:lnTo>
                                    <a:pt x="210" y="86"/>
                                  </a:lnTo>
                                  <a:lnTo>
                                    <a:pt x="185" y="51"/>
                                  </a:lnTo>
                                  <a:lnTo>
                                    <a:pt x="155" y="26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2840" y="990720"/>
                              <a:ext cx="24012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972">
                                  <a:moveTo>
                                    <a:pt x="40" y="215"/>
                                  </a:moveTo>
                                  <a:lnTo>
                                    <a:pt x="40" y="215"/>
                                  </a:lnTo>
                                  <a:lnTo>
                                    <a:pt x="35" y="246"/>
                                  </a:lnTo>
                                  <a:lnTo>
                                    <a:pt x="35" y="246"/>
                                  </a:lnTo>
                                  <a:lnTo>
                                    <a:pt x="20" y="366"/>
                                  </a:lnTo>
                                  <a:lnTo>
                                    <a:pt x="5" y="476"/>
                                  </a:lnTo>
                                  <a:lnTo>
                                    <a:pt x="0" y="586"/>
                                  </a:lnTo>
                                  <a:lnTo>
                                    <a:pt x="5" y="687"/>
                                  </a:lnTo>
                                  <a:lnTo>
                                    <a:pt x="5" y="687"/>
                                  </a:lnTo>
                                  <a:lnTo>
                                    <a:pt x="15" y="757"/>
                                  </a:lnTo>
                                  <a:lnTo>
                                    <a:pt x="30" y="817"/>
                                  </a:lnTo>
                                  <a:lnTo>
                                    <a:pt x="50" y="867"/>
                                  </a:lnTo>
                                  <a:lnTo>
                                    <a:pt x="75" y="907"/>
                                  </a:lnTo>
                                  <a:lnTo>
                                    <a:pt x="100" y="937"/>
                                  </a:lnTo>
                                  <a:lnTo>
                                    <a:pt x="130" y="962"/>
                                  </a:lnTo>
                                  <a:lnTo>
                                    <a:pt x="165" y="972"/>
                                  </a:lnTo>
                                  <a:lnTo>
                                    <a:pt x="200" y="972"/>
                                  </a:lnTo>
                                  <a:lnTo>
                                    <a:pt x="200" y="972"/>
                                  </a:lnTo>
                                  <a:lnTo>
                                    <a:pt x="190" y="937"/>
                                  </a:lnTo>
                                  <a:lnTo>
                                    <a:pt x="185" y="902"/>
                                  </a:lnTo>
                                  <a:lnTo>
                                    <a:pt x="190" y="862"/>
                                  </a:lnTo>
                                  <a:lnTo>
                                    <a:pt x="200" y="827"/>
                                  </a:lnTo>
                                  <a:lnTo>
                                    <a:pt x="200" y="827"/>
                                  </a:lnTo>
                                  <a:lnTo>
                                    <a:pt x="220" y="782"/>
                                  </a:lnTo>
                                  <a:lnTo>
                                    <a:pt x="245" y="747"/>
                                  </a:lnTo>
                                  <a:lnTo>
                                    <a:pt x="280" y="717"/>
                                  </a:lnTo>
                                  <a:lnTo>
                                    <a:pt x="320" y="697"/>
                                  </a:lnTo>
                                  <a:lnTo>
                                    <a:pt x="320" y="697"/>
                                  </a:lnTo>
                                  <a:lnTo>
                                    <a:pt x="360" y="682"/>
                                  </a:lnTo>
                                  <a:lnTo>
                                    <a:pt x="360" y="682"/>
                                  </a:lnTo>
                                  <a:lnTo>
                                    <a:pt x="390" y="551"/>
                                  </a:lnTo>
                                  <a:lnTo>
                                    <a:pt x="410" y="431"/>
                                  </a:lnTo>
                                  <a:lnTo>
                                    <a:pt x="415" y="321"/>
                                  </a:lnTo>
                                  <a:lnTo>
                                    <a:pt x="415" y="266"/>
                                  </a:lnTo>
                                  <a:lnTo>
                                    <a:pt x="410" y="215"/>
                                  </a:lnTo>
                                  <a:lnTo>
                                    <a:pt x="410" y="215"/>
                                  </a:lnTo>
                                  <a:lnTo>
                                    <a:pt x="405" y="215"/>
                                  </a:lnTo>
                                  <a:lnTo>
                                    <a:pt x="405" y="215"/>
                                  </a:lnTo>
                                  <a:lnTo>
                                    <a:pt x="385" y="210"/>
                                  </a:lnTo>
                                  <a:lnTo>
                                    <a:pt x="385" y="210"/>
                                  </a:lnTo>
                                  <a:lnTo>
                                    <a:pt x="360" y="195"/>
                                  </a:lnTo>
                                  <a:lnTo>
                                    <a:pt x="335" y="180"/>
                                  </a:lnTo>
                                  <a:lnTo>
                                    <a:pt x="315" y="155"/>
                                  </a:lnTo>
                                  <a:lnTo>
                                    <a:pt x="295" y="135"/>
                                  </a:lnTo>
                                  <a:lnTo>
                                    <a:pt x="275" y="105"/>
                                  </a:lnTo>
                                  <a:lnTo>
                                    <a:pt x="260" y="75"/>
                                  </a:lnTo>
                                  <a:lnTo>
                                    <a:pt x="245" y="4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15" y="60"/>
                                  </a:lnTo>
                                  <a:lnTo>
                                    <a:pt x="190" y="110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145" y="180"/>
                                  </a:lnTo>
                                  <a:lnTo>
                                    <a:pt x="120" y="205"/>
                                  </a:lnTo>
                                  <a:lnTo>
                                    <a:pt x="95" y="215"/>
                                  </a:lnTo>
                                  <a:lnTo>
                                    <a:pt x="70" y="221"/>
                                  </a:lnTo>
                                  <a:lnTo>
                                    <a:pt x="45" y="215"/>
                                  </a:lnTo>
                                  <a:lnTo>
                                    <a:pt x="45" y="215"/>
                                  </a:lnTo>
                                  <a:lnTo>
                                    <a:pt x="40" y="210"/>
                                  </a:lnTo>
                                  <a:lnTo>
                                    <a:pt x="40" y="215"/>
                                  </a:lnTo>
                                  <a:lnTo>
                                    <a:pt x="4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00" y="1382400"/>
                              <a:ext cx="19368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461">
                                  <a:moveTo>
                                    <a:pt x="175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5" y="180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5" y="255"/>
                                  </a:lnTo>
                                  <a:lnTo>
                                    <a:pt x="15" y="290"/>
                                  </a:lnTo>
                                  <a:lnTo>
                                    <a:pt x="15" y="290"/>
                                  </a:lnTo>
                                  <a:lnTo>
                                    <a:pt x="35" y="325"/>
                                  </a:lnTo>
                                  <a:lnTo>
                                    <a:pt x="35" y="325"/>
                                  </a:lnTo>
                                  <a:lnTo>
                                    <a:pt x="55" y="345"/>
                                  </a:lnTo>
                                  <a:lnTo>
                                    <a:pt x="75" y="370"/>
                                  </a:lnTo>
                                  <a:lnTo>
                                    <a:pt x="100" y="390"/>
                                  </a:lnTo>
                                  <a:lnTo>
                                    <a:pt x="125" y="406"/>
                                  </a:lnTo>
                                  <a:lnTo>
                                    <a:pt x="160" y="421"/>
                                  </a:lnTo>
                                  <a:lnTo>
                                    <a:pt x="190" y="436"/>
                                  </a:lnTo>
                                  <a:lnTo>
                                    <a:pt x="270" y="461"/>
                                  </a:lnTo>
                                  <a:lnTo>
                                    <a:pt x="270" y="461"/>
                                  </a:lnTo>
                                  <a:lnTo>
                                    <a:pt x="200" y="431"/>
                                  </a:lnTo>
                                  <a:lnTo>
                                    <a:pt x="135" y="400"/>
                                  </a:lnTo>
                                  <a:lnTo>
                                    <a:pt x="90" y="360"/>
                                  </a:lnTo>
                                  <a:lnTo>
                                    <a:pt x="70" y="340"/>
                                  </a:lnTo>
                                  <a:lnTo>
                                    <a:pt x="50" y="315"/>
                                  </a:lnTo>
                                  <a:lnTo>
                                    <a:pt x="50" y="315"/>
                                  </a:lnTo>
                                  <a:lnTo>
                                    <a:pt x="30" y="275"/>
                                  </a:lnTo>
                                  <a:lnTo>
                                    <a:pt x="20" y="235"/>
                                  </a:lnTo>
                                  <a:lnTo>
                                    <a:pt x="20" y="190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50" y="110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105" y="50"/>
                                  </a:lnTo>
                                  <a:lnTo>
                                    <a:pt x="145" y="30"/>
                                  </a:lnTo>
                                  <a:lnTo>
                                    <a:pt x="145" y="30"/>
                                  </a:lnTo>
                                  <a:lnTo>
                                    <a:pt x="190" y="15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85" y="15"/>
                                  </a:lnTo>
                                  <a:lnTo>
                                    <a:pt x="335" y="30"/>
                                  </a:lnTo>
                                  <a:lnTo>
                                    <a:pt x="335" y="30"/>
                                  </a:lnTo>
                                  <a:lnTo>
                                    <a:pt x="295" y="1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0" y="163800"/>
                              <a:ext cx="748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55">
                                  <a:moveTo>
                                    <a:pt x="130" y="155"/>
                                  </a:moveTo>
                                  <a:lnTo>
                                    <a:pt x="130" y="155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110" y="60"/>
                                  </a:lnTo>
                                  <a:lnTo>
                                    <a:pt x="120" y="100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130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163800"/>
                              <a:ext cx="723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0">
                                  <a:moveTo>
                                    <a:pt x="75" y="25"/>
                                  </a:moveTo>
                                  <a:lnTo>
                                    <a:pt x="75" y="25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120" y="100"/>
                                  </a:lnTo>
                                  <a:lnTo>
                                    <a:pt x="125" y="160"/>
                                  </a:lnTo>
                                  <a:lnTo>
                                    <a:pt x="125" y="160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95" y="1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7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739800"/>
                              <a:ext cx="63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30">
                                  <a:moveTo>
                                    <a:pt x="110" y="65"/>
                                  </a:moveTo>
                                  <a:lnTo>
                                    <a:pt x="110" y="65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75" y="125"/>
                                  </a:lnTo>
                                  <a:lnTo>
                                    <a:pt x="55" y="130"/>
                                  </a:lnTo>
                                  <a:lnTo>
                                    <a:pt x="55" y="130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10" y="65"/>
                                  </a:lnTo>
                                  <a:lnTo>
                                    <a:pt x="11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36.4pt;width:709.7pt;height:539.15pt" coordorigin="823,728" coordsize="14194,10783">
                <v:rect id="shape_0" fillcolor="white" stroked="t" o:allowincell="f" style="position:absolute;left:958;top:4724;width:13556;height:6627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231;top:1695;width:2313;height:2005">
                  <v:shape id="shape_0" coordsize="2431,2325" path="m0,0l0,2315l2376,2325l2431,95l0,0l0,0xe" fillcolor="white" stroked="t" o:allowincell="f" style="position:absolute;left:8417;top:1714;width:1930;height:184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611,1955" path="m125,815l125,815l100,815l80,820l60,830l45,840l45,840l20,870l5,900l5,900l0,930l5,945l10,955l10,955l20,970l30,975l50,980l65,980l65,980l85,975l95,970l105,965l115,955l115,955l125,945l140,935l150,930l170,930l170,930l185,935l200,945l215,965l235,995l270,1075l310,1190l310,1190l350,1320l370,1410l370,1410l335,1540l295,1670l245,1795l190,1915l875,1955l875,1955l895,1915l895,1915l980,1910l1060,1895l1131,1875l1196,1845l1256,1805l1306,1755l1351,1695l1391,1630l1391,1630l1421,1550l1441,1465l1456,1370l1461,1265l1461,1265l1456,1165l1446,1070l1426,985l1401,905l1401,905l1376,835l1361,785l1361,785l1346,700l1341,595l1341,595l1346,575l1351,555l1361,540l1376,520l1396,500l1416,485l1476,455l1476,455l1566,415l1566,415l1596,400l1606,390l1611,385l1611,385l1611,365l1606,350l1596,335l1581,325l1561,320l1541,310l1481,305l1481,305l1451,310l1421,315l1396,325l1371,340l1346,355l1321,380l1301,405l1286,435l1286,435l1261,480l1246,525l1236,565l1231,605l1231,605l1236,675l1251,755l1271,840l1296,935l1296,935l1326,1025l1341,1115l1356,1200l1356,1280l1356,1280l1356,1365l1351,1425l1351,1425l1346,1485l1331,1535l1311,1585l1286,1630l1286,1630l1261,1675l1226,1715l1186,1755l1141,1785l1095,1810l1040,1835l980,1850l920,1865l920,1865l950,1780l970,1705l980,1630l980,1595l975,1560l975,1560l960,1500l930,1435l890,1365l835,1295l835,1295l740,1170l740,1170l690,1100l655,1035l655,1035l630,970l610,905l605,835l605,765l605,765l635,750l665,730l695,710l725,685l725,685l760,640l795,590l825,535l845,475l860,415l875,345l880,275l880,195l650,380l365,275l365,0l365,0l320,50l275,105l235,160l205,210l180,265l155,320l140,375l130,430l130,430l125,490l130,540l145,590l165,635l190,670l225,705l270,735l320,760l320,760l380,780l435,790l435,790l435,890l430,995l425,1095l415,1195l415,1195l395,1130l375,1065l375,1065l350,1005l325,955l300,910l265,880l235,850l200,830l160,820l125,815l125,815xe" fillcolor="white" stroked="t" o:allowincell="f" style="position:absolute;left:8509;top:2000;width:1279;height:155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516,2385" path="m2381,200l2331,2285l1246,2285l1341,160l2381,200l2381,200xm100,2285l115,110l1246,155l1135,2285l100,2285l100,2285xm0,0l0,2370l2461,2385l2516,95l0,0l0,0xe" fillcolor="white" stroked="t" o:allowincell="f" style="position:absolute;left:8397;top:1695;width:1998;height:189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95,460" path="m0,0l40,460l455,425l495,0l0,0l0,0xe" fillcolor="white" stroked="t" o:allowincell="f" style="position:absolute;left:9761;top:3220;width:392;height:36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95,850" path="m280,35l280,35l270,15l255,0l240,0l230,10l230,10l220,30l210,55l205,90l200,135l200,135l200,195l205,260l210,330l220,405l220,405l190,320l170,290l155,265l155,265l140,250l130,240l115,235l110,245l110,245l100,255l95,275l95,300l95,335l110,415l135,520l135,520l110,480l85,445l65,420l40,405l40,405l25,400l10,405l5,415l0,440l0,440l5,470l20,505l35,540l60,585l60,585l95,640l140,695l195,755l250,810l350,850l350,850l410,795l460,740l505,685l540,635l540,635l565,595l580,560l590,530l595,505l595,505l590,485l580,475l565,475l550,480l550,480l525,495l500,515l470,545l445,580l445,580l515,455l540,400l555,350l570,310l575,275l575,250l565,230l565,230l555,220l545,215l525,225l505,240l505,240l475,260l450,290l420,330l390,370l390,370l420,300l445,235l460,175l470,120l470,120l475,80l470,50l465,30l450,15l450,15l435,5l420,10l405,25l385,50l385,50l370,85l350,125l340,175l330,230l330,230l320,170l310,115l295,70l280,35l280,35xe" fillcolor="white" stroked="t" o:allowincell="f" style="position:absolute;left:9717;top:2509;width:471;height:67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15,195" path="m20,195l590,195l615,0l0,0l20,195l20,195xe" fillcolor="white" stroked="t" o:allowincell="f" style="position:absolute;left:9713;top:3101;width:487;height:15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50,170" path="m150,65l55,0l55,0l35,30l15,55l5,80l0,105l0,105l0,125l5,140l10,155l25,165l25,165l40,170l55,170l75,165l90,155l90,155l110,140l125,120l140,95l150,65l150,65xe" fillcolor="white" stroked="t" o:allowincell="f" style="position:absolute;left:8636;top:2525;width:118;height:13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50,100" path="m20,95l20,95l45,100l75,100l110,85l150,60l150,60l110,75l75,80l50,85l30,80l20,70l15,50l15,30l20,0l20,0l5,30l0,60l5,80l20,95l20,95xe" fillcolor="white" stroked="t" o:allowincell="f" style="position:absolute;left:8862;top:2418;width:118;height:7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45,100" path="m20,0l20,0l5,35l0,60l5,80l20,95l20,95l45,100l70,100l105,85l145,65l145,65l110,75l75,85l50,85l30,80l20,70l15,50l15,30l20,0l20,0xe" fillcolor="white" stroked="t" o:allowincell="f" style="position:absolute;left:8687;top:2318;width:114;height:7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911,240" path="m0,0l0,175l2911,240l2911,0l0,0l0,0xe" fillcolor="white" stroked="t" o:allowincell="f" style="position:absolute;left:8231;top:3510;width:2312;height:18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5,115" path="m0,0l0,115l115,80l0,0l0,0xe" fillcolor="white" stroked="t" o:allowincell="f" style="position:absolute;left:8719;top:2449;width:90;height:9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11274;top:1681;width:3554;height:5010">
                  <v:shape id="shape_0" coordsize="2923,815" path="m425,124l425,124l328,151l239,186l168,222l106,257l62,292l26,328l9,372l0,408l0,408l9,452l26,487l62,532l106,567l168,603l239,629l328,665l425,691l425,691l655,744l903,789l1169,807l1462,815l1462,815l1754,807l2020,789l2268,744l2498,691l2498,691l2596,665l2684,629l2755,603l2817,567l2870,532l2897,487l2923,452l2923,408l2923,408l2923,372l2897,328l2870,292l2817,257l2755,222l2684,186l2596,151l2498,124l2498,124l2268,71l2020,35l1754,9l1462,0l1462,0l1169,9l903,35l655,71l425,124l425,124xe" fillcolor="white" stroked="t" o:allowincell="f" style="position:absolute;left:11316;top:5658;width:3404;height:94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fillcolor="white" stroked="t" o:allowincell="f" style="position:absolute;left:12357;top:1681;width:1491;height:1492;mso-wrap-style:none;v-text-anchor:middle;mso-position-horizontal:center;mso-position-horizontal-relative:page;mso-position-vertical:center;mso-position-vertical-relative:page" type="_x0000_t183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567,2056" path="m9,1994l9,1994l71,2020l142,2038l212,2047l283,2056l345,2047l416,2038l496,2020l567,1994l567,1994l531,1559l487,1178l443,850l399,576l345,354l292,186l266,115l239,62l204,26l177,0l177,0l133,221l88,443l62,682l35,930l18,1178l9,1444l0,1719l9,1994l9,1994xe" fillcolor="white" stroked="t" o:allowincell="f" style="position:absolute;left:12828;top:4215;width:516;height:186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508,2730" path="m398,2295l398,2295l505,2269l611,2224l726,2154l833,2074l833,2074l815,2207l806,2331l824,2437l850,2535l850,2535l895,2606l948,2668l1010,2703l1081,2730l1081,2730l1160,2730l1231,2712l1311,2677l1382,2623l1382,2623l1462,2544l1532,2446l1586,2340l1639,2207l1639,2207l1727,2322l1816,2428l1905,2508l2002,2579l2002,2579l2091,2623l2161,2659l2232,2668l2303,2659l2303,2659l2356,2632l2383,2614l2401,2597l2436,2535l2454,2464l2454,2464l2454,2366l2436,2251l2410,2127l2365,1994l2365,1994l2436,2118l2516,2224l2604,2313l2693,2393l2693,2393l2773,2446l2853,2473l2932,2490l3003,2490l3003,2490l3065,2473l3118,2446l3154,2402l3180,2349l3180,2349l3189,2269l3171,2189l3145,2109l3101,2012l3101,2012l3163,2074l3233,2109l3295,2145l3349,2162l3349,2162l3402,2162l3437,2154l3473,2136l3490,2100l3490,2100l3508,2065l3508,2021l3508,1967l3490,1923l3490,1923l3455,1861l3411,1808l3349,1746l3287,1702l3287,1702l3065,1533l2853,1356l2640,1170l2436,966l2232,744l2037,514l1843,266l1656,0l1656,0l1479,301l1302,585l1125,842l939,1081l753,1294l558,1489l363,1666l168,1817l168,1817l97,1870l53,1923l17,1985l0,2047l0,2047l0,2109l17,2162l53,2207l97,2251l97,2251l159,2278l230,2295l310,2304l398,2295l398,2295xe" fillcolor="white" stroked="t" o:allowincell="f" style="position:absolute;left:11459;top:3077;width:3190;height:248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764,2154" path="m159,1303l159,1303l106,1338l70,1383l35,1427l8,1471l8,1471l0,1507l0,1551l0,1578l17,1613l17,1613l35,1640l62,1657l88,1657l132,1657l132,1657l177,1648l221,1622l274,1595l318,1551l318,1551l292,1622l274,1693l265,1755l274,1808l274,1808l301,1852l327,1888l372,1914l416,1932l416,1932l478,1932l531,1914l593,1897l655,1861l655,1861l726,1799l788,1728l850,1648l903,1551l903,1551l868,1657l850,1755l850,1835l850,1914l850,1914l868,1976l894,2021l930,2056l983,2074l983,2074l1036,2083l1089,2074l1151,2056l1213,2021l1213,2021l1284,1967l1355,1905l1417,1826l1488,1737l1488,1737l1523,1835l1577,1923l1639,2003l1701,2065l1701,2065l1763,2109l1825,2136l1887,2154l1949,2154l1949,2154l2002,2136l2046,2109l2090,2065l2117,2003l2117,2003l2135,1932l2144,1843l2135,1755l2108,1648l2108,1648l2197,1710l2294,1764l2383,1799l2463,1826l2463,1826l2533,1835l2595,1835l2649,1817l2702,1799l2702,1799l2737,1764l2755,1728l2764,1693l2764,1640l2764,1640l2755,1595l2719,1542l2684,1498l2631,1453l2631,1453l2463,1329l2303,1196l2135,1037l1984,868l1825,673l1665,470l1515,248l1364,0l1364,0l1231,204l1089,399l948,576l797,744l646,895l487,1046l327,1179l159,1303l159,1303xe" fillcolor="white" stroked="t" o:allowincell="f" style="position:absolute;left:11870;top:2900;width:2513;height:195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162,1605" path="m98,1082l98,1082l53,1117l27,1144l9,1179l0,1224l0,1224l0,1259l9,1286l27,1312l53,1339l53,1339l98,1357l142,1365l186,1365l239,1357l239,1357l310,1339l372,1312l443,1277l514,1224l514,1224l496,1303l496,1374l505,1436l523,1489l523,1489l550,1534l576,1569l620,1587l665,1605l665,1605l709,1605l753,1587l806,1569l851,1534l851,1534l895,1489l939,1427l975,1365l1001,1286l1001,1286l1063,1357l1117,1410l1170,1463l1232,1498l1232,1498l1285,1525l1329,1543l1373,1551l1418,1543l1418,1543l1453,1525l1480,1507l1497,1472l1506,1427l1506,1427l1506,1365l1497,1303l1480,1232l1453,1153l1453,1153l1497,1224l1551,1286l1604,1339l1657,1383l1657,1383l1710,1410l1754,1427l1799,1436l1852,1436l1852,1436l1887,1419l1914,1401l1940,1374l1958,1348l1958,1348l1958,1303l1949,1259l1932,1206l1905,1153l1905,1153l1949,1188l1985,1206l2029,1224l2065,1232l2065,1232l2091,1232l2118,1232l2135,1215l2153,1197l2153,1197l2162,1179l2162,1153l2153,1126l2144,1091l2144,1091l2127,1055l2100,1029l2065,993l2020,967l2020,967l1887,878l1754,772l1622,665l1497,550l1373,426l1249,293l1134,151l1019,0l1019,0l913,178l798,346l691,497l576,639l461,772l346,887l222,993l98,1082l98,1082xe" fillcolor="white" stroked="t" o:allowincell="f" style="position:absolute;left:12175;top:2710;width:1966;height:145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70,469" path="m470,230l470,230l470,186l452,142l434,97l408,62l408,62l372,35l328,9l284,0l239,0l239,0l186,0l142,9l106,35l71,62l71,62l35,97l18,142l9,186l0,230l0,230l9,283l18,328l35,363l71,399l71,399l106,434l142,452l186,461l239,469l239,469l284,461l328,452l372,434l408,399l408,399l434,363l452,328l470,283l470,230l470,230xe" fillcolor="white" stroked="t" o:allowincell="f" style="position:absolute;left:12863;top:2226;width:426;height:42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style="position:absolute;left:12288;top:6085;width:1306;height:606">
                    <v:shape id="shape_0" coordsize="285,165" path="m85,80l85,80l60,65l35,60l20,60l5,75l5,75l5,80l0,90l10,105l30,120l65,135l65,135l110,150l155,165l220,145l220,145l245,135l265,120l280,110l285,100l285,100l280,90l270,85l250,90l230,100l175,125l175,125l225,80l225,80l240,55l250,35l250,20l240,10l240,10l230,5l215,15l200,30l190,55l190,55l175,85l160,125l160,125l165,85l165,55l165,55l160,25l155,10l145,0l130,0l130,0l120,5l110,15l110,35l115,65l115,65l125,95l135,125l135,125l110,100l85,80l85,80xe" fillcolor="white" stroked="t" o:allowincell="f" style="position:absolute;left:12611;top:6085;width:594;height:34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625,155" path="m625,155l625,0l0,25l20,155l625,155l625,155xe" fillcolor="white" stroked="t" o:allowincell="f" style="position:absolute;left:12288;top:6367;width:1305;height:32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100,145" path="m0,5l10,145l100,145l100,0l0,5l0,5xe" fillcolor="white" stroked="t" o:allowincell="f" style="position:absolute;left:12842;top:6388;width:207;height:30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</v:group>
                  <v:group id="shape_0" style="position:absolute;left:13311;top:5522;width:922;height:1085">
                    <v:shape id="shape_0" coordsize="515,370" path="m0,0l45,370l515,365l515,0l0,0l0,0xe" fillcolor="white" stroked="t" o:allowincell="f" style="position:absolute;left:13395;top:6037;width:791;height:56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495,110" path="m0,35l5,110l495,95l495,0l0,35l0,35xe" fillcolor="white" stroked="t" o:allowincell="f" style="position:absolute;left:13426;top:6215;width:760;height:16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135,370" path="m115,0l0,0l40,370l135,370l115,0l115,0xe" fillcolor="white" stroked="t" o:allowincell="f" style="position:absolute;left:13711;top:6037;width:206;height:56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315,85" path="m30,0l0,50l315,85l30,0l30,0xe" fillcolor="white" stroked="t" o:allowincell="f" style="position:absolute;left:13311;top:5907;width:483;height:12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285,110" path="m285,45l275,0l0,110l285,45l285,45xe" fillcolor="white" stroked="t" o:allowincell="f" style="position:absolute;left:13795;top:5868;width:437;height:16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280,335" path="m0,335l0,335l0,335l0,335l55,225l75,185l100,150l120,125l140,105l160,100l175,100l175,100l185,105l185,120l180,140l160,165l100,235l0,335l0,335l85,270l155,215l210,165l245,120l270,85l275,65l280,50l275,40l270,25l260,15l250,5l250,5l230,0l210,0l190,0l170,5l150,15l135,25l100,60l75,105l45,170l20,245l0,335l0,335xe" fillcolor="white" stroked="t" o:allowincell="f" style="position:absolute;left:13795;top:5522;width:429;height:51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250,290" path="m250,290l250,290l160,205l105,145l85,120l80,105l80,95l90,90l90,90l100,90l120,95l135,110l155,130l200,195l250,290l250,290l250,290l250,290l225,210l200,145l175,95l150,55l120,25l90,5l70,5l55,0l20,10l20,10l10,15l5,25l0,35l0,45l5,75l25,105l65,145l110,185l175,235l250,290l250,290xe" fillcolor="white" stroked="t" o:allowincell="f" style="position:absolute;left:13411;top:5591;width:383;height:44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</v:group>
                  <v:group id="shape_0" style="position:absolute;left:11274;top:5612;width:1306;height:606">
                    <v:shape id="shape_0" coordsize="285,165" path="m85,80l85,80l60,65l35,60l20,60l5,75l5,75l5,80l0,90l10,105l30,120l65,135l65,135l110,150l155,165l220,145l220,145l245,135l265,120l280,110l285,100l285,100l280,90l270,85l250,90l230,100l175,125l175,125l225,80l225,80l240,55l250,35l250,20l240,10l240,10l230,5l215,15l200,30l190,55l190,55l175,85l160,125l160,125l165,85l165,55l165,55l160,25l155,10l145,0l130,0l130,0l120,5l110,15l110,35l115,65l115,65l125,95l135,125l135,125l110,100l85,80l85,80xe" fillcolor="white" stroked="t" o:allowincell="f" style="position:absolute;left:11597;top:5612;width:594;height:34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625,155" path="m625,155l625,0l0,25l20,155l625,155l625,155xe" fillcolor="white" stroked="t" o:allowincell="f" style="position:absolute;left:11274;top:5894;width:1305;height:32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  <v:shape id="shape_0" coordsize="100,145" path="m0,5l10,145l100,145l100,0l0,5l0,5xe" fillcolor="white" stroked="t" o:allowincell="f" style="position:absolute;left:11828;top:5915;width:207;height:30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#0d0d0d" weight="12600" joinstyle="round" endcap="flat"/>
                      <w10:wrap type="none"/>
                    </v:shape>
                  </v:group>
                  <v:group id="shape_0" style="position:absolute;left:13957;top:3572;width:434;height:585">
                    <v:shape id="shape_0" coordsize="390,461" path="m169,0l36,169l0,461l275,337l390,169l169,0l169,0xe" fillcolor="white" stroked="t" o:allowincell="f" style="position:absolute;left:14136;top:3663;width:91;height:108;mso-wrap-style:none;v-text-anchor:middle;rotation:327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13957;top:3725;width:433;height:431;mso-wrap-style:none;v-text-anchor:middle;rotation:327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13968;top:3789;width:408;height:332;mso-wrap-style:none;v-text-anchor:middle;rotation:327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59,522" path="m249,35l249,35l284,35l319,44l346,62l381,88l381,88l452,159l479,195l505,230l514,274l523,310l523,345l514,381l514,381l505,407l488,434l470,452l443,469l443,469l408,478l373,487l328,487l275,478l275,478l266,478l266,478l257,496l257,496l257,505l257,505l275,514l275,514l328,522l373,522l417,514l461,505l461,505l497,487l523,460l541,425l550,390l550,390l559,345l559,310l550,265l541,221l514,186l488,141l408,62l408,62l364,26l328,8l284,0l240,0l240,0l204,8l169,17l133,35l98,62l98,62l62,97l45,124l27,159l9,195l9,195l0,230l9,274l18,301l36,336l36,336l45,345l45,345l62,336l62,336l71,327l71,327l62,319l62,319l54,292l45,265l36,239l45,203l45,203l54,177l71,141l89,115l116,97l116,97l151,70l178,53l213,44l249,35l249,35xe" fillcolor="white" stroked="t" o:allowincell="f" style="position:absolute;left:14118;top:3572;width:132;height:123;mso-wrap-style:none;v-text-anchor:middle;rotation:327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13139;top:3894;width:559;height:756">
                    <v:shape id="shape_0" coordsize="390,461" path="m169,0l36,169l0,461l275,337l390,169l169,0l169,0xe" fillcolor="white" stroked="t" o:allowincell="f" style="position:absolute;left:13343;top:4013;width:118;height:140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13138;top:4092;width:558;height:557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13154;top:4175;width:526;height:429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59,522" path="m249,35l249,35l284,35l319,44l346,62l381,88l381,88l452,159l479,195l505,230l514,274l523,310l523,345l514,381l514,381l505,407l488,434l470,452l443,469l443,469l408,478l373,487l328,487l275,478l275,478l266,478l266,478l257,496l257,496l257,505l257,505l275,514l275,514l328,522l373,522l417,514l461,505l461,505l497,487l523,460l541,425l550,390l550,390l559,345l559,310l550,265l541,221l514,186l488,141l408,62l408,62l364,26l328,8l284,0l240,0l240,0l204,8l169,17l133,35l98,62l98,62l62,97l45,124l27,159l9,195l9,195l0,230l9,274l18,301l36,336l36,336l45,345l45,345l62,336l62,336l71,327l71,327l62,319l62,319l54,292l45,265l36,239l45,203l45,203l54,177l71,141l89,115l116,97l116,97l151,70l178,53l213,44l249,35l249,35xe" fillcolor="white" stroked="t" o:allowincell="f" style="position:absolute;left:13311;top:3894;width:170;height:159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12140;top:3623;width:366;height:492">
                    <v:shape id="shape_0" coordsize="390,461" path="m169,0l36,169l0,461l275,337l390,169l169,0l169,0xe" fillcolor="white" stroked="t" o:allowincell="f" style="position:absolute;left:12275;top:3700;width:77;height:91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12139;top:3753;width:365;height:362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12149;top:3805;width:344;height:279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59,522" path="m249,35l249,35l284,35l319,44l346,62l381,88l381,88l452,159l479,195l505,230l514,274l523,310l523,345l514,381l514,381l505,407l488,434l470,452l443,469l443,469l408,478l373,487l328,487l275,478l275,478l266,478l266,478l257,496l257,496l257,505l257,505l275,514l275,514l328,522l373,522l417,514l461,505l461,505l497,487l523,460l541,425l550,390l550,390l559,345l559,310l550,265l541,221l514,186l488,141l408,62l408,62l364,26l328,8l284,0l240,0l240,0l204,8l169,17l133,35l98,62l98,62l62,97l45,124l27,159l9,195l9,195l0,230l9,274l18,301l36,336l36,336l45,345l45,345l62,336l62,336l71,327l71,327l62,319l62,319l54,292l45,265l36,239l45,203l45,203l54,177l71,141l89,115l116,97l116,97l151,70l178,53l213,44l249,35l249,35xe" fillcolor="white" stroked="t" o:allowincell="f" style="position:absolute;left:12253;top:3623;width:111;height:103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12802;top:2874;width:295;height:397">
                    <v:shape id="shape_0" coordsize="390,461" path="m169,0l36,169l0,461l275,337l390,169l169,0l169,0xe" fillcolor="white" stroked="t" o:allowincell="f" style="position:absolute;left:12910;top:2936;width:62;height:73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12800;top:2978;width:294;height:292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12809;top:3022;width:277;height:225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59,522" path="m249,35l249,35l284,35l319,44l346,62l381,88l381,88l452,159l479,195l505,230l514,274l523,310l523,345l514,381l514,381l505,407l488,434l470,452l443,469l443,469l408,478l373,487l328,487l275,478l275,478l266,478l266,478l257,496l257,496l257,505l257,505l275,514l275,514l328,522l373,522l417,514l461,505l461,505l497,487l523,460l541,425l550,390l550,390l559,345l559,310l550,265l541,221l514,186l488,141l408,62l408,62l364,26l328,8l284,0l240,0l240,0l204,8l169,17l133,35l98,62l98,62l62,97l45,124l27,159l9,195l9,195l0,230l9,274l18,301l36,336l36,336l45,345l45,345l62,336l62,336l71,327l71,327l62,319l62,319l54,292l45,265l36,239l45,203l45,203l54,177l71,141l89,115l116,97l116,97l151,70l178,53l213,44l249,35l249,35xe" fillcolor="white" stroked="t" o:allowincell="f" style="position:absolute;left:12893;top:2874;width:89;height:83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11353;top:4944;width:494;height:667">
                    <v:shape id="shape_0" coordsize="390,461" path="m169,0l36,169l0,461l275,337l390,169l169,0l169,0xe" fillcolor="white" stroked="t" o:allowincell="f" style="position:absolute;left:11536;top:5049;width:104;height:124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11352;top:5118;width:493;height:491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11367;top:5192;width:464;height:378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59,522" path="m249,35l249,35l284,35l319,44l346,62l381,88l381,88l452,159l479,195l505,230l514,274l523,310l523,345l514,381l514,381l505,407l488,434l470,452l443,469l443,469l408,478l373,487l328,487l275,478l275,478l266,478l266,478l257,496l257,496l257,505l257,505l275,514l275,514l328,522l373,522l417,514l461,505l461,505l497,487l523,460l541,425l550,390l550,390l559,345l559,310l550,265l541,221l514,186l488,141l408,62l408,62l364,26l328,8l284,0l240,0l240,0l204,8l169,17l133,35l98,62l98,62l62,97l45,124l27,159l9,195l9,195l0,230l9,274l18,301l36,336l36,336l45,345l45,345l62,336l62,336l71,327l71,327l62,319l62,319l54,292l45,265l36,239l45,203l45,203l54,177l71,141l89,115l116,97l116,97l151,70l178,53l213,44l249,35l249,35xe" fillcolor="white" stroked="t" o:allowincell="f" style="position:absolute;left:11506;top:4943;width:150;height:140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14338;top:4923;width:490;height:661">
                    <v:shape id="shape_0" coordsize="390,461" path="m169,0l36,169l0,461l275,337l390,169l169,0l169,0xe" fillcolor="white" stroked="t" o:allowincell="f" style="position:absolute;left:14516;top:5026;width:103;height:122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25,1817" path="m266,266l266,266l204,337l151,408l107,479l71,558l36,638l18,727l9,816l0,913l0,913l9,1002l18,1090l36,1179l71,1259l107,1338l151,1409l204,1480l266,1551l266,1551l337,1613l408,1666l487,1720l558,1755l647,1782l727,1799l815,1817l913,1817l913,1817l1001,1817l1090,1799l1179,1782l1258,1755l1338,1720l1418,1666l1489,1613l1560,1551l1560,1551l1622,1480l1675,1409l1719,1338l1754,1259l1781,1179l1808,1090l1816,1002l1825,913l1825,913l1816,816l1808,727l1781,638l1754,558l1719,479l1675,408l1622,337l1560,266l1560,266l1489,204l1418,151l1338,106l1258,62l1179,36l1090,18l1001,0l913,0l913,0l815,0l727,18l647,36l558,62l487,106l408,151l337,204l266,266l266,266xe" fillcolor="white" stroked="t" o:allowincell="f" style="position:absolute;left:14337;top:5096;width:489;height:487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19,1400" path="m576,0l89,231l89,231l53,293l35,355l0,479l381,417l381,940l824,745l824,1117l1338,1011l1409,1400l1409,1400l1471,1356l1542,1294l1542,1294l1595,1232l1648,1170l1683,1099l1719,1028l1621,629l1152,789l1072,257l576,559l576,0l576,0xe" fillcolor="white" stroked="t" o:allowincell="f" style="position:absolute;left:14351;top:5168;width:460;height:375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59,522" path="m249,35l249,35l284,35l319,44l346,62l381,88l381,88l452,159l479,195l505,230l514,274l523,310l523,345l514,381l514,381l505,407l488,434l470,452l443,469l443,469l408,478l373,487l328,487l275,478l275,478l266,478l266,478l257,496l257,496l257,505l257,505l275,514l275,514l328,522l373,522l417,514l461,505l461,505l497,487l523,460l541,425l550,390l550,390l559,345l559,310l550,265l541,221l514,186l488,141l408,62l408,62l364,26l328,8l284,0l240,0l240,0l204,8l169,17l133,35l98,62l98,62l62,97l45,124l27,159l9,195l9,195l0,230l9,274l18,301l36,336l36,336l45,345l45,345l62,336l62,336l71,327l71,327l62,319l62,319l54,292l45,265l36,239l45,203l45,203l54,177l71,141l89,115l116,97l116,97l151,70l178,53l213,44l249,35l249,35xe" fillcolor="white" stroked="t" o:allowincell="f" style="position:absolute;left:14488;top:4923;width:149;height:139;mso-wrap-style:none;v-text-anchor:middle;rotation:322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2307;top:3821;width:6303;height:6209">
                  <v:shape id="shape_0" fillcolor="white" stroked="t" o:allowincell="f" style="position:absolute;left:2307;top:3821;width:6086;height:833;mso-wrap-style:none;v-text-anchor:middle;mso-position-horizontal:center;mso-position-horizontal-relative:page;mso-position-vertical:center;mso-position-vertical-relative:page" type="_x0000_t136">
                    <v:path textpathok="t"/>
                    <v:textpath on="t" fitshape="t" string="Christmas Wishes" style="font-family:&quot;Arial Unicode MS&quot;;font-size:24pt"/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stroked="t" o:allowincell="f" style="position:absolute;left:975;top:3579;width:6196;height:1;mso-position-horizontal:center;mso-position-horizontal-relative:page;mso-position-vertical:center;mso-position-vertic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75;top:4235;width:6196;height:2;mso-position-horizontal:center;mso-position-horizontal-relative:page;mso-position-vertical:center;mso-position-vertic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75;top:4892;width:6196;height:1;mso-position-horizontal:center;mso-position-horizontal-relative:page;mso-position-vertical:center;mso-position-vertic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75;top:5549;width:6196;height:1;mso-position-horizontal:center;mso-position-horizontal-relative:page;mso-position-vertical:center;mso-position-vertic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75;top:6206;width:6196;height:1;mso-position-horizontal:center;mso-position-horizontal-relative:page;mso-position-vertical:center;mso-position-vertic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75;top:6863;width:6196;height:1;mso-position-horizontal:center;mso-position-horizontal-relative:page;mso-position-vertical:center;mso-position-vertic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75;top:7520;width:6196;height:2;mso-position-horizontal:center;mso-position-horizontal-relative:page;mso-position-vertical:center;mso-position-vertic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75;top:8177;width:6196;height:2;mso-position-horizontal:center;mso-position-horizontal-relative:page;mso-position-vertical:center;mso-position-vertic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7855;top:6658;width:5352;height:4212">
                  <v:shape id="shape_0" coordsize="2922,1790" path="m2922,895l2922,895l2922,940l2912,985l2907,1030l2892,1075l2877,1115l2857,1160l2832,1200l2807,1240l2777,1280l2747,1320l2672,1395l2587,1460l2492,1525l2392,1585l2277,1635l2156,1680l2031,1720l1896,1750l1756,1770l1611,1785l1461,1790l1461,1790l1311,1785l1166,1770l1026,1750l891,1720l766,1680l645,1635l530,1585l425,1525l335,1460l250,1395l175,1320l145,1280l115,1240l90,1200l65,1160l45,1115l30,1075l15,1030l5,985l0,940l0,895l0,895l0,845l5,800l15,755l30,715l45,670l65,625l90,585l115,545l145,505l175,465l250,395l335,325l425,260l530,200l645,150l766,105l891,70l1026,40l1166,15l1311,5l1461,0l1461,0l1611,5l1756,15l1896,40l2031,70l2156,105l2277,150l2392,200l2492,260l2587,325l2672,395l2747,465l2777,505l2807,545l2832,585l2857,625l2877,670l2892,715l2907,755l2912,800l2922,845l2922,895l2922,895xe" fillcolor="white" stroked="t" o:allowincell="f" style="position:absolute;left:7855;top:7088;width:5351;height:327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41,555" path="m40,100l40,100l90,135l111,150l131,170l146,195l156,215l166,240l171,265l171,265l171,300l166,335l156,370l136,405l136,405l106,455l45,540l95,555l95,555l161,465l206,380l206,380l231,315l241,290l241,265l241,265l241,220l231,180l221,145l206,105l206,105l186,75l166,50l146,30l121,15l121,15l90,5l60,0l35,10l10,25l10,25l0,45l0,50l0,60l0,60l5,75l15,85l40,100l40,100xe" fillcolor="white" stroked="t" o:allowincell="f" style="position:absolute;left:11685;top:6804;width:440;height:101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10,400" path="m450,0l450,0l440,0l430,10l410,30l410,30l370,75l325,120l275,170l220,215l220,215l130,285l0,370l45,400l45,400l135,340l240,265l490,80l490,80l510,65l510,45l510,45l505,25l495,10l495,10l475,0l450,0l450,0xe" fillcolor="white" stroked="t" o:allowincell="f" style="position:absolute;left:12099;top:7207;width:933;height:73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85,320" path="m285,45l200,0l200,0l175,100l150,170l140,195l125,215l110,225l95,230l95,230l80,225l70,215l65,195l65,170l65,170l65,140l70,105l80,75l95,45l50,20l50,20l30,75l10,125l0,175l0,215l0,215l0,250l10,280l30,300l50,315l50,315l80,320l110,315l140,300l170,270l200,235l230,180l255,120l285,45l285,45xe" fillcolor="white" stroked="t" o:allowincell="f" style="position:absolute;left:9532;top:8892;width:521;height:58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16,1130" path="m490,160l490,160l455,230l440,260l420,290l420,290l395,330l370,385l370,385l335,510l335,510l310,585l280,650l255,700l225,735l225,735l225,785l225,830l215,875l200,920l200,920l180,950l160,980l135,1000l110,1015l110,1015l100,1020l95,1015l90,1010l85,1005l85,975l90,935l90,935l105,880l125,830l150,780l180,725l105,720l105,720l60,815l25,900l5,970l0,1030l0,1030l0,1055l5,1075l15,1090l25,1105l40,1115l60,1125l80,1125l105,1130l105,1130l140,1120l175,1105l205,1085l230,1055l255,1015l280,965l295,910l315,845l315,845l325,810l350,765l380,720l425,670l475,615l540,560l610,495l690,430l690,430l781,365l881,310l991,255l1116,210l530,0l530,0l490,160l490,160xe" fillcolor="white" stroked="t" o:allowincell="f" style="position:absolute;left:10531;top:7628;width:2043;height:206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35,680" path="m150,100l150,100l115,125l85,150l55,180l35,210l20,240l5,270l0,305l0,340l0,340l0,375l5,410l20,440l35,470l55,500l85,530l115,555l150,580l150,580l190,605l230,625l275,640l320,655l365,665l415,675l465,680l515,680l515,680l570,680l620,675l670,665l715,655l760,640l805,625l845,605l885,580l885,580l920,555l950,530l975,500l1000,470l1015,440l1025,410l1035,375l1035,340l1035,340l1035,305l1025,270l1015,240l1000,210l975,180l950,150l920,125l885,100l885,100l845,75l805,55l760,40l715,25l670,15l620,5l570,0l515,0l515,0l465,0l415,5l365,15l320,25l275,40l230,55l190,75l150,100l150,100xe" fillcolor="white" stroked="t" o:allowincell="f" style="position:absolute;left:9441;top:7839;width:1894;height:124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035,415" path="m0,340l0,340l0,340l0,340l35,360l75,365l120,365l170,355l225,340l285,315l350,280l420,240l420,240l470,285l530,325l600,360l670,380l750,400l835,410l930,415l1025,410l1025,410l1035,375l1035,340l1035,340l1035,305l1025,270l1015,240l1000,210l975,180l950,150l920,125l885,100l885,100l850,80l810,60l770,45l730,30l645,10l550,0l550,0l515,0l515,0l465,0l415,5l365,15l320,25l275,40l230,55l190,75l150,100l150,100l115,125l85,150l55,180l35,210l20,240l5,270l0,305l0,340l0,340xe" fillcolor="white" stroked="t" o:allowincell="f" style="position:absolute;left:9441;top:7839;width:1894;height:75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50,365" path="m150,100l150,100l115,125l85,150l55,180l35,210l20,240l5,270l0,305l0,340l0,340l0,340l0,340l35,360l75,365l120,365l170,355l225,340l285,315l350,280l420,240l420,240l415,210l415,180l425,150l435,120l455,90l480,60l515,30l550,0l550,0l515,0l515,0l465,0l415,5l365,15l320,25l275,40l230,55l190,75l150,100l150,100xe" fillcolor="white" stroked="t" o:allowincell="f" style="position:absolute;left:9441;top:7839;width:1006;height:667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85,645" path="m165,345l165,345l185,320l210,305l230,295l255,290l255,290l280,290l305,300l325,310l350,330l350,330l365,345l385,360l410,365l435,370l435,370l460,370l485,365l510,360l540,350l540,350l565,330l590,310l615,290l635,265l650,240l665,210l675,180l685,145l685,145l670,170l655,195l635,220l610,235l610,235l590,245l570,255l545,255l525,255l525,255l505,255l485,245l465,235l450,220l450,220l435,200l425,180l420,160l420,130l420,130l415,100l410,75l405,50l395,35l380,20l365,10l345,0l320,0l320,0l300,0l280,0l235,20l185,50l140,95l140,95l90,145l55,205l25,270l10,335l10,335l0,375l0,415l0,455l5,495l15,535l30,570l50,610l70,645l70,645l70,600l75,555l85,510l95,470l105,435l125,400l140,370l165,345l165,345xe" fillcolor="white" stroked="t" o:allowincell="f" style="position:absolute;left:10320;top:6658;width:1253;height:118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20,215" path="m70,0l0,150l420,215l70,0l70,0xe" fillcolor="white" stroked="t" o:allowincell="f" style="position:absolute;left:9679;top:7445;width:768;height:39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50,195" path="m450,180l415,0l0,195l450,180l450,180xe" fillcolor="white" stroked="t" o:allowincell="f" style="position:absolute;left:10448;top:7482;width:823;height:35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20,140" path="m95,140l120,15l90,60l50,0l50,65l0,45l50,115l95,140l95,140xe" fillcolor="white" stroked="t" o:allowincell="f" style="position:absolute;left:9532;top:8718;width:218;height:25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55,145" path="m75,145l155,30l85,90l85,0l40,100l0,10l0,140l75,145l75,145xe" fillcolor="white" stroked="t" o:allowincell="f" style="position:absolute;left:10723;top:8691;width:282;height:26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80,410" path="m180,5l105,0l105,0l60,95l25,180l5,250l0,310l0,310l0,335l5,355l15,370l25,385l40,395l60,405l80,405l105,410l105,410l135,405l160,395l155,265l155,265l135,285l110,295l110,295l100,300l95,295l90,290l85,285l85,255l90,215l90,215l105,160l125,110l150,60l180,5l180,5xe" fillcolor="white" stroked="t" o:allowincell="f" style="position:absolute;left:10531;top:8947;width:328;height:75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696,430" path="m220,390l220,390l270,430l270,430l361,365l461,310l571,255l696,210l110,0l110,0l70,160l70,160l35,230l20,260l0,290l0,290l0,290l70,310l70,310l120,330l120,330l180,360l180,360l220,390l220,390xe" fillcolor="white" stroked="t" o:allowincell="f" style="position:absolute;left:11300;top:7628;width:1273;height:786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25,300" path="m225,35l125,0l125,0l100,70l70,140l40,210l0,280l0,280l50,300l50,300l105,235l150,170l190,100l225,35l225,35xe" fillcolor="white" stroked="t" o:allowincell="f" style="position:absolute;left:11428;top:7683;width:411;height:54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66,285" path="m0,255l0,255l40,285l40,285l115,215l196,155l281,100l366,50l226,0l0,255l0,255xe" fillcolor="white" stroked="t" o:allowincell="f" style="position:absolute;left:11630;top:7821;width:669;height:52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06,160" path="m116,160l116,160l151,155l176,145l191,130l206,110l206,110l206,105l206,105l186,75l166,50l146,30l121,15l121,15l90,5l60,0l35,10l10,25l10,25l0,45l0,50l0,60l0,60l5,75l15,85l40,100l40,100l85,130l116,160l116,160xe" fillcolor="white" stroked="t" o:allowincell="f" style="position:absolute;left:11685;top:6804;width:376;height:29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50" path="m110,0l110,0l100,0l90,10l70,30l70,30l35,70l0,110l0,110l20,110l35,120l50,130l65,150l65,150l150,80l150,80l170,65l170,45l170,45l165,25l155,10l155,10l135,0l110,0l110,0xe" fillcolor="white" stroked="t" o:allowincell="f" style="position:absolute;left:12721;top:7207;width:310;height:27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851,740" path="m1566,740l1851,295l345,0l0,510l606,450l606,450l606,475l611,495l621,515l641,535l641,535l661,545l681,560l706,565l736,570l736,570l761,575l786,575l811,570l831,560l831,560l851,550l861,535l871,520l871,500l1566,740l1566,740xe" fillcolor="white" stroked="t" o:allowincell="f" style="position:absolute;left:8184;top:9515;width:3389;height:135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36,870" path="m996,135l996,135l931,90l856,50l776,25l691,10l596,0l501,5l395,15l285,40l0,495l65,635l65,635l150,615l230,600l310,585l390,580l470,580l551,580l631,590l716,600l716,600l806,620l896,650l1081,710l1266,785l1451,870l1736,395l1736,395l1706,345l1671,305l1641,265l1601,230l1566,200l1526,175l1481,150l1436,135l1391,120l1341,110l1286,105l1236,100l1181,105l1121,110l1061,120l996,135l996,135xe" fillcolor="white" stroked="t" o:allowincell="f" style="position:absolute;left:8303;top:9149;width:3178;height:159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996,520" path="m996,135l996,135l931,90l856,50l776,25l691,10l596,0l501,5l395,15l285,40l0,495l0,495l95,465l190,445l280,435l365,435l450,440l536,460l616,485l696,520l996,135l996,135xe" fillcolor="white" stroked="t" o:allowincell="f" style="position:absolute;left:8303;top:9149;width:1823;height:951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486,435" path="m1451,435l1486,370l1486,370l1381,275l1326,230l1276,195l1226,160l1171,130l1121,105l1071,85l1026,70l976,60l926,55l881,50l831,55l786,60l741,70l696,85l696,85l616,50l536,25l450,5l365,0l280,0l190,10l95,30l0,60l65,200l65,200l150,180l230,165l310,150l390,145l470,145l551,145l631,155l716,165l716,165l806,185l896,215l1081,275l1266,350l1451,435l1451,435xe" fillcolor="white" stroked="t" o:allowincell="f" style="position:absolute;left:8303;top:9946;width:2720;height:795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5,90" path="m115,10l115,10l95,40l75,60l60,70l40,70l40,70l25,65l15,55l5,30l0,0l0,0l0,40l5,65l20,85l40,90l40,90l65,85l85,70l100,45l115,10l115,10xe" fillcolor="white" stroked="t" o:allowincell="f" style="position:absolute;left:9825;top:8498;width:209;height:163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65,65" path="m95,65l95,65l120,60l140,45l155,30l165,0l165,0l150,20l130,35l110,45l90,45l70,45l50,35l25,20l0,0l0,0l20,25l45,45l70,60l95,65l95,65xe" fillcolor="white" stroked="t" o:allowincell="f" style="position:absolute;left:10173;top:8938;width:301;height:118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5,85" path="m115,10l115,10l95,35l75,55l55,65l40,70l40,70l25,65l15,50l5,25l0,0l0,0l0,35l5,65l20,80l40,85l40,85l65,85l80,70l100,45l115,10l115,10xe" fillcolor="white" stroked="t" o:allowincell="f" style="position:absolute;left:10338;top:8508;width:209;height:154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823;top:728;width:14194;height:10783">
                  <v:shape id="shape_0" coordsize="11854,7950" path="m11801,0l0,0l0,7950l11854,7950l11854,0l11801,0xm11748,115l11748,115l11748,7835l11748,7835l115,7835l115,7835l115,115l115,115l11748,115l11748,115xe" fillcolor="white" stroked="t" o:allowincell="f" style="position:absolute;left:1418;top:1329;width:12964;height:956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547,522" path="m0,4l564,522l12942,522c13144,348,13359,188,13547,0l0,4xe" fillcolor="white" stroked="t" o:allowincell="f" style="position:absolute;left:827;top:728;width:14189;height:600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547,522" path="m0,4l564,522l12942,522c13144,348,13359,188,13547,0l0,4xe" fillcolor="white" stroked="t" o:allowincell="f" style="position:absolute;left:823;top:10881;width:14189;height:600;flip:y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64,9363" path="m0,0l0,9363l564,8824l564,522l0,0xe" fillcolor="white" stroked="t" o:allowincell="f" style="position:absolute;left:827;top:728;width:590;height:10782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64,9363" path="m0,0l0,9363l564,8824l564,522l0,0xe" fillcolor="white" stroked="t" o:allowincell="f" style="position:absolute;left:14377;top:728;width:589;height:10782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1129;top:7903;width:2211;height:2729">
                  <v:shape id="shape_0" coordsize="456,641" path="m115,486l115,486l60,496l0,501l35,641l35,641l85,631l135,616l135,616l180,596l215,576l255,556l285,531l321,501l346,471l371,436l391,401l411,361l426,316l436,270l446,220l451,170l456,115l451,0l451,0l431,100l401,185l366,260l326,326l280,381l230,426l175,461l115,486l115,486xe" fillcolor="white" stroked="t" o:allowincell="f" style="position:absolute;left:1530;top:9807;width:415;height:579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11,381" path="m411,86l411,86l356,46l301,21l251,5l201,0l201,0l181,0l156,5l136,10l116,26l96,36l76,56l40,96l40,96l20,136l10,176l0,216l0,256l0,256l10,296l25,326l51,356l86,376l86,376l111,381l136,381l161,366l186,351l211,321l236,281l261,236l281,181l281,181l296,191l311,191l326,186l341,176l361,161l376,141l411,86l411,86xe" fillcolor="white" stroked="t" o:allowincell="f" style="position:absolute;left:2458;top:9249;width:374;height:343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666,2952" path="m656,431l651,436l651,436l611,416l611,416l595,411l595,411l565,386l535,356l535,356l515,331l500,301l475,236l475,236l450,176l420,125l390,80l355,45l355,45l325,20l290,5l255,0l215,5l215,5l180,20l150,40l120,70l90,110l90,110l65,161l40,216l25,276l10,346l10,346l0,436l0,436l0,521l5,602l15,677l35,747l60,817l95,877l135,937l180,992l265,832l265,832l335,877l400,912l465,937l530,957l595,967l661,972l726,962l791,952l856,927l921,897l986,857l1046,812l1111,757l1176,692l1236,622l1301,541l1301,541l1286,632l1266,712l1231,782l1196,842l1171,872l1146,897l1121,917l1091,937l1061,957l1031,972l961,992l961,992l981,1023l1001,1058l1011,1098l1016,1143l1016,1143l1016,1178l1016,1178l1016,1198l1016,1198l1011,1258l1011,1258l996,1343l976,1454l976,1454l976,1454l976,1454l976,1454l976,1454l951,1469l926,1484l901,1504l881,1529l866,1549l851,1579l836,1609l826,1639l826,1639l816,1699l816,1729l816,1754l821,1779l826,1804l841,1824l851,1844l851,1844l871,1864l886,1869l886,1869l891,1874l886,1874l886,1874l881,1905l881,1905l866,2025l851,2135l846,2245l851,2346l851,2346l791,2336l736,2336l686,2341l641,2356l641,2356l611,2371l580,2396l560,2421l550,2456l550,2456l545,2491l550,2526l565,2561l585,2601l585,2601l616,2641l656,2676l701,2711l751,2741l751,2741l646,2762l606,2772l575,2782l575,2782l555,2792l545,2807l545,2817l555,2827l555,2827l580,2842l616,2847l661,2852l716,2857l856,2852l1031,2842l1031,2842l986,2867l956,2892l946,2902l941,2907l946,2917l946,2927l946,2927l966,2937l1006,2947l1056,2947l1121,2952l1121,2952l1296,2942l1431,2937l1526,2927l1581,2917l1581,2917l1606,2907l1621,2897l1631,2882l1631,2867l1631,2867l1626,2847l1616,2827l1571,2767l1571,2767l1606,2747l1631,2716l1651,2686l1661,2656l1661,2656l1666,2626l1661,2596l1656,2566l1646,2531l1646,2531l1641,2526l1641,2526l1616,2471l1571,2396l1571,2396l1526,2316l1501,2265l1501,2265l1471,2175l1451,2070l1436,1955l1431,1824l1431,1824l1431,1824l1431,1824l1431,1824l1431,1819l1436,1819l1436,1819l1476,1774l1501,1724l1521,1669l1531,1609l1531,1609l1531,1554l1516,1499l1496,1444l1471,1388l1471,1388l1486,1313l1501,1238l1501,1238l1511,1203l1511,1203l1531,1138l1531,1138l1561,1002l1586,872l1606,757l1621,647l1626,541l1626,451l1621,366l1611,296l1611,296l1606,281l1606,281l1606,261l1606,261l1611,281l1611,281l1591,216l1566,161l1536,110l1501,75l1461,45l1411,25l1356,15l1296,10l1296,10l1261,15l1231,20l1196,30l1166,40l1136,55l1106,75l1046,120l1046,120l1016,151l976,196l876,326l876,326l851,361l826,386l796,406l771,421l741,431l716,436l686,436l656,431l656,431xe" fillcolor="white" stroked="t" o:allowincell="f" style="position:absolute;left:1819;top:7961;width:1519;height:2670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461,787" path="m1271,95l1271,95l1071,115l1071,115l951,125l891,125l836,125l786,120l741,110l696,95l651,80l651,80l611,60l611,60l595,55l595,55l565,30l535,0l535,0l450,55l370,120l295,195l225,281l0,80l0,80l0,165l5,246l15,321l35,391l60,461l95,521l135,581l180,636l265,476l265,476l335,521l400,556l465,581l530,601l595,611l661,616l726,606l791,596l856,571l921,541l986,501l1046,456l1111,401l1176,336l1236,266l1301,185l1301,185l1286,276l1266,356l1231,426l1196,486l1171,516l1146,541l1121,561l1091,581l1061,601l1031,616l961,636l961,636l981,667l1001,702l1011,742l1016,787l1016,787l1081,757l1146,727l1201,692l1251,651l1301,611l1341,566l1381,516l1411,461l1411,461l1431,416l1451,371l1461,326l1461,281l1461,281l1456,236l1446,195l1431,160l1406,130l1406,130l1381,115l1351,100l1316,95l1271,95l1271,95xe" fillcolor="white" stroked="t" o:allowincell="f" style="position:absolute;left:2006;top:8283;width:1332;height:711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731,551" path="m686,311l686,311l661,301l631,296l596,296l556,301l556,301l506,306l461,311l416,311l371,306l331,301l291,291l251,275l216,260l185,240l150,215l120,185l95,155l70,125l45,85l25,45l5,0l0,5l0,5l20,60l45,120l70,175l100,225l135,275l175,326l216,371l256,416l256,416l301,456l346,486l386,511l426,531l461,546l496,551l531,551l561,546l561,546l601,531l636,511l666,491l691,471l691,471l711,446l721,426l731,406l731,381l731,381l726,361l721,341l706,326l686,311l686,311xe" fillcolor="white" stroked="t" o:allowincell="f" style="position:absolute;left:1202;top:8225;width:666;height:497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856,371" path="m836,25l836,25l821,10l801,5l781,0l761,5l761,5l731,15l706,30l676,55l646,80l646,80l611,120l571,155l536,190l496,216l456,241l416,256l376,271l336,281l296,291l256,291l210,291l170,281l130,271l85,256l40,241l0,216l0,216l50,251l110,281l165,306l225,331l286,346l346,356l411,366l476,371l476,371l536,366l591,366l636,356l681,346l716,331l751,311l776,286l801,261l801,261l821,226l836,185l851,150l856,120l856,120l856,90l856,65l846,45l836,25l836,25xe" fillcolor="white" stroked="t" o:allowincell="f" style="position:absolute;left:1129;top:7903;width:780;height:334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535,637" path="m215,5l215,5l180,20l150,40l120,70l90,110l90,110l65,161l40,216l25,276l10,346l10,346l0,436l225,637l225,637l295,551l370,476l450,411l535,356l535,356l515,331l500,301l475,236l475,236l450,176l420,125l390,80l355,45l355,45l325,20l290,5l255,0l215,5l215,5xe" fillcolor="white" stroked="t" o:allowincell="f" style="position:absolute;left:2851;top:7961;width:487;height:575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865,145" path="m865,105l865,0l0,70l0,145l865,105l865,105xe" fillcolor="white" stroked="t" o:allowincell="f" style="position:absolute;left:1783;top:8978;width:788;height:130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5,61" path="m0,50l0,50l0,50l0,50l20,61l45,61l65,61l90,56l110,45l135,35l175,0l175,0l175,0l130,25l85,40l40,50l0,50l0,50xe" fillcolor="white" stroked="t" o:allowincell="f" style="position:absolute;left:2034;top:9612;width:158;height:54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50,181" path="m0,26l0,26l0,26l40,16l80,16l115,26l145,41l175,66l205,96l225,136l250,181l250,181l230,126l210,86l185,51l155,26l125,10l95,0l55,5l15,21l15,21l0,26l0,26xe" fillcolor="white" stroked="t" o:allowincell="f" style="position:absolute;left:2220;top:9254;width:227;height:162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415,972" path="m40,215l40,215l35,246l35,246l20,366l5,476l0,586l5,687l5,687l15,757l30,817l50,867l75,907l100,937l130,962l165,972l200,972l200,972l190,937l185,902l190,862l200,827l200,827l220,782l245,747l280,717l320,697l320,697l360,682l360,682l390,551l410,431l415,321l415,266l410,215l410,215l405,215l405,215l385,210l385,210l360,195l335,180l315,155l295,135l275,105l260,75l245,40l235,0l235,0l215,60l190,110l170,150l145,180l120,205l95,215l70,221l45,215l45,215l40,210l40,215l40,215xe" fillcolor="white" stroked="t" o:allowincell="f" style="position:absolute;left:2189;top:9463;width:377;height:878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35,461" path="m175,0l175,0l135,15l135,15l95,35l60,65l35,100l15,145l15,145l5,180l0,220l5,255l15,290l15,290l35,325l35,325l55,345l75,370l100,390l125,406l160,421l190,436l270,461l270,461l200,431l135,400l90,360l70,340l50,315l50,315l30,275l20,235l20,190l30,145l30,145l50,110l75,75l105,50l145,30l145,30l190,15l235,10l285,15l335,30l335,30l295,10l255,0l215,0l175,0l175,0xe" fillcolor="white" stroked="t" o:allowincell="f" style="position:absolute;left:2093;top:10080;width:304;height:416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30,155" path="m130,155l130,155l125,90l115,40l105,20l100,10l90,0l75,0l75,0l65,0l55,10l45,20l35,35l15,80l0,145l0,145l20,90l35,50l55,30l65,25l75,25l75,25l85,25l95,35l110,60l120,100l130,155l130,155xe" fillcolor="white" stroked="t" o:allowincell="f" style="position:absolute;left:2280;top:8161;width:117;height:139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25,160" path="m75,25l75,25l85,30l90,35l105,60l120,100l125,160l125,160l125,90l115,40l105,25l95,10l85,5l75,0l75,0l65,5l50,10l40,20l30,40l15,85l0,145l0,145l15,95l35,55l55,30l65,25l75,25l75,25xe" fillcolor="white" stroked="t" o:allowincell="f" style="position:absolute;left:2074;top:8161;width:113;height:143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10,130" path="m110,65l110,65l105,90l95,110l75,125l55,130l55,130l35,125l15,110l5,90l0,65l0,65l5,40l15,20l35,5l55,0l55,0l75,5l95,20l105,40l110,65l110,65xe" fillcolor="white" stroked="t" o:allowincell="f" style="position:absolute;left:2198;top:9068;width:99;height:116;flip:x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013190" cy="6847205"/>
                <wp:effectExtent l="6350" t="6985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3320" cy="6847200"/>
                          <a:chOff x="0" y="0"/>
                          <a:chExt cx="9013320" cy="6847200"/>
                        </a:xfrm>
                      </wpg:grpSpPr>
                      <wps:wsp>
                        <wps:cNvSpPr/>
                        <wps:spPr>
                          <a:xfrm>
                            <a:off x="5379840" y="1709280"/>
                            <a:ext cx="813960" cy="8146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13320" cy="6847200"/>
                          </a:xfrm>
                        </wpg:grpSpPr>
                        <wps:wsp>
                          <wps:cNvSpPr/>
                          <wps:spPr>
                            <a:xfrm>
                              <a:off x="284400" y="3596760"/>
                              <a:ext cx="8471520" cy="29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48" h="4104">
                                  <a:moveTo>
                                    <a:pt x="10091" y="27"/>
                                  </a:moveTo>
                                  <a:lnTo>
                                    <a:pt x="10091" y="27"/>
                                  </a:lnTo>
                                  <a:lnTo>
                                    <a:pt x="9649" y="71"/>
                                  </a:lnTo>
                                  <a:lnTo>
                                    <a:pt x="9188" y="125"/>
                                  </a:lnTo>
                                  <a:lnTo>
                                    <a:pt x="8701" y="204"/>
                                  </a:lnTo>
                                  <a:lnTo>
                                    <a:pt x="8204" y="293"/>
                                  </a:lnTo>
                                  <a:lnTo>
                                    <a:pt x="8204" y="293"/>
                                  </a:lnTo>
                                  <a:lnTo>
                                    <a:pt x="7841" y="364"/>
                                  </a:lnTo>
                                  <a:lnTo>
                                    <a:pt x="7407" y="461"/>
                                  </a:lnTo>
                                  <a:lnTo>
                                    <a:pt x="6300" y="718"/>
                                  </a:lnTo>
                                  <a:lnTo>
                                    <a:pt x="6300" y="718"/>
                                  </a:lnTo>
                                  <a:lnTo>
                                    <a:pt x="5103" y="993"/>
                                  </a:lnTo>
                                  <a:lnTo>
                                    <a:pt x="4226" y="1188"/>
                                  </a:lnTo>
                                  <a:lnTo>
                                    <a:pt x="4226" y="1188"/>
                                  </a:lnTo>
                                  <a:lnTo>
                                    <a:pt x="4085" y="1215"/>
                                  </a:lnTo>
                                  <a:lnTo>
                                    <a:pt x="3943" y="1232"/>
                                  </a:lnTo>
                                  <a:lnTo>
                                    <a:pt x="3801" y="1241"/>
                                  </a:lnTo>
                                  <a:lnTo>
                                    <a:pt x="3642" y="1250"/>
                                  </a:lnTo>
                                  <a:lnTo>
                                    <a:pt x="3482" y="1250"/>
                                  </a:lnTo>
                                  <a:lnTo>
                                    <a:pt x="3323" y="1241"/>
                                  </a:lnTo>
                                  <a:lnTo>
                                    <a:pt x="3154" y="1232"/>
                                  </a:lnTo>
                                  <a:lnTo>
                                    <a:pt x="2977" y="1206"/>
                                  </a:lnTo>
                                  <a:lnTo>
                                    <a:pt x="2977" y="1206"/>
                                  </a:lnTo>
                                  <a:lnTo>
                                    <a:pt x="2756" y="1170"/>
                                  </a:lnTo>
                                  <a:lnTo>
                                    <a:pt x="2481" y="1126"/>
                                  </a:lnTo>
                                  <a:lnTo>
                                    <a:pt x="2144" y="1055"/>
                                  </a:lnTo>
                                  <a:lnTo>
                                    <a:pt x="1746" y="966"/>
                                  </a:lnTo>
                                  <a:lnTo>
                                    <a:pt x="1746" y="966"/>
                                  </a:lnTo>
                                  <a:lnTo>
                                    <a:pt x="1400" y="896"/>
                                  </a:lnTo>
                                  <a:lnTo>
                                    <a:pt x="1090" y="834"/>
                                  </a:lnTo>
                                  <a:lnTo>
                                    <a:pt x="842" y="798"/>
                                  </a:lnTo>
                                  <a:lnTo>
                                    <a:pt x="629" y="772"/>
                                  </a:lnTo>
                                  <a:lnTo>
                                    <a:pt x="629" y="772"/>
                                  </a:lnTo>
                                  <a:lnTo>
                                    <a:pt x="461" y="772"/>
                                  </a:lnTo>
                                  <a:lnTo>
                                    <a:pt x="293" y="772"/>
                                  </a:lnTo>
                                  <a:lnTo>
                                    <a:pt x="142" y="789"/>
                                  </a:lnTo>
                                  <a:lnTo>
                                    <a:pt x="0" y="816"/>
                                  </a:lnTo>
                                  <a:lnTo>
                                    <a:pt x="0" y="4104"/>
                                  </a:lnTo>
                                  <a:lnTo>
                                    <a:pt x="11748" y="4104"/>
                                  </a:lnTo>
                                  <a:lnTo>
                                    <a:pt x="11748" y="18"/>
                                  </a:lnTo>
                                  <a:lnTo>
                                    <a:pt x="11748" y="18"/>
                                  </a:lnTo>
                                  <a:lnTo>
                                    <a:pt x="11332" y="0"/>
                                  </a:lnTo>
                                  <a:lnTo>
                                    <a:pt x="10915" y="0"/>
                                  </a:lnTo>
                                  <a:lnTo>
                                    <a:pt x="10508" y="9"/>
                                  </a:lnTo>
                                  <a:lnTo>
                                    <a:pt x="10091" y="27"/>
                                  </a:lnTo>
                                  <a:lnTo>
                                    <a:pt x="10091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5960" y="1537200"/>
                              <a:ext cx="3627000" cy="496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3400" y="0"/>
                                <a:ext cx="1253520" cy="108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" h="665">
                                    <a:moveTo>
                                      <a:pt x="395" y="30"/>
                                    </a:moveTo>
                                    <a:lnTo>
                                      <a:pt x="395" y="30"/>
                                    </a:lnTo>
                                    <a:lnTo>
                                      <a:pt x="340" y="10"/>
                                    </a:lnTo>
                                    <a:lnTo>
                                      <a:pt x="310" y="5"/>
                                    </a:lnTo>
                                    <a:lnTo>
                                      <a:pt x="285" y="0"/>
                                    </a:lnTo>
                                    <a:lnTo>
                                      <a:pt x="255" y="5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05" y="15"/>
                                    </a:lnTo>
                                    <a:lnTo>
                                      <a:pt x="180" y="25"/>
                                    </a:lnTo>
                                    <a:lnTo>
                                      <a:pt x="180" y="25"/>
                                    </a:lnTo>
                                    <a:lnTo>
                                      <a:pt x="155" y="40"/>
                                    </a:lnTo>
                                    <a:lnTo>
                                      <a:pt x="130" y="60"/>
                                    </a:lnTo>
                                    <a:lnTo>
                                      <a:pt x="105" y="80"/>
                                    </a:lnTo>
                                    <a:lnTo>
                                      <a:pt x="85" y="105"/>
                                    </a:lnTo>
                                    <a:lnTo>
                                      <a:pt x="40" y="170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40" y="235"/>
                                    </a:lnTo>
                                    <a:lnTo>
                                      <a:pt x="80" y="225"/>
                                    </a:lnTo>
                                    <a:lnTo>
                                      <a:pt x="115" y="220"/>
                                    </a:lnTo>
                                    <a:lnTo>
                                      <a:pt x="155" y="220"/>
                                    </a:lnTo>
                                    <a:lnTo>
                                      <a:pt x="225" y="120"/>
                                    </a:lnTo>
                                    <a:lnTo>
                                      <a:pt x="200" y="220"/>
                                    </a:lnTo>
                                    <a:lnTo>
                                      <a:pt x="200" y="220"/>
                                    </a:lnTo>
                                    <a:lnTo>
                                      <a:pt x="240" y="230"/>
                                    </a:lnTo>
                                    <a:lnTo>
                                      <a:pt x="280" y="240"/>
                                    </a:lnTo>
                                    <a:lnTo>
                                      <a:pt x="360" y="160"/>
                                    </a:lnTo>
                                    <a:lnTo>
                                      <a:pt x="330" y="255"/>
                                    </a:lnTo>
                                    <a:lnTo>
                                      <a:pt x="330" y="255"/>
                                    </a:lnTo>
                                    <a:lnTo>
                                      <a:pt x="390" y="285"/>
                                    </a:lnTo>
                                    <a:lnTo>
                                      <a:pt x="455" y="235"/>
                                    </a:lnTo>
                                    <a:lnTo>
                                      <a:pt x="430" y="310"/>
                                    </a:lnTo>
                                    <a:lnTo>
                                      <a:pt x="430" y="310"/>
                                    </a:lnTo>
                                    <a:lnTo>
                                      <a:pt x="480" y="350"/>
                                    </a:lnTo>
                                    <a:lnTo>
                                      <a:pt x="530" y="315"/>
                                    </a:lnTo>
                                    <a:lnTo>
                                      <a:pt x="505" y="370"/>
                                    </a:lnTo>
                                    <a:lnTo>
                                      <a:pt x="505" y="370"/>
                                    </a:lnTo>
                                    <a:lnTo>
                                      <a:pt x="555" y="410"/>
                                    </a:lnTo>
                                    <a:lnTo>
                                      <a:pt x="590" y="390"/>
                                    </a:lnTo>
                                    <a:lnTo>
                                      <a:pt x="575" y="430"/>
                                    </a:lnTo>
                                    <a:lnTo>
                                      <a:pt x="575" y="430"/>
                                    </a:lnTo>
                                    <a:lnTo>
                                      <a:pt x="615" y="470"/>
                                    </a:lnTo>
                                    <a:lnTo>
                                      <a:pt x="640" y="460"/>
                                    </a:lnTo>
                                    <a:lnTo>
                                      <a:pt x="635" y="485"/>
                                    </a:lnTo>
                                    <a:lnTo>
                                      <a:pt x="635" y="485"/>
                                    </a:lnTo>
                                    <a:lnTo>
                                      <a:pt x="715" y="570"/>
                                    </a:lnTo>
                                    <a:lnTo>
                                      <a:pt x="800" y="665"/>
                                    </a:lnTo>
                                    <a:lnTo>
                                      <a:pt x="800" y="665"/>
                                    </a:lnTo>
                                    <a:lnTo>
                                      <a:pt x="800" y="665"/>
                                    </a:lnTo>
                                    <a:lnTo>
                                      <a:pt x="765" y="540"/>
                                    </a:lnTo>
                                    <a:lnTo>
                                      <a:pt x="725" y="430"/>
                                    </a:lnTo>
                                    <a:lnTo>
                                      <a:pt x="675" y="330"/>
                                    </a:lnTo>
                                    <a:lnTo>
                                      <a:pt x="620" y="240"/>
                                    </a:lnTo>
                                    <a:lnTo>
                                      <a:pt x="620" y="240"/>
                                    </a:lnTo>
                                    <a:lnTo>
                                      <a:pt x="570" y="170"/>
                                    </a:lnTo>
                                    <a:lnTo>
                                      <a:pt x="515" y="110"/>
                                    </a:lnTo>
                                    <a:lnTo>
                                      <a:pt x="455" y="65"/>
                                    </a:lnTo>
                                    <a:lnTo>
                                      <a:pt x="395" y="30"/>
                                    </a:lnTo>
                                    <a:lnTo>
                                      <a:pt x="39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6920" y="171720"/>
                                <a:ext cx="1692360" cy="9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560">
                                    <a:moveTo>
                                      <a:pt x="890" y="55"/>
                                    </a:moveTo>
                                    <a:lnTo>
                                      <a:pt x="890" y="55"/>
                                    </a:lnTo>
                                    <a:lnTo>
                                      <a:pt x="865" y="40"/>
                                    </a:lnTo>
                                    <a:lnTo>
                                      <a:pt x="830" y="25"/>
                                    </a:lnTo>
                                    <a:lnTo>
                                      <a:pt x="800" y="15"/>
                                    </a:lnTo>
                                    <a:lnTo>
                                      <a:pt x="765" y="5"/>
                                    </a:lnTo>
                                    <a:lnTo>
                                      <a:pt x="730" y="0"/>
                                    </a:lnTo>
                                    <a:lnTo>
                                      <a:pt x="695" y="0"/>
                                    </a:lnTo>
                                    <a:lnTo>
                                      <a:pt x="660" y="0"/>
                                    </a:lnTo>
                                    <a:lnTo>
                                      <a:pt x="620" y="5"/>
                                    </a:lnTo>
                                    <a:lnTo>
                                      <a:pt x="620" y="5"/>
                                    </a:lnTo>
                                    <a:lnTo>
                                      <a:pt x="580" y="15"/>
                                    </a:lnTo>
                                    <a:lnTo>
                                      <a:pt x="540" y="30"/>
                                    </a:lnTo>
                                    <a:lnTo>
                                      <a:pt x="500" y="45"/>
                                    </a:lnTo>
                                    <a:lnTo>
                                      <a:pt x="460" y="60"/>
                                    </a:lnTo>
                                    <a:lnTo>
                                      <a:pt x="380" y="105"/>
                                    </a:lnTo>
                                    <a:lnTo>
                                      <a:pt x="300" y="165"/>
                                    </a:lnTo>
                                    <a:lnTo>
                                      <a:pt x="300" y="165"/>
                                    </a:lnTo>
                                    <a:lnTo>
                                      <a:pt x="260" y="205"/>
                                    </a:lnTo>
                                    <a:lnTo>
                                      <a:pt x="215" y="245"/>
                                    </a:lnTo>
                                    <a:lnTo>
                                      <a:pt x="180" y="290"/>
                                    </a:lnTo>
                                    <a:lnTo>
                                      <a:pt x="140" y="340"/>
                                    </a:lnTo>
                                    <a:lnTo>
                                      <a:pt x="70" y="440"/>
                                    </a:lnTo>
                                    <a:lnTo>
                                      <a:pt x="0" y="560"/>
                                    </a:lnTo>
                                    <a:lnTo>
                                      <a:pt x="5" y="560"/>
                                    </a:lnTo>
                                    <a:lnTo>
                                      <a:pt x="5" y="560"/>
                                    </a:lnTo>
                                    <a:lnTo>
                                      <a:pt x="125" y="480"/>
                                    </a:lnTo>
                                    <a:lnTo>
                                      <a:pt x="240" y="415"/>
                                    </a:lnTo>
                                    <a:lnTo>
                                      <a:pt x="240" y="390"/>
                                    </a:lnTo>
                                    <a:lnTo>
                                      <a:pt x="265" y="405"/>
                                    </a:lnTo>
                                    <a:lnTo>
                                      <a:pt x="265" y="405"/>
                                    </a:lnTo>
                                    <a:lnTo>
                                      <a:pt x="325" y="375"/>
                                    </a:lnTo>
                                    <a:lnTo>
                                      <a:pt x="315" y="330"/>
                                    </a:lnTo>
                                    <a:lnTo>
                                      <a:pt x="355" y="360"/>
                                    </a:lnTo>
                                    <a:lnTo>
                                      <a:pt x="355" y="360"/>
                                    </a:lnTo>
                                    <a:lnTo>
                                      <a:pt x="425" y="330"/>
                                    </a:lnTo>
                                    <a:lnTo>
                                      <a:pt x="405" y="270"/>
                                    </a:lnTo>
                                    <a:lnTo>
                                      <a:pt x="460" y="315"/>
                                    </a:lnTo>
                                    <a:lnTo>
                                      <a:pt x="460" y="315"/>
                                    </a:lnTo>
                                    <a:lnTo>
                                      <a:pt x="530" y="290"/>
                                    </a:lnTo>
                                    <a:lnTo>
                                      <a:pt x="510" y="205"/>
                                    </a:lnTo>
                                    <a:lnTo>
                                      <a:pt x="580" y="270"/>
                                    </a:lnTo>
                                    <a:lnTo>
                                      <a:pt x="580" y="270"/>
                                    </a:lnTo>
                                    <a:lnTo>
                                      <a:pt x="665" y="255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725" y="250"/>
                                    </a:lnTo>
                                    <a:lnTo>
                                      <a:pt x="725" y="250"/>
                                    </a:lnTo>
                                    <a:lnTo>
                                      <a:pt x="780" y="250"/>
                                    </a:lnTo>
                                    <a:lnTo>
                                      <a:pt x="835" y="250"/>
                                    </a:lnTo>
                                    <a:lnTo>
                                      <a:pt x="815" y="140"/>
                                    </a:lnTo>
                                    <a:lnTo>
                                      <a:pt x="890" y="260"/>
                                    </a:lnTo>
                                    <a:lnTo>
                                      <a:pt x="890" y="260"/>
                                    </a:lnTo>
                                    <a:lnTo>
                                      <a:pt x="935" y="270"/>
                                    </a:lnTo>
                                    <a:lnTo>
                                      <a:pt x="985" y="285"/>
                                    </a:lnTo>
                                    <a:lnTo>
                                      <a:pt x="1030" y="305"/>
                                    </a:lnTo>
                                    <a:lnTo>
                                      <a:pt x="1080" y="325"/>
                                    </a:lnTo>
                                    <a:lnTo>
                                      <a:pt x="1080" y="325"/>
                                    </a:lnTo>
                                    <a:lnTo>
                                      <a:pt x="1040" y="235"/>
                                    </a:lnTo>
                                    <a:lnTo>
                                      <a:pt x="1020" y="200"/>
                                    </a:lnTo>
                                    <a:lnTo>
                                      <a:pt x="1000" y="160"/>
                                    </a:lnTo>
                                    <a:lnTo>
                                      <a:pt x="975" y="130"/>
                                    </a:lnTo>
                                    <a:lnTo>
                                      <a:pt x="950" y="100"/>
                                    </a:lnTo>
                                    <a:lnTo>
                                      <a:pt x="920" y="75"/>
                                    </a:lnTo>
                                    <a:lnTo>
                                      <a:pt x="890" y="55"/>
                                    </a:lnTo>
                                    <a:lnTo>
                                      <a:pt x="89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907560"/>
                                <a:ext cx="159012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10">
                                    <a:moveTo>
                                      <a:pt x="275" y="330"/>
                                    </a:moveTo>
                                    <a:lnTo>
                                      <a:pt x="245" y="200"/>
                                    </a:lnTo>
                                    <a:lnTo>
                                      <a:pt x="325" y="295"/>
                                    </a:lnTo>
                                    <a:lnTo>
                                      <a:pt x="325" y="295"/>
                                    </a:lnTo>
                                    <a:lnTo>
                                      <a:pt x="395" y="260"/>
                                    </a:lnTo>
                                    <a:lnTo>
                                      <a:pt x="380" y="160"/>
                                    </a:lnTo>
                                    <a:lnTo>
                                      <a:pt x="440" y="235"/>
                                    </a:lnTo>
                                    <a:lnTo>
                                      <a:pt x="440" y="235"/>
                                    </a:lnTo>
                                    <a:lnTo>
                                      <a:pt x="510" y="215"/>
                                    </a:lnTo>
                                    <a:lnTo>
                                      <a:pt x="510" y="145"/>
                                    </a:lnTo>
                                    <a:lnTo>
                                      <a:pt x="545" y="200"/>
                                    </a:lnTo>
                                    <a:lnTo>
                                      <a:pt x="545" y="200"/>
                                    </a:lnTo>
                                    <a:lnTo>
                                      <a:pt x="620" y="185"/>
                                    </a:lnTo>
                                    <a:lnTo>
                                      <a:pt x="620" y="135"/>
                                    </a:lnTo>
                                    <a:lnTo>
                                      <a:pt x="650" y="175"/>
                                    </a:lnTo>
                                    <a:lnTo>
                                      <a:pt x="650" y="175"/>
                                    </a:lnTo>
                                    <a:lnTo>
                                      <a:pt x="715" y="160"/>
                                    </a:lnTo>
                                    <a:lnTo>
                                      <a:pt x="725" y="135"/>
                                    </a:lnTo>
                                    <a:lnTo>
                                      <a:pt x="745" y="155"/>
                                    </a:lnTo>
                                    <a:lnTo>
                                      <a:pt x="745" y="155"/>
                                    </a:lnTo>
                                    <a:lnTo>
                                      <a:pt x="860" y="135"/>
                                    </a:lnTo>
                                    <a:lnTo>
                                      <a:pt x="990" y="120"/>
                                    </a:lnTo>
                                    <a:lnTo>
                                      <a:pt x="990" y="120"/>
                                    </a:lnTo>
                                    <a:lnTo>
                                      <a:pt x="1015" y="110"/>
                                    </a:lnTo>
                                    <a:lnTo>
                                      <a:pt x="1015" y="110"/>
                                    </a:lnTo>
                                    <a:lnTo>
                                      <a:pt x="875" y="65"/>
                                    </a:lnTo>
                                    <a:lnTo>
                                      <a:pt x="740" y="30"/>
                                    </a:lnTo>
                                    <a:lnTo>
                                      <a:pt x="610" y="10"/>
                                    </a:lnTo>
                                    <a:lnTo>
                                      <a:pt x="550" y="0"/>
                                    </a:lnTo>
                                    <a:lnTo>
                                      <a:pt x="490" y="0"/>
                                    </a:lnTo>
                                    <a:lnTo>
                                      <a:pt x="490" y="0"/>
                                    </a:lnTo>
                                    <a:lnTo>
                                      <a:pt x="390" y="0"/>
                                    </a:lnTo>
                                    <a:lnTo>
                                      <a:pt x="340" y="10"/>
                                    </a:lnTo>
                                    <a:lnTo>
                                      <a:pt x="295" y="15"/>
                                    </a:lnTo>
                                    <a:lnTo>
                                      <a:pt x="255" y="25"/>
                                    </a:lnTo>
                                    <a:lnTo>
                                      <a:pt x="215" y="40"/>
                                    </a:lnTo>
                                    <a:lnTo>
                                      <a:pt x="175" y="55"/>
                                    </a:lnTo>
                                    <a:lnTo>
                                      <a:pt x="140" y="75"/>
                                    </a:lnTo>
                                    <a:lnTo>
                                      <a:pt x="140" y="75"/>
                                    </a:lnTo>
                                    <a:lnTo>
                                      <a:pt x="110" y="95"/>
                                    </a:lnTo>
                                    <a:lnTo>
                                      <a:pt x="85" y="120"/>
                                    </a:lnTo>
                                    <a:lnTo>
                                      <a:pt x="60" y="140"/>
                                    </a:lnTo>
                                    <a:lnTo>
                                      <a:pt x="45" y="165"/>
                                    </a:lnTo>
                                    <a:lnTo>
                                      <a:pt x="25" y="195"/>
                                    </a:lnTo>
                                    <a:lnTo>
                                      <a:pt x="15" y="220"/>
                                    </a:lnTo>
                                    <a:lnTo>
                                      <a:pt x="5" y="255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10" y="395"/>
                                    </a:lnTo>
                                    <a:lnTo>
                                      <a:pt x="20" y="435"/>
                                    </a:lnTo>
                                    <a:lnTo>
                                      <a:pt x="35" y="475"/>
                                    </a:lnTo>
                                    <a:lnTo>
                                      <a:pt x="55" y="520"/>
                                    </a:lnTo>
                                    <a:lnTo>
                                      <a:pt x="110" y="610"/>
                                    </a:lnTo>
                                    <a:lnTo>
                                      <a:pt x="110" y="610"/>
                                    </a:lnTo>
                                    <a:lnTo>
                                      <a:pt x="120" y="565"/>
                                    </a:lnTo>
                                    <a:lnTo>
                                      <a:pt x="135" y="520"/>
                                    </a:lnTo>
                                    <a:lnTo>
                                      <a:pt x="155" y="480"/>
                                    </a:lnTo>
                                    <a:lnTo>
                                      <a:pt x="175" y="440"/>
                                    </a:lnTo>
                                    <a:lnTo>
                                      <a:pt x="125" y="305"/>
                                    </a:lnTo>
                                    <a:lnTo>
                                      <a:pt x="205" y="400"/>
                                    </a:lnTo>
                                    <a:lnTo>
                                      <a:pt x="205" y="400"/>
                                    </a:lnTo>
                                    <a:lnTo>
                                      <a:pt x="240" y="365"/>
                                    </a:lnTo>
                                    <a:lnTo>
                                      <a:pt x="275" y="330"/>
                                    </a:lnTo>
                                    <a:lnTo>
                                      <a:pt x="275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920" y="1095480"/>
                                <a:ext cx="1080720" cy="14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910">
                                    <a:moveTo>
                                      <a:pt x="485" y="205"/>
                                    </a:moveTo>
                                    <a:lnTo>
                                      <a:pt x="485" y="180"/>
                                    </a:lnTo>
                                    <a:lnTo>
                                      <a:pt x="505" y="185"/>
                                    </a:lnTo>
                                    <a:lnTo>
                                      <a:pt x="505" y="185"/>
                                    </a:lnTo>
                                    <a:lnTo>
                                      <a:pt x="590" y="95"/>
                                    </a:lnTo>
                                    <a:lnTo>
                                      <a:pt x="690" y="0"/>
                                    </a:lnTo>
                                    <a:lnTo>
                                      <a:pt x="690" y="0"/>
                                    </a:lnTo>
                                    <a:lnTo>
                                      <a:pt x="660" y="5"/>
                                    </a:lnTo>
                                    <a:lnTo>
                                      <a:pt x="660" y="5"/>
                                    </a:lnTo>
                                    <a:lnTo>
                                      <a:pt x="555" y="45"/>
                                    </a:lnTo>
                                    <a:lnTo>
                                      <a:pt x="460" y="90"/>
                                    </a:lnTo>
                                    <a:lnTo>
                                      <a:pt x="365" y="140"/>
                                    </a:lnTo>
                                    <a:lnTo>
                                      <a:pt x="285" y="195"/>
                                    </a:lnTo>
                                    <a:lnTo>
                                      <a:pt x="285" y="195"/>
                                    </a:lnTo>
                                    <a:lnTo>
                                      <a:pt x="210" y="255"/>
                                    </a:lnTo>
                                    <a:lnTo>
                                      <a:pt x="145" y="320"/>
                                    </a:lnTo>
                                    <a:lnTo>
                                      <a:pt x="95" y="385"/>
                                    </a:lnTo>
                                    <a:lnTo>
                                      <a:pt x="50" y="455"/>
                                    </a:lnTo>
                                    <a:lnTo>
                                      <a:pt x="50" y="455"/>
                                    </a:lnTo>
                                    <a:lnTo>
                                      <a:pt x="25" y="520"/>
                                    </a:lnTo>
                                    <a:lnTo>
                                      <a:pt x="5" y="585"/>
                                    </a:lnTo>
                                    <a:lnTo>
                                      <a:pt x="0" y="645"/>
                                    </a:lnTo>
                                    <a:lnTo>
                                      <a:pt x="5" y="705"/>
                                    </a:lnTo>
                                    <a:lnTo>
                                      <a:pt x="5" y="705"/>
                                    </a:lnTo>
                                    <a:lnTo>
                                      <a:pt x="15" y="730"/>
                                    </a:lnTo>
                                    <a:lnTo>
                                      <a:pt x="25" y="760"/>
                                    </a:lnTo>
                                    <a:lnTo>
                                      <a:pt x="40" y="785"/>
                                    </a:lnTo>
                                    <a:lnTo>
                                      <a:pt x="55" y="815"/>
                                    </a:lnTo>
                                    <a:lnTo>
                                      <a:pt x="80" y="840"/>
                                    </a:lnTo>
                                    <a:lnTo>
                                      <a:pt x="105" y="865"/>
                                    </a:lnTo>
                                    <a:lnTo>
                                      <a:pt x="165" y="910"/>
                                    </a:lnTo>
                                    <a:lnTo>
                                      <a:pt x="165" y="910"/>
                                    </a:lnTo>
                                    <a:lnTo>
                                      <a:pt x="160" y="865"/>
                                    </a:lnTo>
                                    <a:lnTo>
                                      <a:pt x="160" y="820"/>
                                    </a:lnTo>
                                    <a:lnTo>
                                      <a:pt x="165" y="775"/>
                                    </a:lnTo>
                                    <a:lnTo>
                                      <a:pt x="170" y="730"/>
                                    </a:lnTo>
                                    <a:lnTo>
                                      <a:pt x="100" y="650"/>
                                    </a:lnTo>
                                    <a:lnTo>
                                      <a:pt x="180" y="685"/>
                                    </a:lnTo>
                                    <a:lnTo>
                                      <a:pt x="180" y="685"/>
                                    </a:lnTo>
                                    <a:lnTo>
                                      <a:pt x="195" y="635"/>
                                    </a:lnTo>
                                    <a:lnTo>
                                      <a:pt x="215" y="585"/>
                                    </a:lnTo>
                                    <a:lnTo>
                                      <a:pt x="160" y="495"/>
                                    </a:lnTo>
                                    <a:lnTo>
                                      <a:pt x="240" y="530"/>
                                    </a:lnTo>
                                    <a:lnTo>
                                      <a:pt x="240" y="530"/>
                                    </a:lnTo>
                                    <a:lnTo>
                                      <a:pt x="280" y="465"/>
                                    </a:lnTo>
                                    <a:lnTo>
                                      <a:pt x="245" y="385"/>
                                    </a:lnTo>
                                    <a:lnTo>
                                      <a:pt x="310" y="420"/>
                                    </a:lnTo>
                                    <a:lnTo>
                                      <a:pt x="310" y="420"/>
                                    </a:lnTo>
                                    <a:lnTo>
                                      <a:pt x="350" y="360"/>
                                    </a:lnTo>
                                    <a:lnTo>
                                      <a:pt x="330" y="305"/>
                                    </a:lnTo>
                                    <a:lnTo>
                                      <a:pt x="375" y="330"/>
                                    </a:lnTo>
                                    <a:lnTo>
                                      <a:pt x="375" y="330"/>
                                    </a:lnTo>
                                    <a:lnTo>
                                      <a:pt x="420" y="275"/>
                                    </a:lnTo>
                                    <a:lnTo>
                                      <a:pt x="410" y="235"/>
                                    </a:lnTo>
                                    <a:lnTo>
                                      <a:pt x="445" y="250"/>
                                    </a:lnTo>
                                    <a:lnTo>
                                      <a:pt x="445" y="250"/>
                                    </a:lnTo>
                                    <a:lnTo>
                                      <a:pt x="485" y="205"/>
                                    </a:lnTo>
                                    <a:lnTo>
                                      <a:pt x="485" y="2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760" y="1087200"/>
                                <a:ext cx="1112400" cy="118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0" h="725">
                                    <a:moveTo>
                                      <a:pt x="5" y="0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100" y="75"/>
                                    </a:lnTo>
                                    <a:lnTo>
                                      <a:pt x="190" y="140"/>
                                    </a:lnTo>
                                    <a:lnTo>
                                      <a:pt x="210" y="135"/>
                                    </a:lnTo>
                                    <a:lnTo>
                                      <a:pt x="210" y="155"/>
                                    </a:lnTo>
                                    <a:lnTo>
                                      <a:pt x="210" y="155"/>
                                    </a:lnTo>
                                    <a:lnTo>
                                      <a:pt x="255" y="190"/>
                                    </a:lnTo>
                                    <a:lnTo>
                                      <a:pt x="285" y="175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275" y="210"/>
                                    </a:lnTo>
                                    <a:lnTo>
                                      <a:pt x="325" y="250"/>
                                    </a:lnTo>
                                    <a:lnTo>
                                      <a:pt x="365" y="225"/>
                                    </a:lnTo>
                                    <a:lnTo>
                                      <a:pt x="350" y="275"/>
                                    </a:lnTo>
                                    <a:lnTo>
                                      <a:pt x="350" y="275"/>
                                    </a:lnTo>
                                    <a:lnTo>
                                      <a:pt x="395" y="320"/>
                                    </a:lnTo>
                                    <a:lnTo>
                                      <a:pt x="455" y="285"/>
                                    </a:lnTo>
                                    <a:lnTo>
                                      <a:pt x="425" y="355"/>
                                    </a:lnTo>
                                    <a:lnTo>
                                      <a:pt x="425" y="355"/>
                                    </a:lnTo>
                                    <a:lnTo>
                                      <a:pt x="465" y="410"/>
                                    </a:lnTo>
                                    <a:lnTo>
                                      <a:pt x="545" y="370"/>
                                    </a:lnTo>
                                    <a:lnTo>
                                      <a:pt x="495" y="450"/>
                                    </a:lnTo>
                                    <a:lnTo>
                                      <a:pt x="495" y="450"/>
                                    </a:lnTo>
                                    <a:lnTo>
                                      <a:pt x="510" y="490"/>
                                    </a:lnTo>
                                    <a:lnTo>
                                      <a:pt x="530" y="530"/>
                                    </a:lnTo>
                                    <a:lnTo>
                                      <a:pt x="610" y="495"/>
                                    </a:lnTo>
                                    <a:lnTo>
                                      <a:pt x="540" y="570"/>
                                    </a:lnTo>
                                    <a:lnTo>
                                      <a:pt x="540" y="570"/>
                                    </a:lnTo>
                                    <a:lnTo>
                                      <a:pt x="550" y="610"/>
                                    </a:lnTo>
                                    <a:lnTo>
                                      <a:pt x="550" y="645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50" y="725"/>
                                    </a:lnTo>
                                    <a:lnTo>
                                      <a:pt x="550" y="725"/>
                                    </a:lnTo>
                                    <a:lnTo>
                                      <a:pt x="610" y="675"/>
                                    </a:lnTo>
                                    <a:lnTo>
                                      <a:pt x="655" y="630"/>
                                    </a:lnTo>
                                    <a:lnTo>
                                      <a:pt x="675" y="605"/>
                                    </a:lnTo>
                                    <a:lnTo>
                                      <a:pt x="690" y="580"/>
                                    </a:lnTo>
                                    <a:lnTo>
                                      <a:pt x="700" y="555"/>
                                    </a:lnTo>
                                    <a:lnTo>
                                      <a:pt x="705" y="530"/>
                                    </a:lnTo>
                                    <a:lnTo>
                                      <a:pt x="705" y="530"/>
                                    </a:lnTo>
                                    <a:lnTo>
                                      <a:pt x="710" y="480"/>
                                    </a:lnTo>
                                    <a:lnTo>
                                      <a:pt x="705" y="430"/>
                                    </a:lnTo>
                                    <a:lnTo>
                                      <a:pt x="685" y="375"/>
                                    </a:lnTo>
                                    <a:lnTo>
                                      <a:pt x="650" y="325"/>
                                    </a:lnTo>
                                    <a:lnTo>
                                      <a:pt x="650" y="325"/>
                                    </a:lnTo>
                                    <a:lnTo>
                                      <a:pt x="605" y="270"/>
                                    </a:lnTo>
                                    <a:lnTo>
                                      <a:pt x="550" y="220"/>
                                    </a:lnTo>
                                    <a:lnTo>
                                      <a:pt x="485" y="170"/>
                                    </a:lnTo>
                                    <a:lnTo>
                                      <a:pt x="410" y="125"/>
                                    </a:lnTo>
                                    <a:lnTo>
                                      <a:pt x="410" y="125"/>
                                    </a:lnTo>
                                    <a:lnTo>
                                      <a:pt x="320" y="85"/>
                                    </a:lnTo>
                                    <a:lnTo>
                                      <a:pt x="225" y="50"/>
                                    </a:lnTo>
                                    <a:lnTo>
                                      <a:pt x="115" y="25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760" y="915840"/>
                                <a:ext cx="1942560" cy="97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" h="595">
                                    <a:moveTo>
                                      <a:pt x="0" y="100"/>
                                    </a:moveTo>
                                    <a:lnTo>
                                      <a:pt x="5" y="105"/>
                                    </a:lnTo>
                                    <a:lnTo>
                                      <a:pt x="5" y="105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335" y="145"/>
                                    </a:lnTo>
                                    <a:lnTo>
                                      <a:pt x="360" y="130"/>
                                    </a:lnTo>
                                    <a:lnTo>
                                      <a:pt x="370" y="155"/>
                                    </a:lnTo>
                                    <a:lnTo>
                                      <a:pt x="370" y="155"/>
                                    </a:lnTo>
                                    <a:lnTo>
                                      <a:pt x="450" y="165"/>
                                    </a:lnTo>
                                    <a:lnTo>
                                      <a:pt x="485" y="125"/>
                                    </a:lnTo>
                                    <a:lnTo>
                                      <a:pt x="485" y="175"/>
                                    </a:lnTo>
                                    <a:lnTo>
                                      <a:pt x="485" y="175"/>
                                    </a:lnTo>
                                    <a:lnTo>
                                      <a:pt x="575" y="195"/>
                                    </a:lnTo>
                                    <a:lnTo>
                                      <a:pt x="625" y="140"/>
                                    </a:lnTo>
                                    <a:lnTo>
                                      <a:pt x="620" y="205"/>
                                    </a:lnTo>
                                    <a:lnTo>
                                      <a:pt x="620" y="205"/>
                                    </a:lnTo>
                                    <a:lnTo>
                                      <a:pt x="700" y="230"/>
                                    </a:lnTo>
                                    <a:lnTo>
                                      <a:pt x="780" y="155"/>
                                    </a:lnTo>
                                    <a:lnTo>
                                      <a:pt x="760" y="250"/>
                                    </a:lnTo>
                                    <a:lnTo>
                                      <a:pt x="760" y="250"/>
                                    </a:lnTo>
                                    <a:lnTo>
                                      <a:pt x="840" y="285"/>
                                    </a:lnTo>
                                    <a:lnTo>
                                      <a:pt x="940" y="195"/>
                                    </a:lnTo>
                                    <a:lnTo>
                                      <a:pt x="900" y="320"/>
                                    </a:lnTo>
                                    <a:lnTo>
                                      <a:pt x="900" y="320"/>
                                    </a:lnTo>
                                    <a:lnTo>
                                      <a:pt x="940" y="355"/>
                                    </a:lnTo>
                                    <a:lnTo>
                                      <a:pt x="980" y="390"/>
                                    </a:lnTo>
                                    <a:lnTo>
                                      <a:pt x="1085" y="295"/>
                                    </a:lnTo>
                                    <a:lnTo>
                                      <a:pt x="1015" y="425"/>
                                    </a:lnTo>
                                    <a:lnTo>
                                      <a:pt x="1015" y="425"/>
                                    </a:lnTo>
                                    <a:lnTo>
                                      <a:pt x="1040" y="465"/>
                                    </a:lnTo>
                                    <a:lnTo>
                                      <a:pt x="1060" y="505"/>
                                    </a:lnTo>
                                    <a:lnTo>
                                      <a:pt x="1080" y="545"/>
                                    </a:lnTo>
                                    <a:lnTo>
                                      <a:pt x="1090" y="595"/>
                                    </a:lnTo>
                                    <a:lnTo>
                                      <a:pt x="1090" y="595"/>
                                    </a:lnTo>
                                    <a:lnTo>
                                      <a:pt x="1130" y="550"/>
                                    </a:lnTo>
                                    <a:lnTo>
                                      <a:pt x="1160" y="505"/>
                                    </a:lnTo>
                                    <a:lnTo>
                                      <a:pt x="1185" y="465"/>
                                    </a:lnTo>
                                    <a:lnTo>
                                      <a:pt x="1205" y="425"/>
                                    </a:lnTo>
                                    <a:lnTo>
                                      <a:pt x="1220" y="385"/>
                                    </a:lnTo>
                                    <a:lnTo>
                                      <a:pt x="1235" y="350"/>
                                    </a:lnTo>
                                    <a:lnTo>
                                      <a:pt x="1240" y="315"/>
                                    </a:lnTo>
                                    <a:lnTo>
                                      <a:pt x="1240" y="280"/>
                                    </a:lnTo>
                                    <a:lnTo>
                                      <a:pt x="1240" y="280"/>
                                    </a:lnTo>
                                    <a:lnTo>
                                      <a:pt x="1235" y="250"/>
                                    </a:lnTo>
                                    <a:lnTo>
                                      <a:pt x="1225" y="220"/>
                                    </a:lnTo>
                                    <a:lnTo>
                                      <a:pt x="1210" y="195"/>
                                    </a:lnTo>
                                    <a:lnTo>
                                      <a:pt x="1195" y="165"/>
                                    </a:lnTo>
                                    <a:lnTo>
                                      <a:pt x="1170" y="145"/>
                                    </a:lnTo>
                                    <a:lnTo>
                                      <a:pt x="1145" y="120"/>
                                    </a:lnTo>
                                    <a:lnTo>
                                      <a:pt x="1115" y="100"/>
                                    </a:lnTo>
                                    <a:lnTo>
                                      <a:pt x="1080" y="80"/>
                                    </a:lnTo>
                                    <a:lnTo>
                                      <a:pt x="1080" y="80"/>
                                    </a:lnTo>
                                    <a:lnTo>
                                      <a:pt x="1035" y="60"/>
                                    </a:lnTo>
                                    <a:lnTo>
                                      <a:pt x="990" y="45"/>
                                    </a:lnTo>
                                    <a:lnTo>
                                      <a:pt x="945" y="30"/>
                                    </a:lnTo>
                                    <a:lnTo>
                                      <a:pt x="890" y="20"/>
                                    </a:lnTo>
                                    <a:lnTo>
                                      <a:pt x="780" y="5"/>
                                    </a:lnTo>
                                    <a:lnTo>
                                      <a:pt x="650" y="0"/>
                                    </a:lnTo>
                                    <a:lnTo>
                                      <a:pt x="650" y="0"/>
                                    </a:lnTo>
                                    <a:lnTo>
                                      <a:pt x="505" y="5"/>
                                    </a:lnTo>
                                    <a:lnTo>
                                      <a:pt x="345" y="25"/>
                                    </a:lnTo>
                                    <a:lnTo>
                                      <a:pt x="180" y="60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0" y="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3000" y="1095480"/>
                                <a:ext cx="838080" cy="379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2320">
                                    <a:moveTo>
                                      <a:pt x="215" y="1505"/>
                                    </a:moveTo>
                                    <a:lnTo>
                                      <a:pt x="215" y="1505"/>
                                    </a:lnTo>
                                    <a:lnTo>
                                      <a:pt x="130" y="1690"/>
                                    </a:lnTo>
                                    <a:lnTo>
                                      <a:pt x="130" y="1690"/>
                                    </a:lnTo>
                                    <a:lnTo>
                                      <a:pt x="85" y="1795"/>
                                    </a:lnTo>
                                    <a:lnTo>
                                      <a:pt x="50" y="1885"/>
                                    </a:lnTo>
                                    <a:lnTo>
                                      <a:pt x="50" y="1885"/>
                                    </a:lnTo>
                                    <a:lnTo>
                                      <a:pt x="30" y="1945"/>
                                    </a:lnTo>
                                    <a:lnTo>
                                      <a:pt x="20" y="2000"/>
                                    </a:lnTo>
                                    <a:lnTo>
                                      <a:pt x="10" y="2055"/>
                                    </a:lnTo>
                                    <a:lnTo>
                                      <a:pt x="0" y="2110"/>
                                    </a:lnTo>
                                    <a:lnTo>
                                      <a:pt x="0" y="2165"/>
                                    </a:lnTo>
                                    <a:lnTo>
                                      <a:pt x="0" y="2215"/>
                                    </a:lnTo>
                                    <a:lnTo>
                                      <a:pt x="5" y="2270"/>
                                    </a:lnTo>
                                    <a:lnTo>
                                      <a:pt x="15" y="2320"/>
                                    </a:lnTo>
                                    <a:lnTo>
                                      <a:pt x="510" y="2320"/>
                                    </a:lnTo>
                                    <a:lnTo>
                                      <a:pt x="510" y="2320"/>
                                    </a:lnTo>
                                    <a:lnTo>
                                      <a:pt x="480" y="2275"/>
                                    </a:lnTo>
                                    <a:lnTo>
                                      <a:pt x="455" y="2230"/>
                                    </a:lnTo>
                                    <a:lnTo>
                                      <a:pt x="430" y="2185"/>
                                    </a:lnTo>
                                    <a:lnTo>
                                      <a:pt x="410" y="2135"/>
                                    </a:lnTo>
                                    <a:lnTo>
                                      <a:pt x="395" y="2085"/>
                                    </a:lnTo>
                                    <a:lnTo>
                                      <a:pt x="380" y="2035"/>
                                    </a:lnTo>
                                    <a:lnTo>
                                      <a:pt x="370" y="1980"/>
                                    </a:lnTo>
                                    <a:lnTo>
                                      <a:pt x="365" y="1925"/>
                                    </a:lnTo>
                                    <a:lnTo>
                                      <a:pt x="365" y="1925"/>
                                    </a:lnTo>
                                    <a:lnTo>
                                      <a:pt x="360" y="1865"/>
                                    </a:lnTo>
                                    <a:lnTo>
                                      <a:pt x="360" y="1805"/>
                                    </a:lnTo>
                                    <a:lnTo>
                                      <a:pt x="365" y="1740"/>
                                    </a:lnTo>
                                    <a:lnTo>
                                      <a:pt x="375" y="1675"/>
                                    </a:lnTo>
                                    <a:lnTo>
                                      <a:pt x="395" y="1535"/>
                                    </a:lnTo>
                                    <a:lnTo>
                                      <a:pt x="435" y="1380"/>
                                    </a:lnTo>
                                    <a:lnTo>
                                      <a:pt x="435" y="1380"/>
                                    </a:lnTo>
                                    <a:lnTo>
                                      <a:pt x="480" y="1205"/>
                                    </a:lnTo>
                                    <a:lnTo>
                                      <a:pt x="495" y="1115"/>
                                    </a:lnTo>
                                    <a:lnTo>
                                      <a:pt x="510" y="1030"/>
                                    </a:lnTo>
                                    <a:lnTo>
                                      <a:pt x="520" y="940"/>
                                    </a:lnTo>
                                    <a:lnTo>
                                      <a:pt x="530" y="855"/>
                                    </a:lnTo>
                                    <a:lnTo>
                                      <a:pt x="535" y="770"/>
                                    </a:lnTo>
                                    <a:lnTo>
                                      <a:pt x="535" y="680"/>
                                    </a:lnTo>
                                    <a:lnTo>
                                      <a:pt x="535" y="595"/>
                                    </a:lnTo>
                                    <a:lnTo>
                                      <a:pt x="530" y="510"/>
                                    </a:lnTo>
                                    <a:lnTo>
                                      <a:pt x="520" y="425"/>
                                    </a:lnTo>
                                    <a:lnTo>
                                      <a:pt x="510" y="340"/>
                                    </a:lnTo>
                                    <a:lnTo>
                                      <a:pt x="495" y="250"/>
                                    </a:lnTo>
                                    <a:lnTo>
                                      <a:pt x="480" y="165"/>
                                    </a:lnTo>
                                    <a:lnTo>
                                      <a:pt x="460" y="80"/>
                                    </a:lnTo>
                                    <a:lnTo>
                                      <a:pt x="435" y="0"/>
                                    </a:lnTo>
                                    <a:lnTo>
                                      <a:pt x="435" y="0"/>
                                    </a:lnTo>
                                    <a:lnTo>
                                      <a:pt x="445" y="230"/>
                                    </a:lnTo>
                                    <a:lnTo>
                                      <a:pt x="445" y="440"/>
                                    </a:lnTo>
                                    <a:lnTo>
                                      <a:pt x="435" y="635"/>
                                    </a:lnTo>
                                    <a:lnTo>
                                      <a:pt x="425" y="730"/>
                                    </a:lnTo>
                                    <a:lnTo>
                                      <a:pt x="415" y="815"/>
                                    </a:lnTo>
                                    <a:lnTo>
                                      <a:pt x="415" y="815"/>
                                    </a:lnTo>
                                    <a:lnTo>
                                      <a:pt x="400" y="895"/>
                                    </a:lnTo>
                                    <a:lnTo>
                                      <a:pt x="385" y="980"/>
                                    </a:lnTo>
                                    <a:lnTo>
                                      <a:pt x="340" y="1150"/>
                                    </a:lnTo>
                                    <a:lnTo>
                                      <a:pt x="285" y="1325"/>
                                    </a:lnTo>
                                    <a:lnTo>
                                      <a:pt x="215" y="1505"/>
                                    </a:lnTo>
                                    <a:lnTo>
                                      <a:pt x="215" y="15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0320" y="1578240"/>
                                <a:ext cx="13284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200">
                                    <a:moveTo>
                                      <a:pt x="6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85" y="200"/>
                                    </a:lnTo>
                                    <a:lnTo>
                                      <a:pt x="85" y="200"/>
                                    </a:lnTo>
                                    <a:lnTo>
                                      <a:pt x="75" y="10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7320" y="2207880"/>
                                <a:ext cx="20304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230">
                                    <a:moveTo>
                                      <a:pt x="130" y="0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120" y="230"/>
                                    </a:lnTo>
                                    <a:lnTo>
                                      <a:pt x="120" y="230"/>
                                    </a:lnTo>
                                    <a:lnTo>
                                      <a:pt x="130" y="115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840" y="2862000"/>
                                <a:ext cx="344160" cy="43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265">
                                    <a:moveTo>
                                      <a:pt x="165" y="265"/>
                                    </a:moveTo>
                                    <a:lnTo>
                                      <a:pt x="165" y="265"/>
                                    </a:lnTo>
                                    <a:lnTo>
                                      <a:pt x="195" y="145"/>
                                    </a:lnTo>
                                    <a:lnTo>
                                      <a:pt x="220" y="25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45" y="12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165" y="265"/>
                                    </a:lnTo>
                                    <a:lnTo>
                                      <a:pt x="165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1120" y="3655080"/>
                                <a:ext cx="5169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320">
                                    <a:moveTo>
                                      <a:pt x="330" y="55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80" y="125"/>
                                    </a:lnTo>
                                    <a:lnTo>
                                      <a:pt x="80" y="125"/>
                                    </a:lnTo>
                                    <a:lnTo>
                                      <a:pt x="35" y="23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10" y="300"/>
                                    </a:lnTo>
                                    <a:lnTo>
                                      <a:pt x="310" y="300"/>
                                    </a:lnTo>
                                    <a:lnTo>
                                      <a:pt x="310" y="245"/>
                                    </a:lnTo>
                                    <a:lnTo>
                                      <a:pt x="315" y="185"/>
                                    </a:lnTo>
                                    <a:lnTo>
                                      <a:pt x="330" y="55"/>
                                    </a:lnTo>
                                    <a:lnTo>
                                      <a:pt x="33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60" y="2093040"/>
                                <a:ext cx="17208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230">
                                    <a:moveTo>
                                      <a:pt x="75" y="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15" y="50"/>
                                    </a:lnTo>
                                    <a:lnTo>
                                      <a:pt x="5" y="95"/>
                                    </a:lnTo>
                                    <a:lnTo>
                                      <a:pt x="0" y="130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5" y="190"/>
                                    </a:lnTo>
                                    <a:lnTo>
                                      <a:pt x="15" y="210"/>
                                    </a:lnTo>
                                    <a:lnTo>
                                      <a:pt x="35" y="225"/>
                                    </a:lnTo>
                                    <a:lnTo>
                                      <a:pt x="55" y="230"/>
                                    </a:lnTo>
                                    <a:lnTo>
                                      <a:pt x="55" y="230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90" y="220"/>
                                    </a:lnTo>
                                    <a:lnTo>
                                      <a:pt x="100" y="200"/>
                                    </a:lnTo>
                                    <a:lnTo>
                                      <a:pt x="110" y="175"/>
                                    </a:lnTo>
                                    <a:lnTo>
                                      <a:pt x="110" y="140"/>
                                    </a:lnTo>
                                    <a:lnTo>
                                      <a:pt x="100" y="100"/>
                                    </a:lnTo>
                                    <a:lnTo>
                                      <a:pt x="90" y="5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46520"/>
                                <a:ext cx="40716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130">
                                    <a:moveTo>
                                      <a:pt x="260" y="130"/>
                                    </a:moveTo>
                                    <a:lnTo>
                                      <a:pt x="260" y="130"/>
                                    </a:lnTo>
                                    <a:lnTo>
                                      <a:pt x="250" y="95"/>
                                    </a:lnTo>
                                    <a:lnTo>
                                      <a:pt x="235" y="70"/>
                                    </a:lnTo>
                                    <a:lnTo>
                                      <a:pt x="220" y="50"/>
                                    </a:lnTo>
                                    <a:lnTo>
                                      <a:pt x="200" y="30"/>
                                    </a:lnTo>
                                    <a:lnTo>
                                      <a:pt x="200" y="30"/>
                                    </a:lnTo>
                                    <a:lnTo>
                                      <a:pt x="185" y="15"/>
                                    </a:lnTo>
                                    <a:lnTo>
                                      <a:pt x="165" y="10"/>
                                    </a:lnTo>
                                    <a:lnTo>
                                      <a:pt x="145" y="5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05" y="5"/>
                                    </a:lnTo>
                                    <a:lnTo>
                                      <a:pt x="85" y="10"/>
                                    </a:lnTo>
                                    <a:lnTo>
                                      <a:pt x="70" y="20"/>
                                    </a:lnTo>
                                    <a:lnTo>
                                      <a:pt x="50" y="35"/>
                                    </a:lnTo>
                                    <a:lnTo>
                                      <a:pt x="50" y="35"/>
                                    </a:lnTo>
                                    <a:lnTo>
                                      <a:pt x="35" y="55"/>
                                    </a:lnTo>
                                    <a:lnTo>
                                      <a:pt x="25" y="75"/>
                                    </a:lnTo>
                                    <a:lnTo>
                                      <a:pt x="10" y="95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260" y="130"/>
                                    </a:lnTo>
                                    <a:lnTo>
                                      <a:pt x="26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1760" y="1921680"/>
                                <a:ext cx="524520" cy="53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330">
                                    <a:moveTo>
                                      <a:pt x="165" y="0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05" y="10"/>
                                    </a:lnTo>
                                    <a:lnTo>
                                      <a:pt x="75" y="25"/>
                                    </a:lnTo>
                                    <a:lnTo>
                                      <a:pt x="50" y="45"/>
                                    </a:lnTo>
                                    <a:lnTo>
                                      <a:pt x="50" y="45"/>
                                    </a:lnTo>
                                    <a:lnTo>
                                      <a:pt x="30" y="75"/>
                                    </a:lnTo>
                                    <a:lnTo>
                                      <a:pt x="15" y="100"/>
                                    </a:lnTo>
                                    <a:lnTo>
                                      <a:pt x="5" y="130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5" y="195"/>
                                    </a:lnTo>
                                    <a:lnTo>
                                      <a:pt x="5" y="195"/>
                                    </a:lnTo>
                                    <a:lnTo>
                                      <a:pt x="10" y="220"/>
                                    </a:lnTo>
                                    <a:lnTo>
                                      <a:pt x="20" y="240"/>
                                    </a:lnTo>
                                    <a:lnTo>
                                      <a:pt x="35" y="265"/>
                                    </a:lnTo>
                                    <a:lnTo>
                                      <a:pt x="50" y="280"/>
                                    </a:lnTo>
                                    <a:lnTo>
                                      <a:pt x="50" y="280"/>
                                    </a:lnTo>
                                    <a:lnTo>
                                      <a:pt x="75" y="305"/>
                                    </a:lnTo>
                                    <a:lnTo>
                                      <a:pt x="105" y="320"/>
                                    </a:lnTo>
                                    <a:lnTo>
                                      <a:pt x="135" y="330"/>
                                    </a:lnTo>
                                    <a:lnTo>
                                      <a:pt x="165" y="330"/>
                                    </a:lnTo>
                                    <a:lnTo>
                                      <a:pt x="165" y="330"/>
                                    </a:lnTo>
                                    <a:lnTo>
                                      <a:pt x="200" y="330"/>
                                    </a:lnTo>
                                    <a:lnTo>
                                      <a:pt x="230" y="320"/>
                                    </a:lnTo>
                                    <a:lnTo>
                                      <a:pt x="260" y="305"/>
                                    </a:lnTo>
                                    <a:lnTo>
                                      <a:pt x="285" y="280"/>
                                    </a:lnTo>
                                    <a:lnTo>
                                      <a:pt x="285" y="280"/>
                                    </a:lnTo>
                                    <a:lnTo>
                                      <a:pt x="305" y="255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330" y="200"/>
                                    </a:lnTo>
                                    <a:lnTo>
                                      <a:pt x="335" y="165"/>
                                    </a:lnTo>
                                    <a:lnTo>
                                      <a:pt x="335" y="165"/>
                                    </a:lnTo>
                                    <a:lnTo>
                                      <a:pt x="330" y="145"/>
                                    </a:lnTo>
                                    <a:lnTo>
                                      <a:pt x="330" y="145"/>
                                    </a:lnTo>
                                    <a:lnTo>
                                      <a:pt x="325" y="115"/>
                                    </a:lnTo>
                                    <a:lnTo>
                                      <a:pt x="315" y="90"/>
                                    </a:lnTo>
                                    <a:lnTo>
                                      <a:pt x="305" y="70"/>
                                    </a:lnTo>
                                    <a:lnTo>
                                      <a:pt x="285" y="45"/>
                                    </a:lnTo>
                                    <a:lnTo>
                                      <a:pt x="285" y="45"/>
                                    </a:lnTo>
                                    <a:lnTo>
                                      <a:pt x="260" y="25"/>
                                    </a:lnTo>
                                    <a:lnTo>
                                      <a:pt x="230" y="10"/>
                                    </a:lnTo>
                                    <a:lnTo>
                                      <a:pt x="200" y="0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6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0040" y="2101320"/>
                                <a:ext cx="51696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20">
                                    <a:moveTo>
                                      <a:pt x="0" y="85"/>
                                    </a:moveTo>
                                    <a:lnTo>
                                      <a:pt x="0" y="85"/>
                                    </a:lnTo>
                                    <a:lnTo>
                                      <a:pt x="5" y="110"/>
                                    </a:lnTo>
                                    <a:lnTo>
                                      <a:pt x="15" y="130"/>
                                    </a:lnTo>
                                    <a:lnTo>
                                      <a:pt x="30" y="155"/>
                                    </a:lnTo>
                                    <a:lnTo>
                                      <a:pt x="45" y="170"/>
                                    </a:lnTo>
                                    <a:lnTo>
                                      <a:pt x="45" y="170"/>
                                    </a:lnTo>
                                    <a:lnTo>
                                      <a:pt x="70" y="195"/>
                                    </a:lnTo>
                                    <a:lnTo>
                                      <a:pt x="100" y="210"/>
                                    </a:lnTo>
                                    <a:lnTo>
                                      <a:pt x="130" y="220"/>
                                    </a:lnTo>
                                    <a:lnTo>
                                      <a:pt x="160" y="220"/>
                                    </a:lnTo>
                                    <a:lnTo>
                                      <a:pt x="160" y="220"/>
                                    </a:lnTo>
                                    <a:lnTo>
                                      <a:pt x="195" y="220"/>
                                    </a:lnTo>
                                    <a:lnTo>
                                      <a:pt x="225" y="210"/>
                                    </a:lnTo>
                                    <a:lnTo>
                                      <a:pt x="255" y="195"/>
                                    </a:lnTo>
                                    <a:lnTo>
                                      <a:pt x="280" y="170"/>
                                    </a:lnTo>
                                    <a:lnTo>
                                      <a:pt x="280" y="170"/>
                                    </a:lnTo>
                                    <a:lnTo>
                                      <a:pt x="300" y="145"/>
                                    </a:lnTo>
                                    <a:lnTo>
                                      <a:pt x="315" y="120"/>
                                    </a:lnTo>
                                    <a:lnTo>
                                      <a:pt x="325" y="90"/>
                                    </a:lnTo>
                                    <a:lnTo>
                                      <a:pt x="330" y="55"/>
                                    </a:lnTo>
                                    <a:lnTo>
                                      <a:pt x="330" y="55"/>
                                    </a:lnTo>
                                    <a:lnTo>
                                      <a:pt x="325" y="35"/>
                                    </a:lnTo>
                                    <a:lnTo>
                                      <a:pt x="270" y="125"/>
                                    </a:lnTo>
                                    <a:lnTo>
                                      <a:pt x="205" y="0"/>
                                    </a:lnTo>
                                    <a:lnTo>
                                      <a:pt x="135" y="140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80" y="424800"/>
                                <a:ext cx="45396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0">
                                    <a:moveTo>
                                      <a:pt x="245" y="35"/>
                                    </a:moveTo>
                                    <a:lnTo>
                                      <a:pt x="245" y="35"/>
                                    </a:lnTo>
                                    <a:lnTo>
                                      <a:pt x="225" y="20"/>
                                    </a:lnTo>
                                    <a:lnTo>
                                      <a:pt x="200" y="1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15" y="5"/>
                                    </a:lnTo>
                                    <a:lnTo>
                                      <a:pt x="90" y="10"/>
                                    </a:lnTo>
                                    <a:lnTo>
                                      <a:pt x="65" y="20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20" y="60"/>
                                    </a:lnTo>
                                    <a:lnTo>
                                      <a:pt x="5" y="90"/>
                                    </a:lnTo>
                                    <a:lnTo>
                                      <a:pt x="5" y="90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5" y="145"/>
                                    </a:lnTo>
                                    <a:lnTo>
                                      <a:pt x="15" y="170"/>
                                    </a:lnTo>
                                    <a:lnTo>
                                      <a:pt x="15" y="170"/>
                                    </a:lnTo>
                                    <a:lnTo>
                                      <a:pt x="25" y="185"/>
                                    </a:lnTo>
                                    <a:lnTo>
                                      <a:pt x="45" y="205"/>
                                    </a:lnTo>
                                    <a:lnTo>
                                      <a:pt x="45" y="205"/>
                                    </a:lnTo>
                                    <a:lnTo>
                                      <a:pt x="65" y="220"/>
                                    </a:lnTo>
                                    <a:lnTo>
                                      <a:pt x="90" y="230"/>
                                    </a:lnTo>
                                    <a:lnTo>
                                      <a:pt x="115" y="240"/>
                                    </a:lnTo>
                                    <a:lnTo>
                                      <a:pt x="145" y="240"/>
                                    </a:lnTo>
                                    <a:lnTo>
                                      <a:pt x="145" y="240"/>
                                    </a:lnTo>
                                    <a:lnTo>
                                      <a:pt x="175" y="240"/>
                                    </a:lnTo>
                                    <a:lnTo>
                                      <a:pt x="200" y="230"/>
                                    </a:lnTo>
                                    <a:lnTo>
                                      <a:pt x="225" y="220"/>
                                    </a:lnTo>
                                    <a:lnTo>
                                      <a:pt x="245" y="205"/>
                                    </a:lnTo>
                                    <a:lnTo>
                                      <a:pt x="245" y="205"/>
                                    </a:lnTo>
                                    <a:lnTo>
                                      <a:pt x="265" y="185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85" y="140"/>
                                    </a:lnTo>
                                    <a:lnTo>
                                      <a:pt x="290" y="120"/>
                                    </a:lnTo>
                                    <a:lnTo>
                                      <a:pt x="290" y="120"/>
                                    </a:lnTo>
                                    <a:lnTo>
                                      <a:pt x="285" y="90"/>
                                    </a:lnTo>
                                    <a:lnTo>
                                      <a:pt x="285" y="90"/>
                                    </a:lnTo>
                                    <a:lnTo>
                                      <a:pt x="270" y="60"/>
                                    </a:lnTo>
                                    <a:lnTo>
                                      <a:pt x="245" y="35"/>
                                    </a:lnTo>
                                    <a:lnTo>
                                      <a:pt x="245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80" y="572400"/>
                                <a:ext cx="45396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80">
                                    <a:moveTo>
                                      <a:pt x="0" y="30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5" y="55"/>
                                    </a:lnTo>
                                    <a:lnTo>
                                      <a:pt x="15" y="80"/>
                                    </a:lnTo>
                                    <a:lnTo>
                                      <a:pt x="280" y="70"/>
                                    </a:lnTo>
                                    <a:lnTo>
                                      <a:pt x="280" y="70"/>
                                    </a:lnTo>
                                    <a:lnTo>
                                      <a:pt x="285" y="50"/>
                                    </a:lnTo>
                                    <a:lnTo>
                                      <a:pt x="290" y="30"/>
                                    </a:lnTo>
                                    <a:lnTo>
                                      <a:pt x="290" y="30"/>
                                    </a:lnTo>
                                    <a:lnTo>
                                      <a:pt x="28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320" y="2632680"/>
                                <a:ext cx="46980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300">
                                    <a:moveTo>
                                      <a:pt x="155" y="230"/>
                                    </a:moveTo>
                                    <a:lnTo>
                                      <a:pt x="260" y="295"/>
                                    </a:lnTo>
                                    <a:lnTo>
                                      <a:pt x="235" y="195"/>
                                    </a:lnTo>
                                    <a:lnTo>
                                      <a:pt x="300" y="110"/>
                                    </a:lnTo>
                                    <a:lnTo>
                                      <a:pt x="200" y="110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05" y="115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70" y="200"/>
                                    </a:lnTo>
                                    <a:lnTo>
                                      <a:pt x="40" y="300"/>
                                    </a:lnTo>
                                    <a:lnTo>
                                      <a:pt x="155" y="230"/>
                                    </a:lnTo>
                                    <a:lnTo>
                                      <a:pt x="155" y="2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5920" y="2338920"/>
                                <a:ext cx="31320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95">
                                    <a:moveTo>
                                      <a:pt x="200" y="95"/>
                                    </a:moveTo>
                                    <a:lnTo>
                                      <a:pt x="200" y="95"/>
                                    </a:lnTo>
                                    <a:lnTo>
                                      <a:pt x="200" y="75"/>
                                    </a:lnTo>
                                    <a:lnTo>
                                      <a:pt x="195" y="60"/>
                                    </a:lnTo>
                                    <a:lnTo>
                                      <a:pt x="185" y="40"/>
                                    </a:lnTo>
                                    <a:lnTo>
                                      <a:pt x="170" y="25"/>
                                    </a:lnTo>
                                    <a:lnTo>
                                      <a:pt x="170" y="25"/>
                                    </a:lnTo>
                                    <a:lnTo>
                                      <a:pt x="155" y="15"/>
                                    </a:lnTo>
                                    <a:lnTo>
                                      <a:pt x="140" y="5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30" y="25"/>
                                    </a:lnTo>
                                    <a:lnTo>
                                      <a:pt x="30" y="25"/>
                                    </a:lnTo>
                                    <a:lnTo>
                                      <a:pt x="20" y="40"/>
                                    </a:lnTo>
                                    <a:lnTo>
                                      <a:pt x="10" y="60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5" y="115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20" y="150"/>
                                    </a:lnTo>
                                    <a:lnTo>
                                      <a:pt x="30" y="165"/>
                                    </a:lnTo>
                                    <a:lnTo>
                                      <a:pt x="30" y="165"/>
                                    </a:lnTo>
                                    <a:lnTo>
                                      <a:pt x="45" y="180"/>
                                    </a:lnTo>
                                    <a:lnTo>
                                      <a:pt x="65" y="190"/>
                                    </a:lnTo>
                                    <a:lnTo>
                                      <a:pt x="80" y="195"/>
                                    </a:lnTo>
                                    <a:lnTo>
                                      <a:pt x="100" y="195"/>
                                    </a:lnTo>
                                    <a:lnTo>
                                      <a:pt x="100" y="195"/>
                                    </a:lnTo>
                                    <a:lnTo>
                                      <a:pt x="120" y="195"/>
                                    </a:lnTo>
                                    <a:lnTo>
                                      <a:pt x="140" y="190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70" y="165"/>
                                    </a:lnTo>
                                    <a:lnTo>
                                      <a:pt x="170" y="165"/>
                                    </a:lnTo>
                                    <a:lnTo>
                                      <a:pt x="185" y="150"/>
                                    </a:lnTo>
                                    <a:lnTo>
                                      <a:pt x="195" y="135"/>
                                    </a:lnTo>
                                    <a:lnTo>
                                      <a:pt x="200" y="115"/>
                                    </a:lnTo>
                                    <a:lnTo>
                                      <a:pt x="200" y="95"/>
                                    </a:lnTo>
                                    <a:lnTo>
                                      <a:pt x="200" y="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2320" y="736200"/>
                                <a:ext cx="32076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" h="195">
                                    <a:moveTo>
                                      <a:pt x="100" y="0"/>
                                    </a:moveTo>
                                    <a:lnTo>
                                      <a:pt x="100" y="0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60" y="15"/>
                                    </a:lnTo>
                                    <a:lnTo>
                                      <a:pt x="50" y="25"/>
                                    </a:lnTo>
                                    <a:lnTo>
                                      <a:pt x="50" y="25"/>
                                    </a:lnTo>
                                    <a:lnTo>
                                      <a:pt x="40" y="50"/>
                                    </a:lnTo>
                                    <a:lnTo>
                                      <a:pt x="35" y="80"/>
                                    </a:lnTo>
                                    <a:lnTo>
                                      <a:pt x="35" y="80"/>
                                    </a:lnTo>
                                    <a:lnTo>
                                      <a:pt x="30" y="145"/>
                                    </a:lnTo>
                                    <a:lnTo>
                                      <a:pt x="30" y="145"/>
                                    </a:lnTo>
                                    <a:lnTo>
                                      <a:pt x="15" y="170"/>
                                    </a:lnTo>
                                    <a:lnTo>
                                      <a:pt x="10" y="180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50" y="190"/>
                                    </a:lnTo>
                                    <a:lnTo>
                                      <a:pt x="100" y="195"/>
                                    </a:lnTo>
                                    <a:lnTo>
                                      <a:pt x="155" y="190"/>
                                    </a:lnTo>
                                    <a:lnTo>
                                      <a:pt x="205" y="185"/>
                                    </a:lnTo>
                                    <a:lnTo>
                                      <a:pt x="205" y="185"/>
                                    </a:lnTo>
                                    <a:lnTo>
                                      <a:pt x="190" y="170"/>
                                    </a:lnTo>
                                    <a:lnTo>
                                      <a:pt x="175" y="145"/>
                                    </a:lnTo>
                                    <a:lnTo>
                                      <a:pt x="175" y="145"/>
                                    </a:lnTo>
                                    <a:lnTo>
                                      <a:pt x="165" y="80"/>
                                    </a:lnTo>
                                    <a:lnTo>
                                      <a:pt x="165" y="80"/>
                                    </a:lnTo>
                                    <a:lnTo>
                                      <a:pt x="160" y="45"/>
                                    </a:lnTo>
                                    <a:lnTo>
                                      <a:pt x="145" y="25"/>
                                    </a:lnTo>
                                    <a:lnTo>
                                      <a:pt x="145" y="25"/>
                                    </a:lnTo>
                                    <a:lnTo>
                                      <a:pt x="140" y="10"/>
                                    </a:lnTo>
                                    <a:lnTo>
                                      <a:pt x="130" y="5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1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2960" y="498600"/>
                                <a:ext cx="791280" cy="116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710">
                                    <a:moveTo>
                                      <a:pt x="190" y="625"/>
                                    </a:moveTo>
                                    <a:lnTo>
                                      <a:pt x="190" y="625"/>
                                    </a:lnTo>
                                    <a:lnTo>
                                      <a:pt x="155" y="605"/>
                                    </a:lnTo>
                                    <a:lnTo>
                                      <a:pt x="125" y="580"/>
                                    </a:lnTo>
                                    <a:lnTo>
                                      <a:pt x="95" y="555"/>
                                    </a:lnTo>
                                    <a:lnTo>
                                      <a:pt x="70" y="530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35" y="470"/>
                                    </a:lnTo>
                                    <a:lnTo>
                                      <a:pt x="25" y="435"/>
                                    </a:lnTo>
                                    <a:lnTo>
                                      <a:pt x="15" y="400"/>
                                    </a:lnTo>
                                    <a:lnTo>
                                      <a:pt x="15" y="400"/>
                                    </a:lnTo>
                                    <a:lnTo>
                                      <a:pt x="10" y="370"/>
                                    </a:lnTo>
                                    <a:lnTo>
                                      <a:pt x="10" y="335"/>
                                    </a:lnTo>
                                    <a:lnTo>
                                      <a:pt x="10" y="305"/>
                                    </a:lnTo>
                                    <a:lnTo>
                                      <a:pt x="15" y="275"/>
                                    </a:lnTo>
                                    <a:lnTo>
                                      <a:pt x="25" y="245"/>
                                    </a:lnTo>
                                    <a:lnTo>
                                      <a:pt x="35" y="215"/>
                                    </a:lnTo>
                                    <a:lnTo>
                                      <a:pt x="50" y="185"/>
                                    </a:lnTo>
                                    <a:lnTo>
                                      <a:pt x="70" y="155"/>
                                    </a:lnTo>
                                    <a:lnTo>
                                      <a:pt x="70" y="155"/>
                                    </a:lnTo>
                                    <a:lnTo>
                                      <a:pt x="90" y="125"/>
                                    </a:lnTo>
                                    <a:lnTo>
                                      <a:pt x="110" y="100"/>
                                    </a:lnTo>
                                    <a:lnTo>
                                      <a:pt x="135" y="80"/>
                                    </a:lnTo>
                                    <a:lnTo>
                                      <a:pt x="160" y="60"/>
                                    </a:lnTo>
                                    <a:lnTo>
                                      <a:pt x="185" y="45"/>
                                    </a:lnTo>
                                    <a:lnTo>
                                      <a:pt x="215" y="30"/>
                                    </a:lnTo>
                                    <a:lnTo>
                                      <a:pt x="245" y="20"/>
                                    </a:lnTo>
                                    <a:lnTo>
                                      <a:pt x="280" y="15"/>
                                    </a:lnTo>
                                    <a:lnTo>
                                      <a:pt x="280" y="15"/>
                                    </a:lnTo>
                                    <a:lnTo>
                                      <a:pt x="335" y="10"/>
                                    </a:lnTo>
                                    <a:lnTo>
                                      <a:pt x="390" y="15"/>
                                    </a:lnTo>
                                    <a:lnTo>
                                      <a:pt x="445" y="30"/>
                                    </a:lnTo>
                                    <a:lnTo>
                                      <a:pt x="500" y="50"/>
                                    </a:lnTo>
                                    <a:lnTo>
                                      <a:pt x="505" y="45"/>
                                    </a:lnTo>
                                    <a:lnTo>
                                      <a:pt x="505" y="45"/>
                                    </a:lnTo>
                                    <a:lnTo>
                                      <a:pt x="450" y="20"/>
                                    </a:lnTo>
                                    <a:lnTo>
                                      <a:pt x="390" y="5"/>
                                    </a:lnTo>
                                    <a:lnTo>
                                      <a:pt x="335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45" y="15"/>
                                    </a:lnTo>
                                    <a:lnTo>
                                      <a:pt x="210" y="25"/>
                                    </a:lnTo>
                                    <a:lnTo>
                                      <a:pt x="185" y="35"/>
                                    </a:lnTo>
                                    <a:lnTo>
                                      <a:pt x="155" y="55"/>
                                    </a:lnTo>
                                    <a:lnTo>
                                      <a:pt x="130" y="75"/>
                                    </a:lnTo>
                                    <a:lnTo>
                                      <a:pt x="105" y="95"/>
                                    </a:lnTo>
                                    <a:lnTo>
                                      <a:pt x="80" y="120"/>
                                    </a:lnTo>
                                    <a:lnTo>
                                      <a:pt x="60" y="150"/>
                                    </a:lnTo>
                                    <a:lnTo>
                                      <a:pt x="60" y="150"/>
                                    </a:lnTo>
                                    <a:lnTo>
                                      <a:pt x="45" y="180"/>
                                    </a:lnTo>
                                    <a:lnTo>
                                      <a:pt x="30" y="210"/>
                                    </a:lnTo>
                                    <a:lnTo>
                                      <a:pt x="15" y="240"/>
                                    </a:lnTo>
                                    <a:lnTo>
                                      <a:pt x="10" y="275"/>
                                    </a:lnTo>
                                    <a:lnTo>
                                      <a:pt x="5" y="30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5" y="400"/>
                                    </a:lnTo>
                                    <a:lnTo>
                                      <a:pt x="5" y="400"/>
                                    </a:lnTo>
                                    <a:lnTo>
                                      <a:pt x="15" y="440"/>
                                    </a:lnTo>
                                    <a:lnTo>
                                      <a:pt x="30" y="470"/>
                                    </a:lnTo>
                                    <a:lnTo>
                                      <a:pt x="45" y="505"/>
                                    </a:lnTo>
                                    <a:lnTo>
                                      <a:pt x="65" y="535"/>
                                    </a:lnTo>
                                    <a:lnTo>
                                      <a:pt x="90" y="560"/>
                                    </a:lnTo>
                                    <a:lnTo>
                                      <a:pt x="120" y="585"/>
                                    </a:lnTo>
                                    <a:lnTo>
                                      <a:pt x="150" y="610"/>
                                    </a:lnTo>
                                    <a:lnTo>
                                      <a:pt x="185" y="630"/>
                                    </a:lnTo>
                                    <a:lnTo>
                                      <a:pt x="185" y="630"/>
                                    </a:lnTo>
                                    <a:lnTo>
                                      <a:pt x="250" y="670"/>
                                    </a:lnTo>
                                    <a:lnTo>
                                      <a:pt x="305" y="710"/>
                                    </a:lnTo>
                                    <a:lnTo>
                                      <a:pt x="305" y="700"/>
                                    </a:lnTo>
                                    <a:lnTo>
                                      <a:pt x="305" y="700"/>
                                    </a:lnTo>
                                    <a:lnTo>
                                      <a:pt x="250" y="660"/>
                                    </a:lnTo>
                                    <a:lnTo>
                                      <a:pt x="190" y="625"/>
                                    </a:lnTo>
                                    <a:lnTo>
                                      <a:pt x="190" y="6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9800" y="1733760"/>
                                <a:ext cx="1284480" cy="26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1590">
                                    <a:moveTo>
                                      <a:pt x="605" y="0"/>
                                    </a:moveTo>
                                    <a:lnTo>
                                      <a:pt x="605" y="10"/>
                                    </a:lnTo>
                                    <a:lnTo>
                                      <a:pt x="605" y="10"/>
                                    </a:lnTo>
                                    <a:lnTo>
                                      <a:pt x="655" y="60"/>
                                    </a:lnTo>
                                    <a:lnTo>
                                      <a:pt x="700" y="110"/>
                                    </a:lnTo>
                                    <a:lnTo>
                                      <a:pt x="700" y="110"/>
                                    </a:lnTo>
                                    <a:lnTo>
                                      <a:pt x="745" y="180"/>
                                    </a:lnTo>
                                    <a:lnTo>
                                      <a:pt x="780" y="245"/>
                                    </a:lnTo>
                                    <a:lnTo>
                                      <a:pt x="800" y="315"/>
                                    </a:lnTo>
                                    <a:lnTo>
                                      <a:pt x="815" y="390"/>
                                    </a:lnTo>
                                    <a:lnTo>
                                      <a:pt x="815" y="390"/>
                                    </a:lnTo>
                                    <a:lnTo>
                                      <a:pt x="815" y="460"/>
                                    </a:lnTo>
                                    <a:lnTo>
                                      <a:pt x="810" y="495"/>
                                    </a:lnTo>
                                    <a:lnTo>
                                      <a:pt x="800" y="530"/>
                                    </a:lnTo>
                                    <a:lnTo>
                                      <a:pt x="780" y="595"/>
                                    </a:lnTo>
                                    <a:lnTo>
                                      <a:pt x="745" y="660"/>
                                    </a:lnTo>
                                    <a:lnTo>
                                      <a:pt x="745" y="660"/>
                                    </a:lnTo>
                                    <a:lnTo>
                                      <a:pt x="720" y="690"/>
                                    </a:lnTo>
                                    <a:lnTo>
                                      <a:pt x="695" y="725"/>
                                    </a:lnTo>
                                    <a:lnTo>
                                      <a:pt x="635" y="780"/>
                                    </a:lnTo>
                                    <a:lnTo>
                                      <a:pt x="560" y="835"/>
                                    </a:lnTo>
                                    <a:lnTo>
                                      <a:pt x="480" y="880"/>
                                    </a:lnTo>
                                    <a:lnTo>
                                      <a:pt x="480" y="880"/>
                                    </a:lnTo>
                                    <a:lnTo>
                                      <a:pt x="385" y="930"/>
                                    </a:lnTo>
                                    <a:lnTo>
                                      <a:pt x="300" y="980"/>
                                    </a:lnTo>
                                    <a:lnTo>
                                      <a:pt x="225" y="1030"/>
                                    </a:lnTo>
                                    <a:lnTo>
                                      <a:pt x="160" y="1075"/>
                                    </a:lnTo>
                                    <a:lnTo>
                                      <a:pt x="110" y="1125"/>
                                    </a:lnTo>
                                    <a:lnTo>
                                      <a:pt x="70" y="1175"/>
                                    </a:lnTo>
                                    <a:lnTo>
                                      <a:pt x="35" y="1220"/>
                                    </a:lnTo>
                                    <a:lnTo>
                                      <a:pt x="15" y="1265"/>
                                    </a:lnTo>
                                    <a:lnTo>
                                      <a:pt x="15" y="1265"/>
                                    </a:lnTo>
                                    <a:lnTo>
                                      <a:pt x="5" y="1305"/>
                                    </a:lnTo>
                                    <a:lnTo>
                                      <a:pt x="0" y="1345"/>
                                    </a:lnTo>
                                    <a:lnTo>
                                      <a:pt x="5" y="1380"/>
                                    </a:lnTo>
                                    <a:lnTo>
                                      <a:pt x="15" y="1420"/>
                                    </a:lnTo>
                                    <a:lnTo>
                                      <a:pt x="30" y="1465"/>
                                    </a:lnTo>
                                    <a:lnTo>
                                      <a:pt x="50" y="1505"/>
                                    </a:lnTo>
                                    <a:lnTo>
                                      <a:pt x="75" y="1550"/>
                                    </a:lnTo>
                                    <a:lnTo>
                                      <a:pt x="110" y="1590"/>
                                    </a:lnTo>
                                    <a:lnTo>
                                      <a:pt x="110" y="1585"/>
                                    </a:lnTo>
                                    <a:lnTo>
                                      <a:pt x="115" y="1585"/>
                                    </a:lnTo>
                                    <a:lnTo>
                                      <a:pt x="115" y="1585"/>
                                    </a:lnTo>
                                    <a:lnTo>
                                      <a:pt x="80" y="1545"/>
                                    </a:lnTo>
                                    <a:lnTo>
                                      <a:pt x="55" y="1500"/>
                                    </a:lnTo>
                                    <a:lnTo>
                                      <a:pt x="35" y="1460"/>
                                    </a:lnTo>
                                    <a:lnTo>
                                      <a:pt x="20" y="1420"/>
                                    </a:lnTo>
                                    <a:lnTo>
                                      <a:pt x="15" y="1380"/>
                                    </a:lnTo>
                                    <a:lnTo>
                                      <a:pt x="10" y="1345"/>
                                    </a:lnTo>
                                    <a:lnTo>
                                      <a:pt x="15" y="1305"/>
                                    </a:lnTo>
                                    <a:lnTo>
                                      <a:pt x="20" y="1270"/>
                                    </a:lnTo>
                                    <a:lnTo>
                                      <a:pt x="20" y="1270"/>
                                    </a:lnTo>
                                    <a:lnTo>
                                      <a:pt x="45" y="1225"/>
                                    </a:lnTo>
                                    <a:lnTo>
                                      <a:pt x="75" y="1175"/>
                                    </a:lnTo>
                                    <a:lnTo>
                                      <a:pt x="115" y="1130"/>
                                    </a:lnTo>
                                    <a:lnTo>
                                      <a:pt x="170" y="1080"/>
                                    </a:lnTo>
                                    <a:lnTo>
                                      <a:pt x="230" y="1035"/>
                                    </a:lnTo>
                                    <a:lnTo>
                                      <a:pt x="305" y="985"/>
                                    </a:lnTo>
                                    <a:lnTo>
                                      <a:pt x="390" y="935"/>
                                    </a:lnTo>
                                    <a:lnTo>
                                      <a:pt x="480" y="890"/>
                                    </a:lnTo>
                                    <a:lnTo>
                                      <a:pt x="480" y="890"/>
                                    </a:lnTo>
                                    <a:lnTo>
                                      <a:pt x="565" y="840"/>
                                    </a:lnTo>
                                    <a:lnTo>
                                      <a:pt x="640" y="785"/>
                                    </a:lnTo>
                                    <a:lnTo>
                                      <a:pt x="670" y="760"/>
                                    </a:lnTo>
                                    <a:lnTo>
                                      <a:pt x="700" y="730"/>
                                    </a:lnTo>
                                    <a:lnTo>
                                      <a:pt x="725" y="695"/>
                                    </a:lnTo>
                                    <a:lnTo>
                                      <a:pt x="750" y="665"/>
                                    </a:lnTo>
                                    <a:lnTo>
                                      <a:pt x="750" y="665"/>
                                    </a:lnTo>
                                    <a:lnTo>
                                      <a:pt x="785" y="600"/>
                                    </a:lnTo>
                                    <a:lnTo>
                                      <a:pt x="800" y="565"/>
                                    </a:lnTo>
                                    <a:lnTo>
                                      <a:pt x="810" y="530"/>
                                    </a:lnTo>
                                    <a:lnTo>
                                      <a:pt x="815" y="495"/>
                                    </a:lnTo>
                                    <a:lnTo>
                                      <a:pt x="820" y="460"/>
                                    </a:lnTo>
                                    <a:lnTo>
                                      <a:pt x="820" y="385"/>
                                    </a:lnTo>
                                    <a:lnTo>
                                      <a:pt x="820" y="385"/>
                                    </a:lnTo>
                                    <a:lnTo>
                                      <a:pt x="810" y="315"/>
                                    </a:lnTo>
                                    <a:lnTo>
                                      <a:pt x="785" y="245"/>
                                    </a:lnTo>
                                    <a:lnTo>
                                      <a:pt x="750" y="175"/>
                                    </a:lnTo>
                                    <a:lnTo>
                                      <a:pt x="705" y="105"/>
                                    </a:lnTo>
                                    <a:lnTo>
                                      <a:pt x="705" y="105"/>
                                    </a:lnTo>
                                    <a:lnTo>
                                      <a:pt x="655" y="50"/>
                                    </a:lnTo>
                                    <a:lnTo>
                                      <a:pt x="605" y="0"/>
                                    </a:lnTo>
                                    <a:lnTo>
                                      <a:pt x="60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280" y="359640"/>
                                <a:ext cx="705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0" y="20"/>
                                    </a:moveTo>
                                    <a:lnTo>
                                      <a:pt x="20" y="45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5240" y="416520"/>
                                <a:ext cx="7056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80">
                                    <a:moveTo>
                                      <a:pt x="45" y="80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5" y="80"/>
                                    </a:lnTo>
                                    <a:lnTo>
                                      <a:pt x="45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960" y="727920"/>
                                <a:ext cx="11736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55">
                                    <a:moveTo>
                                      <a:pt x="75" y="55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75" y="55"/>
                                    </a:lnTo>
                                    <a:lnTo>
                                      <a:pt x="75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0" y="686520"/>
                                <a:ext cx="705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45" y="25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45" y="25"/>
                                    </a:lnTo>
                                    <a:lnTo>
                                      <a:pt x="4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318960"/>
                                <a:ext cx="6228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40">
                                    <a:moveTo>
                                      <a:pt x="25" y="40"/>
                                    </a:moveTo>
                                    <a:lnTo>
                                      <a:pt x="40" y="1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25" y="40"/>
                                    </a:lnTo>
                                    <a:lnTo>
                                      <a:pt x="25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376200"/>
                                <a:ext cx="388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80">
                                    <a:moveTo>
                                      <a:pt x="0" y="0"/>
                                    </a:moveTo>
                                    <a:lnTo>
                                      <a:pt x="0" y="80"/>
                                    </a:lnTo>
                                    <a:lnTo>
                                      <a:pt x="25" y="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920" y="318960"/>
                                <a:ext cx="622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35">
                                    <a:moveTo>
                                      <a:pt x="10" y="35"/>
                                    </a:moveTo>
                                    <a:lnTo>
                                      <a:pt x="35" y="35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0" y="35"/>
                                    </a:lnTo>
                                    <a:lnTo>
                                      <a:pt x="1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9760" y="376200"/>
                                <a:ext cx="388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80">
                                    <a:moveTo>
                                      <a:pt x="2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0" y="8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1040" y="1995480"/>
                                <a:ext cx="1249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35">
                                    <a:moveTo>
                                      <a:pt x="80" y="25"/>
                                    </a:moveTo>
                                    <a:lnTo>
                                      <a:pt x="70" y="0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8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0120" y="1970640"/>
                                <a:ext cx="705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0">
                                    <a:moveTo>
                                      <a:pt x="0" y="15"/>
                                    </a:moveTo>
                                    <a:lnTo>
                                      <a:pt x="10" y="40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7840" y="1742040"/>
                                <a:ext cx="1015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70">
                                    <a:moveTo>
                                      <a:pt x="65" y="2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65" y="20"/>
                                    </a:lnTo>
                                    <a:lnTo>
                                      <a:pt x="65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8040" y="1700640"/>
                                <a:ext cx="781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45">
                                    <a:moveTo>
                                      <a:pt x="0" y="25"/>
                                    </a:moveTo>
                                    <a:lnTo>
                                      <a:pt x="20" y="45"/>
                                    </a:lnTo>
                                    <a:lnTo>
                                      <a:pt x="50" y="2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6520" y="2224440"/>
                                <a:ext cx="6228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40">
                                    <a:moveTo>
                                      <a:pt x="35" y="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40" y="4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3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600" y="2240280"/>
                                <a:ext cx="13284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25">
                                    <a:moveTo>
                                      <a:pt x="0" y="15"/>
                                    </a:moveTo>
                                    <a:lnTo>
                                      <a:pt x="85" y="25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4800" y="2518560"/>
                                <a:ext cx="6228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40">
                                    <a:moveTo>
                                      <a:pt x="0" y="25"/>
                                    </a:moveTo>
                                    <a:lnTo>
                                      <a:pt x="30" y="40"/>
                                    </a:lnTo>
                                    <a:lnTo>
                                      <a:pt x="40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5000" y="2494440"/>
                                <a:ext cx="12492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40">
                                    <a:moveTo>
                                      <a:pt x="70" y="40"/>
                                    </a:moveTo>
                                    <a:lnTo>
                                      <a:pt x="80" y="1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0" y="40"/>
                                    </a:lnTo>
                                    <a:lnTo>
                                      <a:pt x="7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6160" y="2764440"/>
                                <a:ext cx="12492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40">
                                    <a:moveTo>
                                      <a:pt x="70" y="40"/>
                                    </a:moveTo>
                                    <a:lnTo>
                                      <a:pt x="80" y="1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0" y="40"/>
                                    </a:lnTo>
                                    <a:lnTo>
                                      <a:pt x="7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960" y="2788560"/>
                                <a:ext cx="705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0">
                                    <a:moveTo>
                                      <a:pt x="10" y="0"/>
                                    </a:moveTo>
                                    <a:lnTo>
                                      <a:pt x="0" y="25"/>
                                    </a:lnTo>
                                    <a:lnTo>
                                      <a:pt x="35" y="4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5400" y="2952360"/>
                                <a:ext cx="7056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80">
                                    <a:moveTo>
                                      <a:pt x="25" y="80"/>
                                    </a:moveTo>
                                    <a:lnTo>
                                      <a:pt x="45" y="7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5" y="80"/>
                                    </a:lnTo>
                                    <a:lnTo>
                                      <a:pt x="25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4640" y="3066480"/>
                                <a:ext cx="622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45">
                                    <a:moveTo>
                                      <a:pt x="20" y="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10" y="45"/>
                                    </a:lnTo>
                                    <a:lnTo>
                                      <a:pt x="40" y="25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3720" y="1496160"/>
                                <a:ext cx="85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70">
                                    <a:moveTo>
                                      <a:pt x="0" y="60"/>
                                    </a:moveTo>
                                    <a:lnTo>
                                      <a:pt x="20" y="7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4480" y="1594800"/>
                                <a:ext cx="705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45" y="10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45" y="10"/>
                                    </a:lnTo>
                                    <a:lnTo>
                                      <a:pt x="45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960" y="1692360"/>
                                <a:ext cx="622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45">
                                    <a:moveTo>
                                      <a:pt x="40" y="10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35" y="45"/>
                                    </a:lnTo>
                                    <a:lnTo>
                                      <a:pt x="40" y="10"/>
                                    </a:lnTo>
                                    <a:lnTo>
                                      <a:pt x="4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1640" y="1578240"/>
                                <a:ext cx="5472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80">
                                    <a:moveTo>
                                      <a:pt x="0" y="70"/>
                                    </a:moveTo>
                                    <a:lnTo>
                                      <a:pt x="20" y="8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7120" y="3238560"/>
                                <a:ext cx="85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75">
                                    <a:moveTo>
                                      <a:pt x="20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7520" y="3189240"/>
                                <a:ext cx="705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5">
                                    <a:moveTo>
                                      <a:pt x="25" y="45"/>
                                    </a:moveTo>
                                    <a:lnTo>
                                      <a:pt x="45" y="3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5" y="45"/>
                                    </a:lnTo>
                                    <a:lnTo>
                                      <a:pt x="25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040" y="3409920"/>
                                <a:ext cx="7056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50">
                                    <a:moveTo>
                                      <a:pt x="45" y="30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25" y="50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4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8640" y="3458880"/>
                                <a:ext cx="1090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65">
                                    <a:moveTo>
                                      <a:pt x="20" y="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70" y="65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680" y="3688200"/>
                                <a:ext cx="622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45">
                                    <a:moveTo>
                                      <a:pt x="35" y="45"/>
                                    </a:moveTo>
                                    <a:lnTo>
                                      <a:pt x="40" y="2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35" y="45"/>
                                    </a:lnTo>
                                    <a:lnTo>
                                      <a:pt x="35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120" y="3720600"/>
                                <a:ext cx="1173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40">
                                    <a:moveTo>
                                      <a:pt x="5" y="0"/>
                                    </a:moveTo>
                                    <a:lnTo>
                                      <a:pt x="0" y="25"/>
                                    </a:lnTo>
                                    <a:lnTo>
                                      <a:pt x="75" y="4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840" y="4048200"/>
                                <a:ext cx="12492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40">
                                    <a:moveTo>
                                      <a:pt x="80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" y="40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120" y="4072320"/>
                                <a:ext cx="6228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40">
                                    <a:moveTo>
                                      <a:pt x="40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10" y="40"/>
                                    </a:lnTo>
                                    <a:lnTo>
                                      <a:pt x="40" y="25"/>
                                    </a:lnTo>
                                    <a:lnTo>
                                      <a:pt x="4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0320" y="4309920"/>
                                <a:ext cx="806400" cy="60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" h="370">
                                    <a:moveTo>
                                      <a:pt x="0" y="0"/>
                                    </a:moveTo>
                                    <a:lnTo>
                                      <a:pt x="45" y="370"/>
                                    </a:lnTo>
                                    <a:lnTo>
                                      <a:pt x="515" y="365"/>
                                    </a:lnTo>
                                    <a:lnTo>
                                      <a:pt x="51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1280" y="4497840"/>
                                <a:ext cx="77544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" h="110">
                                    <a:moveTo>
                                      <a:pt x="0" y="35"/>
                                    </a:moveTo>
                                    <a:lnTo>
                                      <a:pt x="5" y="110"/>
                                    </a:lnTo>
                                    <a:lnTo>
                                      <a:pt x="495" y="95"/>
                                    </a:lnTo>
                                    <a:lnTo>
                                      <a:pt x="495" y="0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1080" y="4309920"/>
                                <a:ext cx="211320" cy="60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70">
                                    <a:moveTo>
                                      <a:pt x="11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0" y="370"/>
                                    </a:lnTo>
                                    <a:lnTo>
                                      <a:pt x="135" y="37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920" y="4170960"/>
                                <a:ext cx="49356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85">
                                    <a:moveTo>
                                      <a:pt x="30" y="0"/>
                                    </a:moveTo>
                                    <a:lnTo>
                                      <a:pt x="0" y="50"/>
                                    </a:lnTo>
                                    <a:lnTo>
                                      <a:pt x="315" y="85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7480" y="4129560"/>
                                <a:ext cx="44640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10">
                                    <a:moveTo>
                                      <a:pt x="285" y="45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285" y="45"/>
                                    </a:lnTo>
                                    <a:lnTo>
                                      <a:pt x="285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7480" y="3762000"/>
                                <a:ext cx="43812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335">
                                    <a:moveTo>
                                      <a:pt x="0" y="335"/>
                                    </a:move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55" y="225"/>
                                    </a:lnTo>
                                    <a:lnTo>
                                      <a:pt x="75" y="185"/>
                                    </a:lnTo>
                                    <a:lnTo>
                                      <a:pt x="100" y="150"/>
                                    </a:lnTo>
                                    <a:lnTo>
                                      <a:pt x="120" y="125"/>
                                    </a:lnTo>
                                    <a:lnTo>
                                      <a:pt x="140" y="105"/>
                                    </a:lnTo>
                                    <a:lnTo>
                                      <a:pt x="160" y="100"/>
                                    </a:lnTo>
                                    <a:lnTo>
                                      <a:pt x="175" y="100"/>
                                    </a:lnTo>
                                    <a:lnTo>
                                      <a:pt x="175" y="100"/>
                                    </a:lnTo>
                                    <a:lnTo>
                                      <a:pt x="185" y="105"/>
                                    </a:lnTo>
                                    <a:lnTo>
                                      <a:pt x="185" y="120"/>
                                    </a:lnTo>
                                    <a:lnTo>
                                      <a:pt x="180" y="140"/>
                                    </a:lnTo>
                                    <a:lnTo>
                                      <a:pt x="160" y="165"/>
                                    </a:lnTo>
                                    <a:lnTo>
                                      <a:pt x="100" y="2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85" y="270"/>
                                    </a:lnTo>
                                    <a:lnTo>
                                      <a:pt x="155" y="215"/>
                                    </a:lnTo>
                                    <a:lnTo>
                                      <a:pt x="210" y="165"/>
                                    </a:lnTo>
                                    <a:lnTo>
                                      <a:pt x="245" y="120"/>
                                    </a:lnTo>
                                    <a:lnTo>
                                      <a:pt x="270" y="85"/>
                                    </a:lnTo>
                                    <a:lnTo>
                                      <a:pt x="275" y="65"/>
                                    </a:lnTo>
                                    <a:lnTo>
                                      <a:pt x="280" y="50"/>
                                    </a:lnTo>
                                    <a:lnTo>
                                      <a:pt x="275" y="40"/>
                                    </a:lnTo>
                                    <a:lnTo>
                                      <a:pt x="270" y="25"/>
                                    </a:lnTo>
                                    <a:lnTo>
                                      <a:pt x="260" y="15"/>
                                    </a:lnTo>
                                    <a:lnTo>
                                      <a:pt x="250" y="5"/>
                                    </a:lnTo>
                                    <a:lnTo>
                                      <a:pt x="250" y="5"/>
                                    </a:lnTo>
                                    <a:lnTo>
                                      <a:pt x="230" y="0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170" y="5"/>
                                    </a:lnTo>
                                    <a:lnTo>
                                      <a:pt x="150" y="15"/>
                                    </a:lnTo>
                                    <a:lnTo>
                                      <a:pt x="135" y="25"/>
                                    </a:lnTo>
                                    <a:lnTo>
                                      <a:pt x="100" y="60"/>
                                    </a:lnTo>
                                    <a:lnTo>
                                      <a:pt x="75" y="105"/>
                                    </a:lnTo>
                                    <a:lnTo>
                                      <a:pt x="45" y="170"/>
                                    </a:lnTo>
                                    <a:lnTo>
                                      <a:pt x="20" y="24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5440" y="3835440"/>
                                <a:ext cx="391320" cy="4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90">
                                    <a:moveTo>
                                      <a:pt x="250" y="290"/>
                                    </a:moveTo>
                                    <a:lnTo>
                                      <a:pt x="250" y="290"/>
                                    </a:lnTo>
                                    <a:lnTo>
                                      <a:pt x="160" y="205"/>
                                    </a:lnTo>
                                    <a:lnTo>
                                      <a:pt x="105" y="145"/>
                                    </a:lnTo>
                                    <a:lnTo>
                                      <a:pt x="85" y="120"/>
                                    </a:lnTo>
                                    <a:lnTo>
                                      <a:pt x="80" y="105"/>
                                    </a:lnTo>
                                    <a:lnTo>
                                      <a:pt x="80" y="95"/>
                                    </a:lnTo>
                                    <a:lnTo>
                                      <a:pt x="90" y="90"/>
                                    </a:lnTo>
                                    <a:lnTo>
                                      <a:pt x="90" y="90"/>
                                    </a:lnTo>
                                    <a:lnTo>
                                      <a:pt x="100" y="90"/>
                                    </a:lnTo>
                                    <a:lnTo>
                                      <a:pt x="120" y="95"/>
                                    </a:lnTo>
                                    <a:lnTo>
                                      <a:pt x="135" y="110"/>
                                    </a:lnTo>
                                    <a:lnTo>
                                      <a:pt x="155" y="130"/>
                                    </a:lnTo>
                                    <a:lnTo>
                                      <a:pt x="200" y="195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25" y="210"/>
                                    </a:lnTo>
                                    <a:lnTo>
                                      <a:pt x="200" y="145"/>
                                    </a:lnTo>
                                    <a:lnTo>
                                      <a:pt x="175" y="95"/>
                                    </a:lnTo>
                                    <a:lnTo>
                                      <a:pt x="150" y="55"/>
                                    </a:lnTo>
                                    <a:lnTo>
                                      <a:pt x="120" y="25"/>
                                    </a:lnTo>
                                    <a:lnTo>
                                      <a:pt x="90" y="5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20" y="10"/>
                                    </a:lnTo>
                                    <a:lnTo>
                                      <a:pt x="20" y="10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5" y="25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25" y="105"/>
                                    </a:lnTo>
                                    <a:lnTo>
                                      <a:pt x="65" y="145"/>
                                    </a:lnTo>
                                    <a:lnTo>
                                      <a:pt x="110" y="185"/>
                                    </a:lnTo>
                                    <a:lnTo>
                                      <a:pt x="175" y="235"/>
                                    </a:lnTo>
                                    <a:lnTo>
                                      <a:pt x="250" y="290"/>
                                    </a:lnTo>
                                    <a:lnTo>
                                      <a:pt x="250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440" y="4489560"/>
                                <a:ext cx="446400" cy="27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65">
                                    <a:moveTo>
                                      <a:pt x="85" y="80"/>
                                    </a:moveTo>
                                    <a:lnTo>
                                      <a:pt x="85" y="80"/>
                                    </a:lnTo>
                                    <a:lnTo>
                                      <a:pt x="60" y="65"/>
                                    </a:lnTo>
                                    <a:lnTo>
                                      <a:pt x="35" y="60"/>
                                    </a:lnTo>
                                    <a:lnTo>
                                      <a:pt x="20" y="60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0" y="105"/>
                                    </a:lnTo>
                                    <a:lnTo>
                                      <a:pt x="30" y="120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110" y="150"/>
                                    </a:lnTo>
                                    <a:lnTo>
                                      <a:pt x="155" y="165"/>
                                    </a:lnTo>
                                    <a:lnTo>
                                      <a:pt x="220" y="145"/>
                                    </a:lnTo>
                                    <a:lnTo>
                                      <a:pt x="220" y="145"/>
                                    </a:lnTo>
                                    <a:lnTo>
                                      <a:pt x="245" y="135"/>
                                    </a:lnTo>
                                    <a:lnTo>
                                      <a:pt x="265" y="120"/>
                                    </a:lnTo>
                                    <a:lnTo>
                                      <a:pt x="280" y="110"/>
                                    </a:lnTo>
                                    <a:lnTo>
                                      <a:pt x="285" y="100"/>
                                    </a:lnTo>
                                    <a:lnTo>
                                      <a:pt x="285" y="100"/>
                                    </a:lnTo>
                                    <a:lnTo>
                                      <a:pt x="280" y="90"/>
                                    </a:lnTo>
                                    <a:lnTo>
                                      <a:pt x="270" y="85"/>
                                    </a:lnTo>
                                    <a:lnTo>
                                      <a:pt x="250" y="90"/>
                                    </a:lnTo>
                                    <a:lnTo>
                                      <a:pt x="230" y="100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175" y="125"/>
                                    </a:lnTo>
                                    <a:lnTo>
                                      <a:pt x="225" y="80"/>
                                    </a:lnTo>
                                    <a:lnTo>
                                      <a:pt x="225" y="80"/>
                                    </a:lnTo>
                                    <a:lnTo>
                                      <a:pt x="240" y="55"/>
                                    </a:lnTo>
                                    <a:lnTo>
                                      <a:pt x="250" y="35"/>
                                    </a:lnTo>
                                    <a:lnTo>
                                      <a:pt x="250" y="20"/>
                                    </a:lnTo>
                                    <a:lnTo>
                                      <a:pt x="240" y="10"/>
                                    </a:lnTo>
                                    <a:lnTo>
                                      <a:pt x="240" y="1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15" y="15"/>
                                    </a:lnTo>
                                    <a:lnTo>
                                      <a:pt x="200" y="30"/>
                                    </a:lnTo>
                                    <a:lnTo>
                                      <a:pt x="190" y="55"/>
                                    </a:lnTo>
                                    <a:lnTo>
                                      <a:pt x="190" y="55"/>
                                    </a:lnTo>
                                    <a:lnTo>
                                      <a:pt x="175" y="85"/>
                                    </a:lnTo>
                                    <a:lnTo>
                                      <a:pt x="160" y="125"/>
                                    </a:lnTo>
                                    <a:lnTo>
                                      <a:pt x="160" y="125"/>
                                    </a:lnTo>
                                    <a:lnTo>
                                      <a:pt x="165" y="85"/>
                                    </a:lnTo>
                                    <a:lnTo>
                                      <a:pt x="165" y="55"/>
                                    </a:lnTo>
                                    <a:lnTo>
                                      <a:pt x="165" y="55"/>
                                    </a:lnTo>
                                    <a:lnTo>
                                      <a:pt x="160" y="25"/>
                                    </a:lnTo>
                                    <a:lnTo>
                                      <a:pt x="155" y="1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20" y="5"/>
                                    </a:lnTo>
                                    <a:lnTo>
                                      <a:pt x="110" y="15"/>
                                    </a:lnTo>
                                    <a:lnTo>
                                      <a:pt x="110" y="3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15" y="65"/>
                                    </a:lnTo>
                                    <a:lnTo>
                                      <a:pt x="125" y="9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35" y="125"/>
                                    </a:lnTo>
                                    <a:lnTo>
                                      <a:pt x="110" y="100"/>
                                    </a:lnTo>
                                    <a:lnTo>
                                      <a:pt x="85" y="80"/>
                                    </a:lnTo>
                                    <a:lnTo>
                                      <a:pt x="85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710600"/>
                                <a:ext cx="9792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155">
                                    <a:moveTo>
                                      <a:pt x="625" y="155"/>
                                    </a:moveTo>
                                    <a:lnTo>
                                      <a:pt x="625" y="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20" y="155"/>
                                    </a:lnTo>
                                    <a:lnTo>
                                      <a:pt x="625" y="155"/>
                                    </a:lnTo>
                                    <a:lnTo>
                                      <a:pt x="625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880" y="4726440"/>
                                <a:ext cx="15624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45">
                                    <a:moveTo>
                                      <a:pt x="0" y="5"/>
                                    </a:moveTo>
                                    <a:lnTo>
                                      <a:pt x="10" y="145"/>
                                    </a:lnTo>
                                    <a:lnTo>
                                      <a:pt x="100" y="145"/>
                                    </a:lnTo>
                                    <a:lnTo>
                                      <a:pt x="10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42480" y="2400840"/>
                              <a:ext cx="3112200" cy="396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2560"/>
                                <a:ext cx="3112200" cy="364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040"/>
                                <a:ext cx="3112200" cy="155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6" h="1250">
                                    <a:moveTo>
                                      <a:pt x="1341" y="235"/>
                                    </a:moveTo>
                                    <a:lnTo>
                                      <a:pt x="1341" y="235"/>
                                    </a:lnTo>
                                    <a:lnTo>
                                      <a:pt x="1256" y="225"/>
                                    </a:lnTo>
                                    <a:lnTo>
                                      <a:pt x="1170" y="210"/>
                                    </a:lnTo>
                                    <a:lnTo>
                                      <a:pt x="1005" y="175"/>
                                    </a:lnTo>
                                    <a:lnTo>
                                      <a:pt x="845" y="135"/>
                                    </a:lnTo>
                                    <a:lnTo>
                                      <a:pt x="680" y="85"/>
                                    </a:lnTo>
                                    <a:lnTo>
                                      <a:pt x="680" y="85"/>
                                    </a:lnTo>
                                    <a:lnTo>
                                      <a:pt x="600" y="60"/>
                                    </a:lnTo>
                                    <a:lnTo>
                                      <a:pt x="515" y="40"/>
                                    </a:lnTo>
                                    <a:lnTo>
                                      <a:pt x="430" y="20"/>
                                    </a:lnTo>
                                    <a:lnTo>
                                      <a:pt x="340" y="5"/>
                                    </a:lnTo>
                                    <a:lnTo>
                                      <a:pt x="255" y="0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80" y="15"/>
                                    </a:lnTo>
                                    <a:lnTo>
                                      <a:pt x="40" y="25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1250"/>
                                    </a:lnTo>
                                    <a:lnTo>
                                      <a:pt x="2506" y="1250"/>
                                    </a:lnTo>
                                    <a:lnTo>
                                      <a:pt x="2506" y="175"/>
                                    </a:lnTo>
                                    <a:lnTo>
                                      <a:pt x="2506" y="175"/>
                                    </a:lnTo>
                                    <a:lnTo>
                                      <a:pt x="2491" y="170"/>
                                    </a:lnTo>
                                    <a:lnTo>
                                      <a:pt x="2476" y="165"/>
                                    </a:lnTo>
                                    <a:lnTo>
                                      <a:pt x="2441" y="145"/>
                                    </a:lnTo>
                                    <a:lnTo>
                                      <a:pt x="2401" y="120"/>
                                    </a:lnTo>
                                    <a:lnTo>
                                      <a:pt x="2356" y="95"/>
                                    </a:lnTo>
                                    <a:lnTo>
                                      <a:pt x="2306" y="75"/>
                                    </a:lnTo>
                                    <a:lnTo>
                                      <a:pt x="2276" y="65"/>
                                    </a:lnTo>
                                    <a:lnTo>
                                      <a:pt x="2241" y="60"/>
                                    </a:lnTo>
                                    <a:lnTo>
                                      <a:pt x="2206" y="55"/>
                                    </a:lnTo>
                                    <a:lnTo>
                                      <a:pt x="2171" y="55"/>
                                    </a:lnTo>
                                    <a:lnTo>
                                      <a:pt x="2131" y="60"/>
                                    </a:lnTo>
                                    <a:lnTo>
                                      <a:pt x="2086" y="70"/>
                                    </a:lnTo>
                                    <a:lnTo>
                                      <a:pt x="2086" y="70"/>
                                    </a:lnTo>
                                    <a:lnTo>
                                      <a:pt x="1981" y="100"/>
                                    </a:lnTo>
                                    <a:lnTo>
                                      <a:pt x="1886" y="135"/>
                                    </a:lnTo>
                                    <a:lnTo>
                                      <a:pt x="1716" y="195"/>
                                    </a:lnTo>
                                    <a:lnTo>
                                      <a:pt x="1631" y="220"/>
                                    </a:lnTo>
                                    <a:lnTo>
                                      <a:pt x="1541" y="235"/>
                                    </a:lnTo>
                                    <a:lnTo>
                                      <a:pt x="1496" y="240"/>
                                    </a:lnTo>
                                    <a:lnTo>
                                      <a:pt x="1446" y="245"/>
                                    </a:lnTo>
                                    <a:lnTo>
                                      <a:pt x="1396" y="240"/>
                                    </a:lnTo>
                                    <a:lnTo>
                                      <a:pt x="1341" y="235"/>
                                    </a:lnTo>
                                    <a:lnTo>
                                      <a:pt x="1341" y="23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3199320"/>
                                <a:ext cx="2944440" cy="76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1" h="620">
                                    <a:moveTo>
                                      <a:pt x="0" y="415"/>
                                    </a:moveTo>
                                    <a:lnTo>
                                      <a:pt x="0" y="415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10" y="470"/>
                                    </a:lnTo>
                                    <a:lnTo>
                                      <a:pt x="30" y="495"/>
                                    </a:lnTo>
                                    <a:lnTo>
                                      <a:pt x="50" y="520"/>
                                    </a:lnTo>
                                    <a:lnTo>
                                      <a:pt x="80" y="545"/>
                                    </a:lnTo>
                                    <a:lnTo>
                                      <a:pt x="115" y="570"/>
                                    </a:lnTo>
                                    <a:lnTo>
                                      <a:pt x="160" y="595"/>
                                    </a:lnTo>
                                    <a:lnTo>
                                      <a:pt x="205" y="620"/>
                                    </a:lnTo>
                                    <a:lnTo>
                                      <a:pt x="2371" y="620"/>
                                    </a:lnTo>
                                    <a:lnTo>
                                      <a:pt x="2371" y="55"/>
                                    </a:lnTo>
                                    <a:lnTo>
                                      <a:pt x="2371" y="55"/>
                                    </a:lnTo>
                                    <a:lnTo>
                                      <a:pt x="2191" y="30"/>
                                    </a:lnTo>
                                    <a:lnTo>
                                      <a:pt x="2001" y="15"/>
                                    </a:lnTo>
                                    <a:lnTo>
                                      <a:pt x="1801" y="5"/>
                                    </a:lnTo>
                                    <a:lnTo>
                                      <a:pt x="1596" y="0"/>
                                    </a:lnTo>
                                    <a:lnTo>
                                      <a:pt x="1596" y="0"/>
                                    </a:lnTo>
                                    <a:lnTo>
                                      <a:pt x="1431" y="5"/>
                                    </a:lnTo>
                                    <a:lnTo>
                                      <a:pt x="1276" y="10"/>
                                    </a:lnTo>
                                    <a:lnTo>
                                      <a:pt x="1121" y="20"/>
                                    </a:lnTo>
                                    <a:lnTo>
                                      <a:pt x="975" y="35"/>
                                    </a:lnTo>
                                    <a:lnTo>
                                      <a:pt x="835" y="50"/>
                                    </a:lnTo>
                                    <a:lnTo>
                                      <a:pt x="700" y="70"/>
                                    </a:lnTo>
                                    <a:lnTo>
                                      <a:pt x="580" y="95"/>
                                    </a:lnTo>
                                    <a:lnTo>
                                      <a:pt x="465" y="120"/>
                                    </a:lnTo>
                                    <a:lnTo>
                                      <a:pt x="365" y="150"/>
                                    </a:lnTo>
                                    <a:lnTo>
                                      <a:pt x="270" y="185"/>
                                    </a:lnTo>
                                    <a:lnTo>
                                      <a:pt x="190" y="220"/>
                                    </a:lnTo>
                                    <a:lnTo>
                                      <a:pt x="125" y="255"/>
                                    </a:lnTo>
                                    <a:lnTo>
                                      <a:pt x="70" y="290"/>
                                    </a:lnTo>
                                    <a:lnTo>
                                      <a:pt x="30" y="330"/>
                                    </a:lnTo>
                                    <a:lnTo>
                                      <a:pt x="15" y="350"/>
                                    </a:lnTo>
                                    <a:lnTo>
                                      <a:pt x="5" y="375"/>
                                    </a:lnTo>
                                    <a:lnTo>
                                      <a:pt x="0" y="395"/>
                                    </a:lnTo>
                                    <a:lnTo>
                                      <a:pt x="0" y="415"/>
                                    </a:lnTo>
                                    <a:lnTo>
                                      <a:pt x="0" y="4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720" y="5760"/>
                                <a:ext cx="1149840" cy="33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2681">
                                    <a:moveTo>
                                      <a:pt x="0" y="0"/>
                                    </a:moveTo>
                                    <a:lnTo>
                                      <a:pt x="0" y="70"/>
                                    </a:lnTo>
                                    <a:lnTo>
                                      <a:pt x="866" y="2676"/>
                                    </a:lnTo>
                                    <a:lnTo>
                                      <a:pt x="866" y="2676"/>
                                    </a:lnTo>
                                    <a:lnTo>
                                      <a:pt x="896" y="2681"/>
                                    </a:lnTo>
                                    <a:lnTo>
                                      <a:pt x="926" y="2681"/>
                                    </a:lnTo>
                                    <a:lnTo>
                                      <a:pt x="50" y="5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760" y="3006720"/>
                                <a:ext cx="1168560" cy="7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610">
                                    <a:moveTo>
                                      <a:pt x="561" y="610"/>
                                    </a:moveTo>
                                    <a:lnTo>
                                      <a:pt x="661" y="395"/>
                                    </a:lnTo>
                                    <a:lnTo>
                                      <a:pt x="941" y="465"/>
                                    </a:lnTo>
                                    <a:lnTo>
                                      <a:pt x="821" y="145"/>
                                    </a:lnTo>
                                    <a:lnTo>
                                      <a:pt x="305" y="0"/>
                                    </a:lnTo>
                                    <a:lnTo>
                                      <a:pt x="0" y="435"/>
                                    </a:lnTo>
                                    <a:lnTo>
                                      <a:pt x="561" y="610"/>
                                    </a:lnTo>
                                    <a:lnTo>
                                      <a:pt x="561" y="6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360" y="3186360"/>
                                <a:ext cx="558720" cy="57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465">
                                    <a:moveTo>
                                      <a:pt x="260" y="0"/>
                                    </a:moveTo>
                                    <a:lnTo>
                                      <a:pt x="160" y="110"/>
                                    </a:lnTo>
                                    <a:lnTo>
                                      <a:pt x="0" y="465"/>
                                    </a:lnTo>
                                    <a:lnTo>
                                      <a:pt x="75" y="450"/>
                                    </a:lnTo>
                                    <a:lnTo>
                                      <a:pt x="240" y="70"/>
                                    </a:lnTo>
                                    <a:lnTo>
                                      <a:pt x="380" y="320"/>
                                    </a:lnTo>
                                    <a:lnTo>
                                      <a:pt x="450" y="290"/>
                                    </a:lnTo>
                                    <a:lnTo>
                                      <a:pt x="260" y="0"/>
                                    </a:lnTo>
                                    <a:lnTo>
                                      <a:pt x="2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1856880"/>
                                <a:ext cx="2310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1" h="1371">
                                    <a:moveTo>
                                      <a:pt x="1116" y="0"/>
                                    </a:moveTo>
                                    <a:lnTo>
                                      <a:pt x="1116" y="0"/>
                                    </a:lnTo>
                                    <a:lnTo>
                                      <a:pt x="1086" y="95"/>
                                    </a:lnTo>
                                    <a:lnTo>
                                      <a:pt x="1051" y="191"/>
                                    </a:lnTo>
                                    <a:lnTo>
                                      <a:pt x="1010" y="281"/>
                                    </a:lnTo>
                                    <a:lnTo>
                                      <a:pt x="965" y="366"/>
                                    </a:lnTo>
                                    <a:lnTo>
                                      <a:pt x="915" y="446"/>
                                    </a:lnTo>
                                    <a:lnTo>
                                      <a:pt x="855" y="526"/>
                                    </a:lnTo>
                                    <a:lnTo>
                                      <a:pt x="795" y="606"/>
                                    </a:lnTo>
                                    <a:lnTo>
                                      <a:pt x="730" y="676"/>
                                    </a:lnTo>
                                    <a:lnTo>
                                      <a:pt x="655" y="746"/>
                                    </a:lnTo>
                                    <a:lnTo>
                                      <a:pt x="575" y="811"/>
                                    </a:lnTo>
                                    <a:lnTo>
                                      <a:pt x="495" y="876"/>
                                    </a:lnTo>
                                    <a:lnTo>
                                      <a:pt x="405" y="936"/>
                                    </a:lnTo>
                                    <a:lnTo>
                                      <a:pt x="310" y="991"/>
                                    </a:lnTo>
                                    <a:lnTo>
                                      <a:pt x="215" y="1046"/>
                                    </a:lnTo>
                                    <a:lnTo>
                                      <a:pt x="110" y="1096"/>
                                    </a:lnTo>
                                    <a:lnTo>
                                      <a:pt x="0" y="1141"/>
                                    </a:lnTo>
                                    <a:lnTo>
                                      <a:pt x="710" y="1371"/>
                                    </a:lnTo>
                                    <a:lnTo>
                                      <a:pt x="710" y="1371"/>
                                    </a:lnTo>
                                    <a:lnTo>
                                      <a:pt x="865" y="1326"/>
                                    </a:lnTo>
                                    <a:lnTo>
                                      <a:pt x="1010" y="1276"/>
                                    </a:lnTo>
                                    <a:lnTo>
                                      <a:pt x="1146" y="1216"/>
                                    </a:lnTo>
                                    <a:lnTo>
                                      <a:pt x="1266" y="1156"/>
                                    </a:lnTo>
                                    <a:lnTo>
                                      <a:pt x="1376" y="1091"/>
                                    </a:lnTo>
                                    <a:lnTo>
                                      <a:pt x="1476" y="1021"/>
                                    </a:lnTo>
                                    <a:lnTo>
                                      <a:pt x="1561" y="946"/>
                                    </a:lnTo>
                                    <a:lnTo>
                                      <a:pt x="1636" y="866"/>
                                    </a:lnTo>
                                    <a:lnTo>
                                      <a:pt x="1701" y="781"/>
                                    </a:lnTo>
                                    <a:lnTo>
                                      <a:pt x="1731" y="741"/>
                                    </a:lnTo>
                                    <a:lnTo>
                                      <a:pt x="1756" y="696"/>
                                    </a:lnTo>
                                    <a:lnTo>
                                      <a:pt x="1781" y="646"/>
                                    </a:lnTo>
                                    <a:lnTo>
                                      <a:pt x="1801" y="601"/>
                                    </a:lnTo>
                                    <a:lnTo>
                                      <a:pt x="1816" y="551"/>
                                    </a:lnTo>
                                    <a:lnTo>
                                      <a:pt x="1831" y="501"/>
                                    </a:lnTo>
                                    <a:lnTo>
                                      <a:pt x="1851" y="396"/>
                                    </a:lnTo>
                                    <a:lnTo>
                                      <a:pt x="1861" y="286"/>
                                    </a:lnTo>
                                    <a:lnTo>
                                      <a:pt x="1856" y="176"/>
                                    </a:lnTo>
                                    <a:lnTo>
                                      <a:pt x="1841" y="55"/>
                                    </a:lnTo>
                                    <a:lnTo>
                                      <a:pt x="1116" y="0"/>
                                    </a:lnTo>
                                    <a:lnTo>
                                      <a:pt x="11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4520" y="1924920"/>
                                <a:ext cx="1429560" cy="163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1316">
                                    <a:moveTo>
                                      <a:pt x="0" y="1316"/>
                                    </a:moveTo>
                                    <a:lnTo>
                                      <a:pt x="0" y="1316"/>
                                    </a:lnTo>
                                    <a:lnTo>
                                      <a:pt x="155" y="1271"/>
                                    </a:lnTo>
                                    <a:lnTo>
                                      <a:pt x="300" y="1221"/>
                                    </a:lnTo>
                                    <a:lnTo>
                                      <a:pt x="436" y="1161"/>
                                    </a:lnTo>
                                    <a:lnTo>
                                      <a:pt x="556" y="1101"/>
                                    </a:lnTo>
                                    <a:lnTo>
                                      <a:pt x="666" y="1036"/>
                                    </a:lnTo>
                                    <a:lnTo>
                                      <a:pt x="766" y="966"/>
                                    </a:lnTo>
                                    <a:lnTo>
                                      <a:pt x="851" y="891"/>
                                    </a:lnTo>
                                    <a:lnTo>
                                      <a:pt x="926" y="811"/>
                                    </a:lnTo>
                                    <a:lnTo>
                                      <a:pt x="991" y="726"/>
                                    </a:lnTo>
                                    <a:lnTo>
                                      <a:pt x="1021" y="686"/>
                                    </a:lnTo>
                                    <a:lnTo>
                                      <a:pt x="1046" y="641"/>
                                    </a:lnTo>
                                    <a:lnTo>
                                      <a:pt x="1071" y="591"/>
                                    </a:lnTo>
                                    <a:lnTo>
                                      <a:pt x="1091" y="546"/>
                                    </a:lnTo>
                                    <a:lnTo>
                                      <a:pt x="1106" y="496"/>
                                    </a:lnTo>
                                    <a:lnTo>
                                      <a:pt x="1121" y="446"/>
                                    </a:lnTo>
                                    <a:lnTo>
                                      <a:pt x="1141" y="341"/>
                                    </a:lnTo>
                                    <a:lnTo>
                                      <a:pt x="1151" y="231"/>
                                    </a:lnTo>
                                    <a:lnTo>
                                      <a:pt x="1146" y="121"/>
                                    </a:lnTo>
                                    <a:lnTo>
                                      <a:pt x="1131" y="0"/>
                                    </a:lnTo>
                                    <a:lnTo>
                                      <a:pt x="1131" y="0"/>
                                    </a:lnTo>
                                    <a:lnTo>
                                      <a:pt x="1116" y="116"/>
                                    </a:lnTo>
                                    <a:lnTo>
                                      <a:pt x="1096" y="226"/>
                                    </a:lnTo>
                                    <a:lnTo>
                                      <a:pt x="1066" y="331"/>
                                    </a:lnTo>
                                    <a:lnTo>
                                      <a:pt x="1026" y="431"/>
                                    </a:lnTo>
                                    <a:lnTo>
                                      <a:pt x="986" y="526"/>
                                    </a:lnTo>
                                    <a:lnTo>
                                      <a:pt x="931" y="621"/>
                                    </a:lnTo>
                                    <a:lnTo>
                                      <a:pt x="871" y="706"/>
                                    </a:lnTo>
                                    <a:lnTo>
                                      <a:pt x="806" y="791"/>
                                    </a:lnTo>
                                    <a:lnTo>
                                      <a:pt x="731" y="871"/>
                                    </a:lnTo>
                                    <a:lnTo>
                                      <a:pt x="651" y="946"/>
                                    </a:lnTo>
                                    <a:lnTo>
                                      <a:pt x="561" y="1021"/>
                                    </a:lnTo>
                                    <a:lnTo>
                                      <a:pt x="461" y="1086"/>
                                    </a:lnTo>
                                    <a:lnTo>
                                      <a:pt x="361" y="1151"/>
                                    </a:lnTo>
                                    <a:lnTo>
                                      <a:pt x="245" y="1211"/>
                                    </a:lnTo>
                                    <a:lnTo>
                                      <a:pt x="125" y="1266"/>
                                    </a:lnTo>
                                    <a:lnTo>
                                      <a:pt x="0" y="1316"/>
                                    </a:lnTo>
                                    <a:lnTo>
                                      <a:pt x="0" y="1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1320" y="2037960"/>
                                <a:ext cx="105012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360">
                                    <a:moveTo>
                                      <a:pt x="101" y="0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55" y="110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766" y="360"/>
                                    </a:lnTo>
                                    <a:lnTo>
                                      <a:pt x="766" y="360"/>
                                    </a:lnTo>
                                    <a:lnTo>
                                      <a:pt x="791" y="295"/>
                                    </a:lnTo>
                                    <a:lnTo>
                                      <a:pt x="811" y="235"/>
                                    </a:lnTo>
                                    <a:lnTo>
                                      <a:pt x="831" y="170"/>
                                    </a:lnTo>
                                    <a:lnTo>
                                      <a:pt x="846" y="100"/>
                                    </a:lnTo>
                                    <a:lnTo>
                                      <a:pt x="846" y="100"/>
                                    </a:lnTo>
                                    <a:lnTo>
                                      <a:pt x="101" y="0"/>
                                    </a:lnTo>
                                    <a:lnTo>
                                      <a:pt x="10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2800" y="2162160"/>
                                <a:ext cx="161280" cy="42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345">
                                    <a:moveTo>
                                      <a:pt x="0" y="260"/>
                                    </a:moveTo>
                                    <a:lnTo>
                                      <a:pt x="0" y="260"/>
                                    </a:lnTo>
                                    <a:lnTo>
                                      <a:pt x="70" y="345"/>
                                    </a:lnTo>
                                    <a:lnTo>
                                      <a:pt x="70" y="345"/>
                                    </a:lnTo>
                                    <a:lnTo>
                                      <a:pt x="95" y="275"/>
                                    </a:lnTo>
                                    <a:lnTo>
                                      <a:pt x="110" y="200"/>
                                    </a:lnTo>
                                    <a:lnTo>
                                      <a:pt x="120" y="125"/>
                                    </a:lnTo>
                                    <a:lnTo>
                                      <a:pt x="130" y="45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65" y="70"/>
                                    </a:lnTo>
                                    <a:lnTo>
                                      <a:pt x="45" y="135"/>
                                    </a:lnTo>
                                    <a:lnTo>
                                      <a:pt x="25" y="19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1480" y="2783160"/>
                                <a:ext cx="30420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95">
                                    <a:moveTo>
                                      <a:pt x="245" y="90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135" y="55"/>
                                    </a:lnTo>
                                    <a:lnTo>
                                      <a:pt x="95" y="105"/>
                                    </a:lnTo>
                                    <a:lnTo>
                                      <a:pt x="50" y="155"/>
                                    </a:lnTo>
                                    <a:lnTo>
                                      <a:pt x="0" y="205"/>
                                    </a:lnTo>
                                    <a:lnTo>
                                      <a:pt x="30" y="295"/>
                                    </a:lnTo>
                                    <a:lnTo>
                                      <a:pt x="30" y="295"/>
                                    </a:lnTo>
                                    <a:lnTo>
                                      <a:pt x="95" y="250"/>
                                    </a:lnTo>
                                    <a:lnTo>
                                      <a:pt x="150" y="200"/>
                                    </a:lnTo>
                                    <a:lnTo>
                                      <a:pt x="200" y="145"/>
                                    </a:lnTo>
                                    <a:lnTo>
                                      <a:pt x="245" y="90"/>
                                    </a:lnTo>
                                    <a:lnTo>
                                      <a:pt x="245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960" y="2553480"/>
                                <a:ext cx="115560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1" h="390">
                                    <a:moveTo>
                                      <a:pt x="931" y="185"/>
                                    </a:moveTo>
                                    <a:lnTo>
                                      <a:pt x="931" y="185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90" y="90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756" y="390"/>
                                    </a:lnTo>
                                    <a:lnTo>
                                      <a:pt x="756" y="390"/>
                                    </a:lnTo>
                                    <a:lnTo>
                                      <a:pt x="806" y="340"/>
                                    </a:lnTo>
                                    <a:lnTo>
                                      <a:pt x="851" y="290"/>
                                    </a:lnTo>
                                    <a:lnTo>
                                      <a:pt x="891" y="240"/>
                                    </a:lnTo>
                                    <a:lnTo>
                                      <a:pt x="931" y="185"/>
                                    </a:lnTo>
                                    <a:lnTo>
                                      <a:pt x="931" y="1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640" y="2956680"/>
                                <a:ext cx="118044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1" h="365">
                                    <a:moveTo>
                                      <a:pt x="951" y="220"/>
                                    </a:moveTo>
                                    <a:lnTo>
                                      <a:pt x="951" y="215"/>
                                    </a:lnTo>
                                    <a:lnTo>
                                      <a:pt x="200" y="0"/>
                                    </a:lnTo>
                                    <a:lnTo>
                                      <a:pt x="200" y="0"/>
                                    </a:lnTo>
                                    <a:lnTo>
                                      <a:pt x="105" y="65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700" y="365"/>
                                    </a:lnTo>
                                    <a:lnTo>
                                      <a:pt x="700" y="365"/>
                                    </a:lnTo>
                                    <a:lnTo>
                                      <a:pt x="831" y="295"/>
                                    </a:lnTo>
                                    <a:lnTo>
                                      <a:pt x="951" y="220"/>
                                    </a:lnTo>
                                    <a:lnTo>
                                      <a:pt x="951" y="2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9680" y="3230280"/>
                                <a:ext cx="33012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175">
                                    <a:moveTo>
                                      <a:pt x="0" y="145"/>
                                    </a:moveTo>
                                    <a:lnTo>
                                      <a:pt x="5" y="175"/>
                                    </a:lnTo>
                                    <a:lnTo>
                                      <a:pt x="5" y="175"/>
                                    </a:lnTo>
                                    <a:lnTo>
                                      <a:pt x="141" y="120"/>
                                    </a:lnTo>
                                    <a:lnTo>
                                      <a:pt x="266" y="60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251" y="0"/>
                                    </a:lnTo>
                                    <a:lnTo>
                                      <a:pt x="131" y="75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0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400" y="1483920"/>
                                <a:ext cx="372240" cy="6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541">
                                    <a:moveTo>
                                      <a:pt x="140" y="90"/>
                                    </a:moveTo>
                                    <a:lnTo>
                                      <a:pt x="300" y="35"/>
                                    </a:lnTo>
                                    <a:lnTo>
                                      <a:pt x="300" y="35"/>
                                    </a:lnTo>
                                    <a:lnTo>
                                      <a:pt x="285" y="15"/>
                                    </a:lnTo>
                                    <a:lnTo>
                                      <a:pt x="285" y="5"/>
                                    </a:lnTo>
                                    <a:lnTo>
                                      <a:pt x="290" y="0"/>
                                    </a:lnTo>
                                    <a:lnTo>
                                      <a:pt x="115" y="75"/>
                                    </a:lnTo>
                                    <a:lnTo>
                                      <a:pt x="0" y="531"/>
                                    </a:lnTo>
                                    <a:lnTo>
                                      <a:pt x="20" y="541"/>
                                    </a:lnTo>
                                    <a:lnTo>
                                      <a:pt x="140" y="90"/>
                                    </a:lnTo>
                                    <a:lnTo>
                                      <a:pt x="140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720" y="1620720"/>
                                <a:ext cx="241920" cy="23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190">
                                    <a:moveTo>
                                      <a:pt x="5" y="70"/>
                                    </a:moveTo>
                                    <a:lnTo>
                                      <a:pt x="5" y="70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15" y="145"/>
                                    </a:lnTo>
                                    <a:lnTo>
                                      <a:pt x="30" y="170"/>
                                    </a:lnTo>
                                    <a:lnTo>
                                      <a:pt x="30" y="170"/>
                                    </a:lnTo>
                                    <a:lnTo>
                                      <a:pt x="55" y="185"/>
                                    </a:lnTo>
                                    <a:lnTo>
                                      <a:pt x="90" y="190"/>
                                    </a:lnTo>
                                    <a:lnTo>
                                      <a:pt x="90" y="100"/>
                                    </a:lnTo>
                                    <a:lnTo>
                                      <a:pt x="105" y="190"/>
                                    </a:lnTo>
                                    <a:lnTo>
                                      <a:pt x="105" y="190"/>
                                    </a:lnTo>
                                    <a:lnTo>
                                      <a:pt x="135" y="185"/>
                                    </a:lnTo>
                                    <a:lnTo>
                                      <a:pt x="160" y="165"/>
                                    </a:lnTo>
                                    <a:lnTo>
                                      <a:pt x="160" y="165"/>
                                    </a:lnTo>
                                    <a:lnTo>
                                      <a:pt x="170" y="150"/>
                                    </a:lnTo>
                                    <a:lnTo>
                                      <a:pt x="180" y="135"/>
                                    </a:lnTo>
                                    <a:lnTo>
                                      <a:pt x="190" y="120"/>
                                    </a:lnTo>
                                    <a:lnTo>
                                      <a:pt x="195" y="100"/>
                                    </a:lnTo>
                                    <a:lnTo>
                                      <a:pt x="195" y="100"/>
                                    </a:lnTo>
                                    <a:lnTo>
                                      <a:pt x="190" y="70"/>
                                    </a:lnTo>
                                    <a:lnTo>
                                      <a:pt x="180" y="45"/>
                                    </a:lnTo>
                                    <a:lnTo>
                                      <a:pt x="180" y="45"/>
                                    </a:lnTo>
                                    <a:lnTo>
                                      <a:pt x="165" y="25"/>
                                    </a:lnTo>
                                    <a:lnTo>
                                      <a:pt x="140" y="10"/>
                                    </a:lnTo>
                                    <a:lnTo>
                                      <a:pt x="140" y="1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35" y="20"/>
                                    </a:lnTo>
                                    <a:lnTo>
                                      <a:pt x="35" y="20"/>
                                    </a:lnTo>
                                    <a:lnTo>
                                      <a:pt x="15" y="40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5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1320" y="1738800"/>
                                <a:ext cx="304200" cy="48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391">
                                    <a:moveTo>
                                      <a:pt x="245" y="40"/>
                                    </a:moveTo>
                                    <a:lnTo>
                                      <a:pt x="245" y="40"/>
                                    </a:lnTo>
                                    <a:lnTo>
                                      <a:pt x="185" y="15"/>
                                    </a:lnTo>
                                    <a:lnTo>
                                      <a:pt x="120" y="5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140" y="391"/>
                                    </a:lnTo>
                                    <a:lnTo>
                                      <a:pt x="245" y="40"/>
                                    </a:lnTo>
                                    <a:lnTo>
                                      <a:pt x="245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6160" y="1900080"/>
                                <a:ext cx="21096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231">
                                    <a:moveTo>
                                      <a:pt x="17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25" y="211"/>
                                    </a:lnTo>
                                    <a:lnTo>
                                      <a:pt x="50" y="211"/>
                                    </a:lnTo>
                                    <a:lnTo>
                                      <a:pt x="75" y="221"/>
                                    </a:lnTo>
                                    <a:lnTo>
                                      <a:pt x="100" y="231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7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3180960"/>
                                <a:ext cx="552600" cy="62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505">
                                    <a:moveTo>
                                      <a:pt x="25" y="175"/>
                                    </a:moveTo>
                                    <a:lnTo>
                                      <a:pt x="25" y="175"/>
                                    </a:lnTo>
                                    <a:lnTo>
                                      <a:pt x="25" y="175"/>
                                    </a:lnTo>
                                    <a:lnTo>
                                      <a:pt x="15" y="210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80"/>
                                    </a:lnTo>
                                    <a:lnTo>
                                      <a:pt x="5" y="320"/>
                                    </a:lnTo>
                                    <a:lnTo>
                                      <a:pt x="10" y="365"/>
                                    </a:lnTo>
                                    <a:lnTo>
                                      <a:pt x="15" y="410"/>
                                    </a:lnTo>
                                    <a:lnTo>
                                      <a:pt x="30" y="455"/>
                                    </a:lnTo>
                                    <a:lnTo>
                                      <a:pt x="50" y="505"/>
                                    </a:lnTo>
                                    <a:lnTo>
                                      <a:pt x="50" y="505"/>
                                    </a:lnTo>
                                    <a:lnTo>
                                      <a:pt x="55" y="415"/>
                                    </a:lnTo>
                                    <a:lnTo>
                                      <a:pt x="65" y="340"/>
                                    </a:lnTo>
                                    <a:lnTo>
                                      <a:pt x="80" y="305"/>
                                    </a:lnTo>
                                    <a:lnTo>
                                      <a:pt x="90" y="275"/>
                                    </a:lnTo>
                                    <a:lnTo>
                                      <a:pt x="105" y="250"/>
                                    </a:lnTo>
                                    <a:lnTo>
                                      <a:pt x="125" y="225"/>
                                    </a:lnTo>
                                    <a:lnTo>
                                      <a:pt x="125" y="225"/>
                                    </a:lnTo>
                                    <a:lnTo>
                                      <a:pt x="165" y="190"/>
                                    </a:lnTo>
                                    <a:lnTo>
                                      <a:pt x="165" y="190"/>
                                    </a:lnTo>
                                    <a:lnTo>
                                      <a:pt x="190" y="175"/>
                                    </a:lnTo>
                                    <a:lnTo>
                                      <a:pt x="215" y="160"/>
                                    </a:lnTo>
                                    <a:lnTo>
                                      <a:pt x="250" y="150"/>
                                    </a:lnTo>
                                    <a:lnTo>
                                      <a:pt x="285" y="145"/>
                                    </a:lnTo>
                                    <a:lnTo>
                                      <a:pt x="320" y="145"/>
                                    </a:lnTo>
                                    <a:lnTo>
                                      <a:pt x="360" y="145"/>
                                    </a:lnTo>
                                    <a:lnTo>
                                      <a:pt x="400" y="150"/>
                                    </a:lnTo>
                                    <a:lnTo>
                                      <a:pt x="445" y="155"/>
                                    </a:lnTo>
                                    <a:lnTo>
                                      <a:pt x="290" y="0"/>
                                    </a:lnTo>
                                    <a:lnTo>
                                      <a:pt x="290" y="0"/>
                                    </a:lnTo>
                                    <a:lnTo>
                                      <a:pt x="220" y="20"/>
                                    </a:lnTo>
                                    <a:lnTo>
                                      <a:pt x="160" y="45"/>
                                    </a:lnTo>
                                    <a:lnTo>
                                      <a:pt x="110" y="75"/>
                                    </a:lnTo>
                                    <a:lnTo>
                                      <a:pt x="70" y="110"/>
                                    </a:lnTo>
                                    <a:lnTo>
                                      <a:pt x="70" y="110"/>
                                    </a:lnTo>
                                    <a:lnTo>
                                      <a:pt x="45" y="140"/>
                                    </a:lnTo>
                                    <a:lnTo>
                                      <a:pt x="25" y="175"/>
                                    </a:lnTo>
                                    <a:lnTo>
                                      <a:pt x="25" y="175"/>
                                    </a:lnTo>
                                    <a:lnTo>
                                      <a:pt x="25" y="175"/>
                                    </a:lnTo>
                                    <a:lnTo>
                                      <a:pt x="25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0" y="3770640"/>
                                <a:ext cx="22356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00">
                                    <a:moveTo>
                                      <a:pt x="50" y="2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5" y="4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40" y="60"/>
                                    </a:lnTo>
                                    <a:lnTo>
                                      <a:pt x="20" y="100"/>
                                    </a:lnTo>
                                    <a:lnTo>
                                      <a:pt x="180" y="30"/>
                                    </a:lnTo>
                                    <a:lnTo>
                                      <a:pt x="50" y="20"/>
                                    </a:lnTo>
                                    <a:lnTo>
                                      <a:pt x="50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60" y="2926080"/>
                                <a:ext cx="502920" cy="6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485">
                                    <a:moveTo>
                                      <a:pt x="345" y="135"/>
                                    </a:moveTo>
                                    <a:lnTo>
                                      <a:pt x="230" y="0"/>
                                    </a:lnTo>
                                    <a:lnTo>
                                      <a:pt x="230" y="0"/>
                                    </a:lnTo>
                                    <a:lnTo>
                                      <a:pt x="170" y="20"/>
                                    </a:lnTo>
                                    <a:lnTo>
                                      <a:pt x="115" y="50"/>
                                    </a:lnTo>
                                    <a:lnTo>
                                      <a:pt x="75" y="75"/>
                                    </a:lnTo>
                                    <a:lnTo>
                                      <a:pt x="40" y="110"/>
                                    </a:lnTo>
                                    <a:lnTo>
                                      <a:pt x="40" y="110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5" y="175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10" y="245"/>
                                    </a:lnTo>
                                    <a:lnTo>
                                      <a:pt x="10" y="245"/>
                                    </a:lnTo>
                                    <a:lnTo>
                                      <a:pt x="25" y="280"/>
                                    </a:lnTo>
                                    <a:lnTo>
                                      <a:pt x="50" y="315"/>
                                    </a:lnTo>
                                    <a:lnTo>
                                      <a:pt x="85" y="350"/>
                                    </a:lnTo>
                                    <a:lnTo>
                                      <a:pt x="130" y="380"/>
                                    </a:lnTo>
                                    <a:lnTo>
                                      <a:pt x="130" y="380"/>
                                    </a:lnTo>
                                    <a:lnTo>
                                      <a:pt x="130" y="380"/>
                                    </a:lnTo>
                                    <a:lnTo>
                                      <a:pt x="130" y="380"/>
                                    </a:lnTo>
                                    <a:lnTo>
                                      <a:pt x="180" y="405"/>
                                    </a:lnTo>
                                    <a:lnTo>
                                      <a:pt x="230" y="430"/>
                                    </a:lnTo>
                                    <a:lnTo>
                                      <a:pt x="230" y="430"/>
                                    </a:lnTo>
                                    <a:lnTo>
                                      <a:pt x="315" y="460"/>
                                    </a:lnTo>
                                    <a:lnTo>
                                      <a:pt x="405" y="485"/>
                                    </a:lnTo>
                                    <a:lnTo>
                                      <a:pt x="405" y="485"/>
                                    </a:lnTo>
                                    <a:lnTo>
                                      <a:pt x="330" y="440"/>
                                    </a:lnTo>
                                    <a:lnTo>
                                      <a:pt x="270" y="395"/>
                                    </a:lnTo>
                                    <a:lnTo>
                                      <a:pt x="270" y="395"/>
                                    </a:lnTo>
                                    <a:lnTo>
                                      <a:pt x="215" y="355"/>
                                    </a:lnTo>
                                    <a:lnTo>
                                      <a:pt x="175" y="315"/>
                                    </a:lnTo>
                                    <a:lnTo>
                                      <a:pt x="175" y="315"/>
                                    </a:lnTo>
                                    <a:lnTo>
                                      <a:pt x="145" y="275"/>
                                    </a:lnTo>
                                    <a:lnTo>
                                      <a:pt x="130" y="245"/>
                                    </a:lnTo>
                                    <a:lnTo>
                                      <a:pt x="125" y="230"/>
                                    </a:lnTo>
                                    <a:lnTo>
                                      <a:pt x="125" y="215"/>
                                    </a:lnTo>
                                    <a:lnTo>
                                      <a:pt x="130" y="200"/>
                                    </a:lnTo>
                                    <a:lnTo>
                                      <a:pt x="140" y="190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70" y="170"/>
                                    </a:lnTo>
                                    <a:lnTo>
                                      <a:pt x="215" y="155"/>
                                    </a:lnTo>
                                    <a:lnTo>
                                      <a:pt x="270" y="140"/>
                                    </a:lnTo>
                                    <a:lnTo>
                                      <a:pt x="345" y="135"/>
                                    </a:lnTo>
                                    <a:lnTo>
                                      <a:pt x="345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240" y="3528000"/>
                                <a:ext cx="19224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180">
                                    <a:moveTo>
                                      <a:pt x="0" y="110"/>
                                    </a:moveTo>
                                    <a:lnTo>
                                      <a:pt x="40" y="110"/>
                                    </a:lnTo>
                                    <a:lnTo>
                                      <a:pt x="40" y="170"/>
                                    </a:lnTo>
                                    <a:lnTo>
                                      <a:pt x="85" y="135"/>
                                    </a:lnTo>
                                    <a:lnTo>
                                      <a:pt x="85" y="180"/>
                                    </a:lnTo>
                                    <a:lnTo>
                                      <a:pt x="155" y="0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0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200" y="2056320"/>
                                <a:ext cx="713880" cy="42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340">
                                    <a:moveTo>
                                      <a:pt x="575" y="0"/>
                                    </a:moveTo>
                                    <a:lnTo>
                                      <a:pt x="575" y="0"/>
                                    </a:lnTo>
                                    <a:lnTo>
                                      <a:pt x="535" y="60"/>
                                    </a:lnTo>
                                    <a:lnTo>
                                      <a:pt x="490" y="110"/>
                                    </a:lnTo>
                                    <a:lnTo>
                                      <a:pt x="445" y="160"/>
                                    </a:lnTo>
                                    <a:lnTo>
                                      <a:pt x="395" y="195"/>
                                    </a:lnTo>
                                    <a:lnTo>
                                      <a:pt x="395" y="195"/>
                                    </a:lnTo>
                                    <a:lnTo>
                                      <a:pt x="350" y="225"/>
                                    </a:lnTo>
                                    <a:lnTo>
                                      <a:pt x="300" y="245"/>
                                    </a:lnTo>
                                    <a:lnTo>
                                      <a:pt x="255" y="260"/>
                                    </a:lnTo>
                                    <a:lnTo>
                                      <a:pt x="210" y="265"/>
                                    </a:lnTo>
                                    <a:lnTo>
                                      <a:pt x="210" y="265"/>
                                    </a:lnTo>
                                    <a:lnTo>
                                      <a:pt x="170" y="265"/>
                                    </a:lnTo>
                                    <a:lnTo>
                                      <a:pt x="130" y="255"/>
                                    </a:lnTo>
                                    <a:lnTo>
                                      <a:pt x="100" y="240"/>
                                    </a:lnTo>
                                    <a:lnTo>
                                      <a:pt x="70" y="215"/>
                                    </a:lnTo>
                                    <a:lnTo>
                                      <a:pt x="70" y="215"/>
                                    </a:lnTo>
                                    <a:lnTo>
                                      <a:pt x="45" y="185"/>
                                    </a:lnTo>
                                    <a:lnTo>
                                      <a:pt x="30" y="145"/>
                                    </a:lnTo>
                                    <a:lnTo>
                                      <a:pt x="20" y="100"/>
                                    </a:lnTo>
                                    <a:lnTo>
                                      <a:pt x="20" y="50"/>
                                    </a:lnTo>
                                    <a:lnTo>
                                      <a:pt x="20" y="50"/>
                                    </a:lnTo>
                                    <a:lnTo>
                                      <a:pt x="5" y="95"/>
                                    </a:lnTo>
                                    <a:lnTo>
                                      <a:pt x="0" y="135"/>
                                    </a:lnTo>
                                    <a:lnTo>
                                      <a:pt x="5" y="175"/>
                                    </a:lnTo>
                                    <a:lnTo>
                                      <a:pt x="20" y="215"/>
                                    </a:lnTo>
                                    <a:lnTo>
                                      <a:pt x="20" y="215"/>
                                    </a:lnTo>
                                    <a:lnTo>
                                      <a:pt x="40" y="250"/>
                                    </a:lnTo>
                                    <a:lnTo>
                                      <a:pt x="65" y="280"/>
                                    </a:lnTo>
                                    <a:lnTo>
                                      <a:pt x="100" y="305"/>
                                    </a:lnTo>
                                    <a:lnTo>
                                      <a:pt x="135" y="325"/>
                                    </a:lnTo>
                                    <a:lnTo>
                                      <a:pt x="135" y="325"/>
                                    </a:lnTo>
                                    <a:lnTo>
                                      <a:pt x="180" y="335"/>
                                    </a:lnTo>
                                    <a:lnTo>
                                      <a:pt x="230" y="340"/>
                                    </a:lnTo>
                                    <a:lnTo>
                                      <a:pt x="275" y="335"/>
                                    </a:lnTo>
                                    <a:lnTo>
                                      <a:pt x="325" y="320"/>
                                    </a:lnTo>
                                    <a:lnTo>
                                      <a:pt x="325" y="320"/>
                                    </a:lnTo>
                                    <a:lnTo>
                                      <a:pt x="380" y="295"/>
                                    </a:lnTo>
                                    <a:lnTo>
                                      <a:pt x="435" y="26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535" y="150"/>
                                    </a:lnTo>
                                    <a:lnTo>
                                      <a:pt x="575" y="0"/>
                                    </a:lnTo>
                                    <a:lnTo>
                                      <a:pt x="5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1962360"/>
                                <a:ext cx="17352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26">
                                    <a:moveTo>
                                      <a:pt x="120" y="116"/>
                                    </a:moveTo>
                                    <a:lnTo>
                                      <a:pt x="70" y="91"/>
                                    </a:lnTo>
                                    <a:lnTo>
                                      <a:pt x="140" y="61"/>
                                    </a:lnTo>
                                    <a:lnTo>
                                      <a:pt x="55" y="51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55" y="15"/>
                                    </a:lnTo>
                                    <a:lnTo>
                                      <a:pt x="35" y="26"/>
                                    </a:lnTo>
                                    <a:lnTo>
                                      <a:pt x="20" y="41"/>
                                    </a:lnTo>
                                    <a:lnTo>
                                      <a:pt x="10" y="61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0" y="101"/>
                                    </a:lnTo>
                                    <a:lnTo>
                                      <a:pt x="5" y="126"/>
                                    </a:lnTo>
                                    <a:lnTo>
                                      <a:pt x="120" y="116"/>
                                    </a:lnTo>
                                    <a:lnTo>
                                      <a:pt x="12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960" y="1962360"/>
                                <a:ext cx="1609200" cy="14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6" h="1151">
                                    <a:moveTo>
                                      <a:pt x="595" y="121"/>
                                    </a:moveTo>
                                    <a:lnTo>
                                      <a:pt x="595" y="121"/>
                                    </a:lnTo>
                                    <a:lnTo>
                                      <a:pt x="570" y="181"/>
                                    </a:lnTo>
                                    <a:lnTo>
                                      <a:pt x="535" y="231"/>
                                    </a:lnTo>
                                    <a:lnTo>
                                      <a:pt x="500" y="281"/>
                                    </a:lnTo>
                                    <a:lnTo>
                                      <a:pt x="460" y="321"/>
                                    </a:lnTo>
                                    <a:lnTo>
                                      <a:pt x="460" y="321"/>
                                    </a:lnTo>
                                    <a:lnTo>
                                      <a:pt x="430" y="346"/>
                                    </a:lnTo>
                                    <a:lnTo>
                                      <a:pt x="395" y="371"/>
                                    </a:lnTo>
                                    <a:lnTo>
                                      <a:pt x="305" y="426"/>
                                    </a:lnTo>
                                    <a:lnTo>
                                      <a:pt x="305" y="426"/>
                                    </a:lnTo>
                                    <a:lnTo>
                                      <a:pt x="210" y="481"/>
                                    </a:lnTo>
                                    <a:lnTo>
                                      <a:pt x="155" y="511"/>
                                    </a:lnTo>
                                    <a:lnTo>
                                      <a:pt x="155" y="511"/>
                                    </a:lnTo>
                                    <a:lnTo>
                                      <a:pt x="115" y="541"/>
                                    </a:lnTo>
                                    <a:lnTo>
                                      <a:pt x="80" y="576"/>
                                    </a:lnTo>
                                    <a:lnTo>
                                      <a:pt x="50" y="611"/>
                                    </a:lnTo>
                                    <a:lnTo>
                                      <a:pt x="25" y="651"/>
                                    </a:lnTo>
                                    <a:lnTo>
                                      <a:pt x="25" y="651"/>
                                    </a:lnTo>
                                    <a:lnTo>
                                      <a:pt x="15" y="676"/>
                                    </a:lnTo>
                                    <a:lnTo>
                                      <a:pt x="5" y="696"/>
                                    </a:lnTo>
                                    <a:lnTo>
                                      <a:pt x="0" y="721"/>
                                    </a:lnTo>
                                    <a:lnTo>
                                      <a:pt x="0" y="746"/>
                                    </a:lnTo>
                                    <a:lnTo>
                                      <a:pt x="5" y="801"/>
                                    </a:lnTo>
                                    <a:lnTo>
                                      <a:pt x="20" y="856"/>
                                    </a:lnTo>
                                    <a:lnTo>
                                      <a:pt x="20" y="856"/>
                                    </a:lnTo>
                                    <a:lnTo>
                                      <a:pt x="45" y="911"/>
                                    </a:lnTo>
                                    <a:lnTo>
                                      <a:pt x="80" y="966"/>
                                    </a:lnTo>
                                    <a:lnTo>
                                      <a:pt x="125" y="1011"/>
                                    </a:lnTo>
                                    <a:lnTo>
                                      <a:pt x="180" y="1056"/>
                                    </a:lnTo>
                                    <a:lnTo>
                                      <a:pt x="180" y="1056"/>
                                    </a:lnTo>
                                    <a:lnTo>
                                      <a:pt x="240" y="1096"/>
                                    </a:lnTo>
                                    <a:lnTo>
                                      <a:pt x="310" y="1126"/>
                                    </a:lnTo>
                                    <a:lnTo>
                                      <a:pt x="385" y="1141"/>
                                    </a:lnTo>
                                    <a:lnTo>
                                      <a:pt x="460" y="1151"/>
                                    </a:lnTo>
                                    <a:lnTo>
                                      <a:pt x="460" y="1151"/>
                                    </a:lnTo>
                                    <a:lnTo>
                                      <a:pt x="505" y="1151"/>
                                    </a:lnTo>
                                    <a:lnTo>
                                      <a:pt x="550" y="1146"/>
                                    </a:lnTo>
                                    <a:lnTo>
                                      <a:pt x="600" y="1136"/>
                                    </a:lnTo>
                                    <a:lnTo>
                                      <a:pt x="645" y="1126"/>
                                    </a:lnTo>
                                    <a:lnTo>
                                      <a:pt x="690" y="1111"/>
                                    </a:lnTo>
                                    <a:lnTo>
                                      <a:pt x="740" y="1091"/>
                                    </a:lnTo>
                                    <a:lnTo>
                                      <a:pt x="785" y="1066"/>
                                    </a:lnTo>
                                    <a:lnTo>
                                      <a:pt x="831" y="1041"/>
                                    </a:lnTo>
                                    <a:lnTo>
                                      <a:pt x="831" y="1041"/>
                                    </a:lnTo>
                                    <a:lnTo>
                                      <a:pt x="911" y="981"/>
                                    </a:lnTo>
                                    <a:lnTo>
                                      <a:pt x="976" y="921"/>
                                    </a:lnTo>
                                    <a:lnTo>
                                      <a:pt x="1041" y="861"/>
                                    </a:lnTo>
                                    <a:lnTo>
                                      <a:pt x="1096" y="801"/>
                                    </a:lnTo>
                                    <a:lnTo>
                                      <a:pt x="1146" y="741"/>
                                    </a:lnTo>
                                    <a:lnTo>
                                      <a:pt x="1186" y="676"/>
                                    </a:lnTo>
                                    <a:lnTo>
                                      <a:pt x="1221" y="611"/>
                                    </a:lnTo>
                                    <a:lnTo>
                                      <a:pt x="1251" y="546"/>
                                    </a:lnTo>
                                    <a:lnTo>
                                      <a:pt x="1251" y="546"/>
                                    </a:lnTo>
                                    <a:lnTo>
                                      <a:pt x="1271" y="486"/>
                                    </a:lnTo>
                                    <a:lnTo>
                                      <a:pt x="1286" y="421"/>
                                    </a:lnTo>
                                    <a:lnTo>
                                      <a:pt x="1291" y="356"/>
                                    </a:lnTo>
                                    <a:lnTo>
                                      <a:pt x="1296" y="286"/>
                                    </a:lnTo>
                                    <a:lnTo>
                                      <a:pt x="1291" y="216"/>
                                    </a:lnTo>
                                    <a:lnTo>
                                      <a:pt x="1281" y="146"/>
                                    </a:lnTo>
                                    <a:lnTo>
                                      <a:pt x="1261" y="76"/>
                                    </a:lnTo>
                                    <a:lnTo>
                                      <a:pt x="1241" y="0"/>
                                    </a:lnTo>
                                    <a:lnTo>
                                      <a:pt x="595" y="121"/>
                                    </a:lnTo>
                                    <a:lnTo>
                                      <a:pt x="59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760" y="850320"/>
                                <a:ext cx="1503720" cy="18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1" h="1511">
                                    <a:moveTo>
                                      <a:pt x="556" y="25"/>
                                    </a:moveTo>
                                    <a:lnTo>
                                      <a:pt x="556" y="25"/>
                                    </a:lnTo>
                                    <a:lnTo>
                                      <a:pt x="516" y="40"/>
                                    </a:lnTo>
                                    <a:lnTo>
                                      <a:pt x="481" y="60"/>
                                    </a:lnTo>
                                    <a:lnTo>
                                      <a:pt x="441" y="80"/>
                                    </a:lnTo>
                                    <a:lnTo>
                                      <a:pt x="411" y="100"/>
                                    </a:lnTo>
                                    <a:lnTo>
                                      <a:pt x="381" y="125"/>
                                    </a:lnTo>
                                    <a:lnTo>
                                      <a:pt x="351" y="155"/>
                                    </a:lnTo>
                                    <a:lnTo>
                                      <a:pt x="325" y="185"/>
                                    </a:lnTo>
                                    <a:lnTo>
                                      <a:pt x="305" y="220"/>
                                    </a:lnTo>
                                    <a:lnTo>
                                      <a:pt x="305" y="220"/>
                                    </a:lnTo>
                                    <a:lnTo>
                                      <a:pt x="280" y="260"/>
                                    </a:lnTo>
                                    <a:lnTo>
                                      <a:pt x="265" y="300"/>
                                    </a:lnTo>
                                    <a:lnTo>
                                      <a:pt x="250" y="345"/>
                                    </a:lnTo>
                                    <a:lnTo>
                                      <a:pt x="240" y="395"/>
                                    </a:lnTo>
                                    <a:lnTo>
                                      <a:pt x="230" y="440"/>
                                    </a:lnTo>
                                    <a:lnTo>
                                      <a:pt x="230" y="490"/>
                                    </a:lnTo>
                                    <a:lnTo>
                                      <a:pt x="230" y="545"/>
                                    </a:lnTo>
                                    <a:lnTo>
                                      <a:pt x="235" y="600"/>
                                    </a:lnTo>
                                    <a:lnTo>
                                      <a:pt x="235" y="600"/>
                                    </a:lnTo>
                                    <a:lnTo>
                                      <a:pt x="235" y="640"/>
                                    </a:lnTo>
                                    <a:lnTo>
                                      <a:pt x="230" y="680"/>
                                    </a:lnTo>
                                    <a:lnTo>
                                      <a:pt x="210" y="725"/>
                                    </a:lnTo>
                                    <a:lnTo>
                                      <a:pt x="185" y="770"/>
                                    </a:lnTo>
                                    <a:lnTo>
                                      <a:pt x="185" y="770"/>
                                    </a:lnTo>
                                    <a:lnTo>
                                      <a:pt x="130" y="855"/>
                                    </a:lnTo>
                                    <a:lnTo>
                                      <a:pt x="130" y="855"/>
                                    </a:lnTo>
                                    <a:lnTo>
                                      <a:pt x="65" y="936"/>
                                    </a:lnTo>
                                    <a:lnTo>
                                      <a:pt x="65" y="936"/>
                                    </a:lnTo>
                                    <a:lnTo>
                                      <a:pt x="40" y="981"/>
                                    </a:lnTo>
                                    <a:lnTo>
                                      <a:pt x="15" y="1026"/>
                                    </a:lnTo>
                                    <a:lnTo>
                                      <a:pt x="5" y="1071"/>
                                    </a:lnTo>
                                    <a:lnTo>
                                      <a:pt x="0" y="1111"/>
                                    </a:lnTo>
                                    <a:lnTo>
                                      <a:pt x="0" y="1111"/>
                                    </a:lnTo>
                                    <a:lnTo>
                                      <a:pt x="0" y="1136"/>
                                    </a:lnTo>
                                    <a:lnTo>
                                      <a:pt x="5" y="1161"/>
                                    </a:lnTo>
                                    <a:lnTo>
                                      <a:pt x="10" y="1191"/>
                                    </a:lnTo>
                                    <a:lnTo>
                                      <a:pt x="20" y="1216"/>
                                    </a:lnTo>
                                    <a:lnTo>
                                      <a:pt x="50" y="1266"/>
                                    </a:lnTo>
                                    <a:lnTo>
                                      <a:pt x="95" y="1321"/>
                                    </a:lnTo>
                                    <a:lnTo>
                                      <a:pt x="95" y="1321"/>
                                    </a:lnTo>
                                    <a:lnTo>
                                      <a:pt x="130" y="1361"/>
                                    </a:lnTo>
                                    <a:lnTo>
                                      <a:pt x="150" y="1396"/>
                                    </a:lnTo>
                                    <a:lnTo>
                                      <a:pt x="150" y="1396"/>
                                    </a:lnTo>
                                    <a:lnTo>
                                      <a:pt x="170" y="1446"/>
                                    </a:lnTo>
                                    <a:lnTo>
                                      <a:pt x="185" y="1511"/>
                                    </a:lnTo>
                                    <a:lnTo>
                                      <a:pt x="185" y="1511"/>
                                    </a:lnTo>
                                    <a:lnTo>
                                      <a:pt x="200" y="1481"/>
                                    </a:lnTo>
                                    <a:lnTo>
                                      <a:pt x="220" y="1456"/>
                                    </a:lnTo>
                                    <a:lnTo>
                                      <a:pt x="240" y="1436"/>
                                    </a:lnTo>
                                    <a:lnTo>
                                      <a:pt x="260" y="1416"/>
                                    </a:lnTo>
                                    <a:lnTo>
                                      <a:pt x="260" y="1416"/>
                                    </a:lnTo>
                                    <a:lnTo>
                                      <a:pt x="300" y="1396"/>
                                    </a:lnTo>
                                    <a:lnTo>
                                      <a:pt x="351" y="1381"/>
                                    </a:lnTo>
                                    <a:lnTo>
                                      <a:pt x="351" y="1381"/>
                                    </a:lnTo>
                                    <a:lnTo>
                                      <a:pt x="451" y="1356"/>
                                    </a:lnTo>
                                    <a:lnTo>
                                      <a:pt x="451" y="1356"/>
                                    </a:lnTo>
                                    <a:lnTo>
                                      <a:pt x="516" y="1336"/>
                                    </a:lnTo>
                                    <a:lnTo>
                                      <a:pt x="571" y="1311"/>
                                    </a:lnTo>
                                    <a:lnTo>
                                      <a:pt x="571" y="1311"/>
                                    </a:lnTo>
                                    <a:lnTo>
                                      <a:pt x="621" y="1281"/>
                                    </a:lnTo>
                                    <a:lnTo>
                                      <a:pt x="666" y="1251"/>
                                    </a:lnTo>
                                    <a:lnTo>
                                      <a:pt x="706" y="1216"/>
                                    </a:lnTo>
                                    <a:lnTo>
                                      <a:pt x="741" y="1176"/>
                                    </a:lnTo>
                                    <a:lnTo>
                                      <a:pt x="766" y="1141"/>
                                    </a:lnTo>
                                    <a:lnTo>
                                      <a:pt x="786" y="1096"/>
                                    </a:lnTo>
                                    <a:lnTo>
                                      <a:pt x="801" y="1056"/>
                                    </a:lnTo>
                                    <a:lnTo>
                                      <a:pt x="811" y="1011"/>
                                    </a:lnTo>
                                    <a:lnTo>
                                      <a:pt x="811" y="1011"/>
                                    </a:lnTo>
                                    <a:lnTo>
                                      <a:pt x="816" y="971"/>
                                    </a:lnTo>
                                    <a:lnTo>
                                      <a:pt x="811" y="926"/>
                                    </a:lnTo>
                                    <a:lnTo>
                                      <a:pt x="806" y="880"/>
                                    </a:lnTo>
                                    <a:lnTo>
                                      <a:pt x="801" y="835"/>
                                    </a:lnTo>
                                    <a:lnTo>
                                      <a:pt x="801" y="835"/>
                                    </a:lnTo>
                                    <a:lnTo>
                                      <a:pt x="776" y="750"/>
                                    </a:lnTo>
                                    <a:lnTo>
                                      <a:pt x="741" y="645"/>
                                    </a:lnTo>
                                    <a:lnTo>
                                      <a:pt x="741" y="645"/>
                                    </a:lnTo>
                                    <a:lnTo>
                                      <a:pt x="726" y="595"/>
                                    </a:lnTo>
                                    <a:lnTo>
                                      <a:pt x="716" y="540"/>
                                    </a:lnTo>
                                    <a:lnTo>
                                      <a:pt x="716" y="485"/>
                                    </a:lnTo>
                                    <a:lnTo>
                                      <a:pt x="721" y="430"/>
                                    </a:lnTo>
                                    <a:lnTo>
                                      <a:pt x="721" y="430"/>
                                    </a:lnTo>
                                    <a:lnTo>
                                      <a:pt x="736" y="380"/>
                                    </a:lnTo>
                                    <a:lnTo>
                                      <a:pt x="751" y="330"/>
                                    </a:lnTo>
                                    <a:lnTo>
                                      <a:pt x="776" y="290"/>
                                    </a:lnTo>
                                    <a:lnTo>
                                      <a:pt x="806" y="250"/>
                                    </a:lnTo>
                                    <a:lnTo>
                                      <a:pt x="806" y="250"/>
                                    </a:lnTo>
                                    <a:lnTo>
                                      <a:pt x="846" y="215"/>
                                    </a:lnTo>
                                    <a:lnTo>
                                      <a:pt x="886" y="185"/>
                                    </a:lnTo>
                                    <a:lnTo>
                                      <a:pt x="931" y="170"/>
                                    </a:lnTo>
                                    <a:lnTo>
                                      <a:pt x="976" y="160"/>
                                    </a:lnTo>
                                    <a:lnTo>
                                      <a:pt x="976" y="160"/>
                                    </a:lnTo>
                                    <a:lnTo>
                                      <a:pt x="1036" y="160"/>
                                    </a:lnTo>
                                    <a:lnTo>
                                      <a:pt x="1091" y="170"/>
                                    </a:lnTo>
                                    <a:lnTo>
                                      <a:pt x="1151" y="195"/>
                                    </a:lnTo>
                                    <a:lnTo>
                                      <a:pt x="1211" y="225"/>
                                    </a:lnTo>
                                    <a:lnTo>
                                      <a:pt x="1211" y="225"/>
                                    </a:lnTo>
                                    <a:lnTo>
                                      <a:pt x="1176" y="190"/>
                                    </a:lnTo>
                                    <a:lnTo>
                                      <a:pt x="1141" y="160"/>
                                    </a:lnTo>
                                    <a:lnTo>
                                      <a:pt x="1101" y="130"/>
                                    </a:lnTo>
                                    <a:lnTo>
                                      <a:pt x="1066" y="100"/>
                                    </a:lnTo>
                                    <a:lnTo>
                                      <a:pt x="1021" y="80"/>
                                    </a:lnTo>
                                    <a:lnTo>
                                      <a:pt x="981" y="60"/>
                                    </a:lnTo>
                                    <a:lnTo>
                                      <a:pt x="936" y="40"/>
                                    </a:lnTo>
                                    <a:lnTo>
                                      <a:pt x="891" y="25"/>
                                    </a:lnTo>
                                    <a:lnTo>
                                      <a:pt x="891" y="25"/>
                                    </a:lnTo>
                                    <a:lnTo>
                                      <a:pt x="851" y="15"/>
                                    </a:lnTo>
                                    <a:lnTo>
                                      <a:pt x="806" y="5"/>
                                    </a:lnTo>
                                    <a:lnTo>
                                      <a:pt x="761" y="0"/>
                                    </a:lnTo>
                                    <a:lnTo>
                                      <a:pt x="721" y="0"/>
                                    </a:lnTo>
                                    <a:lnTo>
                                      <a:pt x="681" y="0"/>
                                    </a:lnTo>
                                    <a:lnTo>
                                      <a:pt x="636" y="5"/>
                                    </a:lnTo>
                                    <a:lnTo>
                                      <a:pt x="596" y="15"/>
                                    </a:lnTo>
                                    <a:lnTo>
                                      <a:pt x="556" y="25"/>
                                    </a:lnTo>
                                    <a:lnTo>
                                      <a:pt x="556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3880" y="850320"/>
                                <a:ext cx="121788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560">
                                    <a:moveTo>
                                      <a:pt x="326" y="25"/>
                                    </a:moveTo>
                                    <a:lnTo>
                                      <a:pt x="326" y="25"/>
                                    </a:lnTo>
                                    <a:lnTo>
                                      <a:pt x="286" y="40"/>
                                    </a:lnTo>
                                    <a:lnTo>
                                      <a:pt x="251" y="60"/>
                                    </a:lnTo>
                                    <a:lnTo>
                                      <a:pt x="211" y="80"/>
                                    </a:lnTo>
                                    <a:lnTo>
                                      <a:pt x="181" y="100"/>
                                    </a:lnTo>
                                    <a:lnTo>
                                      <a:pt x="151" y="125"/>
                                    </a:lnTo>
                                    <a:lnTo>
                                      <a:pt x="121" y="155"/>
                                    </a:lnTo>
                                    <a:lnTo>
                                      <a:pt x="95" y="185"/>
                                    </a:lnTo>
                                    <a:lnTo>
                                      <a:pt x="75" y="220"/>
                                    </a:lnTo>
                                    <a:lnTo>
                                      <a:pt x="75" y="220"/>
                                    </a:lnTo>
                                    <a:lnTo>
                                      <a:pt x="40" y="285"/>
                                    </a:lnTo>
                                    <a:lnTo>
                                      <a:pt x="15" y="355"/>
                                    </a:lnTo>
                                    <a:lnTo>
                                      <a:pt x="5" y="430"/>
                                    </a:lnTo>
                                    <a:lnTo>
                                      <a:pt x="0" y="510"/>
                                    </a:lnTo>
                                    <a:lnTo>
                                      <a:pt x="0" y="510"/>
                                    </a:lnTo>
                                    <a:lnTo>
                                      <a:pt x="60" y="530"/>
                                    </a:lnTo>
                                    <a:lnTo>
                                      <a:pt x="116" y="540"/>
                                    </a:lnTo>
                                    <a:lnTo>
                                      <a:pt x="176" y="550"/>
                                    </a:lnTo>
                                    <a:lnTo>
                                      <a:pt x="236" y="560"/>
                                    </a:lnTo>
                                    <a:lnTo>
                                      <a:pt x="301" y="560"/>
                                    </a:lnTo>
                                    <a:lnTo>
                                      <a:pt x="361" y="560"/>
                                    </a:lnTo>
                                    <a:lnTo>
                                      <a:pt x="421" y="555"/>
                                    </a:lnTo>
                                    <a:lnTo>
                                      <a:pt x="486" y="550"/>
                                    </a:lnTo>
                                    <a:lnTo>
                                      <a:pt x="486" y="550"/>
                                    </a:lnTo>
                                    <a:lnTo>
                                      <a:pt x="486" y="490"/>
                                    </a:lnTo>
                                    <a:lnTo>
                                      <a:pt x="491" y="430"/>
                                    </a:lnTo>
                                    <a:lnTo>
                                      <a:pt x="491" y="430"/>
                                    </a:lnTo>
                                    <a:lnTo>
                                      <a:pt x="506" y="380"/>
                                    </a:lnTo>
                                    <a:lnTo>
                                      <a:pt x="521" y="330"/>
                                    </a:lnTo>
                                    <a:lnTo>
                                      <a:pt x="546" y="290"/>
                                    </a:lnTo>
                                    <a:lnTo>
                                      <a:pt x="576" y="250"/>
                                    </a:lnTo>
                                    <a:lnTo>
                                      <a:pt x="576" y="250"/>
                                    </a:lnTo>
                                    <a:lnTo>
                                      <a:pt x="616" y="215"/>
                                    </a:lnTo>
                                    <a:lnTo>
                                      <a:pt x="656" y="185"/>
                                    </a:lnTo>
                                    <a:lnTo>
                                      <a:pt x="701" y="170"/>
                                    </a:lnTo>
                                    <a:lnTo>
                                      <a:pt x="746" y="160"/>
                                    </a:lnTo>
                                    <a:lnTo>
                                      <a:pt x="746" y="160"/>
                                    </a:lnTo>
                                    <a:lnTo>
                                      <a:pt x="806" y="160"/>
                                    </a:lnTo>
                                    <a:lnTo>
                                      <a:pt x="861" y="170"/>
                                    </a:lnTo>
                                    <a:lnTo>
                                      <a:pt x="921" y="195"/>
                                    </a:lnTo>
                                    <a:lnTo>
                                      <a:pt x="981" y="225"/>
                                    </a:lnTo>
                                    <a:lnTo>
                                      <a:pt x="981" y="225"/>
                                    </a:lnTo>
                                    <a:lnTo>
                                      <a:pt x="946" y="190"/>
                                    </a:lnTo>
                                    <a:lnTo>
                                      <a:pt x="911" y="160"/>
                                    </a:lnTo>
                                    <a:lnTo>
                                      <a:pt x="871" y="130"/>
                                    </a:lnTo>
                                    <a:lnTo>
                                      <a:pt x="836" y="100"/>
                                    </a:lnTo>
                                    <a:lnTo>
                                      <a:pt x="791" y="80"/>
                                    </a:lnTo>
                                    <a:lnTo>
                                      <a:pt x="751" y="60"/>
                                    </a:lnTo>
                                    <a:lnTo>
                                      <a:pt x="706" y="40"/>
                                    </a:lnTo>
                                    <a:lnTo>
                                      <a:pt x="661" y="25"/>
                                    </a:lnTo>
                                    <a:lnTo>
                                      <a:pt x="661" y="25"/>
                                    </a:lnTo>
                                    <a:lnTo>
                                      <a:pt x="621" y="15"/>
                                    </a:lnTo>
                                    <a:lnTo>
                                      <a:pt x="576" y="5"/>
                                    </a:lnTo>
                                    <a:lnTo>
                                      <a:pt x="531" y="0"/>
                                    </a:lnTo>
                                    <a:lnTo>
                                      <a:pt x="491" y="0"/>
                                    </a:lnTo>
                                    <a:lnTo>
                                      <a:pt x="451" y="0"/>
                                    </a:lnTo>
                                    <a:lnTo>
                                      <a:pt x="406" y="5"/>
                                    </a:lnTo>
                                    <a:lnTo>
                                      <a:pt x="366" y="15"/>
                                    </a:lnTo>
                                    <a:lnTo>
                                      <a:pt x="326" y="25"/>
                                    </a:lnTo>
                                    <a:lnTo>
                                      <a:pt x="326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6680" y="1086480"/>
                                <a:ext cx="30996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50">
                                    <a:moveTo>
                                      <a:pt x="150" y="0"/>
                                    </a:moveTo>
                                    <a:lnTo>
                                      <a:pt x="150" y="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70" y="15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20" y="65"/>
                                    </a:lnTo>
                                    <a:lnTo>
                                      <a:pt x="5" y="90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10" y="175"/>
                                    </a:lnTo>
                                    <a:lnTo>
                                      <a:pt x="20" y="200"/>
                                    </a:lnTo>
                                    <a:lnTo>
                                      <a:pt x="40" y="220"/>
                                    </a:lnTo>
                                    <a:lnTo>
                                      <a:pt x="65" y="235"/>
                                    </a:lnTo>
                                    <a:lnTo>
                                      <a:pt x="65" y="235"/>
                                    </a:lnTo>
                                    <a:lnTo>
                                      <a:pt x="85" y="240"/>
                                    </a:lnTo>
                                    <a:lnTo>
                                      <a:pt x="105" y="245"/>
                                    </a:lnTo>
                                    <a:lnTo>
                                      <a:pt x="125" y="250"/>
                                    </a:lnTo>
                                    <a:lnTo>
                                      <a:pt x="145" y="245"/>
                                    </a:lnTo>
                                    <a:lnTo>
                                      <a:pt x="145" y="245"/>
                                    </a:lnTo>
                                    <a:lnTo>
                                      <a:pt x="180" y="235"/>
                                    </a:lnTo>
                                    <a:lnTo>
                                      <a:pt x="210" y="215"/>
                                    </a:lnTo>
                                    <a:lnTo>
                                      <a:pt x="210" y="215"/>
                                    </a:lnTo>
                                    <a:lnTo>
                                      <a:pt x="235" y="185"/>
                                    </a:lnTo>
                                    <a:lnTo>
                                      <a:pt x="245" y="150"/>
                                    </a:lnTo>
                                    <a:lnTo>
                                      <a:pt x="245" y="150"/>
                                    </a:lnTo>
                                    <a:lnTo>
                                      <a:pt x="250" y="130"/>
                                    </a:lnTo>
                                    <a:lnTo>
                                      <a:pt x="250" y="110"/>
                                    </a:lnTo>
                                    <a:lnTo>
                                      <a:pt x="245" y="90"/>
                                    </a:lnTo>
                                    <a:lnTo>
                                      <a:pt x="240" y="70"/>
                                    </a:lnTo>
                                    <a:lnTo>
                                      <a:pt x="240" y="70"/>
                                    </a:lnTo>
                                    <a:lnTo>
                                      <a:pt x="225" y="45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180" y="10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5520" y="1558440"/>
                                <a:ext cx="585000" cy="5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411">
                                    <a:moveTo>
                                      <a:pt x="456" y="30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40" y="100"/>
                                    </a:lnTo>
                                    <a:lnTo>
                                      <a:pt x="15" y="190"/>
                                    </a:lnTo>
                                    <a:lnTo>
                                      <a:pt x="5" y="22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9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5" y="346"/>
                                    </a:lnTo>
                                    <a:lnTo>
                                      <a:pt x="20" y="366"/>
                                    </a:lnTo>
                                    <a:lnTo>
                                      <a:pt x="30" y="381"/>
                                    </a:lnTo>
                                    <a:lnTo>
                                      <a:pt x="50" y="396"/>
                                    </a:lnTo>
                                    <a:lnTo>
                                      <a:pt x="70" y="406"/>
                                    </a:lnTo>
                                    <a:lnTo>
                                      <a:pt x="95" y="411"/>
                                    </a:lnTo>
                                    <a:lnTo>
                                      <a:pt x="126" y="411"/>
                                    </a:lnTo>
                                    <a:lnTo>
                                      <a:pt x="156" y="411"/>
                                    </a:lnTo>
                                    <a:lnTo>
                                      <a:pt x="156" y="411"/>
                                    </a:lnTo>
                                    <a:lnTo>
                                      <a:pt x="201" y="406"/>
                                    </a:lnTo>
                                    <a:lnTo>
                                      <a:pt x="241" y="401"/>
                                    </a:lnTo>
                                    <a:lnTo>
                                      <a:pt x="281" y="391"/>
                                    </a:lnTo>
                                    <a:lnTo>
                                      <a:pt x="316" y="381"/>
                                    </a:lnTo>
                                    <a:lnTo>
                                      <a:pt x="346" y="366"/>
                                    </a:lnTo>
                                    <a:lnTo>
                                      <a:pt x="376" y="351"/>
                                    </a:lnTo>
                                    <a:lnTo>
                                      <a:pt x="396" y="330"/>
                                    </a:lnTo>
                                    <a:lnTo>
                                      <a:pt x="421" y="305"/>
                                    </a:lnTo>
                                    <a:lnTo>
                                      <a:pt x="436" y="280"/>
                                    </a:lnTo>
                                    <a:lnTo>
                                      <a:pt x="451" y="255"/>
                                    </a:lnTo>
                                    <a:lnTo>
                                      <a:pt x="461" y="225"/>
                                    </a:lnTo>
                                    <a:lnTo>
                                      <a:pt x="466" y="190"/>
                                    </a:lnTo>
                                    <a:lnTo>
                                      <a:pt x="471" y="155"/>
                                    </a:lnTo>
                                    <a:lnTo>
                                      <a:pt x="471" y="115"/>
                                    </a:lnTo>
                                    <a:lnTo>
                                      <a:pt x="466" y="75"/>
                                    </a:lnTo>
                                    <a:lnTo>
                                      <a:pt x="456" y="30"/>
                                    </a:lnTo>
                                    <a:lnTo>
                                      <a:pt x="456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3280" y="1968480"/>
                                <a:ext cx="665640" cy="51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" h="416">
                                    <a:moveTo>
                                      <a:pt x="155" y="16"/>
                                    </a:moveTo>
                                    <a:lnTo>
                                      <a:pt x="155" y="16"/>
                                    </a:lnTo>
                                    <a:lnTo>
                                      <a:pt x="120" y="26"/>
                                    </a:lnTo>
                                    <a:lnTo>
                                      <a:pt x="90" y="46"/>
                                    </a:lnTo>
                                    <a:lnTo>
                                      <a:pt x="65" y="71"/>
                                    </a:lnTo>
                                    <a:lnTo>
                                      <a:pt x="45" y="96"/>
                                    </a:lnTo>
                                    <a:lnTo>
                                      <a:pt x="45" y="96"/>
                                    </a:lnTo>
                                    <a:lnTo>
                                      <a:pt x="25" y="126"/>
                                    </a:lnTo>
                                    <a:lnTo>
                                      <a:pt x="15" y="161"/>
                                    </a:lnTo>
                                    <a:lnTo>
                                      <a:pt x="5" y="196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0" y="281"/>
                                    </a:lnTo>
                                    <a:lnTo>
                                      <a:pt x="5" y="326"/>
                                    </a:lnTo>
                                    <a:lnTo>
                                      <a:pt x="15" y="371"/>
                                    </a:lnTo>
                                    <a:lnTo>
                                      <a:pt x="30" y="416"/>
                                    </a:lnTo>
                                    <a:lnTo>
                                      <a:pt x="30" y="416"/>
                                    </a:lnTo>
                                    <a:lnTo>
                                      <a:pt x="45" y="391"/>
                                    </a:lnTo>
                                    <a:lnTo>
                                      <a:pt x="70" y="366"/>
                                    </a:lnTo>
                                    <a:lnTo>
                                      <a:pt x="105" y="336"/>
                                    </a:lnTo>
                                    <a:lnTo>
                                      <a:pt x="150" y="306"/>
                                    </a:lnTo>
                                    <a:lnTo>
                                      <a:pt x="150" y="306"/>
                                    </a:lnTo>
                                    <a:lnTo>
                                      <a:pt x="220" y="251"/>
                                    </a:lnTo>
                                    <a:lnTo>
                                      <a:pt x="220" y="251"/>
                                    </a:lnTo>
                                    <a:lnTo>
                                      <a:pt x="260" y="221"/>
                                    </a:lnTo>
                                    <a:lnTo>
                                      <a:pt x="286" y="191"/>
                                    </a:lnTo>
                                    <a:lnTo>
                                      <a:pt x="286" y="191"/>
                                    </a:lnTo>
                                    <a:lnTo>
                                      <a:pt x="306" y="226"/>
                                    </a:lnTo>
                                    <a:lnTo>
                                      <a:pt x="326" y="261"/>
                                    </a:lnTo>
                                    <a:lnTo>
                                      <a:pt x="351" y="291"/>
                                    </a:lnTo>
                                    <a:lnTo>
                                      <a:pt x="376" y="321"/>
                                    </a:lnTo>
                                    <a:lnTo>
                                      <a:pt x="406" y="346"/>
                                    </a:lnTo>
                                    <a:lnTo>
                                      <a:pt x="436" y="371"/>
                                    </a:lnTo>
                                    <a:lnTo>
                                      <a:pt x="471" y="396"/>
                                    </a:lnTo>
                                    <a:lnTo>
                                      <a:pt x="506" y="416"/>
                                    </a:lnTo>
                                    <a:lnTo>
                                      <a:pt x="506" y="416"/>
                                    </a:lnTo>
                                    <a:lnTo>
                                      <a:pt x="526" y="331"/>
                                    </a:lnTo>
                                    <a:lnTo>
                                      <a:pt x="536" y="256"/>
                                    </a:lnTo>
                                    <a:lnTo>
                                      <a:pt x="536" y="221"/>
                                    </a:lnTo>
                                    <a:lnTo>
                                      <a:pt x="536" y="191"/>
                                    </a:lnTo>
                                    <a:lnTo>
                                      <a:pt x="526" y="161"/>
                                    </a:lnTo>
                                    <a:lnTo>
                                      <a:pt x="516" y="136"/>
                                    </a:lnTo>
                                    <a:lnTo>
                                      <a:pt x="506" y="111"/>
                                    </a:lnTo>
                                    <a:lnTo>
                                      <a:pt x="486" y="86"/>
                                    </a:lnTo>
                                    <a:lnTo>
                                      <a:pt x="466" y="71"/>
                                    </a:lnTo>
                                    <a:lnTo>
                                      <a:pt x="446" y="51"/>
                                    </a:lnTo>
                                    <a:lnTo>
                                      <a:pt x="421" y="36"/>
                                    </a:lnTo>
                                    <a:lnTo>
                                      <a:pt x="391" y="26"/>
                                    </a:lnTo>
                                    <a:lnTo>
                                      <a:pt x="356" y="1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276" y="0"/>
                                    </a:lnTo>
                                    <a:lnTo>
                                      <a:pt x="230" y="0"/>
                                    </a:lnTo>
                                    <a:lnTo>
                                      <a:pt x="190" y="5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360" y="1620720"/>
                                <a:ext cx="34236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471">
                                    <a:moveTo>
                                      <a:pt x="90" y="471"/>
                                    </a:moveTo>
                                    <a:lnTo>
                                      <a:pt x="90" y="471"/>
                                    </a:lnTo>
                                    <a:lnTo>
                                      <a:pt x="121" y="471"/>
                                    </a:lnTo>
                                    <a:lnTo>
                                      <a:pt x="151" y="466"/>
                                    </a:lnTo>
                                    <a:lnTo>
                                      <a:pt x="181" y="456"/>
                                    </a:lnTo>
                                    <a:lnTo>
                                      <a:pt x="206" y="436"/>
                                    </a:lnTo>
                                    <a:lnTo>
                                      <a:pt x="206" y="436"/>
                                    </a:lnTo>
                                    <a:lnTo>
                                      <a:pt x="226" y="416"/>
                                    </a:lnTo>
                                    <a:lnTo>
                                      <a:pt x="246" y="391"/>
                                    </a:lnTo>
                                    <a:lnTo>
                                      <a:pt x="256" y="361"/>
                                    </a:lnTo>
                                    <a:lnTo>
                                      <a:pt x="266" y="326"/>
                                    </a:lnTo>
                                    <a:lnTo>
                                      <a:pt x="266" y="326"/>
                                    </a:lnTo>
                                    <a:lnTo>
                                      <a:pt x="276" y="290"/>
                                    </a:lnTo>
                                    <a:lnTo>
                                      <a:pt x="276" y="250"/>
                                    </a:lnTo>
                                    <a:lnTo>
                                      <a:pt x="276" y="210"/>
                                    </a:lnTo>
                                    <a:lnTo>
                                      <a:pt x="271" y="170"/>
                                    </a:lnTo>
                                    <a:lnTo>
                                      <a:pt x="271" y="170"/>
                                    </a:lnTo>
                                    <a:lnTo>
                                      <a:pt x="261" y="125"/>
                                    </a:lnTo>
                                    <a:lnTo>
                                      <a:pt x="246" y="85"/>
                                    </a:lnTo>
                                    <a:lnTo>
                                      <a:pt x="226" y="40"/>
                                    </a:lnTo>
                                    <a:lnTo>
                                      <a:pt x="201" y="0"/>
                                    </a:lnTo>
                                    <a:lnTo>
                                      <a:pt x="201" y="0"/>
                                    </a:lnTo>
                                    <a:lnTo>
                                      <a:pt x="131" y="85"/>
                                    </a:lnTo>
                                    <a:lnTo>
                                      <a:pt x="75" y="170"/>
                                    </a:lnTo>
                                    <a:lnTo>
                                      <a:pt x="35" y="245"/>
                                    </a:lnTo>
                                    <a:lnTo>
                                      <a:pt x="20" y="280"/>
                                    </a:lnTo>
                                    <a:lnTo>
                                      <a:pt x="10" y="316"/>
                                    </a:lnTo>
                                    <a:lnTo>
                                      <a:pt x="10" y="316"/>
                                    </a:lnTo>
                                    <a:lnTo>
                                      <a:pt x="5" y="346"/>
                                    </a:lnTo>
                                    <a:lnTo>
                                      <a:pt x="0" y="376"/>
                                    </a:lnTo>
                                    <a:lnTo>
                                      <a:pt x="5" y="401"/>
                                    </a:lnTo>
                                    <a:lnTo>
                                      <a:pt x="15" y="421"/>
                                    </a:lnTo>
                                    <a:lnTo>
                                      <a:pt x="15" y="421"/>
                                    </a:lnTo>
                                    <a:lnTo>
                                      <a:pt x="25" y="441"/>
                                    </a:lnTo>
                                    <a:lnTo>
                                      <a:pt x="40" y="451"/>
                                    </a:lnTo>
                                    <a:lnTo>
                                      <a:pt x="60" y="461"/>
                                    </a:lnTo>
                                    <a:lnTo>
                                      <a:pt x="90" y="471"/>
                                    </a:lnTo>
                                    <a:lnTo>
                                      <a:pt x="90" y="4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3880" y="1483920"/>
                                <a:ext cx="63432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" h="135">
                                    <a:moveTo>
                                      <a:pt x="5" y="90"/>
                                    </a:moveTo>
                                    <a:lnTo>
                                      <a:pt x="5" y="90"/>
                                    </a:lnTo>
                                    <a:lnTo>
                                      <a:pt x="5" y="95"/>
                                    </a:lnTo>
                                    <a:lnTo>
                                      <a:pt x="511" y="135"/>
                                    </a:lnTo>
                                    <a:lnTo>
                                      <a:pt x="511" y="135"/>
                                    </a:lnTo>
                                    <a:lnTo>
                                      <a:pt x="511" y="135"/>
                                    </a:lnTo>
                                    <a:lnTo>
                                      <a:pt x="496" y="85"/>
                                    </a:lnTo>
                                    <a:lnTo>
                                      <a:pt x="486" y="40"/>
                                    </a:lnTo>
                                    <a:lnTo>
                                      <a:pt x="486" y="4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90"/>
                                    </a:lnTo>
                                    <a:lnTo>
                                      <a:pt x="5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7120" y="1607760"/>
                                <a:ext cx="630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45">
                                    <a:moveTo>
                                      <a:pt x="31" y="45"/>
                                    </a:moveTo>
                                    <a:lnTo>
                                      <a:pt x="31" y="45"/>
                                    </a:lnTo>
                                    <a:lnTo>
                                      <a:pt x="41" y="40"/>
                                    </a:lnTo>
                                    <a:lnTo>
                                      <a:pt x="46" y="35"/>
                                    </a:lnTo>
                                    <a:lnTo>
                                      <a:pt x="51" y="20"/>
                                    </a:lnTo>
                                    <a:lnTo>
                                      <a:pt x="51" y="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10" y="35"/>
                                    </a:lnTo>
                                    <a:lnTo>
                                      <a:pt x="20" y="40"/>
                                    </a:lnTo>
                                    <a:lnTo>
                                      <a:pt x="31" y="45"/>
                                    </a:lnTo>
                                    <a:lnTo>
                                      <a:pt x="31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5360" y="1633320"/>
                                <a:ext cx="6156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45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" y="20"/>
                                    </a:lnTo>
                                    <a:lnTo>
                                      <a:pt x="10" y="35"/>
                                    </a:lnTo>
                                    <a:lnTo>
                                      <a:pt x="20" y="45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30" y="45"/>
                                    </a:lnTo>
                                    <a:lnTo>
                                      <a:pt x="40" y="40"/>
                                    </a:lnTo>
                                    <a:lnTo>
                                      <a:pt x="45" y="35"/>
                                    </a:lnTo>
                                    <a:lnTo>
                                      <a:pt x="50" y="2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960" y="2770560"/>
                                <a:ext cx="1031760" cy="62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500">
                                    <a:moveTo>
                                      <a:pt x="25" y="0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15" y="25"/>
                                    </a:lnTo>
                                    <a:lnTo>
                                      <a:pt x="5" y="45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5" y="150"/>
                                    </a:lnTo>
                                    <a:lnTo>
                                      <a:pt x="20" y="205"/>
                                    </a:lnTo>
                                    <a:lnTo>
                                      <a:pt x="20" y="205"/>
                                    </a:lnTo>
                                    <a:lnTo>
                                      <a:pt x="45" y="260"/>
                                    </a:lnTo>
                                    <a:lnTo>
                                      <a:pt x="80" y="315"/>
                                    </a:lnTo>
                                    <a:lnTo>
                                      <a:pt x="125" y="360"/>
                                    </a:lnTo>
                                    <a:lnTo>
                                      <a:pt x="180" y="405"/>
                                    </a:lnTo>
                                    <a:lnTo>
                                      <a:pt x="180" y="405"/>
                                    </a:lnTo>
                                    <a:lnTo>
                                      <a:pt x="240" y="445"/>
                                    </a:lnTo>
                                    <a:lnTo>
                                      <a:pt x="310" y="475"/>
                                    </a:lnTo>
                                    <a:lnTo>
                                      <a:pt x="385" y="490"/>
                                    </a:lnTo>
                                    <a:lnTo>
                                      <a:pt x="460" y="500"/>
                                    </a:lnTo>
                                    <a:lnTo>
                                      <a:pt x="460" y="500"/>
                                    </a:lnTo>
                                    <a:lnTo>
                                      <a:pt x="505" y="500"/>
                                    </a:lnTo>
                                    <a:lnTo>
                                      <a:pt x="550" y="495"/>
                                    </a:lnTo>
                                    <a:lnTo>
                                      <a:pt x="600" y="485"/>
                                    </a:lnTo>
                                    <a:lnTo>
                                      <a:pt x="645" y="475"/>
                                    </a:lnTo>
                                    <a:lnTo>
                                      <a:pt x="690" y="460"/>
                                    </a:lnTo>
                                    <a:lnTo>
                                      <a:pt x="740" y="440"/>
                                    </a:lnTo>
                                    <a:lnTo>
                                      <a:pt x="785" y="415"/>
                                    </a:lnTo>
                                    <a:lnTo>
                                      <a:pt x="831" y="390"/>
                                    </a:lnTo>
                                    <a:lnTo>
                                      <a:pt x="831" y="390"/>
                                    </a:lnTo>
                                    <a:lnTo>
                                      <a:pt x="740" y="315"/>
                                    </a:lnTo>
                                    <a:lnTo>
                                      <a:pt x="640" y="245"/>
                                    </a:lnTo>
                                    <a:lnTo>
                                      <a:pt x="545" y="185"/>
                                    </a:lnTo>
                                    <a:lnTo>
                                      <a:pt x="445" y="135"/>
                                    </a:lnTo>
                                    <a:lnTo>
                                      <a:pt x="345" y="90"/>
                                    </a:lnTo>
                                    <a:lnTo>
                                      <a:pt x="240" y="50"/>
                                    </a:lnTo>
                                    <a:lnTo>
                                      <a:pt x="135" y="25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240" y="2708280"/>
                                <a:ext cx="17964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120">
                                    <a:moveTo>
                                      <a:pt x="90" y="30"/>
                                    </a:moveTo>
                                    <a:lnTo>
                                      <a:pt x="0" y="40"/>
                                    </a:lnTo>
                                    <a:lnTo>
                                      <a:pt x="60" y="55"/>
                                    </a:lnTo>
                                    <a:lnTo>
                                      <a:pt x="10" y="85"/>
                                    </a:lnTo>
                                    <a:lnTo>
                                      <a:pt x="75" y="80"/>
                                    </a:lnTo>
                                    <a:lnTo>
                                      <a:pt x="40" y="120"/>
                                    </a:lnTo>
                                    <a:lnTo>
                                      <a:pt x="40" y="120"/>
                                    </a:lnTo>
                                    <a:lnTo>
                                      <a:pt x="75" y="100"/>
                                    </a:lnTo>
                                    <a:lnTo>
                                      <a:pt x="105" y="80"/>
                                    </a:lnTo>
                                    <a:lnTo>
                                      <a:pt x="130" y="55"/>
                                    </a:lnTo>
                                    <a:lnTo>
                                      <a:pt x="145" y="30"/>
                                    </a:lnTo>
                                    <a:lnTo>
                                      <a:pt x="145" y="30"/>
                                    </a:lnTo>
                                    <a:lnTo>
                                      <a:pt x="125" y="20"/>
                                    </a:lnTo>
                                    <a:lnTo>
                                      <a:pt x="105" y="10"/>
                                    </a:lnTo>
                                    <a:lnTo>
                                      <a:pt x="75" y="5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90" y="30"/>
                                    </a:lnTo>
                                    <a:lnTo>
                                      <a:pt x="90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240" y="2167920"/>
                                <a:ext cx="440640" cy="57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" h="465">
                                    <a:moveTo>
                                      <a:pt x="115" y="0"/>
                                    </a:moveTo>
                                    <a:lnTo>
                                      <a:pt x="115" y="0"/>
                                    </a:lnTo>
                                    <a:lnTo>
                                      <a:pt x="100" y="45"/>
                                    </a:lnTo>
                                    <a:lnTo>
                                      <a:pt x="95" y="80"/>
                                    </a:lnTo>
                                    <a:lnTo>
                                      <a:pt x="95" y="80"/>
                                    </a:lnTo>
                                    <a:lnTo>
                                      <a:pt x="100" y="100"/>
                                    </a:lnTo>
                                    <a:lnTo>
                                      <a:pt x="105" y="110"/>
                                    </a:lnTo>
                                    <a:lnTo>
                                      <a:pt x="115" y="120"/>
                                    </a:lnTo>
                                    <a:lnTo>
                                      <a:pt x="130" y="125"/>
                                    </a:lnTo>
                                    <a:lnTo>
                                      <a:pt x="130" y="125"/>
                                    </a:lnTo>
                                    <a:lnTo>
                                      <a:pt x="155" y="140"/>
                                    </a:lnTo>
                                    <a:lnTo>
                                      <a:pt x="180" y="155"/>
                                    </a:lnTo>
                                    <a:lnTo>
                                      <a:pt x="200" y="175"/>
                                    </a:lnTo>
                                    <a:lnTo>
                                      <a:pt x="215" y="195"/>
                                    </a:lnTo>
                                    <a:lnTo>
                                      <a:pt x="215" y="195"/>
                                    </a:lnTo>
                                    <a:lnTo>
                                      <a:pt x="220" y="215"/>
                                    </a:lnTo>
                                    <a:lnTo>
                                      <a:pt x="225" y="240"/>
                                    </a:lnTo>
                                    <a:lnTo>
                                      <a:pt x="225" y="260"/>
                                    </a:lnTo>
                                    <a:lnTo>
                                      <a:pt x="220" y="285"/>
                                    </a:lnTo>
                                    <a:lnTo>
                                      <a:pt x="220" y="285"/>
                                    </a:lnTo>
                                    <a:lnTo>
                                      <a:pt x="210" y="315"/>
                                    </a:lnTo>
                                    <a:lnTo>
                                      <a:pt x="195" y="340"/>
                                    </a:lnTo>
                                    <a:lnTo>
                                      <a:pt x="175" y="365"/>
                                    </a:lnTo>
                                    <a:lnTo>
                                      <a:pt x="150" y="385"/>
                                    </a:lnTo>
                                    <a:lnTo>
                                      <a:pt x="150" y="385"/>
                                    </a:lnTo>
                                    <a:lnTo>
                                      <a:pt x="115" y="410"/>
                                    </a:lnTo>
                                    <a:lnTo>
                                      <a:pt x="80" y="430"/>
                                    </a:lnTo>
                                    <a:lnTo>
                                      <a:pt x="40" y="450"/>
                                    </a:lnTo>
                                    <a:lnTo>
                                      <a:pt x="0" y="465"/>
                                    </a:lnTo>
                                    <a:lnTo>
                                      <a:pt x="0" y="465"/>
                                    </a:lnTo>
                                    <a:lnTo>
                                      <a:pt x="75" y="455"/>
                                    </a:lnTo>
                                    <a:lnTo>
                                      <a:pt x="145" y="435"/>
                                    </a:lnTo>
                                    <a:lnTo>
                                      <a:pt x="205" y="410"/>
                                    </a:lnTo>
                                    <a:lnTo>
                                      <a:pt x="255" y="375"/>
                                    </a:lnTo>
                                    <a:lnTo>
                                      <a:pt x="255" y="375"/>
                                    </a:lnTo>
                                    <a:lnTo>
                                      <a:pt x="295" y="345"/>
                                    </a:lnTo>
                                    <a:lnTo>
                                      <a:pt x="325" y="310"/>
                                    </a:lnTo>
                                    <a:lnTo>
                                      <a:pt x="345" y="270"/>
                                    </a:lnTo>
                                    <a:lnTo>
                                      <a:pt x="355" y="230"/>
                                    </a:lnTo>
                                    <a:lnTo>
                                      <a:pt x="355" y="230"/>
                                    </a:lnTo>
                                    <a:lnTo>
                                      <a:pt x="355" y="190"/>
                                    </a:lnTo>
                                    <a:lnTo>
                                      <a:pt x="350" y="155"/>
                                    </a:lnTo>
                                    <a:lnTo>
                                      <a:pt x="330" y="120"/>
                                    </a:lnTo>
                                    <a:lnTo>
                                      <a:pt x="305" y="85"/>
                                    </a:lnTo>
                                    <a:lnTo>
                                      <a:pt x="305" y="85"/>
                                    </a:lnTo>
                                    <a:lnTo>
                                      <a:pt x="270" y="55"/>
                                    </a:lnTo>
                                    <a:lnTo>
                                      <a:pt x="225" y="30"/>
                                    </a:lnTo>
                                    <a:lnTo>
                                      <a:pt x="175" y="1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1600" y="2801880"/>
                                <a:ext cx="4968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30">
                                    <a:moveTo>
                                      <a:pt x="0" y="0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40" y="1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760" y="2497680"/>
                                <a:ext cx="3060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40">
                                    <a:moveTo>
                                      <a:pt x="0" y="0"/>
                                    </a:moveTo>
                                    <a:lnTo>
                                      <a:pt x="0" y="40"/>
                                    </a:lnTo>
                                    <a:lnTo>
                                      <a:pt x="25" y="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0" y="2652480"/>
                                <a:ext cx="4968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35">
                                    <a:moveTo>
                                      <a:pt x="0" y="10"/>
                                    </a:moveTo>
                                    <a:lnTo>
                                      <a:pt x="25" y="35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1320" y="1738800"/>
                                <a:ext cx="1303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5">
                                    <a:moveTo>
                                      <a:pt x="105" y="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45" y="90"/>
                                    </a:lnTo>
                                    <a:lnTo>
                                      <a:pt x="70" y="70"/>
                                    </a:lnTo>
                                    <a:lnTo>
                                      <a:pt x="70" y="70"/>
                                    </a:lnTo>
                                    <a:lnTo>
                                      <a:pt x="80" y="55"/>
                                    </a:lnTo>
                                    <a:lnTo>
                                      <a:pt x="90" y="40"/>
                                    </a:lnTo>
                                    <a:lnTo>
                                      <a:pt x="100" y="25"/>
                                    </a:lnTo>
                                    <a:lnTo>
                                      <a:pt x="105" y="5"/>
                                    </a:lnTo>
                                    <a:lnTo>
                                      <a:pt x="105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960" y="1757160"/>
                                <a:ext cx="6804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115">
                                    <a:moveTo>
                                      <a:pt x="55" y="5"/>
                                    </a:moveTo>
                                    <a:lnTo>
                                      <a:pt x="55" y="5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25" y="115"/>
                                    </a:lnTo>
                                    <a:lnTo>
                                      <a:pt x="55" y="5"/>
                                    </a:lnTo>
                                    <a:lnTo>
                                      <a:pt x="55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400" y="1900080"/>
                                <a:ext cx="92880" cy="2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206">
                                    <a:moveTo>
                                      <a:pt x="5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20" y="206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40" y="0"/>
                                <a:ext cx="2683440" cy="11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1" h="920">
                                    <a:moveTo>
                                      <a:pt x="0" y="920"/>
                                    </a:moveTo>
                                    <a:lnTo>
                                      <a:pt x="0" y="920"/>
                                    </a:lnTo>
                                    <a:lnTo>
                                      <a:pt x="80" y="870"/>
                                    </a:lnTo>
                                    <a:lnTo>
                                      <a:pt x="155" y="830"/>
                                    </a:lnTo>
                                    <a:lnTo>
                                      <a:pt x="230" y="800"/>
                                    </a:lnTo>
                                    <a:lnTo>
                                      <a:pt x="300" y="780"/>
                                    </a:lnTo>
                                    <a:lnTo>
                                      <a:pt x="375" y="770"/>
                                    </a:lnTo>
                                    <a:lnTo>
                                      <a:pt x="440" y="770"/>
                                    </a:lnTo>
                                    <a:lnTo>
                                      <a:pt x="510" y="780"/>
                                    </a:lnTo>
                                    <a:lnTo>
                                      <a:pt x="575" y="800"/>
                                    </a:lnTo>
                                    <a:lnTo>
                                      <a:pt x="575" y="800"/>
                                    </a:lnTo>
                                    <a:lnTo>
                                      <a:pt x="610" y="745"/>
                                    </a:lnTo>
                                    <a:lnTo>
                                      <a:pt x="655" y="695"/>
                                    </a:lnTo>
                                    <a:lnTo>
                                      <a:pt x="695" y="645"/>
                                    </a:lnTo>
                                    <a:lnTo>
                                      <a:pt x="740" y="605"/>
                                    </a:lnTo>
                                    <a:lnTo>
                                      <a:pt x="790" y="570"/>
                                    </a:lnTo>
                                    <a:lnTo>
                                      <a:pt x="840" y="535"/>
                                    </a:lnTo>
                                    <a:lnTo>
                                      <a:pt x="890" y="510"/>
                                    </a:lnTo>
                                    <a:lnTo>
                                      <a:pt x="945" y="490"/>
                                    </a:lnTo>
                                    <a:lnTo>
                                      <a:pt x="1001" y="470"/>
                                    </a:lnTo>
                                    <a:lnTo>
                                      <a:pt x="1061" y="460"/>
                                    </a:lnTo>
                                    <a:lnTo>
                                      <a:pt x="1121" y="450"/>
                                    </a:lnTo>
                                    <a:lnTo>
                                      <a:pt x="1186" y="450"/>
                                    </a:lnTo>
                                    <a:lnTo>
                                      <a:pt x="1251" y="450"/>
                                    </a:lnTo>
                                    <a:lnTo>
                                      <a:pt x="1321" y="460"/>
                                    </a:lnTo>
                                    <a:lnTo>
                                      <a:pt x="1391" y="470"/>
                                    </a:lnTo>
                                    <a:lnTo>
                                      <a:pt x="1461" y="490"/>
                                    </a:lnTo>
                                    <a:lnTo>
                                      <a:pt x="1461" y="490"/>
                                    </a:lnTo>
                                    <a:lnTo>
                                      <a:pt x="1481" y="460"/>
                                    </a:lnTo>
                                    <a:lnTo>
                                      <a:pt x="1501" y="430"/>
                                    </a:lnTo>
                                    <a:lnTo>
                                      <a:pt x="1526" y="400"/>
                                    </a:lnTo>
                                    <a:lnTo>
                                      <a:pt x="1556" y="375"/>
                                    </a:lnTo>
                                    <a:lnTo>
                                      <a:pt x="1591" y="350"/>
                                    </a:lnTo>
                                    <a:lnTo>
                                      <a:pt x="1626" y="330"/>
                                    </a:lnTo>
                                    <a:lnTo>
                                      <a:pt x="1706" y="285"/>
                                    </a:lnTo>
                                    <a:lnTo>
                                      <a:pt x="1801" y="250"/>
                                    </a:lnTo>
                                    <a:lnTo>
                                      <a:pt x="1906" y="225"/>
                                    </a:lnTo>
                                    <a:lnTo>
                                      <a:pt x="2026" y="200"/>
                                    </a:lnTo>
                                    <a:lnTo>
                                      <a:pt x="2161" y="185"/>
                                    </a:lnTo>
                                    <a:lnTo>
                                      <a:pt x="2161" y="185"/>
                                    </a:lnTo>
                                    <a:lnTo>
                                      <a:pt x="1976" y="115"/>
                                    </a:lnTo>
                                    <a:lnTo>
                                      <a:pt x="1886" y="90"/>
                                    </a:lnTo>
                                    <a:lnTo>
                                      <a:pt x="1801" y="65"/>
                                    </a:lnTo>
                                    <a:lnTo>
                                      <a:pt x="1716" y="45"/>
                                    </a:lnTo>
                                    <a:lnTo>
                                      <a:pt x="1631" y="25"/>
                                    </a:lnTo>
                                    <a:lnTo>
                                      <a:pt x="1546" y="15"/>
                                    </a:lnTo>
                                    <a:lnTo>
                                      <a:pt x="1466" y="5"/>
                                    </a:lnTo>
                                    <a:lnTo>
                                      <a:pt x="1386" y="0"/>
                                    </a:lnTo>
                                    <a:lnTo>
                                      <a:pt x="1311" y="0"/>
                                    </a:lnTo>
                                    <a:lnTo>
                                      <a:pt x="1236" y="0"/>
                                    </a:lnTo>
                                    <a:lnTo>
                                      <a:pt x="1161" y="5"/>
                                    </a:lnTo>
                                    <a:lnTo>
                                      <a:pt x="1086" y="15"/>
                                    </a:lnTo>
                                    <a:lnTo>
                                      <a:pt x="1016" y="30"/>
                                    </a:lnTo>
                                    <a:lnTo>
                                      <a:pt x="945" y="50"/>
                                    </a:lnTo>
                                    <a:lnTo>
                                      <a:pt x="875" y="70"/>
                                    </a:lnTo>
                                    <a:lnTo>
                                      <a:pt x="810" y="95"/>
                                    </a:lnTo>
                                    <a:lnTo>
                                      <a:pt x="745" y="125"/>
                                    </a:lnTo>
                                    <a:lnTo>
                                      <a:pt x="680" y="155"/>
                                    </a:lnTo>
                                    <a:lnTo>
                                      <a:pt x="620" y="190"/>
                                    </a:lnTo>
                                    <a:lnTo>
                                      <a:pt x="560" y="230"/>
                                    </a:lnTo>
                                    <a:lnTo>
                                      <a:pt x="500" y="275"/>
                                    </a:lnTo>
                                    <a:lnTo>
                                      <a:pt x="445" y="320"/>
                                    </a:lnTo>
                                    <a:lnTo>
                                      <a:pt x="385" y="375"/>
                                    </a:lnTo>
                                    <a:lnTo>
                                      <a:pt x="335" y="430"/>
                                    </a:lnTo>
                                    <a:lnTo>
                                      <a:pt x="280" y="485"/>
                                    </a:lnTo>
                                    <a:lnTo>
                                      <a:pt x="230" y="550"/>
                                    </a:lnTo>
                                    <a:lnTo>
                                      <a:pt x="180" y="615"/>
                                    </a:lnTo>
                                    <a:lnTo>
                                      <a:pt x="135" y="685"/>
                                    </a:lnTo>
                                    <a:lnTo>
                                      <a:pt x="85" y="760"/>
                                    </a:lnTo>
                                    <a:lnTo>
                                      <a:pt x="45" y="835"/>
                                    </a:lnTo>
                                    <a:lnTo>
                                      <a:pt x="0" y="920"/>
                                    </a:lnTo>
                                    <a:lnTo>
                                      <a:pt x="0" y="9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42320" y="620280"/>
                              <a:ext cx="4876920" cy="723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0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eastAsia="zh-CN" w:bidi="hi-IN"/>
                                  </w:rPr>
                                  <w:t>WORD JUMBLE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0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eastAsia="zh-CN" w:bidi="hi-IN"/>
                                  </w:rPr>
                                  <w:t>Where does Santa go on vacation?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31880" y="3827880"/>
                              <a:ext cx="1402200" cy="115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" y="0"/>
                                <a:ext cx="46800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0" h="926">
                                    <a:moveTo>
                                      <a:pt x="30" y="385"/>
                                    </a:moveTo>
                                    <a:lnTo>
                                      <a:pt x="30" y="385"/>
                                    </a:lnTo>
                                    <a:lnTo>
                                      <a:pt x="5" y="460"/>
                                    </a:lnTo>
                                    <a:lnTo>
                                      <a:pt x="0" y="500"/>
                                    </a:lnTo>
                                    <a:lnTo>
                                      <a:pt x="0" y="535"/>
                                    </a:lnTo>
                                    <a:lnTo>
                                      <a:pt x="0" y="575"/>
                                    </a:lnTo>
                                    <a:lnTo>
                                      <a:pt x="5" y="610"/>
                                    </a:lnTo>
                                    <a:lnTo>
                                      <a:pt x="10" y="651"/>
                                    </a:lnTo>
                                    <a:lnTo>
                                      <a:pt x="20" y="686"/>
                                    </a:lnTo>
                                    <a:lnTo>
                                      <a:pt x="20" y="686"/>
                                    </a:lnTo>
                                    <a:lnTo>
                                      <a:pt x="30" y="721"/>
                                    </a:lnTo>
                                    <a:lnTo>
                                      <a:pt x="45" y="751"/>
                                    </a:lnTo>
                                    <a:lnTo>
                                      <a:pt x="65" y="781"/>
                                    </a:lnTo>
                                    <a:lnTo>
                                      <a:pt x="85" y="806"/>
                                    </a:lnTo>
                                    <a:lnTo>
                                      <a:pt x="110" y="831"/>
                                    </a:lnTo>
                                    <a:lnTo>
                                      <a:pt x="135" y="846"/>
                                    </a:lnTo>
                                    <a:lnTo>
                                      <a:pt x="165" y="866"/>
                                    </a:lnTo>
                                    <a:lnTo>
                                      <a:pt x="195" y="876"/>
                                    </a:lnTo>
                                    <a:lnTo>
                                      <a:pt x="195" y="876"/>
                                    </a:lnTo>
                                    <a:lnTo>
                                      <a:pt x="300" y="906"/>
                                    </a:lnTo>
                                    <a:lnTo>
                                      <a:pt x="400" y="921"/>
                                    </a:lnTo>
                                    <a:lnTo>
                                      <a:pt x="500" y="926"/>
                                    </a:lnTo>
                                    <a:lnTo>
                                      <a:pt x="600" y="916"/>
                                    </a:lnTo>
                                    <a:lnTo>
                                      <a:pt x="600" y="916"/>
                                    </a:lnTo>
                                    <a:lnTo>
                                      <a:pt x="690" y="896"/>
                                    </a:lnTo>
                                    <a:lnTo>
                                      <a:pt x="770" y="871"/>
                                    </a:lnTo>
                                    <a:lnTo>
                                      <a:pt x="810" y="851"/>
                                    </a:lnTo>
                                    <a:lnTo>
                                      <a:pt x="845" y="831"/>
                                    </a:lnTo>
                                    <a:lnTo>
                                      <a:pt x="880" y="811"/>
                                    </a:lnTo>
                                    <a:lnTo>
                                      <a:pt x="910" y="786"/>
                                    </a:lnTo>
                                    <a:lnTo>
                                      <a:pt x="910" y="786"/>
                                    </a:lnTo>
                                    <a:lnTo>
                                      <a:pt x="940" y="756"/>
                                    </a:lnTo>
                                    <a:lnTo>
                                      <a:pt x="965" y="726"/>
                                    </a:lnTo>
                                    <a:lnTo>
                                      <a:pt x="985" y="696"/>
                                    </a:lnTo>
                                    <a:lnTo>
                                      <a:pt x="1005" y="666"/>
                                    </a:lnTo>
                                    <a:lnTo>
                                      <a:pt x="1020" y="636"/>
                                    </a:lnTo>
                                    <a:lnTo>
                                      <a:pt x="1030" y="600"/>
                                    </a:lnTo>
                                    <a:lnTo>
                                      <a:pt x="1035" y="565"/>
                                    </a:lnTo>
                                    <a:lnTo>
                                      <a:pt x="1040" y="525"/>
                                    </a:lnTo>
                                    <a:lnTo>
                                      <a:pt x="1040" y="525"/>
                                    </a:lnTo>
                                    <a:lnTo>
                                      <a:pt x="1040" y="485"/>
                                    </a:lnTo>
                                    <a:lnTo>
                                      <a:pt x="1035" y="445"/>
                                    </a:lnTo>
                                    <a:lnTo>
                                      <a:pt x="1025" y="400"/>
                                    </a:lnTo>
                                    <a:lnTo>
                                      <a:pt x="1010" y="360"/>
                                    </a:lnTo>
                                    <a:lnTo>
                                      <a:pt x="995" y="315"/>
                                    </a:lnTo>
                                    <a:lnTo>
                                      <a:pt x="970" y="270"/>
                                    </a:lnTo>
                                    <a:lnTo>
                                      <a:pt x="940" y="230"/>
                                    </a:lnTo>
                                    <a:lnTo>
                                      <a:pt x="910" y="185"/>
                                    </a:lnTo>
                                    <a:lnTo>
                                      <a:pt x="330" y="736"/>
                                    </a:lnTo>
                                    <a:lnTo>
                                      <a:pt x="645" y="5"/>
                                    </a:lnTo>
                                    <a:lnTo>
                                      <a:pt x="645" y="5"/>
                                    </a:lnTo>
                                    <a:lnTo>
                                      <a:pt x="585" y="0"/>
                                    </a:lnTo>
                                    <a:lnTo>
                                      <a:pt x="525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420" y="25"/>
                                    </a:lnTo>
                                    <a:lnTo>
                                      <a:pt x="370" y="40"/>
                                    </a:lnTo>
                                    <a:lnTo>
                                      <a:pt x="320" y="55"/>
                                    </a:lnTo>
                                    <a:lnTo>
                                      <a:pt x="275" y="80"/>
                                    </a:lnTo>
                                    <a:lnTo>
                                      <a:pt x="235" y="110"/>
                                    </a:lnTo>
                                    <a:lnTo>
                                      <a:pt x="235" y="110"/>
                                    </a:lnTo>
                                    <a:lnTo>
                                      <a:pt x="200" y="135"/>
                                    </a:lnTo>
                                    <a:lnTo>
                                      <a:pt x="165" y="165"/>
                                    </a:lnTo>
                                    <a:lnTo>
                                      <a:pt x="135" y="195"/>
                                    </a:lnTo>
                                    <a:lnTo>
                                      <a:pt x="110" y="230"/>
                                    </a:lnTo>
                                    <a:lnTo>
                                      <a:pt x="85" y="265"/>
                                    </a:lnTo>
                                    <a:lnTo>
                                      <a:pt x="65" y="300"/>
                                    </a:lnTo>
                                    <a:lnTo>
                                      <a:pt x="45" y="340"/>
                                    </a:lnTo>
                                    <a:lnTo>
                                      <a:pt x="30" y="385"/>
                                    </a:lnTo>
                                    <a:lnTo>
                                      <a:pt x="30" y="3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680" y="826200"/>
                                <a:ext cx="41400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0" h="721">
                                    <a:moveTo>
                                      <a:pt x="870" y="146"/>
                                    </a:moveTo>
                                    <a:lnTo>
                                      <a:pt x="870" y="146"/>
                                    </a:lnTo>
                                    <a:lnTo>
                                      <a:pt x="795" y="96"/>
                                    </a:lnTo>
                                    <a:lnTo>
                                      <a:pt x="720" y="55"/>
                                    </a:lnTo>
                                    <a:lnTo>
                                      <a:pt x="635" y="25"/>
                                    </a:lnTo>
                                    <a:lnTo>
                                      <a:pt x="545" y="10"/>
                                    </a:lnTo>
                                    <a:lnTo>
                                      <a:pt x="545" y="10"/>
                                    </a:lnTo>
                                    <a:lnTo>
                                      <a:pt x="465" y="0"/>
                                    </a:lnTo>
                                    <a:lnTo>
                                      <a:pt x="385" y="0"/>
                                    </a:lnTo>
                                    <a:lnTo>
                                      <a:pt x="305" y="10"/>
                                    </a:lnTo>
                                    <a:lnTo>
                                      <a:pt x="235" y="30"/>
                                    </a:lnTo>
                                    <a:lnTo>
                                      <a:pt x="235" y="30"/>
                                    </a:lnTo>
                                    <a:lnTo>
                                      <a:pt x="165" y="55"/>
                                    </a:lnTo>
                                    <a:lnTo>
                                      <a:pt x="110" y="91"/>
                                    </a:lnTo>
                                    <a:lnTo>
                                      <a:pt x="85" y="106"/>
                                    </a:lnTo>
                                    <a:lnTo>
                                      <a:pt x="60" y="126"/>
                                    </a:lnTo>
                                    <a:lnTo>
                                      <a:pt x="45" y="151"/>
                                    </a:lnTo>
                                    <a:lnTo>
                                      <a:pt x="30" y="171"/>
                                    </a:lnTo>
                                    <a:lnTo>
                                      <a:pt x="30" y="171"/>
                                    </a:lnTo>
                                    <a:lnTo>
                                      <a:pt x="15" y="201"/>
                                    </a:lnTo>
                                    <a:lnTo>
                                      <a:pt x="5" y="226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86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10" y="341"/>
                                    </a:lnTo>
                                    <a:lnTo>
                                      <a:pt x="20" y="376"/>
                                    </a:lnTo>
                                    <a:lnTo>
                                      <a:pt x="35" y="406"/>
                                    </a:lnTo>
                                    <a:lnTo>
                                      <a:pt x="675" y="221"/>
                                    </a:lnTo>
                                    <a:lnTo>
                                      <a:pt x="190" y="651"/>
                                    </a:lnTo>
                                    <a:lnTo>
                                      <a:pt x="190" y="651"/>
                                    </a:lnTo>
                                    <a:lnTo>
                                      <a:pt x="275" y="686"/>
                                    </a:lnTo>
                                    <a:lnTo>
                                      <a:pt x="355" y="706"/>
                                    </a:lnTo>
                                    <a:lnTo>
                                      <a:pt x="440" y="721"/>
                                    </a:lnTo>
                                    <a:lnTo>
                                      <a:pt x="520" y="721"/>
                                    </a:lnTo>
                                    <a:lnTo>
                                      <a:pt x="520" y="721"/>
                                    </a:lnTo>
                                    <a:lnTo>
                                      <a:pt x="595" y="711"/>
                                    </a:lnTo>
                                    <a:lnTo>
                                      <a:pt x="660" y="691"/>
                                    </a:lnTo>
                                    <a:lnTo>
                                      <a:pt x="725" y="666"/>
                                    </a:lnTo>
                                    <a:lnTo>
                                      <a:pt x="780" y="631"/>
                                    </a:lnTo>
                                    <a:lnTo>
                                      <a:pt x="780" y="631"/>
                                    </a:lnTo>
                                    <a:lnTo>
                                      <a:pt x="830" y="586"/>
                                    </a:lnTo>
                                    <a:lnTo>
                                      <a:pt x="865" y="536"/>
                                    </a:lnTo>
                                    <a:lnTo>
                                      <a:pt x="895" y="486"/>
                                    </a:lnTo>
                                    <a:lnTo>
                                      <a:pt x="915" y="426"/>
                                    </a:lnTo>
                                    <a:lnTo>
                                      <a:pt x="915" y="426"/>
                                    </a:lnTo>
                                    <a:lnTo>
                                      <a:pt x="920" y="391"/>
                                    </a:lnTo>
                                    <a:lnTo>
                                      <a:pt x="920" y="356"/>
                                    </a:lnTo>
                                    <a:lnTo>
                                      <a:pt x="920" y="321"/>
                                    </a:lnTo>
                                    <a:lnTo>
                                      <a:pt x="915" y="286"/>
                                    </a:lnTo>
                                    <a:lnTo>
                                      <a:pt x="900" y="216"/>
                                    </a:lnTo>
                                    <a:lnTo>
                                      <a:pt x="870" y="146"/>
                                    </a:lnTo>
                                    <a:lnTo>
                                      <a:pt x="870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5200"/>
                                <a:ext cx="18432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575">
                                    <a:moveTo>
                                      <a:pt x="10" y="405"/>
                                    </a:moveTo>
                                    <a:lnTo>
                                      <a:pt x="10" y="405"/>
                                    </a:lnTo>
                                    <a:lnTo>
                                      <a:pt x="30" y="455"/>
                                    </a:lnTo>
                                    <a:lnTo>
                                      <a:pt x="60" y="495"/>
                                    </a:lnTo>
                                    <a:lnTo>
                                      <a:pt x="95" y="525"/>
                                    </a:lnTo>
                                    <a:lnTo>
                                      <a:pt x="140" y="550"/>
                                    </a:lnTo>
                                    <a:lnTo>
                                      <a:pt x="140" y="550"/>
                                    </a:lnTo>
                                    <a:lnTo>
                                      <a:pt x="170" y="560"/>
                                    </a:lnTo>
                                    <a:lnTo>
                                      <a:pt x="200" y="570"/>
                                    </a:lnTo>
                                    <a:lnTo>
                                      <a:pt x="230" y="575"/>
                                    </a:lnTo>
                                    <a:lnTo>
                                      <a:pt x="265" y="575"/>
                                    </a:lnTo>
                                    <a:lnTo>
                                      <a:pt x="335" y="570"/>
                                    </a:lnTo>
                                    <a:lnTo>
                                      <a:pt x="410" y="555"/>
                                    </a:lnTo>
                                    <a:lnTo>
                                      <a:pt x="410" y="555"/>
                                    </a:lnTo>
                                    <a:lnTo>
                                      <a:pt x="360" y="535"/>
                                    </a:lnTo>
                                    <a:lnTo>
                                      <a:pt x="315" y="515"/>
                                    </a:lnTo>
                                    <a:lnTo>
                                      <a:pt x="270" y="490"/>
                                    </a:lnTo>
                                    <a:lnTo>
                                      <a:pt x="235" y="465"/>
                                    </a:lnTo>
                                    <a:lnTo>
                                      <a:pt x="205" y="440"/>
                                    </a:lnTo>
                                    <a:lnTo>
                                      <a:pt x="180" y="410"/>
                                    </a:lnTo>
                                    <a:lnTo>
                                      <a:pt x="160" y="380"/>
                                    </a:lnTo>
                                    <a:lnTo>
                                      <a:pt x="145" y="345"/>
                                    </a:lnTo>
                                    <a:lnTo>
                                      <a:pt x="135" y="310"/>
                                    </a:lnTo>
                                    <a:lnTo>
                                      <a:pt x="130" y="270"/>
                                    </a:lnTo>
                                    <a:lnTo>
                                      <a:pt x="130" y="230"/>
                                    </a:lnTo>
                                    <a:lnTo>
                                      <a:pt x="135" y="190"/>
                                    </a:lnTo>
                                    <a:lnTo>
                                      <a:pt x="145" y="145"/>
                                    </a:lnTo>
                                    <a:lnTo>
                                      <a:pt x="165" y="100"/>
                                    </a:lnTo>
                                    <a:lnTo>
                                      <a:pt x="185" y="50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50" y="45"/>
                                    </a:lnTo>
                                    <a:lnTo>
                                      <a:pt x="100" y="90"/>
                                    </a:lnTo>
                                    <a:lnTo>
                                      <a:pt x="60" y="140"/>
                                    </a:lnTo>
                                    <a:lnTo>
                                      <a:pt x="30" y="200"/>
                                    </a:lnTo>
                                    <a:lnTo>
                                      <a:pt x="30" y="200"/>
                                    </a:lnTo>
                                    <a:lnTo>
                                      <a:pt x="10" y="250"/>
                                    </a:lnTo>
                                    <a:lnTo>
                                      <a:pt x="0" y="305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10" y="405"/>
                                    </a:lnTo>
                                    <a:lnTo>
                                      <a:pt x="10" y="4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4240" y="635040"/>
                                <a:ext cx="12816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57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0" y="75"/>
                                    </a:lnTo>
                                    <a:lnTo>
                                      <a:pt x="85" y="115"/>
                                    </a:lnTo>
                                    <a:lnTo>
                                      <a:pt x="110" y="150"/>
                                    </a:lnTo>
                                    <a:lnTo>
                                      <a:pt x="125" y="185"/>
                                    </a:lnTo>
                                    <a:lnTo>
                                      <a:pt x="140" y="225"/>
                                    </a:lnTo>
                                    <a:lnTo>
                                      <a:pt x="150" y="260"/>
                                    </a:lnTo>
                                    <a:lnTo>
                                      <a:pt x="155" y="295"/>
                                    </a:lnTo>
                                    <a:lnTo>
                                      <a:pt x="155" y="330"/>
                                    </a:lnTo>
                                    <a:lnTo>
                                      <a:pt x="155" y="365"/>
                                    </a:lnTo>
                                    <a:lnTo>
                                      <a:pt x="145" y="400"/>
                                    </a:lnTo>
                                    <a:lnTo>
                                      <a:pt x="135" y="435"/>
                                    </a:lnTo>
                                    <a:lnTo>
                                      <a:pt x="120" y="470"/>
                                    </a:lnTo>
                                    <a:lnTo>
                                      <a:pt x="105" y="505"/>
                                    </a:lnTo>
                                    <a:lnTo>
                                      <a:pt x="80" y="536"/>
                                    </a:lnTo>
                                    <a:lnTo>
                                      <a:pt x="55" y="571"/>
                                    </a:lnTo>
                                    <a:lnTo>
                                      <a:pt x="55" y="571"/>
                                    </a:lnTo>
                                    <a:lnTo>
                                      <a:pt x="110" y="546"/>
                                    </a:lnTo>
                                    <a:lnTo>
                                      <a:pt x="160" y="521"/>
                                    </a:lnTo>
                                    <a:lnTo>
                                      <a:pt x="200" y="495"/>
                                    </a:lnTo>
                                    <a:lnTo>
                                      <a:pt x="235" y="465"/>
                                    </a:lnTo>
                                    <a:lnTo>
                                      <a:pt x="260" y="435"/>
                                    </a:lnTo>
                                    <a:lnTo>
                                      <a:pt x="275" y="400"/>
                                    </a:lnTo>
                                    <a:lnTo>
                                      <a:pt x="285" y="370"/>
                                    </a:lnTo>
                                    <a:lnTo>
                                      <a:pt x="285" y="335"/>
                                    </a:lnTo>
                                    <a:lnTo>
                                      <a:pt x="280" y="295"/>
                                    </a:lnTo>
                                    <a:lnTo>
                                      <a:pt x="260" y="260"/>
                                    </a:lnTo>
                                    <a:lnTo>
                                      <a:pt x="240" y="220"/>
                                    </a:lnTo>
                                    <a:lnTo>
                                      <a:pt x="205" y="180"/>
                                    </a:lnTo>
                                    <a:lnTo>
                                      <a:pt x="165" y="135"/>
                                    </a:lnTo>
                                    <a:lnTo>
                                      <a:pt x="120" y="90"/>
                                    </a:lnTo>
                                    <a:lnTo>
                                      <a:pt x="65" y="4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20" y="380160"/>
                                <a:ext cx="10692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4" h="945">
                                    <a:moveTo>
                                      <a:pt x="1789" y="860"/>
                                    </a:moveTo>
                                    <a:lnTo>
                                      <a:pt x="1789" y="860"/>
                                    </a:lnTo>
                                    <a:lnTo>
                                      <a:pt x="1874" y="835"/>
                                    </a:lnTo>
                                    <a:lnTo>
                                      <a:pt x="1954" y="805"/>
                                    </a:lnTo>
                                    <a:lnTo>
                                      <a:pt x="2034" y="770"/>
                                    </a:lnTo>
                                    <a:lnTo>
                                      <a:pt x="2109" y="735"/>
                                    </a:lnTo>
                                    <a:lnTo>
                                      <a:pt x="2179" y="695"/>
                                    </a:lnTo>
                                    <a:lnTo>
                                      <a:pt x="2249" y="655"/>
                                    </a:lnTo>
                                    <a:lnTo>
                                      <a:pt x="2314" y="610"/>
                                    </a:lnTo>
                                    <a:lnTo>
                                      <a:pt x="2374" y="565"/>
                                    </a:lnTo>
                                    <a:lnTo>
                                      <a:pt x="2374" y="565"/>
                                    </a:lnTo>
                                    <a:lnTo>
                                      <a:pt x="2324" y="500"/>
                                    </a:lnTo>
                                    <a:lnTo>
                                      <a:pt x="2274" y="435"/>
                                    </a:lnTo>
                                    <a:lnTo>
                                      <a:pt x="2224" y="380"/>
                                    </a:lnTo>
                                    <a:lnTo>
                                      <a:pt x="2169" y="325"/>
                                    </a:lnTo>
                                    <a:lnTo>
                                      <a:pt x="2109" y="275"/>
                                    </a:lnTo>
                                    <a:lnTo>
                                      <a:pt x="2044" y="230"/>
                                    </a:lnTo>
                                    <a:lnTo>
                                      <a:pt x="1979" y="190"/>
                                    </a:lnTo>
                                    <a:lnTo>
                                      <a:pt x="1914" y="150"/>
                                    </a:lnTo>
                                    <a:lnTo>
                                      <a:pt x="1914" y="150"/>
                                    </a:lnTo>
                                    <a:lnTo>
                                      <a:pt x="1844" y="115"/>
                                    </a:lnTo>
                                    <a:lnTo>
                                      <a:pt x="1774" y="85"/>
                                    </a:lnTo>
                                    <a:lnTo>
                                      <a:pt x="1699" y="60"/>
                                    </a:lnTo>
                                    <a:lnTo>
                                      <a:pt x="1629" y="40"/>
                                    </a:lnTo>
                                    <a:lnTo>
                                      <a:pt x="1554" y="25"/>
                                    </a:lnTo>
                                    <a:lnTo>
                                      <a:pt x="1474" y="10"/>
                                    </a:lnTo>
                                    <a:lnTo>
                                      <a:pt x="1394" y="5"/>
                                    </a:lnTo>
                                    <a:lnTo>
                                      <a:pt x="1314" y="0"/>
                                    </a:lnTo>
                                    <a:lnTo>
                                      <a:pt x="1314" y="0"/>
                                    </a:lnTo>
                                    <a:lnTo>
                                      <a:pt x="1234" y="0"/>
                                    </a:lnTo>
                                    <a:lnTo>
                                      <a:pt x="1149" y="10"/>
                                    </a:lnTo>
                                    <a:lnTo>
                                      <a:pt x="1070" y="15"/>
                                    </a:lnTo>
                                    <a:lnTo>
                                      <a:pt x="985" y="30"/>
                                    </a:lnTo>
                                    <a:lnTo>
                                      <a:pt x="905" y="50"/>
                                    </a:lnTo>
                                    <a:lnTo>
                                      <a:pt x="820" y="75"/>
                                    </a:lnTo>
                                    <a:lnTo>
                                      <a:pt x="735" y="100"/>
                                    </a:lnTo>
                                    <a:lnTo>
                                      <a:pt x="655" y="135"/>
                                    </a:lnTo>
                                    <a:lnTo>
                                      <a:pt x="655" y="135"/>
                                    </a:lnTo>
                                    <a:lnTo>
                                      <a:pt x="570" y="175"/>
                                    </a:lnTo>
                                    <a:lnTo>
                                      <a:pt x="485" y="215"/>
                                    </a:lnTo>
                                    <a:lnTo>
                                      <a:pt x="400" y="265"/>
                                    </a:lnTo>
                                    <a:lnTo>
                                      <a:pt x="315" y="315"/>
                                    </a:lnTo>
                                    <a:lnTo>
                                      <a:pt x="235" y="370"/>
                                    </a:lnTo>
                                    <a:lnTo>
                                      <a:pt x="155" y="430"/>
                                    </a:lnTo>
                                    <a:lnTo>
                                      <a:pt x="80" y="495"/>
                                    </a:lnTo>
                                    <a:lnTo>
                                      <a:pt x="0" y="565"/>
                                    </a:lnTo>
                                    <a:lnTo>
                                      <a:pt x="0" y="565"/>
                                    </a:lnTo>
                                    <a:lnTo>
                                      <a:pt x="40" y="605"/>
                                    </a:lnTo>
                                    <a:lnTo>
                                      <a:pt x="85" y="645"/>
                                    </a:lnTo>
                                    <a:lnTo>
                                      <a:pt x="135" y="685"/>
                                    </a:lnTo>
                                    <a:lnTo>
                                      <a:pt x="190" y="720"/>
                                    </a:lnTo>
                                    <a:lnTo>
                                      <a:pt x="250" y="755"/>
                                    </a:lnTo>
                                    <a:lnTo>
                                      <a:pt x="315" y="785"/>
                                    </a:lnTo>
                                    <a:lnTo>
                                      <a:pt x="380" y="815"/>
                                    </a:lnTo>
                                    <a:lnTo>
                                      <a:pt x="455" y="840"/>
                                    </a:lnTo>
                                    <a:lnTo>
                                      <a:pt x="455" y="840"/>
                                    </a:lnTo>
                                    <a:lnTo>
                                      <a:pt x="530" y="865"/>
                                    </a:lnTo>
                                    <a:lnTo>
                                      <a:pt x="605" y="885"/>
                                    </a:lnTo>
                                    <a:lnTo>
                                      <a:pt x="685" y="900"/>
                                    </a:lnTo>
                                    <a:lnTo>
                                      <a:pt x="760" y="915"/>
                                    </a:lnTo>
                                    <a:lnTo>
                                      <a:pt x="845" y="930"/>
                                    </a:lnTo>
                                    <a:lnTo>
                                      <a:pt x="930" y="935"/>
                                    </a:lnTo>
                                    <a:lnTo>
                                      <a:pt x="1100" y="945"/>
                                    </a:lnTo>
                                    <a:lnTo>
                                      <a:pt x="1100" y="945"/>
                                    </a:lnTo>
                                    <a:lnTo>
                                      <a:pt x="1189" y="945"/>
                                    </a:lnTo>
                                    <a:lnTo>
                                      <a:pt x="1279" y="945"/>
                                    </a:lnTo>
                                    <a:lnTo>
                                      <a:pt x="1369" y="935"/>
                                    </a:lnTo>
                                    <a:lnTo>
                                      <a:pt x="1454" y="930"/>
                                    </a:lnTo>
                                    <a:lnTo>
                                      <a:pt x="1539" y="915"/>
                                    </a:lnTo>
                                    <a:lnTo>
                                      <a:pt x="1624" y="900"/>
                                    </a:lnTo>
                                    <a:lnTo>
                                      <a:pt x="1704" y="880"/>
                                    </a:lnTo>
                                    <a:lnTo>
                                      <a:pt x="1789" y="860"/>
                                    </a:lnTo>
                                    <a:lnTo>
                                      <a:pt x="1789" y="8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441360"/>
                                <a:ext cx="182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270">
                                    <a:moveTo>
                                      <a:pt x="355" y="55"/>
                                    </a:moveTo>
                                    <a:lnTo>
                                      <a:pt x="355" y="55"/>
                                    </a:lnTo>
                                    <a:lnTo>
                                      <a:pt x="330" y="30"/>
                                    </a:lnTo>
                                    <a:lnTo>
                                      <a:pt x="300" y="10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05" y="5"/>
                                    </a:lnTo>
                                    <a:lnTo>
                                      <a:pt x="170" y="15"/>
                                    </a:lnTo>
                                    <a:lnTo>
                                      <a:pt x="135" y="40"/>
                                    </a:lnTo>
                                    <a:lnTo>
                                      <a:pt x="105" y="65"/>
                                    </a:lnTo>
                                    <a:lnTo>
                                      <a:pt x="105" y="65"/>
                                    </a:lnTo>
                                    <a:lnTo>
                                      <a:pt x="70" y="105"/>
                                    </a:lnTo>
                                    <a:lnTo>
                                      <a:pt x="45" y="155"/>
                                    </a:lnTo>
                                    <a:lnTo>
                                      <a:pt x="20" y="205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5" y="190"/>
                                    </a:lnTo>
                                    <a:lnTo>
                                      <a:pt x="80" y="160"/>
                                    </a:lnTo>
                                    <a:lnTo>
                                      <a:pt x="110" y="135"/>
                                    </a:lnTo>
                                    <a:lnTo>
                                      <a:pt x="135" y="115"/>
                                    </a:lnTo>
                                    <a:lnTo>
                                      <a:pt x="160" y="100"/>
                                    </a:lnTo>
                                    <a:lnTo>
                                      <a:pt x="190" y="90"/>
                                    </a:lnTo>
                                    <a:lnTo>
                                      <a:pt x="215" y="85"/>
                                    </a:lnTo>
                                    <a:lnTo>
                                      <a:pt x="240" y="85"/>
                                    </a:lnTo>
                                    <a:lnTo>
                                      <a:pt x="265" y="90"/>
                                    </a:lnTo>
                                    <a:lnTo>
                                      <a:pt x="285" y="100"/>
                                    </a:lnTo>
                                    <a:lnTo>
                                      <a:pt x="310" y="120"/>
                                    </a:lnTo>
                                    <a:lnTo>
                                      <a:pt x="335" y="140"/>
                                    </a:lnTo>
                                    <a:lnTo>
                                      <a:pt x="360" y="165"/>
                                    </a:lnTo>
                                    <a:lnTo>
                                      <a:pt x="380" y="200"/>
                                    </a:lnTo>
                                    <a:lnTo>
                                      <a:pt x="405" y="235"/>
                                    </a:lnTo>
                                    <a:lnTo>
                                      <a:pt x="405" y="235"/>
                                    </a:lnTo>
                                    <a:lnTo>
                                      <a:pt x="400" y="180"/>
                                    </a:lnTo>
                                    <a:lnTo>
                                      <a:pt x="390" y="135"/>
                                    </a:lnTo>
                                    <a:lnTo>
                                      <a:pt x="375" y="95"/>
                                    </a:lnTo>
                                    <a:lnTo>
                                      <a:pt x="355" y="55"/>
                                    </a:lnTo>
                                    <a:lnTo>
                                      <a:pt x="355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20" y="668520"/>
                                <a:ext cx="17352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" h="410">
                                    <a:moveTo>
                                      <a:pt x="45" y="410"/>
                                    </a:moveTo>
                                    <a:lnTo>
                                      <a:pt x="45" y="410"/>
                                    </a:lnTo>
                                    <a:lnTo>
                                      <a:pt x="40" y="360"/>
                                    </a:lnTo>
                                    <a:lnTo>
                                      <a:pt x="40" y="315"/>
                                    </a:lnTo>
                                    <a:lnTo>
                                      <a:pt x="40" y="275"/>
                                    </a:lnTo>
                                    <a:lnTo>
                                      <a:pt x="50" y="240"/>
                                    </a:lnTo>
                                    <a:lnTo>
                                      <a:pt x="60" y="205"/>
                                    </a:lnTo>
                                    <a:lnTo>
                                      <a:pt x="70" y="175"/>
                                    </a:lnTo>
                                    <a:lnTo>
                                      <a:pt x="90" y="145"/>
                                    </a:lnTo>
                                    <a:lnTo>
                                      <a:pt x="110" y="120"/>
                                    </a:lnTo>
                                    <a:lnTo>
                                      <a:pt x="130" y="100"/>
                                    </a:lnTo>
                                    <a:lnTo>
                                      <a:pt x="155" y="85"/>
                                    </a:lnTo>
                                    <a:lnTo>
                                      <a:pt x="185" y="70"/>
                                    </a:lnTo>
                                    <a:lnTo>
                                      <a:pt x="220" y="60"/>
                                    </a:lnTo>
                                    <a:lnTo>
                                      <a:pt x="255" y="50"/>
                                    </a:lnTo>
                                    <a:lnTo>
                                      <a:pt x="295" y="45"/>
                                    </a:lnTo>
                                    <a:lnTo>
                                      <a:pt x="335" y="45"/>
                                    </a:lnTo>
                                    <a:lnTo>
                                      <a:pt x="385" y="45"/>
                                    </a:lnTo>
                                    <a:lnTo>
                                      <a:pt x="385" y="45"/>
                                    </a:lnTo>
                                    <a:lnTo>
                                      <a:pt x="320" y="25"/>
                                    </a:lnTo>
                                    <a:lnTo>
                                      <a:pt x="265" y="15"/>
                                    </a:lnTo>
                                    <a:lnTo>
                                      <a:pt x="215" y="5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30" y="5"/>
                                    </a:lnTo>
                                    <a:lnTo>
                                      <a:pt x="95" y="15"/>
                                    </a:lnTo>
                                    <a:lnTo>
                                      <a:pt x="65" y="25"/>
                                    </a:lnTo>
                                    <a:lnTo>
                                      <a:pt x="40" y="45"/>
                                    </a:lnTo>
                                    <a:lnTo>
                                      <a:pt x="20" y="75"/>
                                    </a:lnTo>
                                    <a:lnTo>
                                      <a:pt x="10" y="105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0" y="230"/>
                                    </a:lnTo>
                                    <a:lnTo>
                                      <a:pt x="10" y="285"/>
                                    </a:lnTo>
                                    <a:lnTo>
                                      <a:pt x="25" y="345"/>
                                    </a:lnTo>
                                    <a:lnTo>
                                      <a:pt x="45" y="410"/>
                                    </a:lnTo>
                                    <a:lnTo>
                                      <a:pt x="45" y="4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60" y="734040"/>
                                <a:ext cx="11448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336">
                                    <a:moveTo>
                                      <a:pt x="255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140" y="5"/>
                                    </a:lnTo>
                                    <a:lnTo>
                                      <a:pt x="110" y="10"/>
                                    </a:lnTo>
                                    <a:lnTo>
                                      <a:pt x="80" y="20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40" y="50"/>
                                    </a:lnTo>
                                    <a:lnTo>
                                      <a:pt x="25" y="70"/>
                                    </a:lnTo>
                                    <a:lnTo>
                                      <a:pt x="10" y="95"/>
                                    </a:lnTo>
                                    <a:lnTo>
                                      <a:pt x="5" y="120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5" y="180"/>
                                    </a:lnTo>
                                    <a:lnTo>
                                      <a:pt x="10" y="215"/>
                                    </a:lnTo>
                                    <a:lnTo>
                                      <a:pt x="20" y="250"/>
                                    </a:lnTo>
                                    <a:lnTo>
                                      <a:pt x="50" y="336"/>
                                    </a:lnTo>
                                    <a:lnTo>
                                      <a:pt x="50" y="336"/>
                                    </a:lnTo>
                                    <a:lnTo>
                                      <a:pt x="45" y="275"/>
                                    </a:lnTo>
                                    <a:lnTo>
                                      <a:pt x="50" y="220"/>
                                    </a:lnTo>
                                    <a:lnTo>
                                      <a:pt x="65" y="170"/>
                                    </a:lnTo>
                                    <a:lnTo>
                                      <a:pt x="85" y="125"/>
                                    </a:lnTo>
                                    <a:lnTo>
                                      <a:pt x="115" y="85"/>
                                    </a:lnTo>
                                    <a:lnTo>
                                      <a:pt x="155" y="50"/>
                                    </a:lnTo>
                                    <a:lnTo>
                                      <a:pt x="200" y="25"/>
                                    </a:lnTo>
                                    <a:lnTo>
                                      <a:pt x="255" y="0"/>
                                    </a:lnTo>
                                    <a:lnTo>
                                      <a:pt x="25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3040" y="349200"/>
                                <a:ext cx="12816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305">
                                    <a:moveTo>
                                      <a:pt x="285" y="20"/>
                                    </a:moveTo>
                                    <a:lnTo>
                                      <a:pt x="285" y="20"/>
                                    </a:lnTo>
                                    <a:lnTo>
                                      <a:pt x="205" y="5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05" y="10"/>
                                    </a:lnTo>
                                    <a:lnTo>
                                      <a:pt x="80" y="15"/>
                                    </a:lnTo>
                                    <a:lnTo>
                                      <a:pt x="60" y="30"/>
                                    </a:lnTo>
                                    <a:lnTo>
                                      <a:pt x="40" y="45"/>
                                    </a:lnTo>
                                    <a:lnTo>
                                      <a:pt x="25" y="65"/>
                                    </a:lnTo>
                                    <a:lnTo>
                                      <a:pt x="15" y="90"/>
                                    </a:lnTo>
                                    <a:lnTo>
                                      <a:pt x="5" y="115"/>
                                    </a:lnTo>
                                    <a:lnTo>
                                      <a:pt x="0" y="145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5" y="220"/>
                                    </a:lnTo>
                                    <a:lnTo>
                                      <a:pt x="15" y="305"/>
                                    </a:lnTo>
                                    <a:lnTo>
                                      <a:pt x="15" y="305"/>
                                    </a:lnTo>
                                    <a:lnTo>
                                      <a:pt x="25" y="245"/>
                                    </a:lnTo>
                                    <a:lnTo>
                                      <a:pt x="40" y="195"/>
                                    </a:lnTo>
                                    <a:lnTo>
                                      <a:pt x="65" y="15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130" y="80"/>
                                    </a:lnTo>
                                    <a:lnTo>
                                      <a:pt x="175" y="50"/>
                                    </a:lnTo>
                                    <a:lnTo>
                                      <a:pt x="225" y="35"/>
                                    </a:lnTo>
                                    <a:lnTo>
                                      <a:pt x="285" y="20"/>
                                    </a:lnTo>
                                    <a:lnTo>
                                      <a:pt x="285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7880" y="519840"/>
                                <a:ext cx="184320" cy="13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300">
                                    <a:moveTo>
                                      <a:pt x="180" y="15"/>
                                    </a:moveTo>
                                    <a:lnTo>
                                      <a:pt x="180" y="15"/>
                                    </a:lnTo>
                                    <a:lnTo>
                                      <a:pt x="135" y="35"/>
                                    </a:lnTo>
                                    <a:lnTo>
                                      <a:pt x="90" y="65"/>
                                    </a:lnTo>
                                    <a:lnTo>
                                      <a:pt x="45" y="105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85" y="105"/>
                                    </a:lnTo>
                                    <a:lnTo>
                                      <a:pt x="120" y="90"/>
                                    </a:lnTo>
                                    <a:lnTo>
                                      <a:pt x="155" y="80"/>
                                    </a:lnTo>
                                    <a:lnTo>
                                      <a:pt x="190" y="70"/>
                                    </a:lnTo>
                                    <a:lnTo>
                                      <a:pt x="220" y="70"/>
                                    </a:lnTo>
                                    <a:lnTo>
                                      <a:pt x="245" y="75"/>
                                    </a:lnTo>
                                    <a:lnTo>
                                      <a:pt x="270" y="80"/>
                                    </a:lnTo>
                                    <a:lnTo>
                                      <a:pt x="295" y="90"/>
                                    </a:lnTo>
                                    <a:lnTo>
                                      <a:pt x="315" y="105"/>
                                    </a:lnTo>
                                    <a:lnTo>
                                      <a:pt x="330" y="130"/>
                                    </a:lnTo>
                                    <a:lnTo>
                                      <a:pt x="345" y="155"/>
                                    </a:lnTo>
                                    <a:lnTo>
                                      <a:pt x="355" y="185"/>
                                    </a:lnTo>
                                    <a:lnTo>
                                      <a:pt x="365" y="215"/>
                                    </a:lnTo>
                                    <a:lnTo>
                                      <a:pt x="370" y="255"/>
                                    </a:lnTo>
                                    <a:lnTo>
                                      <a:pt x="375" y="300"/>
                                    </a:lnTo>
                                    <a:lnTo>
                                      <a:pt x="375" y="300"/>
                                    </a:lnTo>
                                    <a:lnTo>
                                      <a:pt x="395" y="250"/>
                                    </a:lnTo>
                                    <a:lnTo>
                                      <a:pt x="410" y="200"/>
                                    </a:lnTo>
                                    <a:lnTo>
                                      <a:pt x="410" y="155"/>
                                    </a:lnTo>
                                    <a:lnTo>
                                      <a:pt x="410" y="115"/>
                                    </a:lnTo>
                                    <a:lnTo>
                                      <a:pt x="410" y="115"/>
                                    </a:lnTo>
                                    <a:lnTo>
                                      <a:pt x="395" y="80"/>
                                    </a:lnTo>
                                    <a:lnTo>
                                      <a:pt x="380" y="55"/>
                                    </a:lnTo>
                                    <a:lnTo>
                                      <a:pt x="360" y="30"/>
                                    </a:lnTo>
                                    <a:lnTo>
                                      <a:pt x="330" y="10"/>
                                    </a:lnTo>
                                    <a:lnTo>
                                      <a:pt x="330" y="10"/>
                                    </a:lnTo>
                                    <a:lnTo>
                                      <a:pt x="295" y="0"/>
                                    </a:lnTo>
                                    <a:lnTo>
                                      <a:pt x="260" y="0"/>
                                    </a:lnTo>
                                    <a:lnTo>
                                      <a:pt x="220" y="5"/>
                                    </a:lnTo>
                                    <a:lnTo>
                                      <a:pt x="180" y="15"/>
                                    </a:lnTo>
                                    <a:lnTo>
                                      <a:pt x="18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080" y="398520"/>
                                <a:ext cx="21348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20">
                                    <a:moveTo>
                                      <a:pt x="475" y="175"/>
                                    </a:moveTo>
                                    <a:lnTo>
                                      <a:pt x="475" y="175"/>
                                    </a:lnTo>
                                    <a:lnTo>
                                      <a:pt x="430" y="130"/>
                                    </a:lnTo>
                                    <a:lnTo>
                                      <a:pt x="390" y="90"/>
                                    </a:lnTo>
                                    <a:lnTo>
                                      <a:pt x="350" y="55"/>
                                    </a:lnTo>
                                    <a:lnTo>
                                      <a:pt x="310" y="30"/>
                                    </a:lnTo>
                                    <a:lnTo>
                                      <a:pt x="275" y="15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05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50" y="20"/>
                                    </a:lnTo>
                                    <a:lnTo>
                                      <a:pt x="120" y="40"/>
                                    </a:lnTo>
                                    <a:lnTo>
                                      <a:pt x="95" y="70"/>
                                    </a:lnTo>
                                    <a:lnTo>
                                      <a:pt x="70" y="105"/>
                                    </a:lnTo>
                                    <a:lnTo>
                                      <a:pt x="50" y="145"/>
                                    </a:lnTo>
                                    <a:lnTo>
                                      <a:pt x="30" y="200"/>
                                    </a:lnTo>
                                    <a:lnTo>
                                      <a:pt x="15" y="255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20" y="280"/>
                                    </a:lnTo>
                                    <a:lnTo>
                                      <a:pt x="40" y="240"/>
                                    </a:lnTo>
                                    <a:lnTo>
                                      <a:pt x="65" y="205"/>
                                    </a:lnTo>
                                    <a:lnTo>
                                      <a:pt x="90" y="175"/>
                                    </a:lnTo>
                                    <a:lnTo>
                                      <a:pt x="115" y="155"/>
                                    </a:lnTo>
                                    <a:lnTo>
                                      <a:pt x="140" y="130"/>
                                    </a:lnTo>
                                    <a:lnTo>
                                      <a:pt x="170" y="115"/>
                                    </a:lnTo>
                                    <a:lnTo>
                                      <a:pt x="200" y="105"/>
                                    </a:lnTo>
                                    <a:lnTo>
                                      <a:pt x="230" y="100"/>
                                    </a:lnTo>
                                    <a:lnTo>
                                      <a:pt x="260" y="95"/>
                                    </a:lnTo>
                                    <a:lnTo>
                                      <a:pt x="290" y="100"/>
                                    </a:lnTo>
                                    <a:lnTo>
                                      <a:pt x="325" y="105"/>
                                    </a:lnTo>
                                    <a:lnTo>
                                      <a:pt x="360" y="115"/>
                                    </a:lnTo>
                                    <a:lnTo>
                                      <a:pt x="400" y="130"/>
                                    </a:lnTo>
                                    <a:lnTo>
                                      <a:pt x="435" y="150"/>
                                    </a:lnTo>
                                    <a:lnTo>
                                      <a:pt x="475" y="175"/>
                                    </a:lnTo>
                                    <a:lnTo>
                                      <a:pt x="475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8680" y="614520"/>
                                <a:ext cx="4006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235">
                                    <a:moveTo>
                                      <a:pt x="540" y="40"/>
                                    </a:moveTo>
                                    <a:lnTo>
                                      <a:pt x="540" y="40"/>
                                    </a:lnTo>
                                    <a:lnTo>
                                      <a:pt x="515" y="25"/>
                                    </a:lnTo>
                                    <a:lnTo>
                                      <a:pt x="485" y="10"/>
                                    </a:lnTo>
                                    <a:lnTo>
                                      <a:pt x="460" y="5"/>
                                    </a:lnTo>
                                    <a:lnTo>
                                      <a:pt x="435" y="0"/>
                                    </a:lnTo>
                                    <a:lnTo>
                                      <a:pt x="435" y="0"/>
                                    </a:lnTo>
                                    <a:lnTo>
                                      <a:pt x="410" y="5"/>
                                    </a:lnTo>
                                    <a:lnTo>
                                      <a:pt x="385" y="10"/>
                                    </a:lnTo>
                                    <a:lnTo>
                                      <a:pt x="360" y="20"/>
                                    </a:lnTo>
                                    <a:lnTo>
                                      <a:pt x="335" y="30"/>
                                    </a:lnTo>
                                    <a:lnTo>
                                      <a:pt x="275" y="70"/>
                                    </a:lnTo>
                                    <a:lnTo>
                                      <a:pt x="220" y="120"/>
                                    </a:lnTo>
                                    <a:lnTo>
                                      <a:pt x="220" y="120"/>
                                    </a:lnTo>
                                    <a:lnTo>
                                      <a:pt x="160" y="170"/>
                                    </a:lnTo>
                                    <a:lnTo>
                                      <a:pt x="100" y="205"/>
                                    </a:lnTo>
                                    <a:lnTo>
                                      <a:pt x="75" y="220"/>
                                    </a:lnTo>
                                    <a:lnTo>
                                      <a:pt x="50" y="230"/>
                                    </a:lnTo>
                                    <a:lnTo>
                                      <a:pt x="25" y="235"/>
                                    </a:lnTo>
                                    <a:lnTo>
                                      <a:pt x="0" y="235"/>
                                    </a:lnTo>
                                    <a:lnTo>
                                      <a:pt x="0" y="235"/>
                                    </a:lnTo>
                                    <a:lnTo>
                                      <a:pt x="50" y="235"/>
                                    </a:lnTo>
                                    <a:lnTo>
                                      <a:pt x="50" y="235"/>
                                    </a:lnTo>
                                    <a:lnTo>
                                      <a:pt x="150" y="235"/>
                                    </a:lnTo>
                                    <a:lnTo>
                                      <a:pt x="245" y="230"/>
                                    </a:lnTo>
                                    <a:lnTo>
                                      <a:pt x="245" y="230"/>
                                    </a:lnTo>
                                    <a:lnTo>
                                      <a:pt x="420" y="215"/>
                                    </a:lnTo>
                                    <a:lnTo>
                                      <a:pt x="590" y="190"/>
                                    </a:lnTo>
                                    <a:lnTo>
                                      <a:pt x="670" y="175"/>
                                    </a:lnTo>
                                    <a:lnTo>
                                      <a:pt x="745" y="155"/>
                                    </a:lnTo>
                                    <a:lnTo>
                                      <a:pt x="820" y="135"/>
                                    </a:lnTo>
                                    <a:lnTo>
                                      <a:pt x="890" y="110"/>
                                    </a:lnTo>
                                    <a:lnTo>
                                      <a:pt x="890" y="110"/>
                                    </a:lnTo>
                                    <a:lnTo>
                                      <a:pt x="815" y="130"/>
                                    </a:lnTo>
                                    <a:lnTo>
                                      <a:pt x="750" y="135"/>
                                    </a:lnTo>
                                    <a:lnTo>
                                      <a:pt x="720" y="135"/>
                                    </a:lnTo>
                                    <a:lnTo>
                                      <a:pt x="690" y="130"/>
                                    </a:lnTo>
                                    <a:lnTo>
                                      <a:pt x="660" y="120"/>
                                    </a:lnTo>
                                    <a:lnTo>
                                      <a:pt x="635" y="110"/>
                                    </a:lnTo>
                                    <a:lnTo>
                                      <a:pt x="635" y="110"/>
                                    </a:lnTo>
                                    <a:lnTo>
                                      <a:pt x="540" y="40"/>
                                    </a:lnTo>
                                    <a:lnTo>
                                      <a:pt x="54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601200"/>
                                <a:ext cx="4989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9" h="265">
                                    <a:moveTo>
                                      <a:pt x="490" y="25"/>
                                    </a:moveTo>
                                    <a:lnTo>
                                      <a:pt x="490" y="25"/>
                                    </a:lnTo>
                                    <a:lnTo>
                                      <a:pt x="370" y="95"/>
                                    </a:lnTo>
                                    <a:lnTo>
                                      <a:pt x="370" y="95"/>
                                    </a:lnTo>
                                    <a:lnTo>
                                      <a:pt x="330" y="110"/>
                                    </a:lnTo>
                                    <a:lnTo>
                                      <a:pt x="295" y="120"/>
                                    </a:lnTo>
                                    <a:lnTo>
                                      <a:pt x="250" y="125"/>
                                    </a:lnTo>
                                    <a:lnTo>
                                      <a:pt x="205" y="130"/>
                                    </a:lnTo>
                                    <a:lnTo>
                                      <a:pt x="160" y="130"/>
                                    </a:lnTo>
                                    <a:lnTo>
                                      <a:pt x="110" y="130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215" y="160"/>
                                    </a:lnTo>
                                    <a:lnTo>
                                      <a:pt x="425" y="200"/>
                                    </a:lnTo>
                                    <a:lnTo>
                                      <a:pt x="620" y="225"/>
                                    </a:lnTo>
                                    <a:lnTo>
                                      <a:pt x="815" y="245"/>
                                    </a:lnTo>
                                    <a:lnTo>
                                      <a:pt x="815" y="245"/>
                                    </a:lnTo>
                                    <a:lnTo>
                                      <a:pt x="940" y="255"/>
                                    </a:lnTo>
                                    <a:lnTo>
                                      <a:pt x="1064" y="265"/>
                                    </a:lnTo>
                                    <a:lnTo>
                                      <a:pt x="1064" y="265"/>
                                    </a:lnTo>
                                    <a:lnTo>
                                      <a:pt x="1109" y="265"/>
                                    </a:lnTo>
                                    <a:lnTo>
                                      <a:pt x="1109" y="265"/>
                                    </a:lnTo>
                                    <a:lnTo>
                                      <a:pt x="1079" y="260"/>
                                    </a:lnTo>
                                    <a:lnTo>
                                      <a:pt x="1044" y="255"/>
                                    </a:lnTo>
                                    <a:lnTo>
                                      <a:pt x="1009" y="245"/>
                                    </a:lnTo>
                                    <a:lnTo>
                                      <a:pt x="979" y="230"/>
                                    </a:lnTo>
                                    <a:lnTo>
                                      <a:pt x="945" y="215"/>
                                    </a:lnTo>
                                    <a:lnTo>
                                      <a:pt x="910" y="195"/>
                                    </a:lnTo>
                                    <a:lnTo>
                                      <a:pt x="845" y="145"/>
                                    </a:lnTo>
                                    <a:lnTo>
                                      <a:pt x="845" y="145"/>
                                    </a:lnTo>
                                    <a:lnTo>
                                      <a:pt x="780" y="85"/>
                                    </a:lnTo>
                                    <a:lnTo>
                                      <a:pt x="740" y="50"/>
                                    </a:lnTo>
                                    <a:lnTo>
                                      <a:pt x="740" y="50"/>
                                    </a:lnTo>
                                    <a:lnTo>
                                      <a:pt x="705" y="30"/>
                                    </a:lnTo>
                                    <a:lnTo>
                                      <a:pt x="670" y="15"/>
                                    </a:lnTo>
                                    <a:lnTo>
                                      <a:pt x="635" y="5"/>
                                    </a:lnTo>
                                    <a:lnTo>
                                      <a:pt x="595" y="0"/>
                                    </a:lnTo>
                                    <a:lnTo>
                                      <a:pt x="595" y="0"/>
                                    </a:lnTo>
                                    <a:lnTo>
                                      <a:pt x="570" y="0"/>
                                    </a:lnTo>
                                    <a:lnTo>
                                      <a:pt x="545" y="5"/>
                                    </a:lnTo>
                                    <a:lnTo>
                                      <a:pt x="515" y="10"/>
                                    </a:lnTo>
                                    <a:lnTo>
                                      <a:pt x="490" y="25"/>
                                    </a:lnTo>
                                    <a:lnTo>
                                      <a:pt x="49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20" y="635040"/>
                                <a:ext cx="106920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4" h="380">
                                    <a:moveTo>
                                      <a:pt x="2374" y="0"/>
                                    </a:moveTo>
                                    <a:lnTo>
                                      <a:pt x="2374" y="0"/>
                                    </a:lnTo>
                                    <a:lnTo>
                                      <a:pt x="2294" y="35"/>
                                    </a:lnTo>
                                    <a:lnTo>
                                      <a:pt x="2214" y="65"/>
                                    </a:lnTo>
                                    <a:lnTo>
                                      <a:pt x="2214" y="65"/>
                                    </a:lnTo>
                                    <a:lnTo>
                                      <a:pt x="2139" y="90"/>
                                    </a:lnTo>
                                    <a:lnTo>
                                      <a:pt x="2064" y="110"/>
                                    </a:lnTo>
                                    <a:lnTo>
                                      <a:pt x="1989" y="130"/>
                                    </a:lnTo>
                                    <a:lnTo>
                                      <a:pt x="1909" y="145"/>
                                    </a:lnTo>
                                    <a:lnTo>
                                      <a:pt x="1739" y="170"/>
                                    </a:lnTo>
                                    <a:lnTo>
                                      <a:pt x="1564" y="185"/>
                                    </a:lnTo>
                                    <a:lnTo>
                                      <a:pt x="1564" y="185"/>
                                    </a:lnTo>
                                    <a:lnTo>
                                      <a:pt x="1469" y="190"/>
                                    </a:lnTo>
                                    <a:lnTo>
                                      <a:pt x="1369" y="190"/>
                                    </a:lnTo>
                                    <a:lnTo>
                                      <a:pt x="1369" y="190"/>
                                    </a:lnTo>
                                    <a:lnTo>
                                      <a:pt x="1319" y="190"/>
                                    </a:lnTo>
                                    <a:lnTo>
                                      <a:pt x="1319" y="190"/>
                                    </a:lnTo>
                                    <a:lnTo>
                                      <a:pt x="1294" y="190"/>
                                    </a:lnTo>
                                    <a:lnTo>
                                      <a:pt x="1294" y="190"/>
                                    </a:lnTo>
                                    <a:lnTo>
                                      <a:pt x="1249" y="190"/>
                                    </a:lnTo>
                                    <a:lnTo>
                                      <a:pt x="1249" y="190"/>
                                    </a:lnTo>
                                    <a:lnTo>
                                      <a:pt x="1125" y="180"/>
                                    </a:lnTo>
                                    <a:lnTo>
                                      <a:pt x="1000" y="170"/>
                                    </a:lnTo>
                                    <a:lnTo>
                                      <a:pt x="1000" y="170"/>
                                    </a:lnTo>
                                    <a:lnTo>
                                      <a:pt x="805" y="150"/>
                                    </a:lnTo>
                                    <a:lnTo>
                                      <a:pt x="610" y="125"/>
                                    </a:lnTo>
                                    <a:lnTo>
                                      <a:pt x="400" y="85"/>
                                    </a:lnTo>
                                    <a:lnTo>
                                      <a:pt x="185" y="40"/>
                                    </a:lnTo>
                                    <a:lnTo>
                                      <a:pt x="185" y="4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0" y="40"/>
                                    </a:lnTo>
                                    <a:lnTo>
                                      <a:pt x="85" y="80"/>
                                    </a:lnTo>
                                    <a:lnTo>
                                      <a:pt x="135" y="120"/>
                                    </a:lnTo>
                                    <a:lnTo>
                                      <a:pt x="190" y="155"/>
                                    </a:lnTo>
                                    <a:lnTo>
                                      <a:pt x="250" y="190"/>
                                    </a:lnTo>
                                    <a:lnTo>
                                      <a:pt x="315" y="220"/>
                                    </a:lnTo>
                                    <a:lnTo>
                                      <a:pt x="380" y="250"/>
                                    </a:lnTo>
                                    <a:lnTo>
                                      <a:pt x="455" y="275"/>
                                    </a:lnTo>
                                    <a:lnTo>
                                      <a:pt x="455" y="275"/>
                                    </a:lnTo>
                                    <a:lnTo>
                                      <a:pt x="475" y="280"/>
                                    </a:lnTo>
                                    <a:lnTo>
                                      <a:pt x="475" y="280"/>
                                    </a:lnTo>
                                    <a:lnTo>
                                      <a:pt x="550" y="305"/>
                                    </a:lnTo>
                                    <a:lnTo>
                                      <a:pt x="620" y="320"/>
                                    </a:lnTo>
                                    <a:lnTo>
                                      <a:pt x="775" y="355"/>
                                    </a:lnTo>
                                    <a:lnTo>
                                      <a:pt x="935" y="370"/>
                                    </a:lnTo>
                                    <a:lnTo>
                                      <a:pt x="1100" y="380"/>
                                    </a:lnTo>
                                    <a:lnTo>
                                      <a:pt x="1100" y="380"/>
                                    </a:lnTo>
                                    <a:lnTo>
                                      <a:pt x="1100" y="380"/>
                                    </a:lnTo>
                                    <a:lnTo>
                                      <a:pt x="1100" y="380"/>
                                    </a:lnTo>
                                    <a:lnTo>
                                      <a:pt x="1269" y="380"/>
                                    </a:lnTo>
                                    <a:lnTo>
                                      <a:pt x="1354" y="375"/>
                                    </a:lnTo>
                                    <a:lnTo>
                                      <a:pt x="1434" y="365"/>
                                    </a:lnTo>
                                    <a:lnTo>
                                      <a:pt x="1434" y="365"/>
                                    </a:lnTo>
                                    <a:lnTo>
                                      <a:pt x="1524" y="355"/>
                                    </a:lnTo>
                                    <a:lnTo>
                                      <a:pt x="1614" y="335"/>
                                    </a:lnTo>
                                    <a:lnTo>
                                      <a:pt x="1699" y="320"/>
                                    </a:lnTo>
                                    <a:lnTo>
                                      <a:pt x="1789" y="295"/>
                                    </a:lnTo>
                                    <a:lnTo>
                                      <a:pt x="1789" y="295"/>
                                    </a:lnTo>
                                    <a:lnTo>
                                      <a:pt x="1804" y="290"/>
                                    </a:lnTo>
                                    <a:lnTo>
                                      <a:pt x="1804" y="290"/>
                                    </a:lnTo>
                                    <a:lnTo>
                                      <a:pt x="1884" y="265"/>
                                    </a:lnTo>
                                    <a:lnTo>
                                      <a:pt x="1964" y="235"/>
                                    </a:lnTo>
                                    <a:lnTo>
                                      <a:pt x="2044" y="205"/>
                                    </a:lnTo>
                                    <a:lnTo>
                                      <a:pt x="2114" y="170"/>
                                    </a:lnTo>
                                    <a:lnTo>
                                      <a:pt x="2184" y="130"/>
                                    </a:lnTo>
                                    <a:lnTo>
                                      <a:pt x="2249" y="90"/>
                                    </a:lnTo>
                                    <a:lnTo>
                                      <a:pt x="2314" y="45"/>
                                    </a:lnTo>
                                    <a:lnTo>
                                      <a:pt x="2374" y="0"/>
                                    </a:lnTo>
                                    <a:lnTo>
                                      <a:pt x="23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0" y="635040"/>
                                <a:ext cx="364320" cy="1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290">
                                    <a:moveTo>
                                      <a:pt x="810" y="0"/>
                                    </a:moveTo>
                                    <a:lnTo>
                                      <a:pt x="810" y="0"/>
                                    </a:lnTo>
                                    <a:lnTo>
                                      <a:pt x="730" y="35"/>
                                    </a:lnTo>
                                    <a:lnTo>
                                      <a:pt x="650" y="65"/>
                                    </a:lnTo>
                                    <a:lnTo>
                                      <a:pt x="650" y="65"/>
                                    </a:lnTo>
                                    <a:lnTo>
                                      <a:pt x="575" y="90"/>
                                    </a:lnTo>
                                    <a:lnTo>
                                      <a:pt x="500" y="110"/>
                                    </a:lnTo>
                                    <a:lnTo>
                                      <a:pt x="425" y="130"/>
                                    </a:lnTo>
                                    <a:lnTo>
                                      <a:pt x="345" y="145"/>
                                    </a:lnTo>
                                    <a:lnTo>
                                      <a:pt x="175" y="170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240" y="290"/>
                                    </a:lnTo>
                                    <a:lnTo>
                                      <a:pt x="240" y="290"/>
                                    </a:lnTo>
                                    <a:lnTo>
                                      <a:pt x="320" y="265"/>
                                    </a:lnTo>
                                    <a:lnTo>
                                      <a:pt x="400" y="235"/>
                                    </a:lnTo>
                                    <a:lnTo>
                                      <a:pt x="480" y="205"/>
                                    </a:lnTo>
                                    <a:lnTo>
                                      <a:pt x="550" y="170"/>
                                    </a:lnTo>
                                    <a:lnTo>
                                      <a:pt x="620" y="130"/>
                                    </a:lnTo>
                                    <a:lnTo>
                                      <a:pt x="685" y="90"/>
                                    </a:lnTo>
                                    <a:lnTo>
                                      <a:pt x="750" y="45"/>
                                    </a:lnTo>
                                    <a:lnTo>
                                      <a:pt x="810" y="0"/>
                                    </a:lnTo>
                                    <a:lnTo>
                                      <a:pt x="8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20" y="635040"/>
                                <a:ext cx="45036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" h="280">
                                    <a:moveTo>
                                      <a:pt x="455" y="275"/>
                                    </a:moveTo>
                                    <a:lnTo>
                                      <a:pt x="455" y="275"/>
                                    </a:lnTo>
                                    <a:lnTo>
                                      <a:pt x="475" y="280"/>
                                    </a:lnTo>
                                    <a:lnTo>
                                      <a:pt x="475" y="280"/>
                                    </a:lnTo>
                                    <a:lnTo>
                                      <a:pt x="620" y="270"/>
                                    </a:lnTo>
                                    <a:lnTo>
                                      <a:pt x="690" y="260"/>
                                    </a:lnTo>
                                    <a:lnTo>
                                      <a:pt x="760" y="250"/>
                                    </a:lnTo>
                                    <a:lnTo>
                                      <a:pt x="820" y="235"/>
                                    </a:lnTo>
                                    <a:lnTo>
                                      <a:pt x="885" y="215"/>
                                    </a:lnTo>
                                    <a:lnTo>
                                      <a:pt x="940" y="195"/>
                                    </a:lnTo>
                                    <a:lnTo>
                                      <a:pt x="1000" y="170"/>
                                    </a:lnTo>
                                    <a:lnTo>
                                      <a:pt x="1000" y="170"/>
                                    </a:lnTo>
                                    <a:lnTo>
                                      <a:pt x="805" y="150"/>
                                    </a:lnTo>
                                    <a:lnTo>
                                      <a:pt x="610" y="125"/>
                                    </a:lnTo>
                                    <a:lnTo>
                                      <a:pt x="400" y="85"/>
                                    </a:lnTo>
                                    <a:lnTo>
                                      <a:pt x="185" y="40"/>
                                    </a:lnTo>
                                    <a:lnTo>
                                      <a:pt x="185" y="4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0" y="40"/>
                                    </a:lnTo>
                                    <a:lnTo>
                                      <a:pt x="85" y="80"/>
                                    </a:lnTo>
                                    <a:lnTo>
                                      <a:pt x="135" y="120"/>
                                    </a:lnTo>
                                    <a:lnTo>
                                      <a:pt x="190" y="155"/>
                                    </a:lnTo>
                                    <a:lnTo>
                                      <a:pt x="250" y="190"/>
                                    </a:lnTo>
                                    <a:lnTo>
                                      <a:pt x="315" y="220"/>
                                    </a:lnTo>
                                    <a:lnTo>
                                      <a:pt x="380" y="250"/>
                                    </a:lnTo>
                                    <a:lnTo>
                                      <a:pt x="455" y="275"/>
                                    </a:lnTo>
                                    <a:lnTo>
                                      <a:pt x="455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720720"/>
                                <a:ext cx="14976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" h="190">
                                    <a:moveTo>
                                      <a:pt x="219" y="0"/>
                                    </a:moveTo>
                                    <a:lnTo>
                                      <a:pt x="219" y="0"/>
                                    </a:lnTo>
                                    <a:lnTo>
                                      <a:pt x="194" y="0"/>
                                    </a:lnTo>
                                    <a:lnTo>
                                      <a:pt x="194" y="0"/>
                                    </a:lnTo>
                                    <a:lnTo>
                                      <a:pt x="149" y="0"/>
                                    </a:lnTo>
                                    <a:lnTo>
                                      <a:pt x="149" y="0"/>
                                    </a:lnTo>
                                    <a:lnTo>
                                      <a:pt x="129" y="40"/>
                                    </a:lnTo>
                                    <a:lnTo>
                                      <a:pt x="94" y="85"/>
                                    </a:lnTo>
                                    <a:lnTo>
                                      <a:pt x="54" y="135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169" y="190"/>
                                    </a:lnTo>
                                    <a:lnTo>
                                      <a:pt x="254" y="185"/>
                                    </a:lnTo>
                                    <a:lnTo>
                                      <a:pt x="334" y="175"/>
                                    </a:lnTo>
                                    <a:lnTo>
                                      <a:pt x="269" y="0"/>
                                    </a:lnTo>
                                    <a:lnTo>
                                      <a:pt x="269" y="0"/>
                                    </a:lnTo>
                                    <a:lnTo>
                                      <a:pt x="219" y="0"/>
                                    </a:lnTo>
                                    <a:lnTo>
                                      <a:pt x="21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9360" y="639360"/>
                                <a:ext cx="9396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125">
                                    <a:moveTo>
                                      <a:pt x="210" y="40"/>
                                    </a:moveTo>
                                    <a:lnTo>
                                      <a:pt x="210" y="40"/>
                                    </a:lnTo>
                                    <a:lnTo>
                                      <a:pt x="200" y="25"/>
                                    </a:lnTo>
                                    <a:lnTo>
                                      <a:pt x="195" y="15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140" y="5"/>
                                    </a:lnTo>
                                    <a:lnTo>
                                      <a:pt x="120" y="15"/>
                                    </a:lnTo>
                                    <a:lnTo>
                                      <a:pt x="95" y="25"/>
                                    </a:lnTo>
                                    <a:lnTo>
                                      <a:pt x="95" y="25"/>
                                    </a:lnTo>
                                    <a:lnTo>
                                      <a:pt x="70" y="45"/>
                                    </a:lnTo>
                                    <a:lnTo>
                                      <a:pt x="45" y="65"/>
                                    </a:lnTo>
                                    <a:lnTo>
                                      <a:pt x="20" y="90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65" y="120"/>
                                    </a:lnTo>
                                    <a:lnTo>
                                      <a:pt x="120" y="125"/>
                                    </a:lnTo>
                                    <a:lnTo>
                                      <a:pt x="160" y="115"/>
                                    </a:lnTo>
                                    <a:lnTo>
                                      <a:pt x="180" y="105"/>
                                    </a:lnTo>
                                    <a:lnTo>
                                      <a:pt x="190" y="95"/>
                                    </a:lnTo>
                                    <a:lnTo>
                                      <a:pt x="190" y="95"/>
                                    </a:lnTo>
                                    <a:lnTo>
                                      <a:pt x="205" y="85"/>
                                    </a:lnTo>
                                    <a:lnTo>
                                      <a:pt x="210" y="70"/>
                                    </a:lnTo>
                                    <a:lnTo>
                                      <a:pt x="210" y="55"/>
                                    </a:lnTo>
                                    <a:lnTo>
                                      <a:pt x="210" y="40"/>
                                    </a:lnTo>
                                    <a:lnTo>
                                      <a:pt x="2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23520"/>
                                <a:ext cx="896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30">
                                    <a:moveTo>
                                      <a:pt x="5" y="35"/>
                                    </a:moveTo>
                                    <a:lnTo>
                                      <a:pt x="5" y="35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5" y="80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25" y="105"/>
                                    </a:lnTo>
                                    <a:lnTo>
                                      <a:pt x="40" y="115"/>
                                    </a:lnTo>
                                    <a:lnTo>
                                      <a:pt x="85" y="125"/>
                                    </a:lnTo>
                                    <a:lnTo>
                                      <a:pt x="135" y="130"/>
                                    </a:lnTo>
                                    <a:lnTo>
                                      <a:pt x="200" y="125"/>
                                    </a:lnTo>
                                    <a:lnTo>
                                      <a:pt x="200" y="125"/>
                                    </a:lnTo>
                                    <a:lnTo>
                                      <a:pt x="185" y="100"/>
                                    </a:lnTo>
                                    <a:lnTo>
                                      <a:pt x="165" y="75"/>
                                    </a:lnTo>
                                    <a:lnTo>
                                      <a:pt x="140" y="55"/>
                                    </a:lnTo>
                                    <a:lnTo>
                                      <a:pt x="120" y="35"/>
                                    </a:lnTo>
                                    <a:lnTo>
                                      <a:pt x="120" y="35"/>
                                    </a:lnTo>
                                    <a:lnTo>
                                      <a:pt x="95" y="15"/>
                                    </a:lnTo>
                                    <a:lnTo>
                                      <a:pt x="70" y="5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30" y="5"/>
                                    </a:lnTo>
                                    <a:lnTo>
                                      <a:pt x="20" y="10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5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14720" y="5055840"/>
                              <a:ext cx="3219480" cy="514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eastAsia="zh-CN" w:bidi="hi-IN"/>
                                  </w:rPr>
                                  <w:t>The   __ a __ __ __    __ __ a __ __  Hot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eastAsia="zh-CN" w:bidi="hi-IN"/>
                                  </w:rPr>
                                  <w:t>(S y n l C d w s)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013320" cy="684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0" y="381600"/>
                                <a:ext cx="8232840" cy="607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4" h="7950">
                                    <a:moveTo>
                                      <a:pt x="11801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950"/>
                                    </a:lnTo>
                                    <a:lnTo>
                                      <a:pt x="11854" y="7950"/>
                                    </a:lnTo>
                                    <a:lnTo>
                                      <a:pt x="11854" y="0"/>
                                    </a:lnTo>
                                    <a:lnTo>
                                      <a:pt x="11801" y="0"/>
                                    </a:lnTo>
                                    <a:close/>
                                    <a:moveTo>
                                      <a:pt x="11748" y="115"/>
                                    </a:moveTo>
                                    <a:lnTo>
                                      <a:pt x="11748" y="115"/>
                                    </a:lnTo>
                                    <a:lnTo>
                                      <a:pt x="11748" y="7835"/>
                                    </a:lnTo>
                                    <a:lnTo>
                                      <a:pt x="11748" y="7835"/>
                                    </a:lnTo>
                                    <a:lnTo>
                                      <a:pt x="115" y="7835"/>
                                    </a:lnTo>
                                    <a:lnTo>
                                      <a:pt x="115" y="7835"/>
                                    </a:lnTo>
                                    <a:lnTo>
                                      <a:pt x="115" y="115"/>
                                    </a:lnTo>
                                    <a:lnTo>
                                      <a:pt x="115" y="115"/>
                                    </a:lnTo>
                                    <a:lnTo>
                                      <a:pt x="11748" y="115"/>
                                    </a:lnTo>
                                    <a:lnTo>
                                      <a:pt x="11748" y="1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9010800" cy="3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47" h="522">
                                    <a:moveTo>
                                      <a:pt x="0" y="4"/>
                                    </a:moveTo>
                                    <a:lnTo>
                                      <a:pt x="564" y="522"/>
                                    </a:lnTo>
                                    <a:lnTo>
                                      <a:pt x="12942" y="522"/>
                                    </a:lnTo>
                                    <a:cubicBezTo>
                                      <a:pt x="13144" y="348"/>
                                      <a:pt x="13359" y="188"/>
                                      <a:pt x="13547" y="0"/>
                                    </a:cubicBez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47240"/>
                                <a:ext cx="9010800" cy="3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47" h="522">
                                    <a:moveTo>
                                      <a:pt x="0" y="4"/>
                                    </a:moveTo>
                                    <a:lnTo>
                                      <a:pt x="564" y="522"/>
                                    </a:lnTo>
                                    <a:lnTo>
                                      <a:pt x="12942" y="522"/>
                                    </a:lnTo>
                                    <a:cubicBezTo>
                                      <a:pt x="13144" y="348"/>
                                      <a:pt x="13359" y="188"/>
                                      <a:pt x="13547" y="0"/>
                                    </a:cubicBez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375120" cy="68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9363">
                                    <a:moveTo>
                                      <a:pt x="0" y="0"/>
                                    </a:moveTo>
                                    <a:lnTo>
                                      <a:pt x="0" y="9363"/>
                                    </a:lnTo>
                                    <a:lnTo>
                                      <a:pt x="564" y="8824"/>
                                    </a:lnTo>
                                    <a:lnTo>
                                      <a:pt x="564" y="52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06880" y="0"/>
                                <a:ext cx="374760" cy="68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9363">
                                    <a:moveTo>
                                      <a:pt x="0" y="0"/>
                                    </a:moveTo>
                                    <a:lnTo>
                                      <a:pt x="0" y="9363"/>
                                    </a:lnTo>
                                    <a:lnTo>
                                      <a:pt x="564" y="8824"/>
                                    </a:lnTo>
                                    <a:lnTo>
                                      <a:pt x="564" y="52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0800000">
                              <a:off x="6835680" y="6473160"/>
                              <a:ext cx="1657440" cy="133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eastAsia="zh-CN" w:bidi="hi-IN"/>
                                  </w:rPr>
                                  <w:t>Answer:   The  Sandy  Claws  Hotel</w:t>
                                </w:r>
                              </w:p>
                            </w:txbxContent>
                          </wps:txbx>
                          <wps:bodyPr wrap="none" lIns="158760" rIns="158760" tIns="51480" bIns="51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36.4pt;width:709.7pt;height:539.15pt" coordorigin="823,728" coordsize="14194,10783">
                <v:shape id="shape_0" fillcolor="white" stroked="t" o:allowincell="f" style="position:absolute;left:9295;top:3420;width:1281;height:1282;mso-wrap-style:none;v-text-anchor:middle;mso-position-horizontal:center;mso-position-horizontal-relative:page;mso-position-vertical:center;mso-position-vertical-relative:page" type="_x0000_t183"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823;top:728;width:14194;height:10783">
                  <v:shape id="shape_0" coordsize="11748,4104" path="m10091,27l10091,27l9649,71l9188,125l8701,204l8204,293l8204,293l7841,364l7407,461l6300,718l6300,718l5103,993l4226,1188l4226,1188l4085,1215l3943,1232l3801,1241l3642,1250l3482,1250l3323,1241l3154,1232l2977,1206l2977,1206l2756,1170l2481,1126l2144,1055l1746,966l1746,966l1400,896l1090,834l842,798l629,772l629,772l461,772l293,772l142,789l0,816l0,4104l11748,4104l11748,18l11748,18l11332,0l10915,0l10508,9l10091,27l10091,27xe" fillcolor="white" stroked="t" o:allowincell="f" style="position:absolute;left:1271;top:6392;width:13340;height:4659;mso-wrap-style:none;v-text-anchor:middle;mso-position-horizontal:center;mso-position-horizontal-relative:page;mso-position-vertical:center;mso-position-vertical-relative:page">
                    <v:fill o:detectmouseclick="t" type="solid" color2="black"/>
                    <v:stroke color="black" weight="12600" joinstyle="round" endcap="flat"/>
                    <w10:wrap type="none"/>
                  </v:shape>
                  <v:group id="shape_0" style="position:absolute;left:1651;top:3149;width:5711;height:7818">
                    <v:shape id="shape_0" coordsize="800,665" path="m395,30l395,30l340,10l310,5l285,0l255,5l230,5l205,15l180,25l180,25l155,40l130,60l105,80l85,105l40,170l0,250l0,250l40,235l80,225l115,220l155,220l225,120l200,220l200,220l240,230l280,240l360,160l330,255l330,255l390,285l455,235l430,310l430,310l480,350l530,315l505,370l505,370l555,410l590,390l575,430l575,430l615,470l640,460l635,485l635,485l715,570l800,665l800,665l800,665l765,540l725,430l675,330l620,240l620,240l570,170l515,110l455,65l395,30l395,30xe" fillcolor="white" stroked="t" o:allowincell="f" style="position:absolute;left:2255;top:3149;width:1973;height:171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080,560" path="m890,55l890,55l865,40l830,25l800,15l765,5l730,0l695,0l660,0l620,5l620,5l580,15l540,30l500,45l460,60l380,105l300,165l300,165l260,205l215,245l180,290l140,340l70,440l0,560l5,560l5,560l125,480l240,415l240,390l265,405l265,405l325,375l315,330l355,360l355,360l425,330l405,270l460,315l460,315l530,290l510,205l580,270l580,270l665,255l640,150l725,250l725,250l780,250l835,250l815,140l890,260l890,260l935,270l985,285l1030,305l1080,325l1080,325l1040,235l1020,200l1000,160l975,130l950,100l920,75l890,55l890,55xe" fillcolor="white" stroked="t" o:allowincell="f" style="position:absolute;left:4229;top:3419;width:2664;height:144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015,610" path="m275,330l245,200l325,295l325,295l395,260l380,160l440,235l440,235l510,215l510,145l545,200l545,200l620,185l620,135l650,175l650,175l715,160l725,135l745,155l745,155l860,135l990,120l990,120l1015,110l1015,110l875,65l740,30l610,10l550,0l490,0l490,0l390,0l340,10l295,15l255,25l215,40l175,55l140,75l140,75l110,95l85,120l60,140l45,165l25,195l15,220l5,255l0,285l0,285l0,320l0,355l10,395l20,435l35,475l55,520l110,610l110,610l120,565l135,520l155,480l175,440l125,305l205,400l205,400l240,365l275,330l275,330xe" fillcolor="white" stroked="t" o:allowincell="f" style="position:absolute;left:1700;top:4578;width:2503;height:157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90,910" path="m485,205l485,180l505,185l505,185l590,95l690,0l690,0l660,5l660,5l555,45l460,90l365,140l285,195l285,195l210,255l145,320l95,385l50,455l50,455l25,520l5,585l0,645l5,705l5,705l15,730l25,760l40,785l55,815l80,840l105,865l165,910l165,910l160,865l160,820l165,775l170,730l100,650l180,685l180,685l195,635l215,585l160,495l240,530l240,530l280,465l245,385l310,420l310,420l350,360l330,305l375,330l375,330l420,275l410,235l445,250l445,250l485,205l485,205xe" fillcolor="white" stroked="t" o:allowincell="f" style="position:absolute;left:2514;top:4874;width:1701;height:234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710,725" path="m5,0l0,5l0,5l100,75l190,140l210,135l210,155l210,155l255,190l285,175l275,210l275,210l325,250l365,225l350,275l350,275l395,320l455,285l425,355l425,355l465,410l545,370l495,450l495,450l510,490l530,530l610,495l540,570l540,570l550,610l550,645l555,685l550,725l550,725l610,675l655,630l675,605l690,580l700,555l705,530l705,530l710,480l705,430l685,375l650,325l650,325l605,270l550,220l485,170l410,125l410,125l320,85l225,50l115,25l5,0l5,0xe" fillcolor="white" stroked="t" o:allowincell="f" style="position:absolute;left:4254;top:4861;width:1751;height:186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40,595" path="m0,100l5,105l5,105l175,125l335,145l360,130l370,155l370,155l450,165l485,125l485,175l485,175l575,195l625,140l620,205l620,205l700,230l780,155l760,250l760,250l840,285l940,195l900,320l900,320l940,355l980,390l1085,295l1015,425l1015,425l1040,465l1060,505l1080,545l1090,595l1090,595l1130,550l1160,505l1185,465l1205,425l1220,385l1235,350l1240,315l1240,280l1240,280l1235,250l1225,220l1210,195l1195,165l1170,145l1145,120l1115,100l1080,80l1080,80l1035,60l990,45l945,30l890,20l780,5l650,0l650,0l505,5l345,25l180,60l0,100l0,100xe" fillcolor="white" stroked="t" o:allowincell="f" style="position:absolute;left:4254;top:4591;width:3058;height:153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35,2320" path="m215,1505l215,1505l130,1690l130,1690l85,1795l50,1885l50,1885l30,1945l20,2000l10,2055l0,2110l0,2165l0,2215l5,2270l15,2320l510,2320l510,2320l480,2275l455,2230l430,2185l410,2135l395,2085l380,2035l370,1980l365,1925l365,1925l360,1865l360,1805l365,1740l375,1675l395,1535l435,1380l435,1380l480,1205l495,1115l510,1030l520,940l530,855l535,770l535,680l535,595l530,510l520,425l510,340l495,250l480,165l460,80l435,0l435,0l445,230l445,440l435,635l425,730l415,815l415,815l400,895l385,980l340,1150l285,1325l215,1505l215,1505xe" fillcolor="white" stroked="t" o:allowincell="f" style="position:absolute;left:3168;top:4874;width:1319;height:597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5,200" path="m60,0l0,0l0,0l0,195l85,200l85,200l75,100l60,0l60,0xe" fillcolor="white" stroked="t" o:allowincell="f" style="position:absolute;left:4266;top:5634;width:208;height:51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0,230" path="m130,0l25,0l25,0l10,135l10,135l0,195l120,230l120,230l130,115l130,0l130,0xe" fillcolor="white" stroked="t" o:allowincell="f" style="position:absolute;left:4167;top:6626;width:319;height:59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20,265" path="m165,265l165,265l195,145l220,25l80,0l80,0l45,125l0,250l165,265l165,265xe" fillcolor="white" stroked="t" o:allowincell="f" style="position:absolute;left:3859;top:7656;width:541;height:68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30,320" path="m330,55l135,0l135,0l80,125l80,125l35,230l0,320l310,300l310,300l310,245l315,185l330,55l330,55xe" fillcolor="white" stroked="t" o:allowincell="f" style="position:absolute;left:3291;top:8905;width:813;height:82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10,230" path="m75,0l35,0l35,0l15,50l5,95l0,130l0,165l5,190l15,210l35,225l55,230l55,230l75,230l90,220l100,200l110,175l110,140l100,100l90,55l75,0l75,0xe" fillcolor="white" stroked="t" o:allowincell="f" style="position:absolute;left:1836;top:6445;width:270;height:59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60,130" path="m260,130l260,130l250,95l235,70l220,50l200,30l200,30l185,15l165,10l145,5l125,0l125,0l105,5l85,10l70,20l50,35l50,35l35,55l25,75l10,95l0,120l260,130l260,130xe" fillcolor="white" stroked="t" o:allowincell="f" style="position:absolute;left:1651;top:6214;width:640;height:33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35,330" path="m165,0l165,0l135,0l105,10l75,25l50,45l50,45l30,75l15,100l5,130l0,165l0,165l5,195l5,195l10,220l20,240l35,265l50,280l50,280l75,305l105,320l135,330l165,330l165,330l200,330l230,320l260,305l285,280l285,280l305,255l320,230l330,200l335,165l335,165l330,145l330,145l325,115l315,90l305,70l285,45l285,45l260,25l230,10l200,0l165,0l165,0xe" fillcolor="white" stroked="t" o:allowincell="f" style="position:absolute;left:6536;top:6175;width:825;height:84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30,220" path="m0,85l0,85l5,110l15,130l30,155l45,170l45,170l70,195l100,210l130,220l160,220l160,220l195,220l225,210l255,195l280,170l280,170l300,145l315,120l325,90l330,55l330,55l325,35l270,125l205,0l135,140l60,5l0,85l0,85xe" fillcolor="white" stroked="t" o:allowincell="f" style="position:absolute;left:6549;top:6458;width:813;height:56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90,240" path="m245,35l245,35l225,20l200,10l175,5l145,0l145,0l115,5l90,10l65,20l45,35l45,35l20,60l5,90l5,90l0,120l0,120l5,145l15,170l15,170l25,185l45,205l45,205l65,220l90,230l115,240l145,240l145,240l175,240l200,230l225,220l245,205l245,205l265,185l280,160l280,160l285,140l290,120l290,120l285,90l285,90l270,60l245,35l245,35xe" fillcolor="white" stroked="t" o:allowincell="f" style="position:absolute;left:1897;top:3818;width:714;height:61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90,80" path="m0,30l0,30l5,55l15,80l280,70l280,70l285,50l290,30l290,30l285,0l5,0l5,0l0,30l0,30xe" fillcolor="white" stroked="t" o:allowincell="f" style="position:absolute;left:1897;top:4050;width:714;height:20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00,300" path="m155,230l260,295l235,195l300,110l200,110l150,0l105,115l0,110l70,200l40,300l155,230l155,230xe" fillcolor="white" stroked="t" o:allowincell="f" style="position:absolute;left:2551;top:7295;width:739;height:77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00,195" path="m200,95l200,95l200,75l195,60l185,40l170,25l170,25l155,15l140,5l120,0l100,0l100,0l80,0l65,5l45,15l30,25l30,25l20,40l10,60l5,75l0,95l0,95l5,115l10,135l20,150l30,165l30,165l45,180l65,190l80,195l100,195l100,195l120,195l140,190l155,180l170,165l170,165l185,150l195,135l200,115l200,95l200,95xe" fillcolor="white" stroked="t" o:allowincell="f" style="position:absolute;left:5377;top:6832;width:492;height:50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05,195" path="m100,0l100,0l85,0l70,5l60,15l50,25l50,25l40,50l35,80l35,80l30,145l30,145l15,170l10,180l0,185l0,185l50,190l100,195l155,190l205,185l205,185l190,170l175,145l175,145l165,80l165,80l160,45l145,25l145,25l140,10l130,5l115,0l100,0l100,0xe" fillcolor="white" stroked="t" o:allowincell="f" style="position:absolute;left:6647;top:4308;width:504;height:50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05,710" path="m190,625l190,625l155,605l125,580l95,555l70,530l50,500l35,470l25,435l15,400l15,400l10,370l10,335l10,305l15,275l25,245l35,215l50,185l70,155l70,155l90,125l110,100l135,80l160,60l185,45l215,30l245,20l280,15l280,15l335,10l390,15l445,30l500,50l505,45l505,45l450,20l390,5l335,0l275,5l275,5l245,15l210,25l185,35l155,55l130,75l105,95l80,120l60,150l60,150l45,180l30,210l15,240l10,275l5,305l0,335l0,370l5,400l5,400l15,440l30,470l45,505l65,535l90,560l120,585l150,610l185,630l185,630l250,670l305,710l305,700l305,700l250,660l190,625l190,625xe" fillcolor="white" stroked="t" o:allowincell="f" style="position:absolute;left:3514;top:3934;width:1245;height:182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20,1590" path="m605,0l605,10l605,10l655,60l700,110l700,110l745,180l780,245l800,315l815,390l815,390l815,460l810,495l800,530l780,595l745,660l745,660l720,690l695,725l635,780l560,835l480,880l480,880l385,930l300,980l225,1030l160,1075l110,1125l70,1175l35,1220l15,1265l15,1265l5,1305l0,1345l5,1380l15,1420l30,1465l50,1505l75,1550l110,1590l110,1585l115,1585l115,1585l80,1545l55,1500l35,1460l20,1420l15,1380l10,1345l15,1305l20,1270l20,1270l45,1225l75,1175l115,1130l170,1080l230,1035l305,985l390,935l480,890l480,890l565,840l640,785l670,760l700,730l725,695l750,665l750,665l785,600l800,565l810,530l815,495l820,460l820,385l820,385l810,315l785,245l750,175l705,105l705,105l655,50l605,0l605,0xe" fillcolor="white" stroked="t" o:allowincell="f" style="position:absolute;left:2958;top:5879;width:2022;height:409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5,45" path="m0,20l20,45l45,35l35,0l0,20l0,20xe" fillcolor="white" stroked="t" o:allowincell="f" style="position:absolute;left:3847;top:3715;width:110;height:11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5,80" path="m45,80l25,0l0,10l45,80l45,80xe" fillcolor="white" stroked="t" o:allowincell="f" style="position:absolute;left:3896;top:3805;width:110;height:20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75,55" path="m75,55l15,0l0,20l75,55l75,55xe" fillcolor="white" stroked="t" o:allowincell="f" style="position:absolute;left:3415;top:4295;width:184;height:14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5,45" path="m45,25l20,0l0,35l30,45l45,25l45,25xe" fillcolor="white" stroked="t" o:allowincell="f" style="position:absolute;left:3341;top:4230;width:110;height:11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0,40" path="m25,40l40,10l5,0l0,35l25,40l25,40xe" fillcolor="white" stroked="t" o:allowincell="f" style="position:absolute;left:4488;top:3651;width:97;height:10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5,80" path="m0,0l0,80l25,5l0,0l0,0xe" fillcolor="white" stroked="t" o:allowincell="f" style="position:absolute;left:4488;top:3741;width:60;height:20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0,35" path="m10,35l35,35l40,0l0,0l10,35l10,35xe" fillcolor="white" stroked="t" o:allowincell="f" style="position:absolute;left:4130;top:3651;width:97;height:8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5,80" path="m25,0l0,0l20,80l25,0l25,0xe" fillcolor="white" stroked="t" o:allowincell="f" style="position:absolute;left:4155;top:3741;width:60;height:20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0,35" path="m80,25l70,0l0,35l80,25l80,25xe" fillcolor="white" stroked="t" o:allowincell="f" style="position:absolute;left:4834;top:6291;width:196;height:8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5,40" path="m0,15l10,40l45,35l30,0l0,15l0,15xe" fillcolor="white" stroked="t" o:allowincell="f" style="position:absolute;left:5006;top:6252;width:110;height:10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5,70" path="m65,20l45,0l0,70l65,20l65,20xe" fillcolor="white" stroked="t" o:allowincell="f" style="position:absolute;left:4624;top:5892;width:159;height:17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0,45" path="m0,25l20,45l50,20l20,0l0,25l0,25xe" fillcolor="white" stroked="t" o:allowincell="f" style="position:absolute;left:4735;top:5827;width:122;height:11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0,40" path="m35,0l0,10l5,35l40,40l35,0l35,0xe" fillcolor="white" stroked="t" o:allowincell="f" style="position:absolute;left:5142;top:6652;width:97;height:10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5,25" path="m0,15l85,25l80,0l0,15l0,15xe" fillcolor="white" stroked="t" o:allowincell="f" style="position:absolute;left:4945;top:6677;width:208;height:6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0,40" path="m0,25l30,40l40,5l10,0l0,25l0,25xe" fillcolor="white" stroked="t" o:allowincell="f" style="position:absolute;left:5155;top:7115;width:97;height:10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0,40" path="m70,40l80,15l0,0l70,40l70,40xe" fillcolor="white" stroked="t" o:allowincell="f" style="position:absolute;left:4982;top:7077;width:196;height:10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0,40" path="m70,40l80,15l0,0l70,40l70,40xe" fillcolor="white" stroked="t" o:allowincell="f" style="position:absolute;left:4858;top:7502;width:196;height:10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5,40" path="m10,0l0,25l35,40l45,5l10,0l10,0xe" fillcolor="white" stroked="t" o:allowincell="f" style="position:absolute;left:5031;top:7540;width:110;height:10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5,80" path="m25,80l45,70l0,0l25,80l25,80xe" fillcolor="white" stroked="t" o:allowincell="f" style="position:absolute;left:4636;top:7798;width:110;height:20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0,45" path="m20,0l0,10l10,45l40,25l20,0l20,0xe" fillcolor="white" stroked="t" o:allowincell="f" style="position:absolute;left:4698;top:7978;width:97;height:11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5,70" path="m0,60l20,70l55,0l0,60l0,60xe" fillcolor="white" stroked="t" o:allowincell="f" style="position:absolute;left:3736;top:5505;width:134;height:17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5,45" path="m45,10l25,0l0,25l30,45l45,10l45,10xe" fillcolor="white" stroked="t" o:allowincell="f" style="position:absolute;left:3674;top:5660;width:110;height:11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0,45" path="m40,10l20,0l0,35l35,45l40,10l40,10xe" fillcolor="white" stroked="t" o:allowincell="f" style="position:absolute;left:3982;top:5814;width:97;height:11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5,80" path="m0,70l20,80l35,0l0,70l0,70xe" fillcolor="white" stroked="t" o:allowincell="f" style="position:absolute;left:4032;top:5634;width:85;height:20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5,75" path="m20,0l0,15l55,75l20,0l20,0xe" fillcolor="white" stroked="t" o:allowincell="f" style="position:absolute;left:3489;top:8249;width:134;height:19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5,45" path="m25,45l45,30l30,0l0,20l25,45l25,45xe" fillcolor="white" stroked="t" o:allowincell="f" style="position:absolute;left:3427;top:8171;width:110;height:11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5,50" path="m45,30l20,0l0,30l25,50l45,30l45,30xe" fillcolor="white" stroked="t" o:allowincell="f" style="position:absolute;left:3020;top:8519;width:110;height:12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70,65" path="m20,0l0,20l70,65l20,0l20,0xe" fillcolor="white" stroked="t" o:allowincell="f" style="position:absolute;left:3082;top:8596;width:171;height:16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0,45" path="m35,45l40,20l10,0l0,35l35,45l35,45xe" fillcolor="white" stroked="t" o:allowincell="f" style="position:absolute;left:2736;top:8957;width:97;height:11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75,40" path="m5,0l0,25l75,40l5,0l5,0xe" fillcolor="white" stroked="t" o:allowincell="f" style="position:absolute;left:2823;top:9008;width:184;height:10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0,40" path="m80,0l0,15l5,40l80,0l80,0xe" fillcolor="white" stroked="t" o:allowincell="f" style="position:absolute;left:2810;top:9524;width:196;height:10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0,40" path="m40,25l35,0l0,5l10,40l40,25l40,25xe" fillcolor="white" stroked="t" o:allowincell="f" style="position:absolute;left:2724;top:9562;width:97;height:10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15,370" path="m0,0l45,370l515,365l515,0l0,0l0,0xe" fillcolor="white" stroked="t" o:allowincell="f" style="position:absolute;left:3699;top:9936;width:1269;height:95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95,110" path="m0,35l5,110l495,95l495,0l0,35l0,35xe" fillcolor="white" stroked="t" o:allowincell="f" style="position:absolute;left:3748;top:10232;width:1220;height:28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5,370" path="m115,0l0,0l40,370l135,370l115,0l115,0xe" fillcolor="white" stroked="t" o:allowincell="f" style="position:absolute;left:4204;top:9936;width:332;height:95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15,85" path="m30,0l0,50l315,85l30,0l30,0xe" fillcolor="white" stroked="t" o:allowincell="f" style="position:absolute;left:3563;top:9717;width:776;height:21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85,110" path="m285,45l275,0l0,110l285,45l285,45xe" fillcolor="white" stroked="t" o:allowincell="f" style="position:absolute;left:4340;top:9652;width:702;height:28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80,335" path="m0,335l0,335l0,335l0,335l55,225l75,185l100,150l120,125l140,105l160,100l175,100l175,100l185,105l185,120l180,140l160,165l100,235l0,335l0,335l85,270l155,215l210,165l245,120l270,85l275,65l280,50l275,40l270,25l260,15l250,5l250,5l230,0l210,0l190,0l170,5l150,15l135,25l100,60l75,105l45,170l20,245l0,335l0,335xe" fillcolor="white" stroked="t" o:allowincell="f" style="position:absolute;left:4340;top:9073;width:689;height:86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50,290" path="m250,290l250,290l160,205l105,145l85,120l80,105l80,95l90,90l90,90l100,90l120,95l135,110l155,130l200,195l250,290l250,290l250,290l250,290l225,210l200,145l175,95l150,55l120,25l90,5l70,5l55,0l20,10l20,10l10,15l5,25l0,35l0,45l5,75l25,105l65,145l110,185l175,235l250,290l250,290xe" fillcolor="white" stroked="t" o:allowincell="f" style="position:absolute;left:3723;top:9189;width:615;height:74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85,165" path="m85,80l85,80l60,65l35,60l20,60l5,75l5,75l5,80l0,90l10,105l30,120l65,135l65,135l110,150l155,165l220,145l220,145l245,135l265,120l280,110l285,100l285,100l280,90l270,85l250,90l230,100l175,125l175,125l225,80l225,80l240,55l250,35l250,20l240,10l240,10l230,5l215,15l200,30l190,55l190,55l175,85l160,125l160,125l165,85l165,55l165,55l160,25l155,10l145,0l130,0l130,0l120,5l110,15l110,35l115,65l115,65l125,95l135,125l135,125l110,100l85,80l85,80xe" fillcolor="white" stroked="t" o:allowincell="f" style="position:absolute;left:2773;top:10219;width:702;height:42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25,155" path="m625,155l625,0l0,25l20,155l625,155l625,155xe" fillcolor="white" stroked="t" o:allowincell="f" style="position:absolute;left:2391;top:10567;width:1541;height:39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00,145" path="m0,5l10,145l100,145l100,0l0,5l0,5xe" fillcolor="white" stroked="t" o:allowincell="f" style="position:absolute;left:3045;top:10592;width:245;height:37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9394;top:4509;width:4901;height:6250">
                    <v:rect id="shape_0" stroked="f" o:allowincell="f" style="position:absolute;left:9394;top:5017;width:4900;height:5741;mso-wrap-style:none;v-text-anchor:middle;mso-position-horizontal:center;mso-position-horizontal-relative:page;mso-position-vertical:center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2506,1250" path="m1341,235l1341,235l1256,225l1170,210l1005,175l845,135l680,85l680,85l600,60l515,40l430,20l340,5l255,0l165,0l80,15l40,25l0,40l0,1250l2506,1250l2506,175l2506,175l2491,170l2476,165l2441,145l2401,120l2356,95l2306,75l2276,65l2241,60l2206,55l2171,55l2131,60l2086,70l2086,70l1981,100l1886,135l1716,195l1631,220l1541,235l1496,240l1446,245l1396,240l1341,235l1341,235xe" stroked="f" o:allowincell="f" style="position:absolute;left:9394;top:8315;width:4900;height:2443;mso-wrap-style:none;v-text-anchor:middle;mso-position-horizontal:center;mso-position-horizontal-relative:page;mso-position-vertical:center;mso-position-vertical-relative:page"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371,620" path="m0,415l0,415l0,440l10,470l30,495l50,520l80,545l115,570l160,595l205,620l2371,620l2371,55l2371,55l2191,30l2001,15l1801,5l1596,0l1596,0l1431,5l1276,10l1121,20l975,35l835,50l700,70l580,95l465,120l365,150l270,185l190,220l125,255l70,290l30,330l15,350l5,375l0,395l0,415l0,415xe" fillcolor="white" stroked="t" o:allowincell="f" style="position:absolute;left:9658;top:9547;width:4636;height:121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926,2681" path="m0,0l0,70l866,2676l866,2676l896,2681l926,2681l50,50l0,0l0,0xe" fillcolor="white" stroked="t" o:allowincell="f" style="position:absolute;left:11535;top:4518;width:1810;height:524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941,610" path="m561,610l661,395l941,465l821,145l305,0l0,435l561,610l561,610xe" fillcolor="white" stroked="t" o:allowincell="f" style="position:absolute;left:10792;top:9244;width:1839;height:119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50,465" path="m260,0l160,110l0,465l75,450l240,70l380,320l450,290l260,0l260,0xe" fillcolor="white" stroked="t" o:allowincell="f" style="position:absolute;left:11889;top:9527;width:879;height:90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61,1371" path="m1116,0l1116,0l1086,95l1051,191l1010,281l965,366l915,446l855,526l795,606l730,676l655,746l575,811l495,876l405,936l310,991l215,1046l110,1096l0,1141l710,1371l710,1371l865,1326l1010,1276l1146,1216l1266,1156l1376,1091l1476,1021l1561,946l1636,866l1701,781l1731,741l1756,696l1781,646l1801,601l1816,551l1831,501l1851,396l1861,286l1856,176l1841,55l1116,0l1116,0xe" fillcolor="white" stroked="t" o:allowincell="f" style="position:absolute;left:9824;top:7433;width:3638;height:268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151,1316" path="m0,1316l0,1316l155,1271l300,1221l436,1161l556,1101l666,1036l766,966l851,891l926,811l991,726l1021,686l1046,641l1071,591l1091,546l1106,496l1121,446l1141,341l1151,231l1146,121l1131,0l1131,0l1116,116l1096,226l1066,331l1026,431l986,526l931,621l871,706l806,791l731,871l651,946l561,1021l461,1086l361,1151l245,1211l125,1266l0,1316l0,1316xe" fillcolor="white" stroked="t" o:allowincell="f" style="position:absolute;left:11212;top:7540;width:2250;height:257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46,360" path="m101,0l101,0l55,110l0,215l766,360l766,360l791,295l811,235l831,170l846,100l846,100l101,0l101,0xe" fillcolor="white" stroked="t" o:allowincell="f" style="position:absolute;left:11711;top:7718;width:1653;height:70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0,345" path="m0,260l0,260l70,345l70,345l95,275l110,200l120,125l130,45l80,0l80,0l65,70l45,135l25,195l0,260l0,260xe" fillcolor="white" stroked="t" o:allowincell="f" style="position:absolute;left:13209;top:7914;width:253;height:67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45,295" path="m245,90l175,0l175,0l135,55l95,105l50,155l0,205l30,295l30,295l95,250l150,200l200,145l245,90l245,90xe" fillcolor="white" stroked="t" o:allowincell="f" style="position:absolute;left:12593;top:8892;width:478;height:57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931,390" path="m931,185l931,185l170,0l170,0l90,90l0,180l756,390l756,390l806,340l851,290l891,240l931,185l931,185xe" fillcolor="white" stroked="t" o:allowincell="f" style="position:absolute;left:11115;top:8530;width:1819;height:76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951,365" path="m951,220l951,215l200,0l200,0l105,65l0,125l700,365l700,365l831,295l951,220l951,220xe" fillcolor="white" stroked="t" o:allowincell="f" style="position:absolute;left:10371;top:9165;width:1858;height:71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66,175" path="m0,145l5,175l5,175l141,120l266,60l251,0l251,0l131,75l0,145l0,145xe" fillcolor="white" stroked="t" o:allowincell="f" style="position:absolute;left:11740;top:9596;width:519;height:34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00,541" path="m140,90l300,35l300,35l285,15l285,5l290,0l115,75l0,531l20,541l140,90l140,90xe" fillcolor="white" stroked="t" o:allowincell="f" style="position:absolute;left:10763;top:6846;width:585;height:105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95,190" path="m5,70l5,70l0,95l0,120l0,120l15,145l30,170l30,170l55,185l90,190l90,100l105,190l105,190l135,185l160,165l160,165l170,150l180,135l190,120l195,100l195,100l190,70l180,45l180,45l165,25l140,10l140,10l115,0l90,0l90,0l60,5l35,20l35,20l15,40l5,70l5,70xe" fillcolor="white" stroked="t" o:allowincell="f" style="position:absolute;left:10401;top:7061;width:380;height:37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45,391" path="m245,40l245,40l185,15l120,5l60,0l0,5l0,366l140,391l245,40l245,40xe" fillcolor="white" stroked="t" o:allowincell="f" style="position:absolute;left:10577;top:7247;width:478;height:76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231" path="m170,0l0,0l0,216l0,216l25,211l50,211l75,221l100,231l170,0l170,0xe" fillcolor="white" stroked="t" o:allowincell="f" style="position:absolute;left:10616;top:7501;width:331;height:45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45,505" path="m25,175l25,175l25,175l15,210l5,245l0,280l5,320l10,365l15,410l30,455l50,505l50,505l55,415l65,340l80,305l90,275l105,250l125,225l125,225l165,190l165,190l190,175l215,160l250,150l285,145l320,145l360,145l400,150l445,155l290,0l290,0l220,20l160,45l110,75l70,110l70,110l45,140l25,175l25,175l25,175l25,175xe" fillcolor="white" stroked="t" o:allowincell="f" style="position:absolute;left:10107;top:9518;width:869;height:98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80,100" path="m50,20l0,0l25,40l0,55l40,60l20,100l180,30l50,20l50,20xe" fillcolor="white" stroked="t" o:allowincell="f" style="position:absolute;left:9853;top:10447;width:351;height:19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05,485" path="m345,135l230,0l230,0l170,20l115,50l75,75l40,110l40,110l15,140l5,175l0,210l10,245l10,245l25,280l50,315l85,350l130,380l130,380l130,380l130,380l180,405l230,430l230,430l315,460l405,485l405,485l330,440l270,395l270,395l215,355l175,315l175,315l145,275l130,245l125,230l125,215l130,200l140,190l155,180l170,170l215,155l270,140l345,135l345,135xe" fillcolor="white" stroked="t" o:allowincell="f" style="position:absolute;left:9902;top:9117;width:791;height:94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55,180" path="m0,110l40,110l40,170l85,135l85,180l155,0l0,110l0,110xe" fillcolor="white" stroked="t" o:allowincell="f" style="position:absolute;left:10391;top:10065;width:302;height:35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75,340" path="m575,0l575,0l535,60l490,110l445,160l395,195l395,195l350,225l300,245l255,260l210,265l210,265l170,265l130,255l100,240l70,215l70,215l45,185l30,145l20,100l20,50l20,50l5,95l0,135l5,175l20,215l20,215l40,250l65,280l100,305l135,325l135,325l180,335l230,340l275,335l325,320l325,320l380,295l435,260l485,210l535,150l575,0l575,0xe" fillcolor="white" stroked="t" o:allowincell="f" style="position:absolute;left:10440;top:7747;width:1123;height:66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40,126" path="m120,116l70,91l140,61l55,51l110,0l110,0l80,5l55,15l35,26l20,41l10,61l5,81l0,101l5,126l120,116l120,116xe" fillcolor="white" stroked="t" o:allowincell="f" style="position:absolute;left:10469;top:7599;width:272;height:24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96,1151" path="m595,121l595,121l570,181l535,231l500,281l460,321l460,321l430,346l395,371l305,426l305,426l210,481l155,511l155,511l115,541l80,576l50,611l25,651l25,651l15,676l5,696l0,721l0,746l5,801l20,856l20,856l45,911l80,966l125,1011l180,1056l180,1056l240,1096l310,1126l385,1141l460,1151l460,1151l505,1151l550,1146l600,1136l645,1126l690,1111l740,1091l785,1066l831,1041l831,1041l911,981l976,921l1041,861l1096,801l1146,741l1186,676l1221,611l1251,546l1251,546l1271,486l1286,421l1291,356l1296,286l1291,216l1281,146l1261,76l1241,0l595,121l595,121xe" fillcolor="white" stroked="t" o:allowincell="f" style="position:absolute;left:10293;top:7599;width:2533;height:225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211,1511" path="m556,25l556,25l516,40l481,60l441,80l411,100l381,125l351,155l325,185l305,220l305,220l280,260l265,300l250,345l240,395l230,440l230,490l230,545l235,600l235,600l235,640l230,680l210,725l185,770l185,770l130,855l130,855l65,936l65,936l40,981l15,1026l5,1071l0,1111l0,1111l0,1136l5,1161l10,1191l20,1216l50,1266l95,1321l95,1321l130,1361l150,1396l150,1396l170,1446l185,1511l185,1511l200,1481l220,1456l240,1436l260,1416l260,1416l300,1396l351,1381l351,1381l451,1356l451,1356l516,1336l571,1311l571,1311l621,1281l666,1251l706,1216l741,1176l766,1141l786,1096l801,1056l811,1011l811,1011l816,971l811,926l806,880l801,835l801,835l776,750l741,645l741,645l726,595l716,540l716,485l721,430l721,430l736,380l751,330l776,290l806,250l806,250l846,215l886,185l931,170l976,160l976,160l1036,160l1091,170l1151,195l1211,225l1211,225l1176,190l1141,160l1101,130l1066,100l1021,80l981,60l936,40l891,25l891,25l851,15l806,5l761,0l721,0l681,0l636,5l596,15l556,25l556,25xe" fillcolor="white" stroked="t" o:allowincell="f" style="position:absolute;left:11203;top:5848;width:2367;height:295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981,560" path="m326,25l326,25l286,40l251,60l211,80l181,100l151,125l121,155l95,185l75,220l75,220l40,285l15,355l5,430l0,510l0,510l60,530l116,540l176,550l236,560l301,560l361,560l421,555l486,550l486,550l486,490l491,430l491,430l506,380l521,330l546,290l576,250l576,250l616,215l656,185l701,170l746,160l746,160l806,160l861,170l921,195l981,225l981,225l946,190l911,160l871,130l836,100l791,80l751,60l706,40l661,25l661,25l621,15l576,5l531,0l491,0l451,0l406,5l366,15l326,25l326,25xe" fillcolor="white" stroked="t" o:allowincell="f" style="position:absolute;left:11652;top:5848;width:1917;height:109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50,250" path="m150,0l150,0l125,0l95,5l70,15l45,35l45,35l20,65l5,90l0,120l0,150l0,150l10,175l20,200l40,220l65,235l65,235l85,240l105,245l125,250l145,245l145,245l180,235l210,215l210,215l235,185l245,150l245,150l250,130l250,110l245,90l240,70l240,70l225,45l205,25l180,10l150,0l150,0xe" fillcolor="white" stroked="t" o:allowincell="f" style="position:absolute;left:13483;top:6220;width:487;height:48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71,411" path="m456,30l85,0l85,0l40,100l15,190l5,225l0,260l0,290l0,320l5,346l20,366l30,381l50,396l70,406l95,411l126,411l156,411l156,411l201,406l241,401l281,391l316,381l346,366l376,351l396,330l421,305l436,280l451,255l461,225l466,190l471,155l471,115l466,75l456,30l456,30xe" fillcolor="white" stroked="t" o:allowincell="f" style="position:absolute;left:11623;top:6963;width:920;height:80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36,416" path="m155,16l155,16l120,26l90,46l65,71l45,96l45,96l25,126l15,161l5,196l0,236l0,236l0,281l5,326l15,371l30,416l30,416l45,391l70,366l105,336l150,306l150,306l220,251l220,251l260,221l286,191l286,191l306,226l326,261l351,291l376,321l406,346l436,371l471,396l506,416l506,416l526,331l536,256l536,221l536,191l526,161l516,136l506,111l486,86l466,71l446,51l421,36l391,26l356,16l321,5l321,5l276,0l230,0l190,5l155,16l155,16xe" fillcolor="white" stroked="t" o:allowincell="f" style="position:absolute;left:11320;top:7609;width:1047;height:81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6,471" path="m90,471l90,471l121,471l151,466l181,456l206,436l206,436l226,416l246,391l256,361l266,326l266,326l276,290l276,250l276,210l271,170l271,170l261,125l246,85l226,40l201,0l201,0l131,85l75,170l35,245l20,280l10,316l10,316l5,346l0,376l5,401l15,421l15,421l25,441l40,451l60,461l90,471l90,471xe" fillcolor="white" stroked="t" o:allowincell="f" style="position:absolute;left:11662;top:7061;width:538;height:92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11,135" path="m5,90l5,90l5,95l511,135l511,135l511,135l496,85l486,40l486,40l0,0l0,0l5,90l5,90xe" fillcolor="white" stroked="t" o:allowincell="f" style="position:absolute;left:11652;top:6846;width:998;height:26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1,45" path="m31,45l31,45l41,40l46,35l51,20l51,5l0,0l0,0l0,20l10,35l20,40l31,45l31,45xe" fillcolor="white" stroked="t" o:allowincell="f" style="position:absolute;left:11799;top:7041;width:98;height:8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0,45" path="m0,0l0,0l5,20l10,35l20,45l30,45l30,45l40,40l45,35l50,20l45,5l0,0l0,0xe" fillcolor="white" stroked="t" o:allowincell="f" style="position:absolute;left:12300;top:7081;width:96;height:8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31,500" path="m25,0l25,0l15,25l5,45l0,70l0,95l5,150l20,205l20,205l45,260l80,315l125,360l180,405l180,405l240,445l310,475l385,490l460,500l460,500l505,500l550,495l600,485l645,475l690,460l740,440l785,415l831,390l831,390l740,315l640,245l545,185l445,135l345,90l240,50l135,25l25,0l25,0xe" fillcolor="white" stroked="t" o:allowincell="f" style="position:absolute;left:10293;top:8872;width:1624;height:97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45,120" path="m90,30l0,40l60,55l10,85l75,80l40,120l40,120l75,100l105,80l130,55l145,30l145,30l125,20l105,10l75,5l45,0l90,30l90,30xe" fillcolor="white" stroked="t" o:allowincell="f" style="position:absolute;left:12290;top:8774;width:282;height:23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55,465" path="m115,0l115,0l100,45l95,80l95,80l100,100l105,110l115,120l130,125l130,125l155,140l180,155l200,175l215,195l215,195l220,215l225,240l225,260l220,285l220,285l210,315l195,340l175,365l150,385l150,385l115,410l80,430l40,450l0,465l0,465l75,455l145,435l205,410l255,375l255,375l295,345l325,310l345,270l355,230l355,230l355,190l350,155l330,120l305,85l305,85l270,55l225,30l175,10l115,0l115,0xe" fillcolor="white" stroked="t" o:allowincell="f" style="position:absolute;left:12574;top:7923;width:693;height:90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0,30" path="m0,0l0,30l40,15l0,0l0,0xe" fillcolor="white" stroked="t" o:allowincell="f" style="position:absolute;left:10987;top:8921;width:77;height:5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5,40" path="m0,0l0,40l25,25l0,0l0,0xe" fillcolor="white" stroked="t" o:allowincell="f" style="position:absolute;left:11203;top:8442;width:47;height:7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0,35" path="m0,10l25,35l40,0l0,10l0,10xe" fillcolor="white" stroked="t" o:allowincell="f" style="position:absolute;left:12036;top:8686;width:77;height:6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05,95" path="m105,5l105,0l105,0l50,0l0,5l15,95l15,95l45,90l70,70l70,70l80,55l90,40l100,25l105,5l105,5xe" fillcolor="white" stroked="t" o:allowincell="f" style="position:absolute;left:10577;top:7247;width:204;height:18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5,115" path="m55,5l55,5l30,0l0,115l25,115l55,5l55,5xe" fillcolor="white" stroked="t" o:allowincell="f" style="position:absolute;left:10860;top:7276;width:106;height:22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75,206" path="m50,0l0,196l20,206l75,0l50,0l50,0xe" fillcolor="white" stroked="t" o:allowincell="f" style="position:absolute;left:10763;top:7501;width:145;height:40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161,920" path="m0,920l0,920l80,870l155,830l230,800l300,780l375,770l440,770l510,780l575,800l575,800l610,745l655,695l695,645l740,605l790,570l840,535l890,510l945,490l1001,470l1061,460l1121,450l1186,450l1251,450l1321,460l1391,470l1461,490l1461,490l1481,460l1501,430l1526,400l1556,375l1591,350l1626,330l1706,285l1801,250l1906,225l2026,200l2161,185l2161,185l1976,115l1886,90l1801,65l1716,45l1631,25l1546,15l1466,5l1386,0l1311,0l1236,0l1161,5l1086,15l1016,30l945,50l875,70l810,95l745,125l680,155l620,190l560,230l500,275l445,320l385,375l335,430l280,485l230,550l180,615l135,685l85,760l45,835l0,920l0,920xe" fillcolor="white" stroked="t" o:allowincell="f" style="position:absolute;left:9912;top:4509;width:4225;height:179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shape id="shape_0" fillcolor="white" stroked="t" o:allowincell="f" style="position:absolute;left:6244;top:1705;width:7679;height:1139;mso-wrap-style:none;v-text-anchor:middle;mso-position-horizontal:center;mso-position-horizontal-relative:page;mso-position-vertical:center;mso-position-vertical-relative:page" type="_x0000_t136">
                    <v:path textpathok="t"/>
                    <v:textpath on="t" fitshape="t" string="WORD JUMBLE:&#10;Where does Santa go on vacation?" style="font-family:&quot;Arial Black&quot;;font-size:20pt"/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645;top:6756;width:2208;height:1812">
                    <v:shape id="shape_0" coordsize="1040,926" path="m30,385l30,385l5,460l0,500l0,535l0,575l5,610l10,651l20,686l20,686l30,721l45,751l65,781l85,806l110,831l135,846l165,866l195,876l195,876l300,906l400,921l500,926l600,916l600,916l690,896l770,871l810,851l845,831l880,811l910,786l910,786l940,756l965,726l985,696l1005,666l1020,636l1030,600l1035,565l1040,525l1040,525l1040,485l1035,445l1025,400l1010,360l995,315l970,270l940,230l910,185l330,736l645,5l645,5l585,0l525,5l475,10l420,25l370,40l320,55l275,80l235,110l235,110l200,135l165,165l135,195l110,230l85,265l65,300l45,340l30,385l30,385xe" fillcolor="white" stroked="t" o:allowincell="f" style="position:absolute;left:7687;top:6756;width:736;height:65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920,721" path="m870,146l870,146l795,96l720,55l635,25l545,10l545,10l465,0l385,0l305,10l235,30l235,30l165,55l110,91l85,106l60,126l45,151l30,171l30,171l15,201l5,226l0,256l0,286l0,311l10,341l20,376l35,406l675,221l190,651l190,651l275,686l355,706l440,721l520,721l520,721l595,711l660,691l725,666l780,631l780,631l830,586l865,536l895,486l915,426l915,426l920,391l920,356l920,321l915,286l900,216l870,146l870,146xe" fillcolor="white" stroked="t" o:allowincell="f" style="position:absolute;left:9041;top:8057;width:651;height:51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10,575" path="m10,405l10,405l30,455l60,495l95,525l140,550l140,550l170,560l200,570l230,575l265,575l335,570l410,555l410,555l360,535l315,515l270,490l235,465l205,440l180,410l160,380l145,345l135,310l130,270l130,230l135,190l145,145l165,100l185,50l210,0l210,0l150,45l100,90l60,140l30,200l30,200l10,250l0,305l0,355l10,405l10,405xe" fillcolor="white" stroked="t" o:allowincell="f" style="position:absolute;left:7645;top:7363;width:289;height:40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85,571" path="m0,0l0,0l60,75l85,115l110,150l125,185l140,225l150,260l155,295l155,330l155,365l145,400l135,435l120,470l105,505l80,536l55,571l55,571l110,546l160,521l200,495l235,465l260,435l275,400l285,370l285,335l280,295l260,260l240,220l205,180l165,135l120,90l65,45l0,0l0,0xe" fillcolor="white" stroked="t" o:allowincell="f" style="position:absolute;left:9620;top:7756;width:201;height:40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374,945" path="m1789,860l1789,860l1874,835l1954,805l2034,770l2109,735l2179,695l2249,655l2314,610l2374,565l2374,565l2324,500l2274,435l2224,380l2169,325l2109,275l2044,230l1979,190l1914,150l1914,150l1844,115l1774,85l1699,60l1629,40l1554,25l1474,10l1394,5l1314,0l1314,0l1234,0l1149,10l1070,15l985,30l905,50l820,75l735,100l655,135l655,135l570,175l485,215l400,265l315,315l235,370l155,430l80,495l0,565l0,565l40,605l85,645l135,685l190,720l250,755l315,785l380,815l455,840l455,840l530,865l605,885l685,900l760,915l845,930l930,935l1100,945l1100,945l1189,945l1279,945l1369,935l1454,930l1539,915l1624,900l1704,880l1789,860l1789,860xe" fillcolor="white" stroked="t" o:allowincell="f" style="position:absolute;left:7935;top:7355;width:1683;height:66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05,270" path="m355,55l355,55l330,30l300,10l270,0l240,0l240,0l205,5l170,15l135,40l105,65l105,65l70,105l45,155l20,205l0,270l0,270l55,190l80,160l110,135l135,115l160,100l190,90l215,85l240,85l265,90l285,100l310,120l335,140l360,165l380,200l405,235l405,235l400,180l390,135l375,95l355,55l355,55xe" fillcolor="white" stroked="t" o:allowincell="f" style="position:absolute;left:7815;top:7451;width:286;height:19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85,410" path="m45,410l45,410l40,360l40,315l40,275l50,240l60,205l70,175l90,145l110,120l130,100l155,85l185,70l220,60l255,50l295,45l335,45l385,45l385,45l320,25l265,15l215,5l170,0l130,5l95,15l65,25l40,45l20,75l10,105l0,140l0,185l0,230l10,285l25,345l45,410l45,410xe" fillcolor="white" stroked="t" o:allowincell="f" style="position:absolute;left:7762;top:7809;width:272;height:289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55,336" path="m255,0l255,0l175,0l140,5l110,10l80,20l55,35l40,50l25,70l10,95l5,120l0,145l5,180l10,215l20,250l50,336l50,336l45,275l50,220l65,170l85,125l115,85l155,50l200,25l255,0l255,0xe" fillcolor="white" stroked="t" o:allowincell="f" style="position:absolute;left:7974;top:7912;width:179;height:23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85,305" path="m285,20l285,20l205,5l170,0l135,5l105,10l80,15l60,30l40,45l25,65l15,90l5,115l0,145l0,180l5,220l15,305l15,305l25,245l40,195l65,150l95,110l130,80l175,50l225,35l285,20l285,20xe" fillcolor="white" stroked="t" o:allowincell="f" style="position:absolute;left:9382;top:7306;width:201;height:21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10,300" path="m180,15l180,15l135,35l90,65l45,105l0,150l0,150l0,150l0,150l85,105l120,90l155,80l190,70l220,70l245,75l270,80l295,90l315,105l330,130l345,155l355,185l365,215l370,255l375,300l375,300l395,250l410,200l410,155l410,115l410,115l395,80l380,55l360,30l330,10l330,10l295,0l260,0l220,5l180,15l180,15xe" fillcolor="white" stroked="t" o:allowincell="f" style="position:absolute;left:9563;top:7575;width:289;height:21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475,320" path="m475,175l475,175l430,130l390,90l350,55l310,30l275,15l240,5l205,0l175,5l150,20l120,40l95,70l70,105l50,145l30,200l15,255l0,320l0,320l20,280l40,240l65,205l90,175l115,155l140,130l170,115l200,105l230,100l260,95l290,100l325,105l360,115l400,130l435,150l475,175l475,175xe" fillcolor="white" stroked="t" o:allowincell="f" style="position:absolute;left:9503;top:7384;width:335;height:22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90,235" path="m540,40l540,40l515,25l485,10l460,5l435,0l435,0l410,5l385,10l360,20l335,30l275,70l220,120l220,120l160,170l100,205l75,220l50,230l25,235l0,235l0,235l50,235l50,235l150,235l245,230l245,230l420,215l590,190l670,175l745,155l820,135l890,110l890,110l815,130l750,135l720,135l690,130l660,120l635,110l635,110l540,40l540,40xe" fillcolor="white" stroked="t" o:allowincell="f" style="position:absolute;left:8871;top:7724;width:630;height:165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109,265" path="m490,25l490,25l370,95l370,95l330,110l295,120l250,125l205,130l160,130l110,130l0,115l0,115l215,160l425,200l620,225l815,245l815,245l940,255l1064,265l1064,265l1109,265l1109,265l1079,260l1044,255l1009,245l979,230l945,215l910,195l845,145l845,145l780,85l740,50l740,50l705,30l670,15l635,5l595,0l595,0l570,0l545,5l515,10l490,25l490,25xe" fillcolor="white" stroked="t" o:allowincell="f" style="position:absolute;left:8067;top:7703;width:785;height:186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374,380" path="m2374,0l2374,0l2294,35l2214,65l2214,65l2139,90l2064,110l1989,130l1909,145l1739,170l1564,185l1564,185l1469,190l1369,190l1369,190l1319,190l1319,190l1294,190l1294,190l1249,190l1249,190l1125,180l1000,170l1000,170l805,150l610,125l400,85l185,40l185,40l0,0l0,0l40,40l85,80l135,120l190,155l250,190l315,220l380,250l455,275l455,275l475,280l475,280l550,305l620,320l775,355l935,370l1100,380l1100,380l1100,380l1100,380l1269,380l1354,375l1434,365l1434,365l1524,355l1614,335l1699,320l1789,295l1789,295l1804,290l1804,290l1884,265l1964,235l2044,205l2114,170l2184,130l2249,90l2314,45l2374,0l2374,0xe" fillcolor="white" stroked="t" o:allowincell="f" style="position:absolute;left:7935;top:7756;width:1683;height:268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810,290" path="m810,0l810,0l730,35l650,65l650,65l575,90l500,110l425,130l345,145l175,170l0,185l240,290l240,290l320,265l400,235l480,205l550,170l620,130l685,90l750,45l810,0l810,0xe" fillcolor="white" stroked="t" o:allowincell="f" style="position:absolute;left:9045;top:7756;width:573;height:204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000,280" path="m455,275l455,275l475,280l475,280l620,270l690,260l760,250l820,235l885,215l940,195l1000,170l1000,170l805,150l610,125l400,85l185,40l185,40l0,0l0,0l40,40l85,80l135,120l190,155l250,190l315,220l380,250l455,275l455,275xe" fillcolor="white" stroked="t" o:allowincell="f" style="position:absolute;left:7935;top:7756;width:708;height:19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334,190" path="m219,0l219,0l194,0l194,0l149,0l149,0l129,40l94,85l54,135l0,190l0,190l0,190l0,190l169,190l254,185l334,175l269,0l269,0l219,0l219,0xe" fillcolor="white" stroked="t" o:allowincell="f" style="position:absolute;left:8716;top:7891;width:235;height:133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10,125" path="m210,40l210,40l200,25l195,15l185,5l175,0l175,0l160,0l140,5l120,15l95,25l95,25l70,45l45,65l20,90l0,115l0,115l65,120l120,125l160,115l180,105l190,95l190,95l205,85l210,70l210,55l210,40l210,40xe" fillcolor="white" stroked="t" o:allowincell="f" style="position:absolute;left:9077;top:7763;width:147;height:87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00,130" path="m5,35l5,35l0,50l0,65l5,80l15,95l15,95l25,105l40,115l85,125l135,130l200,125l200,125l185,100l165,75l140,55l120,35l120,35l95,15l70,5l55,0l40,0l40,0l30,5l20,10l5,35l5,35xe" fillcolor="white" stroked="t" o:allowincell="f" style="position:absolute;left:8443;top:7738;width:140;height:91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shape id="shape_0" fillcolor="black" stroked="f" o:allowincell="f" style="position:absolute;left:4311;top:8690;width:5069;height:809;mso-wrap-style:none;v-text-anchor:middle;mso-position-horizontal:center;mso-position-horizontal-relative:page;mso-position-vertical:center;mso-position-vertical-relative:page" type="_x0000_t136">
                    <v:path textpathok="t"/>
                    <v:textpath on="t" fitshape="t" string="The   __ a __ __ __    __ __ a __ __  Hotel&#10;(S y n l C d w s)" style="font-family:&quot;Arial Black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823;top:728;width:14194;height:10783">
                    <v:shape id="shape_0" coordsize="11854,7950" path="m11801,0l0,0l0,7950l11854,7950l11854,0l11801,0xm11748,115l11748,115l11748,7835l11748,7835l115,7835l115,7835l115,115l115,115l11748,115l11748,115xe" fillcolor="white" stroked="t" o:allowincell="f" style="position:absolute;left:1418;top:1329;width:12964;height:956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547,522" path="m0,4l564,522l12942,522c13144,348,13359,188,13547,0l0,4xe" fillcolor="white" stroked="t" o:allowincell="f" style="position:absolute;left:827;top:728;width:14189;height:600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3547,522" path="m0,4l564,522l12942,522c13144,348,13359,188,13547,0l0,4xe" fillcolor="white" stroked="t" o:allowincell="f" style="position:absolute;left:823;top:10881;width:14189;height:600;flip:y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64,9363" path="m0,0l0,9363l564,8824l564,522l0,0xe" fillcolor="white" stroked="t" o:allowincell="f" style="position:absolute;left:827;top:728;width:590;height:10782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564,9363" path="m0,0l0,9363l564,8824l564,522l0,0xe" fillcolor="white" stroked="t" o:allowincell="f" style="position:absolute;left:14377;top:728;width:589;height:10782;flip:x;mso-wrap-style:none;v-text-anchor:middle;mso-position-horizontal:center;mso-position-horizontal-relative:page;mso-position-vertical:center;mso-position-vertical-relative:pag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shape id="shape_0" fillcolor="black" stroked="f" o:allowincell="f" style="position:absolute;left:11588;top:10922;width:2609;height:209;mso-wrap-style:none;v-text-anchor:middle;rotation:180;mso-position-horizontal:center;mso-position-horizontal-relative:page;mso-position-vertical:center;mso-position-vertical-relative:page" type="_x0000_t136">
                    <v:path textpathok="t"/>
                    <v:textpath on="t" fitshape="t" string="Answer:   The  Sandy  Claws  Hotel" style="font-family:&quot;Arial&quot;;font-size:8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300" distR="108585" simplePos="0" locked="0" layoutInCell="0" allowOverlap="1" relativeHeight="2">
                <wp:simplePos x="0" y="0"/>
                <wp:positionH relativeFrom="column">
                  <wp:posOffset>520700</wp:posOffset>
                </wp:positionH>
                <wp:positionV relativeFrom="paragraph">
                  <wp:posOffset>5318125</wp:posOffset>
                </wp:positionV>
                <wp:extent cx="2847340" cy="387350"/>
                <wp:effectExtent l="0" t="0" r="0" b="0"/>
                <wp:wrapNone/>
                <wp:docPr id="12" name="Freeform 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24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4" h="610">
                              <a:moveTo>
                                <a:pt x="3965" y="89"/>
                              </a:moveTo>
                              <a:cubicBezTo>
                                <a:pt x="3771" y="24"/>
                                <a:pt x="3549" y="20"/>
                                <a:pt x="3345" y="0"/>
                              </a:cubicBezTo>
                              <a:cubicBezTo>
                                <a:pt x="3183" y="7"/>
                                <a:pt x="3020" y="9"/>
                                <a:pt x="2858" y="22"/>
                              </a:cubicBezTo>
                              <a:cubicBezTo>
                                <a:pt x="2787" y="28"/>
                                <a:pt x="2725" y="89"/>
                                <a:pt x="2658" y="111"/>
                              </a:cubicBezTo>
                              <a:cubicBezTo>
                                <a:pt x="1786" y="65"/>
                                <a:pt x="1166" y="77"/>
                                <a:pt x="177" y="89"/>
                              </a:cubicBezTo>
                              <a:cubicBezTo>
                                <a:pt x="97" y="142"/>
                                <a:pt x="68" y="198"/>
                                <a:pt x="0" y="266"/>
                              </a:cubicBezTo>
                              <a:cubicBezTo>
                                <a:pt x="7" y="288"/>
                                <a:pt x="3" y="319"/>
                                <a:pt x="22" y="333"/>
                              </a:cubicBezTo>
                              <a:cubicBezTo>
                                <a:pt x="95" y="385"/>
                                <a:pt x="296" y="417"/>
                                <a:pt x="376" y="443"/>
                              </a:cubicBezTo>
                              <a:cubicBezTo>
                                <a:pt x="881" y="610"/>
                                <a:pt x="1439" y="458"/>
                                <a:pt x="1971" y="465"/>
                              </a:cubicBezTo>
                              <a:cubicBezTo>
                                <a:pt x="2761" y="458"/>
                                <a:pt x="3552" y="457"/>
                                <a:pt x="4342" y="443"/>
                              </a:cubicBezTo>
                              <a:cubicBezTo>
                                <a:pt x="4424" y="442"/>
                                <a:pt x="4427" y="424"/>
                                <a:pt x="4475" y="377"/>
                              </a:cubicBezTo>
                              <a:cubicBezTo>
                                <a:pt x="4451" y="281"/>
                                <a:pt x="4484" y="288"/>
                                <a:pt x="4430" y="288"/>
                              </a:cubicBezTo>
                              <a:lnTo>
                                <a:pt x="3849" y="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31" coordsize="4484,610" path="m3965,89c3771,24,3549,20,3345,0c3183,7,3020,9,2858,22c2787,28,2725,89,2658,111c1786,65,1166,77,177,89c97,142,68,198,0,266c7,288,3,319,22,333c95,385,296,417,376,443c881,610,1439,458,1971,465c2761,458,3552,457,4342,443c4424,442,4427,424,4475,377c4451,281,4484,288,4430,288l3849,22e" fillcolor="white" stroked="f" o:allowincell="f" style="position:absolute;margin-left:41pt;margin-top:418.75pt;width:224.15pt;height:30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01"/>
    <w:family w:val="roman"/>
    <w:pitch w:val="default"/>
  </w:font>
  <w:font w:name="Arial Unicode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MS Mincho;ＭＳ 明朝" w:cs="Arial"/>
      <w:color w:val="auto"/>
      <w:sz w:val="16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ristmas coloring 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29:00Z</dcterms:created>
  <dc:creator>Aieda</dc:creator>
  <dc:description/>
  <dc:language>en-US</dc:language>
  <cp:lastModifiedBy>Aieda</cp:lastModifiedBy>
  <cp:lastPrinted>2009-03-03T01:40:00Z</cp:lastPrinted>
  <dcterms:modified xsi:type="dcterms:W3CDTF">2015-08-20T11:29:00Z</dcterms:modified>
  <cp:revision>2</cp:revision>
  <dc:subject/>
  <dc:title>Christmas coloring 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609821033</vt:lpwstr>
  </property>
</Properties>
</file>