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6853555" cy="88703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88703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88703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88703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88703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887031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nosaur coloring book (6 pages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15:00Z</dcterms:created>
  <dc:creator>Naveed</dc:creator>
  <dc:description/>
  <dc:language>en-US</dc:language>
  <cp:lastModifiedBy>Naveed Ahmed</cp:lastModifiedBy>
  <dcterms:modified xsi:type="dcterms:W3CDTF">2016-07-2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631079991</vt:lpwstr>
  </property>
</Properties>
</file>