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835</wp:posOffset>
                </wp:positionH>
                <wp:positionV relativeFrom="paragraph">
                  <wp:posOffset>5041900</wp:posOffset>
                </wp:positionV>
                <wp:extent cx="2343785" cy="2413000"/>
                <wp:effectExtent l="6985" t="6350" r="635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960" cy="241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05pt;margin-top:397pt;width:184.5pt;height:189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5480050</wp:posOffset>
                </wp:positionV>
                <wp:extent cx="9128760" cy="8228965"/>
                <wp:effectExtent l="6350" t="0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8880" cy="8228880"/>
                          <a:chOff x="0" y="0"/>
                          <a:chExt cx="9128880" cy="82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28880" cy="169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0" h="450">
                                <a:moveTo>
                                  <a:pt x="2193" y="191"/>
                                </a:moveTo>
                                <a:cubicBezTo>
                                  <a:pt x="2195" y="192"/>
                                  <a:pt x="2198" y="193"/>
                                  <a:pt x="2200" y="193"/>
                                </a:cubicBezTo>
                                <a:cubicBezTo>
                                  <a:pt x="2200" y="193"/>
                                  <a:pt x="2200" y="193"/>
                                  <a:pt x="2200" y="193"/>
                                </a:cubicBezTo>
                                <a:cubicBezTo>
                                  <a:pt x="2200" y="156"/>
                                  <a:pt x="2200" y="156"/>
                                  <a:pt x="2200" y="156"/>
                                </a:cubicBezTo>
                                <a:cubicBezTo>
                                  <a:pt x="2114" y="123"/>
                                  <a:pt x="2033" y="130"/>
                                  <a:pt x="1957" y="177"/>
                                </a:cubicBezTo>
                                <a:cubicBezTo>
                                  <a:pt x="1926" y="120"/>
                                  <a:pt x="1880" y="104"/>
                                  <a:pt x="1820" y="129"/>
                                </a:cubicBezTo>
                                <a:cubicBezTo>
                                  <a:pt x="1810" y="53"/>
                                  <a:pt x="1767" y="12"/>
                                  <a:pt x="1689" y="4"/>
                                </a:cubicBezTo>
                                <a:cubicBezTo>
                                  <a:pt x="1689" y="4"/>
                                  <a:pt x="1689" y="4"/>
                                  <a:pt x="1689" y="4"/>
                                </a:cubicBezTo>
                                <a:cubicBezTo>
                                  <a:pt x="1663" y="1"/>
                                  <a:pt x="1639" y="6"/>
                                  <a:pt x="1617" y="17"/>
                                </a:cubicBezTo>
                                <a:cubicBezTo>
                                  <a:pt x="1616" y="17"/>
                                  <a:pt x="1616" y="17"/>
                                  <a:pt x="1616" y="17"/>
                                </a:cubicBezTo>
                                <a:cubicBezTo>
                                  <a:pt x="1613" y="19"/>
                                  <a:pt x="1609" y="21"/>
                                  <a:pt x="1606" y="23"/>
                                </a:cubicBezTo>
                                <a:cubicBezTo>
                                  <a:pt x="1606" y="23"/>
                                  <a:pt x="1606" y="23"/>
                                  <a:pt x="1606" y="23"/>
                                </a:cubicBezTo>
                                <a:cubicBezTo>
                                  <a:pt x="1603" y="25"/>
                                  <a:pt x="1599" y="27"/>
                                  <a:pt x="1597" y="30"/>
                                </a:cubicBezTo>
                                <a:cubicBezTo>
                                  <a:pt x="1593" y="32"/>
                                  <a:pt x="1591" y="34"/>
                                  <a:pt x="1588" y="37"/>
                                </a:cubicBezTo>
                                <a:cubicBezTo>
                                  <a:pt x="1588" y="37"/>
                                  <a:pt x="1588" y="37"/>
                                  <a:pt x="1588" y="37"/>
                                </a:cubicBezTo>
                                <a:cubicBezTo>
                                  <a:pt x="1580" y="44"/>
                                  <a:pt x="1574" y="52"/>
                                  <a:pt x="1569" y="61"/>
                                </a:cubicBezTo>
                                <a:cubicBezTo>
                                  <a:pt x="1506" y="6"/>
                                  <a:pt x="1434" y="0"/>
                                  <a:pt x="1353" y="41"/>
                                </a:cubicBezTo>
                                <a:cubicBezTo>
                                  <a:pt x="1323" y="57"/>
                                  <a:pt x="1297" y="78"/>
                                  <a:pt x="1274" y="103"/>
                                </a:cubicBezTo>
                                <a:cubicBezTo>
                                  <a:pt x="1272" y="106"/>
                                  <a:pt x="1270" y="108"/>
                                  <a:pt x="1268" y="110"/>
                                </a:cubicBezTo>
                                <a:cubicBezTo>
                                  <a:pt x="1267" y="113"/>
                                  <a:pt x="1265" y="115"/>
                                  <a:pt x="1263" y="118"/>
                                </a:cubicBezTo>
                                <a:cubicBezTo>
                                  <a:pt x="1263" y="118"/>
                                  <a:pt x="1263" y="118"/>
                                  <a:pt x="1263" y="118"/>
                                </a:cubicBezTo>
                                <a:cubicBezTo>
                                  <a:pt x="1261" y="120"/>
                                  <a:pt x="1259" y="123"/>
                                  <a:pt x="1258" y="126"/>
                                </a:cubicBezTo>
                                <a:cubicBezTo>
                                  <a:pt x="1237" y="159"/>
                                  <a:pt x="1228" y="195"/>
                                  <a:pt x="1229" y="234"/>
                                </a:cubicBezTo>
                                <a:cubicBezTo>
                                  <a:pt x="1229" y="252"/>
                                  <a:pt x="1233" y="269"/>
                                  <a:pt x="1239" y="285"/>
                                </a:cubicBezTo>
                                <a:cubicBezTo>
                                  <a:pt x="1192" y="279"/>
                                  <a:pt x="1155" y="298"/>
                                  <a:pt x="1129" y="340"/>
                                </a:cubicBezTo>
                                <a:cubicBezTo>
                                  <a:pt x="1085" y="264"/>
                                  <a:pt x="1015" y="227"/>
                                  <a:pt x="919" y="228"/>
                                </a:cubicBezTo>
                                <a:cubicBezTo>
                                  <a:pt x="871" y="229"/>
                                  <a:pt x="828" y="243"/>
                                  <a:pt x="790" y="270"/>
                                </a:cubicBezTo>
                                <a:cubicBezTo>
                                  <a:pt x="790" y="270"/>
                                  <a:pt x="790" y="270"/>
                                  <a:pt x="790" y="270"/>
                                </a:cubicBezTo>
                                <a:cubicBezTo>
                                  <a:pt x="788" y="272"/>
                                  <a:pt x="786" y="273"/>
                                  <a:pt x="784" y="275"/>
                                </a:cubicBezTo>
                                <a:cubicBezTo>
                                  <a:pt x="765" y="206"/>
                                  <a:pt x="719" y="159"/>
                                  <a:pt x="649" y="136"/>
                                </a:cubicBezTo>
                                <a:cubicBezTo>
                                  <a:pt x="649" y="136"/>
                                  <a:pt x="649" y="136"/>
                                  <a:pt x="649" y="136"/>
                                </a:cubicBezTo>
                                <a:cubicBezTo>
                                  <a:pt x="613" y="123"/>
                                  <a:pt x="579" y="127"/>
                                  <a:pt x="547" y="146"/>
                                </a:cubicBezTo>
                                <a:cubicBezTo>
                                  <a:pt x="547" y="146"/>
                                  <a:pt x="547" y="146"/>
                                  <a:pt x="546" y="146"/>
                                </a:cubicBezTo>
                                <a:cubicBezTo>
                                  <a:pt x="543" y="148"/>
                                  <a:pt x="540" y="151"/>
                                  <a:pt x="537" y="153"/>
                                </a:cubicBezTo>
                                <a:cubicBezTo>
                                  <a:pt x="533" y="156"/>
                                  <a:pt x="530" y="158"/>
                                  <a:pt x="527" y="161"/>
                                </a:cubicBezTo>
                                <a:cubicBezTo>
                                  <a:pt x="523" y="164"/>
                                  <a:pt x="521" y="167"/>
                                  <a:pt x="518" y="170"/>
                                </a:cubicBezTo>
                                <a:cubicBezTo>
                                  <a:pt x="515" y="174"/>
                                  <a:pt x="513" y="177"/>
                                  <a:pt x="510" y="180"/>
                                </a:cubicBezTo>
                                <a:cubicBezTo>
                                  <a:pt x="430" y="172"/>
                                  <a:pt x="376" y="206"/>
                                  <a:pt x="347" y="280"/>
                                </a:cubicBezTo>
                                <a:cubicBezTo>
                                  <a:pt x="347" y="280"/>
                                  <a:pt x="347" y="280"/>
                                  <a:pt x="347" y="280"/>
                                </a:cubicBezTo>
                                <a:cubicBezTo>
                                  <a:pt x="344" y="288"/>
                                  <a:pt x="342" y="296"/>
                                  <a:pt x="340" y="304"/>
                                </a:cubicBezTo>
                                <a:cubicBezTo>
                                  <a:pt x="284" y="280"/>
                                  <a:pt x="229" y="284"/>
                                  <a:pt x="174" y="316"/>
                                </a:cubicBezTo>
                                <a:cubicBezTo>
                                  <a:pt x="173" y="316"/>
                                  <a:pt x="172" y="316"/>
                                  <a:pt x="171" y="318"/>
                                </a:cubicBezTo>
                                <a:cubicBezTo>
                                  <a:pt x="146" y="339"/>
                                  <a:pt x="130" y="365"/>
                                  <a:pt x="123" y="396"/>
                                </a:cubicBezTo>
                                <a:cubicBezTo>
                                  <a:pt x="93" y="373"/>
                                  <a:pt x="59" y="367"/>
                                  <a:pt x="20" y="376"/>
                                </a:cubicBezTo>
                                <a:cubicBezTo>
                                  <a:pt x="20" y="376"/>
                                  <a:pt x="20" y="376"/>
                                  <a:pt x="20" y="376"/>
                                </a:cubicBezTo>
                                <a:cubicBezTo>
                                  <a:pt x="12" y="378"/>
                                  <a:pt x="6" y="381"/>
                                  <a:pt x="0" y="385"/>
                                </a:cubicBezTo>
                                <a:cubicBezTo>
                                  <a:pt x="0" y="424"/>
                                  <a:pt x="0" y="424"/>
                                  <a:pt x="0" y="424"/>
                                </a:cubicBezTo>
                                <a:cubicBezTo>
                                  <a:pt x="4" y="424"/>
                                  <a:pt x="9" y="423"/>
                                  <a:pt x="12" y="420"/>
                                </a:cubicBezTo>
                                <a:cubicBezTo>
                                  <a:pt x="17" y="415"/>
                                  <a:pt x="22" y="412"/>
                                  <a:pt x="29" y="410"/>
                                </a:cubicBezTo>
                                <a:cubicBezTo>
                                  <a:pt x="28" y="410"/>
                                  <a:pt x="28" y="410"/>
                                  <a:pt x="28" y="410"/>
                                </a:cubicBezTo>
                                <a:cubicBezTo>
                                  <a:pt x="66" y="402"/>
                                  <a:pt x="97" y="412"/>
                                  <a:pt x="122" y="444"/>
                                </a:cubicBezTo>
                                <a:cubicBezTo>
                                  <a:pt x="124" y="446"/>
                                  <a:pt x="127" y="448"/>
                                  <a:pt x="131" y="450"/>
                                </a:cubicBezTo>
                                <a:cubicBezTo>
                                  <a:pt x="134" y="450"/>
                                  <a:pt x="137" y="450"/>
                                  <a:pt x="141" y="450"/>
                                </a:cubicBezTo>
                                <a:cubicBezTo>
                                  <a:pt x="144" y="448"/>
                                  <a:pt x="147" y="446"/>
                                  <a:pt x="149" y="444"/>
                                </a:cubicBezTo>
                                <a:cubicBezTo>
                                  <a:pt x="152" y="440"/>
                                  <a:pt x="153" y="438"/>
                                  <a:pt x="153" y="434"/>
                                </a:cubicBezTo>
                                <a:cubicBezTo>
                                  <a:pt x="153" y="430"/>
                                  <a:pt x="154" y="426"/>
                                  <a:pt x="154" y="422"/>
                                </a:cubicBezTo>
                                <a:cubicBezTo>
                                  <a:pt x="154" y="422"/>
                                  <a:pt x="154" y="422"/>
                                  <a:pt x="154" y="422"/>
                                </a:cubicBezTo>
                                <a:cubicBezTo>
                                  <a:pt x="157" y="391"/>
                                  <a:pt x="170" y="366"/>
                                  <a:pt x="193" y="345"/>
                                </a:cubicBezTo>
                                <a:cubicBezTo>
                                  <a:pt x="243" y="316"/>
                                  <a:pt x="294" y="317"/>
                                  <a:pt x="345" y="346"/>
                                </a:cubicBezTo>
                                <a:cubicBezTo>
                                  <a:pt x="349" y="348"/>
                                  <a:pt x="353" y="349"/>
                                  <a:pt x="357" y="348"/>
                                </a:cubicBezTo>
                                <a:cubicBezTo>
                                  <a:pt x="360" y="348"/>
                                  <a:pt x="364" y="346"/>
                                  <a:pt x="367" y="343"/>
                                </a:cubicBezTo>
                                <a:cubicBezTo>
                                  <a:pt x="369" y="340"/>
                                  <a:pt x="371" y="336"/>
                                  <a:pt x="371" y="332"/>
                                </a:cubicBezTo>
                                <a:cubicBezTo>
                                  <a:pt x="372" y="318"/>
                                  <a:pt x="375" y="305"/>
                                  <a:pt x="380" y="292"/>
                                </a:cubicBezTo>
                                <a:cubicBezTo>
                                  <a:pt x="380" y="292"/>
                                  <a:pt x="380" y="292"/>
                                  <a:pt x="380" y="292"/>
                                </a:cubicBezTo>
                                <a:cubicBezTo>
                                  <a:pt x="403" y="232"/>
                                  <a:pt x="448" y="207"/>
                                  <a:pt x="515" y="216"/>
                                </a:cubicBezTo>
                                <a:cubicBezTo>
                                  <a:pt x="518" y="216"/>
                                  <a:pt x="521" y="216"/>
                                  <a:pt x="524" y="215"/>
                                </a:cubicBezTo>
                                <a:cubicBezTo>
                                  <a:pt x="527" y="214"/>
                                  <a:pt x="529" y="212"/>
                                  <a:pt x="531" y="210"/>
                                </a:cubicBezTo>
                                <a:cubicBezTo>
                                  <a:pt x="535" y="204"/>
                                  <a:pt x="540" y="198"/>
                                  <a:pt x="545" y="193"/>
                                </a:cubicBezTo>
                                <a:cubicBezTo>
                                  <a:pt x="545" y="193"/>
                                  <a:pt x="545" y="193"/>
                                  <a:pt x="545" y="193"/>
                                </a:cubicBezTo>
                                <a:cubicBezTo>
                                  <a:pt x="547" y="190"/>
                                  <a:pt x="549" y="189"/>
                                  <a:pt x="551" y="187"/>
                                </a:cubicBezTo>
                                <a:cubicBezTo>
                                  <a:pt x="553" y="185"/>
                                  <a:pt x="555" y="183"/>
                                  <a:pt x="557" y="181"/>
                                </a:cubicBezTo>
                                <a:cubicBezTo>
                                  <a:pt x="557" y="181"/>
                                  <a:pt x="557" y="181"/>
                                  <a:pt x="557" y="181"/>
                                </a:cubicBezTo>
                                <a:cubicBezTo>
                                  <a:pt x="559" y="180"/>
                                  <a:pt x="562" y="178"/>
                                  <a:pt x="565" y="176"/>
                                </a:cubicBezTo>
                                <a:cubicBezTo>
                                  <a:pt x="565" y="176"/>
                                  <a:pt x="565" y="176"/>
                                  <a:pt x="565" y="176"/>
                                </a:cubicBezTo>
                                <a:cubicBezTo>
                                  <a:pt x="588" y="162"/>
                                  <a:pt x="612" y="160"/>
                                  <a:pt x="638" y="169"/>
                                </a:cubicBezTo>
                                <a:cubicBezTo>
                                  <a:pt x="705" y="192"/>
                                  <a:pt x="745" y="239"/>
                                  <a:pt x="756" y="312"/>
                                </a:cubicBezTo>
                                <a:cubicBezTo>
                                  <a:pt x="757" y="316"/>
                                  <a:pt x="759" y="320"/>
                                  <a:pt x="763" y="322"/>
                                </a:cubicBezTo>
                                <a:cubicBezTo>
                                  <a:pt x="766" y="326"/>
                                  <a:pt x="770" y="326"/>
                                  <a:pt x="775" y="326"/>
                                </a:cubicBezTo>
                                <a:cubicBezTo>
                                  <a:pt x="779" y="326"/>
                                  <a:pt x="783" y="324"/>
                                  <a:pt x="787" y="320"/>
                                </a:cubicBezTo>
                                <a:cubicBezTo>
                                  <a:pt x="788" y="318"/>
                                  <a:pt x="790" y="316"/>
                                  <a:pt x="792" y="314"/>
                                </a:cubicBezTo>
                                <a:cubicBezTo>
                                  <a:pt x="791" y="315"/>
                                  <a:pt x="791" y="315"/>
                                  <a:pt x="791" y="315"/>
                                </a:cubicBezTo>
                                <a:cubicBezTo>
                                  <a:pt x="793" y="313"/>
                                  <a:pt x="796" y="310"/>
                                  <a:pt x="798" y="308"/>
                                </a:cubicBezTo>
                                <a:cubicBezTo>
                                  <a:pt x="800" y="306"/>
                                  <a:pt x="802" y="305"/>
                                  <a:pt x="804" y="303"/>
                                </a:cubicBezTo>
                                <a:cubicBezTo>
                                  <a:pt x="803" y="304"/>
                                  <a:pt x="803" y="304"/>
                                  <a:pt x="803" y="304"/>
                                </a:cubicBezTo>
                                <a:cubicBezTo>
                                  <a:pt x="805" y="302"/>
                                  <a:pt x="808" y="300"/>
                                  <a:pt x="810" y="299"/>
                                </a:cubicBezTo>
                                <a:cubicBezTo>
                                  <a:pt x="810" y="299"/>
                                  <a:pt x="810" y="299"/>
                                  <a:pt x="810" y="299"/>
                                </a:cubicBezTo>
                                <a:cubicBezTo>
                                  <a:pt x="843" y="276"/>
                                  <a:pt x="879" y="264"/>
                                  <a:pt x="919" y="264"/>
                                </a:cubicBezTo>
                                <a:cubicBezTo>
                                  <a:pt x="1013" y="262"/>
                                  <a:pt x="1078" y="302"/>
                                  <a:pt x="1113" y="386"/>
                                </a:cubicBezTo>
                                <a:cubicBezTo>
                                  <a:pt x="1114" y="389"/>
                                  <a:pt x="1116" y="392"/>
                                  <a:pt x="1119" y="394"/>
                                </a:cubicBezTo>
                                <a:cubicBezTo>
                                  <a:pt x="1122" y="396"/>
                                  <a:pt x="1125" y="396"/>
                                  <a:pt x="1129" y="396"/>
                                </a:cubicBezTo>
                                <a:cubicBezTo>
                                  <a:pt x="1133" y="396"/>
                                  <a:pt x="1136" y="395"/>
                                  <a:pt x="1139" y="393"/>
                                </a:cubicBezTo>
                                <a:cubicBezTo>
                                  <a:pt x="1142" y="391"/>
                                  <a:pt x="1144" y="388"/>
                                  <a:pt x="1145" y="385"/>
                                </a:cubicBezTo>
                                <a:cubicBezTo>
                                  <a:pt x="1146" y="382"/>
                                  <a:pt x="1148" y="378"/>
                                  <a:pt x="1149" y="376"/>
                                </a:cubicBezTo>
                                <a:cubicBezTo>
                                  <a:pt x="1149" y="376"/>
                                  <a:pt x="1149" y="376"/>
                                  <a:pt x="1149" y="376"/>
                                </a:cubicBezTo>
                                <a:cubicBezTo>
                                  <a:pt x="1174" y="324"/>
                                  <a:pt x="1214" y="308"/>
                                  <a:pt x="1268" y="328"/>
                                </a:cubicBezTo>
                                <a:cubicBezTo>
                                  <a:pt x="1272" y="330"/>
                                  <a:pt x="1276" y="330"/>
                                  <a:pt x="1279" y="328"/>
                                </a:cubicBezTo>
                                <a:cubicBezTo>
                                  <a:pt x="1283" y="328"/>
                                  <a:pt x="1286" y="325"/>
                                  <a:pt x="1289" y="322"/>
                                </a:cubicBezTo>
                                <a:cubicBezTo>
                                  <a:pt x="1291" y="319"/>
                                  <a:pt x="1292" y="316"/>
                                  <a:pt x="1292" y="312"/>
                                </a:cubicBezTo>
                                <a:cubicBezTo>
                                  <a:pt x="1292" y="308"/>
                                  <a:pt x="1291" y="304"/>
                                  <a:pt x="1288" y="301"/>
                                </a:cubicBezTo>
                                <a:cubicBezTo>
                                  <a:pt x="1273" y="281"/>
                                  <a:pt x="1265" y="258"/>
                                  <a:pt x="1264" y="234"/>
                                </a:cubicBezTo>
                                <a:cubicBezTo>
                                  <a:pt x="1263" y="201"/>
                                  <a:pt x="1271" y="171"/>
                                  <a:pt x="1288" y="144"/>
                                </a:cubicBezTo>
                                <a:cubicBezTo>
                                  <a:pt x="1289" y="142"/>
                                  <a:pt x="1290" y="140"/>
                                  <a:pt x="1291" y="138"/>
                                </a:cubicBezTo>
                                <a:cubicBezTo>
                                  <a:pt x="1292" y="138"/>
                                  <a:pt x="1292" y="138"/>
                                  <a:pt x="1292" y="137"/>
                                </a:cubicBezTo>
                                <a:cubicBezTo>
                                  <a:pt x="1293" y="136"/>
                                  <a:pt x="1294" y="134"/>
                                  <a:pt x="1296" y="132"/>
                                </a:cubicBezTo>
                                <a:cubicBezTo>
                                  <a:pt x="1296" y="132"/>
                                  <a:pt x="1296" y="132"/>
                                  <a:pt x="1296" y="132"/>
                                </a:cubicBezTo>
                                <a:cubicBezTo>
                                  <a:pt x="1297" y="130"/>
                                  <a:pt x="1299" y="128"/>
                                  <a:pt x="1300" y="127"/>
                                </a:cubicBezTo>
                                <a:cubicBezTo>
                                  <a:pt x="1300" y="126"/>
                                  <a:pt x="1300" y="126"/>
                                  <a:pt x="1301" y="126"/>
                                </a:cubicBezTo>
                                <a:cubicBezTo>
                                  <a:pt x="1320" y="104"/>
                                  <a:pt x="1343" y="86"/>
                                  <a:pt x="1369" y="72"/>
                                </a:cubicBezTo>
                                <a:cubicBezTo>
                                  <a:pt x="1442" y="35"/>
                                  <a:pt x="1507" y="45"/>
                                  <a:pt x="1562" y="103"/>
                                </a:cubicBezTo>
                                <a:cubicBezTo>
                                  <a:pt x="1565" y="106"/>
                                  <a:pt x="1568" y="108"/>
                                  <a:pt x="1572" y="108"/>
                                </a:cubicBezTo>
                                <a:cubicBezTo>
                                  <a:pt x="1577" y="109"/>
                                  <a:pt x="1580" y="108"/>
                                  <a:pt x="1584" y="106"/>
                                </a:cubicBezTo>
                                <a:cubicBezTo>
                                  <a:pt x="1587" y="103"/>
                                  <a:pt x="1590" y="100"/>
                                  <a:pt x="1591" y="96"/>
                                </a:cubicBezTo>
                                <a:cubicBezTo>
                                  <a:pt x="1595" y="83"/>
                                  <a:pt x="1602" y="72"/>
                                  <a:pt x="1612" y="62"/>
                                </a:cubicBezTo>
                                <a:cubicBezTo>
                                  <a:pt x="1614" y="60"/>
                                  <a:pt x="1616" y="59"/>
                                  <a:pt x="1618" y="57"/>
                                </a:cubicBezTo>
                                <a:cubicBezTo>
                                  <a:pt x="1620" y="56"/>
                                  <a:pt x="1622" y="54"/>
                                  <a:pt x="1625" y="53"/>
                                </a:cubicBezTo>
                                <a:cubicBezTo>
                                  <a:pt x="1625" y="52"/>
                                  <a:pt x="1625" y="52"/>
                                  <a:pt x="1625" y="52"/>
                                </a:cubicBezTo>
                                <a:cubicBezTo>
                                  <a:pt x="1627" y="51"/>
                                  <a:pt x="1630" y="49"/>
                                  <a:pt x="1633" y="48"/>
                                </a:cubicBezTo>
                                <a:cubicBezTo>
                                  <a:pt x="1632" y="48"/>
                                  <a:pt x="1632" y="48"/>
                                  <a:pt x="1632" y="48"/>
                                </a:cubicBezTo>
                                <a:cubicBezTo>
                                  <a:pt x="1649" y="40"/>
                                  <a:pt x="1667" y="37"/>
                                  <a:pt x="1686" y="38"/>
                                </a:cubicBezTo>
                                <a:cubicBezTo>
                                  <a:pt x="1685" y="38"/>
                                  <a:pt x="1685" y="38"/>
                                  <a:pt x="1685" y="38"/>
                                </a:cubicBezTo>
                                <a:cubicBezTo>
                                  <a:pt x="1752" y="46"/>
                                  <a:pt x="1786" y="86"/>
                                  <a:pt x="1787" y="159"/>
                                </a:cubicBezTo>
                                <a:cubicBezTo>
                                  <a:pt x="1787" y="164"/>
                                  <a:pt x="1788" y="168"/>
                                  <a:pt x="1792" y="171"/>
                                </a:cubicBezTo>
                                <a:cubicBezTo>
                                  <a:pt x="1795" y="174"/>
                                  <a:pt x="1799" y="176"/>
                                  <a:pt x="1803" y="176"/>
                                </a:cubicBezTo>
                                <a:cubicBezTo>
                                  <a:pt x="1808" y="176"/>
                                  <a:pt x="1812" y="175"/>
                                  <a:pt x="1816" y="172"/>
                                </a:cubicBezTo>
                                <a:cubicBezTo>
                                  <a:pt x="1821" y="168"/>
                                  <a:pt x="1826" y="164"/>
                                  <a:pt x="1832" y="162"/>
                                </a:cubicBezTo>
                                <a:cubicBezTo>
                                  <a:pt x="1832" y="162"/>
                                  <a:pt x="1832" y="162"/>
                                  <a:pt x="1832" y="162"/>
                                </a:cubicBezTo>
                                <a:cubicBezTo>
                                  <a:pt x="1879" y="143"/>
                                  <a:pt x="1913" y="159"/>
                                  <a:pt x="1934" y="210"/>
                                </a:cubicBezTo>
                                <a:cubicBezTo>
                                  <a:pt x="1935" y="213"/>
                                  <a:pt x="1937" y="216"/>
                                  <a:pt x="1941" y="218"/>
                                </a:cubicBezTo>
                                <a:cubicBezTo>
                                  <a:pt x="1943" y="220"/>
                                  <a:pt x="1947" y="220"/>
                                  <a:pt x="1950" y="220"/>
                                </a:cubicBezTo>
                                <a:cubicBezTo>
                                  <a:pt x="1954" y="220"/>
                                  <a:pt x="1957" y="219"/>
                                  <a:pt x="1960" y="217"/>
                                </a:cubicBezTo>
                                <a:cubicBezTo>
                                  <a:pt x="2033" y="166"/>
                                  <a:pt x="2110" y="157"/>
                                  <a:pt x="2193" y="19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120"/>
                            <a:ext cx="9128880" cy="80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0" h="2144">
                                <a:moveTo>
                                  <a:pt x="2200" y="158"/>
                                </a:moveTo>
                                <a:cubicBezTo>
                                  <a:pt x="2198" y="158"/>
                                  <a:pt x="2195" y="157"/>
                                  <a:pt x="2193" y="156"/>
                                </a:cubicBezTo>
                                <a:cubicBezTo>
                                  <a:pt x="2110" y="122"/>
                                  <a:pt x="2033" y="131"/>
                                  <a:pt x="1960" y="182"/>
                                </a:cubicBezTo>
                                <a:cubicBezTo>
                                  <a:pt x="1957" y="184"/>
                                  <a:pt x="1954" y="185"/>
                                  <a:pt x="1950" y="185"/>
                                </a:cubicBezTo>
                                <a:cubicBezTo>
                                  <a:pt x="1947" y="185"/>
                                  <a:pt x="1943" y="185"/>
                                  <a:pt x="1941" y="183"/>
                                </a:cubicBezTo>
                                <a:cubicBezTo>
                                  <a:pt x="1937" y="181"/>
                                  <a:pt x="1935" y="178"/>
                                  <a:pt x="1934" y="175"/>
                                </a:cubicBezTo>
                                <a:cubicBezTo>
                                  <a:pt x="1913" y="124"/>
                                  <a:pt x="1879" y="108"/>
                                  <a:pt x="1832" y="127"/>
                                </a:cubicBezTo>
                                <a:cubicBezTo>
                                  <a:pt x="1832" y="127"/>
                                  <a:pt x="1832" y="127"/>
                                  <a:pt x="1832" y="127"/>
                                </a:cubicBezTo>
                                <a:cubicBezTo>
                                  <a:pt x="1826" y="129"/>
                                  <a:pt x="1821" y="133"/>
                                  <a:pt x="1816" y="137"/>
                                </a:cubicBezTo>
                                <a:cubicBezTo>
                                  <a:pt x="1812" y="140"/>
                                  <a:pt x="1808" y="141"/>
                                  <a:pt x="1803" y="141"/>
                                </a:cubicBezTo>
                                <a:cubicBezTo>
                                  <a:pt x="1799" y="141"/>
                                  <a:pt x="1795" y="139"/>
                                  <a:pt x="1792" y="136"/>
                                </a:cubicBezTo>
                                <a:cubicBezTo>
                                  <a:pt x="1788" y="133"/>
                                  <a:pt x="1787" y="129"/>
                                  <a:pt x="1787" y="124"/>
                                </a:cubicBezTo>
                                <a:cubicBezTo>
                                  <a:pt x="1786" y="51"/>
                                  <a:pt x="1752" y="11"/>
                                  <a:pt x="1685" y="3"/>
                                </a:cubicBezTo>
                                <a:cubicBezTo>
                                  <a:pt x="1686" y="3"/>
                                  <a:pt x="1686" y="3"/>
                                  <a:pt x="1686" y="3"/>
                                </a:cubicBezTo>
                                <a:cubicBezTo>
                                  <a:pt x="1667" y="2"/>
                                  <a:pt x="1649" y="5"/>
                                  <a:pt x="1632" y="13"/>
                                </a:cubicBezTo>
                                <a:cubicBezTo>
                                  <a:pt x="1633" y="13"/>
                                  <a:pt x="1633" y="13"/>
                                  <a:pt x="1633" y="13"/>
                                </a:cubicBezTo>
                                <a:cubicBezTo>
                                  <a:pt x="1630" y="14"/>
                                  <a:pt x="1627" y="16"/>
                                  <a:pt x="1625" y="17"/>
                                </a:cubicBezTo>
                                <a:cubicBezTo>
                                  <a:pt x="1625" y="18"/>
                                  <a:pt x="1625" y="18"/>
                                  <a:pt x="1625" y="18"/>
                                </a:cubicBezTo>
                                <a:cubicBezTo>
                                  <a:pt x="1622" y="19"/>
                                  <a:pt x="1620" y="21"/>
                                  <a:pt x="1618" y="22"/>
                                </a:cubicBezTo>
                                <a:cubicBezTo>
                                  <a:pt x="1616" y="24"/>
                                  <a:pt x="1614" y="25"/>
                                  <a:pt x="1612" y="27"/>
                                </a:cubicBezTo>
                                <a:cubicBezTo>
                                  <a:pt x="1602" y="37"/>
                                  <a:pt x="1595" y="48"/>
                                  <a:pt x="1591" y="61"/>
                                </a:cubicBezTo>
                                <a:cubicBezTo>
                                  <a:pt x="1590" y="65"/>
                                  <a:pt x="1587" y="68"/>
                                  <a:pt x="1584" y="71"/>
                                </a:cubicBezTo>
                                <a:cubicBezTo>
                                  <a:pt x="1580" y="73"/>
                                  <a:pt x="1577" y="74"/>
                                  <a:pt x="1572" y="73"/>
                                </a:cubicBezTo>
                                <a:cubicBezTo>
                                  <a:pt x="1568" y="73"/>
                                  <a:pt x="1565" y="71"/>
                                  <a:pt x="1562" y="68"/>
                                </a:cubicBezTo>
                                <a:cubicBezTo>
                                  <a:pt x="1507" y="10"/>
                                  <a:pt x="1442" y="0"/>
                                  <a:pt x="1369" y="37"/>
                                </a:cubicBezTo>
                                <a:cubicBezTo>
                                  <a:pt x="1343" y="51"/>
                                  <a:pt x="1320" y="69"/>
                                  <a:pt x="1301" y="91"/>
                                </a:cubicBezTo>
                                <a:cubicBezTo>
                                  <a:pt x="1300" y="91"/>
                                  <a:pt x="1300" y="91"/>
                                  <a:pt x="1300" y="92"/>
                                </a:cubicBezTo>
                                <a:cubicBezTo>
                                  <a:pt x="1299" y="93"/>
                                  <a:pt x="1297" y="95"/>
                                  <a:pt x="1296" y="97"/>
                                </a:cubicBezTo>
                                <a:cubicBezTo>
                                  <a:pt x="1296" y="97"/>
                                  <a:pt x="1296" y="97"/>
                                  <a:pt x="1296" y="97"/>
                                </a:cubicBezTo>
                                <a:cubicBezTo>
                                  <a:pt x="1294" y="99"/>
                                  <a:pt x="1293" y="101"/>
                                  <a:pt x="1292" y="102"/>
                                </a:cubicBezTo>
                                <a:cubicBezTo>
                                  <a:pt x="1292" y="103"/>
                                  <a:pt x="1292" y="103"/>
                                  <a:pt x="1291" y="103"/>
                                </a:cubicBezTo>
                                <a:cubicBezTo>
                                  <a:pt x="1290" y="105"/>
                                  <a:pt x="1289" y="107"/>
                                  <a:pt x="1288" y="109"/>
                                </a:cubicBezTo>
                                <a:cubicBezTo>
                                  <a:pt x="1271" y="136"/>
                                  <a:pt x="1263" y="166"/>
                                  <a:pt x="1264" y="199"/>
                                </a:cubicBezTo>
                                <a:cubicBezTo>
                                  <a:pt x="1265" y="223"/>
                                  <a:pt x="1273" y="246"/>
                                  <a:pt x="1288" y="266"/>
                                </a:cubicBezTo>
                                <a:cubicBezTo>
                                  <a:pt x="1291" y="269"/>
                                  <a:pt x="1292" y="273"/>
                                  <a:pt x="1292" y="277"/>
                                </a:cubicBezTo>
                                <a:cubicBezTo>
                                  <a:pt x="1292" y="281"/>
                                  <a:pt x="1291" y="284"/>
                                  <a:pt x="1289" y="287"/>
                                </a:cubicBezTo>
                                <a:cubicBezTo>
                                  <a:pt x="1286" y="290"/>
                                  <a:pt x="1283" y="293"/>
                                  <a:pt x="1279" y="293"/>
                                </a:cubicBezTo>
                                <a:cubicBezTo>
                                  <a:pt x="1276" y="295"/>
                                  <a:pt x="1272" y="295"/>
                                  <a:pt x="1268" y="293"/>
                                </a:cubicBezTo>
                                <a:cubicBezTo>
                                  <a:pt x="1214" y="273"/>
                                  <a:pt x="1174" y="289"/>
                                  <a:pt x="1149" y="341"/>
                                </a:cubicBezTo>
                                <a:cubicBezTo>
                                  <a:pt x="1149" y="341"/>
                                  <a:pt x="1149" y="341"/>
                                  <a:pt x="1149" y="341"/>
                                </a:cubicBezTo>
                                <a:cubicBezTo>
                                  <a:pt x="1148" y="343"/>
                                  <a:pt x="1146" y="347"/>
                                  <a:pt x="1145" y="350"/>
                                </a:cubicBezTo>
                                <a:cubicBezTo>
                                  <a:pt x="1144" y="353"/>
                                  <a:pt x="1142" y="356"/>
                                  <a:pt x="1139" y="358"/>
                                </a:cubicBezTo>
                                <a:cubicBezTo>
                                  <a:pt x="1136" y="360"/>
                                  <a:pt x="1133" y="361"/>
                                  <a:pt x="1129" y="361"/>
                                </a:cubicBezTo>
                                <a:cubicBezTo>
                                  <a:pt x="1125" y="361"/>
                                  <a:pt x="1122" y="361"/>
                                  <a:pt x="1119" y="359"/>
                                </a:cubicBezTo>
                                <a:cubicBezTo>
                                  <a:pt x="1116" y="357"/>
                                  <a:pt x="1114" y="354"/>
                                  <a:pt x="1113" y="351"/>
                                </a:cubicBezTo>
                                <a:cubicBezTo>
                                  <a:pt x="1078" y="267"/>
                                  <a:pt x="1013" y="227"/>
                                  <a:pt x="919" y="229"/>
                                </a:cubicBezTo>
                                <a:cubicBezTo>
                                  <a:pt x="879" y="229"/>
                                  <a:pt x="843" y="241"/>
                                  <a:pt x="810" y="264"/>
                                </a:cubicBezTo>
                                <a:cubicBezTo>
                                  <a:pt x="810" y="264"/>
                                  <a:pt x="810" y="264"/>
                                  <a:pt x="810" y="264"/>
                                </a:cubicBezTo>
                                <a:cubicBezTo>
                                  <a:pt x="808" y="265"/>
                                  <a:pt x="805" y="267"/>
                                  <a:pt x="803" y="269"/>
                                </a:cubicBezTo>
                                <a:cubicBezTo>
                                  <a:pt x="804" y="268"/>
                                  <a:pt x="804" y="268"/>
                                  <a:pt x="804" y="268"/>
                                </a:cubicBezTo>
                                <a:cubicBezTo>
                                  <a:pt x="802" y="270"/>
                                  <a:pt x="800" y="271"/>
                                  <a:pt x="798" y="273"/>
                                </a:cubicBezTo>
                                <a:cubicBezTo>
                                  <a:pt x="796" y="275"/>
                                  <a:pt x="793" y="278"/>
                                  <a:pt x="791" y="280"/>
                                </a:cubicBezTo>
                                <a:cubicBezTo>
                                  <a:pt x="792" y="279"/>
                                  <a:pt x="792" y="279"/>
                                  <a:pt x="792" y="279"/>
                                </a:cubicBezTo>
                                <a:cubicBezTo>
                                  <a:pt x="790" y="281"/>
                                  <a:pt x="788" y="283"/>
                                  <a:pt x="787" y="285"/>
                                </a:cubicBezTo>
                                <a:cubicBezTo>
                                  <a:pt x="783" y="289"/>
                                  <a:pt x="779" y="291"/>
                                  <a:pt x="775" y="291"/>
                                </a:cubicBezTo>
                                <a:cubicBezTo>
                                  <a:pt x="770" y="291"/>
                                  <a:pt x="766" y="291"/>
                                  <a:pt x="763" y="287"/>
                                </a:cubicBezTo>
                                <a:cubicBezTo>
                                  <a:pt x="759" y="285"/>
                                  <a:pt x="757" y="281"/>
                                  <a:pt x="756" y="277"/>
                                </a:cubicBezTo>
                                <a:cubicBezTo>
                                  <a:pt x="745" y="204"/>
                                  <a:pt x="705" y="157"/>
                                  <a:pt x="638" y="134"/>
                                </a:cubicBezTo>
                                <a:cubicBezTo>
                                  <a:pt x="612" y="125"/>
                                  <a:pt x="588" y="127"/>
                                  <a:pt x="565" y="141"/>
                                </a:cubicBezTo>
                                <a:cubicBezTo>
                                  <a:pt x="565" y="141"/>
                                  <a:pt x="565" y="141"/>
                                  <a:pt x="565" y="141"/>
                                </a:cubicBezTo>
                                <a:cubicBezTo>
                                  <a:pt x="562" y="143"/>
                                  <a:pt x="559" y="145"/>
                                  <a:pt x="557" y="146"/>
                                </a:cubicBezTo>
                                <a:cubicBezTo>
                                  <a:pt x="557" y="146"/>
                                  <a:pt x="557" y="146"/>
                                  <a:pt x="557" y="146"/>
                                </a:cubicBezTo>
                                <a:cubicBezTo>
                                  <a:pt x="555" y="148"/>
                                  <a:pt x="553" y="150"/>
                                  <a:pt x="551" y="152"/>
                                </a:cubicBezTo>
                                <a:cubicBezTo>
                                  <a:pt x="549" y="154"/>
                                  <a:pt x="547" y="155"/>
                                  <a:pt x="545" y="158"/>
                                </a:cubicBezTo>
                                <a:cubicBezTo>
                                  <a:pt x="545" y="158"/>
                                  <a:pt x="545" y="158"/>
                                  <a:pt x="545" y="158"/>
                                </a:cubicBezTo>
                                <a:cubicBezTo>
                                  <a:pt x="540" y="163"/>
                                  <a:pt x="535" y="169"/>
                                  <a:pt x="531" y="175"/>
                                </a:cubicBezTo>
                                <a:cubicBezTo>
                                  <a:pt x="529" y="177"/>
                                  <a:pt x="527" y="179"/>
                                  <a:pt x="524" y="180"/>
                                </a:cubicBezTo>
                                <a:cubicBezTo>
                                  <a:pt x="521" y="181"/>
                                  <a:pt x="518" y="181"/>
                                  <a:pt x="515" y="181"/>
                                </a:cubicBezTo>
                                <a:cubicBezTo>
                                  <a:pt x="448" y="172"/>
                                  <a:pt x="403" y="197"/>
                                  <a:pt x="380" y="257"/>
                                </a:cubicBezTo>
                                <a:cubicBezTo>
                                  <a:pt x="380" y="257"/>
                                  <a:pt x="380" y="257"/>
                                  <a:pt x="380" y="257"/>
                                </a:cubicBezTo>
                                <a:cubicBezTo>
                                  <a:pt x="375" y="270"/>
                                  <a:pt x="372" y="283"/>
                                  <a:pt x="371" y="297"/>
                                </a:cubicBezTo>
                                <a:cubicBezTo>
                                  <a:pt x="371" y="301"/>
                                  <a:pt x="369" y="305"/>
                                  <a:pt x="367" y="308"/>
                                </a:cubicBezTo>
                                <a:cubicBezTo>
                                  <a:pt x="364" y="311"/>
                                  <a:pt x="360" y="313"/>
                                  <a:pt x="357" y="313"/>
                                </a:cubicBezTo>
                                <a:cubicBezTo>
                                  <a:pt x="353" y="314"/>
                                  <a:pt x="349" y="313"/>
                                  <a:pt x="345" y="311"/>
                                </a:cubicBezTo>
                                <a:cubicBezTo>
                                  <a:pt x="294" y="282"/>
                                  <a:pt x="243" y="281"/>
                                  <a:pt x="193" y="310"/>
                                </a:cubicBezTo>
                                <a:cubicBezTo>
                                  <a:pt x="170" y="331"/>
                                  <a:pt x="157" y="356"/>
                                  <a:pt x="154" y="387"/>
                                </a:cubicBezTo>
                                <a:cubicBezTo>
                                  <a:pt x="154" y="387"/>
                                  <a:pt x="154" y="387"/>
                                  <a:pt x="154" y="387"/>
                                </a:cubicBezTo>
                                <a:cubicBezTo>
                                  <a:pt x="154" y="391"/>
                                  <a:pt x="153" y="395"/>
                                  <a:pt x="153" y="399"/>
                                </a:cubicBezTo>
                                <a:cubicBezTo>
                                  <a:pt x="153" y="403"/>
                                  <a:pt x="152" y="405"/>
                                  <a:pt x="149" y="409"/>
                                </a:cubicBezTo>
                                <a:cubicBezTo>
                                  <a:pt x="147" y="411"/>
                                  <a:pt x="144" y="413"/>
                                  <a:pt x="141" y="415"/>
                                </a:cubicBezTo>
                                <a:cubicBezTo>
                                  <a:pt x="137" y="415"/>
                                  <a:pt x="134" y="415"/>
                                  <a:pt x="131" y="415"/>
                                </a:cubicBezTo>
                                <a:cubicBezTo>
                                  <a:pt x="127" y="413"/>
                                  <a:pt x="124" y="411"/>
                                  <a:pt x="122" y="409"/>
                                </a:cubicBezTo>
                                <a:cubicBezTo>
                                  <a:pt x="97" y="377"/>
                                  <a:pt x="66" y="367"/>
                                  <a:pt x="28" y="375"/>
                                </a:cubicBezTo>
                                <a:cubicBezTo>
                                  <a:pt x="29" y="375"/>
                                  <a:pt x="29" y="375"/>
                                  <a:pt x="29" y="375"/>
                                </a:cubicBezTo>
                                <a:cubicBezTo>
                                  <a:pt x="22" y="377"/>
                                  <a:pt x="17" y="380"/>
                                  <a:pt x="12" y="385"/>
                                </a:cubicBezTo>
                                <a:cubicBezTo>
                                  <a:pt x="9" y="388"/>
                                  <a:pt x="4" y="389"/>
                                  <a:pt x="0" y="389"/>
                                </a:cubicBezTo>
                                <a:cubicBezTo>
                                  <a:pt x="0" y="2144"/>
                                  <a:pt x="0" y="2144"/>
                                  <a:pt x="0" y="2144"/>
                                </a:cubicBezTo>
                                <a:cubicBezTo>
                                  <a:pt x="2200" y="2144"/>
                                  <a:pt x="2200" y="2144"/>
                                  <a:pt x="2200" y="2144"/>
                                </a:cubicBezTo>
                                <a:lnTo>
                                  <a:pt x="220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431.5pt;width:718.8pt;height:647.95pt" coordorigin="12,8630" coordsize="14376,12959">
                <v:shape id="shape_0" coordsize="2200,450" path="m2193,191c2195,192,2198,193,2200,193c2200,193,2200,193,2200,193c2200,156,2200,156,2200,156c2114,123,2033,130,1957,177c1926,120,1880,104,1820,129c1810,53,1767,12,1689,4c1689,4,1689,4,1689,4c1663,1,1639,6,1617,17c1616,17,1616,17,1616,17c1613,19,1609,21,1606,23c1606,23,1606,23,1606,23c1603,25,1599,27,1597,30c1593,32,1591,34,1588,37c1588,37,1588,37,1588,37c1580,44,1574,52,1569,61c1506,6,1434,0,1353,41c1323,57,1297,78,1274,103c1272,106,1270,108,1268,110c1267,113,1265,115,1263,118c1263,118,1263,118,1263,118c1261,120,1259,123,1258,126c1237,159,1228,195,1229,234c1229,252,1233,269,1239,285c1192,279,1155,298,1129,340c1085,264,1015,227,919,228c871,229,828,243,790,270c790,270,790,270,790,270c788,272,786,273,784,275c765,206,719,159,649,136c649,136,649,136,649,136c613,123,579,127,547,146c547,146,547,146,546,146c543,148,540,151,537,153c533,156,530,158,527,161c523,164,521,167,518,170c515,174,513,177,510,180c430,172,376,206,347,280c347,280,347,280,347,280c344,288,342,296,340,304c284,280,229,284,174,316c173,316,172,316,171,318c146,339,130,365,123,396c93,373,59,367,20,376c20,376,20,376,20,376c12,378,6,381,0,385c0,424,0,424,0,424c4,424,9,423,12,420c17,415,22,412,29,410c28,410,28,410,28,410c66,402,97,412,122,444c124,446,127,448,131,450c134,450,137,450,141,450c144,448,147,446,149,444c152,440,153,438,153,434c153,430,154,426,154,422c154,422,154,422,154,422c157,391,170,366,193,345c243,316,294,317,345,346c349,348,353,349,357,348c360,348,364,346,367,343c369,340,371,336,371,332c372,318,375,305,380,292c380,292,380,292,380,292c403,232,448,207,515,216c518,216,521,216,524,215c527,214,529,212,531,210c535,204,540,198,545,193c545,193,545,193,545,193c547,190,549,189,551,187c553,185,555,183,557,181c557,181,557,181,557,181c559,180,562,178,565,176c565,176,565,176,565,176c588,162,612,160,638,169c705,192,745,239,756,312c757,316,759,320,763,322c766,326,770,326,775,326c779,326,783,324,787,320c788,318,790,316,792,314c791,315,791,315,791,315c793,313,796,310,798,308c800,306,802,305,804,303c803,304,803,304,803,304c805,302,808,300,810,299c810,299,810,299,810,299c843,276,879,264,919,264c1013,262,1078,302,1113,386c1114,389,1116,392,1119,394c1122,396,1125,396,1129,396c1133,396,1136,395,1139,393c1142,391,1144,388,1145,385c1146,382,1148,378,1149,376c1149,376,1149,376,1149,376c1174,324,1214,308,1268,328c1272,330,1276,330,1279,328c1283,328,1286,325,1289,322c1291,319,1292,316,1292,312c1292,308,1291,304,1288,301c1273,281,1265,258,1264,234c1263,201,1271,171,1288,144c1289,142,1290,140,1291,138c1292,138,1292,138,1292,137c1293,136,1294,134,1296,132c1296,132,1296,132,1296,132c1297,130,1299,128,1300,127c1300,126,1300,126,1301,126c1320,104,1343,86,1369,72c1442,35,1507,45,1562,103c1565,106,1568,108,1572,108c1577,109,1580,108,1584,106c1587,103,1590,100,1591,96c1595,83,1602,72,1612,62c1614,60,1616,59,1618,57c1620,56,1622,54,1625,53c1625,52,1625,52,1625,52c1627,51,1630,49,1633,48c1632,48,1632,48,1632,48c1649,40,1667,37,1686,38c1685,38,1685,38,1685,38c1752,46,1786,86,1787,159c1787,164,1788,168,1792,171c1795,174,1799,176,1803,176c1808,176,1812,175,1816,172c1821,168,1826,164,1832,162c1832,162,1832,162,1832,162c1879,143,1913,159,1934,210c1935,213,1937,216,1941,218c1943,220,1947,220,1950,220c1954,220,1957,219,1960,217c2033,166,2110,157,2193,191xe" fillcolor="white" stroked="t" o:allowincell="f" style="position:absolute;left:12;top:8630;width:14375;height:267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200,2144" path="m2200,158c2198,158,2195,157,2193,156c2110,122,2033,131,1960,182c1957,184,1954,185,1950,185c1947,185,1943,185,1941,183c1937,181,1935,178,1934,175c1913,124,1879,108,1832,127c1832,127,1832,127,1832,127c1826,129,1821,133,1816,137c1812,140,1808,141,1803,141c1799,141,1795,139,1792,136c1788,133,1787,129,1787,124c1786,51,1752,11,1685,3c1686,3,1686,3,1686,3c1667,2,1649,5,1632,13c1633,13,1633,13,1633,13c1630,14,1627,16,1625,17c1625,18,1625,18,1625,18c1622,19,1620,21,1618,22c1616,24,1614,25,1612,27c1602,37,1595,48,1591,61c1590,65,1587,68,1584,71c1580,73,1577,74,1572,73c1568,73,1565,71,1562,68c1507,10,1442,0,1369,37c1343,51,1320,69,1301,91c1300,91,1300,91,1300,92c1299,93,1297,95,1296,97c1296,97,1296,97,1296,97c1294,99,1293,101,1292,102c1292,103,1292,103,1291,103c1290,105,1289,107,1288,109c1271,136,1263,166,1264,199c1265,223,1273,246,1288,266c1291,269,1292,273,1292,277c1292,281,1291,284,1289,287c1286,290,1283,293,1279,293c1276,295,1272,295,1268,293c1214,273,1174,289,1149,341c1149,341,1149,341,1149,341c1148,343,1146,347,1145,350c1144,353,1142,356,1139,358c1136,360,1133,361,1129,361c1125,361,1122,361,1119,359c1116,357,1114,354,1113,351c1078,267,1013,227,919,229c879,229,843,241,810,264c810,264,810,264,810,264c808,265,805,267,803,269c804,268,804,268,804,268c802,270,800,271,798,273c796,275,793,278,791,280c792,279,792,279,792,279c790,281,788,283,787,285c783,289,779,291,775,291c770,291,766,291,763,287c759,285,757,281,756,277c745,204,705,157,638,134c612,125,588,127,565,141c565,141,565,141,565,141c562,143,559,145,557,146c557,146,557,146,557,146c555,148,553,150,551,152c549,154,547,155,545,158c545,158,545,158,545,158c540,163,535,169,531,175c529,177,527,179,524,180c521,181,518,181,515,181c448,172,403,197,380,257c380,257,380,257,380,257c375,270,372,283,371,297c371,301,369,305,367,308c364,311,360,313,357,313c353,314,349,313,345,311c294,282,243,281,193,310c170,331,157,356,154,387c154,387,154,387,154,387c154,391,153,395,153,399c153,403,152,405,149,409c147,411,144,413,141,415c137,415,134,415,131,415c127,413,124,411,122,409c97,377,66,367,28,375c29,375,29,375,29,375c22,377,17,380,12,385c9,388,4,389,0,389c0,2144,0,2144,0,2144c2200,2144,2200,2144,2200,2144l2200,158xe" fillcolor="white" stroked="t" o:allowincell="f" style="position:absolute;left:12;top:8838;width:14375;height:1275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margin">
                  <wp:posOffset>11379200</wp:posOffset>
                </wp:positionV>
                <wp:extent cx="9143365" cy="326263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3280" cy="32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0" h="675">
                              <a:moveTo>
                                <a:pt x="1758" y="34"/>
                              </a:moveTo>
                              <a:cubicBezTo>
                                <a:pt x="1755" y="36"/>
                                <a:pt x="1753" y="36"/>
                                <a:pt x="1751" y="36"/>
                              </a:cubicBezTo>
                              <a:cubicBezTo>
                                <a:pt x="1564" y="54"/>
                                <a:pt x="1564" y="54"/>
                                <a:pt x="1564" y="54"/>
                              </a:cubicBezTo>
                              <a:cubicBezTo>
                                <a:pt x="1563" y="54"/>
                                <a:pt x="1561" y="54"/>
                                <a:pt x="1560" y="54"/>
                              </a:cubicBezTo>
                              <a:cubicBezTo>
                                <a:pt x="1425" y="40"/>
                                <a:pt x="1306" y="46"/>
                                <a:pt x="1201" y="74"/>
                              </a:cubicBezTo>
                              <a:cubicBezTo>
                                <a:pt x="1199" y="74"/>
                                <a:pt x="1197" y="74"/>
                                <a:pt x="1194" y="74"/>
                              </a:cubicBezTo>
                              <a:cubicBezTo>
                                <a:pt x="1037" y="63"/>
                                <a:pt x="895" y="80"/>
                                <a:pt x="768" y="123"/>
                              </a:cubicBezTo>
                              <a:cubicBezTo>
                                <a:pt x="765" y="124"/>
                                <a:pt x="762" y="124"/>
                                <a:pt x="759" y="124"/>
                              </a:cubicBezTo>
                              <a:cubicBezTo>
                                <a:pt x="541" y="96"/>
                                <a:pt x="349" y="98"/>
                                <a:pt x="185" y="130"/>
                              </a:cubicBezTo>
                              <a:cubicBezTo>
                                <a:pt x="183" y="130"/>
                                <a:pt x="182" y="130"/>
                                <a:pt x="180" y="130"/>
                              </a:cubicBezTo>
                              <a:cubicBezTo>
                                <a:pt x="179" y="130"/>
                                <a:pt x="179" y="130"/>
                                <a:pt x="179" y="130"/>
                              </a:cubicBezTo>
                              <a:cubicBezTo>
                                <a:pt x="100" y="121"/>
                                <a:pt x="39" y="118"/>
                                <a:pt x="0" y="122"/>
                              </a:cubicBezTo>
                              <a:cubicBezTo>
                                <a:pt x="0" y="122"/>
                                <a:pt x="1" y="122"/>
                                <a:pt x="0" y="122"/>
                              </a:cubicBezTo>
                              <a:cubicBezTo>
                                <a:pt x="0" y="675"/>
                                <a:pt x="0" y="675"/>
                                <a:pt x="0" y="675"/>
                              </a:cubicBezTo>
                              <a:cubicBezTo>
                                <a:pt x="2200" y="675"/>
                                <a:pt x="2200" y="675"/>
                                <a:pt x="2200" y="675"/>
                              </a:cubicBezTo>
                              <a:cubicBezTo>
                                <a:pt x="2200" y="28"/>
                                <a:pt x="2200" y="28"/>
                                <a:pt x="2200" y="28"/>
                              </a:cubicBezTo>
                              <a:cubicBezTo>
                                <a:pt x="2110" y="20"/>
                                <a:pt x="2059" y="26"/>
                                <a:pt x="2047" y="42"/>
                              </a:cubicBezTo>
                              <a:cubicBezTo>
                                <a:pt x="2045" y="44"/>
                                <a:pt x="2043" y="46"/>
                                <a:pt x="2040" y="48"/>
                              </a:cubicBezTo>
                              <a:cubicBezTo>
                                <a:pt x="2037" y="50"/>
                                <a:pt x="2033" y="50"/>
                                <a:pt x="2030" y="50"/>
                              </a:cubicBezTo>
                              <a:cubicBezTo>
                                <a:pt x="2027" y="50"/>
                                <a:pt x="2023" y="49"/>
                                <a:pt x="2021" y="47"/>
                              </a:cubicBezTo>
                              <a:cubicBezTo>
                                <a:pt x="1993" y="30"/>
                                <a:pt x="1948" y="17"/>
                                <a:pt x="1886" y="6"/>
                              </a:cubicBezTo>
                              <a:cubicBezTo>
                                <a:pt x="1847" y="0"/>
                                <a:pt x="1805" y="10"/>
                                <a:pt x="1758" y="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0,675" path="m1758,34c1755,36,1753,36,1751,36c1564,54,1564,54,1564,54c1563,54,1561,54,1560,54c1425,40,1306,46,1201,74c1199,74,1197,74,1194,74c1037,63,895,80,768,123c765,124,762,124,759,124c541,96,349,98,185,130c183,130,182,130,180,130c179,130,179,130,179,130c100,121,39,118,0,122c0,122,1,122,0,122c0,675,0,675,0,675c2200,675,2200,675,2200,675c2200,28,2200,28,2200,28c2110,20,2059,26,2047,42c2045,44,2043,46,2040,48c2037,50,2033,50,2030,50c2027,50,2023,49,2021,47c1993,30,1948,17,1886,6c1847,0,1805,10,1758,34xe" fillcolor="white" stroked="f" o:allowincell="f" style="position:absolute;margin-left:1.8pt;margin-top:896pt;width:719.9pt;height:256.85pt;mso-wrap-style:none;v-text-anchor:middle;mso-position-vertical-relative:margin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1370945</wp:posOffset>
                </wp:positionV>
                <wp:extent cx="9124315" cy="676275"/>
                <wp:effectExtent l="6985" t="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420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0" h="140">
                              <a:moveTo>
                                <a:pt x="1751" y="46"/>
                              </a:moveTo>
                              <a:cubicBezTo>
                                <a:pt x="1753" y="46"/>
                                <a:pt x="1755" y="46"/>
                                <a:pt x="1758" y="44"/>
                              </a:cubicBezTo>
                              <a:cubicBezTo>
                                <a:pt x="1805" y="20"/>
                                <a:pt x="1847" y="10"/>
                                <a:pt x="1886" y="16"/>
                              </a:cubicBezTo>
                              <a:cubicBezTo>
                                <a:pt x="1948" y="27"/>
                                <a:pt x="1993" y="40"/>
                                <a:pt x="2021" y="57"/>
                              </a:cubicBezTo>
                              <a:cubicBezTo>
                                <a:pt x="2023" y="59"/>
                                <a:pt x="2027" y="60"/>
                                <a:pt x="2030" y="60"/>
                              </a:cubicBezTo>
                              <a:cubicBezTo>
                                <a:pt x="2033" y="60"/>
                                <a:pt x="2037" y="60"/>
                                <a:pt x="2040" y="58"/>
                              </a:cubicBezTo>
                              <a:cubicBezTo>
                                <a:pt x="2043" y="56"/>
                                <a:pt x="2045" y="54"/>
                                <a:pt x="2047" y="52"/>
                              </a:cubicBezTo>
                              <a:cubicBezTo>
                                <a:pt x="2059" y="36"/>
                                <a:pt x="2110" y="30"/>
                                <a:pt x="2200" y="38"/>
                              </a:cubicBezTo>
                              <a:cubicBezTo>
                                <a:pt x="2200" y="28"/>
                                <a:pt x="2200" y="28"/>
                                <a:pt x="2200" y="28"/>
                              </a:cubicBezTo>
                              <a:cubicBezTo>
                                <a:pt x="2110" y="22"/>
                                <a:pt x="2052" y="27"/>
                                <a:pt x="2027" y="45"/>
                              </a:cubicBezTo>
                              <a:cubicBezTo>
                                <a:pt x="1997" y="30"/>
                                <a:pt x="1952" y="18"/>
                                <a:pt x="1893" y="8"/>
                              </a:cubicBezTo>
                              <a:cubicBezTo>
                                <a:pt x="1847" y="0"/>
                                <a:pt x="1797" y="10"/>
                                <a:pt x="1743" y="37"/>
                              </a:cubicBezTo>
                              <a:cubicBezTo>
                                <a:pt x="1562" y="53"/>
                                <a:pt x="1562" y="53"/>
                                <a:pt x="1562" y="53"/>
                              </a:cubicBezTo>
                              <a:cubicBezTo>
                                <a:pt x="1424" y="40"/>
                                <a:pt x="1301" y="46"/>
                                <a:pt x="1194" y="73"/>
                              </a:cubicBezTo>
                              <a:cubicBezTo>
                                <a:pt x="1034" y="62"/>
                                <a:pt x="889" y="78"/>
                                <a:pt x="759" y="121"/>
                              </a:cubicBezTo>
                              <a:cubicBezTo>
                                <a:pt x="539" y="94"/>
                                <a:pt x="346" y="96"/>
                                <a:pt x="180" y="127"/>
                              </a:cubicBezTo>
                              <a:cubicBezTo>
                                <a:pt x="100" y="118"/>
                                <a:pt x="41" y="116"/>
                                <a:pt x="0" y="119"/>
                              </a:cubicBezTo>
                              <a:cubicBezTo>
                                <a:pt x="0" y="132"/>
                                <a:pt x="0" y="132"/>
                                <a:pt x="0" y="132"/>
                              </a:cubicBezTo>
                              <a:cubicBezTo>
                                <a:pt x="1" y="132"/>
                                <a:pt x="0" y="132"/>
                                <a:pt x="0" y="132"/>
                              </a:cubicBezTo>
                              <a:cubicBezTo>
                                <a:pt x="39" y="128"/>
                                <a:pt x="100" y="131"/>
                                <a:pt x="179" y="140"/>
                              </a:cubicBezTo>
                              <a:cubicBezTo>
                                <a:pt x="180" y="140"/>
                                <a:pt x="180" y="140"/>
                                <a:pt x="180" y="140"/>
                              </a:cubicBezTo>
                              <a:cubicBezTo>
                                <a:pt x="182" y="140"/>
                                <a:pt x="183" y="140"/>
                                <a:pt x="185" y="140"/>
                              </a:cubicBezTo>
                              <a:cubicBezTo>
                                <a:pt x="349" y="108"/>
                                <a:pt x="541" y="106"/>
                                <a:pt x="759" y="134"/>
                              </a:cubicBezTo>
                              <a:cubicBezTo>
                                <a:pt x="762" y="134"/>
                                <a:pt x="765" y="134"/>
                                <a:pt x="768" y="133"/>
                              </a:cubicBezTo>
                              <a:cubicBezTo>
                                <a:pt x="895" y="90"/>
                                <a:pt x="1037" y="73"/>
                                <a:pt x="1194" y="84"/>
                              </a:cubicBezTo>
                              <a:cubicBezTo>
                                <a:pt x="1197" y="84"/>
                                <a:pt x="1199" y="84"/>
                                <a:pt x="1201" y="84"/>
                              </a:cubicBezTo>
                              <a:cubicBezTo>
                                <a:pt x="1306" y="56"/>
                                <a:pt x="1425" y="50"/>
                                <a:pt x="1560" y="64"/>
                              </a:cubicBezTo>
                              <a:cubicBezTo>
                                <a:pt x="1561" y="64"/>
                                <a:pt x="1563" y="64"/>
                                <a:pt x="1564" y="64"/>
                              </a:cubicBezTo>
                              <a:lnTo>
                                <a:pt x="1751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0,140" path="m1751,46c1753,46,1755,46,1758,44c1805,20,1847,10,1886,16c1948,27,1993,40,2021,57c2023,59,2027,60,2030,60c2033,60,2037,60,2040,58c2043,56,2045,54,2047,52c2059,36,2110,30,2200,38c2200,28,2200,28,2200,28c2110,22,2052,27,2027,45c1997,30,1952,18,1893,8c1847,0,1797,10,1743,37c1562,53,1562,53,1562,53c1424,40,1301,46,1194,73c1034,62,889,78,759,121c539,94,346,96,180,127c100,118,41,116,0,119c0,132,0,132,0,132c1,132,0,132,0,132c39,128,100,131,179,140c180,140,180,140,180,140c182,140,183,140,185,140c349,108,541,106,759,134c762,134,765,134,768,133c895,90,1037,73,1194,84c1197,84,1199,84,1201,84c1306,56,1425,50,1560,64c1561,64,1563,64,1564,64l1751,46xe" fillcolor="white" stroked="t" o:allowincell="f" style="position:absolute;margin-left:0.6pt;margin-top:895.35pt;width:718.4pt;height:53.2pt;mso-wrap-style:none;v-text-anchor:middle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4690</wp:posOffset>
                </wp:positionH>
                <wp:positionV relativeFrom="paragraph">
                  <wp:posOffset>12576810</wp:posOffset>
                </wp:positionV>
                <wp:extent cx="4758690" cy="95758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8840" cy="957600"/>
                          <a:chOff x="0" y="0"/>
                          <a:chExt cx="4758840" cy="957600"/>
                        </a:xfrm>
                      </wpg:grpSpPr>
                      <wps:wsp>
                        <wps:cNvSpPr/>
                        <wps:spPr>
                          <a:xfrm>
                            <a:off x="17280" y="167760"/>
                            <a:ext cx="471096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114">
                                <a:moveTo>
                                  <a:pt x="0" y="54"/>
                                </a:moveTo>
                                <a:cubicBezTo>
                                  <a:pt x="9" y="43"/>
                                  <a:pt x="46" y="31"/>
                                  <a:pt x="108" y="19"/>
                                </a:cubicBezTo>
                                <a:cubicBezTo>
                                  <a:pt x="171" y="6"/>
                                  <a:pt x="251" y="0"/>
                                  <a:pt x="348" y="0"/>
                                </a:cubicBezTo>
                                <a:cubicBezTo>
                                  <a:pt x="445" y="0"/>
                                  <a:pt x="524" y="6"/>
                                  <a:pt x="587" y="18"/>
                                </a:cubicBezTo>
                                <a:cubicBezTo>
                                  <a:pt x="649" y="31"/>
                                  <a:pt x="686" y="43"/>
                                  <a:pt x="695" y="54"/>
                                </a:cubicBezTo>
                                <a:cubicBezTo>
                                  <a:pt x="686" y="69"/>
                                  <a:pt x="652" y="82"/>
                                  <a:pt x="596" y="94"/>
                                </a:cubicBezTo>
                                <a:cubicBezTo>
                                  <a:pt x="562" y="100"/>
                                  <a:pt x="525" y="106"/>
                                  <a:pt x="485" y="109"/>
                                </a:cubicBezTo>
                                <a:cubicBezTo>
                                  <a:pt x="443" y="112"/>
                                  <a:pt x="397" y="114"/>
                                  <a:pt x="348" y="114"/>
                                </a:cubicBezTo>
                                <a:cubicBezTo>
                                  <a:pt x="298" y="114"/>
                                  <a:pt x="253" y="112"/>
                                  <a:pt x="211" y="109"/>
                                </a:cubicBezTo>
                                <a:cubicBezTo>
                                  <a:pt x="170" y="106"/>
                                  <a:pt x="133" y="100"/>
                                  <a:pt x="99" y="94"/>
                                </a:cubicBezTo>
                                <a:cubicBezTo>
                                  <a:pt x="43" y="82"/>
                                  <a:pt x="9" y="69"/>
                                  <a:pt x="0" y="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5884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80">
                                <a:moveTo>
                                  <a:pt x="0" y="70"/>
                                </a:moveTo>
                                <a:cubicBezTo>
                                  <a:pt x="0" y="51"/>
                                  <a:pt x="34" y="34"/>
                                  <a:pt x="102" y="21"/>
                                </a:cubicBezTo>
                                <a:cubicBezTo>
                                  <a:pt x="171" y="7"/>
                                  <a:pt x="254" y="0"/>
                                  <a:pt x="351" y="0"/>
                                </a:cubicBezTo>
                                <a:cubicBezTo>
                                  <a:pt x="448" y="0"/>
                                  <a:pt x="530" y="7"/>
                                  <a:pt x="599" y="21"/>
                                </a:cubicBezTo>
                                <a:cubicBezTo>
                                  <a:pt x="667" y="34"/>
                                  <a:pt x="702" y="51"/>
                                  <a:pt x="702" y="70"/>
                                </a:cubicBezTo>
                                <a:cubicBezTo>
                                  <a:pt x="702" y="74"/>
                                  <a:pt x="701" y="77"/>
                                  <a:pt x="698" y="80"/>
                                </a:cubicBezTo>
                                <a:cubicBezTo>
                                  <a:pt x="689" y="69"/>
                                  <a:pt x="652" y="57"/>
                                  <a:pt x="590" y="44"/>
                                </a:cubicBezTo>
                                <a:cubicBezTo>
                                  <a:pt x="527" y="32"/>
                                  <a:pt x="448" y="26"/>
                                  <a:pt x="351" y="26"/>
                                </a:cubicBezTo>
                                <a:cubicBezTo>
                                  <a:pt x="254" y="26"/>
                                  <a:pt x="174" y="32"/>
                                  <a:pt x="111" y="45"/>
                                </a:cubicBezTo>
                                <a:cubicBezTo>
                                  <a:pt x="49" y="57"/>
                                  <a:pt x="12" y="69"/>
                                  <a:pt x="3" y="80"/>
                                </a:cubicBezTo>
                                <a:cubicBezTo>
                                  <a:pt x="1" y="77"/>
                                  <a:pt x="0" y="74"/>
                                  <a:pt x="0" y="7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990.3pt;width:374.7pt;height:75.45pt" coordorigin="5094,19806" coordsize="7494,1509">
                <v:shape id="shape_0" coordsize="695,114" path="m0,54c9,43,46,31,108,19c171,6,251,0,348,0c445,0,524,6,587,18c649,31,686,43,695,54c686,69,652,82,596,94c562,100,525,106,485,109c443,112,397,114,348,114c298,114,253,112,211,109c170,106,133,100,99,94c43,82,9,69,0,54xe" fillcolor="white" stroked="t" o:allowincell="f" style="position:absolute;left:5121;top:20070;width:7418;height:124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02,80" path="m0,70c0,51,34,34,102,21c171,7,254,0,351,0c448,0,530,7,599,21c667,34,702,51,702,70c702,74,701,77,698,80c689,69,652,57,590,44c527,32,448,26,351,26c254,26,174,32,111,45c49,57,12,69,3,80c1,77,0,74,0,70xe" fillcolor="white" stroked="t" o:allowincell="f" style="position:absolute;left:5094;top:19806;width:7493;height:87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1575</wp:posOffset>
                </wp:positionH>
                <wp:positionV relativeFrom="paragraph">
                  <wp:posOffset>12199620</wp:posOffset>
                </wp:positionV>
                <wp:extent cx="1261745" cy="1413510"/>
                <wp:effectExtent l="4445" t="3175" r="17780" b="273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1413360"/>
                          <a:chOff x="0" y="0"/>
                          <a:chExt cx="1261800" cy="1413360"/>
                        </a:xfrm>
                      </wpg:grpSpPr>
                      <wps:wsp>
                        <wps:cNvSpPr/>
                        <wps:spPr>
                          <a:xfrm rot="21409200">
                            <a:off x="428760" y="15120"/>
                            <a:ext cx="594360" cy="13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71">
                                <a:moveTo>
                                  <a:pt x="25" y="471"/>
                                </a:moveTo>
                                <a:cubicBezTo>
                                  <a:pt x="25" y="471"/>
                                  <a:pt x="79" y="291"/>
                                  <a:pt x="0" y="0"/>
                                </a:cubicBezTo>
                                <a:cubicBezTo>
                                  <a:pt x="143" y="259"/>
                                  <a:pt x="52" y="416"/>
                                  <a:pt x="25" y="47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976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12">
                                <a:moveTo>
                                  <a:pt x="128" y="237"/>
                                </a:moveTo>
                                <a:cubicBezTo>
                                  <a:pt x="128" y="237"/>
                                  <a:pt x="144" y="103"/>
                                  <a:pt x="0" y="0"/>
                                </a:cubicBezTo>
                                <a:cubicBezTo>
                                  <a:pt x="124" y="133"/>
                                  <a:pt x="103" y="243"/>
                                  <a:pt x="119" y="312"/>
                                </a:cubicBezTo>
                                <a:lnTo>
                                  <a:pt x="128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699840"/>
                            <a:ext cx="3866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97">
                                <a:moveTo>
                                  <a:pt x="28" y="197"/>
                                </a:moveTo>
                                <a:cubicBezTo>
                                  <a:pt x="28" y="197"/>
                                  <a:pt x="0" y="63"/>
                                  <a:pt x="93" y="0"/>
                                </a:cubicBezTo>
                                <a:cubicBezTo>
                                  <a:pt x="74" y="46"/>
                                  <a:pt x="45" y="109"/>
                                  <a:pt x="28" y="19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058040"/>
                            <a:ext cx="2901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22">
                                <a:moveTo>
                                  <a:pt x="1" y="122"/>
                                </a:moveTo>
                                <a:cubicBezTo>
                                  <a:pt x="1" y="122"/>
                                  <a:pt x="0" y="31"/>
                                  <a:pt x="58" y="9"/>
                                </a:cubicBezTo>
                                <a:cubicBezTo>
                                  <a:pt x="70" y="0"/>
                                  <a:pt x="41" y="63"/>
                                  <a:pt x="1" y="1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217080"/>
                            <a:ext cx="52380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50">
                                <a:moveTo>
                                  <a:pt x="81" y="250"/>
                                </a:moveTo>
                                <a:cubicBezTo>
                                  <a:pt x="81" y="250"/>
                                  <a:pt x="126" y="159"/>
                                  <a:pt x="0" y="0"/>
                                </a:cubicBezTo>
                                <a:cubicBezTo>
                                  <a:pt x="31" y="70"/>
                                  <a:pt x="69" y="161"/>
                                  <a:pt x="81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49680"/>
                            <a:ext cx="448920" cy="7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58">
                                <a:moveTo>
                                  <a:pt x="0" y="258"/>
                                </a:moveTo>
                                <a:cubicBezTo>
                                  <a:pt x="0" y="258"/>
                                  <a:pt x="7" y="34"/>
                                  <a:pt x="108" y="0"/>
                                </a:cubicBezTo>
                                <a:cubicBezTo>
                                  <a:pt x="50" y="96"/>
                                  <a:pt x="34" y="148"/>
                                  <a:pt x="0" y="25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25pt;margin-top:961.8pt;width:99.35pt;height:110.1pt" coordorigin="3845,19236" coordsize="1987,2202">
                <v:shape id="shape_0" coordsize="143,471" path="m25,471c25,471,79,291,0,0c143,259,52,416,25,471xe" fillcolor="white" stroked="t" o:allowincell="f" style="position:absolute;left:4519;top:19236;width:935;height:2151;mso-wrap-style:none;v-text-anchor:middle;rotation:357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44,312" path="m128,237c128,237,144,103,0,0c124,133,103,243,119,312l128,237xe" fillcolor="white" stroked="t" o:allowincell="f" style="position:absolute;left:3845;top:20012;width:940;height:1425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93,197" path="m28,197c28,197,0,63,93,0c74,46,45,109,28,197xe" fillcolor="white" stroked="t" o:allowincell="f" style="position:absolute;left:4914;top:20314;width:608;height:899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70,122" path="m1,122c1,122,0,31,58,9c70,0,41,63,1,122xe" fillcolor="white" stroked="t" o:allowincell="f" style="position:absolute;left:5113;top:20878;width:456;height:556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26,250" path="m81,250c81,250,126,159,0,0c31,70,69,161,81,250xe" fillcolor="white" stroked="t" o:allowincell="f" style="position:absolute;left:4135;top:19554;width:824;height:1141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08,258" path="m0,258c0,258,7,34,108,0c50,96,34,148,0,258xe" fillcolor="white" stroked="t" o:allowincell="f" style="position:absolute;left:5125;top:19290;width:706;height:1178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72680</wp:posOffset>
                </wp:positionH>
                <wp:positionV relativeFrom="paragraph">
                  <wp:posOffset>12199620</wp:posOffset>
                </wp:positionV>
                <wp:extent cx="1261745" cy="1413510"/>
                <wp:effectExtent l="4445" t="3175" r="17780" b="273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1413360"/>
                          <a:chOff x="0" y="0"/>
                          <a:chExt cx="1261800" cy="1413360"/>
                        </a:xfrm>
                      </wpg:grpSpPr>
                      <wps:wsp>
                        <wps:cNvSpPr/>
                        <wps:spPr>
                          <a:xfrm rot="21409200">
                            <a:off x="428760" y="15120"/>
                            <a:ext cx="594360" cy="13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71">
                                <a:moveTo>
                                  <a:pt x="25" y="471"/>
                                </a:moveTo>
                                <a:cubicBezTo>
                                  <a:pt x="25" y="471"/>
                                  <a:pt x="79" y="291"/>
                                  <a:pt x="0" y="0"/>
                                </a:cubicBezTo>
                                <a:cubicBezTo>
                                  <a:pt x="143" y="259"/>
                                  <a:pt x="52" y="416"/>
                                  <a:pt x="25" y="47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976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12">
                                <a:moveTo>
                                  <a:pt x="128" y="237"/>
                                </a:moveTo>
                                <a:cubicBezTo>
                                  <a:pt x="128" y="237"/>
                                  <a:pt x="144" y="103"/>
                                  <a:pt x="0" y="0"/>
                                </a:cubicBezTo>
                                <a:cubicBezTo>
                                  <a:pt x="124" y="133"/>
                                  <a:pt x="103" y="243"/>
                                  <a:pt x="119" y="312"/>
                                </a:cubicBezTo>
                                <a:lnTo>
                                  <a:pt x="128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699840"/>
                            <a:ext cx="3866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97">
                                <a:moveTo>
                                  <a:pt x="28" y="197"/>
                                </a:moveTo>
                                <a:cubicBezTo>
                                  <a:pt x="28" y="197"/>
                                  <a:pt x="0" y="63"/>
                                  <a:pt x="93" y="0"/>
                                </a:cubicBezTo>
                                <a:cubicBezTo>
                                  <a:pt x="74" y="46"/>
                                  <a:pt x="45" y="109"/>
                                  <a:pt x="28" y="19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058040"/>
                            <a:ext cx="2901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22">
                                <a:moveTo>
                                  <a:pt x="1" y="122"/>
                                </a:moveTo>
                                <a:cubicBezTo>
                                  <a:pt x="1" y="122"/>
                                  <a:pt x="0" y="31"/>
                                  <a:pt x="58" y="9"/>
                                </a:cubicBezTo>
                                <a:cubicBezTo>
                                  <a:pt x="70" y="0"/>
                                  <a:pt x="41" y="63"/>
                                  <a:pt x="1" y="1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217080"/>
                            <a:ext cx="52380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50">
                                <a:moveTo>
                                  <a:pt x="81" y="250"/>
                                </a:moveTo>
                                <a:cubicBezTo>
                                  <a:pt x="81" y="250"/>
                                  <a:pt x="126" y="159"/>
                                  <a:pt x="0" y="0"/>
                                </a:cubicBezTo>
                                <a:cubicBezTo>
                                  <a:pt x="31" y="70"/>
                                  <a:pt x="69" y="161"/>
                                  <a:pt x="81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49680"/>
                            <a:ext cx="448920" cy="7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58">
                                <a:moveTo>
                                  <a:pt x="0" y="258"/>
                                </a:moveTo>
                                <a:cubicBezTo>
                                  <a:pt x="0" y="258"/>
                                  <a:pt x="7" y="34"/>
                                  <a:pt x="108" y="0"/>
                                </a:cubicBezTo>
                                <a:cubicBezTo>
                                  <a:pt x="50" y="96"/>
                                  <a:pt x="34" y="148"/>
                                  <a:pt x="0" y="25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8.4pt;margin-top:961.8pt;width:99.35pt;height:110.1pt" coordorigin="11768,19236" coordsize="1987,2202">
                <v:shape id="shape_0" coordsize="143,471" path="m25,471c25,471,79,291,0,0c143,259,52,416,25,471xe" fillcolor="white" stroked="t" o:allowincell="f" style="position:absolute;left:12442;top:19236;width:935;height:2151;mso-wrap-style:none;v-text-anchor:middle;rotation:357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44,312" path="m128,237c128,237,144,103,0,0c124,133,103,243,119,312l128,237xe" fillcolor="white" stroked="t" o:allowincell="f" style="position:absolute;left:11768;top:20012;width:940;height:1425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93,197" path="m28,197c28,197,0,63,93,0c74,46,45,109,28,197xe" fillcolor="white" stroked="t" o:allowincell="f" style="position:absolute;left:12837;top:20314;width:608;height:899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70,122" path="m1,122c1,122,0,31,58,9c70,0,41,63,1,122xe" fillcolor="white" stroked="t" o:allowincell="f" style="position:absolute;left:13036;top:20878;width:456;height:556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26,250" path="m81,250c81,250,126,159,0,0c31,70,69,161,81,250xe" fillcolor="white" stroked="t" o:allowincell="f" style="position:absolute;left:12058;top:19554;width:824;height:1141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08,258" path="m0,258c0,258,7,34,108,0c50,96,34,148,0,258xe" fillcolor="white" stroked="t" o:allowincell="f" style="position:absolute;left:13048;top:19290;width:706;height:1178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855" distR="102870" simplePos="0" locked="0" layoutInCell="0" allowOverlap="1" relativeHeight="9">
                <wp:simplePos x="0" y="0"/>
                <wp:positionH relativeFrom="column">
                  <wp:posOffset>3847465</wp:posOffset>
                </wp:positionH>
                <wp:positionV relativeFrom="paragraph">
                  <wp:posOffset>8933180</wp:posOffset>
                </wp:positionV>
                <wp:extent cx="3269615" cy="4650740"/>
                <wp:effectExtent l="0" t="635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520" cy="4650840"/>
                          <a:chOff x="0" y="0"/>
                          <a:chExt cx="3269520" cy="4650840"/>
                        </a:xfrm>
                      </wpg:grpSpPr>
                      <wps:wsp>
                        <wps:cNvSpPr/>
                        <wps:spPr>
                          <a:xfrm>
                            <a:off x="414000" y="3093840"/>
                            <a:ext cx="2855520" cy="155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223">
                                <a:moveTo>
                                  <a:pt x="343" y="62"/>
                                </a:moveTo>
                                <a:cubicBezTo>
                                  <a:pt x="355" y="85"/>
                                  <a:pt x="355" y="85"/>
                                  <a:pt x="355" y="85"/>
                                </a:cubicBezTo>
                                <a:cubicBezTo>
                                  <a:pt x="343" y="62"/>
                                  <a:pt x="343" y="62"/>
                                  <a:pt x="343" y="62"/>
                                </a:cubicBezTo>
                                <a:cubicBezTo>
                                  <a:pt x="339" y="54"/>
                                  <a:pt x="339" y="54"/>
                                  <a:pt x="339" y="54"/>
                                </a:cubicBezTo>
                                <a:cubicBezTo>
                                  <a:pt x="333" y="0"/>
                                  <a:pt x="333" y="0"/>
                                  <a:pt x="333" y="0"/>
                                </a:cubicBezTo>
                                <a:cubicBezTo>
                                  <a:pt x="331" y="14"/>
                                  <a:pt x="329" y="28"/>
                                  <a:pt x="324" y="43"/>
                                </a:cubicBezTo>
                                <a:cubicBezTo>
                                  <a:pt x="315" y="69"/>
                                  <a:pt x="301" y="92"/>
                                  <a:pt x="283" y="111"/>
                                </a:cubicBezTo>
                                <a:cubicBezTo>
                                  <a:pt x="268" y="128"/>
                                  <a:pt x="251" y="139"/>
                                  <a:pt x="233" y="143"/>
                                </a:cubicBezTo>
                                <a:cubicBezTo>
                                  <a:pt x="210" y="139"/>
                                  <a:pt x="189" y="130"/>
                                  <a:pt x="173" y="118"/>
                                </a:cubicBezTo>
                                <a:cubicBezTo>
                                  <a:pt x="172" y="117"/>
                                  <a:pt x="172" y="117"/>
                                  <a:pt x="172" y="117"/>
                                </a:cubicBezTo>
                                <a:cubicBezTo>
                                  <a:pt x="170" y="125"/>
                                  <a:pt x="166" y="133"/>
                                  <a:pt x="159" y="141"/>
                                </a:cubicBezTo>
                                <a:cubicBezTo>
                                  <a:pt x="152" y="145"/>
                                  <a:pt x="147" y="147"/>
                                  <a:pt x="142" y="147"/>
                                </a:cubicBezTo>
                                <a:cubicBezTo>
                                  <a:pt x="135" y="156"/>
                                  <a:pt x="135" y="156"/>
                                  <a:pt x="135" y="156"/>
                                </a:cubicBezTo>
                                <a:cubicBezTo>
                                  <a:pt x="129" y="162"/>
                                  <a:pt x="123" y="165"/>
                                  <a:pt x="119" y="165"/>
                                </a:cubicBezTo>
                                <a:cubicBezTo>
                                  <a:pt x="115" y="175"/>
                                  <a:pt x="107" y="184"/>
                                  <a:pt x="95" y="192"/>
                                </a:cubicBezTo>
                                <a:cubicBezTo>
                                  <a:pt x="97" y="183"/>
                                  <a:pt x="97" y="175"/>
                                  <a:pt x="95" y="167"/>
                                </a:cubicBezTo>
                                <a:cubicBezTo>
                                  <a:pt x="87" y="170"/>
                                  <a:pt x="81" y="169"/>
                                  <a:pt x="78" y="164"/>
                                </a:cubicBezTo>
                                <a:cubicBezTo>
                                  <a:pt x="68" y="155"/>
                                  <a:pt x="61" y="144"/>
                                  <a:pt x="56" y="131"/>
                                </a:cubicBezTo>
                                <a:cubicBezTo>
                                  <a:pt x="51" y="118"/>
                                  <a:pt x="47" y="107"/>
                                  <a:pt x="45" y="98"/>
                                </a:cubicBezTo>
                                <a:cubicBezTo>
                                  <a:pt x="44" y="101"/>
                                  <a:pt x="41" y="105"/>
                                  <a:pt x="38" y="109"/>
                                </a:cubicBezTo>
                                <a:cubicBezTo>
                                  <a:pt x="27" y="120"/>
                                  <a:pt x="15" y="126"/>
                                  <a:pt x="3" y="127"/>
                                </a:cubicBezTo>
                                <a:cubicBezTo>
                                  <a:pt x="3" y="128"/>
                                  <a:pt x="2" y="128"/>
                                  <a:pt x="1" y="128"/>
                                </a:cubicBezTo>
                                <a:cubicBezTo>
                                  <a:pt x="0" y="143"/>
                                  <a:pt x="1" y="169"/>
                                  <a:pt x="2" y="205"/>
                                </a:cubicBezTo>
                                <a:cubicBezTo>
                                  <a:pt x="151" y="223"/>
                                  <a:pt x="289" y="222"/>
                                  <a:pt x="415" y="202"/>
                                </a:cubicBezTo>
                                <a:cubicBezTo>
                                  <a:pt x="421" y="182"/>
                                  <a:pt x="419" y="163"/>
                                  <a:pt x="410" y="146"/>
                                </a:cubicBezTo>
                                <a:cubicBezTo>
                                  <a:pt x="401" y="130"/>
                                  <a:pt x="390" y="113"/>
                                  <a:pt x="377" y="97"/>
                                </a:cubicBezTo>
                                <a:lnTo>
                                  <a:pt x="3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2520"/>
                            <a:ext cx="2747520" cy="32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462">
                                <a:moveTo>
                                  <a:pt x="140" y="30"/>
                                </a:moveTo>
                                <a:cubicBezTo>
                                  <a:pt x="132" y="15"/>
                                  <a:pt x="118" y="8"/>
                                  <a:pt x="98" y="8"/>
                                </a:cubicBezTo>
                                <a:cubicBezTo>
                                  <a:pt x="83" y="10"/>
                                  <a:pt x="74" y="21"/>
                                  <a:pt x="70" y="42"/>
                                </a:cubicBezTo>
                                <a:cubicBezTo>
                                  <a:pt x="70" y="49"/>
                                  <a:pt x="70" y="57"/>
                                  <a:pt x="72" y="66"/>
                                </a:cubicBezTo>
                                <a:cubicBezTo>
                                  <a:pt x="74" y="77"/>
                                  <a:pt x="80" y="84"/>
                                  <a:pt x="90" y="86"/>
                                </a:cubicBezTo>
                                <a:cubicBezTo>
                                  <a:pt x="90" y="86"/>
                                  <a:pt x="90" y="86"/>
                                  <a:pt x="90" y="86"/>
                                </a:cubicBezTo>
                                <a:cubicBezTo>
                                  <a:pt x="110" y="60"/>
                                  <a:pt x="110" y="60"/>
                                  <a:pt x="110" y="60"/>
                                </a:cubicBezTo>
                                <a:cubicBezTo>
                                  <a:pt x="114" y="53"/>
                                  <a:pt x="116" y="46"/>
                                  <a:pt x="113" y="39"/>
                                </a:cubicBezTo>
                                <a:cubicBezTo>
                                  <a:pt x="109" y="33"/>
                                  <a:pt x="103" y="32"/>
                                  <a:pt x="96" y="35"/>
                                </a:cubicBezTo>
                                <a:cubicBezTo>
                                  <a:pt x="92" y="37"/>
                                  <a:pt x="89" y="41"/>
                                  <a:pt x="86" y="47"/>
                                </a:cubicBezTo>
                                <a:cubicBezTo>
                                  <a:pt x="84" y="53"/>
                                  <a:pt x="85" y="58"/>
                                  <a:pt x="88" y="63"/>
                                </a:cubicBezTo>
                                <a:cubicBezTo>
                                  <a:pt x="85" y="58"/>
                                  <a:pt x="84" y="53"/>
                                  <a:pt x="86" y="47"/>
                                </a:cubicBezTo>
                                <a:cubicBezTo>
                                  <a:pt x="89" y="41"/>
                                  <a:pt x="92" y="37"/>
                                  <a:pt x="96" y="35"/>
                                </a:cubicBezTo>
                                <a:cubicBezTo>
                                  <a:pt x="103" y="32"/>
                                  <a:pt x="109" y="33"/>
                                  <a:pt x="113" y="39"/>
                                </a:cubicBezTo>
                                <a:cubicBezTo>
                                  <a:pt x="116" y="46"/>
                                  <a:pt x="114" y="53"/>
                                  <a:pt x="110" y="60"/>
                                </a:cubicBezTo>
                                <a:cubicBezTo>
                                  <a:pt x="90" y="86"/>
                                  <a:pt x="90" y="86"/>
                                  <a:pt x="90" y="86"/>
                                </a:cubicBezTo>
                                <a:cubicBezTo>
                                  <a:pt x="90" y="86"/>
                                  <a:pt x="90" y="86"/>
                                  <a:pt x="90" y="86"/>
                                </a:cubicBezTo>
                                <a:cubicBezTo>
                                  <a:pt x="75" y="129"/>
                                  <a:pt x="75" y="129"/>
                                  <a:pt x="75" y="129"/>
                                </a:cubicBezTo>
                                <a:cubicBezTo>
                                  <a:pt x="45" y="176"/>
                                  <a:pt x="45" y="176"/>
                                  <a:pt x="45" y="176"/>
                                </a:cubicBezTo>
                                <a:cubicBezTo>
                                  <a:pt x="34" y="190"/>
                                  <a:pt x="27" y="205"/>
                                  <a:pt x="25" y="219"/>
                                </a:cubicBezTo>
                                <a:cubicBezTo>
                                  <a:pt x="22" y="235"/>
                                  <a:pt x="24" y="251"/>
                                  <a:pt x="28" y="268"/>
                                </a:cubicBezTo>
                                <a:cubicBezTo>
                                  <a:pt x="32" y="282"/>
                                  <a:pt x="39" y="295"/>
                                  <a:pt x="49" y="309"/>
                                </a:cubicBezTo>
                                <a:cubicBezTo>
                                  <a:pt x="59" y="321"/>
                                  <a:pt x="59" y="321"/>
                                  <a:pt x="59" y="321"/>
                                </a:cubicBezTo>
                                <a:cubicBezTo>
                                  <a:pt x="62" y="326"/>
                                  <a:pt x="64" y="328"/>
                                  <a:pt x="64" y="328"/>
                                </a:cubicBezTo>
                                <a:cubicBezTo>
                                  <a:pt x="72" y="338"/>
                                  <a:pt x="82" y="347"/>
                                  <a:pt x="96" y="355"/>
                                </a:cubicBezTo>
                                <a:cubicBezTo>
                                  <a:pt x="82" y="347"/>
                                  <a:pt x="72" y="338"/>
                                  <a:pt x="64" y="328"/>
                                </a:cubicBezTo>
                                <a:cubicBezTo>
                                  <a:pt x="50" y="328"/>
                                  <a:pt x="40" y="333"/>
                                  <a:pt x="33" y="344"/>
                                </a:cubicBezTo>
                                <a:cubicBezTo>
                                  <a:pt x="22" y="357"/>
                                  <a:pt x="16" y="375"/>
                                  <a:pt x="16" y="397"/>
                                </a:cubicBezTo>
                                <a:cubicBezTo>
                                  <a:pt x="7" y="422"/>
                                  <a:pt x="2" y="443"/>
                                  <a:pt x="0" y="462"/>
                                </a:cubicBezTo>
                                <a:cubicBezTo>
                                  <a:pt x="14" y="446"/>
                                  <a:pt x="14" y="446"/>
                                  <a:pt x="14" y="446"/>
                                </a:cubicBezTo>
                                <a:cubicBezTo>
                                  <a:pt x="24" y="435"/>
                                  <a:pt x="35" y="428"/>
                                  <a:pt x="45" y="424"/>
                                </a:cubicBezTo>
                                <a:cubicBezTo>
                                  <a:pt x="55" y="421"/>
                                  <a:pt x="67" y="419"/>
                                  <a:pt x="80" y="420"/>
                                </a:cubicBezTo>
                                <a:cubicBezTo>
                                  <a:pt x="85" y="360"/>
                                  <a:pt x="85" y="360"/>
                                  <a:pt x="85" y="360"/>
                                </a:cubicBezTo>
                                <a:cubicBezTo>
                                  <a:pt x="80" y="420"/>
                                  <a:pt x="80" y="420"/>
                                  <a:pt x="80" y="420"/>
                                </a:cubicBezTo>
                                <a:cubicBezTo>
                                  <a:pt x="92" y="422"/>
                                  <a:pt x="103" y="428"/>
                                  <a:pt x="114" y="440"/>
                                </a:cubicBezTo>
                                <a:cubicBezTo>
                                  <a:pt x="115" y="439"/>
                                  <a:pt x="115" y="439"/>
                                  <a:pt x="116" y="439"/>
                                </a:cubicBezTo>
                                <a:cubicBezTo>
                                  <a:pt x="128" y="429"/>
                                  <a:pt x="142" y="424"/>
                                  <a:pt x="158" y="425"/>
                                </a:cubicBezTo>
                                <a:cubicBezTo>
                                  <a:pt x="176" y="425"/>
                                  <a:pt x="195" y="427"/>
                                  <a:pt x="214" y="431"/>
                                </a:cubicBezTo>
                                <a:cubicBezTo>
                                  <a:pt x="252" y="439"/>
                                  <a:pt x="252" y="439"/>
                                  <a:pt x="252" y="439"/>
                                </a:cubicBezTo>
                                <a:cubicBezTo>
                                  <a:pt x="252" y="419"/>
                                  <a:pt x="256" y="400"/>
                                  <a:pt x="262" y="380"/>
                                </a:cubicBezTo>
                                <a:cubicBezTo>
                                  <a:pt x="268" y="364"/>
                                  <a:pt x="277" y="350"/>
                                  <a:pt x="292" y="338"/>
                                </a:cubicBezTo>
                                <a:cubicBezTo>
                                  <a:pt x="308" y="329"/>
                                  <a:pt x="324" y="326"/>
                                  <a:pt x="340" y="329"/>
                                </a:cubicBezTo>
                                <a:cubicBezTo>
                                  <a:pt x="369" y="307"/>
                                  <a:pt x="388" y="285"/>
                                  <a:pt x="394" y="262"/>
                                </a:cubicBezTo>
                                <a:cubicBezTo>
                                  <a:pt x="400" y="246"/>
                                  <a:pt x="402" y="234"/>
                                  <a:pt x="402" y="226"/>
                                </a:cubicBezTo>
                                <a:cubicBezTo>
                                  <a:pt x="405" y="205"/>
                                  <a:pt x="390" y="181"/>
                                  <a:pt x="355" y="152"/>
                                </a:cubicBezTo>
                                <a:cubicBezTo>
                                  <a:pt x="341" y="107"/>
                                  <a:pt x="341" y="107"/>
                                  <a:pt x="341" y="107"/>
                                </a:cubicBezTo>
                                <a:cubicBezTo>
                                  <a:pt x="338" y="97"/>
                                  <a:pt x="338" y="97"/>
                                  <a:pt x="338" y="97"/>
                                </a:cubicBezTo>
                                <a:cubicBezTo>
                                  <a:pt x="341" y="107"/>
                                  <a:pt x="341" y="107"/>
                                  <a:pt x="341" y="107"/>
                                </a:cubicBezTo>
                                <a:cubicBezTo>
                                  <a:pt x="346" y="119"/>
                                  <a:pt x="352" y="125"/>
                                  <a:pt x="359" y="125"/>
                                </a:cubicBezTo>
                                <a:cubicBezTo>
                                  <a:pt x="368" y="125"/>
                                  <a:pt x="376" y="120"/>
                                  <a:pt x="383" y="111"/>
                                </a:cubicBezTo>
                                <a:cubicBezTo>
                                  <a:pt x="390" y="102"/>
                                  <a:pt x="393" y="90"/>
                                  <a:pt x="393" y="73"/>
                                </a:cubicBezTo>
                                <a:cubicBezTo>
                                  <a:pt x="393" y="57"/>
                                  <a:pt x="389" y="44"/>
                                  <a:pt x="380" y="35"/>
                                </a:cubicBezTo>
                                <a:cubicBezTo>
                                  <a:pt x="372" y="26"/>
                                  <a:pt x="362" y="23"/>
                                  <a:pt x="350" y="24"/>
                                </a:cubicBezTo>
                                <a:cubicBezTo>
                                  <a:pt x="337" y="25"/>
                                  <a:pt x="327" y="31"/>
                                  <a:pt x="318" y="42"/>
                                </a:cubicBezTo>
                                <a:cubicBezTo>
                                  <a:pt x="316" y="46"/>
                                  <a:pt x="313" y="50"/>
                                  <a:pt x="311" y="54"/>
                                </a:cubicBezTo>
                                <a:cubicBezTo>
                                  <a:pt x="297" y="36"/>
                                  <a:pt x="282" y="25"/>
                                  <a:pt x="265" y="21"/>
                                </a:cubicBezTo>
                                <a:cubicBezTo>
                                  <a:pt x="252" y="7"/>
                                  <a:pt x="235" y="0"/>
                                  <a:pt x="213" y="0"/>
                                </a:cubicBezTo>
                                <a:cubicBezTo>
                                  <a:pt x="200" y="1"/>
                                  <a:pt x="184" y="6"/>
                                  <a:pt x="168" y="14"/>
                                </a:cubicBezTo>
                                <a:cubicBezTo>
                                  <a:pt x="159" y="18"/>
                                  <a:pt x="150" y="23"/>
                                  <a:pt x="140" y="30"/>
                                </a:cubicBezTo>
                                <a:close/>
                                <a:moveTo>
                                  <a:pt x="114" y="121"/>
                                </a:moveTo>
                                <a:cubicBezTo>
                                  <a:pt x="119" y="117"/>
                                  <a:pt x="124" y="115"/>
                                  <a:pt x="129" y="116"/>
                                </a:cubicBezTo>
                                <a:cubicBezTo>
                                  <a:pt x="134" y="117"/>
                                  <a:pt x="139" y="120"/>
                                  <a:pt x="142" y="126"/>
                                </a:cubicBezTo>
                                <a:cubicBezTo>
                                  <a:pt x="145" y="131"/>
                                  <a:pt x="146" y="138"/>
                                  <a:pt x="145" y="145"/>
                                </a:cubicBezTo>
                                <a:cubicBezTo>
                                  <a:pt x="145" y="146"/>
                                  <a:pt x="144" y="146"/>
                                  <a:pt x="144" y="147"/>
                                </a:cubicBezTo>
                                <a:cubicBezTo>
                                  <a:pt x="143" y="153"/>
                                  <a:pt x="140" y="158"/>
                                  <a:pt x="136" y="162"/>
                                </a:cubicBezTo>
                                <a:cubicBezTo>
                                  <a:pt x="134" y="164"/>
                                  <a:pt x="132" y="165"/>
                                  <a:pt x="130" y="166"/>
                                </a:cubicBezTo>
                                <a:cubicBezTo>
                                  <a:pt x="128" y="167"/>
                                  <a:pt x="124" y="168"/>
                                  <a:pt x="122" y="167"/>
                                </a:cubicBezTo>
                                <a:cubicBezTo>
                                  <a:pt x="116" y="166"/>
                                  <a:pt x="112" y="163"/>
                                  <a:pt x="109" y="158"/>
                                </a:cubicBezTo>
                                <a:cubicBezTo>
                                  <a:pt x="106" y="152"/>
                                  <a:pt x="105" y="146"/>
                                  <a:pt x="106" y="139"/>
                                </a:cubicBezTo>
                                <a:cubicBezTo>
                                  <a:pt x="107" y="132"/>
                                  <a:pt x="110" y="126"/>
                                  <a:pt x="114" y="121"/>
                                </a:cubicBezTo>
                                <a:close/>
                                <a:moveTo>
                                  <a:pt x="124" y="61"/>
                                </a:moveTo>
                                <a:cubicBezTo>
                                  <a:pt x="109" y="71"/>
                                  <a:pt x="100" y="86"/>
                                  <a:pt x="94" y="107"/>
                                </a:cubicBezTo>
                                <a:cubicBezTo>
                                  <a:pt x="100" y="86"/>
                                  <a:pt x="109" y="71"/>
                                  <a:pt x="124" y="61"/>
                                </a:cubicBezTo>
                                <a:close/>
                                <a:moveTo>
                                  <a:pt x="239" y="125"/>
                                </a:moveTo>
                                <a:cubicBezTo>
                                  <a:pt x="244" y="119"/>
                                  <a:pt x="249" y="116"/>
                                  <a:pt x="256" y="116"/>
                                </a:cubicBezTo>
                                <a:cubicBezTo>
                                  <a:pt x="262" y="116"/>
                                  <a:pt x="268" y="119"/>
                                  <a:pt x="272" y="125"/>
                                </a:cubicBezTo>
                                <a:cubicBezTo>
                                  <a:pt x="276" y="130"/>
                                  <a:pt x="279" y="137"/>
                                  <a:pt x="279" y="145"/>
                                </a:cubicBezTo>
                                <a:cubicBezTo>
                                  <a:pt x="279" y="149"/>
                                  <a:pt x="278" y="153"/>
                                  <a:pt x="276" y="157"/>
                                </a:cubicBezTo>
                                <a:cubicBezTo>
                                  <a:pt x="276" y="160"/>
                                  <a:pt x="274" y="163"/>
                                  <a:pt x="272" y="165"/>
                                </a:cubicBezTo>
                                <a:cubicBezTo>
                                  <a:pt x="271" y="166"/>
                                  <a:pt x="270" y="168"/>
                                  <a:pt x="268" y="169"/>
                                </a:cubicBezTo>
                                <a:cubicBezTo>
                                  <a:pt x="264" y="172"/>
                                  <a:pt x="260" y="173"/>
                                  <a:pt x="256" y="173"/>
                                </a:cubicBezTo>
                                <a:cubicBezTo>
                                  <a:pt x="249" y="173"/>
                                  <a:pt x="244" y="170"/>
                                  <a:pt x="239" y="165"/>
                                </a:cubicBezTo>
                                <a:cubicBezTo>
                                  <a:pt x="234" y="159"/>
                                  <a:pt x="232" y="153"/>
                                  <a:pt x="232" y="145"/>
                                </a:cubicBezTo>
                                <a:cubicBezTo>
                                  <a:pt x="232" y="137"/>
                                  <a:pt x="234" y="130"/>
                                  <a:pt x="239" y="125"/>
                                </a:cubicBezTo>
                                <a:close/>
                                <a:moveTo>
                                  <a:pt x="292" y="76"/>
                                </a:moveTo>
                                <a:cubicBezTo>
                                  <a:pt x="300" y="81"/>
                                  <a:pt x="306" y="88"/>
                                  <a:pt x="310" y="98"/>
                                </a:cubicBezTo>
                                <a:cubicBezTo>
                                  <a:pt x="306" y="88"/>
                                  <a:pt x="300" y="81"/>
                                  <a:pt x="292" y="76"/>
                                </a:cubicBezTo>
                                <a:close/>
                                <a:moveTo>
                                  <a:pt x="270" y="60"/>
                                </a:moveTo>
                                <a:cubicBezTo>
                                  <a:pt x="276" y="62"/>
                                  <a:pt x="279" y="65"/>
                                  <a:pt x="281" y="69"/>
                                </a:cubicBezTo>
                                <a:cubicBezTo>
                                  <a:pt x="279" y="65"/>
                                  <a:pt x="276" y="62"/>
                                  <a:pt x="270" y="60"/>
                                </a:cubicBezTo>
                                <a:cubicBezTo>
                                  <a:pt x="262" y="59"/>
                                  <a:pt x="256" y="59"/>
                                  <a:pt x="250" y="62"/>
                                </a:cubicBezTo>
                                <a:cubicBezTo>
                                  <a:pt x="256" y="59"/>
                                  <a:pt x="262" y="59"/>
                                  <a:pt x="270" y="60"/>
                                </a:cubicBezTo>
                                <a:close/>
                                <a:moveTo>
                                  <a:pt x="368" y="87"/>
                                </a:moveTo>
                                <a:cubicBezTo>
                                  <a:pt x="366" y="96"/>
                                  <a:pt x="360" y="101"/>
                                  <a:pt x="353" y="102"/>
                                </a:cubicBezTo>
                                <a:cubicBezTo>
                                  <a:pt x="360" y="101"/>
                                  <a:pt x="366" y="96"/>
                                  <a:pt x="368" y="87"/>
                                </a:cubicBezTo>
                                <a:cubicBezTo>
                                  <a:pt x="370" y="82"/>
                                  <a:pt x="370" y="76"/>
                                  <a:pt x="368" y="69"/>
                                </a:cubicBezTo>
                                <a:cubicBezTo>
                                  <a:pt x="366" y="57"/>
                                  <a:pt x="360" y="51"/>
                                  <a:pt x="350" y="50"/>
                                </a:cubicBezTo>
                                <a:cubicBezTo>
                                  <a:pt x="342" y="49"/>
                                  <a:pt x="336" y="51"/>
                                  <a:pt x="333" y="56"/>
                                </a:cubicBezTo>
                                <a:cubicBezTo>
                                  <a:pt x="332" y="70"/>
                                  <a:pt x="335" y="78"/>
                                  <a:pt x="344" y="82"/>
                                </a:cubicBezTo>
                                <a:cubicBezTo>
                                  <a:pt x="335" y="78"/>
                                  <a:pt x="332" y="70"/>
                                  <a:pt x="333" y="56"/>
                                </a:cubicBezTo>
                                <a:cubicBezTo>
                                  <a:pt x="336" y="51"/>
                                  <a:pt x="342" y="49"/>
                                  <a:pt x="350" y="50"/>
                                </a:cubicBezTo>
                                <a:cubicBezTo>
                                  <a:pt x="360" y="51"/>
                                  <a:pt x="366" y="57"/>
                                  <a:pt x="368" y="69"/>
                                </a:cubicBezTo>
                                <a:cubicBezTo>
                                  <a:pt x="370" y="76"/>
                                  <a:pt x="370" y="82"/>
                                  <a:pt x="368" y="87"/>
                                </a:cubicBezTo>
                                <a:close/>
                                <a:moveTo>
                                  <a:pt x="185" y="180"/>
                                </a:moveTo>
                                <a:cubicBezTo>
                                  <a:pt x="192" y="182"/>
                                  <a:pt x="194" y="186"/>
                                  <a:pt x="194" y="190"/>
                                </a:cubicBezTo>
                                <a:cubicBezTo>
                                  <a:pt x="193" y="194"/>
                                  <a:pt x="185" y="199"/>
                                  <a:pt x="169" y="205"/>
                                </a:cubicBezTo>
                                <a:cubicBezTo>
                                  <a:pt x="168" y="205"/>
                                  <a:pt x="168" y="205"/>
                                  <a:pt x="168" y="205"/>
                                </a:cubicBezTo>
                                <a:cubicBezTo>
                                  <a:pt x="173" y="245"/>
                                  <a:pt x="173" y="245"/>
                                  <a:pt x="173" y="245"/>
                                </a:cubicBezTo>
                                <a:cubicBezTo>
                                  <a:pt x="174" y="246"/>
                                  <a:pt x="174" y="246"/>
                                  <a:pt x="174" y="246"/>
                                </a:cubicBezTo>
                                <a:cubicBezTo>
                                  <a:pt x="179" y="254"/>
                                  <a:pt x="188" y="260"/>
                                  <a:pt x="202" y="264"/>
                                </a:cubicBezTo>
                                <a:cubicBezTo>
                                  <a:pt x="211" y="266"/>
                                  <a:pt x="221" y="265"/>
                                  <a:pt x="230" y="261"/>
                                </a:cubicBezTo>
                                <a:cubicBezTo>
                                  <a:pt x="242" y="255"/>
                                  <a:pt x="251" y="248"/>
                                  <a:pt x="258" y="239"/>
                                </a:cubicBezTo>
                                <a:cubicBezTo>
                                  <a:pt x="251" y="248"/>
                                  <a:pt x="242" y="255"/>
                                  <a:pt x="230" y="261"/>
                                </a:cubicBezTo>
                                <a:cubicBezTo>
                                  <a:pt x="221" y="265"/>
                                  <a:pt x="211" y="266"/>
                                  <a:pt x="202" y="264"/>
                                </a:cubicBezTo>
                                <a:cubicBezTo>
                                  <a:pt x="188" y="260"/>
                                  <a:pt x="179" y="254"/>
                                  <a:pt x="174" y="246"/>
                                </a:cubicBezTo>
                                <a:cubicBezTo>
                                  <a:pt x="173" y="245"/>
                                  <a:pt x="173" y="245"/>
                                  <a:pt x="173" y="245"/>
                                </a:cubicBezTo>
                                <a:cubicBezTo>
                                  <a:pt x="172" y="251"/>
                                  <a:pt x="166" y="257"/>
                                  <a:pt x="154" y="262"/>
                                </a:cubicBezTo>
                                <a:cubicBezTo>
                                  <a:pt x="143" y="266"/>
                                  <a:pt x="132" y="265"/>
                                  <a:pt x="120" y="260"/>
                                </a:cubicBezTo>
                                <a:cubicBezTo>
                                  <a:pt x="107" y="253"/>
                                  <a:pt x="100" y="246"/>
                                  <a:pt x="100" y="238"/>
                                </a:cubicBezTo>
                                <a:cubicBezTo>
                                  <a:pt x="100" y="246"/>
                                  <a:pt x="107" y="253"/>
                                  <a:pt x="120" y="260"/>
                                </a:cubicBezTo>
                                <a:cubicBezTo>
                                  <a:pt x="132" y="265"/>
                                  <a:pt x="143" y="266"/>
                                  <a:pt x="154" y="262"/>
                                </a:cubicBezTo>
                                <a:cubicBezTo>
                                  <a:pt x="166" y="257"/>
                                  <a:pt x="172" y="251"/>
                                  <a:pt x="173" y="245"/>
                                </a:cubicBezTo>
                                <a:cubicBezTo>
                                  <a:pt x="168" y="205"/>
                                  <a:pt x="168" y="205"/>
                                  <a:pt x="168" y="205"/>
                                </a:cubicBezTo>
                                <a:cubicBezTo>
                                  <a:pt x="162" y="201"/>
                                  <a:pt x="156" y="196"/>
                                  <a:pt x="152" y="190"/>
                                </a:cubicBezTo>
                                <a:cubicBezTo>
                                  <a:pt x="150" y="184"/>
                                  <a:pt x="154" y="180"/>
                                  <a:pt x="162" y="179"/>
                                </a:cubicBezTo>
                                <a:cubicBezTo>
                                  <a:pt x="170" y="177"/>
                                  <a:pt x="178" y="177"/>
                                  <a:pt x="185" y="180"/>
                                </a:cubicBezTo>
                                <a:close/>
                                <a:moveTo>
                                  <a:pt x="148" y="281"/>
                                </a:moveTo>
                                <a:cubicBezTo>
                                  <a:pt x="165" y="290"/>
                                  <a:pt x="182" y="289"/>
                                  <a:pt x="198" y="279"/>
                                </a:cubicBezTo>
                                <a:cubicBezTo>
                                  <a:pt x="182" y="289"/>
                                  <a:pt x="165" y="290"/>
                                  <a:pt x="148" y="281"/>
                                </a:cubicBezTo>
                                <a:close/>
                                <a:moveTo>
                                  <a:pt x="174" y="70"/>
                                </a:moveTo>
                                <a:cubicBezTo>
                                  <a:pt x="176" y="90"/>
                                  <a:pt x="176" y="90"/>
                                  <a:pt x="176" y="90"/>
                                </a:cubicBezTo>
                                <a:cubicBezTo>
                                  <a:pt x="160" y="79"/>
                                  <a:pt x="156" y="59"/>
                                  <a:pt x="162" y="32"/>
                                </a:cubicBezTo>
                                <a:cubicBezTo>
                                  <a:pt x="156" y="59"/>
                                  <a:pt x="160" y="79"/>
                                  <a:pt x="176" y="90"/>
                                </a:cubicBezTo>
                                <a:cubicBezTo>
                                  <a:pt x="174" y="70"/>
                                  <a:pt x="174" y="70"/>
                                  <a:pt x="174" y="70"/>
                                </a:cubicBezTo>
                                <a:cubicBezTo>
                                  <a:pt x="174" y="61"/>
                                  <a:pt x="176" y="52"/>
                                  <a:pt x="181" y="43"/>
                                </a:cubicBezTo>
                                <a:cubicBezTo>
                                  <a:pt x="180" y="55"/>
                                  <a:pt x="183" y="67"/>
                                  <a:pt x="190" y="80"/>
                                </a:cubicBezTo>
                                <a:cubicBezTo>
                                  <a:pt x="190" y="80"/>
                                  <a:pt x="190" y="80"/>
                                  <a:pt x="190" y="80"/>
                                </a:cubicBezTo>
                                <a:cubicBezTo>
                                  <a:pt x="188" y="52"/>
                                  <a:pt x="192" y="36"/>
                                  <a:pt x="203" y="32"/>
                                </a:cubicBezTo>
                                <a:cubicBezTo>
                                  <a:pt x="201" y="40"/>
                                  <a:pt x="201" y="49"/>
                                  <a:pt x="204" y="58"/>
                                </a:cubicBezTo>
                                <a:cubicBezTo>
                                  <a:pt x="205" y="42"/>
                                  <a:pt x="210" y="31"/>
                                  <a:pt x="220" y="26"/>
                                </a:cubicBezTo>
                                <a:cubicBezTo>
                                  <a:pt x="210" y="31"/>
                                  <a:pt x="205" y="42"/>
                                  <a:pt x="204" y="58"/>
                                </a:cubicBezTo>
                                <a:cubicBezTo>
                                  <a:pt x="201" y="49"/>
                                  <a:pt x="201" y="40"/>
                                  <a:pt x="203" y="32"/>
                                </a:cubicBezTo>
                                <a:cubicBezTo>
                                  <a:pt x="192" y="36"/>
                                  <a:pt x="188" y="52"/>
                                  <a:pt x="190" y="80"/>
                                </a:cubicBezTo>
                                <a:cubicBezTo>
                                  <a:pt x="190" y="80"/>
                                  <a:pt x="190" y="80"/>
                                  <a:pt x="190" y="80"/>
                                </a:cubicBezTo>
                                <a:cubicBezTo>
                                  <a:pt x="183" y="67"/>
                                  <a:pt x="180" y="55"/>
                                  <a:pt x="181" y="43"/>
                                </a:cubicBezTo>
                                <a:cubicBezTo>
                                  <a:pt x="176" y="52"/>
                                  <a:pt x="174" y="61"/>
                                  <a:pt x="174" y="7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279160"/>
                            <a:ext cx="1982520" cy="21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08">
                                <a:moveTo>
                                  <a:pt x="206" y="12"/>
                                </a:moveTo>
                                <a:cubicBezTo>
                                  <a:pt x="191" y="24"/>
                                  <a:pt x="182" y="38"/>
                                  <a:pt x="176" y="54"/>
                                </a:cubicBezTo>
                                <a:cubicBezTo>
                                  <a:pt x="170" y="74"/>
                                  <a:pt x="166" y="93"/>
                                  <a:pt x="166" y="113"/>
                                </a:cubicBezTo>
                                <a:cubicBezTo>
                                  <a:pt x="194" y="123"/>
                                  <a:pt x="214" y="137"/>
                                  <a:pt x="224" y="155"/>
                                </a:cubicBezTo>
                                <a:cubicBezTo>
                                  <a:pt x="214" y="137"/>
                                  <a:pt x="194" y="123"/>
                                  <a:pt x="166" y="113"/>
                                </a:cubicBezTo>
                                <a:cubicBezTo>
                                  <a:pt x="128" y="105"/>
                                  <a:pt x="128" y="105"/>
                                  <a:pt x="128" y="105"/>
                                </a:cubicBezTo>
                                <a:cubicBezTo>
                                  <a:pt x="109" y="101"/>
                                  <a:pt x="90" y="99"/>
                                  <a:pt x="72" y="99"/>
                                </a:cubicBezTo>
                                <a:cubicBezTo>
                                  <a:pt x="56" y="98"/>
                                  <a:pt x="42" y="103"/>
                                  <a:pt x="30" y="113"/>
                                </a:cubicBezTo>
                                <a:cubicBezTo>
                                  <a:pt x="29" y="113"/>
                                  <a:pt x="29" y="113"/>
                                  <a:pt x="28" y="114"/>
                                </a:cubicBezTo>
                                <a:cubicBezTo>
                                  <a:pt x="18" y="121"/>
                                  <a:pt x="11" y="132"/>
                                  <a:pt x="8" y="145"/>
                                </a:cubicBezTo>
                                <a:cubicBezTo>
                                  <a:pt x="5" y="155"/>
                                  <a:pt x="6" y="167"/>
                                  <a:pt x="11" y="183"/>
                                </a:cubicBezTo>
                                <a:cubicBezTo>
                                  <a:pt x="11" y="183"/>
                                  <a:pt x="11" y="183"/>
                                  <a:pt x="11" y="183"/>
                                </a:cubicBezTo>
                                <a:cubicBezTo>
                                  <a:pt x="14" y="189"/>
                                  <a:pt x="20" y="193"/>
                                  <a:pt x="28" y="193"/>
                                </a:cubicBezTo>
                                <a:cubicBezTo>
                                  <a:pt x="33" y="194"/>
                                  <a:pt x="36" y="193"/>
                                  <a:pt x="36" y="191"/>
                                </a:cubicBezTo>
                                <a:cubicBezTo>
                                  <a:pt x="36" y="193"/>
                                  <a:pt x="33" y="194"/>
                                  <a:pt x="28" y="193"/>
                                </a:cubicBezTo>
                                <a:cubicBezTo>
                                  <a:pt x="20" y="193"/>
                                  <a:pt x="14" y="189"/>
                                  <a:pt x="11" y="183"/>
                                </a:cubicBezTo>
                                <a:cubicBezTo>
                                  <a:pt x="8" y="185"/>
                                  <a:pt x="5" y="187"/>
                                  <a:pt x="3" y="190"/>
                                </a:cubicBezTo>
                                <a:cubicBezTo>
                                  <a:pt x="0" y="195"/>
                                  <a:pt x="0" y="203"/>
                                  <a:pt x="2" y="214"/>
                                </a:cubicBezTo>
                                <a:cubicBezTo>
                                  <a:pt x="4" y="223"/>
                                  <a:pt x="8" y="234"/>
                                  <a:pt x="13" y="247"/>
                                </a:cubicBezTo>
                                <a:cubicBezTo>
                                  <a:pt x="18" y="260"/>
                                  <a:pt x="25" y="271"/>
                                  <a:pt x="35" y="280"/>
                                </a:cubicBezTo>
                                <a:cubicBezTo>
                                  <a:pt x="38" y="285"/>
                                  <a:pt x="44" y="286"/>
                                  <a:pt x="52" y="283"/>
                                </a:cubicBezTo>
                                <a:cubicBezTo>
                                  <a:pt x="51" y="275"/>
                                  <a:pt x="46" y="266"/>
                                  <a:pt x="40" y="258"/>
                                </a:cubicBezTo>
                                <a:cubicBezTo>
                                  <a:pt x="46" y="266"/>
                                  <a:pt x="51" y="275"/>
                                  <a:pt x="52" y="283"/>
                                </a:cubicBezTo>
                                <a:cubicBezTo>
                                  <a:pt x="54" y="291"/>
                                  <a:pt x="54" y="299"/>
                                  <a:pt x="52" y="308"/>
                                </a:cubicBezTo>
                                <a:cubicBezTo>
                                  <a:pt x="64" y="300"/>
                                  <a:pt x="72" y="291"/>
                                  <a:pt x="76" y="281"/>
                                </a:cubicBezTo>
                                <a:cubicBezTo>
                                  <a:pt x="84" y="266"/>
                                  <a:pt x="84" y="266"/>
                                  <a:pt x="84" y="266"/>
                                </a:cubicBezTo>
                                <a:cubicBezTo>
                                  <a:pt x="76" y="281"/>
                                  <a:pt x="76" y="281"/>
                                  <a:pt x="76" y="281"/>
                                </a:cubicBezTo>
                                <a:cubicBezTo>
                                  <a:pt x="80" y="281"/>
                                  <a:pt x="86" y="278"/>
                                  <a:pt x="92" y="272"/>
                                </a:cubicBezTo>
                                <a:cubicBezTo>
                                  <a:pt x="99" y="263"/>
                                  <a:pt x="99" y="263"/>
                                  <a:pt x="99" y="263"/>
                                </a:cubicBezTo>
                                <a:cubicBezTo>
                                  <a:pt x="108" y="247"/>
                                  <a:pt x="108" y="247"/>
                                  <a:pt x="108" y="247"/>
                                </a:cubicBezTo>
                                <a:cubicBezTo>
                                  <a:pt x="99" y="263"/>
                                  <a:pt x="99" y="263"/>
                                  <a:pt x="99" y="263"/>
                                </a:cubicBezTo>
                                <a:cubicBezTo>
                                  <a:pt x="104" y="263"/>
                                  <a:pt x="109" y="261"/>
                                  <a:pt x="116" y="257"/>
                                </a:cubicBezTo>
                                <a:cubicBezTo>
                                  <a:pt x="123" y="249"/>
                                  <a:pt x="127" y="241"/>
                                  <a:pt x="129" y="233"/>
                                </a:cubicBezTo>
                                <a:cubicBezTo>
                                  <a:pt x="98" y="204"/>
                                  <a:pt x="98" y="204"/>
                                  <a:pt x="98" y="204"/>
                                </a:cubicBezTo>
                                <a:cubicBezTo>
                                  <a:pt x="92" y="208"/>
                                  <a:pt x="85" y="208"/>
                                  <a:pt x="79" y="204"/>
                                </a:cubicBezTo>
                                <a:cubicBezTo>
                                  <a:pt x="73" y="200"/>
                                  <a:pt x="68" y="197"/>
                                  <a:pt x="66" y="192"/>
                                </a:cubicBezTo>
                                <a:cubicBezTo>
                                  <a:pt x="66" y="196"/>
                                  <a:pt x="62" y="198"/>
                                  <a:pt x="55" y="199"/>
                                </a:cubicBezTo>
                                <a:cubicBezTo>
                                  <a:pt x="49" y="199"/>
                                  <a:pt x="42" y="196"/>
                                  <a:pt x="37" y="190"/>
                                </a:cubicBezTo>
                                <a:cubicBezTo>
                                  <a:pt x="34" y="187"/>
                                  <a:pt x="32" y="183"/>
                                  <a:pt x="32" y="180"/>
                                </a:cubicBezTo>
                                <a:cubicBezTo>
                                  <a:pt x="30" y="173"/>
                                  <a:pt x="30" y="166"/>
                                  <a:pt x="32" y="159"/>
                                </a:cubicBezTo>
                                <a:cubicBezTo>
                                  <a:pt x="30" y="166"/>
                                  <a:pt x="30" y="173"/>
                                  <a:pt x="32" y="180"/>
                                </a:cubicBezTo>
                                <a:cubicBezTo>
                                  <a:pt x="32" y="183"/>
                                  <a:pt x="34" y="187"/>
                                  <a:pt x="37" y="190"/>
                                </a:cubicBezTo>
                                <a:cubicBezTo>
                                  <a:pt x="42" y="196"/>
                                  <a:pt x="49" y="199"/>
                                  <a:pt x="55" y="199"/>
                                </a:cubicBezTo>
                                <a:cubicBezTo>
                                  <a:pt x="62" y="198"/>
                                  <a:pt x="66" y="196"/>
                                  <a:pt x="66" y="192"/>
                                </a:cubicBezTo>
                                <a:cubicBezTo>
                                  <a:pt x="62" y="181"/>
                                  <a:pt x="62" y="170"/>
                                  <a:pt x="66" y="159"/>
                                </a:cubicBezTo>
                                <a:cubicBezTo>
                                  <a:pt x="62" y="170"/>
                                  <a:pt x="62" y="181"/>
                                  <a:pt x="66" y="192"/>
                                </a:cubicBezTo>
                                <a:cubicBezTo>
                                  <a:pt x="68" y="197"/>
                                  <a:pt x="73" y="200"/>
                                  <a:pt x="79" y="204"/>
                                </a:cubicBezTo>
                                <a:cubicBezTo>
                                  <a:pt x="85" y="208"/>
                                  <a:pt x="92" y="208"/>
                                  <a:pt x="98" y="204"/>
                                </a:cubicBezTo>
                                <a:cubicBezTo>
                                  <a:pt x="102" y="202"/>
                                  <a:pt x="106" y="195"/>
                                  <a:pt x="108" y="184"/>
                                </a:cubicBezTo>
                                <a:cubicBezTo>
                                  <a:pt x="109" y="175"/>
                                  <a:pt x="106" y="171"/>
                                  <a:pt x="100" y="172"/>
                                </a:cubicBezTo>
                                <a:cubicBezTo>
                                  <a:pt x="108" y="168"/>
                                  <a:pt x="112" y="164"/>
                                  <a:pt x="115" y="159"/>
                                </a:cubicBezTo>
                                <a:cubicBezTo>
                                  <a:pt x="112" y="164"/>
                                  <a:pt x="108" y="168"/>
                                  <a:pt x="100" y="172"/>
                                </a:cubicBezTo>
                                <a:cubicBezTo>
                                  <a:pt x="106" y="171"/>
                                  <a:pt x="109" y="175"/>
                                  <a:pt x="108" y="184"/>
                                </a:cubicBezTo>
                                <a:cubicBezTo>
                                  <a:pt x="106" y="195"/>
                                  <a:pt x="102" y="202"/>
                                  <a:pt x="98" y="204"/>
                                </a:cubicBezTo>
                                <a:cubicBezTo>
                                  <a:pt x="129" y="233"/>
                                  <a:pt x="129" y="233"/>
                                  <a:pt x="129" y="233"/>
                                </a:cubicBezTo>
                                <a:cubicBezTo>
                                  <a:pt x="130" y="234"/>
                                  <a:pt x="130" y="234"/>
                                  <a:pt x="130" y="234"/>
                                </a:cubicBezTo>
                                <a:cubicBezTo>
                                  <a:pt x="146" y="246"/>
                                  <a:pt x="167" y="255"/>
                                  <a:pt x="190" y="259"/>
                                </a:cubicBezTo>
                                <a:cubicBezTo>
                                  <a:pt x="208" y="255"/>
                                  <a:pt x="225" y="244"/>
                                  <a:pt x="240" y="227"/>
                                </a:cubicBezTo>
                                <a:cubicBezTo>
                                  <a:pt x="258" y="208"/>
                                  <a:pt x="272" y="185"/>
                                  <a:pt x="281" y="159"/>
                                </a:cubicBezTo>
                                <a:cubicBezTo>
                                  <a:pt x="286" y="144"/>
                                  <a:pt x="288" y="130"/>
                                  <a:pt x="290" y="116"/>
                                </a:cubicBezTo>
                                <a:cubicBezTo>
                                  <a:pt x="290" y="113"/>
                                  <a:pt x="291" y="111"/>
                                  <a:pt x="291" y="108"/>
                                </a:cubicBezTo>
                                <a:cubicBezTo>
                                  <a:pt x="292" y="84"/>
                                  <a:pt x="290" y="61"/>
                                  <a:pt x="285" y="37"/>
                                </a:cubicBezTo>
                                <a:cubicBezTo>
                                  <a:pt x="284" y="19"/>
                                  <a:pt x="274" y="7"/>
                                  <a:pt x="254" y="3"/>
                                </a:cubicBezTo>
                                <a:cubicBezTo>
                                  <a:pt x="238" y="0"/>
                                  <a:pt x="222" y="3"/>
                                  <a:pt x="206" y="1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9320"/>
                            <a:ext cx="895320" cy="106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52">
                                <a:moveTo>
                                  <a:pt x="18" y="43"/>
                                </a:moveTo>
                                <a:cubicBezTo>
                                  <a:pt x="6" y="60"/>
                                  <a:pt x="6" y="60"/>
                                  <a:pt x="6" y="60"/>
                                </a:cubicBezTo>
                                <a:cubicBezTo>
                                  <a:pt x="1" y="75"/>
                                  <a:pt x="0" y="94"/>
                                  <a:pt x="3" y="114"/>
                                </a:cubicBezTo>
                                <a:cubicBezTo>
                                  <a:pt x="6" y="126"/>
                                  <a:pt x="14" y="136"/>
                                  <a:pt x="26" y="145"/>
                                </a:cubicBezTo>
                                <a:cubicBezTo>
                                  <a:pt x="39" y="150"/>
                                  <a:pt x="51" y="152"/>
                                  <a:pt x="62" y="151"/>
                                </a:cubicBezTo>
                                <a:cubicBezTo>
                                  <a:pt x="63" y="151"/>
                                  <a:pt x="64" y="151"/>
                                  <a:pt x="64" y="150"/>
                                </a:cubicBezTo>
                                <a:cubicBezTo>
                                  <a:pt x="76" y="149"/>
                                  <a:pt x="88" y="143"/>
                                  <a:pt x="99" y="132"/>
                                </a:cubicBezTo>
                                <a:cubicBezTo>
                                  <a:pt x="102" y="128"/>
                                  <a:pt x="105" y="124"/>
                                  <a:pt x="106" y="121"/>
                                </a:cubicBezTo>
                                <a:cubicBezTo>
                                  <a:pt x="104" y="110"/>
                                  <a:pt x="104" y="102"/>
                                  <a:pt x="107" y="97"/>
                                </a:cubicBezTo>
                                <a:cubicBezTo>
                                  <a:pt x="101" y="96"/>
                                  <a:pt x="96" y="94"/>
                                  <a:pt x="92" y="91"/>
                                </a:cubicBezTo>
                                <a:cubicBezTo>
                                  <a:pt x="92" y="90"/>
                                  <a:pt x="91" y="90"/>
                                  <a:pt x="91" y="89"/>
                                </a:cubicBezTo>
                                <a:cubicBezTo>
                                  <a:pt x="82" y="92"/>
                                  <a:pt x="76" y="93"/>
                                  <a:pt x="73" y="91"/>
                                </a:cubicBezTo>
                                <a:cubicBezTo>
                                  <a:pt x="69" y="88"/>
                                  <a:pt x="67" y="87"/>
                                  <a:pt x="66" y="87"/>
                                </a:cubicBezTo>
                                <a:cubicBezTo>
                                  <a:pt x="44" y="97"/>
                                  <a:pt x="34" y="87"/>
                                  <a:pt x="35" y="57"/>
                                </a:cubicBezTo>
                                <a:cubicBezTo>
                                  <a:pt x="34" y="87"/>
                                  <a:pt x="44" y="97"/>
                                  <a:pt x="66" y="87"/>
                                </a:cubicBezTo>
                                <a:cubicBezTo>
                                  <a:pt x="62" y="81"/>
                                  <a:pt x="59" y="72"/>
                                  <a:pt x="58" y="59"/>
                                </a:cubicBezTo>
                                <a:cubicBezTo>
                                  <a:pt x="59" y="72"/>
                                  <a:pt x="62" y="81"/>
                                  <a:pt x="66" y="87"/>
                                </a:cubicBezTo>
                                <a:cubicBezTo>
                                  <a:pt x="67" y="87"/>
                                  <a:pt x="69" y="88"/>
                                  <a:pt x="73" y="91"/>
                                </a:cubicBezTo>
                                <a:cubicBezTo>
                                  <a:pt x="76" y="93"/>
                                  <a:pt x="82" y="92"/>
                                  <a:pt x="91" y="89"/>
                                </a:cubicBezTo>
                                <a:cubicBezTo>
                                  <a:pt x="85" y="83"/>
                                  <a:pt x="84" y="72"/>
                                  <a:pt x="86" y="56"/>
                                </a:cubicBezTo>
                                <a:cubicBezTo>
                                  <a:pt x="84" y="72"/>
                                  <a:pt x="85" y="83"/>
                                  <a:pt x="91" y="89"/>
                                </a:cubicBezTo>
                                <a:cubicBezTo>
                                  <a:pt x="91" y="90"/>
                                  <a:pt x="92" y="90"/>
                                  <a:pt x="92" y="91"/>
                                </a:cubicBezTo>
                                <a:cubicBezTo>
                                  <a:pt x="96" y="94"/>
                                  <a:pt x="101" y="96"/>
                                  <a:pt x="107" y="97"/>
                                </a:cubicBezTo>
                                <a:cubicBezTo>
                                  <a:pt x="109" y="94"/>
                                  <a:pt x="112" y="92"/>
                                  <a:pt x="115" y="90"/>
                                </a:cubicBezTo>
                                <a:cubicBezTo>
                                  <a:pt x="115" y="90"/>
                                  <a:pt x="115" y="90"/>
                                  <a:pt x="115" y="90"/>
                                </a:cubicBezTo>
                                <a:cubicBezTo>
                                  <a:pt x="110" y="74"/>
                                  <a:pt x="109" y="62"/>
                                  <a:pt x="112" y="52"/>
                                </a:cubicBezTo>
                                <a:cubicBezTo>
                                  <a:pt x="115" y="39"/>
                                  <a:pt x="122" y="28"/>
                                  <a:pt x="132" y="21"/>
                                </a:cubicBezTo>
                                <a:cubicBezTo>
                                  <a:pt x="121" y="9"/>
                                  <a:pt x="110" y="3"/>
                                  <a:pt x="98" y="1"/>
                                </a:cubicBezTo>
                                <a:cubicBezTo>
                                  <a:pt x="85" y="0"/>
                                  <a:pt x="73" y="2"/>
                                  <a:pt x="63" y="5"/>
                                </a:cubicBezTo>
                                <a:cubicBezTo>
                                  <a:pt x="53" y="9"/>
                                  <a:pt x="42" y="16"/>
                                  <a:pt x="32" y="27"/>
                                </a:cubicBezTo>
                                <a:lnTo>
                                  <a:pt x="1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0"/>
                            <a:ext cx="3265200" cy="4647600"/>
                          </a:xfrm>
                        </wpg:grpSpPr>
                        <wps:wsp>
                          <wps:cNvSpPr/>
                          <wps:spPr>
                            <a:xfrm>
                              <a:off x="833040" y="803880"/>
                              <a:ext cx="27684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3">
                                  <a:moveTo>
                                    <a:pt x="24" y="1"/>
                                  </a:moveTo>
                                  <a:cubicBezTo>
                                    <a:pt x="19" y="0"/>
                                    <a:pt x="14" y="2"/>
                                    <a:pt x="9" y="6"/>
                                  </a:cubicBezTo>
                                  <a:cubicBezTo>
                                    <a:pt x="5" y="11"/>
                                    <a:pt x="2" y="17"/>
                                    <a:pt x="1" y="24"/>
                                  </a:cubicBezTo>
                                  <a:cubicBezTo>
                                    <a:pt x="0" y="31"/>
                                    <a:pt x="1" y="37"/>
                                    <a:pt x="4" y="43"/>
                                  </a:cubicBezTo>
                                  <a:cubicBezTo>
                                    <a:pt x="7" y="48"/>
                                    <a:pt x="11" y="51"/>
                                    <a:pt x="17" y="52"/>
                                  </a:cubicBezTo>
                                  <a:cubicBezTo>
                                    <a:pt x="19" y="53"/>
                                    <a:pt x="23" y="52"/>
                                    <a:pt x="25" y="51"/>
                                  </a:cubicBezTo>
                                  <a:cubicBezTo>
                                    <a:pt x="25" y="51"/>
                                    <a:pt x="24" y="51"/>
                                    <a:pt x="23" y="51"/>
                                  </a:cubicBezTo>
                                  <a:cubicBezTo>
                                    <a:pt x="19" y="51"/>
                                    <a:pt x="15" y="49"/>
                                    <a:pt x="11" y="46"/>
                                  </a:cubicBezTo>
                                  <a:cubicBezTo>
                                    <a:pt x="9" y="42"/>
                                    <a:pt x="7" y="38"/>
                                    <a:pt x="7" y="33"/>
                                  </a:cubicBezTo>
                                  <a:cubicBezTo>
                                    <a:pt x="7" y="28"/>
                                    <a:pt x="9" y="23"/>
                                    <a:pt x="11" y="20"/>
                                  </a:cubicBezTo>
                                  <a:cubicBezTo>
                                    <a:pt x="15" y="16"/>
                                    <a:pt x="19" y="14"/>
                                    <a:pt x="23" y="14"/>
                                  </a:cubicBezTo>
                                  <a:cubicBezTo>
                                    <a:pt x="28" y="14"/>
                                    <a:pt x="31" y="16"/>
                                    <a:pt x="35" y="20"/>
                                  </a:cubicBezTo>
                                  <a:cubicBezTo>
                                    <a:pt x="38" y="23"/>
                                    <a:pt x="39" y="27"/>
                                    <a:pt x="39" y="32"/>
                                  </a:cubicBezTo>
                                  <a:cubicBezTo>
                                    <a:pt x="39" y="31"/>
                                    <a:pt x="40" y="31"/>
                                    <a:pt x="40" y="30"/>
                                  </a:cubicBezTo>
                                  <a:cubicBezTo>
                                    <a:pt x="41" y="23"/>
                                    <a:pt x="40" y="16"/>
                                    <a:pt x="37" y="11"/>
                                  </a:cubicBezTo>
                                  <a:cubicBezTo>
                                    <a:pt x="34" y="5"/>
                                    <a:pt x="29" y="2"/>
                                    <a:pt x="24" y="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901080"/>
                              <a:ext cx="21708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24" y="33"/>
                                  </a:moveTo>
                                  <a:cubicBezTo>
                                    <a:pt x="28" y="29"/>
                                    <a:pt x="31" y="24"/>
                                    <a:pt x="32" y="18"/>
                                  </a:cubicBezTo>
                                  <a:cubicBezTo>
                                    <a:pt x="32" y="13"/>
                                    <a:pt x="31" y="9"/>
                                    <a:pt x="28" y="6"/>
                                  </a:cubicBezTo>
                                  <a:cubicBezTo>
                                    <a:pt x="24" y="2"/>
                                    <a:pt x="21" y="0"/>
                                    <a:pt x="16" y="0"/>
                                  </a:cubicBezTo>
                                  <a:cubicBezTo>
                                    <a:pt x="12" y="0"/>
                                    <a:pt x="8" y="2"/>
                                    <a:pt x="4" y="6"/>
                                  </a:cubicBezTo>
                                  <a:cubicBezTo>
                                    <a:pt x="2" y="9"/>
                                    <a:pt x="0" y="14"/>
                                    <a:pt x="0" y="19"/>
                                  </a:cubicBezTo>
                                  <a:cubicBezTo>
                                    <a:pt x="0" y="24"/>
                                    <a:pt x="2" y="28"/>
                                    <a:pt x="4" y="32"/>
                                  </a:cubicBezTo>
                                  <a:cubicBezTo>
                                    <a:pt x="8" y="35"/>
                                    <a:pt x="12" y="37"/>
                                    <a:pt x="16" y="37"/>
                                  </a:cubicBezTo>
                                  <a:cubicBezTo>
                                    <a:pt x="17" y="37"/>
                                    <a:pt x="18" y="37"/>
                                    <a:pt x="18" y="37"/>
                                  </a:cubicBezTo>
                                  <a:cubicBezTo>
                                    <a:pt x="20" y="36"/>
                                    <a:pt x="22" y="35"/>
                                    <a:pt x="24" y="3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720" y="811440"/>
                              <a:ext cx="31824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7">
                                  <a:moveTo>
                                    <a:pt x="24" y="0"/>
                                  </a:moveTo>
                                  <a:cubicBezTo>
                                    <a:pt x="17" y="0"/>
                                    <a:pt x="12" y="3"/>
                                    <a:pt x="7" y="9"/>
                                  </a:cubicBezTo>
                                  <a:cubicBezTo>
                                    <a:pt x="2" y="14"/>
                                    <a:pt x="0" y="21"/>
                                    <a:pt x="0" y="29"/>
                                  </a:cubicBezTo>
                                  <a:cubicBezTo>
                                    <a:pt x="0" y="37"/>
                                    <a:pt x="2" y="43"/>
                                    <a:pt x="7" y="49"/>
                                  </a:cubicBezTo>
                                  <a:cubicBezTo>
                                    <a:pt x="12" y="54"/>
                                    <a:pt x="17" y="57"/>
                                    <a:pt x="24" y="57"/>
                                  </a:cubicBezTo>
                                  <a:cubicBezTo>
                                    <a:pt x="28" y="57"/>
                                    <a:pt x="32" y="56"/>
                                    <a:pt x="36" y="53"/>
                                  </a:cubicBezTo>
                                  <a:cubicBezTo>
                                    <a:pt x="34" y="54"/>
                                    <a:pt x="30" y="55"/>
                                    <a:pt x="27" y="55"/>
                                  </a:cubicBezTo>
                                  <a:cubicBezTo>
                                    <a:pt x="22" y="55"/>
                                    <a:pt x="18" y="53"/>
                                    <a:pt x="14" y="49"/>
                                  </a:cubicBezTo>
                                  <a:cubicBezTo>
                                    <a:pt x="10" y="46"/>
                                    <a:pt x="8" y="41"/>
                                    <a:pt x="8" y="36"/>
                                  </a:cubicBezTo>
                                  <a:cubicBezTo>
                                    <a:pt x="8" y="30"/>
                                    <a:pt x="10" y="25"/>
                                    <a:pt x="14" y="22"/>
                                  </a:cubicBezTo>
                                  <a:cubicBezTo>
                                    <a:pt x="18" y="18"/>
                                    <a:pt x="22" y="16"/>
                                    <a:pt x="27" y="16"/>
                                  </a:cubicBezTo>
                                  <a:cubicBezTo>
                                    <a:pt x="32" y="16"/>
                                    <a:pt x="36" y="18"/>
                                    <a:pt x="40" y="22"/>
                                  </a:cubicBezTo>
                                  <a:cubicBezTo>
                                    <a:pt x="44" y="25"/>
                                    <a:pt x="45" y="30"/>
                                    <a:pt x="45" y="36"/>
                                  </a:cubicBezTo>
                                  <a:cubicBezTo>
                                    <a:pt x="45" y="38"/>
                                    <a:pt x="45" y="39"/>
                                    <a:pt x="44" y="41"/>
                                  </a:cubicBezTo>
                                  <a:cubicBezTo>
                                    <a:pt x="46" y="37"/>
                                    <a:pt x="47" y="33"/>
                                    <a:pt x="47" y="29"/>
                                  </a:cubicBezTo>
                                  <a:cubicBezTo>
                                    <a:pt x="47" y="21"/>
                                    <a:pt x="44" y="14"/>
                                    <a:pt x="40" y="9"/>
                                  </a:cubicBezTo>
                                  <a:cubicBezTo>
                                    <a:pt x="36" y="3"/>
                                    <a:pt x="30" y="0"/>
                                    <a:pt x="2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160" y="922680"/>
                              <a:ext cx="2502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9">
                                  <a:moveTo>
                                    <a:pt x="37" y="20"/>
                                  </a:moveTo>
                                  <a:cubicBezTo>
                                    <a:pt x="37" y="14"/>
                                    <a:pt x="36" y="9"/>
                                    <a:pt x="32" y="6"/>
                                  </a:cubicBezTo>
                                  <a:cubicBezTo>
                                    <a:pt x="28" y="2"/>
                                    <a:pt x="24" y="0"/>
                                    <a:pt x="19" y="0"/>
                                  </a:cubicBezTo>
                                  <a:cubicBezTo>
                                    <a:pt x="14" y="0"/>
                                    <a:pt x="10" y="2"/>
                                    <a:pt x="6" y="6"/>
                                  </a:cubicBezTo>
                                  <a:cubicBezTo>
                                    <a:pt x="2" y="9"/>
                                    <a:pt x="0" y="14"/>
                                    <a:pt x="0" y="20"/>
                                  </a:cubicBezTo>
                                  <a:cubicBezTo>
                                    <a:pt x="0" y="25"/>
                                    <a:pt x="2" y="30"/>
                                    <a:pt x="6" y="33"/>
                                  </a:cubicBezTo>
                                  <a:cubicBezTo>
                                    <a:pt x="10" y="37"/>
                                    <a:pt x="14" y="39"/>
                                    <a:pt x="19" y="39"/>
                                  </a:cubicBezTo>
                                  <a:cubicBezTo>
                                    <a:pt x="22" y="39"/>
                                    <a:pt x="26" y="38"/>
                                    <a:pt x="28" y="37"/>
                                  </a:cubicBezTo>
                                  <a:cubicBezTo>
                                    <a:pt x="30" y="36"/>
                                    <a:pt x="31" y="34"/>
                                    <a:pt x="32" y="33"/>
                                  </a:cubicBezTo>
                                  <a:cubicBezTo>
                                    <a:pt x="34" y="31"/>
                                    <a:pt x="36" y="28"/>
                                    <a:pt x="36" y="25"/>
                                  </a:cubicBezTo>
                                  <a:cubicBezTo>
                                    <a:pt x="37" y="23"/>
                                    <a:pt x="37" y="22"/>
                                    <a:pt x="37" y="2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1236960"/>
                              <a:ext cx="2973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8">
                                  <a:moveTo>
                                    <a:pt x="44" y="13"/>
                                  </a:moveTo>
                                  <a:cubicBezTo>
                                    <a:pt x="44" y="9"/>
                                    <a:pt x="42" y="5"/>
                                    <a:pt x="35" y="3"/>
                                  </a:cubicBezTo>
                                  <a:cubicBezTo>
                                    <a:pt x="28" y="0"/>
                                    <a:pt x="20" y="0"/>
                                    <a:pt x="12" y="2"/>
                                  </a:cubicBezTo>
                                  <a:cubicBezTo>
                                    <a:pt x="4" y="3"/>
                                    <a:pt x="0" y="7"/>
                                    <a:pt x="2" y="13"/>
                                  </a:cubicBezTo>
                                  <a:cubicBezTo>
                                    <a:pt x="6" y="19"/>
                                    <a:pt x="12" y="24"/>
                                    <a:pt x="18" y="28"/>
                                  </a:cubicBezTo>
                                  <a:cubicBezTo>
                                    <a:pt x="19" y="28"/>
                                    <a:pt x="19" y="28"/>
                                    <a:pt x="19" y="28"/>
                                  </a:cubicBezTo>
                                  <a:cubicBezTo>
                                    <a:pt x="35" y="22"/>
                                    <a:pt x="43" y="17"/>
                                    <a:pt x="44" y="1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0"/>
                              <a:ext cx="218808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25">
                                  <a:moveTo>
                                    <a:pt x="20" y="86"/>
                                  </a:moveTo>
                                  <a:cubicBezTo>
                                    <a:pt x="10" y="84"/>
                                    <a:pt x="4" y="77"/>
                                    <a:pt x="2" y="66"/>
                                  </a:cubicBezTo>
                                  <a:cubicBezTo>
                                    <a:pt x="0" y="57"/>
                                    <a:pt x="0" y="49"/>
                                    <a:pt x="0" y="42"/>
                                  </a:cubicBezTo>
                                  <a:cubicBezTo>
                                    <a:pt x="4" y="21"/>
                                    <a:pt x="13" y="10"/>
                                    <a:pt x="28" y="8"/>
                                  </a:cubicBezTo>
                                  <a:cubicBezTo>
                                    <a:pt x="48" y="8"/>
                                    <a:pt x="62" y="15"/>
                                    <a:pt x="70" y="30"/>
                                  </a:cubicBezTo>
                                  <a:cubicBezTo>
                                    <a:pt x="80" y="23"/>
                                    <a:pt x="89" y="18"/>
                                    <a:pt x="98" y="14"/>
                                  </a:cubicBezTo>
                                  <a:cubicBezTo>
                                    <a:pt x="114" y="6"/>
                                    <a:pt x="130" y="1"/>
                                    <a:pt x="143" y="0"/>
                                  </a:cubicBezTo>
                                  <a:cubicBezTo>
                                    <a:pt x="165" y="0"/>
                                    <a:pt x="182" y="7"/>
                                    <a:pt x="195" y="21"/>
                                  </a:cubicBezTo>
                                  <a:cubicBezTo>
                                    <a:pt x="212" y="25"/>
                                    <a:pt x="227" y="36"/>
                                    <a:pt x="241" y="54"/>
                                  </a:cubicBezTo>
                                  <a:cubicBezTo>
                                    <a:pt x="243" y="50"/>
                                    <a:pt x="246" y="46"/>
                                    <a:pt x="248" y="42"/>
                                  </a:cubicBezTo>
                                  <a:cubicBezTo>
                                    <a:pt x="257" y="31"/>
                                    <a:pt x="267" y="25"/>
                                    <a:pt x="280" y="24"/>
                                  </a:cubicBezTo>
                                  <a:cubicBezTo>
                                    <a:pt x="292" y="23"/>
                                    <a:pt x="302" y="26"/>
                                    <a:pt x="310" y="35"/>
                                  </a:cubicBezTo>
                                  <a:cubicBezTo>
                                    <a:pt x="319" y="44"/>
                                    <a:pt x="323" y="57"/>
                                    <a:pt x="323" y="73"/>
                                  </a:cubicBezTo>
                                  <a:cubicBezTo>
                                    <a:pt x="323" y="90"/>
                                    <a:pt x="320" y="102"/>
                                    <a:pt x="313" y="111"/>
                                  </a:cubicBezTo>
                                  <a:cubicBezTo>
                                    <a:pt x="306" y="120"/>
                                    <a:pt x="298" y="125"/>
                                    <a:pt x="289" y="125"/>
                                  </a:cubicBezTo>
                                  <a:cubicBezTo>
                                    <a:pt x="282" y="125"/>
                                    <a:pt x="276" y="119"/>
                                    <a:pt x="271" y="10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223560"/>
                              <a:ext cx="21708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4">
                                  <a:moveTo>
                                    <a:pt x="4" y="31"/>
                                  </a:moveTo>
                                  <a:cubicBezTo>
                                    <a:pt x="1" y="26"/>
                                    <a:pt x="0" y="21"/>
                                    <a:pt x="2" y="15"/>
                                  </a:cubicBezTo>
                                  <a:cubicBezTo>
                                    <a:pt x="5" y="9"/>
                                    <a:pt x="8" y="5"/>
                                    <a:pt x="12" y="3"/>
                                  </a:cubicBezTo>
                                  <a:cubicBezTo>
                                    <a:pt x="19" y="0"/>
                                    <a:pt x="25" y="1"/>
                                    <a:pt x="29" y="7"/>
                                  </a:cubicBezTo>
                                  <a:cubicBezTo>
                                    <a:pt x="32" y="14"/>
                                    <a:pt x="30" y="21"/>
                                    <a:pt x="26" y="28"/>
                                  </a:cubicBezTo>
                                  <a:cubicBezTo>
                                    <a:pt x="6" y="54"/>
                                    <a:pt x="6" y="54"/>
                                    <a:pt x="6" y="54"/>
                                  </a:cubicBezTo>
                                  <a:cubicBezTo>
                                    <a:pt x="6" y="54"/>
                                    <a:pt x="6" y="54"/>
                                    <a:pt x="6" y="5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600840"/>
                              <a:ext cx="459720" cy="169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42">
                                  <a:moveTo>
                                    <a:pt x="42" y="242"/>
                                  </a:moveTo>
                                  <a:cubicBezTo>
                                    <a:pt x="42" y="242"/>
                                    <a:pt x="40" y="240"/>
                                    <a:pt x="37" y="235"/>
                                  </a:cubicBezTo>
                                  <a:cubicBezTo>
                                    <a:pt x="27" y="223"/>
                                    <a:pt x="27" y="223"/>
                                    <a:pt x="27" y="223"/>
                                  </a:cubicBezTo>
                                  <a:cubicBezTo>
                                    <a:pt x="17" y="209"/>
                                    <a:pt x="10" y="196"/>
                                    <a:pt x="6" y="182"/>
                                  </a:cubicBezTo>
                                  <a:cubicBezTo>
                                    <a:pt x="2" y="165"/>
                                    <a:pt x="0" y="149"/>
                                    <a:pt x="3" y="133"/>
                                  </a:cubicBezTo>
                                  <a:cubicBezTo>
                                    <a:pt x="5" y="119"/>
                                    <a:pt x="12" y="104"/>
                                    <a:pt x="23" y="90"/>
                                  </a:cubicBezTo>
                                  <a:cubicBezTo>
                                    <a:pt x="53" y="43"/>
                                    <a:pt x="53" y="43"/>
                                    <a:pt x="53" y="43"/>
                                  </a:cubicBezTo>
                                  <a:cubicBezTo>
                                    <a:pt x="68" y="0"/>
                                    <a:pt x="68" y="0"/>
                                    <a:pt x="6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803880"/>
                              <a:ext cx="27684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3">
                                  <a:moveTo>
                                    <a:pt x="39" y="32"/>
                                  </a:moveTo>
                                  <a:cubicBezTo>
                                    <a:pt x="39" y="31"/>
                                    <a:pt x="40" y="31"/>
                                    <a:pt x="40" y="30"/>
                                  </a:cubicBezTo>
                                  <a:cubicBezTo>
                                    <a:pt x="41" y="23"/>
                                    <a:pt x="40" y="16"/>
                                    <a:pt x="37" y="11"/>
                                  </a:cubicBezTo>
                                  <a:cubicBezTo>
                                    <a:pt x="34" y="5"/>
                                    <a:pt x="29" y="2"/>
                                    <a:pt x="24" y="1"/>
                                  </a:cubicBezTo>
                                  <a:cubicBezTo>
                                    <a:pt x="19" y="0"/>
                                    <a:pt x="14" y="2"/>
                                    <a:pt x="9" y="6"/>
                                  </a:cubicBezTo>
                                  <a:cubicBezTo>
                                    <a:pt x="5" y="11"/>
                                    <a:pt x="2" y="17"/>
                                    <a:pt x="1" y="24"/>
                                  </a:cubicBezTo>
                                  <a:cubicBezTo>
                                    <a:pt x="0" y="31"/>
                                    <a:pt x="1" y="37"/>
                                    <a:pt x="4" y="43"/>
                                  </a:cubicBezTo>
                                  <a:cubicBezTo>
                                    <a:pt x="7" y="48"/>
                                    <a:pt x="11" y="51"/>
                                    <a:pt x="17" y="52"/>
                                  </a:cubicBezTo>
                                  <a:cubicBezTo>
                                    <a:pt x="19" y="53"/>
                                    <a:pt x="23" y="52"/>
                                    <a:pt x="25" y="51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181440"/>
                              <a:ext cx="43452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6" y="6"/>
                                  </a:moveTo>
                                  <a:cubicBezTo>
                                    <a:pt x="0" y="33"/>
                                    <a:pt x="4" y="53"/>
                                    <a:pt x="20" y="64"/>
                                  </a:cubicBezTo>
                                  <a:cubicBezTo>
                                    <a:pt x="18" y="44"/>
                                    <a:pt x="18" y="44"/>
                                    <a:pt x="18" y="44"/>
                                  </a:cubicBezTo>
                                  <a:cubicBezTo>
                                    <a:pt x="18" y="35"/>
                                    <a:pt x="20" y="26"/>
                                    <a:pt x="25" y="17"/>
                                  </a:cubicBezTo>
                                  <a:cubicBezTo>
                                    <a:pt x="24" y="29"/>
                                    <a:pt x="27" y="41"/>
                                    <a:pt x="34" y="54"/>
                                  </a:cubicBezTo>
                                  <a:cubicBezTo>
                                    <a:pt x="34" y="54"/>
                                    <a:pt x="34" y="54"/>
                                    <a:pt x="34" y="54"/>
                                  </a:cubicBezTo>
                                  <a:cubicBezTo>
                                    <a:pt x="32" y="26"/>
                                    <a:pt x="36" y="10"/>
                                    <a:pt x="47" y="6"/>
                                  </a:cubicBezTo>
                                  <a:cubicBezTo>
                                    <a:pt x="45" y="14"/>
                                    <a:pt x="45" y="23"/>
                                    <a:pt x="48" y="32"/>
                                  </a:cubicBezTo>
                                  <a:cubicBezTo>
                                    <a:pt x="49" y="16"/>
                                    <a:pt x="54" y="5"/>
                                    <a:pt x="64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426600"/>
                              <a:ext cx="20304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6">
                                  <a:moveTo>
                                    <a:pt x="0" y="46"/>
                                  </a:moveTo>
                                  <a:cubicBezTo>
                                    <a:pt x="6" y="25"/>
                                    <a:pt x="15" y="10"/>
                                    <a:pt x="3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720" y="811440"/>
                              <a:ext cx="31824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7">
                                  <a:moveTo>
                                    <a:pt x="36" y="53"/>
                                  </a:moveTo>
                                  <a:cubicBezTo>
                                    <a:pt x="32" y="56"/>
                                    <a:pt x="28" y="57"/>
                                    <a:pt x="24" y="57"/>
                                  </a:cubicBezTo>
                                  <a:cubicBezTo>
                                    <a:pt x="17" y="57"/>
                                    <a:pt x="12" y="54"/>
                                    <a:pt x="7" y="49"/>
                                  </a:cubicBezTo>
                                  <a:cubicBezTo>
                                    <a:pt x="2" y="43"/>
                                    <a:pt x="0" y="37"/>
                                    <a:pt x="0" y="29"/>
                                  </a:cubicBezTo>
                                  <a:cubicBezTo>
                                    <a:pt x="0" y="21"/>
                                    <a:pt x="2" y="14"/>
                                    <a:pt x="7" y="9"/>
                                  </a:cubicBezTo>
                                  <a:cubicBezTo>
                                    <a:pt x="12" y="3"/>
                                    <a:pt x="17" y="0"/>
                                    <a:pt x="24" y="0"/>
                                  </a:cubicBezTo>
                                  <a:cubicBezTo>
                                    <a:pt x="30" y="0"/>
                                    <a:pt x="36" y="3"/>
                                    <a:pt x="40" y="9"/>
                                  </a:cubicBezTo>
                                  <a:cubicBezTo>
                                    <a:pt x="44" y="14"/>
                                    <a:pt x="47" y="21"/>
                                    <a:pt x="47" y="29"/>
                                  </a:cubicBezTo>
                                  <a:cubicBezTo>
                                    <a:pt x="47" y="33"/>
                                    <a:pt x="46" y="37"/>
                                    <a:pt x="44" y="41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531000"/>
                              <a:ext cx="121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18" y="22"/>
                                  </a:moveTo>
                                  <a:cubicBezTo>
                                    <a:pt x="14" y="12"/>
                                    <a:pt x="8" y="5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760" y="412920"/>
                              <a:ext cx="2102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0">
                                  <a:moveTo>
                                    <a:pt x="31" y="10"/>
                                  </a:moveTo>
                                  <a:cubicBezTo>
                                    <a:pt x="29" y="6"/>
                                    <a:pt x="26" y="3"/>
                                    <a:pt x="20" y="1"/>
                                  </a:cubicBezTo>
                                  <a:cubicBezTo>
                                    <a:pt x="12" y="0"/>
                                    <a:pt x="6" y="0"/>
                                    <a:pt x="0" y="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960" y="343080"/>
                              <a:ext cx="25704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3">
                                  <a:moveTo>
                                    <a:pt x="21" y="53"/>
                                  </a:moveTo>
                                  <a:cubicBezTo>
                                    <a:pt x="28" y="52"/>
                                    <a:pt x="34" y="47"/>
                                    <a:pt x="36" y="38"/>
                                  </a:cubicBezTo>
                                  <a:cubicBezTo>
                                    <a:pt x="38" y="33"/>
                                    <a:pt x="38" y="27"/>
                                    <a:pt x="36" y="20"/>
                                  </a:cubicBezTo>
                                  <a:cubicBezTo>
                                    <a:pt x="34" y="8"/>
                                    <a:pt x="28" y="2"/>
                                    <a:pt x="18" y="1"/>
                                  </a:cubicBezTo>
                                  <a:cubicBezTo>
                                    <a:pt x="10" y="0"/>
                                    <a:pt x="4" y="2"/>
                                    <a:pt x="1" y="7"/>
                                  </a:cubicBezTo>
                                  <a:cubicBezTo>
                                    <a:pt x="0" y="21"/>
                                    <a:pt x="3" y="29"/>
                                    <a:pt x="12" y="3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1640" y="676800"/>
                              <a:ext cx="2016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960" y="747360"/>
                              <a:ext cx="439920" cy="155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22">
                                  <a:moveTo>
                                    <a:pt x="1" y="0"/>
                                  </a:moveTo>
                                  <a:cubicBezTo>
                                    <a:pt x="15" y="45"/>
                                    <a:pt x="15" y="45"/>
                                    <a:pt x="15" y="45"/>
                                  </a:cubicBezTo>
                                  <a:cubicBezTo>
                                    <a:pt x="50" y="74"/>
                                    <a:pt x="65" y="98"/>
                                    <a:pt x="62" y="119"/>
                                  </a:cubicBezTo>
                                  <a:cubicBezTo>
                                    <a:pt x="62" y="127"/>
                                    <a:pt x="60" y="139"/>
                                    <a:pt x="54" y="155"/>
                                  </a:cubicBezTo>
                                  <a:cubicBezTo>
                                    <a:pt x="48" y="178"/>
                                    <a:pt x="29" y="200"/>
                                    <a:pt x="0" y="22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160" y="922680"/>
                              <a:ext cx="2502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9">
                                  <a:moveTo>
                                    <a:pt x="28" y="37"/>
                                  </a:moveTo>
                                  <a:cubicBezTo>
                                    <a:pt x="26" y="38"/>
                                    <a:pt x="22" y="39"/>
                                    <a:pt x="19" y="39"/>
                                  </a:cubicBezTo>
                                  <a:cubicBezTo>
                                    <a:pt x="14" y="39"/>
                                    <a:pt x="10" y="37"/>
                                    <a:pt x="6" y="33"/>
                                  </a:cubicBezTo>
                                  <a:cubicBezTo>
                                    <a:pt x="2" y="30"/>
                                    <a:pt x="0" y="25"/>
                                    <a:pt x="0" y="20"/>
                                  </a:cubicBezTo>
                                  <a:cubicBezTo>
                                    <a:pt x="0" y="14"/>
                                    <a:pt x="2" y="9"/>
                                    <a:pt x="6" y="6"/>
                                  </a:cubicBezTo>
                                  <a:cubicBezTo>
                                    <a:pt x="10" y="2"/>
                                    <a:pt x="14" y="0"/>
                                    <a:pt x="19" y="0"/>
                                  </a:cubicBezTo>
                                  <a:cubicBezTo>
                                    <a:pt x="24" y="0"/>
                                    <a:pt x="28" y="2"/>
                                    <a:pt x="32" y="6"/>
                                  </a:cubicBezTo>
                                  <a:cubicBezTo>
                                    <a:pt x="36" y="9"/>
                                    <a:pt x="37" y="14"/>
                                    <a:pt x="37" y="20"/>
                                  </a:cubicBezTo>
                                  <a:cubicBezTo>
                                    <a:pt x="37" y="22"/>
                                    <a:pt x="37" y="23"/>
                                    <a:pt x="36" y="2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880" y="1097280"/>
                              <a:ext cx="540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cubicBezTo>
                                    <a:pt x="8" y="3"/>
                                    <a:pt x="6" y="6"/>
                                    <a:pt x="4" y="8"/>
                                  </a:cubicBezTo>
                                  <a:cubicBezTo>
                                    <a:pt x="3" y="9"/>
                                    <a:pt x="2" y="11"/>
                                    <a:pt x="0" y="1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1236960"/>
                              <a:ext cx="2973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8">
                                  <a:moveTo>
                                    <a:pt x="18" y="28"/>
                                  </a:moveTo>
                                  <a:cubicBezTo>
                                    <a:pt x="19" y="28"/>
                                    <a:pt x="19" y="28"/>
                                    <a:pt x="19" y="28"/>
                                  </a:cubicBezTo>
                                  <a:cubicBezTo>
                                    <a:pt x="35" y="22"/>
                                    <a:pt x="43" y="17"/>
                                    <a:pt x="44" y="13"/>
                                  </a:cubicBezTo>
                                  <a:cubicBezTo>
                                    <a:pt x="44" y="9"/>
                                    <a:pt x="42" y="5"/>
                                    <a:pt x="35" y="3"/>
                                  </a:cubicBezTo>
                                  <a:cubicBezTo>
                                    <a:pt x="28" y="0"/>
                                    <a:pt x="20" y="0"/>
                                    <a:pt x="12" y="2"/>
                                  </a:cubicBezTo>
                                  <a:cubicBezTo>
                                    <a:pt x="4" y="3"/>
                                    <a:pt x="0" y="7"/>
                                    <a:pt x="2" y="13"/>
                                  </a:cubicBezTo>
                                  <a:cubicBezTo>
                                    <a:pt x="6" y="19"/>
                                    <a:pt x="12" y="24"/>
                                    <a:pt x="18" y="2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1670040"/>
                              <a:ext cx="57528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7">
                                  <a:moveTo>
                                    <a:pt x="85" y="0"/>
                                  </a:moveTo>
                                  <a:cubicBezTo>
                                    <a:pt x="78" y="9"/>
                                    <a:pt x="69" y="16"/>
                                    <a:pt x="57" y="22"/>
                                  </a:cubicBezTo>
                                  <a:cubicBezTo>
                                    <a:pt x="48" y="26"/>
                                    <a:pt x="38" y="27"/>
                                    <a:pt x="29" y="25"/>
                                  </a:cubicBezTo>
                                  <a:cubicBezTo>
                                    <a:pt x="15" y="21"/>
                                    <a:pt x="6" y="15"/>
                                    <a:pt x="1" y="7"/>
                                  </a:cubicBezTo>
                                  <a:cubicBezTo>
                                    <a:pt x="0" y="6"/>
                                    <a:pt x="0" y="6"/>
                                    <a:pt x="0" y="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278440"/>
                              <a:ext cx="59616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13">
                                  <a:moveTo>
                                    <a:pt x="88" y="3"/>
                                  </a:moveTo>
                                  <a:cubicBezTo>
                                    <a:pt x="72" y="0"/>
                                    <a:pt x="56" y="3"/>
                                    <a:pt x="40" y="12"/>
                                  </a:cubicBezTo>
                                  <a:cubicBezTo>
                                    <a:pt x="25" y="24"/>
                                    <a:pt x="16" y="38"/>
                                    <a:pt x="10" y="54"/>
                                  </a:cubicBezTo>
                                  <a:cubicBezTo>
                                    <a:pt x="4" y="74"/>
                                    <a:pt x="0" y="93"/>
                                    <a:pt x="0" y="11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2963520"/>
                              <a:ext cx="9342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6">
                                  <a:moveTo>
                                    <a:pt x="138" y="15"/>
                                  </a:moveTo>
                                  <a:cubicBezTo>
                                    <a:pt x="100" y="7"/>
                                    <a:pt x="100" y="7"/>
                                    <a:pt x="100" y="7"/>
                                  </a:cubicBezTo>
                                  <a:cubicBezTo>
                                    <a:pt x="81" y="3"/>
                                    <a:pt x="62" y="1"/>
                                    <a:pt x="44" y="1"/>
                                  </a:cubicBezTo>
                                  <a:cubicBezTo>
                                    <a:pt x="28" y="0"/>
                                    <a:pt x="14" y="5"/>
                                    <a:pt x="2" y="15"/>
                                  </a:cubicBezTo>
                                  <a:cubicBezTo>
                                    <a:pt x="1" y="15"/>
                                    <a:pt x="1" y="15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3390120"/>
                              <a:ext cx="11556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5">
                                  <a:moveTo>
                                    <a:pt x="0" y="45"/>
                                  </a:moveTo>
                                  <a:cubicBezTo>
                                    <a:pt x="4" y="43"/>
                                    <a:pt x="8" y="36"/>
                                    <a:pt x="10" y="25"/>
                                  </a:cubicBezTo>
                                  <a:cubicBezTo>
                                    <a:pt x="11" y="16"/>
                                    <a:pt x="8" y="12"/>
                                    <a:pt x="2" y="13"/>
                                  </a:cubicBezTo>
                                  <a:cubicBezTo>
                                    <a:pt x="10" y="9"/>
                                    <a:pt x="14" y="5"/>
                                    <a:pt x="17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068280"/>
                              <a:ext cx="3931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2">
                                  <a:moveTo>
                                    <a:pt x="58" y="42"/>
                                  </a:moveTo>
                                  <a:cubicBezTo>
                                    <a:pt x="48" y="24"/>
                                    <a:pt x="28" y="1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6720" y="3522240"/>
                              <a:ext cx="81360" cy="16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8680" y="3089880"/>
                              <a:ext cx="6732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66">
                                  <a:moveTo>
                                    <a:pt x="0" y="0"/>
                                  </a:moveTo>
                                  <a:lnTo>
                                    <a:pt x="36" y="319"/>
                                  </a:lnTo>
                                  <a:lnTo>
                                    <a:pt x="59" y="36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3089880"/>
                              <a:ext cx="109080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43">
                                  <a:moveTo>
                                    <a:pt x="161" y="0"/>
                                  </a:moveTo>
                                  <a:cubicBezTo>
                                    <a:pt x="159" y="14"/>
                                    <a:pt x="157" y="28"/>
                                    <a:pt x="152" y="43"/>
                                  </a:cubicBezTo>
                                  <a:cubicBezTo>
                                    <a:pt x="143" y="69"/>
                                    <a:pt x="129" y="92"/>
                                    <a:pt x="111" y="111"/>
                                  </a:cubicBezTo>
                                  <a:cubicBezTo>
                                    <a:pt x="96" y="128"/>
                                    <a:pt x="79" y="139"/>
                                    <a:pt x="61" y="143"/>
                                  </a:cubicBezTo>
                                  <a:cubicBezTo>
                                    <a:pt x="38" y="139"/>
                                    <a:pt x="17" y="130"/>
                                    <a:pt x="1" y="118"/>
                                  </a:cubicBezTo>
                                  <a:cubicBezTo>
                                    <a:pt x="0" y="117"/>
                                    <a:pt x="0" y="117"/>
                                    <a:pt x="0" y="11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960" y="2299320"/>
                              <a:ext cx="257040" cy="78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13">
                                  <a:moveTo>
                                    <a:pt x="0" y="0"/>
                                  </a:moveTo>
                                  <a:cubicBezTo>
                                    <a:pt x="20" y="4"/>
                                    <a:pt x="30" y="16"/>
                                    <a:pt x="31" y="34"/>
                                  </a:cubicBezTo>
                                  <a:cubicBezTo>
                                    <a:pt x="36" y="58"/>
                                    <a:pt x="38" y="81"/>
                                    <a:pt x="37" y="105"/>
                                  </a:cubicBezTo>
                                  <a:cubicBezTo>
                                    <a:pt x="37" y="108"/>
                                    <a:pt x="36" y="110"/>
                                    <a:pt x="36" y="11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1028160"/>
                              <a:ext cx="954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9">
                                  <a:moveTo>
                                    <a:pt x="14" y="0"/>
                                  </a:moveTo>
                                  <a:cubicBezTo>
                                    <a:pt x="13" y="6"/>
                                    <a:pt x="10" y="11"/>
                                    <a:pt x="6" y="15"/>
                                  </a:cubicBezTo>
                                  <a:cubicBezTo>
                                    <a:pt x="4" y="17"/>
                                    <a:pt x="2" y="18"/>
                                    <a:pt x="0" y="1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901080"/>
                              <a:ext cx="21708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7">
                                  <a:moveTo>
                                    <a:pt x="18" y="37"/>
                                  </a:moveTo>
                                  <a:cubicBezTo>
                                    <a:pt x="18" y="37"/>
                                    <a:pt x="17" y="37"/>
                                    <a:pt x="16" y="37"/>
                                  </a:cubicBezTo>
                                  <a:cubicBezTo>
                                    <a:pt x="12" y="37"/>
                                    <a:pt x="8" y="35"/>
                                    <a:pt x="4" y="32"/>
                                  </a:cubicBezTo>
                                  <a:cubicBezTo>
                                    <a:pt x="2" y="28"/>
                                    <a:pt x="0" y="24"/>
                                    <a:pt x="0" y="19"/>
                                  </a:cubicBezTo>
                                  <a:cubicBezTo>
                                    <a:pt x="0" y="14"/>
                                    <a:pt x="2" y="9"/>
                                    <a:pt x="4" y="6"/>
                                  </a:cubicBezTo>
                                  <a:cubicBezTo>
                                    <a:pt x="8" y="2"/>
                                    <a:pt x="12" y="0"/>
                                    <a:pt x="16" y="0"/>
                                  </a:cubicBezTo>
                                  <a:cubicBezTo>
                                    <a:pt x="21" y="0"/>
                                    <a:pt x="24" y="2"/>
                                    <a:pt x="28" y="6"/>
                                  </a:cubicBezTo>
                                  <a:cubicBezTo>
                                    <a:pt x="31" y="9"/>
                                    <a:pt x="32" y="13"/>
                                    <a:pt x="32" y="1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663200"/>
                              <a:ext cx="4953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8">
                                  <a:moveTo>
                                    <a:pt x="0" y="0"/>
                                  </a:moveTo>
                                  <a:cubicBezTo>
                                    <a:pt x="0" y="8"/>
                                    <a:pt x="7" y="15"/>
                                    <a:pt x="20" y="22"/>
                                  </a:cubicBezTo>
                                  <a:cubicBezTo>
                                    <a:pt x="32" y="27"/>
                                    <a:pt x="43" y="28"/>
                                    <a:pt x="54" y="24"/>
                                  </a:cubicBezTo>
                                  <a:cubicBezTo>
                                    <a:pt x="66" y="19"/>
                                    <a:pt x="72" y="13"/>
                                    <a:pt x="73" y="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9640" y="1432080"/>
                              <a:ext cx="34200" cy="28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9560"/>
                              <a:ext cx="419040" cy="76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09">
                                  <a:moveTo>
                                    <a:pt x="62" y="108"/>
                                  </a:moveTo>
                                  <a:cubicBezTo>
                                    <a:pt x="51" y="109"/>
                                    <a:pt x="39" y="107"/>
                                    <a:pt x="26" y="102"/>
                                  </a:cubicBezTo>
                                  <a:cubicBezTo>
                                    <a:pt x="14" y="93"/>
                                    <a:pt x="6" y="83"/>
                                    <a:pt x="3" y="71"/>
                                  </a:cubicBezTo>
                                  <a:cubicBezTo>
                                    <a:pt x="0" y="51"/>
                                    <a:pt x="1" y="32"/>
                                    <a:pt x="6" y="17"/>
                                  </a:cubicBezTo>
                                  <a:cubicBezTo>
                                    <a:pt x="18" y="0"/>
                                    <a:pt x="18" y="0"/>
                                    <a:pt x="1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929320"/>
                              <a:ext cx="54108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3">
                                  <a:moveTo>
                                    <a:pt x="0" y="43"/>
                                  </a:moveTo>
                                  <a:cubicBezTo>
                                    <a:pt x="14" y="27"/>
                                    <a:pt x="14" y="27"/>
                                    <a:pt x="14" y="27"/>
                                  </a:cubicBezTo>
                                  <a:cubicBezTo>
                                    <a:pt x="24" y="16"/>
                                    <a:pt x="35" y="9"/>
                                    <a:pt x="45" y="5"/>
                                  </a:cubicBezTo>
                                  <a:cubicBezTo>
                                    <a:pt x="55" y="2"/>
                                    <a:pt x="67" y="0"/>
                                    <a:pt x="80" y="1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292480"/>
                              <a:ext cx="433080" cy="9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34">
                                  <a:moveTo>
                                    <a:pt x="0" y="134"/>
                                  </a:moveTo>
                                  <a:cubicBezTo>
                                    <a:pt x="2" y="115"/>
                                    <a:pt x="7" y="94"/>
                                    <a:pt x="16" y="69"/>
                                  </a:cubicBezTo>
                                  <a:cubicBezTo>
                                    <a:pt x="16" y="47"/>
                                    <a:pt x="22" y="29"/>
                                    <a:pt x="33" y="16"/>
                                  </a:cubicBezTo>
                                  <a:cubicBezTo>
                                    <a:pt x="40" y="5"/>
                                    <a:pt x="50" y="0"/>
                                    <a:pt x="64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760" y="2515320"/>
                              <a:ext cx="34200" cy="41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537000"/>
                              <a:ext cx="1688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">
                                  <a:moveTo>
                                    <a:pt x="0" y="0"/>
                                  </a:moveTo>
                                  <a:cubicBezTo>
                                    <a:pt x="1" y="0"/>
                                    <a:pt x="3" y="1"/>
                                    <a:pt x="7" y="4"/>
                                  </a:cubicBezTo>
                                  <a:cubicBezTo>
                                    <a:pt x="10" y="6"/>
                                    <a:pt x="16" y="5"/>
                                    <a:pt x="25" y="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3551400"/>
                              <a:ext cx="108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8"/>
                                  </a:moveTo>
                                  <a:cubicBezTo>
                                    <a:pt x="10" y="7"/>
                                    <a:pt x="5" y="5"/>
                                    <a:pt x="1" y="2"/>
                                  </a:cubicBezTo>
                                  <a:cubicBezTo>
                                    <a:pt x="1" y="1"/>
                                    <a:pt x="0" y="1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3320280"/>
                              <a:ext cx="4716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3">
                                  <a:moveTo>
                                    <a:pt x="7" y="33"/>
                                  </a:moveTo>
                                  <a:cubicBezTo>
                                    <a:pt x="1" y="27"/>
                                    <a:pt x="0" y="16"/>
                                    <a:pt x="2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3341880"/>
                              <a:ext cx="5400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8">
                                  <a:moveTo>
                                    <a:pt x="0" y="0"/>
                                  </a:moveTo>
                                  <a:cubicBezTo>
                                    <a:pt x="1" y="13"/>
                                    <a:pt x="4" y="22"/>
                                    <a:pt x="8" y="2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3327480"/>
                              <a:ext cx="21708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0">
                                  <a:moveTo>
                                    <a:pt x="32" y="30"/>
                                  </a:moveTo>
                                  <a:cubicBezTo>
                                    <a:pt x="10" y="40"/>
                                    <a:pt x="0" y="30"/>
                                    <a:pt x="1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640" y="3075840"/>
                              <a:ext cx="15624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9">
                                  <a:moveTo>
                                    <a:pt x="23" y="0"/>
                                  </a:moveTo>
                                  <a:cubicBezTo>
                                    <a:pt x="13" y="7"/>
                                    <a:pt x="6" y="18"/>
                                    <a:pt x="3" y="31"/>
                                  </a:cubicBezTo>
                                  <a:cubicBezTo>
                                    <a:pt x="0" y="41"/>
                                    <a:pt x="1" y="53"/>
                                    <a:pt x="6" y="69"/>
                                  </a:cubicBezTo>
                                  <a:cubicBezTo>
                                    <a:pt x="6" y="69"/>
                                    <a:pt x="6" y="69"/>
                                    <a:pt x="6" y="6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3558600"/>
                              <a:ext cx="1688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">
                                  <a:moveTo>
                                    <a:pt x="0" y="0"/>
                                  </a:moveTo>
                                  <a:cubicBezTo>
                                    <a:pt x="3" y="6"/>
                                    <a:pt x="9" y="10"/>
                                    <a:pt x="17" y="10"/>
                                  </a:cubicBezTo>
                                  <a:cubicBezTo>
                                    <a:pt x="22" y="11"/>
                                    <a:pt x="25" y="10"/>
                                    <a:pt x="25" y="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3390120"/>
                              <a:ext cx="2433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0">
                                  <a:moveTo>
                                    <a:pt x="2" y="0"/>
                                  </a:moveTo>
                                  <a:cubicBezTo>
                                    <a:pt x="0" y="7"/>
                                    <a:pt x="0" y="14"/>
                                    <a:pt x="2" y="21"/>
                                  </a:cubicBezTo>
                                  <a:cubicBezTo>
                                    <a:pt x="2" y="24"/>
                                    <a:pt x="4" y="28"/>
                                    <a:pt x="7" y="31"/>
                                  </a:cubicBezTo>
                                  <a:cubicBezTo>
                                    <a:pt x="12" y="37"/>
                                    <a:pt x="19" y="40"/>
                                    <a:pt x="25" y="40"/>
                                  </a:cubicBezTo>
                                  <a:cubicBezTo>
                                    <a:pt x="32" y="39"/>
                                    <a:pt x="36" y="37"/>
                                    <a:pt x="36" y="3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3390120"/>
                              <a:ext cx="2736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3">
                                  <a:moveTo>
                                    <a:pt x="4" y="33"/>
                                  </a:moveTo>
                                  <a:cubicBezTo>
                                    <a:pt x="0" y="22"/>
                                    <a:pt x="0" y="11"/>
                                    <a:pt x="4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2936160"/>
                              <a:ext cx="2304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0">
                                  <a:moveTo>
                                    <a:pt x="0" y="0"/>
                                  </a:moveTo>
                                  <a:cubicBezTo>
                                    <a:pt x="12" y="2"/>
                                    <a:pt x="23" y="8"/>
                                    <a:pt x="34" y="2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558600"/>
                              <a:ext cx="54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0"/>
                                  </a:moveTo>
                                  <a:cubicBezTo>
                                    <a:pt x="5" y="2"/>
                                    <a:pt x="2" y="4"/>
                                    <a:pt x="0" y="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760" y="2292480"/>
                              <a:ext cx="21708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7">
                                  <a:moveTo>
                                    <a:pt x="32" y="27"/>
                                  </a:moveTo>
                                  <a:cubicBezTo>
                                    <a:pt x="18" y="19"/>
                                    <a:pt x="8" y="1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3774960"/>
                              <a:ext cx="33768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72">
                                  <a:moveTo>
                                    <a:pt x="50" y="69"/>
                                  </a:moveTo>
                                  <a:cubicBezTo>
                                    <a:pt x="42" y="72"/>
                                    <a:pt x="36" y="71"/>
                                    <a:pt x="33" y="66"/>
                                  </a:cubicBezTo>
                                  <a:cubicBezTo>
                                    <a:pt x="23" y="57"/>
                                    <a:pt x="16" y="46"/>
                                    <a:pt x="11" y="33"/>
                                  </a:cubicBezTo>
                                  <a:cubicBezTo>
                                    <a:pt x="6" y="20"/>
                                    <a:pt x="2" y="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4082400"/>
                              <a:ext cx="799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12" y="25"/>
                                  </a:moveTo>
                                  <a:cubicBezTo>
                                    <a:pt x="11" y="17"/>
                                    <a:pt x="6" y="8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8600" y="4138200"/>
                              <a:ext cx="5400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774960"/>
                              <a:ext cx="29844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0">
                                  <a:moveTo>
                                    <a:pt x="44" y="0"/>
                                  </a:moveTo>
                                  <a:cubicBezTo>
                                    <a:pt x="43" y="3"/>
                                    <a:pt x="40" y="7"/>
                                    <a:pt x="37" y="11"/>
                                  </a:cubicBezTo>
                                  <a:cubicBezTo>
                                    <a:pt x="26" y="22"/>
                                    <a:pt x="14" y="28"/>
                                    <a:pt x="2" y="29"/>
                                  </a:cubicBezTo>
                                  <a:cubicBezTo>
                                    <a:pt x="2" y="30"/>
                                    <a:pt x="1" y="3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880" y="4242960"/>
                              <a:ext cx="1630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7">
                                  <a:moveTo>
                                    <a:pt x="24" y="0"/>
                                  </a:moveTo>
                                  <a:cubicBezTo>
                                    <a:pt x="20" y="10"/>
                                    <a:pt x="12" y="19"/>
                                    <a:pt x="0" y="27"/>
                                  </a:cubicBezTo>
                                  <a:cubicBezTo>
                                    <a:pt x="2" y="18"/>
                                    <a:pt x="2" y="10"/>
                                    <a:pt x="0" y="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522960"/>
                              <a:ext cx="2853000" cy="11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61">
                                  <a:moveTo>
                                    <a:pt x="343" y="0"/>
                                  </a:moveTo>
                                  <a:cubicBezTo>
                                    <a:pt x="377" y="35"/>
                                    <a:pt x="377" y="35"/>
                                    <a:pt x="377" y="35"/>
                                  </a:cubicBezTo>
                                  <a:cubicBezTo>
                                    <a:pt x="390" y="51"/>
                                    <a:pt x="401" y="68"/>
                                    <a:pt x="410" y="84"/>
                                  </a:cubicBezTo>
                                  <a:cubicBezTo>
                                    <a:pt x="419" y="101"/>
                                    <a:pt x="421" y="120"/>
                                    <a:pt x="415" y="140"/>
                                  </a:cubicBezTo>
                                  <a:cubicBezTo>
                                    <a:pt x="289" y="160"/>
                                    <a:pt x="151" y="161"/>
                                    <a:pt x="2" y="143"/>
                                  </a:cubicBezTo>
                                  <a:cubicBezTo>
                                    <a:pt x="1" y="107"/>
                                    <a:pt x="0" y="81"/>
                                    <a:pt x="1" y="6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3705120"/>
                              <a:ext cx="210240" cy="20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960" y="4116600"/>
                              <a:ext cx="1548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23" y="0"/>
                                  </a:moveTo>
                                  <a:cubicBezTo>
                                    <a:pt x="16" y="9"/>
                                    <a:pt x="16" y="9"/>
                                    <a:pt x="16" y="9"/>
                                  </a:cubicBezTo>
                                  <a:cubicBezTo>
                                    <a:pt x="10" y="15"/>
                                    <a:pt x="4" y="18"/>
                                    <a:pt x="0" y="1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3907080"/>
                              <a:ext cx="20304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30" y="0"/>
                                  </a:moveTo>
                                  <a:cubicBezTo>
                                    <a:pt x="28" y="8"/>
                                    <a:pt x="24" y="16"/>
                                    <a:pt x="17" y="24"/>
                                  </a:cubicBezTo>
                                  <a:cubicBezTo>
                                    <a:pt x="10" y="28"/>
                                    <a:pt x="5" y="3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4120" y="4005720"/>
                              <a:ext cx="60480" cy="111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950840"/>
                              <a:ext cx="3391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1">
                                  <a:moveTo>
                                    <a:pt x="50" y="0"/>
                                  </a:moveTo>
                                  <a:cubicBezTo>
                                    <a:pt x="34" y="10"/>
                                    <a:pt x="17" y="11"/>
                                    <a:pt x="0" y="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3620880"/>
                              <a:ext cx="2160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">
                                  <a:moveTo>
                                    <a:pt x="0" y="0"/>
                                  </a:moveTo>
                                  <a:cubicBezTo>
                                    <a:pt x="2" y="5"/>
                                    <a:pt x="7" y="8"/>
                                    <a:pt x="13" y="12"/>
                                  </a:cubicBezTo>
                                  <a:cubicBezTo>
                                    <a:pt x="19" y="16"/>
                                    <a:pt x="26" y="16"/>
                                    <a:pt x="32" y="1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3606840"/>
                              <a:ext cx="190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4">
                                  <a:moveTo>
                                    <a:pt x="3" y="0"/>
                                  </a:moveTo>
                                  <a:cubicBezTo>
                                    <a:pt x="0" y="5"/>
                                    <a:pt x="0" y="13"/>
                                    <a:pt x="2" y="2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5pt;margin-top:703.4pt;width:257.45pt;height:366.2pt" coordorigin="6059,14068" coordsize="5149,7324">
                <v:shape id="shape_0" coordsize="421,223" path="m343,62c355,85,355,85,355,85c343,62,343,62,343,62c339,54,339,54,339,54c333,0,333,0,333,0c331,14,329,28,324,43c315,69,301,92,283,111c268,128,251,139,233,143c210,139,189,130,173,118c172,117,172,117,172,117c170,125,166,133,159,141c152,145,147,147,142,147c135,156,135,156,135,156c129,162,123,165,119,165c115,175,107,184,95,192c97,183,97,175,95,167c87,170,81,169,78,164c68,155,61,144,56,131c51,118,47,107,45,98c44,101,41,105,38,109c27,120,15,126,3,127c3,128,2,128,1,128c0,143,1,169,2,205c151,223,289,222,415,202c421,182,419,163,410,146c401,130,390,113,377,97l343,62xe" fillcolor="white" stroked="f" o:allowincell="f" style="position:absolute;left:6711;top:18940;width:4496;height:24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5,462" path="m140,30c132,15,118,8,98,8c83,10,74,21,70,42c70,49,70,57,72,66c74,77,80,84,90,86c90,86,90,86,90,86c110,60,110,60,110,60c114,53,116,46,113,39c109,33,103,32,96,35c92,37,89,41,86,47c84,53,85,58,88,63c85,58,84,53,86,47c89,41,92,37,96,35c103,32,109,33,113,39c116,46,114,53,110,60c90,86,90,86,90,86c90,86,90,86,90,86c75,129,75,129,75,129c45,176,45,176,45,176c34,190,27,205,25,219c22,235,24,251,28,268c32,282,39,295,49,309c59,321,59,321,59,321c62,326,64,328,64,328c72,338,82,347,96,355c82,347,72,338,64,328c50,328,40,333,33,344c22,357,16,375,16,397c7,422,2,443,0,462c14,446,14,446,14,446c24,435,35,428,45,424c55,421,67,419,80,420c85,360,85,360,85,360c80,420,80,420,80,420c92,422,103,428,114,440c115,439,115,439,116,439c128,429,142,424,158,425c176,425,195,427,214,431c252,439,252,439,252,439c252,419,256,400,262,380c268,364,277,350,292,338c308,329,324,326,340,329c369,307,388,285,394,262c400,246,402,234,402,226c405,205,390,181,355,152c341,107,341,107,341,107c338,97,338,97,338,97c341,107,341,107,341,107c346,119,352,125,359,125c368,125,376,120,383,111c390,102,393,90,393,73c393,57,389,44,380,35c372,26,362,23,350,24c337,25,327,31,318,42c316,46,313,50,311,54c297,36,282,25,265,21c252,7,235,0,213,0c200,1,184,6,168,14c159,18,150,23,140,30xm114,121c119,117,124,115,129,116c134,117,139,120,142,126c145,131,146,138,145,145c145,146,144,146,144,147c143,153,140,158,136,162c134,164,132,165,130,166c128,167,124,168,122,167c116,166,112,163,109,158c106,152,105,146,106,139c107,132,110,126,114,121xm124,61c109,71,100,86,94,107c100,86,109,71,124,61xm239,125c244,119,249,116,256,116c262,116,268,119,272,125c276,130,279,137,279,145c279,149,278,153,276,157c276,160,274,163,272,165c271,166,270,168,268,169c264,172,260,173,256,173c249,173,244,170,239,165c234,159,232,153,232,145c232,137,234,130,239,125xm292,76c300,81,306,88,310,98c306,88,300,81,292,76xm270,60c276,62,279,65,281,69c279,65,276,62,270,60c262,59,256,59,250,62c256,59,262,59,270,60xm368,87c366,96,360,101,353,102c360,101,366,96,368,87c370,82,370,76,368,69c366,57,360,51,350,50c342,49,336,51,333,56c332,70,335,78,344,82c335,78,332,70,333,56c336,51,342,49,350,50c360,51,366,57,368,69c370,76,370,82,368,87xm185,180c192,182,194,186,194,190c193,194,185,199,169,205c168,205,168,205,168,205c173,245,173,245,173,245c174,246,174,246,174,246c179,254,188,260,202,264c211,266,221,265,230,261c242,255,251,248,258,239c251,248,242,255,230,261c221,265,211,266,202,264c188,260,179,254,174,246c173,245,173,245,173,245c172,251,166,257,154,262c143,266,132,265,120,260c107,253,100,246,100,238c100,246,107,253,120,260c132,265,143,266,154,262c166,257,172,251,173,245c168,205,168,205,168,205c162,201,156,196,152,190c150,184,154,180,162,179c170,177,178,177,185,180xm148,281c165,290,182,289,198,279c182,289,165,290,148,281xm174,70c176,90,176,90,176,90c160,79,156,59,162,32c156,59,160,79,176,90c174,70,174,70,174,70c174,61,176,52,181,43c180,55,183,67,190,80c190,80,190,80,190,80c188,52,192,36,203,32c201,40,201,49,204,58c205,42,210,31,220,26c210,31,205,42,204,58c201,49,201,40,203,32c192,36,188,52,190,80c190,80,190,80,190,80c183,67,180,55,181,43c176,52,174,61,174,70xe" fillcolor="white" stroked="f" o:allowincell="f" style="position:absolute;left:6255;top:14072;width:4326;height:50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2,308" path="m206,12c191,24,182,38,176,54c170,74,166,93,166,113c194,123,214,137,224,155c214,137,194,123,166,113c128,105,128,105,128,105c109,101,90,99,72,99c56,98,42,103,30,113c29,113,29,113,28,114c18,121,11,132,8,145c5,155,6,167,11,183c11,183,11,183,11,183c14,189,20,193,28,193c33,194,36,193,36,191c36,193,33,194,28,193c20,193,14,189,11,183c8,185,5,187,3,190c0,195,0,203,2,214c4,223,8,234,13,247c18,260,25,271,35,280c38,285,44,286,52,283c51,275,46,266,40,258c46,266,51,275,52,283c54,291,54,299,52,308c64,300,72,291,76,281c84,266,84,266,84,266c76,281,76,281,76,281c80,281,86,278,92,272c99,263,99,263,99,263c108,247,108,247,108,247c99,263,99,263,99,263c104,263,109,261,116,257c123,249,127,241,129,233c98,204,98,204,98,204c92,208,85,208,79,204c73,200,68,197,66,192c66,196,62,198,55,199c49,199,42,196,37,190c34,187,32,183,32,180c30,173,30,166,32,159c30,166,30,173,32,180c32,183,34,187,37,190c42,196,49,199,55,199c62,198,66,196,66,192c62,181,62,170,66,159c62,170,62,181,66,192c68,197,73,200,79,204c85,208,92,208,98,204c102,202,106,195,108,184c109,175,106,171,100,172c108,168,112,164,115,159c112,164,108,168,100,172c106,171,109,175,108,184c106,195,102,202,98,204c129,233,129,233,129,233c130,234,130,234,130,234c146,246,167,255,190,259c208,255,225,244,240,227c258,208,272,185,281,159c286,144,288,130,290,116c290,113,291,111,291,108c292,84,290,61,285,37c284,19,274,7,254,3c238,0,222,3,206,12xe" fillcolor="white" stroked="f" o:allowincell="f" style="position:absolute;left:7163;top:17657;width:3121;height:33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2,152" path="m18,43c6,60,6,60,6,60c1,75,0,94,3,114c6,126,14,136,26,145c39,150,51,152,62,151c63,151,64,151,64,150c76,149,88,143,99,132c102,128,105,124,106,121c104,110,104,102,107,97c101,96,96,94,92,91c92,90,91,90,91,89c82,92,76,93,73,91c69,88,67,87,66,87c44,97,34,87,35,57c34,87,44,97,66,87c62,81,59,72,58,59c59,72,62,81,66,87c67,87,69,88,73,91c76,93,82,92,91,89c85,83,84,72,86,56c84,72,85,83,91,89c91,90,92,90,92,91c96,94,101,96,107,97c109,94,112,92,115,90c115,90,115,90,115,90c110,74,109,62,112,52c115,39,122,28,132,21c121,9,110,3,98,1c85,0,73,2,63,5c53,9,42,16,32,27l18,43xe" fillcolor="white" stroked="f" o:allowincell="f" style="position:absolute;left:6059;top:18681;width:1409;height:16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064;top:14068;width:5142;height:7319">
                  <v:shape id="shape_0" coordsize="41,53" path="m24,1c19,0,14,2,9,6c5,11,2,17,1,24c0,31,1,37,4,43c7,48,11,51,17,52c19,53,23,52,25,51c25,51,24,51,23,51c19,51,15,49,11,46c9,42,7,38,7,33c7,28,9,23,11,20c15,16,19,14,23,14c28,14,31,16,35,20c38,23,39,27,39,32c39,31,40,31,40,30c41,23,40,16,37,11c34,5,29,2,24,1xe" fillcolor="white" stroked="t" o:allowincell="f" style="position:absolute;left:7376;top:15334;width:435;height:58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2,37" path="m24,33c28,29,31,24,32,18c32,13,31,9,28,6c24,2,21,0,16,0c12,0,8,2,4,6c2,9,0,14,0,19c0,24,2,28,4,32c8,35,12,37,16,37c17,37,18,37,18,37c20,36,22,35,24,33xe" fillcolor="black" stroked="t" o:allowincell="f" style="position:absolute;left:7450;top:15487;width:341;height:407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47,57" path="m24,0c17,0,12,3,7,9c2,14,0,21,0,29c0,37,2,43,7,49c12,54,17,57,24,57c28,57,32,56,36,53c34,54,30,55,27,55c22,55,18,53,14,49c10,46,8,41,8,36c8,30,10,25,14,22c18,18,22,16,27,16c32,16,36,18,40,22c44,25,45,30,45,36c45,38,45,39,44,41c46,37,47,33,47,29c47,21,44,14,40,9c36,3,30,0,24,0xe" fillcolor="white" stroked="t" o:allowincell="f" style="position:absolute;left:8730;top:15346;width:500;height:62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7,39" path="m37,20c37,14,36,9,32,6c28,2,24,0,19,0c14,0,10,2,6,6c2,9,0,14,0,20c0,25,2,30,6,33c10,37,14,39,19,39c22,39,26,38,28,37c30,36,31,34,32,33c34,31,36,28,36,25c37,23,37,22,37,20xe" fillcolor="black" stroked="t" o:allowincell="f" style="position:absolute;left:8817;top:15521;width:393;height:42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44,28" path="m44,13c44,9,42,5,35,3c28,0,20,0,12,2c4,3,0,7,2,13c6,19,12,24,18,28c19,28,19,28,19,28c35,22,43,17,44,13xe" fillcolor="black" stroked="t" o:allowincell="f" style="position:absolute;left:7856;top:16016;width:467;height:306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323,125" path="m20,86c10,84,4,77,2,66c0,57,0,49,0,42c4,21,13,10,28,8c48,8,62,15,70,30c80,23,89,18,98,14c114,6,130,1,143,0c165,0,182,7,195,21c212,25,227,36,241,54c243,50,246,46,248,42c257,31,267,25,280,24c292,23,302,26,310,35c319,44,323,57,323,73c323,90,320,102,313,111c306,120,298,125,289,125c282,125,276,119,271,107e" stroked="t" o:allowincell="f" style="position:absolute;left:7001;top:14068;width:3445;height:13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2,54" path="m4,31c1,26,0,21,2,15c5,9,8,5,12,3c19,0,25,1,29,7c32,14,30,21,26,28c6,54,6,54,6,54c6,54,6,54,6,54e" stroked="t" o:allowincell="f" style="position:absolute;left:7152;top:14420;width:341;height:59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8,242" path="m42,242c42,242,40,240,37,235c27,223,27,223,27,223c17,209,10,196,6,182c2,165,0,149,3,133c5,119,12,104,23,90c53,43,53,43,53,43c68,0,68,0,68,0e" stroked="t" o:allowincell="f" style="position:absolute;left:6491;top:15014;width:723;height:266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1,53" path="m39,32c39,31,40,31,40,30c41,23,40,16,37,11c34,5,29,2,24,1c19,0,14,2,9,6c5,11,2,17,1,24c0,31,1,37,4,43c7,48,11,51,17,52c19,53,23,52,25,51e" stroked="t" o:allowincell="f" style="position:absolute;left:7376;top:15334;width:435;height:58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4,64" path="m6,6c0,33,4,53,20,64c18,44,18,44,18,44c18,35,20,26,25,17c24,29,27,41,34,54c34,54,34,54,34,54c32,26,36,10,47,6c45,14,45,23,48,32c49,16,54,5,64,0e" stroked="t" o:allowincell="f" style="position:absolute;left:7919;top:14354;width:683;height:70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0,46" path="m0,46c6,25,15,10,30,0e" stroked="t" o:allowincell="f" style="position:absolute;left:7258;top:14740;width:319;height:50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57" path="m36,53c32,56,28,57,24,57c17,57,12,54,7,49c2,43,0,37,0,29c0,21,2,14,7,9c12,3,17,0,24,0c30,0,36,3,40,9c44,14,47,21,47,29c47,33,46,37,44,41e" stroked="t" o:allowincell="f" style="position:absolute;left:8730;top:15346;width:500;height:62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8,22" path="m18,22c14,12,8,5,0,0e" stroked="t" o:allowincell="f" style="position:absolute;left:9371;top:14904;width:190;height:24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1,10" path="m31,10c29,6,26,3,20,1c12,0,6,0,0,3e" stroked="t" o:allowincell="f" style="position:absolute;left:8922;top:14718;width:330;height:10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8,53" path="m21,53c28,52,34,47,36,38c38,33,38,27,36,20c34,8,28,2,18,1c10,0,4,2,1,7c0,21,3,29,12,33e" stroked="t" o:allowincell="f" style="position:absolute;left:9798;top:14608;width:404;height:58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9862,15134" to="9893,1524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65,222" path="m1,0c15,45,15,45,15,45c50,74,65,98,62,119c62,127,60,139,54,155c48,178,29,200,0,222e" stroked="t" o:allowincell="f" style="position:absolute;left:9883;top:15245;width:692;height:244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39" path="m28,37c26,38,22,39,19,39c14,39,10,37,6,33c2,30,0,25,0,20c0,14,2,9,6,6c10,2,14,0,19,0c24,0,28,2,32,6c36,9,37,14,37,20c37,22,37,23,36,25e" stroked="t" o:allowincell="f" style="position:absolute;left:8817;top:15521;width:393;height:42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,12" path="m8,0c8,3,6,6,4,8c3,9,2,11,0,12e" stroked="t" o:allowincell="f" style="position:absolute;left:9116;top:15796;width:84;height:13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4,28" path="m18,28c19,28,19,28,19,28c35,22,43,17,44,13c44,9,42,5,35,3c28,0,20,0,12,2c4,3,0,7,2,13c6,19,12,24,18,28e" stroked="t" o:allowincell="f" style="position:absolute;left:7856;top:16016;width:467;height:30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5,27" path="m85,0c78,9,69,16,57,22c48,26,38,27,29,25c15,21,6,15,1,7c0,6,0,6,0,6e" stroked="t" o:allowincell="f" style="position:absolute;left:8102;top:16698;width:905;height:29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8,113" path="m88,3c72,0,56,3,40,12c25,24,16,38,10,54c4,74,0,93,0,113e" stroked="t" o:allowincell="f" style="position:absolute;left:8944;top:17656;width:938;height:124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,16" path="m138,15c100,7,100,7,100,7c81,3,62,1,44,1c28,0,14,5,2,15c1,15,1,15,0,16e" stroked="t" o:allowincell="f" style="position:absolute;left:7472;top:18735;width:1470;height:1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7,45" path="m0,45c4,43,8,36,10,25c11,16,8,12,2,13c10,9,14,5,17,0e" stroked="t" o:allowincell="f" style="position:absolute;left:8218;top:19407;width:181;height:49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8,42" path="m58,42c48,24,28,10,0,0e" stroked="t" o:allowincell="f" style="position:absolute;left:8944;top:18900;width:618;height:46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10374,19615" to="10501,1986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9,366" path="m0,0l36,319l59,366e" stroked="t" o:allowincell="f" style="position:absolute;left:10267;top:18934;width:105;height:68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61,143" path="m161,0c159,14,157,28,152,43c143,69,129,92,111,111c96,128,79,139,61,143c38,139,17,130,1,118c0,117,0,117,0,117e" stroked="t" o:allowincell="f" style="position:absolute;left:8549;top:18934;width:1717;height:157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8,113" path="m0,0c20,4,30,16,31,34c36,58,38,81,37,105c37,108,36,110,36,113e" stroked="t" o:allowincell="f" style="position:absolute;left:9883;top:17689;width:404;height:124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4,19" path="m14,0c13,6,10,11,6,15c4,17,2,18,0,19e" stroked="t" o:allowincell="f" style="position:absolute;left:7642;top:15687;width:149;height:2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2,37" path="m18,37c18,37,17,37,16,37c12,37,8,35,4,32c2,28,0,24,0,19c0,14,2,9,4,6c8,2,12,0,16,0c21,0,24,2,28,6c31,9,32,13,32,18e" stroked="t" o:allowincell="f" style="position:absolute;left:7450;top:15487;width:341;height:4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3,28" path="m0,0c0,8,7,15,20,22c32,27,43,28,54,24c66,19,72,13,73,7e" stroked="t" o:allowincell="f" style="position:absolute;left:7322;top:16687;width:779;height:30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8048,16323" to="8101,1676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62,109" path="m62,108c51,109,39,107,26,102c14,93,6,83,3,71c0,51,1,32,6,17c18,0,18,0,18,0e" stroked="t" o:allowincell="f" style="position:absolute;left:6064;top:19154;width:659;height:119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0,43" path="m0,43c14,27,14,27,14,27c24,16,35,9,45,5c55,2,67,0,80,1e" stroked="t" o:allowincell="f" style="position:absolute;left:6255;top:18681;width:851;height:47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4,134" path="m0,134c2,115,7,94,16,69c16,47,22,29,33,16c40,5,50,0,64,0e" stroked="t" o:allowincell="f" style="position:absolute;left:6255;top:17678;width:681;height:147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7108,18029" to="7161,1868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5,6" path="m0,0c1,0,3,1,7,4c10,6,16,5,25,2e" stroked="t" o:allowincell="f" style="position:absolute;left:6768;top:19638;width:265;height:6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6,8" path="m16,8c10,7,5,5,1,2c1,1,0,1,0,0e" stroked="t" o:allowincell="f" style="position:absolute;left:7034;top:19661;width:169;height:8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,33" path="m7,33c1,27,0,16,2,0e" stroked="t" o:allowincell="f" style="position:absolute;left:6960;top:19297;width:73;height:36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,28" path="m0,0c1,13,4,22,8,28e" stroked="t" o:allowincell="f" style="position:absolute;left:6683;top:19331;width:84;height:30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2,40" path="m32,30c10,40,0,30,1,0e" stroked="t" o:allowincell="f" style="position:absolute;left:6426;top:19308;width:341;height:43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3,69" path="m23,0c13,7,6,18,3,31c0,41,1,53,6,69c6,69,6,69,6,69e" stroked="t" o:allowincell="f" style="position:absolute;left:7226;top:18912;width:245;height:7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5,11" path="m0,0c3,6,9,10,17,10c22,11,25,10,25,8e" stroked="t" o:allowincell="f" style="position:absolute;left:7291;top:19672;width:265;height:12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40" path="m2,0c0,7,0,14,2,21c2,24,4,28,7,31c12,37,19,40,25,40c32,39,36,37,36,33e" stroked="t" o:allowincell="f" style="position:absolute;left:7494;top:19407;width:382;height:43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,33" path="m4,33c0,22,0,11,4,0e" stroked="t" o:allowincell="f" style="position:absolute;left:7834;top:19407;width:42;height:36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4,20" path="m0,0c12,2,23,8,34,20e" stroked="t" o:allowincell="f" style="position:absolute;left:7108;top:18692;width:362;height:21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,7" path="m8,0c5,2,2,4,0,7e" stroked="t" o:allowincell="f" style="position:absolute;left:7204;top:19672;width:85;height: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2,27" path="m32,27c18,19,8,10,0,0e" stroked="t" o:allowincell="f" style="position:absolute;left:6938;top:17678;width:341;height:29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0,72" path="m50,69c42,72,36,71,33,66c23,57,16,46,11,33c6,20,2,9,0,0e" stroked="t" o:allowincell="f" style="position:absolute;left:7195;top:20013;width:531;height:79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2,25" path="m12,25c11,17,6,8,0,0e" stroked="t" o:allowincell="f" style="position:absolute;left:7600;top:20497;width:125;height:27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7983,20585" to="8067,207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44,30" path="m44,0c43,3,40,7,37,11c26,22,14,28,2,29c2,30,1,30,0,30e" stroked="t" o:allowincell="f" style="position:absolute;left:6724;top:20013;width:469;height:32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4,27" path="m24,0c20,10,12,19,0,27c2,18,2,10,0,2e" stroked="t" o:allowincell="f" style="position:absolute;left:7727;top:20750;width:256;height:29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21,161" path="m343,0c377,35,377,35,377,35c390,51,401,68,410,84c419,101,421,120,415,140c289,160,151,161,2,143c1,107,0,81,1,66e" stroked="t" o:allowincell="f" style="position:absolute;left:6713;top:19616;width:4492;height:177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8218,19903" to="8548,202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3,18" path="m23,0c16,9,16,9,16,9c10,15,4,18,0,18e" stroked="t" o:allowincell="f" style="position:absolute;left:7983;top:20551;width:243;height:19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0,30" path="m30,0c28,8,24,16,17,24c10,28,5,30,0,30e" stroked="t" o:allowincell="f" style="position:absolute;left:8229;top:20221;width:319;height:32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8228,20376" to="8322,2055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0,11" path="m50,0c34,10,17,11,0,2e" stroked="t" o:allowincell="f" style="position:absolute;left:7834;top:17140;width:533;height:12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2,16" path="m0,0c2,5,7,8,13,12c19,16,26,16,32,12e" stroked="t" o:allowincell="f" style="position:absolute;left:7877;top:19770;width:339;height:17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,24" path="m3,0c0,5,0,13,2,24e" stroked="t" o:allowincell="f" style="position:absolute;left:7173;top:19748;width:29;height:26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76250</wp:posOffset>
                </wp:positionH>
                <wp:positionV relativeFrom="paragraph">
                  <wp:posOffset>3373120</wp:posOffset>
                </wp:positionV>
                <wp:extent cx="8190230" cy="585470"/>
                <wp:effectExtent l="6350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360" cy="585360"/>
                          <a:chOff x="0" y="0"/>
                          <a:chExt cx="8190360" cy="58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896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4">
                                <a:moveTo>
                                  <a:pt x="77" y="61"/>
                                </a:moveTo>
                                <a:cubicBezTo>
                                  <a:pt x="75" y="74"/>
                                  <a:pt x="69" y="84"/>
                                  <a:pt x="61" y="92"/>
                                </a:cubicBezTo>
                                <a:cubicBezTo>
                                  <a:pt x="52" y="100"/>
                                  <a:pt x="42" y="104"/>
                                  <a:pt x="31" y="104"/>
                                </a:cubicBezTo>
                                <a:cubicBezTo>
                                  <a:pt x="21" y="104"/>
                                  <a:pt x="13" y="101"/>
                                  <a:pt x="8" y="95"/>
                                </a:cubicBezTo>
                                <a:cubicBezTo>
                                  <a:pt x="2" y="89"/>
                                  <a:pt x="0" y="80"/>
                                  <a:pt x="0" y="69"/>
                                </a:cubicBezTo>
                                <a:cubicBezTo>
                                  <a:pt x="0" y="58"/>
                                  <a:pt x="2" y="47"/>
                                  <a:pt x="8" y="35"/>
                                </a:cubicBezTo>
                                <a:cubicBezTo>
                                  <a:pt x="13" y="23"/>
                                  <a:pt x="19" y="14"/>
                                  <a:pt x="28" y="7"/>
                                </a:cubicBezTo>
                                <a:cubicBezTo>
                                  <a:pt x="33" y="2"/>
                                  <a:pt x="39" y="0"/>
                                  <a:pt x="45" y="0"/>
                                </a:cubicBezTo>
                                <a:cubicBezTo>
                                  <a:pt x="49" y="0"/>
                                  <a:pt x="54" y="1"/>
                                  <a:pt x="60" y="4"/>
                                </a:cubicBezTo>
                                <a:cubicBezTo>
                                  <a:pt x="68" y="7"/>
                                  <a:pt x="71" y="10"/>
                                  <a:pt x="71" y="14"/>
                                </a:cubicBezTo>
                                <a:cubicBezTo>
                                  <a:pt x="71" y="15"/>
                                  <a:pt x="71" y="17"/>
                                  <a:pt x="70" y="18"/>
                                </a:cubicBezTo>
                                <a:cubicBezTo>
                                  <a:pt x="68" y="20"/>
                                  <a:pt x="67" y="20"/>
                                  <a:pt x="65" y="20"/>
                                </a:cubicBezTo>
                                <a:cubicBezTo>
                                  <a:pt x="64" y="20"/>
                                  <a:pt x="63" y="20"/>
                                  <a:pt x="61" y="19"/>
                                </a:cubicBezTo>
                                <a:cubicBezTo>
                                  <a:pt x="55" y="15"/>
                                  <a:pt x="49" y="13"/>
                                  <a:pt x="45" y="13"/>
                                </a:cubicBezTo>
                                <a:cubicBezTo>
                                  <a:pt x="42" y="13"/>
                                  <a:pt x="38" y="14"/>
                                  <a:pt x="35" y="18"/>
                                </a:cubicBezTo>
                                <a:cubicBezTo>
                                  <a:pt x="33" y="19"/>
                                  <a:pt x="31" y="22"/>
                                  <a:pt x="27" y="27"/>
                                </a:cubicBezTo>
                                <a:cubicBezTo>
                                  <a:pt x="18" y="40"/>
                                  <a:pt x="13" y="54"/>
                                  <a:pt x="13" y="69"/>
                                </a:cubicBezTo>
                                <a:cubicBezTo>
                                  <a:pt x="13" y="77"/>
                                  <a:pt x="14" y="82"/>
                                  <a:pt x="16" y="85"/>
                                </a:cubicBezTo>
                                <a:cubicBezTo>
                                  <a:pt x="19" y="89"/>
                                  <a:pt x="24" y="91"/>
                                  <a:pt x="31" y="91"/>
                                </a:cubicBezTo>
                                <a:cubicBezTo>
                                  <a:pt x="39" y="91"/>
                                  <a:pt x="45" y="88"/>
                                  <a:pt x="51" y="83"/>
                                </a:cubicBezTo>
                                <a:cubicBezTo>
                                  <a:pt x="57" y="78"/>
                                  <a:pt x="61" y="71"/>
                                  <a:pt x="63" y="62"/>
                                </a:cubicBezTo>
                                <a:cubicBezTo>
                                  <a:pt x="51" y="62"/>
                                  <a:pt x="41" y="65"/>
                                  <a:pt x="33" y="69"/>
                                </a:cubicBezTo>
                                <a:cubicBezTo>
                                  <a:pt x="32" y="69"/>
                                  <a:pt x="31" y="69"/>
                                  <a:pt x="30" y="69"/>
                                </a:cubicBezTo>
                                <a:cubicBezTo>
                                  <a:pt x="28" y="69"/>
                                  <a:pt x="27" y="68"/>
                                  <a:pt x="25" y="67"/>
                                </a:cubicBezTo>
                                <a:cubicBezTo>
                                  <a:pt x="24" y="66"/>
                                  <a:pt x="24" y="64"/>
                                  <a:pt x="24" y="62"/>
                                </a:cubicBezTo>
                                <a:cubicBezTo>
                                  <a:pt x="24" y="60"/>
                                  <a:pt x="25" y="58"/>
                                  <a:pt x="27" y="57"/>
                                </a:cubicBezTo>
                                <a:cubicBezTo>
                                  <a:pt x="36" y="51"/>
                                  <a:pt x="52" y="49"/>
                                  <a:pt x="74" y="49"/>
                                </a:cubicBezTo>
                                <a:cubicBezTo>
                                  <a:pt x="76" y="49"/>
                                  <a:pt x="78" y="49"/>
                                  <a:pt x="79" y="50"/>
                                </a:cubicBezTo>
                                <a:cubicBezTo>
                                  <a:pt x="80" y="52"/>
                                  <a:pt x="81" y="53"/>
                                  <a:pt x="81" y="55"/>
                                </a:cubicBezTo>
                                <a:cubicBezTo>
                                  <a:pt x="81" y="58"/>
                                  <a:pt x="80" y="60"/>
                                  <a:pt x="77" y="6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d0d0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0800"/>
                            <a:ext cx="35820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99">
                                <a:moveTo>
                                  <a:pt x="64" y="98"/>
                                </a:moveTo>
                                <a:cubicBezTo>
                                  <a:pt x="63" y="98"/>
                                  <a:pt x="61" y="97"/>
                                  <a:pt x="60" y="96"/>
                                </a:cubicBezTo>
                                <a:cubicBezTo>
                                  <a:pt x="46" y="82"/>
                                  <a:pt x="30" y="73"/>
                                  <a:pt x="13" y="68"/>
                                </a:cubicBezTo>
                                <a:cubicBezTo>
                                  <a:pt x="14" y="80"/>
                                  <a:pt x="14" y="80"/>
                                  <a:pt x="14" y="80"/>
                                </a:cubicBezTo>
                                <a:cubicBezTo>
                                  <a:pt x="14" y="93"/>
                                  <a:pt x="14" y="93"/>
                                  <a:pt x="14" y="93"/>
                                </a:cubicBezTo>
                                <a:cubicBezTo>
                                  <a:pt x="14" y="95"/>
                                  <a:pt x="13" y="96"/>
                                  <a:pt x="12" y="98"/>
                                </a:cubicBezTo>
                                <a:cubicBezTo>
                                  <a:pt x="11" y="99"/>
                                  <a:pt x="9" y="99"/>
                                  <a:pt x="7" y="99"/>
                                </a:cubicBezTo>
                                <a:cubicBezTo>
                                  <a:pt x="6" y="99"/>
                                  <a:pt x="4" y="99"/>
                                  <a:pt x="3" y="98"/>
                                </a:cubicBezTo>
                                <a:cubicBezTo>
                                  <a:pt x="2" y="96"/>
                                  <a:pt x="1" y="95"/>
                                  <a:pt x="1" y="93"/>
                                </a:cubicBezTo>
                                <a:cubicBezTo>
                                  <a:pt x="1" y="90"/>
                                  <a:pt x="1" y="85"/>
                                  <a:pt x="1" y="78"/>
                                </a:cubicBezTo>
                                <a:cubicBezTo>
                                  <a:pt x="0" y="71"/>
                                  <a:pt x="0" y="66"/>
                                  <a:pt x="0" y="63"/>
                                </a:cubicBezTo>
                                <a:cubicBezTo>
                                  <a:pt x="0" y="59"/>
                                  <a:pt x="1" y="53"/>
                                  <a:pt x="1" y="46"/>
                                </a:cubicBezTo>
                                <a:cubicBezTo>
                                  <a:pt x="2" y="38"/>
                                  <a:pt x="3" y="32"/>
                                  <a:pt x="3" y="28"/>
                                </a:cubicBezTo>
                                <a:cubicBezTo>
                                  <a:pt x="3" y="26"/>
                                  <a:pt x="3" y="23"/>
                                  <a:pt x="2" y="19"/>
                                </a:cubicBezTo>
                                <a:cubicBezTo>
                                  <a:pt x="2" y="15"/>
                                  <a:pt x="2" y="11"/>
                                  <a:pt x="2" y="9"/>
                                </a:cubicBezTo>
                                <a:cubicBezTo>
                                  <a:pt x="2" y="7"/>
                                  <a:pt x="2" y="5"/>
                                  <a:pt x="4" y="3"/>
                                </a:cubicBezTo>
                                <a:cubicBezTo>
                                  <a:pt x="5" y="1"/>
                                  <a:pt x="7" y="0"/>
                                  <a:pt x="10" y="0"/>
                                </a:cubicBezTo>
                                <a:cubicBezTo>
                                  <a:pt x="25" y="1"/>
                                  <a:pt x="25" y="1"/>
                                  <a:pt x="25" y="1"/>
                                </a:cubicBezTo>
                                <a:cubicBezTo>
                                  <a:pt x="31" y="2"/>
                                  <a:pt x="36" y="3"/>
                                  <a:pt x="40" y="5"/>
                                </a:cubicBezTo>
                                <a:cubicBezTo>
                                  <a:pt x="57" y="14"/>
                                  <a:pt x="66" y="26"/>
                                  <a:pt x="66" y="39"/>
                                </a:cubicBezTo>
                                <a:cubicBezTo>
                                  <a:pt x="66" y="45"/>
                                  <a:pt x="63" y="51"/>
                                  <a:pt x="57" y="56"/>
                                </a:cubicBezTo>
                                <a:cubicBezTo>
                                  <a:pt x="52" y="60"/>
                                  <a:pt x="46" y="63"/>
                                  <a:pt x="39" y="65"/>
                                </a:cubicBezTo>
                                <a:cubicBezTo>
                                  <a:pt x="53" y="72"/>
                                  <a:pt x="62" y="79"/>
                                  <a:pt x="69" y="87"/>
                                </a:cubicBezTo>
                                <a:cubicBezTo>
                                  <a:pt x="70" y="88"/>
                                  <a:pt x="71" y="90"/>
                                  <a:pt x="71" y="91"/>
                                </a:cubicBezTo>
                                <a:cubicBezTo>
                                  <a:pt x="71" y="93"/>
                                  <a:pt x="70" y="95"/>
                                  <a:pt x="69" y="96"/>
                                </a:cubicBezTo>
                                <a:cubicBezTo>
                                  <a:pt x="67" y="97"/>
                                  <a:pt x="66" y="98"/>
                                  <a:pt x="64" y="98"/>
                                </a:cubicBezTo>
                                <a:close/>
                                <a:moveTo>
                                  <a:pt x="24" y="14"/>
                                </a:moveTo>
                                <a:cubicBezTo>
                                  <a:pt x="14" y="13"/>
                                  <a:pt x="14" y="13"/>
                                  <a:pt x="14" y="13"/>
                                </a:cubicBezTo>
                                <a:cubicBezTo>
                                  <a:pt x="15" y="21"/>
                                  <a:pt x="15" y="21"/>
                                  <a:pt x="15" y="21"/>
                                </a:cubicBezTo>
                                <a:cubicBezTo>
                                  <a:pt x="15" y="24"/>
                                  <a:pt x="15" y="27"/>
                                  <a:pt x="15" y="29"/>
                                </a:cubicBezTo>
                                <a:cubicBezTo>
                                  <a:pt x="15" y="32"/>
                                  <a:pt x="15" y="36"/>
                                  <a:pt x="15" y="41"/>
                                </a:cubicBezTo>
                                <a:cubicBezTo>
                                  <a:pt x="13" y="54"/>
                                  <a:pt x="13" y="54"/>
                                  <a:pt x="13" y="54"/>
                                </a:cubicBezTo>
                                <a:cubicBezTo>
                                  <a:pt x="14" y="54"/>
                                  <a:pt x="15" y="54"/>
                                  <a:pt x="16" y="54"/>
                                </a:cubicBezTo>
                                <a:cubicBezTo>
                                  <a:pt x="17" y="54"/>
                                  <a:pt x="18" y="54"/>
                                  <a:pt x="19" y="54"/>
                                </a:cubicBezTo>
                                <a:cubicBezTo>
                                  <a:pt x="30" y="54"/>
                                  <a:pt x="38" y="53"/>
                                  <a:pt x="43" y="50"/>
                                </a:cubicBezTo>
                                <a:cubicBezTo>
                                  <a:pt x="45" y="48"/>
                                  <a:pt x="48" y="47"/>
                                  <a:pt x="50" y="45"/>
                                </a:cubicBezTo>
                                <a:cubicBezTo>
                                  <a:pt x="52" y="42"/>
                                  <a:pt x="53" y="40"/>
                                  <a:pt x="53" y="39"/>
                                </a:cubicBezTo>
                                <a:cubicBezTo>
                                  <a:pt x="53" y="33"/>
                                  <a:pt x="50" y="27"/>
                                  <a:pt x="43" y="22"/>
                                </a:cubicBezTo>
                                <a:cubicBezTo>
                                  <a:pt x="37" y="18"/>
                                  <a:pt x="30" y="15"/>
                                  <a:pt x="24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d0d0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6560"/>
                            <a:ext cx="45900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0">
                                <a:moveTo>
                                  <a:pt x="44" y="100"/>
                                </a:moveTo>
                                <a:cubicBezTo>
                                  <a:pt x="32" y="100"/>
                                  <a:pt x="22" y="97"/>
                                  <a:pt x="14" y="89"/>
                                </a:cubicBezTo>
                                <a:cubicBezTo>
                                  <a:pt x="5" y="82"/>
                                  <a:pt x="0" y="72"/>
                                  <a:pt x="0" y="60"/>
                                </a:cubicBezTo>
                                <a:cubicBezTo>
                                  <a:pt x="0" y="45"/>
                                  <a:pt x="5" y="32"/>
                                  <a:pt x="13" y="20"/>
                                </a:cubicBezTo>
                                <a:cubicBezTo>
                                  <a:pt x="23" y="7"/>
                                  <a:pt x="35" y="0"/>
                                  <a:pt x="50" y="0"/>
                                </a:cubicBezTo>
                                <a:cubicBezTo>
                                  <a:pt x="63" y="0"/>
                                  <a:pt x="74" y="3"/>
                                  <a:pt x="81" y="10"/>
                                </a:cubicBezTo>
                                <a:cubicBezTo>
                                  <a:pt x="88" y="16"/>
                                  <a:pt x="91" y="26"/>
                                  <a:pt x="91" y="40"/>
                                </a:cubicBezTo>
                                <a:cubicBezTo>
                                  <a:pt x="91" y="55"/>
                                  <a:pt x="87" y="68"/>
                                  <a:pt x="79" y="80"/>
                                </a:cubicBezTo>
                                <a:cubicBezTo>
                                  <a:pt x="70" y="93"/>
                                  <a:pt x="58" y="100"/>
                                  <a:pt x="44" y="100"/>
                                </a:cubicBezTo>
                                <a:close/>
                                <a:moveTo>
                                  <a:pt x="50" y="13"/>
                                </a:moveTo>
                                <a:cubicBezTo>
                                  <a:pt x="39" y="13"/>
                                  <a:pt x="30" y="18"/>
                                  <a:pt x="23" y="29"/>
                                </a:cubicBezTo>
                                <a:cubicBezTo>
                                  <a:pt x="17" y="38"/>
                                  <a:pt x="13" y="49"/>
                                  <a:pt x="13" y="60"/>
                                </a:cubicBezTo>
                                <a:cubicBezTo>
                                  <a:pt x="13" y="68"/>
                                  <a:pt x="16" y="75"/>
                                  <a:pt x="22" y="80"/>
                                </a:cubicBezTo>
                                <a:cubicBezTo>
                                  <a:pt x="28" y="85"/>
                                  <a:pt x="35" y="87"/>
                                  <a:pt x="44" y="87"/>
                                </a:cubicBezTo>
                                <a:cubicBezTo>
                                  <a:pt x="54" y="87"/>
                                  <a:pt x="63" y="82"/>
                                  <a:pt x="69" y="72"/>
                                </a:cubicBezTo>
                                <a:cubicBezTo>
                                  <a:pt x="75" y="62"/>
                                  <a:pt x="78" y="52"/>
                                  <a:pt x="78" y="40"/>
                                </a:cubicBezTo>
                                <a:cubicBezTo>
                                  <a:pt x="78" y="30"/>
                                  <a:pt x="76" y="23"/>
                                  <a:pt x="71" y="19"/>
                                </a:cubicBezTo>
                                <a:cubicBezTo>
                                  <a:pt x="67" y="15"/>
                                  <a:pt x="60" y="13"/>
                                  <a:pt x="50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d0d0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22320"/>
                            <a:ext cx="3931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98">
                                <a:moveTo>
                                  <a:pt x="40" y="98"/>
                                </a:moveTo>
                                <a:cubicBezTo>
                                  <a:pt x="27" y="98"/>
                                  <a:pt x="18" y="94"/>
                                  <a:pt x="11" y="86"/>
                                </a:cubicBezTo>
                                <a:cubicBezTo>
                                  <a:pt x="6" y="80"/>
                                  <a:pt x="3" y="71"/>
                                  <a:pt x="1" y="59"/>
                                </a:cubicBezTo>
                                <a:cubicBezTo>
                                  <a:pt x="1" y="54"/>
                                  <a:pt x="0" y="43"/>
                                  <a:pt x="0" y="27"/>
                                </a:cubicBezTo>
                                <a:cubicBezTo>
                                  <a:pt x="0" y="21"/>
                                  <a:pt x="0" y="17"/>
                                  <a:pt x="1" y="13"/>
                                </a:cubicBezTo>
                                <a:cubicBezTo>
                                  <a:pt x="1" y="9"/>
                                  <a:pt x="1" y="6"/>
                                  <a:pt x="2" y="5"/>
                                </a:cubicBezTo>
                                <a:cubicBezTo>
                                  <a:pt x="3" y="2"/>
                                  <a:pt x="5" y="0"/>
                                  <a:pt x="7" y="0"/>
                                </a:cubicBezTo>
                                <a:cubicBezTo>
                                  <a:pt x="11" y="0"/>
                                  <a:pt x="13" y="4"/>
                                  <a:pt x="13" y="11"/>
                                </a:cubicBezTo>
                                <a:cubicBezTo>
                                  <a:pt x="13" y="48"/>
                                  <a:pt x="13" y="48"/>
                                  <a:pt x="13" y="48"/>
                                </a:cubicBezTo>
                                <a:cubicBezTo>
                                  <a:pt x="13" y="74"/>
                                  <a:pt x="22" y="87"/>
                                  <a:pt x="40" y="87"/>
                                </a:cubicBezTo>
                                <a:cubicBezTo>
                                  <a:pt x="57" y="87"/>
                                  <a:pt x="65" y="65"/>
                                  <a:pt x="65" y="22"/>
                                </a:cubicBezTo>
                                <a:cubicBezTo>
                                  <a:pt x="65" y="20"/>
                                  <a:pt x="65" y="18"/>
                                  <a:pt x="65" y="16"/>
                                </a:cubicBezTo>
                                <a:cubicBezTo>
                                  <a:pt x="65" y="13"/>
                                  <a:pt x="65" y="12"/>
                                  <a:pt x="65" y="11"/>
                                </a:cubicBezTo>
                                <a:cubicBezTo>
                                  <a:pt x="65" y="8"/>
                                  <a:pt x="66" y="6"/>
                                  <a:pt x="67" y="4"/>
                                </a:cubicBezTo>
                                <a:cubicBezTo>
                                  <a:pt x="68" y="1"/>
                                  <a:pt x="70" y="0"/>
                                  <a:pt x="72" y="0"/>
                                </a:cubicBezTo>
                                <a:cubicBezTo>
                                  <a:pt x="76" y="0"/>
                                  <a:pt x="78" y="3"/>
                                  <a:pt x="78" y="9"/>
                                </a:cubicBezTo>
                                <a:cubicBezTo>
                                  <a:pt x="78" y="10"/>
                                  <a:pt x="78" y="13"/>
                                  <a:pt x="78" y="17"/>
                                </a:cubicBezTo>
                                <a:cubicBezTo>
                                  <a:pt x="78" y="20"/>
                                  <a:pt x="78" y="23"/>
                                  <a:pt x="78" y="24"/>
                                </a:cubicBezTo>
                                <a:cubicBezTo>
                                  <a:pt x="78" y="73"/>
                                  <a:pt x="66" y="98"/>
                                  <a:pt x="40" y="9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d0d0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5040"/>
                            <a:ext cx="45396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3">
                                <a:moveTo>
                                  <a:pt x="89" y="84"/>
                                </a:moveTo>
                                <a:cubicBezTo>
                                  <a:pt x="89" y="86"/>
                                  <a:pt x="89" y="90"/>
                                  <a:pt x="88" y="94"/>
                                </a:cubicBezTo>
                                <a:cubicBezTo>
                                  <a:pt x="88" y="99"/>
                                  <a:pt x="85" y="101"/>
                                  <a:pt x="82" y="101"/>
                                </a:cubicBezTo>
                                <a:cubicBezTo>
                                  <a:pt x="79" y="101"/>
                                  <a:pt x="76" y="99"/>
                                  <a:pt x="73" y="96"/>
                                </a:cubicBezTo>
                                <a:cubicBezTo>
                                  <a:pt x="56" y="80"/>
                                  <a:pt x="36" y="56"/>
                                  <a:pt x="14" y="26"/>
                                </a:cubicBezTo>
                                <a:cubicBezTo>
                                  <a:pt x="14" y="40"/>
                                  <a:pt x="14" y="40"/>
                                  <a:pt x="14" y="40"/>
                                </a:cubicBezTo>
                                <a:cubicBezTo>
                                  <a:pt x="14" y="55"/>
                                  <a:pt x="14" y="55"/>
                                  <a:pt x="14" y="55"/>
                                </a:cubicBezTo>
                                <a:cubicBezTo>
                                  <a:pt x="14" y="58"/>
                                  <a:pt x="14" y="63"/>
                                  <a:pt x="14" y="70"/>
                                </a:cubicBezTo>
                                <a:cubicBezTo>
                                  <a:pt x="14" y="77"/>
                                  <a:pt x="14" y="83"/>
                                  <a:pt x="14" y="86"/>
                                </a:cubicBezTo>
                                <a:cubicBezTo>
                                  <a:pt x="14" y="98"/>
                                  <a:pt x="12" y="103"/>
                                  <a:pt x="7" y="103"/>
                                </a:cubicBezTo>
                                <a:cubicBezTo>
                                  <a:pt x="5" y="103"/>
                                  <a:pt x="3" y="102"/>
                                  <a:pt x="2" y="101"/>
                                </a:cubicBezTo>
                                <a:cubicBezTo>
                                  <a:pt x="1" y="100"/>
                                  <a:pt x="0" y="98"/>
                                  <a:pt x="0" y="96"/>
                                </a:cubicBezTo>
                                <a:cubicBezTo>
                                  <a:pt x="0" y="95"/>
                                  <a:pt x="0" y="92"/>
                                  <a:pt x="1" y="88"/>
                                </a:cubicBezTo>
                                <a:cubicBezTo>
                                  <a:pt x="1" y="85"/>
                                  <a:pt x="1" y="82"/>
                                  <a:pt x="1" y="80"/>
                                </a:cubicBezTo>
                                <a:cubicBezTo>
                                  <a:pt x="1" y="78"/>
                                  <a:pt x="1" y="74"/>
                                  <a:pt x="1" y="68"/>
                                </a:cubicBezTo>
                                <a:cubicBezTo>
                                  <a:pt x="1" y="63"/>
                                  <a:pt x="1" y="59"/>
                                  <a:pt x="1" y="57"/>
                                </a:cubicBezTo>
                                <a:cubicBezTo>
                                  <a:pt x="1" y="54"/>
                                  <a:pt x="1" y="50"/>
                                  <a:pt x="1" y="44"/>
                                </a:cubicBezTo>
                                <a:cubicBezTo>
                                  <a:pt x="1" y="38"/>
                                  <a:pt x="1" y="34"/>
                                  <a:pt x="1" y="31"/>
                                </a:cubicBezTo>
                                <a:cubicBezTo>
                                  <a:pt x="1" y="29"/>
                                  <a:pt x="1" y="25"/>
                                  <a:pt x="0" y="20"/>
                                </a:cubicBezTo>
                                <a:cubicBezTo>
                                  <a:pt x="0" y="14"/>
                                  <a:pt x="0" y="10"/>
                                  <a:pt x="0" y="8"/>
                                </a:cubicBezTo>
                                <a:cubicBezTo>
                                  <a:pt x="0" y="6"/>
                                  <a:pt x="0" y="4"/>
                                  <a:pt x="2" y="2"/>
                                </a:cubicBezTo>
                                <a:cubicBezTo>
                                  <a:pt x="4" y="1"/>
                                  <a:pt x="6" y="0"/>
                                  <a:pt x="8" y="0"/>
                                </a:cubicBezTo>
                                <a:cubicBezTo>
                                  <a:pt x="10" y="0"/>
                                  <a:pt x="13" y="2"/>
                                  <a:pt x="16" y="7"/>
                                </a:cubicBezTo>
                                <a:cubicBezTo>
                                  <a:pt x="27" y="23"/>
                                  <a:pt x="36" y="36"/>
                                  <a:pt x="44" y="47"/>
                                </a:cubicBezTo>
                                <a:cubicBezTo>
                                  <a:pt x="54" y="59"/>
                                  <a:pt x="65" y="71"/>
                                  <a:pt x="77" y="82"/>
                                </a:cubicBezTo>
                                <a:cubicBezTo>
                                  <a:pt x="77" y="80"/>
                                  <a:pt x="77" y="78"/>
                                  <a:pt x="77" y="74"/>
                                </a:cubicBezTo>
                                <a:cubicBezTo>
                                  <a:pt x="77" y="66"/>
                                  <a:pt x="77" y="66"/>
                                  <a:pt x="77" y="66"/>
                                </a:cubicBezTo>
                                <a:cubicBezTo>
                                  <a:pt x="77" y="48"/>
                                  <a:pt x="76" y="33"/>
                                  <a:pt x="75" y="22"/>
                                </a:cubicBezTo>
                                <a:cubicBezTo>
                                  <a:pt x="75" y="21"/>
                                  <a:pt x="74" y="18"/>
                                  <a:pt x="73" y="15"/>
                                </a:cubicBezTo>
                                <a:cubicBezTo>
                                  <a:pt x="72" y="12"/>
                                  <a:pt x="72" y="10"/>
                                  <a:pt x="72" y="8"/>
                                </a:cubicBezTo>
                                <a:cubicBezTo>
                                  <a:pt x="72" y="4"/>
                                  <a:pt x="74" y="1"/>
                                  <a:pt x="79" y="1"/>
                                </a:cubicBezTo>
                                <a:cubicBezTo>
                                  <a:pt x="86" y="1"/>
                                  <a:pt x="90" y="15"/>
                                  <a:pt x="90" y="42"/>
                                </a:cubicBezTo>
                                <a:cubicBezTo>
                                  <a:pt x="90" y="47"/>
                                  <a:pt x="90" y="54"/>
                                  <a:pt x="90" y="63"/>
                                </a:cubicBezTo>
                                <a:cubicBezTo>
                                  <a:pt x="89" y="72"/>
                                  <a:pt x="89" y="79"/>
                                  <a:pt x="89" y="8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d0d0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640" y="5040"/>
                            <a:ext cx="38304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05">
                                <a:moveTo>
                                  <a:pt x="57" y="98"/>
                                </a:moveTo>
                                <a:cubicBezTo>
                                  <a:pt x="50" y="102"/>
                                  <a:pt x="41" y="105"/>
                                  <a:pt x="29" y="105"/>
                                </a:cubicBezTo>
                                <a:cubicBezTo>
                                  <a:pt x="26" y="105"/>
                                  <a:pt x="22" y="104"/>
                                  <a:pt x="18" y="103"/>
                                </a:cubicBezTo>
                                <a:cubicBezTo>
                                  <a:pt x="13" y="102"/>
                                  <a:pt x="10" y="100"/>
                                  <a:pt x="7" y="99"/>
                                </a:cubicBezTo>
                                <a:cubicBezTo>
                                  <a:pt x="7" y="99"/>
                                  <a:pt x="7" y="99"/>
                                  <a:pt x="7" y="99"/>
                                </a:cubicBezTo>
                                <a:cubicBezTo>
                                  <a:pt x="5" y="99"/>
                                  <a:pt x="4" y="98"/>
                                  <a:pt x="2" y="97"/>
                                </a:cubicBezTo>
                                <a:cubicBezTo>
                                  <a:pt x="1" y="95"/>
                                  <a:pt x="0" y="94"/>
                                  <a:pt x="0" y="92"/>
                                </a:cubicBezTo>
                                <a:cubicBezTo>
                                  <a:pt x="0" y="88"/>
                                  <a:pt x="1" y="81"/>
                                  <a:pt x="1" y="72"/>
                                </a:cubicBezTo>
                                <a:cubicBezTo>
                                  <a:pt x="1" y="63"/>
                                  <a:pt x="2" y="57"/>
                                  <a:pt x="2" y="52"/>
                                </a:cubicBezTo>
                                <a:cubicBezTo>
                                  <a:pt x="2" y="47"/>
                                  <a:pt x="2" y="40"/>
                                  <a:pt x="1" y="30"/>
                                </a:cubicBezTo>
                                <a:cubicBezTo>
                                  <a:pt x="1" y="20"/>
                                  <a:pt x="1" y="13"/>
                                  <a:pt x="1" y="8"/>
                                </a:cubicBezTo>
                                <a:cubicBezTo>
                                  <a:pt x="1" y="6"/>
                                  <a:pt x="2" y="4"/>
                                  <a:pt x="4" y="3"/>
                                </a:cubicBezTo>
                                <a:cubicBezTo>
                                  <a:pt x="6" y="1"/>
                                  <a:pt x="7" y="0"/>
                                  <a:pt x="9" y="0"/>
                                </a:cubicBezTo>
                                <a:cubicBezTo>
                                  <a:pt x="10" y="0"/>
                                  <a:pt x="13" y="1"/>
                                  <a:pt x="19" y="4"/>
                                </a:cubicBezTo>
                                <a:cubicBezTo>
                                  <a:pt x="26" y="7"/>
                                  <a:pt x="29" y="9"/>
                                  <a:pt x="30" y="9"/>
                                </a:cubicBezTo>
                                <a:cubicBezTo>
                                  <a:pt x="42" y="13"/>
                                  <a:pt x="53" y="20"/>
                                  <a:pt x="61" y="28"/>
                                </a:cubicBezTo>
                                <a:cubicBezTo>
                                  <a:pt x="71" y="38"/>
                                  <a:pt x="76" y="49"/>
                                  <a:pt x="76" y="61"/>
                                </a:cubicBezTo>
                                <a:cubicBezTo>
                                  <a:pt x="76" y="68"/>
                                  <a:pt x="74" y="75"/>
                                  <a:pt x="71" y="82"/>
                                </a:cubicBezTo>
                                <a:cubicBezTo>
                                  <a:pt x="68" y="88"/>
                                  <a:pt x="63" y="94"/>
                                  <a:pt x="57" y="98"/>
                                </a:cubicBezTo>
                                <a:close/>
                                <a:moveTo>
                                  <a:pt x="44" y="31"/>
                                </a:moveTo>
                                <a:cubicBezTo>
                                  <a:pt x="39" y="28"/>
                                  <a:pt x="29" y="23"/>
                                  <a:pt x="14" y="16"/>
                                </a:cubicBezTo>
                                <a:cubicBezTo>
                                  <a:pt x="14" y="34"/>
                                  <a:pt x="14" y="34"/>
                                  <a:pt x="14" y="34"/>
                                </a:cubicBezTo>
                                <a:cubicBezTo>
                                  <a:pt x="14" y="53"/>
                                  <a:pt x="14" y="53"/>
                                  <a:pt x="14" y="53"/>
                                </a:cubicBezTo>
                                <a:cubicBezTo>
                                  <a:pt x="13" y="87"/>
                                  <a:pt x="13" y="87"/>
                                  <a:pt x="13" y="87"/>
                                </a:cubicBezTo>
                                <a:cubicBezTo>
                                  <a:pt x="14" y="87"/>
                                  <a:pt x="14" y="88"/>
                                  <a:pt x="15" y="88"/>
                                </a:cubicBezTo>
                                <a:cubicBezTo>
                                  <a:pt x="18" y="91"/>
                                  <a:pt x="23" y="92"/>
                                  <a:pt x="29" y="92"/>
                                </a:cubicBezTo>
                                <a:cubicBezTo>
                                  <a:pt x="38" y="92"/>
                                  <a:pt x="45" y="90"/>
                                  <a:pt x="50" y="87"/>
                                </a:cubicBezTo>
                                <a:cubicBezTo>
                                  <a:pt x="54" y="85"/>
                                  <a:pt x="57" y="81"/>
                                  <a:pt x="60" y="76"/>
                                </a:cubicBezTo>
                                <a:cubicBezTo>
                                  <a:pt x="62" y="71"/>
                                  <a:pt x="63" y="66"/>
                                  <a:pt x="63" y="61"/>
                                </a:cubicBezTo>
                                <a:cubicBezTo>
                                  <a:pt x="63" y="49"/>
                                  <a:pt x="57" y="39"/>
                                  <a:pt x="44" y="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d0d0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4320" y="5040"/>
                            <a:ext cx="41904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03">
                                <a:moveTo>
                                  <a:pt x="82" y="9"/>
                                </a:moveTo>
                                <a:cubicBezTo>
                                  <a:pt x="82" y="11"/>
                                  <a:pt x="82" y="13"/>
                                  <a:pt x="82" y="17"/>
                                </a:cubicBezTo>
                                <a:cubicBezTo>
                                  <a:pt x="82" y="18"/>
                                  <a:pt x="82" y="20"/>
                                  <a:pt x="82" y="22"/>
                                </a:cubicBezTo>
                                <a:cubicBezTo>
                                  <a:pt x="82" y="25"/>
                                  <a:pt x="82" y="27"/>
                                  <a:pt x="82" y="28"/>
                                </a:cubicBezTo>
                                <a:cubicBezTo>
                                  <a:pt x="82" y="32"/>
                                  <a:pt x="81" y="39"/>
                                  <a:pt x="81" y="47"/>
                                </a:cubicBezTo>
                                <a:cubicBezTo>
                                  <a:pt x="80" y="55"/>
                                  <a:pt x="80" y="62"/>
                                  <a:pt x="80" y="66"/>
                                </a:cubicBezTo>
                                <a:cubicBezTo>
                                  <a:pt x="80" y="69"/>
                                  <a:pt x="80" y="74"/>
                                  <a:pt x="80" y="80"/>
                                </a:cubicBezTo>
                                <a:cubicBezTo>
                                  <a:pt x="81" y="87"/>
                                  <a:pt x="81" y="91"/>
                                  <a:pt x="81" y="95"/>
                                </a:cubicBezTo>
                                <a:cubicBezTo>
                                  <a:pt x="81" y="96"/>
                                  <a:pt x="80" y="98"/>
                                  <a:pt x="79" y="99"/>
                                </a:cubicBezTo>
                                <a:cubicBezTo>
                                  <a:pt x="78" y="100"/>
                                  <a:pt x="77" y="101"/>
                                  <a:pt x="75" y="101"/>
                                </a:cubicBezTo>
                                <a:cubicBezTo>
                                  <a:pt x="73" y="101"/>
                                  <a:pt x="72" y="100"/>
                                  <a:pt x="71" y="99"/>
                                </a:cubicBezTo>
                                <a:cubicBezTo>
                                  <a:pt x="69" y="98"/>
                                  <a:pt x="69" y="96"/>
                                  <a:pt x="69" y="95"/>
                                </a:cubicBezTo>
                                <a:cubicBezTo>
                                  <a:pt x="69" y="91"/>
                                  <a:pt x="69" y="87"/>
                                  <a:pt x="68" y="80"/>
                                </a:cubicBezTo>
                                <a:cubicBezTo>
                                  <a:pt x="68" y="74"/>
                                  <a:pt x="67" y="69"/>
                                  <a:pt x="67" y="66"/>
                                </a:cubicBezTo>
                                <a:cubicBezTo>
                                  <a:pt x="67" y="63"/>
                                  <a:pt x="68" y="60"/>
                                  <a:pt x="68" y="56"/>
                                </a:cubicBezTo>
                                <a:cubicBezTo>
                                  <a:pt x="61" y="57"/>
                                  <a:pt x="52" y="58"/>
                                  <a:pt x="41" y="60"/>
                                </a:cubicBezTo>
                                <a:cubicBezTo>
                                  <a:pt x="14" y="65"/>
                                  <a:pt x="14" y="65"/>
                                  <a:pt x="14" y="65"/>
                                </a:cubicBezTo>
                                <a:cubicBezTo>
                                  <a:pt x="14" y="69"/>
                                  <a:pt x="14" y="74"/>
                                  <a:pt x="13" y="81"/>
                                </a:cubicBezTo>
                                <a:cubicBezTo>
                                  <a:pt x="12" y="88"/>
                                  <a:pt x="12" y="93"/>
                                  <a:pt x="12" y="97"/>
                                </a:cubicBezTo>
                                <a:cubicBezTo>
                                  <a:pt x="12" y="99"/>
                                  <a:pt x="11" y="100"/>
                                  <a:pt x="10" y="102"/>
                                </a:cubicBezTo>
                                <a:cubicBezTo>
                                  <a:pt x="9" y="103"/>
                                  <a:pt x="8" y="103"/>
                                  <a:pt x="6" y="103"/>
                                </a:cubicBezTo>
                                <a:cubicBezTo>
                                  <a:pt x="4" y="103"/>
                                  <a:pt x="3" y="103"/>
                                  <a:pt x="2" y="102"/>
                                </a:cubicBezTo>
                                <a:cubicBezTo>
                                  <a:pt x="0" y="100"/>
                                  <a:pt x="0" y="99"/>
                                  <a:pt x="0" y="97"/>
                                </a:cubicBezTo>
                                <a:cubicBezTo>
                                  <a:pt x="0" y="93"/>
                                  <a:pt x="0" y="86"/>
                                  <a:pt x="1" y="77"/>
                                </a:cubicBezTo>
                                <a:cubicBezTo>
                                  <a:pt x="2" y="68"/>
                                  <a:pt x="2" y="62"/>
                                  <a:pt x="2" y="57"/>
                                </a:cubicBezTo>
                                <a:cubicBezTo>
                                  <a:pt x="2" y="55"/>
                                  <a:pt x="2" y="51"/>
                                  <a:pt x="2" y="47"/>
                                </a:cubicBezTo>
                                <a:cubicBezTo>
                                  <a:pt x="2" y="42"/>
                                  <a:pt x="2" y="38"/>
                                  <a:pt x="2" y="36"/>
                                </a:cubicBezTo>
                                <a:cubicBezTo>
                                  <a:pt x="2" y="33"/>
                                  <a:pt x="2" y="28"/>
                                  <a:pt x="2" y="21"/>
                                </a:cubicBezTo>
                                <a:cubicBezTo>
                                  <a:pt x="3" y="14"/>
                                  <a:pt x="3" y="9"/>
                                  <a:pt x="3" y="6"/>
                                </a:cubicBezTo>
                                <a:cubicBezTo>
                                  <a:pt x="3" y="4"/>
                                  <a:pt x="3" y="3"/>
                                  <a:pt x="5" y="2"/>
                                </a:cubicBezTo>
                                <a:cubicBezTo>
                                  <a:pt x="6" y="0"/>
                                  <a:pt x="7" y="0"/>
                                  <a:pt x="9" y="0"/>
                                </a:cubicBezTo>
                                <a:cubicBezTo>
                                  <a:pt x="11" y="0"/>
                                  <a:pt x="12" y="0"/>
                                  <a:pt x="13" y="2"/>
                                </a:cubicBezTo>
                                <a:cubicBezTo>
                                  <a:pt x="14" y="3"/>
                                  <a:pt x="15" y="4"/>
                                  <a:pt x="15" y="6"/>
                                </a:cubicBezTo>
                                <a:cubicBezTo>
                                  <a:pt x="15" y="9"/>
                                  <a:pt x="15" y="14"/>
                                  <a:pt x="14" y="21"/>
                                </a:cubicBezTo>
                                <a:cubicBezTo>
                                  <a:pt x="14" y="28"/>
                                  <a:pt x="14" y="33"/>
                                  <a:pt x="14" y="36"/>
                                </a:cubicBezTo>
                                <a:cubicBezTo>
                                  <a:pt x="14" y="52"/>
                                  <a:pt x="14" y="52"/>
                                  <a:pt x="14" y="52"/>
                                </a:cubicBezTo>
                                <a:cubicBezTo>
                                  <a:pt x="41" y="47"/>
                                  <a:pt x="41" y="47"/>
                                  <a:pt x="41" y="47"/>
                                </a:cubicBezTo>
                                <a:cubicBezTo>
                                  <a:pt x="52" y="45"/>
                                  <a:pt x="61" y="44"/>
                                  <a:pt x="69" y="44"/>
                                </a:cubicBezTo>
                                <a:cubicBezTo>
                                  <a:pt x="69" y="38"/>
                                  <a:pt x="69" y="29"/>
                                  <a:pt x="69" y="17"/>
                                </a:cubicBezTo>
                                <a:cubicBezTo>
                                  <a:pt x="69" y="14"/>
                                  <a:pt x="70" y="10"/>
                                  <a:pt x="71" y="7"/>
                                </a:cubicBezTo>
                                <a:cubicBezTo>
                                  <a:pt x="72" y="3"/>
                                  <a:pt x="74" y="0"/>
                                  <a:pt x="77" y="0"/>
                                </a:cubicBezTo>
                                <a:cubicBezTo>
                                  <a:pt x="78" y="0"/>
                                  <a:pt x="80" y="1"/>
                                  <a:pt x="81" y="2"/>
                                </a:cubicBezTo>
                                <a:cubicBezTo>
                                  <a:pt x="82" y="3"/>
                                  <a:pt x="83" y="5"/>
                                  <a:pt x="83" y="6"/>
                                </a:cubicBezTo>
                                <a:cubicBezTo>
                                  <a:pt x="83" y="7"/>
                                  <a:pt x="83" y="8"/>
                                  <a:pt x="82" y="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d0d0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16560"/>
                            <a:ext cx="45900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0">
                                <a:moveTo>
                                  <a:pt x="43" y="100"/>
                                </a:moveTo>
                                <a:cubicBezTo>
                                  <a:pt x="32" y="100"/>
                                  <a:pt x="21" y="97"/>
                                  <a:pt x="13" y="89"/>
                                </a:cubicBezTo>
                                <a:cubicBezTo>
                                  <a:pt x="4" y="82"/>
                                  <a:pt x="0" y="72"/>
                                  <a:pt x="0" y="60"/>
                                </a:cubicBezTo>
                                <a:cubicBezTo>
                                  <a:pt x="0" y="45"/>
                                  <a:pt x="4" y="32"/>
                                  <a:pt x="13" y="20"/>
                                </a:cubicBezTo>
                                <a:cubicBezTo>
                                  <a:pt x="23" y="7"/>
                                  <a:pt x="35" y="0"/>
                                  <a:pt x="49" y="0"/>
                                </a:cubicBezTo>
                                <a:cubicBezTo>
                                  <a:pt x="63" y="0"/>
                                  <a:pt x="73" y="3"/>
                                  <a:pt x="80" y="10"/>
                                </a:cubicBezTo>
                                <a:cubicBezTo>
                                  <a:pt x="87" y="16"/>
                                  <a:pt x="91" y="26"/>
                                  <a:pt x="91" y="40"/>
                                </a:cubicBezTo>
                                <a:cubicBezTo>
                                  <a:pt x="91" y="55"/>
                                  <a:pt x="87" y="68"/>
                                  <a:pt x="79" y="80"/>
                                </a:cubicBezTo>
                                <a:cubicBezTo>
                                  <a:pt x="70" y="93"/>
                                  <a:pt x="58" y="100"/>
                                  <a:pt x="43" y="100"/>
                                </a:cubicBezTo>
                                <a:close/>
                                <a:moveTo>
                                  <a:pt x="49" y="13"/>
                                </a:moveTo>
                                <a:cubicBezTo>
                                  <a:pt x="39" y="13"/>
                                  <a:pt x="30" y="18"/>
                                  <a:pt x="23" y="29"/>
                                </a:cubicBezTo>
                                <a:cubicBezTo>
                                  <a:pt x="16" y="38"/>
                                  <a:pt x="13" y="49"/>
                                  <a:pt x="13" y="60"/>
                                </a:cubicBezTo>
                                <a:cubicBezTo>
                                  <a:pt x="13" y="68"/>
                                  <a:pt x="16" y="75"/>
                                  <a:pt x="22" y="80"/>
                                </a:cubicBezTo>
                                <a:cubicBezTo>
                                  <a:pt x="28" y="85"/>
                                  <a:pt x="35" y="87"/>
                                  <a:pt x="43" y="87"/>
                                </a:cubicBezTo>
                                <a:cubicBezTo>
                                  <a:pt x="54" y="87"/>
                                  <a:pt x="62" y="82"/>
                                  <a:pt x="69" y="72"/>
                                </a:cubicBezTo>
                                <a:cubicBezTo>
                                  <a:pt x="75" y="62"/>
                                  <a:pt x="78" y="52"/>
                                  <a:pt x="78" y="40"/>
                                </a:cubicBezTo>
                                <a:cubicBezTo>
                                  <a:pt x="78" y="30"/>
                                  <a:pt x="76" y="23"/>
                                  <a:pt x="71" y="19"/>
                                </a:cubicBezTo>
                                <a:cubicBezTo>
                                  <a:pt x="67" y="15"/>
                                  <a:pt x="59" y="13"/>
                                  <a:pt x="49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d0d0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0"/>
                            <a:ext cx="40896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4">
                                <a:moveTo>
                                  <a:pt x="77" y="61"/>
                                </a:moveTo>
                                <a:cubicBezTo>
                                  <a:pt x="75" y="74"/>
                                  <a:pt x="69" y="84"/>
                                  <a:pt x="61" y="92"/>
                                </a:cubicBezTo>
                                <a:cubicBezTo>
                                  <a:pt x="52" y="100"/>
                                  <a:pt x="43" y="104"/>
                                  <a:pt x="31" y="104"/>
                                </a:cubicBezTo>
                                <a:cubicBezTo>
                                  <a:pt x="21" y="104"/>
                                  <a:pt x="13" y="101"/>
                                  <a:pt x="8" y="95"/>
                                </a:cubicBezTo>
                                <a:cubicBezTo>
                                  <a:pt x="3" y="89"/>
                                  <a:pt x="0" y="80"/>
                                  <a:pt x="0" y="69"/>
                                </a:cubicBezTo>
                                <a:cubicBezTo>
                                  <a:pt x="0" y="58"/>
                                  <a:pt x="3" y="47"/>
                                  <a:pt x="8" y="35"/>
                                </a:cubicBezTo>
                                <a:cubicBezTo>
                                  <a:pt x="13" y="23"/>
                                  <a:pt x="20" y="14"/>
                                  <a:pt x="28" y="7"/>
                                </a:cubicBezTo>
                                <a:cubicBezTo>
                                  <a:pt x="33" y="2"/>
                                  <a:pt x="39" y="0"/>
                                  <a:pt x="45" y="0"/>
                                </a:cubicBezTo>
                                <a:cubicBezTo>
                                  <a:pt x="49" y="0"/>
                                  <a:pt x="54" y="1"/>
                                  <a:pt x="60" y="4"/>
                                </a:cubicBezTo>
                                <a:cubicBezTo>
                                  <a:pt x="68" y="7"/>
                                  <a:pt x="72" y="10"/>
                                  <a:pt x="72" y="14"/>
                                </a:cubicBezTo>
                                <a:cubicBezTo>
                                  <a:pt x="72" y="15"/>
                                  <a:pt x="71" y="17"/>
                                  <a:pt x="70" y="18"/>
                                </a:cubicBezTo>
                                <a:cubicBezTo>
                                  <a:pt x="68" y="20"/>
                                  <a:pt x="67" y="20"/>
                                  <a:pt x="65" y="20"/>
                                </a:cubicBezTo>
                                <a:cubicBezTo>
                                  <a:pt x="64" y="20"/>
                                  <a:pt x="63" y="20"/>
                                  <a:pt x="61" y="19"/>
                                </a:cubicBezTo>
                                <a:cubicBezTo>
                                  <a:pt x="55" y="15"/>
                                  <a:pt x="49" y="13"/>
                                  <a:pt x="45" y="13"/>
                                </a:cubicBezTo>
                                <a:cubicBezTo>
                                  <a:pt x="42" y="13"/>
                                  <a:pt x="38" y="14"/>
                                  <a:pt x="35" y="18"/>
                                </a:cubicBezTo>
                                <a:cubicBezTo>
                                  <a:pt x="33" y="19"/>
                                  <a:pt x="31" y="22"/>
                                  <a:pt x="27" y="27"/>
                                </a:cubicBezTo>
                                <a:cubicBezTo>
                                  <a:pt x="18" y="40"/>
                                  <a:pt x="13" y="54"/>
                                  <a:pt x="13" y="69"/>
                                </a:cubicBezTo>
                                <a:cubicBezTo>
                                  <a:pt x="13" y="77"/>
                                  <a:pt x="14" y="82"/>
                                  <a:pt x="16" y="85"/>
                                </a:cubicBezTo>
                                <a:cubicBezTo>
                                  <a:pt x="19" y="89"/>
                                  <a:pt x="24" y="91"/>
                                  <a:pt x="31" y="91"/>
                                </a:cubicBezTo>
                                <a:cubicBezTo>
                                  <a:pt x="39" y="91"/>
                                  <a:pt x="45" y="88"/>
                                  <a:pt x="51" y="83"/>
                                </a:cubicBezTo>
                                <a:cubicBezTo>
                                  <a:pt x="57" y="78"/>
                                  <a:pt x="61" y="71"/>
                                  <a:pt x="63" y="62"/>
                                </a:cubicBezTo>
                                <a:cubicBezTo>
                                  <a:pt x="51" y="62"/>
                                  <a:pt x="41" y="65"/>
                                  <a:pt x="33" y="69"/>
                                </a:cubicBezTo>
                                <a:cubicBezTo>
                                  <a:pt x="32" y="69"/>
                                  <a:pt x="31" y="69"/>
                                  <a:pt x="30" y="69"/>
                                </a:cubicBezTo>
                                <a:cubicBezTo>
                                  <a:pt x="28" y="69"/>
                                  <a:pt x="27" y="68"/>
                                  <a:pt x="26" y="67"/>
                                </a:cubicBezTo>
                                <a:cubicBezTo>
                                  <a:pt x="24" y="66"/>
                                  <a:pt x="24" y="64"/>
                                  <a:pt x="24" y="62"/>
                                </a:cubicBezTo>
                                <a:cubicBezTo>
                                  <a:pt x="24" y="60"/>
                                  <a:pt x="25" y="58"/>
                                  <a:pt x="27" y="57"/>
                                </a:cubicBezTo>
                                <a:cubicBezTo>
                                  <a:pt x="36" y="51"/>
                                  <a:pt x="52" y="49"/>
                                  <a:pt x="74" y="49"/>
                                </a:cubicBezTo>
                                <a:cubicBezTo>
                                  <a:pt x="76" y="49"/>
                                  <a:pt x="78" y="49"/>
                                  <a:pt x="79" y="50"/>
                                </a:cubicBezTo>
                                <a:cubicBezTo>
                                  <a:pt x="80" y="52"/>
                                  <a:pt x="81" y="53"/>
                                  <a:pt x="81" y="55"/>
                                </a:cubicBezTo>
                                <a:cubicBezTo>
                                  <a:pt x="81" y="58"/>
                                  <a:pt x="80" y="60"/>
                                  <a:pt x="77" y="6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d0d0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3840" y="5040"/>
                            <a:ext cx="38304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05">
                                <a:moveTo>
                                  <a:pt x="57" y="98"/>
                                </a:moveTo>
                                <a:cubicBezTo>
                                  <a:pt x="50" y="102"/>
                                  <a:pt x="41" y="105"/>
                                  <a:pt x="28" y="105"/>
                                </a:cubicBezTo>
                                <a:cubicBezTo>
                                  <a:pt x="25" y="105"/>
                                  <a:pt x="22" y="104"/>
                                  <a:pt x="18" y="103"/>
                                </a:cubicBezTo>
                                <a:cubicBezTo>
                                  <a:pt x="13" y="102"/>
                                  <a:pt x="9" y="100"/>
                                  <a:pt x="7" y="99"/>
                                </a:cubicBezTo>
                                <a:cubicBezTo>
                                  <a:pt x="6" y="99"/>
                                  <a:pt x="6" y="99"/>
                                  <a:pt x="6" y="99"/>
                                </a:cubicBezTo>
                                <a:cubicBezTo>
                                  <a:pt x="5" y="99"/>
                                  <a:pt x="3" y="98"/>
                                  <a:pt x="2" y="97"/>
                                </a:cubicBezTo>
                                <a:cubicBezTo>
                                  <a:pt x="1" y="95"/>
                                  <a:pt x="0" y="94"/>
                                  <a:pt x="0" y="92"/>
                                </a:cubicBezTo>
                                <a:cubicBezTo>
                                  <a:pt x="0" y="88"/>
                                  <a:pt x="0" y="81"/>
                                  <a:pt x="1" y="72"/>
                                </a:cubicBezTo>
                                <a:cubicBezTo>
                                  <a:pt x="1" y="63"/>
                                  <a:pt x="1" y="57"/>
                                  <a:pt x="1" y="52"/>
                                </a:cubicBezTo>
                                <a:cubicBezTo>
                                  <a:pt x="1" y="47"/>
                                  <a:pt x="1" y="40"/>
                                  <a:pt x="1" y="30"/>
                                </a:cubicBezTo>
                                <a:cubicBezTo>
                                  <a:pt x="1" y="20"/>
                                  <a:pt x="1" y="13"/>
                                  <a:pt x="1" y="8"/>
                                </a:cubicBezTo>
                                <a:cubicBezTo>
                                  <a:pt x="1" y="6"/>
                                  <a:pt x="2" y="4"/>
                                  <a:pt x="3" y="3"/>
                                </a:cubicBezTo>
                                <a:cubicBezTo>
                                  <a:pt x="5" y="1"/>
                                  <a:pt x="7" y="0"/>
                                  <a:pt x="9" y="0"/>
                                </a:cubicBezTo>
                                <a:cubicBezTo>
                                  <a:pt x="10" y="0"/>
                                  <a:pt x="13" y="1"/>
                                  <a:pt x="19" y="4"/>
                                </a:cubicBezTo>
                                <a:cubicBezTo>
                                  <a:pt x="25" y="7"/>
                                  <a:pt x="29" y="9"/>
                                  <a:pt x="30" y="9"/>
                                </a:cubicBezTo>
                                <a:cubicBezTo>
                                  <a:pt x="42" y="13"/>
                                  <a:pt x="52" y="20"/>
                                  <a:pt x="61" y="28"/>
                                </a:cubicBezTo>
                                <a:cubicBezTo>
                                  <a:pt x="71" y="38"/>
                                  <a:pt x="76" y="49"/>
                                  <a:pt x="76" y="61"/>
                                </a:cubicBezTo>
                                <a:cubicBezTo>
                                  <a:pt x="76" y="68"/>
                                  <a:pt x="74" y="75"/>
                                  <a:pt x="70" y="82"/>
                                </a:cubicBezTo>
                                <a:cubicBezTo>
                                  <a:pt x="67" y="88"/>
                                  <a:pt x="62" y="94"/>
                                  <a:pt x="57" y="98"/>
                                </a:cubicBezTo>
                                <a:close/>
                                <a:moveTo>
                                  <a:pt x="43" y="31"/>
                                </a:moveTo>
                                <a:cubicBezTo>
                                  <a:pt x="39" y="28"/>
                                  <a:pt x="29" y="23"/>
                                  <a:pt x="13" y="16"/>
                                </a:cubicBezTo>
                                <a:cubicBezTo>
                                  <a:pt x="14" y="34"/>
                                  <a:pt x="14" y="34"/>
                                  <a:pt x="14" y="34"/>
                                </a:cubicBezTo>
                                <a:cubicBezTo>
                                  <a:pt x="14" y="53"/>
                                  <a:pt x="14" y="53"/>
                                  <a:pt x="14" y="53"/>
                                </a:cubicBezTo>
                                <a:cubicBezTo>
                                  <a:pt x="13" y="87"/>
                                  <a:pt x="13" y="87"/>
                                  <a:pt x="13" y="87"/>
                                </a:cubicBezTo>
                                <a:cubicBezTo>
                                  <a:pt x="13" y="87"/>
                                  <a:pt x="14" y="88"/>
                                  <a:pt x="14" y="88"/>
                                </a:cubicBezTo>
                                <a:cubicBezTo>
                                  <a:pt x="18" y="91"/>
                                  <a:pt x="23" y="92"/>
                                  <a:pt x="28" y="92"/>
                                </a:cubicBezTo>
                                <a:cubicBezTo>
                                  <a:pt x="38" y="92"/>
                                  <a:pt x="45" y="90"/>
                                  <a:pt x="49" y="87"/>
                                </a:cubicBezTo>
                                <a:cubicBezTo>
                                  <a:pt x="53" y="85"/>
                                  <a:pt x="57" y="81"/>
                                  <a:pt x="59" y="76"/>
                                </a:cubicBezTo>
                                <a:cubicBezTo>
                                  <a:pt x="62" y="71"/>
                                  <a:pt x="63" y="66"/>
                                  <a:pt x="63" y="61"/>
                                </a:cubicBezTo>
                                <a:cubicBezTo>
                                  <a:pt x="63" y="49"/>
                                  <a:pt x="56" y="39"/>
                                  <a:pt x="43" y="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d0d0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440" y="33480"/>
                            <a:ext cx="38808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5">
                                <a:moveTo>
                                  <a:pt x="71" y="95"/>
                                </a:moveTo>
                                <a:cubicBezTo>
                                  <a:pt x="67" y="95"/>
                                  <a:pt x="64" y="90"/>
                                  <a:pt x="61" y="80"/>
                                </a:cubicBezTo>
                                <a:cubicBezTo>
                                  <a:pt x="60" y="76"/>
                                  <a:pt x="58" y="70"/>
                                  <a:pt x="57" y="60"/>
                                </a:cubicBezTo>
                                <a:cubicBezTo>
                                  <a:pt x="52" y="61"/>
                                  <a:pt x="47" y="62"/>
                                  <a:pt x="40" y="63"/>
                                </a:cubicBezTo>
                                <a:cubicBezTo>
                                  <a:pt x="23" y="67"/>
                                  <a:pt x="23" y="67"/>
                                  <a:pt x="23" y="67"/>
                                </a:cubicBezTo>
                                <a:cubicBezTo>
                                  <a:pt x="21" y="72"/>
                                  <a:pt x="17" y="80"/>
                                  <a:pt x="12" y="91"/>
                                </a:cubicBezTo>
                                <a:cubicBezTo>
                                  <a:pt x="11" y="94"/>
                                  <a:pt x="9" y="95"/>
                                  <a:pt x="7" y="95"/>
                                </a:cubicBezTo>
                                <a:cubicBezTo>
                                  <a:pt x="5" y="95"/>
                                  <a:pt x="3" y="94"/>
                                  <a:pt x="2" y="93"/>
                                </a:cubicBezTo>
                                <a:cubicBezTo>
                                  <a:pt x="1" y="92"/>
                                  <a:pt x="0" y="90"/>
                                  <a:pt x="0" y="88"/>
                                </a:cubicBezTo>
                                <a:cubicBezTo>
                                  <a:pt x="0" y="86"/>
                                  <a:pt x="3" y="79"/>
                                  <a:pt x="10" y="65"/>
                                </a:cubicBezTo>
                                <a:cubicBezTo>
                                  <a:pt x="9" y="64"/>
                                  <a:pt x="9" y="63"/>
                                  <a:pt x="9" y="61"/>
                                </a:cubicBezTo>
                                <a:cubicBezTo>
                                  <a:pt x="9" y="58"/>
                                  <a:pt x="11" y="56"/>
                                  <a:pt x="15" y="55"/>
                                </a:cubicBezTo>
                                <a:cubicBezTo>
                                  <a:pt x="20" y="46"/>
                                  <a:pt x="26" y="35"/>
                                  <a:pt x="33" y="24"/>
                                </a:cubicBezTo>
                                <a:cubicBezTo>
                                  <a:pt x="43" y="8"/>
                                  <a:pt x="49" y="0"/>
                                  <a:pt x="52" y="0"/>
                                </a:cubicBezTo>
                                <a:cubicBezTo>
                                  <a:pt x="55" y="0"/>
                                  <a:pt x="57" y="2"/>
                                  <a:pt x="59" y="7"/>
                                </a:cubicBezTo>
                                <a:cubicBezTo>
                                  <a:pt x="63" y="28"/>
                                  <a:pt x="63" y="28"/>
                                  <a:pt x="63" y="28"/>
                                </a:cubicBezTo>
                                <a:cubicBezTo>
                                  <a:pt x="72" y="72"/>
                                  <a:pt x="72" y="72"/>
                                  <a:pt x="72" y="72"/>
                                </a:cubicBezTo>
                                <a:cubicBezTo>
                                  <a:pt x="76" y="82"/>
                                  <a:pt x="76" y="82"/>
                                  <a:pt x="76" y="82"/>
                                </a:cubicBezTo>
                                <a:cubicBezTo>
                                  <a:pt x="77" y="85"/>
                                  <a:pt x="77" y="88"/>
                                  <a:pt x="77" y="89"/>
                                </a:cubicBezTo>
                                <a:cubicBezTo>
                                  <a:pt x="77" y="91"/>
                                  <a:pt x="77" y="92"/>
                                  <a:pt x="75" y="93"/>
                                </a:cubicBezTo>
                                <a:cubicBezTo>
                                  <a:pt x="74" y="95"/>
                                  <a:pt x="73" y="95"/>
                                  <a:pt x="71" y="95"/>
                                </a:cubicBezTo>
                                <a:close/>
                                <a:moveTo>
                                  <a:pt x="49" y="23"/>
                                </a:moveTo>
                                <a:cubicBezTo>
                                  <a:pt x="31" y="52"/>
                                  <a:pt x="31" y="52"/>
                                  <a:pt x="31" y="52"/>
                                </a:cubicBezTo>
                                <a:cubicBezTo>
                                  <a:pt x="36" y="51"/>
                                  <a:pt x="43" y="49"/>
                                  <a:pt x="54" y="47"/>
                                </a:cubicBezTo>
                                <a:lnTo>
                                  <a:pt x="4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d0d0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5880" y="16560"/>
                            <a:ext cx="384120" cy="5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01">
                                <a:moveTo>
                                  <a:pt x="73" y="15"/>
                                </a:moveTo>
                                <a:cubicBezTo>
                                  <a:pt x="72" y="17"/>
                                  <a:pt x="70" y="19"/>
                                  <a:pt x="69" y="23"/>
                                </a:cubicBezTo>
                                <a:cubicBezTo>
                                  <a:pt x="58" y="50"/>
                                  <a:pt x="58" y="50"/>
                                  <a:pt x="58" y="50"/>
                                </a:cubicBezTo>
                                <a:cubicBezTo>
                                  <a:pt x="54" y="60"/>
                                  <a:pt x="50" y="68"/>
                                  <a:pt x="46" y="76"/>
                                </a:cubicBezTo>
                                <a:cubicBezTo>
                                  <a:pt x="38" y="90"/>
                                  <a:pt x="38" y="90"/>
                                  <a:pt x="38" y="90"/>
                                </a:cubicBezTo>
                                <a:cubicBezTo>
                                  <a:pt x="35" y="97"/>
                                  <a:pt x="35" y="97"/>
                                  <a:pt x="35" y="97"/>
                                </a:cubicBezTo>
                                <a:cubicBezTo>
                                  <a:pt x="33" y="99"/>
                                  <a:pt x="31" y="101"/>
                                  <a:pt x="29" y="101"/>
                                </a:cubicBezTo>
                                <a:cubicBezTo>
                                  <a:pt x="27" y="101"/>
                                  <a:pt x="26" y="100"/>
                                  <a:pt x="24" y="99"/>
                                </a:cubicBezTo>
                                <a:cubicBezTo>
                                  <a:pt x="23" y="98"/>
                                  <a:pt x="22" y="96"/>
                                  <a:pt x="22" y="94"/>
                                </a:cubicBezTo>
                                <a:cubicBezTo>
                                  <a:pt x="22" y="93"/>
                                  <a:pt x="24" y="88"/>
                                  <a:pt x="28" y="81"/>
                                </a:cubicBezTo>
                                <a:cubicBezTo>
                                  <a:pt x="36" y="67"/>
                                  <a:pt x="36" y="67"/>
                                  <a:pt x="36" y="67"/>
                                </a:cubicBezTo>
                                <a:cubicBezTo>
                                  <a:pt x="29" y="57"/>
                                  <a:pt x="24" y="49"/>
                                  <a:pt x="21" y="43"/>
                                </a:cubicBezTo>
                                <a:cubicBezTo>
                                  <a:pt x="20" y="39"/>
                                  <a:pt x="16" y="33"/>
                                  <a:pt x="12" y="26"/>
                                </a:cubicBezTo>
                                <a:cubicBezTo>
                                  <a:pt x="6" y="17"/>
                                  <a:pt x="2" y="12"/>
                                  <a:pt x="1" y="10"/>
                                </a:cubicBezTo>
                                <a:cubicBezTo>
                                  <a:pt x="1" y="9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1" y="3"/>
                                  <a:pt x="2" y="2"/>
                                </a:cubicBezTo>
                                <a:cubicBezTo>
                                  <a:pt x="4" y="1"/>
                                  <a:pt x="5" y="0"/>
                                  <a:pt x="7" y="0"/>
                                </a:cubicBezTo>
                                <a:cubicBezTo>
                                  <a:pt x="9" y="0"/>
                                  <a:pt x="11" y="1"/>
                                  <a:pt x="12" y="3"/>
                                </a:cubicBezTo>
                                <a:cubicBezTo>
                                  <a:pt x="17" y="11"/>
                                  <a:pt x="17" y="11"/>
                                  <a:pt x="17" y="11"/>
                                </a:cubicBezTo>
                                <a:cubicBezTo>
                                  <a:pt x="22" y="17"/>
                                  <a:pt x="25" y="22"/>
                                  <a:pt x="26" y="24"/>
                                </a:cubicBezTo>
                                <a:cubicBezTo>
                                  <a:pt x="29" y="29"/>
                                  <a:pt x="32" y="34"/>
                                  <a:pt x="33" y="39"/>
                                </a:cubicBezTo>
                                <a:cubicBezTo>
                                  <a:pt x="35" y="42"/>
                                  <a:pt x="38" y="47"/>
                                  <a:pt x="42" y="53"/>
                                </a:cubicBezTo>
                                <a:cubicBezTo>
                                  <a:pt x="57" y="18"/>
                                  <a:pt x="57" y="18"/>
                                  <a:pt x="57" y="18"/>
                                </a:cubicBezTo>
                                <a:cubicBezTo>
                                  <a:pt x="58" y="15"/>
                                  <a:pt x="61" y="10"/>
                                  <a:pt x="64" y="4"/>
                                </a:cubicBezTo>
                                <a:cubicBezTo>
                                  <a:pt x="65" y="1"/>
                                  <a:pt x="67" y="0"/>
                                  <a:pt x="70" y="0"/>
                                </a:cubicBezTo>
                                <a:cubicBezTo>
                                  <a:pt x="71" y="0"/>
                                  <a:pt x="73" y="1"/>
                                  <a:pt x="74" y="2"/>
                                </a:cubicBezTo>
                                <a:cubicBezTo>
                                  <a:pt x="75" y="3"/>
                                  <a:pt x="76" y="4"/>
                                  <a:pt x="76" y="6"/>
                                </a:cubicBezTo>
                                <a:cubicBezTo>
                                  <a:pt x="76" y="8"/>
                                  <a:pt x="75" y="11"/>
                                  <a:pt x="73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d0d0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265.6pt;width:644.9pt;height:46.1pt" coordorigin="750,5312" coordsize="12898,922">
                <v:shape id="shape_0" coordsize="81,104" path="m77,61c75,74,69,84,61,92c52,100,42,104,31,104c21,104,13,101,8,95c2,89,0,80,0,69c0,58,2,47,8,35c13,23,19,14,28,7c33,2,39,0,45,0c49,0,54,1,60,4c68,7,71,10,71,14c71,15,71,17,70,18c68,20,67,20,65,20c64,20,63,20,61,19c55,15,49,13,45,13c42,13,38,14,35,18c33,19,31,22,27,27c18,40,13,54,13,69c13,77,14,82,16,85c19,89,24,91,31,91c39,91,45,88,51,83c57,78,61,71,63,62c51,62,41,65,33,69c32,69,31,69,30,69c28,69,27,68,25,67c24,66,24,64,24,62c24,60,25,58,27,57c36,51,52,49,74,49c76,49,78,49,79,50c80,52,81,53,81,55c81,58,80,60,77,61xe" fillcolor="white" stroked="t" o:allowincell="f" style="position:absolute;left:750;top:5312;width:643;height:904;mso-wrap-style:none;v-text-anchor:middle;mso-position-horizontal-relative:margin">
                  <v:fill o:detectmouseclick="t" type="solid" color2="black"/>
                  <v:stroke color="#0d0d0d" weight="12600" dashstyle="dash" joinstyle="round" endcap="flat"/>
                  <w10:wrap type="none"/>
                </v:shape>
                <v:shape id="shape_0" coordsize="71,99" path="m64,98c63,98,61,97,60,96c46,82,30,73,13,68c14,80,14,80,14,80c14,93,14,93,14,93c14,95,13,96,12,98c11,99,9,99,7,99c6,99,4,99,3,98c2,96,1,95,1,93c1,90,1,85,1,78c0,71,0,66,0,63c0,59,1,53,1,46c2,38,3,32,3,28c3,26,3,23,2,19c2,15,2,11,2,9c2,7,2,5,4,3c5,1,7,0,10,0c25,1,25,1,25,1c31,2,36,3,40,5c57,14,66,26,66,39c66,45,63,51,57,56c52,60,46,63,39,65c53,72,62,79,69,87c70,88,71,90,71,91c71,93,70,95,69,96c67,97,66,98,64,98xm24,14c14,13,14,13,14,13c15,21,15,21,15,21c15,24,15,27,15,29c15,32,15,36,15,41c13,54,13,54,13,54c14,54,15,54,16,54c17,54,18,54,19,54c30,54,38,53,43,50c45,48,48,47,50,45c52,42,53,40,53,39c53,33,50,27,43,22c37,18,30,15,24,14xe" fillcolor="white" stroked="t" o:allowincell="f" style="position:absolute;left:1775;top:5329;width:563;height:862;mso-wrap-style:none;v-text-anchor:middle;mso-position-horizontal-relative:margin">
                  <v:fill o:detectmouseclick="t" type="solid" color2="black"/>
                  <v:stroke color="#0d0d0d" weight="12600" dashstyle="dash" joinstyle="round" endcap="flat"/>
                  <w10:wrap type="none"/>
                </v:shape>
                <v:shape id="shape_0" coordsize="91,100" path="m44,100c32,100,22,97,14,89c5,82,0,72,0,60c0,45,5,32,13,20c23,7,35,0,50,0c63,0,74,3,81,10c88,16,91,26,91,40c91,55,87,68,79,80c70,93,58,100,44,100xm50,13c39,13,30,18,23,29c17,38,13,49,13,60c13,68,16,75,22,80c28,85,35,87,44,87c54,87,63,82,69,72c75,62,78,52,78,40c78,30,76,23,71,19c67,15,60,13,50,13xe" fillcolor="white" stroked="t" o:allowincell="f" style="position:absolute;left:2729;top:5338;width:722;height:869;mso-wrap-style:none;v-text-anchor:middle;mso-position-horizontal-relative:margin">
                  <v:fill o:detectmouseclick="t" type="solid" color2="black"/>
                  <v:stroke color="#0d0d0d" weight="12600" dashstyle="dash" joinstyle="round" endcap="flat"/>
                  <w10:wrap type="none"/>
                </v:shape>
                <v:shape id="shape_0" coordsize="78,98" path="m40,98c27,98,18,94,11,86c6,80,3,71,1,59c1,54,0,43,0,27c0,21,0,17,1,13c1,9,1,6,2,5c3,2,5,0,7,0c11,0,13,4,13,11c13,48,13,48,13,48c13,74,22,87,40,87c57,87,65,65,65,22c65,20,65,18,65,16c65,13,65,12,65,11c65,8,66,6,67,4c68,1,70,0,72,0c76,0,78,3,78,9c78,10,78,13,78,17c78,20,78,23,78,24c78,73,66,98,40,98xe" fillcolor="white" stroked="t" o:allowincell="f" style="position:absolute;left:3883;top:5347;width:618;height:851;mso-wrap-style:none;v-text-anchor:middle;mso-position-horizontal-relative:margin">
                  <v:fill o:detectmouseclick="t" type="solid" color2="black"/>
                  <v:stroke color="#0d0d0d" weight="12600" dashstyle="dash" joinstyle="round" endcap="flat"/>
                  <w10:wrap type="none"/>
                </v:shape>
                <v:shape id="shape_0" coordsize="90,103" path="m89,84c89,86,89,90,88,94c88,99,85,101,82,101c79,101,76,99,73,96c56,80,36,56,14,26c14,40,14,40,14,40c14,55,14,55,14,55c14,58,14,63,14,70c14,77,14,83,14,86c14,98,12,103,7,103c5,103,3,102,2,101c1,100,0,98,0,96c0,95,0,92,1,88c1,85,1,82,1,80c1,78,1,74,1,68c1,63,1,59,1,57c1,54,1,50,1,44c1,38,1,34,1,31c1,29,1,25,0,20c0,14,0,10,0,8c0,6,0,4,2,2c4,1,6,0,8,0c10,0,13,2,16,7c27,23,36,36,44,47c54,59,65,71,77,82c77,80,77,78,77,74c77,66,77,66,77,66c77,48,76,33,75,22c75,21,74,18,73,15c72,12,72,10,72,8c72,4,74,1,79,1c86,1,90,15,90,42c90,47,90,54,90,63c89,72,89,79,89,84xe" fillcolor="white" stroked="t" o:allowincell="f" style="position:absolute;left:4939;top:5320;width:714;height:896;mso-wrap-style:none;v-text-anchor:middle;mso-position-horizontal-relative:margin">
                  <v:fill o:detectmouseclick="t" type="solid" color2="black"/>
                  <v:stroke color="#0d0d0d" weight="12600" dashstyle="dash" joinstyle="round" endcap="flat"/>
                  <w10:wrap type="none"/>
                </v:shape>
                <v:shape id="shape_0" coordsize="76,105" path="m57,98c50,102,41,105,29,105c26,105,22,104,18,103c13,102,10,100,7,99c7,99,7,99,7,99c5,99,4,98,2,97c1,95,0,94,0,92c0,88,1,81,1,72c1,63,2,57,2,52c2,47,2,40,1,30c1,20,1,13,1,8c1,6,2,4,4,3c6,1,7,0,9,0c10,0,13,1,19,4c26,7,29,9,30,9c42,13,53,20,61,28c71,38,76,49,76,61c76,68,74,75,71,82c68,88,63,94,57,98xm44,31c39,28,29,23,14,16c14,34,14,34,14,34c14,53,14,53,14,53c13,87,13,87,13,87c14,87,14,88,15,88c18,91,23,92,29,92c38,92,45,90,50,87c54,85,57,81,60,76c62,71,63,66,63,61c63,49,57,39,44,31xe" fillcolor="white" stroked="t" o:allowincell="f" style="position:absolute;left:6093;top:5320;width:602;height:913;mso-wrap-style:none;v-text-anchor:middle;mso-position-horizontal-relative:margin">
                  <v:fill o:detectmouseclick="t" type="solid" color2="black"/>
                  <v:stroke color="#0d0d0d" weight="12600" dashstyle="dash" joinstyle="round" endcap="flat"/>
                  <w10:wrap type="none"/>
                </v:shape>
                <v:shape id="shape_0" coordsize="83,103" path="m82,9c82,11,82,13,82,17c82,18,82,20,82,22c82,25,82,27,82,28c82,32,81,39,81,47c80,55,80,62,80,66c80,69,80,74,80,80c81,87,81,91,81,95c81,96,80,98,79,99c78,100,77,101,75,101c73,101,72,100,71,99c69,98,69,96,69,95c69,91,69,87,68,80c68,74,67,69,67,66c67,63,68,60,68,56c61,57,52,58,41,60c14,65,14,65,14,65c14,69,14,74,13,81c12,88,12,93,12,97c12,99,11,100,10,102c9,103,8,103,6,103c4,103,3,103,2,102c0,100,0,99,0,97c0,93,0,86,1,77c2,68,2,62,2,57c2,55,2,51,2,47c2,42,2,38,2,36c2,33,2,28,2,21c3,14,3,9,3,6c3,4,3,3,5,2c6,0,7,0,9,0c11,0,12,0,13,2c14,3,15,4,15,6c15,9,15,14,14,21c14,28,14,33,14,36c14,52,14,52,14,52c41,47,41,47,41,47c52,45,61,44,69,44c69,38,69,29,69,17c69,14,70,10,71,7c72,3,74,0,77,0c78,0,80,1,81,2c82,3,83,5,83,6c83,7,83,8,82,9xe" fillcolor="white" stroked="t" o:allowincell="f" style="position:absolute;left:7135;top:5320;width:659;height:896;mso-wrap-style:none;v-text-anchor:middle;mso-position-horizontal-relative:margin">
                  <v:fill o:detectmouseclick="t" type="solid" color2="black"/>
                  <v:stroke color="#0d0d0d" weight="12600" dashstyle="dash" joinstyle="round" endcap="flat"/>
                  <w10:wrap type="none"/>
                </v:shape>
                <v:shape id="shape_0" coordsize="91,100" path="m43,100c32,100,21,97,13,89c4,82,0,72,0,60c0,45,4,32,13,20c23,7,35,0,49,0c63,0,73,3,80,10c87,16,91,26,91,40c91,55,87,68,79,80c70,93,58,100,43,100xm49,13c39,13,30,18,23,29c16,38,13,49,13,60c13,68,16,75,22,80c28,85,35,87,43,87c54,87,62,82,69,72c75,62,78,52,78,40c78,30,76,23,71,19c67,15,59,13,49,13xe" fillcolor="white" stroked="t" o:allowincell="f" style="position:absolute;left:8216;top:5338;width:722;height:869;mso-wrap-style:none;v-text-anchor:middle;mso-position-horizontal-relative:margin">
                  <v:fill o:detectmouseclick="t" type="solid" color2="black"/>
                  <v:stroke color="#0d0d0d" weight="12600" dashstyle="dash" joinstyle="round" endcap="flat"/>
                  <w10:wrap type="none"/>
                </v:shape>
                <v:shape id="shape_0" coordsize="81,104" path="m77,61c75,74,69,84,61,92c52,100,43,104,31,104c21,104,13,101,8,95c3,89,0,80,0,69c0,58,3,47,8,35c13,23,20,14,28,7c33,2,39,0,45,0c49,0,54,1,60,4c68,7,72,10,72,14c72,15,71,17,70,18c68,20,67,20,65,20c64,20,63,20,61,19c55,15,49,13,45,13c42,13,38,14,35,18c33,19,31,22,27,27c18,40,13,54,13,69c13,77,14,82,16,85c19,89,24,91,31,91c39,91,45,88,51,83c57,78,61,71,63,62c51,62,41,65,33,69c32,69,31,69,30,69c28,69,27,68,26,67c24,66,24,64,24,62c24,60,25,58,27,57c36,51,52,49,74,49c76,49,78,49,79,50c80,52,81,53,81,55c81,58,80,60,77,61xe" fillcolor="white" stroked="t" o:allowincell="f" style="position:absolute;left:9330;top:5312;width:643;height:904;mso-wrap-style:none;v-text-anchor:middle;mso-position-horizontal-relative:margin">
                  <v:fill o:detectmouseclick="t" type="solid" color2="black"/>
                  <v:stroke color="#0d0d0d" weight="12600" dashstyle="dash" joinstyle="round" endcap="flat"/>
                  <w10:wrap type="none"/>
                </v:shape>
                <v:shape id="shape_0" coordsize="76,105" path="m57,98c50,102,41,105,28,105c25,105,22,104,18,103c13,102,9,100,7,99c6,99,6,99,6,99c5,99,3,98,2,97c1,95,0,94,0,92c0,88,0,81,1,72c1,63,1,57,1,52c1,47,1,40,1,30c1,20,1,13,1,8c1,6,2,4,3,3c5,1,7,0,9,0c10,0,13,1,19,4c25,7,29,9,30,9c42,13,52,20,61,28c71,38,76,49,76,61c76,68,74,75,70,82c67,88,62,94,57,98xm43,31c39,28,29,23,13,16c14,34,14,34,14,34c14,53,14,53,14,53c13,87,13,87,13,87c13,87,14,88,14,88c18,91,23,92,28,92c38,92,45,90,49,87c53,85,57,81,59,76c62,71,63,66,63,61c63,49,56,39,43,31xe" fillcolor="white" stroked="t" o:allowincell="f" style="position:absolute;left:11008;top:5320;width:602;height:913;mso-wrap-style:none;v-text-anchor:middle;mso-position-horizontal-relative:margin">
                  <v:fill o:detectmouseclick="t" type="solid" color2="black"/>
                  <v:stroke color="#0d0d0d" weight="12600" dashstyle="dash" joinstyle="round" endcap="flat"/>
                  <w10:wrap type="none"/>
                </v:shape>
                <v:shape id="shape_0" coordsize="77,95" path="m71,95c67,95,64,90,61,80c60,76,58,70,57,60c52,61,47,62,40,63c23,67,23,67,23,67c21,72,17,80,12,91c11,94,9,95,7,95c5,95,3,94,2,93c1,92,0,90,0,88c0,86,3,79,10,65c9,64,9,63,9,61c9,58,11,56,15,55c20,46,26,35,33,24c43,8,49,0,52,0c55,0,57,2,59,7c63,28,63,28,63,28c72,72,72,72,72,72c76,82,76,82,76,82c77,85,77,88,77,89c77,91,77,92,75,93c74,95,73,95,71,95xm49,23c31,52,31,52,31,52c36,51,43,49,54,47l49,23xe" fillcolor="white" stroked="t" o:allowincell="f" style="position:absolute;left:12034;top:5365;width:610;height:826;mso-wrap-style:none;v-text-anchor:middle;mso-position-horizontal-relative:margin">
                  <v:fill o:detectmouseclick="t" type="solid" color2="black"/>
                  <v:stroke color="#0d0d0d" weight="12600" dashstyle="dash" joinstyle="round" endcap="flat"/>
                  <w10:wrap type="none"/>
                </v:shape>
                <v:shape id="shape_0" coordsize="76,101" path="m73,15c72,17,70,19,69,23c58,50,58,50,58,50c54,60,50,68,46,76c38,90,38,90,38,90c35,97,35,97,35,97c33,99,31,101,29,101c27,101,26,100,24,99c23,98,22,96,22,94c22,93,24,88,28,81c36,67,36,67,36,67c29,57,24,49,21,43c20,39,16,33,12,26c6,17,2,12,1,10c1,9,0,7,0,6c0,5,1,3,2,2c4,1,5,0,7,0c9,0,11,1,12,3c17,11,17,11,17,11c22,17,25,22,26,24c29,29,32,34,33,39c35,42,38,47,42,53c57,18,57,18,57,18c58,15,61,10,64,4c65,1,67,0,70,0c71,0,73,1,74,2c75,3,76,4,76,6c76,8,75,11,73,15xe" fillcolor="white" stroked="t" o:allowincell="f" style="position:absolute;left:13043;top:5338;width:604;height:878;mso-wrap-style:none;v-text-anchor:middle;mso-position-horizontal-relative:margin">
                  <v:fill o:detectmouseclick="t" type="solid" color2="black"/>
                  <v:stroke color="#0d0d0d" weight="1260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13734415</wp:posOffset>
                </wp:positionV>
                <wp:extent cx="9122410" cy="671830"/>
                <wp:effectExtent l="22860" t="40005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2400" cy="671760"/>
                          <a:chOff x="0" y="0"/>
                          <a:chExt cx="91224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3074760" cy="669240"/>
                          </a:xfrm>
                        </wpg:grpSpPr>
                        <wps:wsp>
                          <wps:cNvSpPr/>
                          <wps:spPr>
                            <a:xfrm>
                              <a:off x="2083320" y="0"/>
                              <a:ext cx="216000" cy="66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79">
                                  <a:moveTo>
                                    <a:pt x="8" y="279"/>
                                  </a:moveTo>
                                  <a:cubicBezTo>
                                    <a:pt x="35" y="279"/>
                                    <a:pt x="35" y="279"/>
                                    <a:pt x="35" y="279"/>
                                  </a:cubicBezTo>
                                  <a:cubicBezTo>
                                    <a:pt x="35" y="279"/>
                                    <a:pt x="29" y="63"/>
                                    <a:pt x="45" y="0"/>
                                  </a:cubicBezTo>
                                  <a:cubicBezTo>
                                    <a:pt x="45" y="0"/>
                                    <a:pt x="0" y="99"/>
                                    <a:pt x="8" y="27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151200"/>
                              <a:ext cx="14400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6">
                                  <a:moveTo>
                                    <a:pt x="6" y="216"/>
                                  </a:moveTo>
                                  <a:cubicBezTo>
                                    <a:pt x="26" y="216"/>
                                    <a:pt x="26" y="216"/>
                                    <a:pt x="26" y="216"/>
                                  </a:cubicBezTo>
                                  <a:cubicBezTo>
                                    <a:pt x="26" y="216"/>
                                    <a:pt x="22" y="21"/>
                                    <a:pt x="30" y="0"/>
                                  </a:cubicBezTo>
                                  <a:cubicBezTo>
                                    <a:pt x="30" y="0"/>
                                    <a:pt x="0" y="130"/>
                                    <a:pt x="6" y="2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376560"/>
                              <a:ext cx="1677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22">
                                  <a:moveTo>
                                    <a:pt x="28" y="122"/>
                                  </a:moveTo>
                                  <a:cubicBezTo>
                                    <a:pt x="5" y="122"/>
                                    <a:pt x="5" y="122"/>
                                    <a:pt x="5" y="122"/>
                                  </a:cubicBezTo>
                                  <a:cubicBezTo>
                                    <a:pt x="5" y="122"/>
                                    <a:pt x="9" y="20"/>
                                    <a:pt x="0" y="0"/>
                                  </a:cubicBezTo>
                                  <a:cubicBezTo>
                                    <a:pt x="0" y="0"/>
                                    <a:pt x="35" y="36"/>
                                    <a:pt x="28" y="1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960" y="304920"/>
                              <a:ext cx="11052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2">
                                  <a:moveTo>
                                    <a:pt x="6" y="152"/>
                                  </a:moveTo>
                                  <a:cubicBezTo>
                                    <a:pt x="21" y="152"/>
                                    <a:pt x="21" y="152"/>
                                    <a:pt x="21" y="152"/>
                                  </a:cubicBezTo>
                                  <a:cubicBezTo>
                                    <a:pt x="23" y="0"/>
                                    <a:pt x="23" y="0"/>
                                    <a:pt x="23" y="0"/>
                                  </a:cubicBezTo>
                                  <a:cubicBezTo>
                                    <a:pt x="23" y="0"/>
                                    <a:pt x="0" y="103"/>
                                    <a:pt x="6" y="15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880" y="240120"/>
                              <a:ext cx="1206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9">
                                  <a:moveTo>
                                    <a:pt x="25" y="179"/>
                                  </a:moveTo>
                                  <a:cubicBezTo>
                                    <a:pt x="25" y="179"/>
                                    <a:pt x="25" y="41"/>
                                    <a:pt x="6" y="0"/>
                                  </a:cubicBezTo>
                                  <a:cubicBezTo>
                                    <a:pt x="6" y="0"/>
                                    <a:pt x="6" y="149"/>
                                    <a:pt x="0" y="179"/>
                                  </a:cubicBezTo>
                                  <a:lnTo>
                                    <a:pt x="25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403200"/>
                              <a:ext cx="12060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1">
                                  <a:moveTo>
                                    <a:pt x="25" y="111"/>
                                  </a:moveTo>
                                  <a:cubicBezTo>
                                    <a:pt x="25" y="111"/>
                                    <a:pt x="25" y="41"/>
                                    <a:pt x="6" y="0"/>
                                  </a:cubicBezTo>
                                  <a:cubicBezTo>
                                    <a:pt x="6" y="0"/>
                                    <a:pt x="6" y="81"/>
                                    <a:pt x="0" y="111"/>
                                  </a:cubicBezTo>
                                  <a:lnTo>
                                    <a:pt x="25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080" y="441360"/>
                              <a:ext cx="32688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5">
                                  <a:moveTo>
                                    <a:pt x="0" y="95"/>
                                  </a:moveTo>
                                  <a:cubicBezTo>
                                    <a:pt x="0" y="95"/>
                                    <a:pt x="19" y="31"/>
                                    <a:pt x="68" y="0"/>
                                  </a:cubicBezTo>
                                  <a:cubicBezTo>
                                    <a:pt x="68" y="0"/>
                                    <a:pt x="15" y="34"/>
                                    <a:pt x="21" y="95"/>
                                  </a:cubicBez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720" y="458640"/>
                              <a:ext cx="3268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">
                                  <a:moveTo>
                                    <a:pt x="0" y="88"/>
                                  </a:moveTo>
                                  <a:cubicBezTo>
                                    <a:pt x="0" y="88"/>
                                    <a:pt x="19" y="30"/>
                                    <a:pt x="68" y="0"/>
                                  </a:cubicBezTo>
                                  <a:cubicBezTo>
                                    <a:pt x="68" y="0"/>
                                    <a:pt x="15" y="27"/>
                                    <a:pt x="21" y="88"/>
                                  </a:cubicBez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360" y="294840"/>
                              <a:ext cx="2070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56">
                                  <a:moveTo>
                                    <a:pt x="41" y="156"/>
                                  </a:moveTo>
                                  <a:cubicBezTo>
                                    <a:pt x="41" y="156"/>
                                    <a:pt x="43" y="35"/>
                                    <a:pt x="0" y="0"/>
                                  </a:cubicBezTo>
                                  <a:cubicBezTo>
                                    <a:pt x="0" y="0"/>
                                    <a:pt x="28" y="87"/>
                                    <a:pt x="20" y="156"/>
                                  </a:cubicBezTo>
                                  <a:lnTo>
                                    <a:pt x="41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200" y="275760"/>
                              <a:ext cx="12960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64">
                                  <a:moveTo>
                                    <a:pt x="6" y="164"/>
                                  </a:moveTo>
                                  <a:cubicBezTo>
                                    <a:pt x="6" y="164"/>
                                    <a:pt x="0" y="67"/>
                                    <a:pt x="27" y="0"/>
                                  </a:cubicBezTo>
                                  <a:cubicBezTo>
                                    <a:pt x="27" y="0"/>
                                    <a:pt x="17" y="126"/>
                                    <a:pt x="27" y="164"/>
                                  </a:cubicBezTo>
                                  <a:lnTo>
                                    <a:pt x="6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287640"/>
                              <a:ext cx="1303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59">
                                  <a:moveTo>
                                    <a:pt x="25" y="159"/>
                                  </a:moveTo>
                                  <a:cubicBezTo>
                                    <a:pt x="25" y="159"/>
                                    <a:pt x="27" y="45"/>
                                    <a:pt x="14" y="0"/>
                                  </a:cubicBezTo>
                                  <a:cubicBezTo>
                                    <a:pt x="14" y="0"/>
                                    <a:pt x="12" y="110"/>
                                    <a:pt x="0" y="159"/>
                                  </a:cubicBezTo>
                                  <a:lnTo>
                                    <a:pt x="25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441360"/>
                              <a:ext cx="3182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95">
                                  <a:moveTo>
                                    <a:pt x="66" y="95"/>
                                  </a:moveTo>
                                  <a:cubicBezTo>
                                    <a:pt x="66" y="95"/>
                                    <a:pt x="56" y="49"/>
                                    <a:pt x="0" y="0"/>
                                  </a:cubicBezTo>
                                  <a:cubicBezTo>
                                    <a:pt x="0" y="0"/>
                                    <a:pt x="58" y="48"/>
                                    <a:pt x="50" y="95"/>
                                  </a:cubicBezTo>
                                  <a:lnTo>
                                    <a:pt x="66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0640" y="369000"/>
                              <a:ext cx="31320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25">
                                  <a:moveTo>
                                    <a:pt x="65" y="125"/>
                                  </a:moveTo>
                                  <a:cubicBezTo>
                                    <a:pt x="65" y="125"/>
                                    <a:pt x="55" y="50"/>
                                    <a:pt x="0" y="0"/>
                                  </a:cubicBezTo>
                                  <a:cubicBezTo>
                                    <a:pt x="0" y="0"/>
                                    <a:pt x="57" y="78"/>
                                    <a:pt x="49" y="125"/>
                                  </a:cubicBezTo>
                                  <a:lnTo>
                                    <a:pt x="65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429120"/>
                              <a:ext cx="1735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00">
                                  <a:moveTo>
                                    <a:pt x="0" y="100"/>
                                  </a:moveTo>
                                  <a:cubicBezTo>
                                    <a:pt x="0" y="100"/>
                                    <a:pt x="0" y="49"/>
                                    <a:pt x="36" y="0"/>
                                  </a:cubicBezTo>
                                  <a:cubicBezTo>
                                    <a:pt x="36" y="0"/>
                                    <a:pt x="9" y="37"/>
                                    <a:pt x="17" y="100"/>
                                  </a:cubicBez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83320"/>
                              <a:ext cx="16308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1">
                                  <a:moveTo>
                                    <a:pt x="34" y="161"/>
                                  </a:moveTo>
                                  <a:cubicBezTo>
                                    <a:pt x="34" y="161"/>
                                    <a:pt x="12" y="18"/>
                                    <a:pt x="0" y="0"/>
                                  </a:cubicBezTo>
                                  <a:cubicBezTo>
                                    <a:pt x="0" y="0"/>
                                    <a:pt x="15" y="125"/>
                                    <a:pt x="6" y="161"/>
                                  </a:cubicBezTo>
                                  <a:lnTo>
                                    <a:pt x="3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560" y="352440"/>
                              <a:ext cx="17352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32">
                                  <a:moveTo>
                                    <a:pt x="0" y="132"/>
                                  </a:moveTo>
                                  <a:cubicBezTo>
                                    <a:pt x="0" y="132"/>
                                    <a:pt x="15" y="45"/>
                                    <a:pt x="36" y="0"/>
                                  </a:cubicBezTo>
                                  <a:cubicBezTo>
                                    <a:pt x="36" y="0"/>
                                    <a:pt x="28" y="98"/>
                                    <a:pt x="28" y="132"/>
                                  </a:cubicBez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080" y="374040"/>
                              <a:ext cx="17856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3">
                                  <a:moveTo>
                                    <a:pt x="0" y="123"/>
                                  </a:moveTo>
                                  <a:cubicBezTo>
                                    <a:pt x="0" y="123"/>
                                    <a:pt x="15" y="44"/>
                                    <a:pt x="37" y="0"/>
                                  </a:cubicBezTo>
                                  <a:cubicBezTo>
                                    <a:pt x="37" y="0"/>
                                    <a:pt x="28" y="89"/>
                                    <a:pt x="28" y="123"/>
                                  </a:cubicBez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170280"/>
                              <a:ext cx="19764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08">
                                  <a:moveTo>
                                    <a:pt x="0" y="208"/>
                                  </a:moveTo>
                                  <a:cubicBezTo>
                                    <a:pt x="0" y="208"/>
                                    <a:pt x="24" y="59"/>
                                    <a:pt x="7" y="0"/>
                                  </a:cubicBezTo>
                                  <a:cubicBezTo>
                                    <a:pt x="7" y="0"/>
                                    <a:pt x="41" y="115"/>
                                    <a:pt x="24" y="208"/>
                                  </a:cubicBezTo>
                                  <a:lnTo>
                                    <a:pt x="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520"/>
                              <a:ext cx="21708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14">
                                  <a:moveTo>
                                    <a:pt x="36" y="214"/>
                                  </a:moveTo>
                                  <a:cubicBezTo>
                                    <a:pt x="10" y="214"/>
                                    <a:pt x="10" y="214"/>
                                    <a:pt x="10" y="214"/>
                                  </a:cubicBezTo>
                                  <a:cubicBezTo>
                                    <a:pt x="10" y="214"/>
                                    <a:pt x="16" y="52"/>
                                    <a:pt x="0" y="0"/>
                                  </a:cubicBezTo>
                                  <a:cubicBezTo>
                                    <a:pt x="0" y="0"/>
                                    <a:pt x="45" y="67"/>
                                    <a:pt x="36" y="2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9720"/>
                              <a:ext cx="144720" cy="65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5">
                                  <a:moveTo>
                                    <a:pt x="6" y="275"/>
                                  </a:moveTo>
                                  <a:cubicBezTo>
                                    <a:pt x="26" y="275"/>
                                    <a:pt x="26" y="275"/>
                                    <a:pt x="26" y="275"/>
                                  </a:cubicBezTo>
                                  <a:cubicBezTo>
                                    <a:pt x="26" y="275"/>
                                    <a:pt x="22" y="27"/>
                                    <a:pt x="30" y="0"/>
                                  </a:cubicBezTo>
                                  <a:cubicBezTo>
                                    <a:pt x="30" y="0"/>
                                    <a:pt x="0" y="166"/>
                                    <a:pt x="6" y="27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391320"/>
                              <a:ext cx="1688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16">
                                  <a:moveTo>
                                    <a:pt x="7" y="116"/>
                                  </a:moveTo>
                                  <a:cubicBezTo>
                                    <a:pt x="30" y="116"/>
                                    <a:pt x="30" y="116"/>
                                    <a:pt x="30" y="116"/>
                                  </a:cubicBezTo>
                                  <a:cubicBezTo>
                                    <a:pt x="30" y="116"/>
                                    <a:pt x="25" y="21"/>
                                    <a:pt x="35" y="0"/>
                                  </a:cubicBezTo>
                                  <a:cubicBezTo>
                                    <a:pt x="35" y="0"/>
                                    <a:pt x="0" y="30"/>
                                    <a:pt x="7" y="1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318960"/>
                              <a:ext cx="1105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6">
                                  <a:moveTo>
                                    <a:pt x="6" y="146"/>
                                  </a:moveTo>
                                  <a:cubicBezTo>
                                    <a:pt x="21" y="146"/>
                                    <a:pt x="21" y="146"/>
                                    <a:pt x="21" y="146"/>
                                  </a:cubicBezTo>
                                  <a:cubicBezTo>
                                    <a:pt x="23" y="0"/>
                                    <a:pt x="23" y="0"/>
                                    <a:pt x="23" y="0"/>
                                  </a:cubicBezTo>
                                  <a:cubicBezTo>
                                    <a:pt x="23" y="0"/>
                                    <a:pt x="0" y="97"/>
                                    <a:pt x="6" y="14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256680"/>
                              <a:ext cx="12060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2">
                                  <a:moveTo>
                                    <a:pt x="0" y="172"/>
                                  </a:moveTo>
                                  <a:cubicBezTo>
                                    <a:pt x="0" y="172"/>
                                    <a:pt x="0" y="41"/>
                                    <a:pt x="19" y="0"/>
                                  </a:cubicBezTo>
                                  <a:cubicBezTo>
                                    <a:pt x="19" y="0"/>
                                    <a:pt x="19" y="142"/>
                                    <a:pt x="25" y="172"/>
                                  </a:cubicBez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600" y="419760"/>
                              <a:ext cx="12060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04">
                                  <a:moveTo>
                                    <a:pt x="25" y="104"/>
                                  </a:moveTo>
                                  <a:cubicBezTo>
                                    <a:pt x="25" y="104"/>
                                    <a:pt x="25" y="41"/>
                                    <a:pt x="6" y="0"/>
                                  </a:cubicBezTo>
                                  <a:cubicBezTo>
                                    <a:pt x="6" y="0"/>
                                    <a:pt x="6" y="74"/>
                                    <a:pt x="0" y="104"/>
                                  </a:cubicBezTo>
                                  <a:lnTo>
                                    <a:pt x="2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458640"/>
                              <a:ext cx="3268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">
                                  <a:moveTo>
                                    <a:pt x="0" y="88"/>
                                  </a:moveTo>
                                  <a:cubicBezTo>
                                    <a:pt x="0" y="88"/>
                                    <a:pt x="19" y="31"/>
                                    <a:pt x="68" y="0"/>
                                  </a:cubicBezTo>
                                  <a:cubicBezTo>
                                    <a:pt x="68" y="0"/>
                                    <a:pt x="15" y="27"/>
                                    <a:pt x="21" y="88"/>
                                  </a:cubicBez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90160"/>
                              <a:ext cx="1245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8">
                                  <a:moveTo>
                                    <a:pt x="20" y="158"/>
                                  </a:moveTo>
                                  <a:cubicBezTo>
                                    <a:pt x="20" y="158"/>
                                    <a:pt x="26" y="68"/>
                                    <a:pt x="0" y="0"/>
                                  </a:cubicBezTo>
                                  <a:cubicBezTo>
                                    <a:pt x="0" y="0"/>
                                    <a:pt x="10" y="120"/>
                                    <a:pt x="0" y="158"/>
                                  </a:cubicBezTo>
                                  <a:lnTo>
                                    <a:pt x="2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302400"/>
                              <a:ext cx="1296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53">
                                  <a:moveTo>
                                    <a:pt x="2" y="153"/>
                                  </a:moveTo>
                                  <a:cubicBezTo>
                                    <a:pt x="2" y="153"/>
                                    <a:pt x="0" y="45"/>
                                    <a:pt x="12" y="0"/>
                                  </a:cubicBezTo>
                                  <a:cubicBezTo>
                                    <a:pt x="12" y="0"/>
                                    <a:pt x="15" y="104"/>
                                    <a:pt x="27" y="153"/>
                                  </a:cubicBezTo>
                                  <a:lnTo>
                                    <a:pt x="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386280"/>
                              <a:ext cx="31320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18">
                                  <a:moveTo>
                                    <a:pt x="65" y="118"/>
                                  </a:moveTo>
                                  <a:cubicBezTo>
                                    <a:pt x="65" y="118"/>
                                    <a:pt x="55" y="49"/>
                                    <a:pt x="0" y="0"/>
                                  </a:cubicBezTo>
                                  <a:cubicBezTo>
                                    <a:pt x="0" y="0"/>
                                    <a:pt x="57" y="71"/>
                                    <a:pt x="49" y="118"/>
                                  </a:cubicBezTo>
                                  <a:lnTo>
                                    <a:pt x="65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445680"/>
                              <a:ext cx="17280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93">
                                  <a:moveTo>
                                    <a:pt x="0" y="93"/>
                                  </a:moveTo>
                                  <a:cubicBezTo>
                                    <a:pt x="0" y="93"/>
                                    <a:pt x="0" y="48"/>
                                    <a:pt x="36" y="0"/>
                                  </a:cubicBezTo>
                                  <a:cubicBezTo>
                                    <a:pt x="36" y="0"/>
                                    <a:pt x="9" y="30"/>
                                    <a:pt x="17" y="93"/>
                                  </a:cubicBez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299880"/>
                              <a:ext cx="16380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4">
                                  <a:moveTo>
                                    <a:pt x="0" y="154"/>
                                  </a:moveTo>
                                  <a:cubicBezTo>
                                    <a:pt x="0" y="154"/>
                                    <a:pt x="22" y="17"/>
                                    <a:pt x="34" y="0"/>
                                  </a:cubicBezTo>
                                  <a:cubicBezTo>
                                    <a:pt x="34" y="0"/>
                                    <a:pt x="19" y="119"/>
                                    <a:pt x="28" y="154"/>
                                  </a:cubicBez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369000"/>
                              <a:ext cx="17280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5">
                                  <a:moveTo>
                                    <a:pt x="0" y="125"/>
                                  </a:moveTo>
                                  <a:cubicBezTo>
                                    <a:pt x="0" y="125"/>
                                    <a:pt x="15" y="44"/>
                                    <a:pt x="36" y="0"/>
                                  </a:cubicBezTo>
                                  <a:cubicBezTo>
                                    <a:pt x="36" y="0"/>
                                    <a:pt x="28" y="91"/>
                                    <a:pt x="28" y="125"/>
                                  </a:cubicBez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388800"/>
                              <a:ext cx="1735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17">
                                  <a:moveTo>
                                    <a:pt x="0" y="117"/>
                                  </a:moveTo>
                                  <a:cubicBezTo>
                                    <a:pt x="0" y="117"/>
                                    <a:pt x="14" y="45"/>
                                    <a:pt x="36" y="0"/>
                                  </a:cubicBezTo>
                                  <a:cubicBezTo>
                                    <a:pt x="36" y="0"/>
                                    <a:pt x="27" y="83"/>
                                    <a:pt x="27" y="117"/>
                                  </a:cubicBez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84680"/>
                              <a:ext cx="19224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02">
                                  <a:moveTo>
                                    <a:pt x="40" y="202"/>
                                  </a:moveTo>
                                  <a:cubicBezTo>
                                    <a:pt x="40" y="202"/>
                                    <a:pt x="17" y="60"/>
                                    <a:pt x="34" y="0"/>
                                  </a:cubicBezTo>
                                  <a:cubicBezTo>
                                    <a:pt x="34" y="0"/>
                                    <a:pt x="0" y="109"/>
                                    <a:pt x="17" y="202"/>
                                  </a:cubicBezTo>
                                  <a:lnTo>
                                    <a:pt x="4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472320"/>
                              <a:ext cx="3218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2">
                                  <a:moveTo>
                                    <a:pt x="67" y="82"/>
                                  </a:moveTo>
                                  <a:cubicBezTo>
                                    <a:pt x="67" y="82"/>
                                    <a:pt x="49" y="31"/>
                                    <a:pt x="0" y="0"/>
                                  </a:cubicBezTo>
                                  <a:cubicBezTo>
                                    <a:pt x="0" y="0"/>
                                    <a:pt x="53" y="21"/>
                                    <a:pt x="47" y="82"/>
                                  </a:cubicBezTo>
                                  <a:lnTo>
                                    <a:pt x="6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458640"/>
                              <a:ext cx="318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88">
                                  <a:moveTo>
                                    <a:pt x="66" y="88"/>
                                  </a:moveTo>
                                  <a:cubicBezTo>
                                    <a:pt x="66" y="88"/>
                                    <a:pt x="56" y="49"/>
                                    <a:pt x="0" y="0"/>
                                  </a:cubicBezTo>
                                  <a:cubicBezTo>
                                    <a:pt x="0" y="0"/>
                                    <a:pt x="58" y="41"/>
                                    <a:pt x="49" y="88"/>
                                  </a:cubicBezTo>
                                  <a:lnTo>
                                    <a:pt x="6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8960" y="0"/>
                            <a:ext cx="3074760" cy="669240"/>
                          </a:xfrm>
                        </wpg:grpSpPr>
                        <wps:wsp>
                          <wps:cNvSpPr/>
                          <wps:spPr>
                            <a:xfrm>
                              <a:off x="2083320" y="0"/>
                              <a:ext cx="216000" cy="66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79">
                                  <a:moveTo>
                                    <a:pt x="8" y="279"/>
                                  </a:moveTo>
                                  <a:cubicBezTo>
                                    <a:pt x="35" y="279"/>
                                    <a:pt x="35" y="279"/>
                                    <a:pt x="35" y="279"/>
                                  </a:cubicBezTo>
                                  <a:cubicBezTo>
                                    <a:pt x="35" y="279"/>
                                    <a:pt x="29" y="63"/>
                                    <a:pt x="45" y="0"/>
                                  </a:cubicBezTo>
                                  <a:cubicBezTo>
                                    <a:pt x="45" y="0"/>
                                    <a:pt x="0" y="99"/>
                                    <a:pt x="8" y="27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151200"/>
                              <a:ext cx="14400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6">
                                  <a:moveTo>
                                    <a:pt x="6" y="216"/>
                                  </a:moveTo>
                                  <a:cubicBezTo>
                                    <a:pt x="26" y="216"/>
                                    <a:pt x="26" y="216"/>
                                    <a:pt x="26" y="216"/>
                                  </a:cubicBezTo>
                                  <a:cubicBezTo>
                                    <a:pt x="26" y="216"/>
                                    <a:pt x="22" y="21"/>
                                    <a:pt x="30" y="0"/>
                                  </a:cubicBezTo>
                                  <a:cubicBezTo>
                                    <a:pt x="30" y="0"/>
                                    <a:pt x="0" y="130"/>
                                    <a:pt x="6" y="2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320" y="376560"/>
                              <a:ext cx="1677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22">
                                  <a:moveTo>
                                    <a:pt x="28" y="122"/>
                                  </a:moveTo>
                                  <a:cubicBezTo>
                                    <a:pt x="5" y="122"/>
                                    <a:pt x="5" y="122"/>
                                    <a:pt x="5" y="122"/>
                                  </a:cubicBezTo>
                                  <a:cubicBezTo>
                                    <a:pt x="5" y="122"/>
                                    <a:pt x="9" y="20"/>
                                    <a:pt x="0" y="0"/>
                                  </a:cubicBezTo>
                                  <a:cubicBezTo>
                                    <a:pt x="0" y="0"/>
                                    <a:pt x="35" y="36"/>
                                    <a:pt x="28" y="1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960" y="304920"/>
                              <a:ext cx="11052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2">
                                  <a:moveTo>
                                    <a:pt x="6" y="152"/>
                                  </a:moveTo>
                                  <a:cubicBezTo>
                                    <a:pt x="21" y="152"/>
                                    <a:pt x="21" y="152"/>
                                    <a:pt x="21" y="152"/>
                                  </a:cubicBezTo>
                                  <a:cubicBezTo>
                                    <a:pt x="23" y="0"/>
                                    <a:pt x="23" y="0"/>
                                    <a:pt x="23" y="0"/>
                                  </a:cubicBezTo>
                                  <a:cubicBezTo>
                                    <a:pt x="23" y="0"/>
                                    <a:pt x="0" y="103"/>
                                    <a:pt x="6" y="15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520" y="240120"/>
                              <a:ext cx="1206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9">
                                  <a:moveTo>
                                    <a:pt x="25" y="179"/>
                                  </a:moveTo>
                                  <a:cubicBezTo>
                                    <a:pt x="25" y="179"/>
                                    <a:pt x="25" y="41"/>
                                    <a:pt x="6" y="0"/>
                                  </a:cubicBezTo>
                                  <a:cubicBezTo>
                                    <a:pt x="6" y="0"/>
                                    <a:pt x="6" y="149"/>
                                    <a:pt x="0" y="179"/>
                                  </a:cubicBezTo>
                                  <a:lnTo>
                                    <a:pt x="25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3800" y="403200"/>
                              <a:ext cx="12060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1">
                                  <a:moveTo>
                                    <a:pt x="25" y="111"/>
                                  </a:moveTo>
                                  <a:cubicBezTo>
                                    <a:pt x="25" y="111"/>
                                    <a:pt x="25" y="41"/>
                                    <a:pt x="6" y="0"/>
                                  </a:cubicBezTo>
                                  <a:cubicBezTo>
                                    <a:pt x="6" y="0"/>
                                    <a:pt x="6" y="81"/>
                                    <a:pt x="0" y="111"/>
                                  </a:cubicBezTo>
                                  <a:lnTo>
                                    <a:pt x="25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080" y="441360"/>
                              <a:ext cx="32688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5">
                                  <a:moveTo>
                                    <a:pt x="0" y="95"/>
                                  </a:moveTo>
                                  <a:cubicBezTo>
                                    <a:pt x="0" y="95"/>
                                    <a:pt x="19" y="31"/>
                                    <a:pt x="68" y="0"/>
                                  </a:cubicBezTo>
                                  <a:cubicBezTo>
                                    <a:pt x="68" y="0"/>
                                    <a:pt x="15" y="34"/>
                                    <a:pt x="21" y="95"/>
                                  </a:cubicBez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720" y="458640"/>
                              <a:ext cx="3268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">
                                  <a:moveTo>
                                    <a:pt x="0" y="88"/>
                                  </a:moveTo>
                                  <a:cubicBezTo>
                                    <a:pt x="0" y="88"/>
                                    <a:pt x="19" y="30"/>
                                    <a:pt x="68" y="0"/>
                                  </a:cubicBezTo>
                                  <a:cubicBezTo>
                                    <a:pt x="68" y="0"/>
                                    <a:pt x="15" y="27"/>
                                    <a:pt x="21" y="88"/>
                                  </a:cubicBez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360" y="294480"/>
                              <a:ext cx="2070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56">
                                  <a:moveTo>
                                    <a:pt x="41" y="156"/>
                                  </a:moveTo>
                                  <a:cubicBezTo>
                                    <a:pt x="41" y="156"/>
                                    <a:pt x="43" y="35"/>
                                    <a:pt x="0" y="0"/>
                                  </a:cubicBezTo>
                                  <a:cubicBezTo>
                                    <a:pt x="0" y="0"/>
                                    <a:pt x="28" y="87"/>
                                    <a:pt x="20" y="156"/>
                                  </a:cubicBezTo>
                                  <a:lnTo>
                                    <a:pt x="41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840" y="275760"/>
                              <a:ext cx="12960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64">
                                  <a:moveTo>
                                    <a:pt x="6" y="164"/>
                                  </a:moveTo>
                                  <a:cubicBezTo>
                                    <a:pt x="6" y="164"/>
                                    <a:pt x="0" y="67"/>
                                    <a:pt x="27" y="0"/>
                                  </a:cubicBezTo>
                                  <a:cubicBezTo>
                                    <a:pt x="27" y="0"/>
                                    <a:pt x="17" y="126"/>
                                    <a:pt x="27" y="164"/>
                                  </a:cubicBezTo>
                                  <a:lnTo>
                                    <a:pt x="6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287640"/>
                              <a:ext cx="1303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59">
                                  <a:moveTo>
                                    <a:pt x="25" y="159"/>
                                  </a:moveTo>
                                  <a:cubicBezTo>
                                    <a:pt x="25" y="159"/>
                                    <a:pt x="27" y="45"/>
                                    <a:pt x="14" y="0"/>
                                  </a:cubicBezTo>
                                  <a:cubicBezTo>
                                    <a:pt x="14" y="0"/>
                                    <a:pt x="12" y="110"/>
                                    <a:pt x="0" y="159"/>
                                  </a:cubicBezTo>
                                  <a:lnTo>
                                    <a:pt x="25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441360"/>
                              <a:ext cx="3182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95">
                                  <a:moveTo>
                                    <a:pt x="66" y="95"/>
                                  </a:moveTo>
                                  <a:cubicBezTo>
                                    <a:pt x="66" y="95"/>
                                    <a:pt x="56" y="49"/>
                                    <a:pt x="0" y="0"/>
                                  </a:cubicBezTo>
                                  <a:cubicBezTo>
                                    <a:pt x="0" y="0"/>
                                    <a:pt x="58" y="48"/>
                                    <a:pt x="50" y="95"/>
                                  </a:cubicBezTo>
                                  <a:lnTo>
                                    <a:pt x="66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0280" y="369000"/>
                              <a:ext cx="31320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25">
                                  <a:moveTo>
                                    <a:pt x="65" y="125"/>
                                  </a:moveTo>
                                  <a:cubicBezTo>
                                    <a:pt x="65" y="125"/>
                                    <a:pt x="55" y="50"/>
                                    <a:pt x="0" y="0"/>
                                  </a:cubicBezTo>
                                  <a:cubicBezTo>
                                    <a:pt x="0" y="0"/>
                                    <a:pt x="57" y="78"/>
                                    <a:pt x="49" y="125"/>
                                  </a:cubicBezTo>
                                  <a:lnTo>
                                    <a:pt x="65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429120"/>
                              <a:ext cx="1735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00">
                                  <a:moveTo>
                                    <a:pt x="0" y="100"/>
                                  </a:moveTo>
                                  <a:cubicBezTo>
                                    <a:pt x="0" y="100"/>
                                    <a:pt x="0" y="49"/>
                                    <a:pt x="36" y="0"/>
                                  </a:cubicBezTo>
                                  <a:cubicBezTo>
                                    <a:pt x="36" y="0"/>
                                    <a:pt x="9" y="37"/>
                                    <a:pt x="17" y="100"/>
                                  </a:cubicBez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83320"/>
                              <a:ext cx="16308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1">
                                  <a:moveTo>
                                    <a:pt x="34" y="161"/>
                                  </a:moveTo>
                                  <a:cubicBezTo>
                                    <a:pt x="34" y="161"/>
                                    <a:pt x="12" y="18"/>
                                    <a:pt x="0" y="0"/>
                                  </a:cubicBezTo>
                                  <a:cubicBezTo>
                                    <a:pt x="0" y="0"/>
                                    <a:pt x="15" y="125"/>
                                    <a:pt x="6" y="161"/>
                                  </a:cubicBezTo>
                                  <a:lnTo>
                                    <a:pt x="3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560" y="352440"/>
                              <a:ext cx="17352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32">
                                  <a:moveTo>
                                    <a:pt x="0" y="132"/>
                                  </a:moveTo>
                                  <a:cubicBezTo>
                                    <a:pt x="0" y="132"/>
                                    <a:pt x="15" y="45"/>
                                    <a:pt x="36" y="0"/>
                                  </a:cubicBezTo>
                                  <a:cubicBezTo>
                                    <a:pt x="36" y="0"/>
                                    <a:pt x="28" y="98"/>
                                    <a:pt x="28" y="132"/>
                                  </a:cubicBez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720" y="374040"/>
                              <a:ext cx="17856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3">
                                  <a:moveTo>
                                    <a:pt x="0" y="123"/>
                                  </a:moveTo>
                                  <a:cubicBezTo>
                                    <a:pt x="0" y="123"/>
                                    <a:pt x="15" y="44"/>
                                    <a:pt x="37" y="0"/>
                                  </a:cubicBezTo>
                                  <a:cubicBezTo>
                                    <a:pt x="37" y="0"/>
                                    <a:pt x="28" y="89"/>
                                    <a:pt x="28" y="123"/>
                                  </a:cubicBez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720" y="170280"/>
                              <a:ext cx="19764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08">
                                  <a:moveTo>
                                    <a:pt x="0" y="208"/>
                                  </a:moveTo>
                                  <a:cubicBezTo>
                                    <a:pt x="0" y="208"/>
                                    <a:pt x="24" y="59"/>
                                    <a:pt x="7" y="0"/>
                                  </a:cubicBezTo>
                                  <a:cubicBezTo>
                                    <a:pt x="7" y="0"/>
                                    <a:pt x="41" y="115"/>
                                    <a:pt x="24" y="208"/>
                                  </a:cubicBezTo>
                                  <a:lnTo>
                                    <a:pt x="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520"/>
                              <a:ext cx="21708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14">
                                  <a:moveTo>
                                    <a:pt x="36" y="214"/>
                                  </a:moveTo>
                                  <a:cubicBezTo>
                                    <a:pt x="10" y="214"/>
                                    <a:pt x="10" y="214"/>
                                    <a:pt x="10" y="214"/>
                                  </a:cubicBezTo>
                                  <a:cubicBezTo>
                                    <a:pt x="10" y="214"/>
                                    <a:pt x="16" y="52"/>
                                    <a:pt x="0" y="0"/>
                                  </a:cubicBezTo>
                                  <a:cubicBezTo>
                                    <a:pt x="0" y="0"/>
                                    <a:pt x="45" y="67"/>
                                    <a:pt x="36" y="2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520" y="9360"/>
                              <a:ext cx="144720" cy="65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5">
                                  <a:moveTo>
                                    <a:pt x="6" y="275"/>
                                  </a:moveTo>
                                  <a:cubicBezTo>
                                    <a:pt x="26" y="275"/>
                                    <a:pt x="26" y="275"/>
                                    <a:pt x="26" y="275"/>
                                  </a:cubicBezTo>
                                  <a:cubicBezTo>
                                    <a:pt x="26" y="275"/>
                                    <a:pt x="22" y="27"/>
                                    <a:pt x="30" y="0"/>
                                  </a:cubicBezTo>
                                  <a:cubicBezTo>
                                    <a:pt x="30" y="0"/>
                                    <a:pt x="0" y="166"/>
                                    <a:pt x="6" y="27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391320"/>
                              <a:ext cx="1688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16">
                                  <a:moveTo>
                                    <a:pt x="7" y="116"/>
                                  </a:moveTo>
                                  <a:cubicBezTo>
                                    <a:pt x="30" y="116"/>
                                    <a:pt x="30" y="116"/>
                                    <a:pt x="30" y="116"/>
                                  </a:cubicBezTo>
                                  <a:cubicBezTo>
                                    <a:pt x="30" y="116"/>
                                    <a:pt x="25" y="21"/>
                                    <a:pt x="35" y="0"/>
                                  </a:cubicBezTo>
                                  <a:cubicBezTo>
                                    <a:pt x="35" y="0"/>
                                    <a:pt x="0" y="30"/>
                                    <a:pt x="7" y="1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318600"/>
                              <a:ext cx="1105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6">
                                  <a:moveTo>
                                    <a:pt x="6" y="146"/>
                                  </a:moveTo>
                                  <a:cubicBezTo>
                                    <a:pt x="21" y="146"/>
                                    <a:pt x="21" y="146"/>
                                    <a:pt x="21" y="146"/>
                                  </a:cubicBezTo>
                                  <a:cubicBezTo>
                                    <a:pt x="23" y="0"/>
                                    <a:pt x="23" y="0"/>
                                    <a:pt x="23" y="0"/>
                                  </a:cubicBezTo>
                                  <a:cubicBezTo>
                                    <a:pt x="23" y="0"/>
                                    <a:pt x="0" y="97"/>
                                    <a:pt x="6" y="14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256680"/>
                              <a:ext cx="12060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2">
                                  <a:moveTo>
                                    <a:pt x="0" y="172"/>
                                  </a:moveTo>
                                  <a:cubicBezTo>
                                    <a:pt x="0" y="172"/>
                                    <a:pt x="0" y="41"/>
                                    <a:pt x="19" y="0"/>
                                  </a:cubicBezTo>
                                  <a:cubicBezTo>
                                    <a:pt x="19" y="0"/>
                                    <a:pt x="19" y="142"/>
                                    <a:pt x="25" y="172"/>
                                  </a:cubicBez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240" y="419760"/>
                              <a:ext cx="12060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04">
                                  <a:moveTo>
                                    <a:pt x="25" y="104"/>
                                  </a:moveTo>
                                  <a:cubicBezTo>
                                    <a:pt x="25" y="104"/>
                                    <a:pt x="25" y="41"/>
                                    <a:pt x="6" y="0"/>
                                  </a:cubicBezTo>
                                  <a:cubicBezTo>
                                    <a:pt x="6" y="0"/>
                                    <a:pt x="6" y="74"/>
                                    <a:pt x="0" y="104"/>
                                  </a:cubicBezTo>
                                  <a:lnTo>
                                    <a:pt x="2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458640"/>
                              <a:ext cx="3268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">
                                  <a:moveTo>
                                    <a:pt x="0" y="88"/>
                                  </a:moveTo>
                                  <a:cubicBezTo>
                                    <a:pt x="0" y="88"/>
                                    <a:pt x="19" y="31"/>
                                    <a:pt x="68" y="0"/>
                                  </a:cubicBezTo>
                                  <a:cubicBezTo>
                                    <a:pt x="68" y="0"/>
                                    <a:pt x="15" y="27"/>
                                    <a:pt x="21" y="88"/>
                                  </a:cubicBez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290160"/>
                              <a:ext cx="1245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8">
                                  <a:moveTo>
                                    <a:pt x="20" y="158"/>
                                  </a:moveTo>
                                  <a:cubicBezTo>
                                    <a:pt x="20" y="158"/>
                                    <a:pt x="26" y="68"/>
                                    <a:pt x="0" y="0"/>
                                  </a:cubicBezTo>
                                  <a:cubicBezTo>
                                    <a:pt x="0" y="0"/>
                                    <a:pt x="10" y="120"/>
                                    <a:pt x="0" y="158"/>
                                  </a:cubicBezTo>
                                  <a:lnTo>
                                    <a:pt x="2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302400"/>
                              <a:ext cx="1296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53">
                                  <a:moveTo>
                                    <a:pt x="2" y="153"/>
                                  </a:moveTo>
                                  <a:cubicBezTo>
                                    <a:pt x="2" y="153"/>
                                    <a:pt x="0" y="45"/>
                                    <a:pt x="12" y="0"/>
                                  </a:cubicBezTo>
                                  <a:cubicBezTo>
                                    <a:pt x="12" y="0"/>
                                    <a:pt x="15" y="104"/>
                                    <a:pt x="27" y="153"/>
                                  </a:cubicBezTo>
                                  <a:lnTo>
                                    <a:pt x="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385920"/>
                              <a:ext cx="31320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18">
                                  <a:moveTo>
                                    <a:pt x="65" y="118"/>
                                  </a:moveTo>
                                  <a:cubicBezTo>
                                    <a:pt x="65" y="118"/>
                                    <a:pt x="55" y="49"/>
                                    <a:pt x="0" y="0"/>
                                  </a:cubicBezTo>
                                  <a:cubicBezTo>
                                    <a:pt x="0" y="0"/>
                                    <a:pt x="57" y="71"/>
                                    <a:pt x="49" y="118"/>
                                  </a:cubicBezTo>
                                  <a:lnTo>
                                    <a:pt x="65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445680"/>
                              <a:ext cx="17280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93">
                                  <a:moveTo>
                                    <a:pt x="0" y="93"/>
                                  </a:moveTo>
                                  <a:cubicBezTo>
                                    <a:pt x="0" y="93"/>
                                    <a:pt x="0" y="48"/>
                                    <a:pt x="36" y="0"/>
                                  </a:cubicBezTo>
                                  <a:cubicBezTo>
                                    <a:pt x="36" y="0"/>
                                    <a:pt x="9" y="30"/>
                                    <a:pt x="17" y="93"/>
                                  </a:cubicBez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299880"/>
                              <a:ext cx="16380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4">
                                  <a:moveTo>
                                    <a:pt x="0" y="154"/>
                                  </a:moveTo>
                                  <a:cubicBezTo>
                                    <a:pt x="0" y="154"/>
                                    <a:pt x="22" y="17"/>
                                    <a:pt x="34" y="0"/>
                                  </a:cubicBezTo>
                                  <a:cubicBezTo>
                                    <a:pt x="34" y="0"/>
                                    <a:pt x="19" y="119"/>
                                    <a:pt x="28" y="154"/>
                                  </a:cubicBez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0" y="369000"/>
                              <a:ext cx="17280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5">
                                  <a:moveTo>
                                    <a:pt x="0" y="125"/>
                                  </a:moveTo>
                                  <a:cubicBezTo>
                                    <a:pt x="0" y="125"/>
                                    <a:pt x="15" y="44"/>
                                    <a:pt x="36" y="0"/>
                                  </a:cubicBezTo>
                                  <a:cubicBezTo>
                                    <a:pt x="36" y="0"/>
                                    <a:pt x="28" y="91"/>
                                    <a:pt x="28" y="125"/>
                                  </a:cubicBez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388800"/>
                              <a:ext cx="1735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17">
                                  <a:moveTo>
                                    <a:pt x="0" y="117"/>
                                  </a:moveTo>
                                  <a:cubicBezTo>
                                    <a:pt x="0" y="117"/>
                                    <a:pt x="14" y="45"/>
                                    <a:pt x="36" y="0"/>
                                  </a:cubicBezTo>
                                  <a:cubicBezTo>
                                    <a:pt x="36" y="0"/>
                                    <a:pt x="27" y="83"/>
                                    <a:pt x="27" y="117"/>
                                  </a:cubicBez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84680"/>
                              <a:ext cx="19224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02">
                                  <a:moveTo>
                                    <a:pt x="40" y="202"/>
                                  </a:moveTo>
                                  <a:cubicBezTo>
                                    <a:pt x="40" y="202"/>
                                    <a:pt x="17" y="60"/>
                                    <a:pt x="34" y="0"/>
                                  </a:cubicBezTo>
                                  <a:cubicBezTo>
                                    <a:pt x="34" y="0"/>
                                    <a:pt x="0" y="109"/>
                                    <a:pt x="17" y="202"/>
                                  </a:cubicBezTo>
                                  <a:lnTo>
                                    <a:pt x="4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472320"/>
                              <a:ext cx="3218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2">
                                  <a:moveTo>
                                    <a:pt x="67" y="82"/>
                                  </a:moveTo>
                                  <a:cubicBezTo>
                                    <a:pt x="67" y="82"/>
                                    <a:pt x="49" y="31"/>
                                    <a:pt x="0" y="0"/>
                                  </a:cubicBezTo>
                                  <a:cubicBezTo>
                                    <a:pt x="0" y="0"/>
                                    <a:pt x="53" y="21"/>
                                    <a:pt x="47" y="82"/>
                                  </a:cubicBezTo>
                                  <a:lnTo>
                                    <a:pt x="6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458640"/>
                              <a:ext cx="318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88">
                                  <a:moveTo>
                                    <a:pt x="66" y="88"/>
                                  </a:moveTo>
                                  <a:cubicBezTo>
                                    <a:pt x="66" y="88"/>
                                    <a:pt x="56" y="49"/>
                                    <a:pt x="0" y="0"/>
                                  </a:cubicBezTo>
                                  <a:cubicBezTo>
                                    <a:pt x="0" y="0"/>
                                    <a:pt x="58" y="41"/>
                                    <a:pt x="49" y="88"/>
                                  </a:cubicBezTo>
                                  <a:lnTo>
                                    <a:pt x="6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47640" y="1800"/>
                            <a:ext cx="3074760" cy="669240"/>
                          </a:xfrm>
                        </wpg:grpSpPr>
                        <wps:wsp>
                          <wps:cNvSpPr/>
                          <wps:spPr>
                            <a:xfrm>
                              <a:off x="2083680" y="0"/>
                              <a:ext cx="216000" cy="66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79">
                                  <a:moveTo>
                                    <a:pt x="8" y="279"/>
                                  </a:moveTo>
                                  <a:cubicBezTo>
                                    <a:pt x="35" y="279"/>
                                    <a:pt x="35" y="279"/>
                                    <a:pt x="35" y="279"/>
                                  </a:cubicBezTo>
                                  <a:cubicBezTo>
                                    <a:pt x="35" y="279"/>
                                    <a:pt x="29" y="63"/>
                                    <a:pt x="45" y="0"/>
                                  </a:cubicBezTo>
                                  <a:cubicBezTo>
                                    <a:pt x="45" y="0"/>
                                    <a:pt x="0" y="99"/>
                                    <a:pt x="8" y="27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151200"/>
                              <a:ext cx="14400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6">
                                  <a:moveTo>
                                    <a:pt x="6" y="216"/>
                                  </a:moveTo>
                                  <a:cubicBezTo>
                                    <a:pt x="26" y="216"/>
                                    <a:pt x="26" y="216"/>
                                    <a:pt x="26" y="216"/>
                                  </a:cubicBezTo>
                                  <a:cubicBezTo>
                                    <a:pt x="26" y="216"/>
                                    <a:pt x="22" y="21"/>
                                    <a:pt x="30" y="0"/>
                                  </a:cubicBezTo>
                                  <a:cubicBezTo>
                                    <a:pt x="30" y="0"/>
                                    <a:pt x="0" y="130"/>
                                    <a:pt x="6" y="2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376560"/>
                              <a:ext cx="1677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22">
                                  <a:moveTo>
                                    <a:pt x="28" y="122"/>
                                  </a:moveTo>
                                  <a:cubicBezTo>
                                    <a:pt x="5" y="122"/>
                                    <a:pt x="5" y="122"/>
                                    <a:pt x="5" y="122"/>
                                  </a:cubicBezTo>
                                  <a:cubicBezTo>
                                    <a:pt x="5" y="122"/>
                                    <a:pt x="9" y="20"/>
                                    <a:pt x="0" y="0"/>
                                  </a:cubicBezTo>
                                  <a:cubicBezTo>
                                    <a:pt x="0" y="0"/>
                                    <a:pt x="35" y="36"/>
                                    <a:pt x="28" y="1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2320" y="304920"/>
                              <a:ext cx="11052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2">
                                  <a:moveTo>
                                    <a:pt x="6" y="152"/>
                                  </a:moveTo>
                                  <a:cubicBezTo>
                                    <a:pt x="21" y="152"/>
                                    <a:pt x="21" y="152"/>
                                    <a:pt x="21" y="152"/>
                                  </a:cubicBezTo>
                                  <a:cubicBezTo>
                                    <a:pt x="23" y="0"/>
                                    <a:pt x="23" y="0"/>
                                    <a:pt x="23" y="0"/>
                                  </a:cubicBezTo>
                                  <a:cubicBezTo>
                                    <a:pt x="23" y="0"/>
                                    <a:pt x="0" y="103"/>
                                    <a:pt x="6" y="15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880" y="240120"/>
                              <a:ext cx="1206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9">
                                  <a:moveTo>
                                    <a:pt x="25" y="179"/>
                                  </a:moveTo>
                                  <a:cubicBezTo>
                                    <a:pt x="25" y="179"/>
                                    <a:pt x="25" y="41"/>
                                    <a:pt x="6" y="0"/>
                                  </a:cubicBezTo>
                                  <a:cubicBezTo>
                                    <a:pt x="6" y="0"/>
                                    <a:pt x="6" y="149"/>
                                    <a:pt x="0" y="179"/>
                                  </a:cubicBezTo>
                                  <a:lnTo>
                                    <a:pt x="25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403200"/>
                              <a:ext cx="12060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1">
                                  <a:moveTo>
                                    <a:pt x="25" y="111"/>
                                  </a:moveTo>
                                  <a:cubicBezTo>
                                    <a:pt x="25" y="111"/>
                                    <a:pt x="25" y="41"/>
                                    <a:pt x="6" y="0"/>
                                  </a:cubicBezTo>
                                  <a:cubicBezTo>
                                    <a:pt x="6" y="0"/>
                                    <a:pt x="6" y="81"/>
                                    <a:pt x="0" y="111"/>
                                  </a:cubicBezTo>
                                  <a:lnTo>
                                    <a:pt x="25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080" y="441360"/>
                              <a:ext cx="32688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95">
                                  <a:moveTo>
                                    <a:pt x="0" y="95"/>
                                  </a:moveTo>
                                  <a:cubicBezTo>
                                    <a:pt x="0" y="95"/>
                                    <a:pt x="19" y="31"/>
                                    <a:pt x="68" y="0"/>
                                  </a:cubicBezTo>
                                  <a:cubicBezTo>
                                    <a:pt x="68" y="0"/>
                                    <a:pt x="15" y="34"/>
                                    <a:pt x="21" y="95"/>
                                  </a:cubicBez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720" y="458640"/>
                              <a:ext cx="3268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">
                                  <a:moveTo>
                                    <a:pt x="0" y="88"/>
                                  </a:moveTo>
                                  <a:cubicBezTo>
                                    <a:pt x="0" y="88"/>
                                    <a:pt x="19" y="30"/>
                                    <a:pt x="68" y="0"/>
                                  </a:cubicBezTo>
                                  <a:cubicBezTo>
                                    <a:pt x="68" y="0"/>
                                    <a:pt x="15" y="27"/>
                                    <a:pt x="21" y="88"/>
                                  </a:cubicBez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720" y="294840"/>
                              <a:ext cx="2070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56">
                                  <a:moveTo>
                                    <a:pt x="41" y="156"/>
                                  </a:moveTo>
                                  <a:cubicBezTo>
                                    <a:pt x="41" y="156"/>
                                    <a:pt x="43" y="35"/>
                                    <a:pt x="0" y="0"/>
                                  </a:cubicBezTo>
                                  <a:cubicBezTo>
                                    <a:pt x="0" y="0"/>
                                    <a:pt x="28" y="87"/>
                                    <a:pt x="20" y="156"/>
                                  </a:cubicBezTo>
                                  <a:lnTo>
                                    <a:pt x="41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200" y="275760"/>
                              <a:ext cx="12960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64">
                                  <a:moveTo>
                                    <a:pt x="6" y="164"/>
                                  </a:moveTo>
                                  <a:cubicBezTo>
                                    <a:pt x="6" y="164"/>
                                    <a:pt x="0" y="67"/>
                                    <a:pt x="27" y="0"/>
                                  </a:cubicBezTo>
                                  <a:cubicBezTo>
                                    <a:pt x="27" y="0"/>
                                    <a:pt x="17" y="126"/>
                                    <a:pt x="27" y="164"/>
                                  </a:cubicBezTo>
                                  <a:lnTo>
                                    <a:pt x="6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880" y="287640"/>
                              <a:ext cx="1303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59">
                                  <a:moveTo>
                                    <a:pt x="25" y="159"/>
                                  </a:moveTo>
                                  <a:cubicBezTo>
                                    <a:pt x="25" y="159"/>
                                    <a:pt x="27" y="45"/>
                                    <a:pt x="14" y="0"/>
                                  </a:cubicBezTo>
                                  <a:cubicBezTo>
                                    <a:pt x="14" y="0"/>
                                    <a:pt x="12" y="110"/>
                                    <a:pt x="0" y="159"/>
                                  </a:cubicBezTo>
                                  <a:lnTo>
                                    <a:pt x="25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280" y="441360"/>
                              <a:ext cx="3182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95">
                                  <a:moveTo>
                                    <a:pt x="66" y="95"/>
                                  </a:moveTo>
                                  <a:cubicBezTo>
                                    <a:pt x="66" y="95"/>
                                    <a:pt x="56" y="49"/>
                                    <a:pt x="0" y="0"/>
                                  </a:cubicBezTo>
                                  <a:cubicBezTo>
                                    <a:pt x="0" y="0"/>
                                    <a:pt x="58" y="48"/>
                                    <a:pt x="50" y="95"/>
                                  </a:cubicBezTo>
                                  <a:lnTo>
                                    <a:pt x="66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0640" y="369000"/>
                              <a:ext cx="31320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25">
                                  <a:moveTo>
                                    <a:pt x="65" y="125"/>
                                  </a:moveTo>
                                  <a:cubicBezTo>
                                    <a:pt x="65" y="125"/>
                                    <a:pt x="55" y="50"/>
                                    <a:pt x="0" y="0"/>
                                  </a:cubicBezTo>
                                  <a:cubicBezTo>
                                    <a:pt x="0" y="0"/>
                                    <a:pt x="57" y="78"/>
                                    <a:pt x="49" y="125"/>
                                  </a:cubicBezTo>
                                  <a:lnTo>
                                    <a:pt x="65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080" y="429480"/>
                              <a:ext cx="1735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00">
                                  <a:moveTo>
                                    <a:pt x="0" y="100"/>
                                  </a:moveTo>
                                  <a:cubicBezTo>
                                    <a:pt x="0" y="100"/>
                                    <a:pt x="0" y="49"/>
                                    <a:pt x="36" y="0"/>
                                  </a:cubicBezTo>
                                  <a:cubicBezTo>
                                    <a:pt x="36" y="0"/>
                                    <a:pt x="9" y="37"/>
                                    <a:pt x="17" y="100"/>
                                  </a:cubicBez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83320"/>
                              <a:ext cx="16308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61">
                                  <a:moveTo>
                                    <a:pt x="34" y="161"/>
                                  </a:moveTo>
                                  <a:cubicBezTo>
                                    <a:pt x="34" y="161"/>
                                    <a:pt x="12" y="18"/>
                                    <a:pt x="0" y="0"/>
                                  </a:cubicBezTo>
                                  <a:cubicBezTo>
                                    <a:pt x="0" y="0"/>
                                    <a:pt x="15" y="125"/>
                                    <a:pt x="6" y="161"/>
                                  </a:cubicBezTo>
                                  <a:lnTo>
                                    <a:pt x="3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920" y="352440"/>
                              <a:ext cx="17352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32">
                                  <a:moveTo>
                                    <a:pt x="0" y="132"/>
                                  </a:moveTo>
                                  <a:cubicBezTo>
                                    <a:pt x="0" y="132"/>
                                    <a:pt x="15" y="45"/>
                                    <a:pt x="36" y="0"/>
                                  </a:cubicBezTo>
                                  <a:cubicBezTo>
                                    <a:pt x="36" y="0"/>
                                    <a:pt x="28" y="98"/>
                                    <a:pt x="28" y="132"/>
                                  </a:cubicBez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080" y="374040"/>
                              <a:ext cx="17856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23">
                                  <a:moveTo>
                                    <a:pt x="0" y="123"/>
                                  </a:moveTo>
                                  <a:cubicBezTo>
                                    <a:pt x="0" y="123"/>
                                    <a:pt x="15" y="44"/>
                                    <a:pt x="37" y="0"/>
                                  </a:cubicBezTo>
                                  <a:cubicBezTo>
                                    <a:pt x="37" y="0"/>
                                    <a:pt x="28" y="89"/>
                                    <a:pt x="28" y="123"/>
                                  </a:cubicBez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170280"/>
                              <a:ext cx="19764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08">
                                  <a:moveTo>
                                    <a:pt x="0" y="208"/>
                                  </a:moveTo>
                                  <a:cubicBezTo>
                                    <a:pt x="0" y="208"/>
                                    <a:pt x="24" y="59"/>
                                    <a:pt x="7" y="0"/>
                                  </a:cubicBezTo>
                                  <a:cubicBezTo>
                                    <a:pt x="7" y="0"/>
                                    <a:pt x="41" y="115"/>
                                    <a:pt x="24" y="208"/>
                                  </a:cubicBezTo>
                                  <a:lnTo>
                                    <a:pt x="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520"/>
                              <a:ext cx="21708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14">
                                  <a:moveTo>
                                    <a:pt x="36" y="214"/>
                                  </a:moveTo>
                                  <a:cubicBezTo>
                                    <a:pt x="10" y="214"/>
                                    <a:pt x="10" y="214"/>
                                    <a:pt x="10" y="214"/>
                                  </a:cubicBezTo>
                                  <a:cubicBezTo>
                                    <a:pt x="10" y="214"/>
                                    <a:pt x="16" y="52"/>
                                    <a:pt x="0" y="0"/>
                                  </a:cubicBezTo>
                                  <a:cubicBezTo>
                                    <a:pt x="0" y="0"/>
                                    <a:pt x="45" y="67"/>
                                    <a:pt x="36" y="21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9720"/>
                              <a:ext cx="144720" cy="65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75">
                                  <a:moveTo>
                                    <a:pt x="6" y="275"/>
                                  </a:moveTo>
                                  <a:cubicBezTo>
                                    <a:pt x="26" y="275"/>
                                    <a:pt x="26" y="275"/>
                                    <a:pt x="26" y="275"/>
                                  </a:cubicBezTo>
                                  <a:cubicBezTo>
                                    <a:pt x="26" y="275"/>
                                    <a:pt x="22" y="27"/>
                                    <a:pt x="30" y="0"/>
                                  </a:cubicBezTo>
                                  <a:cubicBezTo>
                                    <a:pt x="30" y="0"/>
                                    <a:pt x="0" y="166"/>
                                    <a:pt x="6" y="27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391320"/>
                              <a:ext cx="16884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16">
                                  <a:moveTo>
                                    <a:pt x="7" y="116"/>
                                  </a:moveTo>
                                  <a:cubicBezTo>
                                    <a:pt x="30" y="116"/>
                                    <a:pt x="30" y="116"/>
                                    <a:pt x="30" y="116"/>
                                  </a:cubicBezTo>
                                  <a:cubicBezTo>
                                    <a:pt x="30" y="116"/>
                                    <a:pt x="25" y="21"/>
                                    <a:pt x="35" y="0"/>
                                  </a:cubicBezTo>
                                  <a:cubicBezTo>
                                    <a:pt x="35" y="0"/>
                                    <a:pt x="0" y="30"/>
                                    <a:pt x="7" y="11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318960"/>
                              <a:ext cx="1105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6">
                                  <a:moveTo>
                                    <a:pt x="6" y="146"/>
                                  </a:moveTo>
                                  <a:cubicBezTo>
                                    <a:pt x="21" y="146"/>
                                    <a:pt x="21" y="146"/>
                                    <a:pt x="21" y="146"/>
                                  </a:cubicBezTo>
                                  <a:cubicBezTo>
                                    <a:pt x="23" y="0"/>
                                    <a:pt x="23" y="0"/>
                                    <a:pt x="23" y="0"/>
                                  </a:cubicBezTo>
                                  <a:cubicBezTo>
                                    <a:pt x="23" y="0"/>
                                    <a:pt x="0" y="97"/>
                                    <a:pt x="6" y="14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256680"/>
                              <a:ext cx="12060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2">
                                  <a:moveTo>
                                    <a:pt x="0" y="172"/>
                                  </a:moveTo>
                                  <a:cubicBezTo>
                                    <a:pt x="0" y="172"/>
                                    <a:pt x="0" y="41"/>
                                    <a:pt x="19" y="0"/>
                                  </a:cubicBezTo>
                                  <a:cubicBezTo>
                                    <a:pt x="19" y="0"/>
                                    <a:pt x="19" y="142"/>
                                    <a:pt x="25" y="172"/>
                                  </a:cubicBez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600" y="419760"/>
                              <a:ext cx="12060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04">
                                  <a:moveTo>
                                    <a:pt x="25" y="104"/>
                                  </a:moveTo>
                                  <a:cubicBezTo>
                                    <a:pt x="25" y="104"/>
                                    <a:pt x="25" y="41"/>
                                    <a:pt x="6" y="0"/>
                                  </a:cubicBezTo>
                                  <a:cubicBezTo>
                                    <a:pt x="6" y="0"/>
                                    <a:pt x="6" y="74"/>
                                    <a:pt x="0" y="104"/>
                                  </a:cubicBezTo>
                                  <a:lnTo>
                                    <a:pt x="25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458640"/>
                              <a:ext cx="3268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">
                                  <a:moveTo>
                                    <a:pt x="0" y="88"/>
                                  </a:moveTo>
                                  <a:cubicBezTo>
                                    <a:pt x="0" y="88"/>
                                    <a:pt x="19" y="31"/>
                                    <a:pt x="68" y="0"/>
                                  </a:cubicBezTo>
                                  <a:cubicBezTo>
                                    <a:pt x="68" y="0"/>
                                    <a:pt x="15" y="27"/>
                                    <a:pt x="21" y="88"/>
                                  </a:cubicBez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90160"/>
                              <a:ext cx="1245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58">
                                  <a:moveTo>
                                    <a:pt x="20" y="158"/>
                                  </a:moveTo>
                                  <a:cubicBezTo>
                                    <a:pt x="20" y="158"/>
                                    <a:pt x="26" y="68"/>
                                    <a:pt x="0" y="0"/>
                                  </a:cubicBezTo>
                                  <a:cubicBezTo>
                                    <a:pt x="0" y="0"/>
                                    <a:pt x="10" y="120"/>
                                    <a:pt x="0" y="158"/>
                                  </a:cubicBezTo>
                                  <a:lnTo>
                                    <a:pt x="2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302400"/>
                              <a:ext cx="1296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53">
                                  <a:moveTo>
                                    <a:pt x="2" y="153"/>
                                  </a:moveTo>
                                  <a:cubicBezTo>
                                    <a:pt x="2" y="153"/>
                                    <a:pt x="0" y="45"/>
                                    <a:pt x="12" y="0"/>
                                  </a:cubicBezTo>
                                  <a:cubicBezTo>
                                    <a:pt x="12" y="0"/>
                                    <a:pt x="15" y="104"/>
                                    <a:pt x="27" y="153"/>
                                  </a:cubicBezTo>
                                  <a:lnTo>
                                    <a:pt x="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386280"/>
                              <a:ext cx="31320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18">
                                  <a:moveTo>
                                    <a:pt x="65" y="118"/>
                                  </a:moveTo>
                                  <a:cubicBezTo>
                                    <a:pt x="65" y="118"/>
                                    <a:pt x="55" y="49"/>
                                    <a:pt x="0" y="0"/>
                                  </a:cubicBezTo>
                                  <a:cubicBezTo>
                                    <a:pt x="0" y="0"/>
                                    <a:pt x="57" y="71"/>
                                    <a:pt x="49" y="118"/>
                                  </a:cubicBezTo>
                                  <a:lnTo>
                                    <a:pt x="65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446040"/>
                              <a:ext cx="17280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93">
                                  <a:moveTo>
                                    <a:pt x="0" y="93"/>
                                  </a:moveTo>
                                  <a:cubicBezTo>
                                    <a:pt x="0" y="93"/>
                                    <a:pt x="0" y="48"/>
                                    <a:pt x="36" y="0"/>
                                  </a:cubicBezTo>
                                  <a:cubicBezTo>
                                    <a:pt x="36" y="0"/>
                                    <a:pt x="9" y="30"/>
                                    <a:pt x="17" y="93"/>
                                  </a:cubicBez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299880"/>
                              <a:ext cx="16380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4">
                                  <a:moveTo>
                                    <a:pt x="0" y="154"/>
                                  </a:moveTo>
                                  <a:cubicBezTo>
                                    <a:pt x="0" y="154"/>
                                    <a:pt x="22" y="17"/>
                                    <a:pt x="34" y="0"/>
                                  </a:cubicBezTo>
                                  <a:cubicBezTo>
                                    <a:pt x="34" y="0"/>
                                    <a:pt x="19" y="119"/>
                                    <a:pt x="28" y="154"/>
                                  </a:cubicBez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369000"/>
                              <a:ext cx="17280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5">
                                  <a:moveTo>
                                    <a:pt x="0" y="125"/>
                                  </a:moveTo>
                                  <a:cubicBezTo>
                                    <a:pt x="0" y="125"/>
                                    <a:pt x="15" y="44"/>
                                    <a:pt x="36" y="0"/>
                                  </a:cubicBezTo>
                                  <a:cubicBezTo>
                                    <a:pt x="36" y="0"/>
                                    <a:pt x="28" y="91"/>
                                    <a:pt x="28" y="125"/>
                                  </a:cubicBez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388800"/>
                              <a:ext cx="1735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17">
                                  <a:moveTo>
                                    <a:pt x="0" y="117"/>
                                  </a:moveTo>
                                  <a:cubicBezTo>
                                    <a:pt x="0" y="117"/>
                                    <a:pt x="14" y="45"/>
                                    <a:pt x="36" y="0"/>
                                  </a:cubicBezTo>
                                  <a:cubicBezTo>
                                    <a:pt x="36" y="0"/>
                                    <a:pt x="27" y="83"/>
                                    <a:pt x="27" y="117"/>
                                  </a:cubicBez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85040"/>
                              <a:ext cx="19224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02">
                                  <a:moveTo>
                                    <a:pt x="40" y="202"/>
                                  </a:moveTo>
                                  <a:cubicBezTo>
                                    <a:pt x="40" y="202"/>
                                    <a:pt x="17" y="60"/>
                                    <a:pt x="34" y="0"/>
                                  </a:cubicBezTo>
                                  <a:cubicBezTo>
                                    <a:pt x="34" y="0"/>
                                    <a:pt x="0" y="109"/>
                                    <a:pt x="17" y="202"/>
                                  </a:cubicBezTo>
                                  <a:lnTo>
                                    <a:pt x="4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472680"/>
                              <a:ext cx="3218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82">
                                  <a:moveTo>
                                    <a:pt x="67" y="82"/>
                                  </a:moveTo>
                                  <a:cubicBezTo>
                                    <a:pt x="67" y="82"/>
                                    <a:pt x="49" y="31"/>
                                    <a:pt x="0" y="0"/>
                                  </a:cubicBezTo>
                                  <a:cubicBezTo>
                                    <a:pt x="0" y="0"/>
                                    <a:pt x="53" y="21"/>
                                    <a:pt x="47" y="82"/>
                                  </a:cubicBezTo>
                                  <a:lnTo>
                                    <a:pt x="6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960" y="458640"/>
                              <a:ext cx="318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88">
                                  <a:moveTo>
                                    <a:pt x="66" y="88"/>
                                  </a:moveTo>
                                  <a:cubicBezTo>
                                    <a:pt x="66" y="88"/>
                                    <a:pt x="56" y="49"/>
                                    <a:pt x="0" y="0"/>
                                  </a:cubicBezTo>
                                  <a:cubicBezTo>
                                    <a:pt x="0" y="0"/>
                                    <a:pt x="58" y="41"/>
                                    <a:pt x="49" y="88"/>
                                  </a:cubicBezTo>
                                  <a:lnTo>
                                    <a:pt x="6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081.45pt;width:718.3pt;height:52.9pt" coordorigin="12,21629" coordsize="14366,1058">
                <v:group id="shape_0" style="position:absolute;left:12;top:21633;width:4842;height:1054">
                  <v:shape id="shape_0" coordsize="45,279" path="m8,279c35,279,35,279,35,279c35,279,29,63,45,0c45,0,0,99,8,279xe" fillcolor="white" stroked="t" o:allowincell="f" style="position:absolute;left:3293;top:21633;width:339;height:105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0,216" path="m6,216c26,216,26,216,26,216c26,216,22,21,30,0c30,0,0,130,6,216xe" fillcolor="white" stroked="t" o:allowincell="f" style="position:absolute;left:3667;top:21871;width:226;height:81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5,122" path="m28,122c5,122,5,122,5,122c5,122,9,20,0,0c0,0,35,36,28,122xe" fillcolor="white" stroked="t" o:allowincell="f" style="position:absolute;left:2216;top:22226;width:263;height:4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3,152" path="m6,152c21,152,21,152,21,152c23,0,23,0,23,0c23,0,0,103,6,152xe" fillcolor="white" stroked="t" o:allowincell="f" style="position:absolute;left:4157;top:22113;width:173;height:57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5,179" path="m25,179c25,179,25,41,6,0c6,0,6,149,0,179l25,179xe" fillcolor="white" stroked="t" o:allowincell="f" style="position:absolute;left:2936;top:22011;width:189;height:67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5,111" path="m25,111c25,111,25,41,6,0c6,0,6,81,0,111l25,111xe" fillcolor="white" stroked="t" o:allowincell="f" style="position:absolute;left:4664;top:22268;width:189;height:41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8,95" path="m0,95c0,95,19,31,68,0c68,0,15,34,21,95l0,95xe" fillcolor="white" stroked="t" o:allowincell="f" style="position:absolute;left:4039;top:22328;width:514;height:3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8,88" path="m0,88c0,88,19,30,68,0c68,0,15,27,21,88l0,88xe" fillcolor="white" stroked="t" o:allowincell="f" style="position:absolute;left:3925;top:22355;width:514;height:3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43,156" path="m41,156c41,156,43,35,0,0c0,0,28,87,20,156l41,156xe" fillcolor="white" stroked="t" o:allowincell="f" style="position:absolute;left:3386;top:22097;width:325;height:58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7,164" path="m6,164c6,164,0,67,27,0c27,0,17,126,27,164l6,164xe" fillcolor="white" stroked="t" o:allowincell="f" style="position:absolute;left:3042;top:22067;width:203;height:61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7,159" path="m25,159c25,159,27,45,14,0c14,0,12,110,0,159l25,159xe" fillcolor="white" stroked="t" o:allowincell="f" style="position:absolute;left:2624;top:22086;width:204;height:5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6,95" path="m66,95c66,95,56,49,0,0c0,0,58,48,50,95l66,95xe" fillcolor="white" stroked="t" o:allowincell="f" style="position:absolute;left:2420;top:22328;width:500;height:3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5,125" path="m65,125c65,125,55,50,0,0c0,0,57,78,49,125l65,125xe" fillcolor="white" stroked="t" o:allowincell="f" style="position:absolute;left:4249;top:22214;width:492;height:47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,100" path="m0,100c0,100,0,49,36,0c36,0,9,37,17,100l0,100xe" fillcolor="white" stroked="t" o:allowincell="f" style="position:absolute;left:4294;top:22309;width:272;height:37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4,161" path="m34,161c34,161,12,18,0,0c0,0,15,125,6,161l34,161xe" fillcolor="white" stroked="t" o:allowincell="f" style="position:absolute;left:2383;top:22079;width:256;height:60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,132" path="m0,132c0,132,15,45,36,0c36,0,28,98,28,132l0,132xe" fillcolor="white" stroked="t" o:allowincell="f" style="position:absolute;left:3780;top:22188;width:272;height:49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7,123" path="m0,123c0,123,15,44,37,0c37,0,28,89,28,123l0,123xe" fillcolor="white" stroked="t" o:allowincell="f" style="position:absolute;left:4393;top:22222;width:280;height:46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41,208" path="m0,208c0,208,24,59,7,0c7,0,41,115,24,208l0,208xe" fillcolor="white" stroked="t" o:allowincell="f" style="position:absolute;left:3231;top:21901;width:310;height:78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45,214" path="m36,214c10,214,10,214,10,214c10,214,16,52,0,0c0,0,45,67,36,214xe" fillcolor="white" stroked="t" o:allowincell="f" style="position:absolute;left:12;top:21878;width:341;height:80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0,275" path="m6,275c26,275,26,275,26,275c26,275,22,27,30,0c30,0,0,166,6,275xe" fillcolor="white" stroked="t" o:allowincell="f" style="position:absolute;left:1207;top:21648;width:227;height:10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5,116" path="m7,116c30,116,30,116,30,116c30,116,25,21,35,0c35,0,0,30,7,116xe" fillcolor="white" stroked="t" o:allowincell="f" style="position:absolute;left:1018;top:22249;width:265;height:43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3,146" path="m6,146c21,146,21,146,21,146c23,0,23,0,23,0c23,0,0,97,6,146xe" fillcolor="white" stroked="t" o:allowincell="f" style="position:absolute;left:1594;top:22135;width:173;height:55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5,172" path="m0,172c0,172,0,41,19,0c19,0,19,142,25,172l0,172xe" fillcolor="white" stroked="t" o:allowincell="f" style="position:absolute;left:519;top:22037;width:189;height:6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5,104" path="m25,104c25,104,25,41,6,0c6,0,6,74,0,104l25,104xe" fillcolor="white" stroked="t" o:allowincell="f" style="position:absolute;left:2101;top:22294;width:189;height:39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8,88" path="m0,88c0,88,19,31,68,0c68,0,15,27,21,88l0,88xe" fillcolor="white" stroked="t" o:allowincell="f" style="position:absolute;left:1481;top:22355;width:514;height:3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6,158" path="m20,158c20,158,26,68,0,0c0,0,10,120,0,158l20,158xe" fillcolor="white" stroked="t" o:allowincell="f" style="position:absolute;left:399;top:22090;width:195;height:59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7,153" path="m2,153c2,153,0,45,12,0c12,0,15,104,27,153l2,153xe" fillcolor="white" stroked="t" o:allowincell="f" style="position:absolute;left:670;top:22109;width:203;height:57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5,118" path="m65,118c65,118,55,49,0,0c0,0,57,71,49,118l65,118xe" fillcolor="white" stroked="t" o:allowincell="f" style="position:absolute;left:1695;top:22241;width:492;height:44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,93" path="m0,93c0,93,0,48,36,0c36,0,9,30,17,93l0,93xe" fillcolor="white" stroked="t" o:allowincell="f" style="position:absolute;left:1731;top:22335;width:271;height:35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4,154" path="m0,154c0,154,22,17,34,0c34,0,19,119,28,154l0,154xe" fillcolor="white" stroked="t" o:allowincell="f" style="position:absolute;left:859;top:22105;width:257;height:58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,125" path="m0,125c0,125,15,44,36,0c36,0,28,91,28,125l0,125xe" fillcolor="white" stroked="t" o:allowincell="f" style="position:absolute;left:1322;top:22214;width:271;height:47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,117" path="m0,117c0,117,14,45,36,0c36,0,27,83,27,117l0,117xe" fillcolor="white" stroked="t" o:allowincell="f" style="position:absolute;left:1846;top:22245;width:272;height:44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40,202" path="m40,202c40,202,17,60,34,0c34,0,0,109,17,202l40,202xe" fillcolor="white" stroked="t" o:allowincell="f" style="position:absolute;left:103;top:21924;width:302;height:76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7,82" path="m67,82c67,82,49,31,0,0c0,0,53,21,47,82l67,82xe" fillcolor="white" stroked="t" o:allowincell="f" style="position:absolute;left:555;top:22377;width:506;height:30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6,88" path="m66,88c66,88,56,49,0,0c0,0,58,41,49,88l66,88xe" fillcolor="white" stroked="t" o:allowincell="f" style="position:absolute;left:1336;top:22355;width:500;height:3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4766;top:21629;width:4842;height:1054">
                  <v:shape id="shape_0" coordsize="45,279" path="m8,279c35,279,35,279,35,279c35,279,29,63,45,0c45,0,0,99,8,279xe" fillcolor="white" stroked="t" o:allowincell="f" style="position:absolute;left:8047;top:21629;width:339;height:105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0,216" path="m6,216c26,216,26,216,26,216c26,216,22,21,30,0c30,0,0,130,6,216xe" fillcolor="white" stroked="t" o:allowincell="f" style="position:absolute;left:8421;top:21867;width:226;height:81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5,122" path="m28,122c5,122,5,122,5,122c5,122,9,20,0,0c0,0,35,36,28,122xe" fillcolor="white" stroked="t" o:allowincell="f" style="position:absolute;left:6970;top:22222;width:263;height:4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3,152" path="m6,152c21,152,21,152,21,152c23,0,23,0,23,0c23,0,0,103,6,152xe" fillcolor="white" stroked="t" o:allowincell="f" style="position:absolute;left:8911;top:22109;width:173;height:57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5,179" path="m25,179c25,179,25,41,6,0c6,0,6,149,0,179l25,179xe" fillcolor="white" stroked="t" o:allowincell="f" style="position:absolute;left:7690;top:22007;width:189;height:67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5,111" path="m25,111c25,111,25,41,6,0c6,0,6,81,0,111l25,111xe" fillcolor="white" stroked="t" o:allowincell="f" style="position:absolute;left:9418;top:22264;width:189;height:41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8,95" path="m0,95c0,95,19,31,68,0c68,0,15,34,21,95l0,95xe" fillcolor="white" stroked="t" o:allowincell="f" style="position:absolute;left:8793;top:22324;width:514;height:3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8,88" path="m0,88c0,88,19,30,68,0c68,0,15,27,21,88l0,88xe" fillcolor="white" stroked="t" o:allowincell="f" style="position:absolute;left:8679;top:22351;width:514;height:3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43,156" path="m41,156c41,156,43,35,0,0c0,0,28,87,20,156l41,156xe" fillcolor="white" stroked="t" o:allowincell="f" style="position:absolute;left:8140;top:22093;width:325;height:58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7,164" path="m6,164c6,164,0,67,27,0c27,0,17,126,27,164l6,164xe" fillcolor="white" stroked="t" o:allowincell="f" style="position:absolute;left:7796;top:22063;width:203;height:61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7,159" path="m25,159c25,159,27,45,14,0c14,0,12,110,0,159l25,159xe" fillcolor="white" stroked="t" o:allowincell="f" style="position:absolute;left:7378;top:22082;width:204;height:5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6,95" path="m66,95c66,95,56,49,0,0c0,0,58,48,50,95l66,95xe" fillcolor="white" stroked="t" o:allowincell="f" style="position:absolute;left:7174;top:22324;width:500;height:3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5,125" path="m65,125c65,125,55,50,0,0c0,0,57,78,49,125l65,125xe" fillcolor="white" stroked="t" o:allowincell="f" style="position:absolute;left:9003;top:22210;width:492;height:47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,100" path="m0,100c0,100,0,49,36,0c36,0,9,37,17,100l0,100xe" fillcolor="white" stroked="t" o:allowincell="f" style="position:absolute;left:9048;top:22305;width:272;height:37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4,161" path="m34,161c34,161,12,18,0,0c0,0,15,125,6,161l34,161xe" fillcolor="white" stroked="t" o:allowincell="f" style="position:absolute;left:7137;top:22075;width:256;height:60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,132" path="m0,132c0,132,15,45,36,0c36,0,28,98,28,132l0,132xe" fillcolor="white" stroked="t" o:allowincell="f" style="position:absolute;left:8534;top:22184;width:272;height:49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7,123" path="m0,123c0,123,15,44,37,0c37,0,28,89,28,123l0,123xe" fillcolor="white" stroked="t" o:allowincell="f" style="position:absolute;left:9147;top:22218;width:280;height:46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41,208" path="m0,208c0,208,24,59,7,0c7,0,41,115,24,208l0,208xe" fillcolor="white" stroked="t" o:allowincell="f" style="position:absolute;left:7985;top:21897;width:310;height:78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45,214" path="m36,214c10,214,10,214,10,214c10,214,16,52,0,0c0,0,45,67,36,214xe" fillcolor="white" stroked="t" o:allowincell="f" style="position:absolute;left:4766;top:21874;width:341;height:80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0,275" path="m6,275c26,275,26,275,26,275c26,275,22,27,30,0c30,0,0,166,6,275xe" fillcolor="white" stroked="t" o:allowincell="f" style="position:absolute;left:5961;top:21644;width:227;height:10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5,116" path="m7,116c30,116,30,116,30,116c30,116,25,21,35,0c35,0,0,30,7,116xe" fillcolor="white" stroked="t" o:allowincell="f" style="position:absolute;left:5772;top:22245;width:265;height:43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3,146" path="m6,146c21,146,21,146,21,146c23,0,23,0,23,0c23,0,0,97,6,146xe" fillcolor="white" stroked="t" o:allowincell="f" style="position:absolute;left:6348;top:22131;width:173;height:55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5,172" path="m0,172c0,172,0,41,19,0c19,0,19,142,25,172l0,172xe" fillcolor="white" stroked="t" o:allowincell="f" style="position:absolute;left:5273;top:22033;width:189;height:6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5,104" path="m25,104c25,104,25,41,6,0c6,0,6,74,0,104l25,104xe" fillcolor="white" stroked="t" o:allowincell="f" style="position:absolute;left:6855;top:22290;width:189;height:39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8,88" path="m0,88c0,88,19,31,68,0c68,0,15,27,21,88l0,88xe" fillcolor="white" stroked="t" o:allowincell="f" style="position:absolute;left:6235;top:22351;width:514;height:3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6,158" path="m20,158c20,158,26,68,0,0c0,0,10,120,0,158l20,158xe" fillcolor="white" stroked="t" o:allowincell="f" style="position:absolute;left:5153;top:22086;width:195;height:59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7,153" path="m2,153c2,153,0,45,12,0c12,0,15,104,27,153l2,153xe" fillcolor="white" stroked="t" o:allowincell="f" style="position:absolute;left:5424;top:22105;width:203;height:57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5,118" path="m65,118c65,118,55,49,0,0c0,0,57,71,49,118l65,118xe" fillcolor="white" stroked="t" o:allowincell="f" style="position:absolute;left:6449;top:22237;width:492;height:44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,93" path="m0,93c0,93,0,48,36,0c36,0,9,30,17,93l0,93xe" fillcolor="white" stroked="t" o:allowincell="f" style="position:absolute;left:6485;top:22331;width:271;height:35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4,154" path="m0,154c0,154,22,17,34,0c34,0,19,119,28,154l0,154xe" fillcolor="white" stroked="t" o:allowincell="f" style="position:absolute;left:5613;top:22101;width:257;height:58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,125" path="m0,125c0,125,15,44,36,0c36,0,28,91,28,125l0,125xe" fillcolor="white" stroked="t" o:allowincell="f" style="position:absolute;left:6076;top:22210;width:271;height:47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,117" path="m0,117c0,117,14,45,36,0c36,0,27,83,27,117l0,117xe" fillcolor="white" stroked="t" o:allowincell="f" style="position:absolute;left:6600;top:22241;width:272;height:44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40,202" path="m40,202c40,202,17,60,34,0c34,0,0,109,17,202l40,202xe" fillcolor="white" stroked="t" o:allowincell="f" style="position:absolute;left:4857;top:21920;width:302;height:76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7,82" path="m67,82c67,82,49,31,0,0c0,0,53,21,47,82l67,82xe" fillcolor="white" stroked="t" o:allowincell="f" style="position:absolute;left:5309;top:22373;width:506;height:30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6,88" path="m66,88c66,88,56,49,0,0c0,0,58,41,49,88l66,88xe" fillcolor="white" stroked="t" o:allowincell="f" style="position:absolute;left:6090;top:22351;width:500;height:3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9536;top:21632;width:4842;height:1054">
                  <v:shape id="shape_0" coordsize="45,279" path="m8,279c35,279,35,279,35,279c35,279,29,63,45,0c45,0,0,99,8,279xe" fillcolor="white" stroked="t" o:allowincell="f" style="position:absolute;left:12817;top:21632;width:339;height:105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0,216" path="m6,216c26,216,26,216,26,216c26,216,22,21,30,0c30,0,0,130,6,216xe" fillcolor="white" stroked="t" o:allowincell="f" style="position:absolute;left:13191;top:21870;width:226;height:81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5,122" path="m28,122c5,122,5,122,5,122c5,122,9,20,0,0c0,0,35,36,28,122xe" fillcolor="white" stroked="t" o:allowincell="f" style="position:absolute;left:11740;top:22225;width:263;height:4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3,152" path="m6,152c21,152,21,152,21,152c23,0,23,0,23,0c23,0,0,103,6,152xe" fillcolor="white" stroked="t" o:allowincell="f" style="position:absolute;left:13681;top:22112;width:173;height:57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5,179" path="m25,179c25,179,25,41,6,0c6,0,6,149,0,179l25,179xe" fillcolor="white" stroked="t" o:allowincell="f" style="position:absolute;left:12460;top:22010;width:189;height:67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5,111" path="m25,111c25,111,25,41,6,0c6,0,6,81,0,111l25,111xe" fillcolor="white" stroked="t" o:allowincell="f" style="position:absolute;left:14188;top:22267;width:189;height:41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8,95" path="m0,95c0,95,19,31,68,0c68,0,15,34,21,95l0,95xe" fillcolor="white" stroked="t" o:allowincell="f" style="position:absolute;left:13563;top:22327;width:514;height:3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8,88" path="m0,88c0,88,19,30,68,0c68,0,15,27,21,88l0,88xe" fillcolor="white" stroked="t" o:allowincell="f" style="position:absolute;left:13449;top:22354;width:514;height:3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43,156" path="m41,156c41,156,43,35,0,0c0,0,28,87,20,156l41,156xe" fillcolor="white" stroked="t" o:allowincell="f" style="position:absolute;left:12910;top:22096;width:325;height:58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7,164" path="m6,164c6,164,0,67,27,0c27,0,17,126,27,164l6,164xe" fillcolor="white" stroked="t" o:allowincell="f" style="position:absolute;left:12566;top:22066;width:203;height:61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7,159" path="m25,159c25,159,27,45,14,0c14,0,12,110,0,159l25,159xe" fillcolor="white" stroked="t" o:allowincell="f" style="position:absolute;left:12148;top:22085;width:204;height:5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6,95" path="m66,95c66,95,56,49,0,0c0,0,58,48,50,95l66,95xe" fillcolor="white" stroked="t" o:allowincell="f" style="position:absolute;left:11944;top:22327;width:500;height:35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5,125" path="m65,125c65,125,55,50,0,0c0,0,57,78,49,125l65,125xe" fillcolor="white" stroked="t" o:allowincell="f" style="position:absolute;left:13773;top:22213;width:492;height:47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,100" path="m0,100c0,100,0,49,36,0c36,0,9,37,17,100l0,100xe" fillcolor="white" stroked="t" o:allowincell="f" style="position:absolute;left:13818;top:22308;width:272;height:37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4,161" path="m34,161c34,161,12,18,0,0c0,0,15,125,6,161l34,161xe" fillcolor="white" stroked="t" o:allowincell="f" style="position:absolute;left:11907;top:22078;width:256;height:60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,132" path="m0,132c0,132,15,45,36,0c36,0,28,98,28,132l0,132xe" fillcolor="white" stroked="t" o:allowincell="f" style="position:absolute;left:13304;top:22187;width:272;height:49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7,123" path="m0,123c0,123,15,44,37,0c37,0,28,89,28,123l0,123xe" fillcolor="white" stroked="t" o:allowincell="f" style="position:absolute;left:13917;top:22221;width:280;height:46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41,208" path="m0,208c0,208,24,59,7,0c7,0,41,115,24,208l0,208xe" fillcolor="white" stroked="t" o:allowincell="f" style="position:absolute;left:12755;top:21900;width:310;height:78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45,214" path="m36,214c10,214,10,214,10,214c10,214,16,52,0,0c0,0,45,67,36,214xe" fillcolor="white" stroked="t" o:allowincell="f" style="position:absolute;left:9536;top:21877;width:341;height:80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0,275" path="m6,275c26,275,26,275,26,275c26,275,22,27,30,0c30,0,0,166,6,275xe" fillcolor="white" stroked="t" o:allowincell="f" style="position:absolute;left:10731;top:21647;width:227;height:10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5,116" path="m7,116c30,116,30,116,30,116c30,116,25,21,35,0c35,0,0,30,7,116xe" fillcolor="white" stroked="t" o:allowincell="f" style="position:absolute;left:10542;top:22248;width:265;height:43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3,146" path="m6,146c21,146,21,146,21,146c23,0,23,0,23,0c23,0,0,97,6,146xe" fillcolor="white" stroked="t" o:allowincell="f" style="position:absolute;left:11118;top:22134;width:173;height:55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5,172" path="m0,172c0,172,0,41,19,0c19,0,19,142,25,172l0,172xe" fillcolor="white" stroked="t" o:allowincell="f" style="position:absolute;left:10043;top:22036;width:189;height:6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5,104" path="m25,104c25,104,25,41,6,0c6,0,6,74,0,104l25,104xe" fillcolor="white" stroked="t" o:allowincell="f" style="position:absolute;left:11625;top:22293;width:189;height:39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8,88" path="m0,88c0,88,19,31,68,0c68,0,15,27,21,88l0,88xe" fillcolor="white" stroked="t" o:allowincell="f" style="position:absolute;left:11005;top:22354;width:514;height:3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6,158" path="m20,158c20,158,26,68,0,0c0,0,10,120,0,158l20,158xe" fillcolor="white" stroked="t" o:allowincell="f" style="position:absolute;left:9923;top:22089;width:195;height:59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27,153" path="m2,153c2,153,0,45,12,0c12,0,15,104,27,153l2,153xe" fillcolor="white" stroked="t" o:allowincell="f" style="position:absolute;left:10194;top:22108;width:203;height:57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5,118" path="m65,118c65,118,55,49,0,0c0,0,57,71,49,118l65,118xe" fillcolor="white" stroked="t" o:allowincell="f" style="position:absolute;left:11219;top:22240;width:492;height:44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,93" path="m0,93c0,93,0,48,36,0c36,0,9,30,17,93l0,93xe" fillcolor="white" stroked="t" o:allowincell="f" style="position:absolute;left:11255;top:22334;width:271;height:35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4,154" path="m0,154c0,154,22,17,34,0c34,0,19,119,28,154l0,154xe" fillcolor="white" stroked="t" o:allowincell="f" style="position:absolute;left:10383;top:22104;width:257;height:58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,125" path="m0,125c0,125,15,44,36,0c36,0,28,91,28,125l0,125xe" fillcolor="white" stroked="t" o:allowincell="f" style="position:absolute;left:10846;top:22213;width:271;height:47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36,117" path="m0,117c0,117,14,45,36,0c36,0,27,83,27,117l0,117xe" fillcolor="white" stroked="t" o:allowincell="f" style="position:absolute;left:11370;top:22244;width:272;height:44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40,202" path="m40,202c40,202,17,60,34,0c34,0,0,109,17,202l40,202xe" fillcolor="white" stroked="t" o:allowincell="f" style="position:absolute;left:9627;top:21923;width:302;height:76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7,82" path="m67,82c67,82,49,31,0,0c0,0,53,21,47,82l67,82xe" fillcolor="white" stroked="t" o:allowincell="f" style="position:absolute;left:10079;top:22376;width:506;height:30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coordsize="66,88" path="m66,88c66,88,56,49,0,0c0,0,58,41,49,88l66,88xe" fillcolor="white" stroked="t" o:allowincell="f" style="position:absolute;left:10860;top:22354;width:500;height:3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44000" cy="146304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4630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6pt;width:719.95pt;height:1151.95pt;mso-wrap-style:none;v-text-anchor:middle;mso-position-horizontal:center;mso-position-horizontal-relative:page;mso-position-vertical:center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6840</wp:posOffset>
                </wp:positionH>
                <wp:positionV relativeFrom="paragraph">
                  <wp:posOffset>8935720</wp:posOffset>
                </wp:positionV>
                <wp:extent cx="1005840" cy="968375"/>
                <wp:effectExtent l="1905" t="254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6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1931">
                              <a:moveTo>
                                <a:pt x="486" y="1009"/>
                              </a:moveTo>
                              <a:lnTo>
                                <a:pt x="486" y="985"/>
                              </a:lnTo>
                              <a:lnTo>
                                <a:pt x="489" y="960"/>
                              </a:lnTo>
                              <a:lnTo>
                                <a:pt x="492" y="936"/>
                              </a:lnTo>
                              <a:lnTo>
                                <a:pt x="496" y="912"/>
                              </a:lnTo>
                              <a:lnTo>
                                <a:pt x="502" y="889"/>
                              </a:lnTo>
                              <a:lnTo>
                                <a:pt x="508" y="866"/>
                              </a:lnTo>
                              <a:lnTo>
                                <a:pt x="516" y="843"/>
                              </a:lnTo>
                              <a:lnTo>
                                <a:pt x="524" y="821"/>
                              </a:lnTo>
                              <a:lnTo>
                                <a:pt x="533" y="799"/>
                              </a:lnTo>
                              <a:lnTo>
                                <a:pt x="545" y="779"/>
                              </a:lnTo>
                              <a:lnTo>
                                <a:pt x="555" y="758"/>
                              </a:lnTo>
                              <a:lnTo>
                                <a:pt x="568" y="738"/>
                              </a:lnTo>
                              <a:lnTo>
                                <a:pt x="582" y="719"/>
                              </a:lnTo>
                              <a:lnTo>
                                <a:pt x="596" y="701"/>
                              </a:lnTo>
                              <a:lnTo>
                                <a:pt x="612" y="683"/>
                              </a:lnTo>
                              <a:lnTo>
                                <a:pt x="627" y="667"/>
                              </a:lnTo>
                              <a:lnTo>
                                <a:pt x="644" y="650"/>
                              </a:lnTo>
                              <a:lnTo>
                                <a:pt x="662" y="635"/>
                              </a:lnTo>
                              <a:lnTo>
                                <a:pt x="679" y="621"/>
                              </a:lnTo>
                              <a:lnTo>
                                <a:pt x="698" y="607"/>
                              </a:lnTo>
                              <a:lnTo>
                                <a:pt x="718" y="594"/>
                              </a:lnTo>
                              <a:lnTo>
                                <a:pt x="738" y="583"/>
                              </a:lnTo>
                              <a:lnTo>
                                <a:pt x="759" y="572"/>
                              </a:lnTo>
                              <a:lnTo>
                                <a:pt x="780" y="563"/>
                              </a:lnTo>
                              <a:lnTo>
                                <a:pt x="802" y="554"/>
                              </a:lnTo>
                              <a:lnTo>
                                <a:pt x="825" y="546"/>
                              </a:lnTo>
                              <a:lnTo>
                                <a:pt x="848" y="539"/>
                              </a:lnTo>
                              <a:lnTo>
                                <a:pt x="871" y="535"/>
                              </a:lnTo>
                              <a:lnTo>
                                <a:pt x="895" y="530"/>
                              </a:lnTo>
                              <a:lnTo>
                                <a:pt x="919" y="526"/>
                              </a:lnTo>
                              <a:lnTo>
                                <a:pt x="943" y="525"/>
                              </a:lnTo>
                              <a:lnTo>
                                <a:pt x="968" y="524"/>
                              </a:lnTo>
                              <a:lnTo>
                                <a:pt x="993" y="525"/>
                              </a:lnTo>
                              <a:lnTo>
                                <a:pt x="1018" y="526"/>
                              </a:lnTo>
                              <a:lnTo>
                                <a:pt x="1041" y="530"/>
                              </a:lnTo>
                              <a:lnTo>
                                <a:pt x="1066" y="535"/>
                              </a:lnTo>
                              <a:lnTo>
                                <a:pt x="1089" y="539"/>
                              </a:lnTo>
                              <a:lnTo>
                                <a:pt x="1111" y="546"/>
                              </a:lnTo>
                              <a:lnTo>
                                <a:pt x="1133" y="554"/>
                              </a:lnTo>
                              <a:lnTo>
                                <a:pt x="1156" y="563"/>
                              </a:lnTo>
                              <a:lnTo>
                                <a:pt x="1177" y="572"/>
                              </a:lnTo>
                              <a:lnTo>
                                <a:pt x="1198" y="583"/>
                              </a:lnTo>
                              <a:lnTo>
                                <a:pt x="1218" y="594"/>
                              </a:lnTo>
                              <a:lnTo>
                                <a:pt x="1238" y="607"/>
                              </a:lnTo>
                              <a:lnTo>
                                <a:pt x="1256" y="621"/>
                              </a:lnTo>
                              <a:lnTo>
                                <a:pt x="1275" y="635"/>
                              </a:lnTo>
                              <a:lnTo>
                                <a:pt x="1293" y="650"/>
                              </a:lnTo>
                              <a:lnTo>
                                <a:pt x="1309" y="667"/>
                              </a:lnTo>
                              <a:lnTo>
                                <a:pt x="1324" y="683"/>
                              </a:lnTo>
                              <a:lnTo>
                                <a:pt x="1339" y="701"/>
                              </a:lnTo>
                              <a:lnTo>
                                <a:pt x="1355" y="719"/>
                              </a:lnTo>
                              <a:lnTo>
                                <a:pt x="1367" y="738"/>
                              </a:lnTo>
                              <a:lnTo>
                                <a:pt x="1380" y="758"/>
                              </a:lnTo>
                              <a:lnTo>
                                <a:pt x="1392" y="779"/>
                              </a:lnTo>
                              <a:lnTo>
                                <a:pt x="1403" y="799"/>
                              </a:lnTo>
                              <a:lnTo>
                                <a:pt x="1412" y="821"/>
                              </a:lnTo>
                              <a:lnTo>
                                <a:pt x="1420" y="843"/>
                              </a:lnTo>
                              <a:lnTo>
                                <a:pt x="1428" y="866"/>
                              </a:lnTo>
                              <a:lnTo>
                                <a:pt x="1435" y="889"/>
                              </a:lnTo>
                              <a:lnTo>
                                <a:pt x="1440" y="912"/>
                              </a:lnTo>
                              <a:lnTo>
                                <a:pt x="1445" y="936"/>
                              </a:lnTo>
                              <a:lnTo>
                                <a:pt x="1447" y="960"/>
                              </a:lnTo>
                              <a:lnTo>
                                <a:pt x="1449" y="985"/>
                              </a:lnTo>
                              <a:lnTo>
                                <a:pt x="1451" y="1009"/>
                              </a:lnTo>
                              <a:lnTo>
                                <a:pt x="1449" y="1035"/>
                              </a:lnTo>
                              <a:lnTo>
                                <a:pt x="1447" y="1060"/>
                              </a:lnTo>
                              <a:lnTo>
                                <a:pt x="1445" y="1083"/>
                              </a:lnTo>
                              <a:lnTo>
                                <a:pt x="1440" y="1108"/>
                              </a:lnTo>
                              <a:lnTo>
                                <a:pt x="1435" y="1131"/>
                              </a:lnTo>
                              <a:lnTo>
                                <a:pt x="1428" y="1154"/>
                              </a:lnTo>
                              <a:lnTo>
                                <a:pt x="1420" y="1177"/>
                              </a:lnTo>
                              <a:lnTo>
                                <a:pt x="1412" y="1199"/>
                              </a:lnTo>
                              <a:lnTo>
                                <a:pt x="1403" y="1220"/>
                              </a:lnTo>
                              <a:lnTo>
                                <a:pt x="1392" y="1241"/>
                              </a:lnTo>
                              <a:lnTo>
                                <a:pt x="1380" y="1261"/>
                              </a:lnTo>
                              <a:lnTo>
                                <a:pt x="1367" y="1281"/>
                              </a:lnTo>
                              <a:lnTo>
                                <a:pt x="1355" y="1301"/>
                              </a:lnTo>
                              <a:lnTo>
                                <a:pt x="1339" y="1318"/>
                              </a:lnTo>
                              <a:lnTo>
                                <a:pt x="1324" y="1336"/>
                              </a:lnTo>
                              <a:lnTo>
                                <a:pt x="1309" y="1353"/>
                              </a:lnTo>
                              <a:lnTo>
                                <a:pt x="1293" y="1368"/>
                              </a:lnTo>
                              <a:lnTo>
                                <a:pt x="1275" y="1384"/>
                              </a:lnTo>
                              <a:lnTo>
                                <a:pt x="1256" y="1399"/>
                              </a:lnTo>
                              <a:lnTo>
                                <a:pt x="1238" y="1412"/>
                              </a:lnTo>
                              <a:lnTo>
                                <a:pt x="1218" y="1425"/>
                              </a:lnTo>
                              <a:lnTo>
                                <a:pt x="1198" y="1436"/>
                              </a:lnTo>
                              <a:lnTo>
                                <a:pt x="1177" y="1447"/>
                              </a:lnTo>
                              <a:lnTo>
                                <a:pt x="1156" y="1457"/>
                              </a:lnTo>
                              <a:lnTo>
                                <a:pt x="1133" y="1465"/>
                              </a:lnTo>
                              <a:lnTo>
                                <a:pt x="1111" y="1474"/>
                              </a:lnTo>
                              <a:lnTo>
                                <a:pt x="1089" y="1480"/>
                              </a:lnTo>
                              <a:lnTo>
                                <a:pt x="1066" y="1485"/>
                              </a:lnTo>
                              <a:lnTo>
                                <a:pt x="1041" y="1489"/>
                              </a:lnTo>
                              <a:lnTo>
                                <a:pt x="1018" y="1492"/>
                              </a:lnTo>
                              <a:lnTo>
                                <a:pt x="993" y="1495"/>
                              </a:lnTo>
                              <a:lnTo>
                                <a:pt x="968" y="1495"/>
                              </a:lnTo>
                              <a:lnTo>
                                <a:pt x="943" y="1495"/>
                              </a:lnTo>
                              <a:lnTo>
                                <a:pt x="919" y="1492"/>
                              </a:lnTo>
                              <a:lnTo>
                                <a:pt x="895" y="1489"/>
                              </a:lnTo>
                              <a:lnTo>
                                <a:pt x="871" y="1485"/>
                              </a:lnTo>
                              <a:lnTo>
                                <a:pt x="848" y="1480"/>
                              </a:lnTo>
                              <a:lnTo>
                                <a:pt x="825" y="1474"/>
                              </a:lnTo>
                              <a:lnTo>
                                <a:pt x="802" y="1465"/>
                              </a:lnTo>
                              <a:lnTo>
                                <a:pt x="780" y="1457"/>
                              </a:lnTo>
                              <a:lnTo>
                                <a:pt x="759" y="1447"/>
                              </a:lnTo>
                              <a:lnTo>
                                <a:pt x="738" y="1436"/>
                              </a:lnTo>
                              <a:lnTo>
                                <a:pt x="718" y="1425"/>
                              </a:lnTo>
                              <a:lnTo>
                                <a:pt x="698" y="1412"/>
                              </a:lnTo>
                              <a:lnTo>
                                <a:pt x="679" y="1399"/>
                              </a:lnTo>
                              <a:lnTo>
                                <a:pt x="662" y="1384"/>
                              </a:lnTo>
                              <a:lnTo>
                                <a:pt x="644" y="1368"/>
                              </a:lnTo>
                              <a:lnTo>
                                <a:pt x="627" y="1353"/>
                              </a:lnTo>
                              <a:lnTo>
                                <a:pt x="612" y="1336"/>
                              </a:lnTo>
                              <a:lnTo>
                                <a:pt x="596" y="1318"/>
                              </a:lnTo>
                              <a:lnTo>
                                <a:pt x="582" y="1301"/>
                              </a:lnTo>
                              <a:lnTo>
                                <a:pt x="568" y="1281"/>
                              </a:lnTo>
                              <a:lnTo>
                                <a:pt x="555" y="1261"/>
                              </a:lnTo>
                              <a:lnTo>
                                <a:pt x="545" y="1241"/>
                              </a:lnTo>
                              <a:lnTo>
                                <a:pt x="533" y="1220"/>
                              </a:lnTo>
                              <a:lnTo>
                                <a:pt x="524" y="1199"/>
                              </a:lnTo>
                              <a:lnTo>
                                <a:pt x="516" y="1177"/>
                              </a:lnTo>
                              <a:lnTo>
                                <a:pt x="508" y="1154"/>
                              </a:lnTo>
                              <a:lnTo>
                                <a:pt x="502" y="1131"/>
                              </a:lnTo>
                              <a:lnTo>
                                <a:pt x="496" y="1108"/>
                              </a:lnTo>
                              <a:lnTo>
                                <a:pt x="492" y="1083"/>
                              </a:lnTo>
                              <a:lnTo>
                                <a:pt x="489" y="1060"/>
                              </a:lnTo>
                              <a:lnTo>
                                <a:pt x="486" y="1035"/>
                              </a:lnTo>
                              <a:lnTo>
                                <a:pt x="486" y="1009"/>
                              </a:lnTo>
                              <a:close/>
                              <a:moveTo>
                                <a:pt x="2094" y="830"/>
                              </a:moveTo>
                              <a:lnTo>
                                <a:pt x="2092" y="813"/>
                              </a:lnTo>
                              <a:lnTo>
                                <a:pt x="2088" y="797"/>
                              </a:lnTo>
                              <a:lnTo>
                                <a:pt x="2083" y="781"/>
                              </a:lnTo>
                              <a:lnTo>
                                <a:pt x="2078" y="765"/>
                              </a:lnTo>
                              <a:lnTo>
                                <a:pt x="2071" y="750"/>
                              </a:lnTo>
                              <a:lnTo>
                                <a:pt x="2064" y="736"/>
                              </a:lnTo>
                              <a:lnTo>
                                <a:pt x="2054" y="721"/>
                              </a:lnTo>
                              <a:lnTo>
                                <a:pt x="2045" y="706"/>
                              </a:lnTo>
                              <a:lnTo>
                                <a:pt x="2034" y="694"/>
                              </a:lnTo>
                              <a:lnTo>
                                <a:pt x="2023" y="681"/>
                              </a:lnTo>
                              <a:lnTo>
                                <a:pt x="2010" y="668"/>
                              </a:lnTo>
                              <a:lnTo>
                                <a:pt x="1997" y="656"/>
                              </a:lnTo>
                              <a:lnTo>
                                <a:pt x="1983" y="645"/>
                              </a:lnTo>
                              <a:lnTo>
                                <a:pt x="1968" y="634"/>
                              </a:lnTo>
                              <a:lnTo>
                                <a:pt x="1952" y="623"/>
                              </a:lnTo>
                              <a:lnTo>
                                <a:pt x="1936" y="614"/>
                              </a:lnTo>
                              <a:lnTo>
                                <a:pt x="1920" y="605"/>
                              </a:lnTo>
                              <a:lnTo>
                                <a:pt x="1902" y="597"/>
                              </a:lnTo>
                              <a:lnTo>
                                <a:pt x="1883" y="588"/>
                              </a:lnTo>
                              <a:lnTo>
                                <a:pt x="1865" y="581"/>
                              </a:lnTo>
                              <a:lnTo>
                                <a:pt x="1846" y="576"/>
                              </a:lnTo>
                              <a:lnTo>
                                <a:pt x="1826" y="570"/>
                              </a:lnTo>
                              <a:lnTo>
                                <a:pt x="1806" y="565"/>
                              </a:lnTo>
                              <a:lnTo>
                                <a:pt x="1785" y="560"/>
                              </a:lnTo>
                              <a:lnTo>
                                <a:pt x="1764" y="557"/>
                              </a:lnTo>
                              <a:lnTo>
                                <a:pt x="1743" y="554"/>
                              </a:lnTo>
                              <a:lnTo>
                                <a:pt x="1721" y="552"/>
                              </a:lnTo>
                              <a:lnTo>
                                <a:pt x="1699" y="551"/>
                              </a:lnTo>
                              <a:lnTo>
                                <a:pt x="1676" y="551"/>
                              </a:lnTo>
                              <a:lnTo>
                                <a:pt x="1653" y="551"/>
                              </a:lnTo>
                              <a:lnTo>
                                <a:pt x="1631" y="552"/>
                              </a:lnTo>
                              <a:lnTo>
                                <a:pt x="1607" y="554"/>
                              </a:lnTo>
                              <a:lnTo>
                                <a:pt x="1575" y="559"/>
                              </a:lnTo>
                              <a:lnTo>
                                <a:pt x="1544" y="565"/>
                              </a:lnTo>
                              <a:lnTo>
                                <a:pt x="1513" y="573"/>
                              </a:lnTo>
                              <a:lnTo>
                                <a:pt x="1483" y="583"/>
                              </a:lnTo>
                              <a:lnTo>
                                <a:pt x="1455" y="593"/>
                              </a:lnTo>
                              <a:lnTo>
                                <a:pt x="1427" y="605"/>
                              </a:lnTo>
                              <a:lnTo>
                                <a:pt x="1401" y="618"/>
                              </a:lnTo>
                              <a:lnTo>
                                <a:pt x="1376" y="632"/>
                              </a:lnTo>
                              <a:lnTo>
                                <a:pt x="1374" y="633"/>
                              </a:lnTo>
                              <a:lnTo>
                                <a:pt x="1374" y="632"/>
                              </a:lnTo>
                              <a:lnTo>
                                <a:pt x="1351" y="607"/>
                              </a:lnTo>
                              <a:lnTo>
                                <a:pt x="1356" y="588"/>
                              </a:lnTo>
                              <a:lnTo>
                                <a:pt x="1359" y="571"/>
                              </a:lnTo>
                              <a:lnTo>
                                <a:pt x="1363" y="551"/>
                              </a:lnTo>
                              <a:lnTo>
                                <a:pt x="1365" y="532"/>
                              </a:lnTo>
                              <a:lnTo>
                                <a:pt x="1367" y="512"/>
                              </a:lnTo>
                              <a:lnTo>
                                <a:pt x="1370" y="492"/>
                              </a:lnTo>
                              <a:lnTo>
                                <a:pt x="1370" y="473"/>
                              </a:lnTo>
                              <a:lnTo>
                                <a:pt x="1371" y="453"/>
                              </a:lnTo>
                              <a:lnTo>
                                <a:pt x="1370" y="429"/>
                              </a:lnTo>
                              <a:lnTo>
                                <a:pt x="1369" y="406"/>
                              </a:lnTo>
                              <a:lnTo>
                                <a:pt x="1366" y="384"/>
                              </a:lnTo>
                              <a:lnTo>
                                <a:pt x="1364" y="362"/>
                              </a:lnTo>
                              <a:lnTo>
                                <a:pt x="1360" y="339"/>
                              </a:lnTo>
                              <a:lnTo>
                                <a:pt x="1356" y="318"/>
                              </a:lnTo>
                              <a:lnTo>
                                <a:pt x="1351" y="297"/>
                              </a:lnTo>
                              <a:lnTo>
                                <a:pt x="1345" y="276"/>
                              </a:lnTo>
                              <a:lnTo>
                                <a:pt x="1338" y="256"/>
                              </a:lnTo>
                              <a:lnTo>
                                <a:pt x="1331" y="238"/>
                              </a:lnTo>
                              <a:lnTo>
                                <a:pt x="1323" y="218"/>
                              </a:lnTo>
                              <a:lnTo>
                                <a:pt x="1315" y="200"/>
                              </a:lnTo>
                              <a:lnTo>
                                <a:pt x="1305" y="183"/>
                              </a:lnTo>
                              <a:lnTo>
                                <a:pt x="1295" y="165"/>
                              </a:lnTo>
                              <a:lnTo>
                                <a:pt x="1286" y="149"/>
                              </a:lnTo>
                              <a:lnTo>
                                <a:pt x="1274" y="132"/>
                              </a:lnTo>
                              <a:lnTo>
                                <a:pt x="1262" y="118"/>
                              </a:lnTo>
                              <a:lnTo>
                                <a:pt x="1250" y="103"/>
                              </a:lnTo>
                              <a:lnTo>
                                <a:pt x="1239" y="90"/>
                              </a:lnTo>
                              <a:lnTo>
                                <a:pt x="1226" y="77"/>
                              </a:lnTo>
                              <a:lnTo>
                                <a:pt x="1212" y="66"/>
                              </a:lnTo>
                              <a:lnTo>
                                <a:pt x="1198" y="55"/>
                              </a:lnTo>
                              <a:lnTo>
                                <a:pt x="1184" y="45"/>
                              </a:lnTo>
                              <a:lnTo>
                                <a:pt x="1170" y="36"/>
                              </a:lnTo>
                              <a:lnTo>
                                <a:pt x="1155" y="28"/>
                              </a:lnTo>
                              <a:lnTo>
                                <a:pt x="1139" y="21"/>
                              </a:lnTo>
                              <a:lnTo>
                                <a:pt x="1124" y="14"/>
                              </a:lnTo>
                              <a:lnTo>
                                <a:pt x="1108" y="9"/>
                              </a:lnTo>
                              <a:lnTo>
                                <a:pt x="1091" y="6"/>
                              </a:lnTo>
                              <a:lnTo>
                                <a:pt x="1075" y="2"/>
                              </a:lnTo>
                              <a:lnTo>
                                <a:pt x="1059" y="1"/>
                              </a:lnTo>
                              <a:lnTo>
                                <a:pt x="1041" y="0"/>
                              </a:lnTo>
                              <a:lnTo>
                                <a:pt x="1025" y="1"/>
                              </a:lnTo>
                              <a:lnTo>
                                <a:pt x="1008" y="2"/>
                              </a:lnTo>
                              <a:lnTo>
                                <a:pt x="991" y="6"/>
                              </a:lnTo>
                              <a:lnTo>
                                <a:pt x="976" y="9"/>
                              </a:lnTo>
                              <a:lnTo>
                                <a:pt x="959" y="14"/>
                              </a:lnTo>
                              <a:lnTo>
                                <a:pt x="944" y="21"/>
                              </a:lnTo>
                              <a:lnTo>
                                <a:pt x="929" y="28"/>
                              </a:lnTo>
                              <a:lnTo>
                                <a:pt x="913" y="36"/>
                              </a:lnTo>
                              <a:lnTo>
                                <a:pt x="898" y="45"/>
                              </a:lnTo>
                              <a:lnTo>
                                <a:pt x="884" y="55"/>
                              </a:lnTo>
                              <a:lnTo>
                                <a:pt x="870" y="66"/>
                              </a:lnTo>
                              <a:lnTo>
                                <a:pt x="857" y="77"/>
                              </a:lnTo>
                              <a:lnTo>
                                <a:pt x="844" y="90"/>
                              </a:lnTo>
                              <a:lnTo>
                                <a:pt x="832" y="103"/>
                              </a:lnTo>
                              <a:lnTo>
                                <a:pt x="820" y="118"/>
                              </a:lnTo>
                              <a:lnTo>
                                <a:pt x="808" y="132"/>
                              </a:lnTo>
                              <a:lnTo>
                                <a:pt x="798" y="149"/>
                              </a:lnTo>
                              <a:lnTo>
                                <a:pt x="787" y="165"/>
                              </a:lnTo>
                              <a:lnTo>
                                <a:pt x="778" y="183"/>
                              </a:lnTo>
                              <a:lnTo>
                                <a:pt x="768" y="200"/>
                              </a:lnTo>
                              <a:lnTo>
                                <a:pt x="760" y="218"/>
                              </a:lnTo>
                              <a:lnTo>
                                <a:pt x="752" y="238"/>
                              </a:lnTo>
                              <a:lnTo>
                                <a:pt x="745" y="256"/>
                              </a:lnTo>
                              <a:lnTo>
                                <a:pt x="738" y="276"/>
                              </a:lnTo>
                              <a:lnTo>
                                <a:pt x="732" y="297"/>
                              </a:lnTo>
                              <a:lnTo>
                                <a:pt x="727" y="318"/>
                              </a:lnTo>
                              <a:lnTo>
                                <a:pt x="723" y="339"/>
                              </a:lnTo>
                              <a:lnTo>
                                <a:pt x="719" y="362"/>
                              </a:lnTo>
                              <a:lnTo>
                                <a:pt x="716" y="384"/>
                              </a:lnTo>
                              <a:lnTo>
                                <a:pt x="713" y="406"/>
                              </a:lnTo>
                              <a:lnTo>
                                <a:pt x="712" y="429"/>
                              </a:lnTo>
                              <a:lnTo>
                                <a:pt x="712" y="453"/>
                              </a:lnTo>
                              <a:lnTo>
                                <a:pt x="712" y="473"/>
                              </a:lnTo>
                              <a:lnTo>
                                <a:pt x="713" y="494"/>
                              </a:lnTo>
                              <a:lnTo>
                                <a:pt x="715" y="514"/>
                              </a:lnTo>
                              <a:lnTo>
                                <a:pt x="717" y="533"/>
                              </a:lnTo>
                              <a:lnTo>
                                <a:pt x="719" y="535"/>
                              </a:lnTo>
                              <a:lnTo>
                                <a:pt x="669" y="539"/>
                              </a:lnTo>
                              <a:lnTo>
                                <a:pt x="643" y="523"/>
                              </a:lnTo>
                              <a:lnTo>
                                <a:pt x="615" y="508"/>
                              </a:lnTo>
                              <a:lnTo>
                                <a:pt x="586" y="495"/>
                              </a:lnTo>
                              <a:lnTo>
                                <a:pt x="555" y="482"/>
                              </a:lnTo>
                              <a:lnTo>
                                <a:pt x="534" y="474"/>
                              </a:lnTo>
                              <a:lnTo>
                                <a:pt x="512" y="467"/>
                              </a:lnTo>
                              <a:lnTo>
                                <a:pt x="490" y="461"/>
                              </a:lnTo>
                              <a:lnTo>
                                <a:pt x="468" y="456"/>
                              </a:lnTo>
                              <a:lnTo>
                                <a:pt x="447" y="452"/>
                              </a:lnTo>
                              <a:lnTo>
                                <a:pt x="424" y="448"/>
                              </a:lnTo>
                              <a:lnTo>
                                <a:pt x="403" y="446"/>
                              </a:lnTo>
                              <a:lnTo>
                                <a:pt x="382" y="443"/>
                              </a:lnTo>
                              <a:lnTo>
                                <a:pt x="361" y="442"/>
                              </a:lnTo>
                              <a:lnTo>
                                <a:pt x="340" y="442"/>
                              </a:lnTo>
                              <a:lnTo>
                                <a:pt x="319" y="443"/>
                              </a:lnTo>
                              <a:lnTo>
                                <a:pt x="299" y="445"/>
                              </a:lnTo>
                              <a:lnTo>
                                <a:pt x="279" y="447"/>
                              </a:lnTo>
                              <a:lnTo>
                                <a:pt x="261" y="450"/>
                              </a:lnTo>
                              <a:lnTo>
                                <a:pt x="241" y="454"/>
                              </a:lnTo>
                              <a:lnTo>
                                <a:pt x="222" y="459"/>
                              </a:lnTo>
                              <a:lnTo>
                                <a:pt x="204" y="463"/>
                              </a:lnTo>
                              <a:lnTo>
                                <a:pt x="187" y="469"/>
                              </a:lnTo>
                              <a:lnTo>
                                <a:pt x="169" y="476"/>
                              </a:lnTo>
                              <a:lnTo>
                                <a:pt x="153" y="484"/>
                              </a:lnTo>
                              <a:lnTo>
                                <a:pt x="138" y="492"/>
                              </a:lnTo>
                              <a:lnTo>
                                <a:pt x="123" y="502"/>
                              </a:lnTo>
                              <a:lnTo>
                                <a:pt x="109" y="511"/>
                              </a:lnTo>
                              <a:lnTo>
                                <a:pt x="94" y="522"/>
                              </a:lnTo>
                              <a:lnTo>
                                <a:pt x="82" y="532"/>
                              </a:lnTo>
                              <a:lnTo>
                                <a:pt x="70" y="544"/>
                              </a:lnTo>
                              <a:lnTo>
                                <a:pt x="58" y="557"/>
                              </a:lnTo>
                              <a:lnTo>
                                <a:pt x="48" y="570"/>
                              </a:lnTo>
                              <a:lnTo>
                                <a:pt x="38" y="584"/>
                              </a:lnTo>
                              <a:lnTo>
                                <a:pt x="30" y="598"/>
                              </a:lnTo>
                              <a:lnTo>
                                <a:pt x="22" y="613"/>
                              </a:lnTo>
                              <a:lnTo>
                                <a:pt x="16" y="628"/>
                              </a:lnTo>
                              <a:lnTo>
                                <a:pt x="10" y="645"/>
                              </a:lnTo>
                              <a:lnTo>
                                <a:pt x="6" y="661"/>
                              </a:lnTo>
                              <a:lnTo>
                                <a:pt x="3" y="677"/>
                              </a:lnTo>
                              <a:lnTo>
                                <a:pt x="1" y="694"/>
                              </a:lnTo>
                              <a:lnTo>
                                <a:pt x="0" y="710"/>
                              </a:lnTo>
                              <a:lnTo>
                                <a:pt x="0" y="728"/>
                              </a:lnTo>
                              <a:lnTo>
                                <a:pt x="1" y="744"/>
                              </a:lnTo>
                              <a:lnTo>
                                <a:pt x="3" y="760"/>
                              </a:lnTo>
                              <a:lnTo>
                                <a:pt x="7" y="778"/>
                              </a:lnTo>
                              <a:lnTo>
                                <a:pt x="11" y="794"/>
                              </a:lnTo>
                              <a:lnTo>
                                <a:pt x="16" y="812"/>
                              </a:lnTo>
                              <a:lnTo>
                                <a:pt x="22" y="828"/>
                              </a:lnTo>
                              <a:lnTo>
                                <a:pt x="30" y="844"/>
                              </a:lnTo>
                              <a:lnTo>
                                <a:pt x="37" y="861"/>
                              </a:lnTo>
                              <a:lnTo>
                                <a:pt x="47" y="877"/>
                              </a:lnTo>
                              <a:lnTo>
                                <a:pt x="57" y="894"/>
                              </a:lnTo>
                              <a:lnTo>
                                <a:pt x="68" y="909"/>
                              </a:lnTo>
                              <a:lnTo>
                                <a:pt x="79" y="924"/>
                              </a:lnTo>
                              <a:lnTo>
                                <a:pt x="92" y="939"/>
                              </a:lnTo>
                              <a:lnTo>
                                <a:pt x="105" y="954"/>
                              </a:lnTo>
                              <a:lnTo>
                                <a:pt x="119" y="968"/>
                              </a:lnTo>
                              <a:lnTo>
                                <a:pt x="134" y="984"/>
                              </a:lnTo>
                              <a:lnTo>
                                <a:pt x="149" y="997"/>
                              </a:lnTo>
                              <a:lnTo>
                                <a:pt x="166" y="1011"/>
                              </a:lnTo>
                              <a:lnTo>
                                <a:pt x="183" y="1023"/>
                              </a:lnTo>
                              <a:lnTo>
                                <a:pt x="201" y="1035"/>
                              </a:lnTo>
                              <a:lnTo>
                                <a:pt x="220" y="1047"/>
                              </a:lnTo>
                              <a:lnTo>
                                <a:pt x="238" y="1059"/>
                              </a:lnTo>
                              <a:lnTo>
                                <a:pt x="258" y="1069"/>
                              </a:lnTo>
                              <a:lnTo>
                                <a:pt x="279" y="1080"/>
                              </a:lnTo>
                              <a:lnTo>
                                <a:pt x="299" y="1089"/>
                              </a:lnTo>
                              <a:lnTo>
                                <a:pt x="321" y="1097"/>
                              </a:lnTo>
                              <a:lnTo>
                                <a:pt x="345" y="1105"/>
                              </a:lnTo>
                              <a:lnTo>
                                <a:pt x="368" y="1112"/>
                              </a:lnTo>
                              <a:lnTo>
                                <a:pt x="392" y="1119"/>
                              </a:lnTo>
                              <a:lnTo>
                                <a:pt x="415" y="1124"/>
                              </a:lnTo>
                              <a:lnTo>
                                <a:pt x="414" y="1128"/>
                              </a:lnTo>
                              <a:lnTo>
                                <a:pt x="419" y="1173"/>
                              </a:lnTo>
                              <a:lnTo>
                                <a:pt x="420" y="1174"/>
                              </a:lnTo>
                              <a:lnTo>
                                <a:pt x="402" y="1189"/>
                              </a:lnTo>
                              <a:lnTo>
                                <a:pt x="385" y="1206"/>
                              </a:lnTo>
                              <a:lnTo>
                                <a:pt x="367" y="1222"/>
                              </a:lnTo>
                              <a:lnTo>
                                <a:pt x="351" y="1241"/>
                              </a:lnTo>
                              <a:lnTo>
                                <a:pt x="336" y="1258"/>
                              </a:lnTo>
                              <a:lnTo>
                                <a:pt x="321" y="1276"/>
                              </a:lnTo>
                              <a:lnTo>
                                <a:pt x="307" y="1295"/>
                              </a:lnTo>
                              <a:lnTo>
                                <a:pt x="295" y="1313"/>
                              </a:lnTo>
                              <a:lnTo>
                                <a:pt x="283" y="1332"/>
                              </a:lnTo>
                              <a:lnTo>
                                <a:pt x="272" y="1351"/>
                              </a:lnTo>
                              <a:lnTo>
                                <a:pt x="262" y="1370"/>
                              </a:lnTo>
                              <a:lnTo>
                                <a:pt x="252" y="1389"/>
                              </a:lnTo>
                              <a:lnTo>
                                <a:pt x="244" y="1408"/>
                              </a:lnTo>
                              <a:lnTo>
                                <a:pt x="237" y="1428"/>
                              </a:lnTo>
                              <a:lnTo>
                                <a:pt x="230" y="1448"/>
                              </a:lnTo>
                              <a:lnTo>
                                <a:pt x="224" y="1467"/>
                              </a:lnTo>
                              <a:lnTo>
                                <a:pt x="220" y="1487"/>
                              </a:lnTo>
                              <a:lnTo>
                                <a:pt x="215" y="1505"/>
                              </a:lnTo>
                              <a:lnTo>
                                <a:pt x="213" y="1524"/>
                              </a:lnTo>
                              <a:lnTo>
                                <a:pt x="210" y="1544"/>
                              </a:lnTo>
                              <a:lnTo>
                                <a:pt x="208" y="1563"/>
                              </a:lnTo>
                              <a:lnTo>
                                <a:pt x="208" y="1581"/>
                              </a:lnTo>
                              <a:lnTo>
                                <a:pt x="208" y="1599"/>
                              </a:lnTo>
                              <a:lnTo>
                                <a:pt x="209" y="1618"/>
                              </a:lnTo>
                              <a:lnTo>
                                <a:pt x="211" y="1635"/>
                              </a:lnTo>
                              <a:lnTo>
                                <a:pt x="215" y="1653"/>
                              </a:lnTo>
                              <a:lnTo>
                                <a:pt x="219" y="1669"/>
                              </a:lnTo>
                              <a:lnTo>
                                <a:pt x="223" y="1685"/>
                              </a:lnTo>
                              <a:lnTo>
                                <a:pt x="229" y="1702"/>
                              </a:lnTo>
                              <a:lnTo>
                                <a:pt x="236" y="1717"/>
                              </a:lnTo>
                              <a:lnTo>
                                <a:pt x="243" y="1732"/>
                              </a:lnTo>
                              <a:lnTo>
                                <a:pt x="252" y="1746"/>
                              </a:lnTo>
                              <a:lnTo>
                                <a:pt x="262" y="1760"/>
                              </a:lnTo>
                              <a:lnTo>
                                <a:pt x="272" y="1773"/>
                              </a:lnTo>
                              <a:lnTo>
                                <a:pt x="283" y="1786"/>
                              </a:lnTo>
                              <a:lnTo>
                                <a:pt x="296" y="1798"/>
                              </a:lnTo>
                              <a:lnTo>
                                <a:pt x="309" y="1808"/>
                              </a:lnTo>
                              <a:lnTo>
                                <a:pt x="321" y="1817"/>
                              </a:lnTo>
                              <a:lnTo>
                                <a:pt x="337" y="1827"/>
                              </a:lnTo>
                              <a:lnTo>
                                <a:pt x="351" y="1835"/>
                              </a:lnTo>
                              <a:lnTo>
                                <a:pt x="366" y="1841"/>
                              </a:lnTo>
                              <a:lnTo>
                                <a:pt x="382" y="1847"/>
                              </a:lnTo>
                              <a:lnTo>
                                <a:pt x="398" y="1853"/>
                              </a:lnTo>
                              <a:lnTo>
                                <a:pt x="415" y="1856"/>
                              </a:lnTo>
                              <a:lnTo>
                                <a:pt x="431" y="1858"/>
                              </a:lnTo>
                              <a:lnTo>
                                <a:pt x="449" y="1861"/>
                              </a:lnTo>
                              <a:lnTo>
                                <a:pt x="467" y="1862"/>
                              </a:lnTo>
                              <a:lnTo>
                                <a:pt x="484" y="1862"/>
                              </a:lnTo>
                              <a:lnTo>
                                <a:pt x="502" y="1861"/>
                              </a:lnTo>
                              <a:lnTo>
                                <a:pt x="520" y="1860"/>
                              </a:lnTo>
                              <a:lnTo>
                                <a:pt x="539" y="1857"/>
                              </a:lnTo>
                              <a:lnTo>
                                <a:pt x="558" y="1854"/>
                              </a:lnTo>
                              <a:lnTo>
                                <a:pt x="575" y="1849"/>
                              </a:lnTo>
                              <a:lnTo>
                                <a:pt x="594" y="1843"/>
                              </a:lnTo>
                              <a:lnTo>
                                <a:pt x="613" y="1837"/>
                              </a:lnTo>
                              <a:lnTo>
                                <a:pt x="632" y="1830"/>
                              </a:lnTo>
                              <a:lnTo>
                                <a:pt x="650" y="1822"/>
                              </a:lnTo>
                              <a:lnTo>
                                <a:pt x="669" y="1813"/>
                              </a:lnTo>
                              <a:lnTo>
                                <a:pt x="688" y="1803"/>
                              </a:lnTo>
                              <a:lnTo>
                                <a:pt x="705" y="1793"/>
                              </a:lnTo>
                              <a:lnTo>
                                <a:pt x="724" y="1781"/>
                              </a:lnTo>
                              <a:lnTo>
                                <a:pt x="742" y="1770"/>
                              </a:lnTo>
                              <a:lnTo>
                                <a:pt x="759" y="1756"/>
                              </a:lnTo>
                              <a:lnTo>
                                <a:pt x="777" y="1743"/>
                              </a:lnTo>
                              <a:lnTo>
                                <a:pt x="793" y="1727"/>
                              </a:lnTo>
                              <a:lnTo>
                                <a:pt x="811" y="1712"/>
                              </a:lnTo>
                              <a:lnTo>
                                <a:pt x="827" y="1696"/>
                              </a:lnTo>
                              <a:lnTo>
                                <a:pt x="842" y="1678"/>
                              </a:lnTo>
                              <a:lnTo>
                                <a:pt x="855" y="1663"/>
                              </a:lnTo>
                              <a:lnTo>
                                <a:pt x="868" y="1648"/>
                              </a:lnTo>
                              <a:lnTo>
                                <a:pt x="881" y="1632"/>
                              </a:lnTo>
                              <a:lnTo>
                                <a:pt x="891" y="1615"/>
                              </a:lnTo>
                              <a:lnTo>
                                <a:pt x="902" y="1599"/>
                              </a:lnTo>
                              <a:lnTo>
                                <a:pt x="912" y="1582"/>
                              </a:lnTo>
                              <a:lnTo>
                                <a:pt x="922" y="1566"/>
                              </a:lnTo>
                              <a:lnTo>
                                <a:pt x="931" y="1550"/>
                              </a:lnTo>
                              <a:lnTo>
                                <a:pt x="971" y="1546"/>
                              </a:lnTo>
                              <a:lnTo>
                                <a:pt x="976" y="1544"/>
                              </a:lnTo>
                              <a:lnTo>
                                <a:pt x="984" y="1571"/>
                              </a:lnTo>
                              <a:lnTo>
                                <a:pt x="994" y="1599"/>
                              </a:lnTo>
                              <a:lnTo>
                                <a:pt x="1006" y="1626"/>
                              </a:lnTo>
                              <a:lnTo>
                                <a:pt x="1020" y="1653"/>
                              </a:lnTo>
                              <a:lnTo>
                                <a:pt x="1030" y="1674"/>
                              </a:lnTo>
                              <a:lnTo>
                                <a:pt x="1042" y="1694"/>
                              </a:lnTo>
                              <a:lnTo>
                                <a:pt x="1055" y="1712"/>
                              </a:lnTo>
                              <a:lnTo>
                                <a:pt x="1068" y="1731"/>
                              </a:lnTo>
                              <a:lnTo>
                                <a:pt x="1081" y="1749"/>
                              </a:lnTo>
                              <a:lnTo>
                                <a:pt x="1095" y="1766"/>
                              </a:lnTo>
                              <a:lnTo>
                                <a:pt x="1109" y="1782"/>
                              </a:lnTo>
                              <a:lnTo>
                                <a:pt x="1124" y="1798"/>
                              </a:lnTo>
                              <a:lnTo>
                                <a:pt x="1138" y="1812"/>
                              </a:lnTo>
                              <a:lnTo>
                                <a:pt x="1155" y="1826"/>
                              </a:lnTo>
                              <a:lnTo>
                                <a:pt x="1170" y="1840"/>
                              </a:lnTo>
                              <a:lnTo>
                                <a:pt x="1186" y="1851"/>
                              </a:lnTo>
                              <a:lnTo>
                                <a:pt x="1202" y="1863"/>
                              </a:lnTo>
                              <a:lnTo>
                                <a:pt x="1219" y="1874"/>
                              </a:lnTo>
                              <a:lnTo>
                                <a:pt x="1235" y="1884"/>
                              </a:lnTo>
                              <a:lnTo>
                                <a:pt x="1253" y="1892"/>
                              </a:lnTo>
                              <a:lnTo>
                                <a:pt x="1269" y="1901"/>
                              </a:lnTo>
                              <a:lnTo>
                                <a:pt x="1287" y="1908"/>
                              </a:lnTo>
                              <a:lnTo>
                                <a:pt x="1304" y="1913"/>
                              </a:lnTo>
                              <a:lnTo>
                                <a:pt x="1321" y="1919"/>
                              </a:lnTo>
                              <a:lnTo>
                                <a:pt x="1338" y="1924"/>
                              </a:lnTo>
                              <a:lnTo>
                                <a:pt x="1356" y="1926"/>
                              </a:lnTo>
                              <a:lnTo>
                                <a:pt x="1373" y="1929"/>
                              </a:lnTo>
                              <a:lnTo>
                                <a:pt x="1390" y="1931"/>
                              </a:lnTo>
                              <a:lnTo>
                                <a:pt x="1407" y="1931"/>
                              </a:lnTo>
                              <a:lnTo>
                                <a:pt x="1424" y="1930"/>
                              </a:lnTo>
                              <a:lnTo>
                                <a:pt x="1440" y="1929"/>
                              </a:lnTo>
                              <a:lnTo>
                                <a:pt x="1458" y="1925"/>
                              </a:lnTo>
                              <a:lnTo>
                                <a:pt x="1473" y="1922"/>
                              </a:lnTo>
                              <a:lnTo>
                                <a:pt x="1489" y="1917"/>
                              </a:lnTo>
                              <a:lnTo>
                                <a:pt x="1504" y="1910"/>
                              </a:lnTo>
                              <a:lnTo>
                                <a:pt x="1521" y="1903"/>
                              </a:lnTo>
                              <a:lnTo>
                                <a:pt x="1535" y="1895"/>
                              </a:lnTo>
                              <a:lnTo>
                                <a:pt x="1549" y="1885"/>
                              </a:lnTo>
                              <a:lnTo>
                                <a:pt x="1562" y="1876"/>
                              </a:lnTo>
                              <a:lnTo>
                                <a:pt x="1575" y="1864"/>
                              </a:lnTo>
                              <a:lnTo>
                                <a:pt x="1586" y="1853"/>
                              </a:lnTo>
                              <a:lnTo>
                                <a:pt x="1598" y="1840"/>
                              </a:lnTo>
                              <a:lnTo>
                                <a:pt x="1608" y="1827"/>
                              </a:lnTo>
                              <a:lnTo>
                                <a:pt x="1618" y="1813"/>
                              </a:lnTo>
                              <a:lnTo>
                                <a:pt x="1626" y="1798"/>
                              </a:lnTo>
                              <a:lnTo>
                                <a:pt x="1634" y="1782"/>
                              </a:lnTo>
                              <a:lnTo>
                                <a:pt x="1641" y="1766"/>
                              </a:lnTo>
                              <a:lnTo>
                                <a:pt x="1648" y="1750"/>
                              </a:lnTo>
                              <a:lnTo>
                                <a:pt x="1654" y="1732"/>
                              </a:lnTo>
                              <a:lnTo>
                                <a:pt x="1659" y="1715"/>
                              </a:lnTo>
                              <a:lnTo>
                                <a:pt x="1662" y="1697"/>
                              </a:lnTo>
                              <a:lnTo>
                                <a:pt x="1666" y="1678"/>
                              </a:lnTo>
                              <a:lnTo>
                                <a:pt x="1668" y="1660"/>
                              </a:lnTo>
                              <a:lnTo>
                                <a:pt x="1669" y="1640"/>
                              </a:lnTo>
                              <a:lnTo>
                                <a:pt x="1670" y="1620"/>
                              </a:lnTo>
                              <a:lnTo>
                                <a:pt x="1670" y="1600"/>
                              </a:lnTo>
                              <a:lnTo>
                                <a:pt x="1669" y="1580"/>
                              </a:lnTo>
                              <a:lnTo>
                                <a:pt x="1668" y="1560"/>
                              </a:lnTo>
                              <a:lnTo>
                                <a:pt x="1666" y="1539"/>
                              </a:lnTo>
                              <a:lnTo>
                                <a:pt x="1662" y="1518"/>
                              </a:lnTo>
                              <a:lnTo>
                                <a:pt x="1658" y="1497"/>
                              </a:lnTo>
                              <a:lnTo>
                                <a:pt x="1653" y="1476"/>
                              </a:lnTo>
                              <a:lnTo>
                                <a:pt x="1647" y="1455"/>
                              </a:lnTo>
                              <a:lnTo>
                                <a:pt x="1640" y="1434"/>
                              </a:lnTo>
                              <a:lnTo>
                                <a:pt x="1632" y="1413"/>
                              </a:lnTo>
                              <a:lnTo>
                                <a:pt x="1624" y="1392"/>
                              </a:lnTo>
                              <a:lnTo>
                                <a:pt x="1614" y="1371"/>
                              </a:lnTo>
                              <a:lnTo>
                                <a:pt x="1604" y="1350"/>
                              </a:lnTo>
                              <a:lnTo>
                                <a:pt x="1589" y="1322"/>
                              </a:lnTo>
                              <a:lnTo>
                                <a:pt x="1571" y="1294"/>
                              </a:lnTo>
                              <a:lnTo>
                                <a:pt x="1553" y="1268"/>
                              </a:lnTo>
                              <a:lnTo>
                                <a:pt x="1534" y="1243"/>
                              </a:lnTo>
                              <a:lnTo>
                                <a:pt x="1529" y="1242"/>
                              </a:lnTo>
                              <a:lnTo>
                                <a:pt x="1532" y="1240"/>
                              </a:lnTo>
                              <a:lnTo>
                                <a:pt x="1551" y="1208"/>
                              </a:lnTo>
                              <a:lnTo>
                                <a:pt x="1553" y="1211"/>
                              </a:lnTo>
                              <a:lnTo>
                                <a:pt x="1585" y="1212"/>
                              </a:lnTo>
                              <a:lnTo>
                                <a:pt x="1617" y="1213"/>
                              </a:lnTo>
                              <a:lnTo>
                                <a:pt x="1649" y="1212"/>
                              </a:lnTo>
                              <a:lnTo>
                                <a:pt x="1682" y="1208"/>
                              </a:lnTo>
                              <a:lnTo>
                                <a:pt x="1706" y="1206"/>
                              </a:lnTo>
                              <a:lnTo>
                                <a:pt x="1728" y="1201"/>
                              </a:lnTo>
                              <a:lnTo>
                                <a:pt x="1750" y="1197"/>
                              </a:lnTo>
                              <a:lnTo>
                                <a:pt x="1772" y="1192"/>
                              </a:lnTo>
                              <a:lnTo>
                                <a:pt x="1793" y="1186"/>
                              </a:lnTo>
                              <a:lnTo>
                                <a:pt x="1814" y="1179"/>
                              </a:lnTo>
                              <a:lnTo>
                                <a:pt x="1834" y="1171"/>
                              </a:lnTo>
                              <a:lnTo>
                                <a:pt x="1854" y="1163"/>
                              </a:lnTo>
                              <a:lnTo>
                                <a:pt x="1874" y="1154"/>
                              </a:lnTo>
                              <a:lnTo>
                                <a:pt x="1893" y="1145"/>
                              </a:lnTo>
                              <a:lnTo>
                                <a:pt x="1910" y="1135"/>
                              </a:lnTo>
                              <a:lnTo>
                                <a:pt x="1928" y="1124"/>
                              </a:lnTo>
                              <a:lnTo>
                                <a:pt x="1944" y="1112"/>
                              </a:lnTo>
                              <a:lnTo>
                                <a:pt x="1959" y="1102"/>
                              </a:lnTo>
                              <a:lnTo>
                                <a:pt x="1975" y="1089"/>
                              </a:lnTo>
                              <a:lnTo>
                                <a:pt x="1990" y="1076"/>
                              </a:lnTo>
                              <a:lnTo>
                                <a:pt x="2003" y="1063"/>
                              </a:lnTo>
                              <a:lnTo>
                                <a:pt x="2016" y="1050"/>
                              </a:lnTo>
                              <a:lnTo>
                                <a:pt x="2027" y="1036"/>
                              </a:lnTo>
                              <a:lnTo>
                                <a:pt x="2039" y="1022"/>
                              </a:lnTo>
                              <a:lnTo>
                                <a:pt x="2048" y="1007"/>
                              </a:lnTo>
                              <a:lnTo>
                                <a:pt x="2058" y="992"/>
                              </a:lnTo>
                              <a:lnTo>
                                <a:pt x="2066" y="977"/>
                              </a:lnTo>
                              <a:lnTo>
                                <a:pt x="2074" y="961"/>
                              </a:lnTo>
                              <a:lnTo>
                                <a:pt x="2080" y="946"/>
                              </a:lnTo>
                              <a:lnTo>
                                <a:pt x="2086" y="930"/>
                              </a:lnTo>
                              <a:lnTo>
                                <a:pt x="2089" y="913"/>
                              </a:lnTo>
                              <a:lnTo>
                                <a:pt x="2093" y="897"/>
                              </a:lnTo>
                              <a:lnTo>
                                <a:pt x="2095" y="881"/>
                              </a:lnTo>
                              <a:lnTo>
                                <a:pt x="2096" y="864"/>
                              </a:lnTo>
                              <a:lnTo>
                                <a:pt x="2096" y="847"/>
                              </a:lnTo>
                              <a:lnTo>
                                <a:pt x="2094" y="83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6,1931" path="m486,1009l486,985l489,960l492,936l496,912l502,889l508,866l516,843l524,821l533,799l545,779l555,758l568,738l582,719l596,701l612,683l627,667l644,650l662,635l679,621l698,607l718,594l738,583l759,572l780,563l802,554l825,546l848,539l871,535l895,530l919,526l943,525l968,524l993,525l1018,526l1041,530l1066,535l1089,539l1111,546l1133,554l1156,563l1177,572l1198,583l1218,594l1238,607l1256,621l1275,635l1293,650l1309,667l1324,683l1339,701l1355,719l1367,738l1380,758l1392,779l1403,799l1412,821l1420,843l1428,866l1435,889l1440,912l1445,936l1447,960l1449,985l1451,1009l1449,1035l1447,1060l1445,1083l1440,1108l1435,1131l1428,1154l1420,1177l1412,1199l1403,1220l1392,1241l1380,1261l1367,1281l1355,1301l1339,1318l1324,1336l1309,1353l1293,1368l1275,1384l1256,1399l1238,1412l1218,1425l1198,1436l1177,1447l1156,1457l1133,1465l1111,1474l1089,1480l1066,1485l1041,1489l1018,1492l993,1495l968,1495l943,1495l919,1492l895,1489l871,1485l848,1480l825,1474l802,1465l780,1457l759,1447l738,1436l718,1425l698,1412l679,1399l662,1384l644,1368l627,1353l612,1336l596,1318l582,1301l568,1281l555,1261l545,1241l533,1220l524,1199l516,1177l508,1154l502,1131l496,1108l492,1083l489,1060l486,1035l486,1009xm2094,830l2092,813l2088,797l2083,781l2078,765l2071,750l2064,736l2054,721l2045,706l2034,694l2023,681l2010,668l1997,656l1983,645l1968,634l1952,623l1936,614l1920,605l1902,597l1883,588l1865,581l1846,576l1826,570l1806,565l1785,560l1764,557l1743,554l1721,552l1699,551l1676,551l1653,551l1631,552l1607,554l1575,559l1544,565l1513,573l1483,583l1455,593l1427,605l1401,618l1376,632l1374,633l1374,632l1351,607l1356,588l1359,571l1363,551l1365,532l1367,512l1370,492l1370,473l1371,453l1370,429l1369,406l1366,384l1364,362l1360,339l1356,318l1351,297l1345,276l1338,256l1331,238l1323,218l1315,200l1305,183l1295,165l1286,149l1274,132l1262,118l1250,103l1239,90l1226,77l1212,66l1198,55l1184,45l1170,36l1155,28l1139,21l1124,14l1108,9l1091,6l1075,2l1059,1l1041,0l1025,1l1008,2l991,6l976,9l959,14l944,21l929,28l913,36l898,45l884,55l870,66l857,77l844,90l832,103l820,118l808,132l798,149l787,165l778,183l768,200l760,218l752,238l745,256l738,276l732,297l727,318l723,339l719,362l716,384l713,406l712,429l712,453l712,473l713,494l715,514l717,533l719,535l669,539l643,523l615,508l586,495l555,482l534,474l512,467l490,461l468,456l447,452l424,448l403,446l382,443l361,442l340,442l319,443l299,445l279,447l261,450l241,454l222,459l204,463l187,469l169,476l153,484l138,492l123,502l109,511l94,522l82,532l70,544l58,557l48,570l38,584l30,598l22,613l16,628l10,645l6,661l3,677l1,694l0,710l0,728l1,744l3,760l7,778l11,794l16,812l22,828l30,844l37,861l47,877l57,894l68,909l79,924l92,939l105,954l119,968l134,984l149,997l166,1011l183,1023l201,1035l220,1047l238,1059l258,1069l279,1080l299,1089l321,1097l345,1105l368,1112l392,1119l415,1124l414,1128l419,1173l420,1174l402,1189l385,1206l367,1222l351,1241l336,1258l321,1276l307,1295l295,1313l283,1332l272,1351l262,1370l252,1389l244,1408l237,1428l230,1448l224,1467l220,1487l215,1505l213,1524l210,1544l208,1563l208,1581l208,1599l209,1618l211,1635l215,1653l219,1669l223,1685l229,1702l236,1717l243,1732l252,1746l262,1760l272,1773l283,1786l296,1798l309,1808l321,1817l337,1827l351,1835l366,1841l382,1847l398,1853l415,1856l431,1858l449,1861l467,1862l484,1862l502,1861l520,1860l539,1857l558,1854l575,1849l594,1843l613,1837l632,1830l650,1822l669,1813l688,1803l705,1793l724,1781l742,1770l759,1756l777,1743l793,1727l811,1712l827,1696l842,1678l855,1663l868,1648l881,1632l891,1615l902,1599l912,1582l922,1566l931,1550l971,1546l976,1544l984,1571l994,1599l1006,1626l1020,1653l1030,1674l1042,1694l1055,1712l1068,1731l1081,1749l1095,1766l1109,1782l1124,1798l1138,1812l1155,1826l1170,1840l1186,1851l1202,1863l1219,1874l1235,1884l1253,1892l1269,1901l1287,1908l1304,1913l1321,1919l1338,1924l1356,1926l1373,1929l1390,1931l1407,1931l1424,1930l1440,1929l1458,1925l1473,1922l1489,1917l1504,1910l1521,1903l1535,1895l1549,1885l1562,1876l1575,1864l1586,1853l1598,1840l1608,1827l1618,1813l1626,1798l1634,1782l1641,1766l1648,1750l1654,1732l1659,1715l1662,1697l1666,1678l1668,1660l1669,1640l1670,1620l1670,1600l1669,1580l1668,1560l1666,1539l1662,1518l1658,1497l1653,1476l1647,1455l1640,1434l1632,1413l1624,1392l1614,1371l1604,1350l1589,1322l1571,1294l1553,1268l1534,1243l1529,1242l1532,1240l1551,1208l1553,1211l1585,1212l1617,1213l1649,1212l1682,1208l1706,1206l1728,1201l1750,1197l1772,1192l1793,1186l1814,1179l1834,1171l1854,1163l1874,1154l1893,1145l1910,1135l1928,1124l1944,1112l1959,1102l1975,1089l1990,1076l2003,1063l2016,1050l2027,1036l2039,1022l2048,1007l2058,992l2066,977l2074,961l2080,946l2086,930l2089,913l2093,897l2095,881l2096,864l2096,847l2094,830xe" stroked="t" o:allowincell="f" style="position:absolute;margin-left:109.2pt;margin-top:703.6pt;width:79.15pt;height:76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1005</wp:posOffset>
                </wp:positionH>
                <wp:positionV relativeFrom="paragraph">
                  <wp:posOffset>10477500</wp:posOffset>
                </wp:positionV>
                <wp:extent cx="502285" cy="4838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1152">
                              <a:moveTo>
                                <a:pt x="674" y="892"/>
                              </a:moveTo>
                              <a:lnTo>
                                <a:pt x="659" y="891"/>
                              </a:lnTo>
                              <a:lnTo>
                                <a:pt x="645" y="891"/>
                              </a:lnTo>
                              <a:lnTo>
                                <a:pt x="631" y="889"/>
                              </a:lnTo>
                              <a:lnTo>
                                <a:pt x="617" y="886"/>
                              </a:lnTo>
                              <a:lnTo>
                                <a:pt x="603" y="883"/>
                              </a:lnTo>
                              <a:lnTo>
                                <a:pt x="589" y="879"/>
                              </a:lnTo>
                              <a:lnTo>
                                <a:pt x="576" y="874"/>
                              </a:lnTo>
                              <a:lnTo>
                                <a:pt x="562" y="869"/>
                              </a:lnTo>
                              <a:lnTo>
                                <a:pt x="549" y="863"/>
                              </a:lnTo>
                              <a:lnTo>
                                <a:pt x="537" y="857"/>
                              </a:lnTo>
                              <a:lnTo>
                                <a:pt x="526" y="850"/>
                              </a:lnTo>
                              <a:lnTo>
                                <a:pt x="514" y="842"/>
                              </a:lnTo>
                              <a:lnTo>
                                <a:pt x="502" y="835"/>
                              </a:lnTo>
                              <a:lnTo>
                                <a:pt x="492" y="825"/>
                              </a:lnTo>
                              <a:lnTo>
                                <a:pt x="481" y="816"/>
                              </a:lnTo>
                              <a:lnTo>
                                <a:pt x="471" y="807"/>
                              </a:lnTo>
                              <a:lnTo>
                                <a:pt x="461" y="797"/>
                              </a:lnTo>
                              <a:lnTo>
                                <a:pt x="452" y="787"/>
                              </a:lnTo>
                              <a:lnTo>
                                <a:pt x="444" y="775"/>
                              </a:lnTo>
                              <a:lnTo>
                                <a:pt x="436" y="765"/>
                              </a:lnTo>
                              <a:lnTo>
                                <a:pt x="429" y="753"/>
                              </a:lnTo>
                              <a:lnTo>
                                <a:pt x="422" y="740"/>
                              </a:lnTo>
                              <a:lnTo>
                                <a:pt x="415" y="727"/>
                              </a:lnTo>
                              <a:lnTo>
                                <a:pt x="409" y="714"/>
                              </a:lnTo>
                              <a:lnTo>
                                <a:pt x="404" y="701"/>
                              </a:lnTo>
                              <a:lnTo>
                                <a:pt x="399" y="689"/>
                              </a:lnTo>
                              <a:lnTo>
                                <a:pt x="396" y="675"/>
                              </a:lnTo>
                              <a:lnTo>
                                <a:pt x="392" y="660"/>
                              </a:lnTo>
                              <a:lnTo>
                                <a:pt x="390" y="646"/>
                              </a:lnTo>
                              <a:lnTo>
                                <a:pt x="388" y="631"/>
                              </a:lnTo>
                              <a:lnTo>
                                <a:pt x="387" y="617"/>
                              </a:lnTo>
                              <a:lnTo>
                                <a:pt x="387" y="602"/>
                              </a:lnTo>
                              <a:lnTo>
                                <a:pt x="387" y="587"/>
                              </a:lnTo>
                              <a:lnTo>
                                <a:pt x="388" y="573"/>
                              </a:lnTo>
                              <a:lnTo>
                                <a:pt x="390" y="558"/>
                              </a:lnTo>
                              <a:lnTo>
                                <a:pt x="392" y="544"/>
                              </a:lnTo>
                              <a:lnTo>
                                <a:pt x="396" y="529"/>
                              </a:lnTo>
                              <a:lnTo>
                                <a:pt x="399" y="515"/>
                              </a:lnTo>
                              <a:lnTo>
                                <a:pt x="404" y="503"/>
                              </a:lnTo>
                              <a:lnTo>
                                <a:pt x="409" y="490"/>
                              </a:lnTo>
                              <a:lnTo>
                                <a:pt x="415" y="477"/>
                              </a:lnTo>
                              <a:lnTo>
                                <a:pt x="422" y="464"/>
                              </a:lnTo>
                              <a:lnTo>
                                <a:pt x="429" y="452"/>
                              </a:lnTo>
                              <a:lnTo>
                                <a:pt x="436" y="439"/>
                              </a:lnTo>
                              <a:lnTo>
                                <a:pt x="444" y="429"/>
                              </a:lnTo>
                              <a:lnTo>
                                <a:pt x="452" y="417"/>
                              </a:lnTo>
                              <a:lnTo>
                                <a:pt x="461" y="407"/>
                              </a:lnTo>
                              <a:lnTo>
                                <a:pt x="471" y="397"/>
                              </a:lnTo>
                              <a:lnTo>
                                <a:pt x="481" y="388"/>
                              </a:lnTo>
                              <a:lnTo>
                                <a:pt x="492" y="379"/>
                              </a:lnTo>
                              <a:lnTo>
                                <a:pt x="502" y="369"/>
                              </a:lnTo>
                              <a:lnTo>
                                <a:pt x="514" y="362"/>
                              </a:lnTo>
                              <a:lnTo>
                                <a:pt x="526" y="354"/>
                              </a:lnTo>
                              <a:lnTo>
                                <a:pt x="537" y="347"/>
                              </a:lnTo>
                              <a:lnTo>
                                <a:pt x="549" y="341"/>
                              </a:lnTo>
                              <a:lnTo>
                                <a:pt x="562" y="335"/>
                              </a:lnTo>
                              <a:lnTo>
                                <a:pt x="576" y="330"/>
                              </a:lnTo>
                              <a:lnTo>
                                <a:pt x="589" y="325"/>
                              </a:lnTo>
                              <a:lnTo>
                                <a:pt x="603" y="321"/>
                              </a:lnTo>
                              <a:lnTo>
                                <a:pt x="617" y="318"/>
                              </a:lnTo>
                              <a:lnTo>
                                <a:pt x="631" y="315"/>
                              </a:lnTo>
                              <a:lnTo>
                                <a:pt x="645" y="314"/>
                              </a:lnTo>
                              <a:lnTo>
                                <a:pt x="659" y="313"/>
                              </a:lnTo>
                              <a:lnTo>
                                <a:pt x="674" y="312"/>
                              </a:lnTo>
                              <a:lnTo>
                                <a:pt x="690" y="313"/>
                              </a:lnTo>
                              <a:lnTo>
                                <a:pt x="704" y="314"/>
                              </a:lnTo>
                              <a:lnTo>
                                <a:pt x="719" y="315"/>
                              </a:lnTo>
                              <a:lnTo>
                                <a:pt x="733" y="318"/>
                              </a:lnTo>
                              <a:lnTo>
                                <a:pt x="747" y="321"/>
                              </a:lnTo>
                              <a:lnTo>
                                <a:pt x="760" y="325"/>
                              </a:lnTo>
                              <a:lnTo>
                                <a:pt x="774" y="330"/>
                              </a:lnTo>
                              <a:lnTo>
                                <a:pt x="787" y="335"/>
                              </a:lnTo>
                              <a:lnTo>
                                <a:pt x="800" y="341"/>
                              </a:lnTo>
                              <a:lnTo>
                                <a:pt x="811" y="347"/>
                              </a:lnTo>
                              <a:lnTo>
                                <a:pt x="824" y="354"/>
                              </a:lnTo>
                              <a:lnTo>
                                <a:pt x="836" y="362"/>
                              </a:lnTo>
                              <a:lnTo>
                                <a:pt x="846" y="369"/>
                              </a:lnTo>
                              <a:lnTo>
                                <a:pt x="858" y="379"/>
                              </a:lnTo>
                              <a:lnTo>
                                <a:pt x="867" y="388"/>
                              </a:lnTo>
                              <a:lnTo>
                                <a:pt x="878" y="397"/>
                              </a:lnTo>
                              <a:lnTo>
                                <a:pt x="887" y="407"/>
                              </a:lnTo>
                              <a:lnTo>
                                <a:pt x="897" y="417"/>
                              </a:lnTo>
                              <a:lnTo>
                                <a:pt x="905" y="429"/>
                              </a:lnTo>
                              <a:lnTo>
                                <a:pt x="913" y="439"/>
                              </a:lnTo>
                              <a:lnTo>
                                <a:pt x="920" y="452"/>
                              </a:lnTo>
                              <a:lnTo>
                                <a:pt x="927" y="464"/>
                              </a:lnTo>
                              <a:lnTo>
                                <a:pt x="934" y="477"/>
                              </a:lnTo>
                              <a:lnTo>
                                <a:pt x="940" y="490"/>
                              </a:lnTo>
                              <a:lnTo>
                                <a:pt x="945" y="503"/>
                              </a:lnTo>
                              <a:lnTo>
                                <a:pt x="949" y="515"/>
                              </a:lnTo>
                              <a:lnTo>
                                <a:pt x="953" y="529"/>
                              </a:lnTo>
                              <a:lnTo>
                                <a:pt x="956" y="544"/>
                              </a:lnTo>
                              <a:lnTo>
                                <a:pt x="959" y="558"/>
                              </a:lnTo>
                              <a:lnTo>
                                <a:pt x="961" y="573"/>
                              </a:lnTo>
                              <a:lnTo>
                                <a:pt x="962" y="587"/>
                              </a:lnTo>
                              <a:lnTo>
                                <a:pt x="962" y="602"/>
                              </a:lnTo>
                              <a:lnTo>
                                <a:pt x="962" y="617"/>
                              </a:lnTo>
                              <a:lnTo>
                                <a:pt x="961" y="631"/>
                              </a:lnTo>
                              <a:lnTo>
                                <a:pt x="959" y="646"/>
                              </a:lnTo>
                              <a:lnTo>
                                <a:pt x="956" y="660"/>
                              </a:lnTo>
                              <a:lnTo>
                                <a:pt x="953" y="675"/>
                              </a:lnTo>
                              <a:lnTo>
                                <a:pt x="949" y="689"/>
                              </a:lnTo>
                              <a:lnTo>
                                <a:pt x="945" y="701"/>
                              </a:lnTo>
                              <a:lnTo>
                                <a:pt x="940" y="714"/>
                              </a:lnTo>
                              <a:lnTo>
                                <a:pt x="934" y="727"/>
                              </a:lnTo>
                              <a:lnTo>
                                <a:pt x="927" y="740"/>
                              </a:lnTo>
                              <a:lnTo>
                                <a:pt x="920" y="753"/>
                              </a:lnTo>
                              <a:lnTo>
                                <a:pt x="913" y="765"/>
                              </a:lnTo>
                              <a:lnTo>
                                <a:pt x="905" y="775"/>
                              </a:lnTo>
                              <a:lnTo>
                                <a:pt x="897" y="787"/>
                              </a:lnTo>
                              <a:lnTo>
                                <a:pt x="887" y="797"/>
                              </a:lnTo>
                              <a:lnTo>
                                <a:pt x="878" y="807"/>
                              </a:lnTo>
                              <a:lnTo>
                                <a:pt x="867" y="816"/>
                              </a:lnTo>
                              <a:lnTo>
                                <a:pt x="858" y="825"/>
                              </a:lnTo>
                              <a:lnTo>
                                <a:pt x="846" y="835"/>
                              </a:lnTo>
                              <a:lnTo>
                                <a:pt x="836" y="842"/>
                              </a:lnTo>
                              <a:lnTo>
                                <a:pt x="824" y="850"/>
                              </a:lnTo>
                              <a:lnTo>
                                <a:pt x="811" y="857"/>
                              </a:lnTo>
                              <a:lnTo>
                                <a:pt x="800" y="863"/>
                              </a:lnTo>
                              <a:lnTo>
                                <a:pt x="787" y="869"/>
                              </a:lnTo>
                              <a:lnTo>
                                <a:pt x="774" y="874"/>
                              </a:lnTo>
                              <a:lnTo>
                                <a:pt x="760" y="879"/>
                              </a:lnTo>
                              <a:lnTo>
                                <a:pt x="747" y="883"/>
                              </a:lnTo>
                              <a:lnTo>
                                <a:pt x="733" y="886"/>
                              </a:lnTo>
                              <a:lnTo>
                                <a:pt x="719" y="889"/>
                              </a:lnTo>
                              <a:lnTo>
                                <a:pt x="704" y="891"/>
                              </a:lnTo>
                              <a:lnTo>
                                <a:pt x="690" y="891"/>
                              </a:lnTo>
                              <a:lnTo>
                                <a:pt x="674" y="892"/>
                              </a:lnTo>
                              <a:close/>
                              <a:moveTo>
                                <a:pt x="2" y="494"/>
                              </a:moveTo>
                              <a:lnTo>
                                <a:pt x="0" y="505"/>
                              </a:lnTo>
                              <a:lnTo>
                                <a:pt x="0" y="515"/>
                              </a:lnTo>
                              <a:lnTo>
                                <a:pt x="2" y="525"/>
                              </a:lnTo>
                              <a:lnTo>
                                <a:pt x="3" y="534"/>
                              </a:lnTo>
                              <a:lnTo>
                                <a:pt x="5" y="545"/>
                              </a:lnTo>
                              <a:lnTo>
                                <a:pt x="7" y="554"/>
                              </a:lnTo>
                              <a:lnTo>
                                <a:pt x="10" y="563"/>
                              </a:lnTo>
                              <a:lnTo>
                                <a:pt x="14" y="573"/>
                              </a:lnTo>
                              <a:lnTo>
                                <a:pt x="24" y="591"/>
                              </a:lnTo>
                              <a:lnTo>
                                <a:pt x="36" y="609"/>
                              </a:lnTo>
                              <a:lnTo>
                                <a:pt x="48" y="627"/>
                              </a:lnTo>
                              <a:lnTo>
                                <a:pt x="65" y="642"/>
                              </a:lnTo>
                              <a:lnTo>
                                <a:pt x="82" y="657"/>
                              </a:lnTo>
                              <a:lnTo>
                                <a:pt x="101" y="670"/>
                              </a:lnTo>
                              <a:lnTo>
                                <a:pt x="122" y="683"/>
                              </a:lnTo>
                              <a:lnTo>
                                <a:pt x="146" y="693"/>
                              </a:lnTo>
                              <a:lnTo>
                                <a:pt x="169" y="703"/>
                              </a:lnTo>
                              <a:lnTo>
                                <a:pt x="195" y="711"/>
                              </a:lnTo>
                              <a:lnTo>
                                <a:pt x="220" y="717"/>
                              </a:lnTo>
                              <a:lnTo>
                                <a:pt x="247" y="721"/>
                              </a:lnTo>
                              <a:lnTo>
                                <a:pt x="267" y="722"/>
                              </a:lnTo>
                              <a:lnTo>
                                <a:pt x="287" y="724"/>
                              </a:lnTo>
                              <a:lnTo>
                                <a:pt x="306" y="722"/>
                              </a:lnTo>
                              <a:lnTo>
                                <a:pt x="325" y="721"/>
                              </a:lnTo>
                              <a:lnTo>
                                <a:pt x="327" y="720"/>
                              </a:lnTo>
                              <a:lnTo>
                                <a:pt x="337" y="739"/>
                              </a:lnTo>
                              <a:lnTo>
                                <a:pt x="340" y="741"/>
                              </a:lnTo>
                              <a:lnTo>
                                <a:pt x="336" y="741"/>
                              </a:lnTo>
                              <a:lnTo>
                                <a:pt x="325" y="756"/>
                              </a:lnTo>
                              <a:lnTo>
                                <a:pt x="314" y="772"/>
                              </a:lnTo>
                              <a:lnTo>
                                <a:pt x="305" y="788"/>
                              </a:lnTo>
                              <a:lnTo>
                                <a:pt x="295" y="805"/>
                              </a:lnTo>
                              <a:lnTo>
                                <a:pt x="282" y="830"/>
                              </a:lnTo>
                              <a:lnTo>
                                <a:pt x="273" y="856"/>
                              </a:lnTo>
                              <a:lnTo>
                                <a:pt x="266" y="880"/>
                              </a:lnTo>
                              <a:lnTo>
                                <a:pt x="260" y="906"/>
                              </a:lnTo>
                              <a:lnTo>
                                <a:pt x="257" y="931"/>
                              </a:lnTo>
                              <a:lnTo>
                                <a:pt x="254" y="955"/>
                              </a:lnTo>
                              <a:lnTo>
                                <a:pt x="256" y="979"/>
                              </a:lnTo>
                              <a:lnTo>
                                <a:pt x="258" y="1001"/>
                              </a:lnTo>
                              <a:lnTo>
                                <a:pt x="263" y="1023"/>
                              </a:lnTo>
                              <a:lnTo>
                                <a:pt x="268" y="1044"/>
                              </a:lnTo>
                              <a:lnTo>
                                <a:pt x="277" y="1064"/>
                              </a:lnTo>
                              <a:lnTo>
                                <a:pt x="287" y="1081"/>
                              </a:lnTo>
                              <a:lnTo>
                                <a:pt x="292" y="1090"/>
                              </a:lnTo>
                              <a:lnTo>
                                <a:pt x="299" y="1098"/>
                              </a:lnTo>
                              <a:lnTo>
                                <a:pt x="305" y="1105"/>
                              </a:lnTo>
                              <a:lnTo>
                                <a:pt x="312" y="1112"/>
                              </a:lnTo>
                              <a:lnTo>
                                <a:pt x="320" y="1119"/>
                              </a:lnTo>
                              <a:lnTo>
                                <a:pt x="328" y="1125"/>
                              </a:lnTo>
                              <a:lnTo>
                                <a:pt x="336" y="1131"/>
                              </a:lnTo>
                              <a:lnTo>
                                <a:pt x="344" y="1135"/>
                              </a:lnTo>
                              <a:lnTo>
                                <a:pt x="354" y="1140"/>
                              </a:lnTo>
                              <a:lnTo>
                                <a:pt x="363" y="1143"/>
                              </a:lnTo>
                              <a:lnTo>
                                <a:pt x="373" y="1147"/>
                              </a:lnTo>
                              <a:lnTo>
                                <a:pt x="382" y="1149"/>
                              </a:lnTo>
                              <a:lnTo>
                                <a:pt x="392" y="1150"/>
                              </a:lnTo>
                              <a:lnTo>
                                <a:pt x="402" y="1152"/>
                              </a:lnTo>
                              <a:lnTo>
                                <a:pt x="412" y="1152"/>
                              </a:lnTo>
                              <a:lnTo>
                                <a:pt x="423" y="1152"/>
                              </a:lnTo>
                              <a:lnTo>
                                <a:pt x="443" y="1149"/>
                              </a:lnTo>
                              <a:lnTo>
                                <a:pt x="464" y="1146"/>
                              </a:lnTo>
                              <a:lnTo>
                                <a:pt x="484" y="1139"/>
                              </a:lnTo>
                              <a:lnTo>
                                <a:pt x="505" y="1129"/>
                              </a:lnTo>
                              <a:lnTo>
                                <a:pt x="525" y="1118"/>
                              </a:lnTo>
                              <a:lnTo>
                                <a:pt x="545" y="1105"/>
                              </a:lnTo>
                              <a:lnTo>
                                <a:pt x="563" y="1090"/>
                              </a:lnTo>
                              <a:lnTo>
                                <a:pt x="582" y="1072"/>
                              </a:lnTo>
                              <a:lnTo>
                                <a:pt x="599" y="1053"/>
                              </a:lnTo>
                              <a:lnTo>
                                <a:pt x="615" y="1032"/>
                              </a:lnTo>
                              <a:lnTo>
                                <a:pt x="630" y="1010"/>
                              </a:lnTo>
                              <a:lnTo>
                                <a:pt x="644" y="987"/>
                              </a:lnTo>
                              <a:lnTo>
                                <a:pt x="652" y="970"/>
                              </a:lnTo>
                              <a:lnTo>
                                <a:pt x="659" y="954"/>
                              </a:lnTo>
                              <a:lnTo>
                                <a:pt x="665" y="938"/>
                              </a:lnTo>
                              <a:lnTo>
                                <a:pt x="670" y="921"/>
                              </a:lnTo>
                              <a:lnTo>
                                <a:pt x="673" y="922"/>
                              </a:lnTo>
                              <a:lnTo>
                                <a:pt x="697" y="925"/>
                              </a:lnTo>
                              <a:lnTo>
                                <a:pt x="707" y="945"/>
                              </a:lnTo>
                              <a:lnTo>
                                <a:pt x="720" y="963"/>
                              </a:lnTo>
                              <a:lnTo>
                                <a:pt x="734" y="983"/>
                              </a:lnTo>
                              <a:lnTo>
                                <a:pt x="749" y="1002"/>
                              </a:lnTo>
                              <a:lnTo>
                                <a:pt x="769" y="1022"/>
                              </a:lnTo>
                              <a:lnTo>
                                <a:pt x="789" y="1039"/>
                              </a:lnTo>
                              <a:lnTo>
                                <a:pt x="810" y="1056"/>
                              </a:lnTo>
                              <a:lnTo>
                                <a:pt x="831" y="1070"/>
                              </a:lnTo>
                              <a:lnTo>
                                <a:pt x="853" y="1081"/>
                              </a:lnTo>
                              <a:lnTo>
                                <a:pt x="876" y="1092"/>
                              </a:lnTo>
                              <a:lnTo>
                                <a:pt x="898" y="1100"/>
                              </a:lnTo>
                              <a:lnTo>
                                <a:pt x="920" y="1106"/>
                              </a:lnTo>
                              <a:lnTo>
                                <a:pt x="942" y="1110"/>
                              </a:lnTo>
                              <a:lnTo>
                                <a:pt x="963" y="1111"/>
                              </a:lnTo>
                              <a:lnTo>
                                <a:pt x="984" y="1111"/>
                              </a:lnTo>
                              <a:lnTo>
                                <a:pt x="1005" y="1107"/>
                              </a:lnTo>
                              <a:lnTo>
                                <a:pt x="1015" y="1105"/>
                              </a:lnTo>
                              <a:lnTo>
                                <a:pt x="1024" y="1103"/>
                              </a:lnTo>
                              <a:lnTo>
                                <a:pt x="1034" y="1099"/>
                              </a:lnTo>
                              <a:lnTo>
                                <a:pt x="1043" y="1094"/>
                              </a:lnTo>
                              <a:lnTo>
                                <a:pt x="1052" y="1090"/>
                              </a:lnTo>
                              <a:lnTo>
                                <a:pt x="1060" y="1085"/>
                              </a:lnTo>
                              <a:lnTo>
                                <a:pt x="1069" y="1079"/>
                              </a:lnTo>
                              <a:lnTo>
                                <a:pt x="1077" y="1072"/>
                              </a:lnTo>
                              <a:lnTo>
                                <a:pt x="1084" y="1065"/>
                              </a:lnTo>
                              <a:lnTo>
                                <a:pt x="1091" y="1058"/>
                              </a:lnTo>
                              <a:lnTo>
                                <a:pt x="1097" y="1050"/>
                              </a:lnTo>
                              <a:lnTo>
                                <a:pt x="1103" y="1042"/>
                              </a:lnTo>
                              <a:lnTo>
                                <a:pt x="1107" y="1034"/>
                              </a:lnTo>
                              <a:lnTo>
                                <a:pt x="1112" y="1024"/>
                              </a:lnTo>
                              <a:lnTo>
                                <a:pt x="1115" y="1015"/>
                              </a:lnTo>
                              <a:lnTo>
                                <a:pt x="1119" y="1005"/>
                              </a:lnTo>
                              <a:lnTo>
                                <a:pt x="1125" y="986"/>
                              </a:lnTo>
                              <a:lnTo>
                                <a:pt x="1127" y="965"/>
                              </a:lnTo>
                              <a:lnTo>
                                <a:pt x="1128" y="943"/>
                              </a:lnTo>
                              <a:lnTo>
                                <a:pt x="1127" y="921"/>
                              </a:lnTo>
                              <a:lnTo>
                                <a:pt x="1124" y="898"/>
                              </a:lnTo>
                              <a:lnTo>
                                <a:pt x="1119" y="874"/>
                              </a:lnTo>
                              <a:lnTo>
                                <a:pt x="1111" y="852"/>
                              </a:lnTo>
                              <a:lnTo>
                                <a:pt x="1101" y="829"/>
                              </a:lnTo>
                              <a:lnTo>
                                <a:pt x="1090" y="805"/>
                              </a:lnTo>
                              <a:lnTo>
                                <a:pt x="1077" y="783"/>
                              </a:lnTo>
                              <a:lnTo>
                                <a:pt x="1060" y="761"/>
                              </a:lnTo>
                              <a:lnTo>
                                <a:pt x="1043" y="740"/>
                              </a:lnTo>
                              <a:lnTo>
                                <a:pt x="1034" y="729"/>
                              </a:lnTo>
                              <a:lnTo>
                                <a:pt x="1023" y="719"/>
                              </a:lnTo>
                              <a:lnTo>
                                <a:pt x="1013" y="710"/>
                              </a:lnTo>
                              <a:lnTo>
                                <a:pt x="1002" y="700"/>
                              </a:lnTo>
                              <a:lnTo>
                                <a:pt x="1003" y="700"/>
                              </a:lnTo>
                              <a:lnTo>
                                <a:pt x="1005" y="672"/>
                              </a:lnTo>
                              <a:lnTo>
                                <a:pt x="1005" y="671"/>
                              </a:lnTo>
                              <a:lnTo>
                                <a:pt x="1018" y="667"/>
                              </a:lnTo>
                              <a:lnTo>
                                <a:pt x="1032" y="664"/>
                              </a:lnTo>
                              <a:lnTo>
                                <a:pt x="1046" y="659"/>
                              </a:lnTo>
                              <a:lnTo>
                                <a:pt x="1060" y="655"/>
                              </a:lnTo>
                              <a:lnTo>
                                <a:pt x="1086" y="643"/>
                              </a:lnTo>
                              <a:lnTo>
                                <a:pt x="1111" y="631"/>
                              </a:lnTo>
                              <a:lnTo>
                                <a:pt x="1133" y="617"/>
                              </a:lnTo>
                              <a:lnTo>
                                <a:pt x="1154" y="602"/>
                              </a:lnTo>
                              <a:lnTo>
                                <a:pt x="1173" y="586"/>
                              </a:lnTo>
                              <a:lnTo>
                                <a:pt x="1190" y="569"/>
                              </a:lnTo>
                              <a:lnTo>
                                <a:pt x="1206" y="551"/>
                              </a:lnTo>
                              <a:lnTo>
                                <a:pt x="1218" y="532"/>
                              </a:lnTo>
                              <a:lnTo>
                                <a:pt x="1230" y="513"/>
                              </a:lnTo>
                              <a:lnTo>
                                <a:pt x="1239" y="493"/>
                              </a:lnTo>
                              <a:lnTo>
                                <a:pt x="1247" y="473"/>
                              </a:lnTo>
                              <a:lnTo>
                                <a:pt x="1251" y="453"/>
                              </a:lnTo>
                              <a:lnTo>
                                <a:pt x="1252" y="443"/>
                              </a:lnTo>
                              <a:lnTo>
                                <a:pt x="1252" y="434"/>
                              </a:lnTo>
                              <a:lnTo>
                                <a:pt x="1252" y="423"/>
                              </a:lnTo>
                              <a:lnTo>
                                <a:pt x="1252" y="414"/>
                              </a:lnTo>
                              <a:lnTo>
                                <a:pt x="1251" y="403"/>
                              </a:lnTo>
                              <a:lnTo>
                                <a:pt x="1249" y="394"/>
                              </a:lnTo>
                              <a:lnTo>
                                <a:pt x="1247" y="384"/>
                              </a:lnTo>
                              <a:lnTo>
                                <a:pt x="1243" y="374"/>
                              </a:lnTo>
                              <a:lnTo>
                                <a:pt x="1239" y="365"/>
                              </a:lnTo>
                              <a:lnTo>
                                <a:pt x="1235" y="356"/>
                              </a:lnTo>
                              <a:lnTo>
                                <a:pt x="1230" y="347"/>
                              </a:lnTo>
                              <a:lnTo>
                                <a:pt x="1224" y="339"/>
                              </a:lnTo>
                              <a:lnTo>
                                <a:pt x="1217" y="332"/>
                              </a:lnTo>
                              <a:lnTo>
                                <a:pt x="1211" y="324"/>
                              </a:lnTo>
                              <a:lnTo>
                                <a:pt x="1204" y="317"/>
                              </a:lnTo>
                              <a:lnTo>
                                <a:pt x="1196" y="311"/>
                              </a:lnTo>
                              <a:lnTo>
                                <a:pt x="1180" y="298"/>
                              </a:lnTo>
                              <a:lnTo>
                                <a:pt x="1161" y="289"/>
                              </a:lnTo>
                              <a:lnTo>
                                <a:pt x="1141" y="279"/>
                              </a:lnTo>
                              <a:lnTo>
                                <a:pt x="1120" y="272"/>
                              </a:lnTo>
                              <a:lnTo>
                                <a:pt x="1097" y="268"/>
                              </a:lnTo>
                              <a:lnTo>
                                <a:pt x="1073" y="264"/>
                              </a:lnTo>
                              <a:lnTo>
                                <a:pt x="1050" y="263"/>
                              </a:lnTo>
                              <a:lnTo>
                                <a:pt x="1024" y="264"/>
                              </a:lnTo>
                              <a:lnTo>
                                <a:pt x="998" y="266"/>
                              </a:lnTo>
                              <a:lnTo>
                                <a:pt x="973" y="271"/>
                              </a:lnTo>
                              <a:lnTo>
                                <a:pt x="947" y="278"/>
                              </a:lnTo>
                              <a:lnTo>
                                <a:pt x="920" y="287"/>
                              </a:lnTo>
                              <a:lnTo>
                                <a:pt x="903" y="294"/>
                              </a:lnTo>
                              <a:lnTo>
                                <a:pt x="885" y="303"/>
                              </a:lnTo>
                              <a:lnTo>
                                <a:pt x="869" y="312"/>
                              </a:lnTo>
                              <a:lnTo>
                                <a:pt x="852" y="321"/>
                              </a:lnTo>
                              <a:lnTo>
                                <a:pt x="823" y="318"/>
                              </a:lnTo>
                              <a:lnTo>
                                <a:pt x="824" y="318"/>
                              </a:lnTo>
                              <a:lnTo>
                                <a:pt x="825" y="305"/>
                              </a:lnTo>
                              <a:lnTo>
                                <a:pt x="826" y="293"/>
                              </a:lnTo>
                              <a:lnTo>
                                <a:pt x="828" y="282"/>
                              </a:lnTo>
                              <a:lnTo>
                                <a:pt x="828" y="270"/>
                              </a:lnTo>
                              <a:lnTo>
                                <a:pt x="826" y="242"/>
                              </a:lnTo>
                              <a:lnTo>
                                <a:pt x="823" y="215"/>
                              </a:lnTo>
                              <a:lnTo>
                                <a:pt x="818" y="189"/>
                              </a:lnTo>
                              <a:lnTo>
                                <a:pt x="812" y="165"/>
                              </a:lnTo>
                              <a:lnTo>
                                <a:pt x="803" y="140"/>
                              </a:lnTo>
                              <a:lnTo>
                                <a:pt x="794" y="118"/>
                              </a:lnTo>
                              <a:lnTo>
                                <a:pt x="782" y="98"/>
                              </a:lnTo>
                              <a:lnTo>
                                <a:pt x="770" y="78"/>
                              </a:lnTo>
                              <a:lnTo>
                                <a:pt x="756" y="61"/>
                              </a:lnTo>
                              <a:lnTo>
                                <a:pt x="741" y="45"/>
                              </a:lnTo>
                              <a:lnTo>
                                <a:pt x="725" y="31"/>
                              </a:lnTo>
                              <a:lnTo>
                                <a:pt x="707" y="21"/>
                              </a:lnTo>
                              <a:lnTo>
                                <a:pt x="698" y="16"/>
                              </a:lnTo>
                              <a:lnTo>
                                <a:pt x="690" y="11"/>
                              </a:lnTo>
                              <a:lnTo>
                                <a:pt x="680" y="8"/>
                              </a:lnTo>
                              <a:lnTo>
                                <a:pt x="671" y="4"/>
                              </a:lnTo>
                              <a:lnTo>
                                <a:pt x="660" y="2"/>
                              </a:lnTo>
                              <a:lnTo>
                                <a:pt x="651" y="1"/>
                              </a:lnTo>
                              <a:lnTo>
                                <a:pt x="640" y="0"/>
                              </a:lnTo>
                              <a:lnTo>
                                <a:pt x="631" y="0"/>
                              </a:lnTo>
                              <a:lnTo>
                                <a:pt x="621" y="0"/>
                              </a:lnTo>
                              <a:lnTo>
                                <a:pt x="611" y="1"/>
                              </a:lnTo>
                              <a:lnTo>
                                <a:pt x="601" y="2"/>
                              </a:lnTo>
                              <a:lnTo>
                                <a:pt x="591" y="4"/>
                              </a:lnTo>
                              <a:lnTo>
                                <a:pt x="582" y="8"/>
                              </a:lnTo>
                              <a:lnTo>
                                <a:pt x="573" y="11"/>
                              </a:lnTo>
                              <a:lnTo>
                                <a:pt x="563" y="16"/>
                              </a:lnTo>
                              <a:lnTo>
                                <a:pt x="554" y="21"/>
                              </a:lnTo>
                              <a:lnTo>
                                <a:pt x="537" y="31"/>
                              </a:lnTo>
                              <a:lnTo>
                                <a:pt x="521" y="45"/>
                              </a:lnTo>
                              <a:lnTo>
                                <a:pt x="506" y="61"/>
                              </a:lnTo>
                              <a:lnTo>
                                <a:pt x="492" y="78"/>
                              </a:lnTo>
                              <a:lnTo>
                                <a:pt x="479" y="98"/>
                              </a:lnTo>
                              <a:lnTo>
                                <a:pt x="467" y="118"/>
                              </a:lnTo>
                              <a:lnTo>
                                <a:pt x="458" y="140"/>
                              </a:lnTo>
                              <a:lnTo>
                                <a:pt x="450" y="165"/>
                              </a:lnTo>
                              <a:lnTo>
                                <a:pt x="443" y="189"/>
                              </a:lnTo>
                              <a:lnTo>
                                <a:pt x="438" y="215"/>
                              </a:lnTo>
                              <a:lnTo>
                                <a:pt x="436" y="242"/>
                              </a:lnTo>
                              <a:lnTo>
                                <a:pt x="435" y="270"/>
                              </a:lnTo>
                              <a:lnTo>
                                <a:pt x="435" y="293"/>
                              </a:lnTo>
                              <a:lnTo>
                                <a:pt x="437" y="317"/>
                              </a:lnTo>
                              <a:lnTo>
                                <a:pt x="440" y="340"/>
                              </a:lnTo>
                              <a:lnTo>
                                <a:pt x="446" y="361"/>
                              </a:lnTo>
                              <a:lnTo>
                                <a:pt x="432" y="376"/>
                              </a:lnTo>
                              <a:lnTo>
                                <a:pt x="431" y="377"/>
                              </a:lnTo>
                              <a:lnTo>
                                <a:pt x="431" y="376"/>
                              </a:lnTo>
                              <a:lnTo>
                                <a:pt x="416" y="368"/>
                              </a:lnTo>
                              <a:lnTo>
                                <a:pt x="401" y="360"/>
                              </a:lnTo>
                              <a:lnTo>
                                <a:pt x="384" y="353"/>
                              </a:lnTo>
                              <a:lnTo>
                                <a:pt x="367" y="347"/>
                              </a:lnTo>
                              <a:lnTo>
                                <a:pt x="349" y="341"/>
                              </a:lnTo>
                              <a:lnTo>
                                <a:pt x="330" y="337"/>
                              </a:lnTo>
                              <a:lnTo>
                                <a:pt x="312" y="333"/>
                              </a:lnTo>
                              <a:lnTo>
                                <a:pt x="293" y="331"/>
                              </a:lnTo>
                              <a:lnTo>
                                <a:pt x="265" y="328"/>
                              </a:lnTo>
                              <a:lnTo>
                                <a:pt x="238" y="328"/>
                              </a:lnTo>
                              <a:lnTo>
                                <a:pt x="212" y="330"/>
                              </a:lnTo>
                              <a:lnTo>
                                <a:pt x="186" y="334"/>
                              </a:lnTo>
                              <a:lnTo>
                                <a:pt x="162" y="339"/>
                              </a:lnTo>
                              <a:lnTo>
                                <a:pt x="139" y="347"/>
                              </a:lnTo>
                              <a:lnTo>
                                <a:pt x="116" y="355"/>
                              </a:lnTo>
                              <a:lnTo>
                                <a:pt x="96" y="366"/>
                              </a:lnTo>
                              <a:lnTo>
                                <a:pt x="78" y="377"/>
                              </a:lnTo>
                              <a:lnTo>
                                <a:pt x="60" y="391"/>
                              </a:lnTo>
                              <a:lnTo>
                                <a:pt x="45" y="406"/>
                              </a:lnTo>
                              <a:lnTo>
                                <a:pt x="32" y="421"/>
                              </a:lnTo>
                              <a:lnTo>
                                <a:pt x="26" y="430"/>
                              </a:lnTo>
                              <a:lnTo>
                                <a:pt x="20" y="438"/>
                              </a:lnTo>
                              <a:lnTo>
                                <a:pt x="16" y="446"/>
                              </a:lnTo>
                              <a:lnTo>
                                <a:pt x="12" y="456"/>
                              </a:lnTo>
                              <a:lnTo>
                                <a:pt x="9" y="465"/>
                              </a:lnTo>
                              <a:lnTo>
                                <a:pt x="5" y="475"/>
                              </a:lnTo>
                              <a:lnTo>
                                <a:pt x="3" y="485"/>
                              </a:lnTo>
                              <a:lnTo>
                                <a:pt x="2" y="49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1152" path="m674,892l659,891l645,891l631,889l617,886l603,883l589,879l576,874l562,869l549,863l537,857l526,850l514,842l502,835l492,825l481,816l471,807l461,797l452,787l444,775l436,765l429,753l422,740l415,727l409,714l404,701l399,689l396,675l392,660l390,646l388,631l387,617l387,602l387,587l388,573l390,558l392,544l396,529l399,515l404,503l409,490l415,477l422,464l429,452l436,439l444,429l452,417l461,407l471,397l481,388l492,379l502,369l514,362l526,354l537,347l549,341l562,335l576,330l589,325l603,321l617,318l631,315l645,314l659,313l674,312l690,313l704,314l719,315l733,318l747,321l760,325l774,330l787,335l800,341l811,347l824,354l836,362l846,369l858,379l867,388l878,397l887,407l897,417l905,429l913,439l920,452l927,464l934,477l940,490l945,503l949,515l953,529l956,544l959,558l961,573l962,587l962,602l962,617l961,631l959,646l956,660l953,675l949,689l945,701l940,714l934,727l927,740l920,753l913,765l905,775l897,787l887,797l878,807l867,816l858,825l846,835l836,842l824,850l811,857l800,863l787,869l774,874l760,879l747,883l733,886l719,889l704,891l690,891l674,892xm2,494l0,505l0,515l2,525l3,534l5,545l7,554l10,563l14,573l24,591l36,609l48,627l65,642l82,657l101,670l122,683l146,693l169,703l195,711l220,717l247,721l267,722l287,724l306,722l325,721l327,720l337,739l340,741l336,741l325,756l314,772l305,788l295,805l282,830l273,856l266,880l260,906l257,931l254,955l256,979l258,1001l263,1023l268,1044l277,1064l287,1081l292,1090l299,1098l305,1105l312,1112l320,1119l328,1125l336,1131l344,1135l354,1140l363,1143l373,1147l382,1149l392,1150l402,1152l412,1152l423,1152l443,1149l464,1146l484,1139l505,1129l525,1118l545,1105l563,1090l582,1072l599,1053l615,1032l630,1010l644,987l652,970l659,954l665,938l670,921l673,922l697,925l707,945l720,963l734,983l749,1002l769,1022l789,1039l810,1056l831,1070l853,1081l876,1092l898,1100l920,1106l942,1110l963,1111l984,1111l1005,1107l1015,1105l1024,1103l1034,1099l1043,1094l1052,1090l1060,1085l1069,1079l1077,1072l1084,1065l1091,1058l1097,1050l1103,1042l1107,1034l1112,1024l1115,1015l1119,1005l1125,986l1127,965l1128,943l1127,921l1124,898l1119,874l1111,852l1101,829l1090,805l1077,783l1060,761l1043,740l1034,729l1023,719l1013,710l1002,700l1003,700l1005,672l1005,671l1018,667l1032,664l1046,659l1060,655l1086,643l1111,631l1133,617l1154,602l1173,586l1190,569l1206,551l1218,532l1230,513l1239,493l1247,473l1251,453l1252,443l1252,434l1252,423l1252,414l1251,403l1249,394l1247,384l1243,374l1239,365l1235,356l1230,347l1224,339l1217,332l1211,324l1204,317l1196,311l1180,298l1161,289l1141,279l1120,272l1097,268l1073,264l1050,263l1024,264l998,266l973,271l947,278l920,287l903,294l885,303l869,312l852,321l823,318l824,318l825,305l826,293l828,282l828,270l826,242l823,215l818,189l812,165l803,140l794,118l782,98l770,78l756,61l741,45l725,31l707,21l698,16l690,11l680,8l671,4l660,2l651,1l640,0l631,0l621,0l611,1l601,2l591,4l582,8l573,11l563,16l554,21l537,31l521,45l506,61l492,78l479,98l467,118l458,140l450,165l443,189l438,215l436,242l435,270l435,293l437,317l440,340l446,361l432,376l431,377l431,376l416,368l401,360l384,353l367,347l349,341l330,337l312,333l293,331l265,328l238,328l212,330l186,334l162,339l139,347l116,355l96,366l78,377l60,391l45,406l32,421l26,430l20,438l16,446l12,456l9,465l5,475l3,485l2,494xe" stroked="t" o:allowincell="f" style="position:absolute;margin-left:133.15pt;margin-top:825pt;width:39.5pt;height:3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58305</wp:posOffset>
                </wp:positionH>
                <wp:positionV relativeFrom="paragraph">
                  <wp:posOffset>7697470</wp:posOffset>
                </wp:positionV>
                <wp:extent cx="1005840" cy="968375"/>
                <wp:effectExtent l="190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6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1931">
                              <a:moveTo>
                                <a:pt x="486" y="1009"/>
                              </a:moveTo>
                              <a:lnTo>
                                <a:pt x="486" y="985"/>
                              </a:lnTo>
                              <a:lnTo>
                                <a:pt x="489" y="960"/>
                              </a:lnTo>
                              <a:lnTo>
                                <a:pt x="492" y="936"/>
                              </a:lnTo>
                              <a:lnTo>
                                <a:pt x="496" y="912"/>
                              </a:lnTo>
                              <a:lnTo>
                                <a:pt x="502" y="889"/>
                              </a:lnTo>
                              <a:lnTo>
                                <a:pt x="508" y="866"/>
                              </a:lnTo>
                              <a:lnTo>
                                <a:pt x="516" y="843"/>
                              </a:lnTo>
                              <a:lnTo>
                                <a:pt x="524" y="821"/>
                              </a:lnTo>
                              <a:lnTo>
                                <a:pt x="533" y="799"/>
                              </a:lnTo>
                              <a:lnTo>
                                <a:pt x="545" y="779"/>
                              </a:lnTo>
                              <a:lnTo>
                                <a:pt x="555" y="758"/>
                              </a:lnTo>
                              <a:lnTo>
                                <a:pt x="568" y="738"/>
                              </a:lnTo>
                              <a:lnTo>
                                <a:pt x="582" y="719"/>
                              </a:lnTo>
                              <a:lnTo>
                                <a:pt x="596" y="701"/>
                              </a:lnTo>
                              <a:lnTo>
                                <a:pt x="612" y="683"/>
                              </a:lnTo>
                              <a:lnTo>
                                <a:pt x="627" y="667"/>
                              </a:lnTo>
                              <a:lnTo>
                                <a:pt x="644" y="650"/>
                              </a:lnTo>
                              <a:lnTo>
                                <a:pt x="662" y="635"/>
                              </a:lnTo>
                              <a:lnTo>
                                <a:pt x="679" y="621"/>
                              </a:lnTo>
                              <a:lnTo>
                                <a:pt x="698" y="607"/>
                              </a:lnTo>
                              <a:lnTo>
                                <a:pt x="718" y="594"/>
                              </a:lnTo>
                              <a:lnTo>
                                <a:pt x="738" y="583"/>
                              </a:lnTo>
                              <a:lnTo>
                                <a:pt x="759" y="572"/>
                              </a:lnTo>
                              <a:lnTo>
                                <a:pt x="780" y="563"/>
                              </a:lnTo>
                              <a:lnTo>
                                <a:pt x="802" y="554"/>
                              </a:lnTo>
                              <a:lnTo>
                                <a:pt x="825" y="546"/>
                              </a:lnTo>
                              <a:lnTo>
                                <a:pt x="848" y="539"/>
                              </a:lnTo>
                              <a:lnTo>
                                <a:pt x="871" y="535"/>
                              </a:lnTo>
                              <a:lnTo>
                                <a:pt x="895" y="530"/>
                              </a:lnTo>
                              <a:lnTo>
                                <a:pt x="919" y="526"/>
                              </a:lnTo>
                              <a:lnTo>
                                <a:pt x="943" y="525"/>
                              </a:lnTo>
                              <a:lnTo>
                                <a:pt x="968" y="524"/>
                              </a:lnTo>
                              <a:lnTo>
                                <a:pt x="993" y="525"/>
                              </a:lnTo>
                              <a:lnTo>
                                <a:pt x="1018" y="526"/>
                              </a:lnTo>
                              <a:lnTo>
                                <a:pt x="1041" y="530"/>
                              </a:lnTo>
                              <a:lnTo>
                                <a:pt x="1066" y="535"/>
                              </a:lnTo>
                              <a:lnTo>
                                <a:pt x="1089" y="539"/>
                              </a:lnTo>
                              <a:lnTo>
                                <a:pt x="1111" y="546"/>
                              </a:lnTo>
                              <a:lnTo>
                                <a:pt x="1133" y="554"/>
                              </a:lnTo>
                              <a:lnTo>
                                <a:pt x="1156" y="563"/>
                              </a:lnTo>
                              <a:lnTo>
                                <a:pt x="1177" y="572"/>
                              </a:lnTo>
                              <a:lnTo>
                                <a:pt x="1198" y="583"/>
                              </a:lnTo>
                              <a:lnTo>
                                <a:pt x="1218" y="594"/>
                              </a:lnTo>
                              <a:lnTo>
                                <a:pt x="1238" y="607"/>
                              </a:lnTo>
                              <a:lnTo>
                                <a:pt x="1256" y="621"/>
                              </a:lnTo>
                              <a:lnTo>
                                <a:pt x="1275" y="635"/>
                              </a:lnTo>
                              <a:lnTo>
                                <a:pt x="1293" y="650"/>
                              </a:lnTo>
                              <a:lnTo>
                                <a:pt x="1309" y="667"/>
                              </a:lnTo>
                              <a:lnTo>
                                <a:pt x="1324" y="683"/>
                              </a:lnTo>
                              <a:lnTo>
                                <a:pt x="1339" y="701"/>
                              </a:lnTo>
                              <a:lnTo>
                                <a:pt x="1355" y="719"/>
                              </a:lnTo>
                              <a:lnTo>
                                <a:pt x="1367" y="738"/>
                              </a:lnTo>
                              <a:lnTo>
                                <a:pt x="1380" y="758"/>
                              </a:lnTo>
                              <a:lnTo>
                                <a:pt x="1392" y="779"/>
                              </a:lnTo>
                              <a:lnTo>
                                <a:pt x="1403" y="799"/>
                              </a:lnTo>
                              <a:lnTo>
                                <a:pt x="1412" y="821"/>
                              </a:lnTo>
                              <a:lnTo>
                                <a:pt x="1420" y="843"/>
                              </a:lnTo>
                              <a:lnTo>
                                <a:pt x="1428" y="866"/>
                              </a:lnTo>
                              <a:lnTo>
                                <a:pt x="1435" y="889"/>
                              </a:lnTo>
                              <a:lnTo>
                                <a:pt x="1440" y="912"/>
                              </a:lnTo>
                              <a:lnTo>
                                <a:pt x="1445" y="936"/>
                              </a:lnTo>
                              <a:lnTo>
                                <a:pt x="1447" y="960"/>
                              </a:lnTo>
                              <a:lnTo>
                                <a:pt x="1449" y="985"/>
                              </a:lnTo>
                              <a:lnTo>
                                <a:pt x="1451" y="1009"/>
                              </a:lnTo>
                              <a:lnTo>
                                <a:pt x="1449" y="1035"/>
                              </a:lnTo>
                              <a:lnTo>
                                <a:pt x="1447" y="1060"/>
                              </a:lnTo>
                              <a:lnTo>
                                <a:pt x="1445" y="1083"/>
                              </a:lnTo>
                              <a:lnTo>
                                <a:pt x="1440" y="1108"/>
                              </a:lnTo>
                              <a:lnTo>
                                <a:pt x="1435" y="1131"/>
                              </a:lnTo>
                              <a:lnTo>
                                <a:pt x="1428" y="1154"/>
                              </a:lnTo>
                              <a:lnTo>
                                <a:pt x="1420" y="1177"/>
                              </a:lnTo>
                              <a:lnTo>
                                <a:pt x="1412" y="1199"/>
                              </a:lnTo>
                              <a:lnTo>
                                <a:pt x="1403" y="1220"/>
                              </a:lnTo>
                              <a:lnTo>
                                <a:pt x="1392" y="1241"/>
                              </a:lnTo>
                              <a:lnTo>
                                <a:pt x="1380" y="1261"/>
                              </a:lnTo>
                              <a:lnTo>
                                <a:pt x="1367" y="1281"/>
                              </a:lnTo>
                              <a:lnTo>
                                <a:pt x="1355" y="1301"/>
                              </a:lnTo>
                              <a:lnTo>
                                <a:pt x="1339" y="1318"/>
                              </a:lnTo>
                              <a:lnTo>
                                <a:pt x="1324" y="1336"/>
                              </a:lnTo>
                              <a:lnTo>
                                <a:pt x="1309" y="1353"/>
                              </a:lnTo>
                              <a:lnTo>
                                <a:pt x="1293" y="1368"/>
                              </a:lnTo>
                              <a:lnTo>
                                <a:pt x="1275" y="1384"/>
                              </a:lnTo>
                              <a:lnTo>
                                <a:pt x="1256" y="1399"/>
                              </a:lnTo>
                              <a:lnTo>
                                <a:pt x="1238" y="1412"/>
                              </a:lnTo>
                              <a:lnTo>
                                <a:pt x="1218" y="1425"/>
                              </a:lnTo>
                              <a:lnTo>
                                <a:pt x="1198" y="1436"/>
                              </a:lnTo>
                              <a:lnTo>
                                <a:pt x="1177" y="1447"/>
                              </a:lnTo>
                              <a:lnTo>
                                <a:pt x="1156" y="1457"/>
                              </a:lnTo>
                              <a:lnTo>
                                <a:pt x="1133" y="1465"/>
                              </a:lnTo>
                              <a:lnTo>
                                <a:pt x="1111" y="1474"/>
                              </a:lnTo>
                              <a:lnTo>
                                <a:pt x="1089" y="1480"/>
                              </a:lnTo>
                              <a:lnTo>
                                <a:pt x="1066" y="1485"/>
                              </a:lnTo>
                              <a:lnTo>
                                <a:pt x="1041" y="1489"/>
                              </a:lnTo>
                              <a:lnTo>
                                <a:pt x="1018" y="1492"/>
                              </a:lnTo>
                              <a:lnTo>
                                <a:pt x="993" y="1495"/>
                              </a:lnTo>
                              <a:lnTo>
                                <a:pt x="968" y="1495"/>
                              </a:lnTo>
                              <a:lnTo>
                                <a:pt x="943" y="1495"/>
                              </a:lnTo>
                              <a:lnTo>
                                <a:pt x="919" y="1492"/>
                              </a:lnTo>
                              <a:lnTo>
                                <a:pt x="895" y="1489"/>
                              </a:lnTo>
                              <a:lnTo>
                                <a:pt x="871" y="1485"/>
                              </a:lnTo>
                              <a:lnTo>
                                <a:pt x="848" y="1480"/>
                              </a:lnTo>
                              <a:lnTo>
                                <a:pt x="825" y="1474"/>
                              </a:lnTo>
                              <a:lnTo>
                                <a:pt x="802" y="1465"/>
                              </a:lnTo>
                              <a:lnTo>
                                <a:pt x="780" y="1457"/>
                              </a:lnTo>
                              <a:lnTo>
                                <a:pt x="759" y="1447"/>
                              </a:lnTo>
                              <a:lnTo>
                                <a:pt x="738" y="1436"/>
                              </a:lnTo>
                              <a:lnTo>
                                <a:pt x="718" y="1425"/>
                              </a:lnTo>
                              <a:lnTo>
                                <a:pt x="698" y="1412"/>
                              </a:lnTo>
                              <a:lnTo>
                                <a:pt x="679" y="1399"/>
                              </a:lnTo>
                              <a:lnTo>
                                <a:pt x="662" y="1384"/>
                              </a:lnTo>
                              <a:lnTo>
                                <a:pt x="644" y="1368"/>
                              </a:lnTo>
                              <a:lnTo>
                                <a:pt x="627" y="1353"/>
                              </a:lnTo>
                              <a:lnTo>
                                <a:pt x="612" y="1336"/>
                              </a:lnTo>
                              <a:lnTo>
                                <a:pt x="596" y="1318"/>
                              </a:lnTo>
                              <a:lnTo>
                                <a:pt x="582" y="1301"/>
                              </a:lnTo>
                              <a:lnTo>
                                <a:pt x="568" y="1281"/>
                              </a:lnTo>
                              <a:lnTo>
                                <a:pt x="555" y="1261"/>
                              </a:lnTo>
                              <a:lnTo>
                                <a:pt x="545" y="1241"/>
                              </a:lnTo>
                              <a:lnTo>
                                <a:pt x="533" y="1220"/>
                              </a:lnTo>
                              <a:lnTo>
                                <a:pt x="524" y="1199"/>
                              </a:lnTo>
                              <a:lnTo>
                                <a:pt x="516" y="1177"/>
                              </a:lnTo>
                              <a:lnTo>
                                <a:pt x="508" y="1154"/>
                              </a:lnTo>
                              <a:lnTo>
                                <a:pt x="502" y="1131"/>
                              </a:lnTo>
                              <a:lnTo>
                                <a:pt x="496" y="1108"/>
                              </a:lnTo>
                              <a:lnTo>
                                <a:pt x="492" y="1083"/>
                              </a:lnTo>
                              <a:lnTo>
                                <a:pt x="489" y="1060"/>
                              </a:lnTo>
                              <a:lnTo>
                                <a:pt x="486" y="1035"/>
                              </a:lnTo>
                              <a:lnTo>
                                <a:pt x="486" y="1009"/>
                              </a:lnTo>
                              <a:close/>
                              <a:moveTo>
                                <a:pt x="2094" y="830"/>
                              </a:moveTo>
                              <a:lnTo>
                                <a:pt x="2092" y="813"/>
                              </a:lnTo>
                              <a:lnTo>
                                <a:pt x="2088" y="797"/>
                              </a:lnTo>
                              <a:lnTo>
                                <a:pt x="2083" y="781"/>
                              </a:lnTo>
                              <a:lnTo>
                                <a:pt x="2078" y="765"/>
                              </a:lnTo>
                              <a:lnTo>
                                <a:pt x="2071" y="750"/>
                              </a:lnTo>
                              <a:lnTo>
                                <a:pt x="2064" y="736"/>
                              </a:lnTo>
                              <a:lnTo>
                                <a:pt x="2054" y="721"/>
                              </a:lnTo>
                              <a:lnTo>
                                <a:pt x="2045" y="706"/>
                              </a:lnTo>
                              <a:lnTo>
                                <a:pt x="2034" y="694"/>
                              </a:lnTo>
                              <a:lnTo>
                                <a:pt x="2023" y="681"/>
                              </a:lnTo>
                              <a:lnTo>
                                <a:pt x="2010" y="668"/>
                              </a:lnTo>
                              <a:lnTo>
                                <a:pt x="1997" y="656"/>
                              </a:lnTo>
                              <a:lnTo>
                                <a:pt x="1983" y="645"/>
                              </a:lnTo>
                              <a:lnTo>
                                <a:pt x="1968" y="634"/>
                              </a:lnTo>
                              <a:lnTo>
                                <a:pt x="1952" y="623"/>
                              </a:lnTo>
                              <a:lnTo>
                                <a:pt x="1936" y="614"/>
                              </a:lnTo>
                              <a:lnTo>
                                <a:pt x="1920" y="605"/>
                              </a:lnTo>
                              <a:lnTo>
                                <a:pt x="1902" y="597"/>
                              </a:lnTo>
                              <a:lnTo>
                                <a:pt x="1883" y="588"/>
                              </a:lnTo>
                              <a:lnTo>
                                <a:pt x="1865" y="581"/>
                              </a:lnTo>
                              <a:lnTo>
                                <a:pt x="1846" y="576"/>
                              </a:lnTo>
                              <a:lnTo>
                                <a:pt x="1826" y="570"/>
                              </a:lnTo>
                              <a:lnTo>
                                <a:pt x="1806" y="565"/>
                              </a:lnTo>
                              <a:lnTo>
                                <a:pt x="1785" y="560"/>
                              </a:lnTo>
                              <a:lnTo>
                                <a:pt x="1764" y="557"/>
                              </a:lnTo>
                              <a:lnTo>
                                <a:pt x="1743" y="554"/>
                              </a:lnTo>
                              <a:lnTo>
                                <a:pt x="1721" y="552"/>
                              </a:lnTo>
                              <a:lnTo>
                                <a:pt x="1699" y="551"/>
                              </a:lnTo>
                              <a:lnTo>
                                <a:pt x="1676" y="551"/>
                              </a:lnTo>
                              <a:lnTo>
                                <a:pt x="1653" y="551"/>
                              </a:lnTo>
                              <a:lnTo>
                                <a:pt x="1631" y="552"/>
                              </a:lnTo>
                              <a:lnTo>
                                <a:pt x="1607" y="554"/>
                              </a:lnTo>
                              <a:lnTo>
                                <a:pt x="1575" y="559"/>
                              </a:lnTo>
                              <a:lnTo>
                                <a:pt x="1544" y="565"/>
                              </a:lnTo>
                              <a:lnTo>
                                <a:pt x="1513" y="573"/>
                              </a:lnTo>
                              <a:lnTo>
                                <a:pt x="1483" y="583"/>
                              </a:lnTo>
                              <a:lnTo>
                                <a:pt x="1455" y="593"/>
                              </a:lnTo>
                              <a:lnTo>
                                <a:pt x="1427" y="605"/>
                              </a:lnTo>
                              <a:lnTo>
                                <a:pt x="1401" y="618"/>
                              </a:lnTo>
                              <a:lnTo>
                                <a:pt x="1376" y="632"/>
                              </a:lnTo>
                              <a:lnTo>
                                <a:pt x="1374" y="633"/>
                              </a:lnTo>
                              <a:lnTo>
                                <a:pt x="1374" y="632"/>
                              </a:lnTo>
                              <a:lnTo>
                                <a:pt x="1351" y="607"/>
                              </a:lnTo>
                              <a:lnTo>
                                <a:pt x="1356" y="588"/>
                              </a:lnTo>
                              <a:lnTo>
                                <a:pt x="1359" y="571"/>
                              </a:lnTo>
                              <a:lnTo>
                                <a:pt x="1363" y="551"/>
                              </a:lnTo>
                              <a:lnTo>
                                <a:pt x="1365" y="532"/>
                              </a:lnTo>
                              <a:lnTo>
                                <a:pt x="1367" y="512"/>
                              </a:lnTo>
                              <a:lnTo>
                                <a:pt x="1370" y="492"/>
                              </a:lnTo>
                              <a:lnTo>
                                <a:pt x="1370" y="473"/>
                              </a:lnTo>
                              <a:lnTo>
                                <a:pt x="1371" y="453"/>
                              </a:lnTo>
                              <a:lnTo>
                                <a:pt x="1370" y="429"/>
                              </a:lnTo>
                              <a:lnTo>
                                <a:pt x="1369" y="406"/>
                              </a:lnTo>
                              <a:lnTo>
                                <a:pt x="1366" y="384"/>
                              </a:lnTo>
                              <a:lnTo>
                                <a:pt x="1364" y="362"/>
                              </a:lnTo>
                              <a:lnTo>
                                <a:pt x="1360" y="339"/>
                              </a:lnTo>
                              <a:lnTo>
                                <a:pt x="1356" y="318"/>
                              </a:lnTo>
                              <a:lnTo>
                                <a:pt x="1351" y="297"/>
                              </a:lnTo>
                              <a:lnTo>
                                <a:pt x="1345" y="276"/>
                              </a:lnTo>
                              <a:lnTo>
                                <a:pt x="1338" y="256"/>
                              </a:lnTo>
                              <a:lnTo>
                                <a:pt x="1331" y="238"/>
                              </a:lnTo>
                              <a:lnTo>
                                <a:pt x="1323" y="218"/>
                              </a:lnTo>
                              <a:lnTo>
                                <a:pt x="1315" y="200"/>
                              </a:lnTo>
                              <a:lnTo>
                                <a:pt x="1305" y="183"/>
                              </a:lnTo>
                              <a:lnTo>
                                <a:pt x="1295" y="165"/>
                              </a:lnTo>
                              <a:lnTo>
                                <a:pt x="1286" y="149"/>
                              </a:lnTo>
                              <a:lnTo>
                                <a:pt x="1274" y="132"/>
                              </a:lnTo>
                              <a:lnTo>
                                <a:pt x="1262" y="118"/>
                              </a:lnTo>
                              <a:lnTo>
                                <a:pt x="1250" y="103"/>
                              </a:lnTo>
                              <a:lnTo>
                                <a:pt x="1239" y="90"/>
                              </a:lnTo>
                              <a:lnTo>
                                <a:pt x="1226" y="77"/>
                              </a:lnTo>
                              <a:lnTo>
                                <a:pt x="1212" y="66"/>
                              </a:lnTo>
                              <a:lnTo>
                                <a:pt x="1198" y="55"/>
                              </a:lnTo>
                              <a:lnTo>
                                <a:pt x="1184" y="45"/>
                              </a:lnTo>
                              <a:lnTo>
                                <a:pt x="1170" y="36"/>
                              </a:lnTo>
                              <a:lnTo>
                                <a:pt x="1155" y="28"/>
                              </a:lnTo>
                              <a:lnTo>
                                <a:pt x="1139" y="21"/>
                              </a:lnTo>
                              <a:lnTo>
                                <a:pt x="1124" y="14"/>
                              </a:lnTo>
                              <a:lnTo>
                                <a:pt x="1108" y="9"/>
                              </a:lnTo>
                              <a:lnTo>
                                <a:pt x="1091" y="6"/>
                              </a:lnTo>
                              <a:lnTo>
                                <a:pt x="1075" y="2"/>
                              </a:lnTo>
                              <a:lnTo>
                                <a:pt x="1059" y="1"/>
                              </a:lnTo>
                              <a:lnTo>
                                <a:pt x="1041" y="0"/>
                              </a:lnTo>
                              <a:lnTo>
                                <a:pt x="1025" y="1"/>
                              </a:lnTo>
                              <a:lnTo>
                                <a:pt x="1008" y="2"/>
                              </a:lnTo>
                              <a:lnTo>
                                <a:pt x="991" y="6"/>
                              </a:lnTo>
                              <a:lnTo>
                                <a:pt x="976" y="9"/>
                              </a:lnTo>
                              <a:lnTo>
                                <a:pt x="959" y="14"/>
                              </a:lnTo>
                              <a:lnTo>
                                <a:pt x="944" y="21"/>
                              </a:lnTo>
                              <a:lnTo>
                                <a:pt x="929" y="28"/>
                              </a:lnTo>
                              <a:lnTo>
                                <a:pt x="913" y="36"/>
                              </a:lnTo>
                              <a:lnTo>
                                <a:pt x="898" y="45"/>
                              </a:lnTo>
                              <a:lnTo>
                                <a:pt x="884" y="55"/>
                              </a:lnTo>
                              <a:lnTo>
                                <a:pt x="870" y="66"/>
                              </a:lnTo>
                              <a:lnTo>
                                <a:pt x="857" y="77"/>
                              </a:lnTo>
                              <a:lnTo>
                                <a:pt x="844" y="90"/>
                              </a:lnTo>
                              <a:lnTo>
                                <a:pt x="832" y="103"/>
                              </a:lnTo>
                              <a:lnTo>
                                <a:pt x="820" y="118"/>
                              </a:lnTo>
                              <a:lnTo>
                                <a:pt x="808" y="132"/>
                              </a:lnTo>
                              <a:lnTo>
                                <a:pt x="798" y="149"/>
                              </a:lnTo>
                              <a:lnTo>
                                <a:pt x="787" y="165"/>
                              </a:lnTo>
                              <a:lnTo>
                                <a:pt x="778" y="183"/>
                              </a:lnTo>
                              <a:lnTo>
                                <a:pt x="768" y="200"/>
                              </a:lnTo>
                              <a:lnTo>
                                <a:pt x="760" y="218"/>
                              </a:lnTo>
                              <a:lnTo>
                                <a:pt x="752" y="238"/>
                              </a:lnTo>
                              <a:lnTo>
                                <a:pt x="745" y="256"/>
                              </a:lnTo>
                              <a:lnTo>
                                <a:pt x="738" y="276"/>
                              </a:lnTo>
                              <a:lnTo>
                                <a:pt x="732" y="297"/>
                              </a:lnTo>
                              <a:lnTo>
                                <a:pt x="727" y="318"/>
                              </a:lnTo>
                              <a:lnTo>
                                <a:pt x="723" y="339"/>
                              </a:lnTo>
                              <a:lnTo>
                                <a:pt x="719" y="362"/>
                              </a:lnTo>
                              <a:lnTo>
                                <a:pt x="716" y="384"/>
                              </a:lnTo>
                              <a:lnTo>
                                <a:pt x="713" y="406"/>
                              </a:lnTo>
                              <a:lnTo>
                                <a:pt x="712" y="429"/>
                              </a:lnTo>
                              <a:lnTo>
                                <a:pt x="712" y="453"/>
                              </a:lnTo>
                              <a:lnTo>
                                <a:pt x="712" y="473"/>
                              </a:lnTo>
                              <a:lnTo>
                                <a:pt x="713" y="494"/>
                              </a:lnTo>
                              <a:lnTo>
                                <a:pt x="715" y="514"/>
                              </a:lnTo>
                              <a:lnTo>
                                <a:pt x="717" y="533"/>
                              </a:lnTo>
                              <a:lnTo>
                                <a:pt x="719" y="535"/>
                              </a:lnTo>
                              <a:lnTo>
                                <a:pt x="669" y="539"/>
                              </a:lnTo>
                              <a:lnTo>
                                <a:pt x="643" y="523"/>
                              </a:lnTo>
                              <a:lnTo>
                                <a:pt x="615" y="508"/>
                              </a:lnTo>
                              <a:lnTo>
                                <a:pt x="586" y="495"/>
                              </a:lnTo>
                              <a:lnTo>
                                <a:pt x="555" y="482"/>
                              </a:lnTo>
                              <a:lnTo>
                                <a:pt x="534" y="474"/>
                              </a:lnTo>
                              <a:lnTo>
                                <a:pt x="512" y="467"/>
                              </a:lnTo>
                              <a:lnTo>
                                <a:pt x="490" y="461"/>
                              </a:lnTo>
                              <a:lnTo>
                                <a:pt x="468" y="456"/>
                              </a:lnTo>
                              <a:lnTo>
                                <a:pt x="447" y="452"/>
                              </a:lnTo>
                              <a:lnTo>
                                <a:pt x="424" y="448"/>
                              </a:lnTo>
                              <a:lnTo>
                                <a:pt x="403" y="446"/>
                              </a:lnTo>
                              <a:lnTo>
                                <a:pt x="382" y="443"/>
                              </a:lnTo>
                              <a:lnTo>
                                <a:pt x="361" y="442"/>
                              </a:lnTo>
                              <a:lnTo>
                                <a:pt x="340" y="442"/>
                              </a:lnTo>
                              <a:lnTo>
                                <a:pt x="319" y="443"/>
                              </a:lnTo>
                              <a:lnTo>
                                <a:pt x="299" y="445"/>
                              </a:lnTo>
                              <a:lnTo>
                                <a:pt x="279" y="447"/>
                              </a:lnTo>
                              <a:lnTo>
                                <a:pt x="261" y="450"/>
                              </a:lnTo>
                              <a:lnTo>
                                <a:pt x="241" y="454"/>
                              </a:lnTo>
                              <a:lnTo>
                                <a:pt x="222" y="459"/>
                              </a:lnTo>
                              <a:lnTo>
                                <a:pt x="204" y="463"/>
                              </a:lnTo>
                              <a:lnTo>
                                <a:pt x="187" y="469"/>
                              </a:lnTo>
                              <a:lnTo>
                                <a:pt x="169" y="476"/>
                              </a:lnTo>
                              <a:lnTo>
                                <a:pt x="153" y="484"/>
                              </a:lnTo>
                              <a:lnTo>
                                <a:pt x="138" y="492"/>
                              </a:lnTo>
                              <a:lnTo>
                                <a:pt x="123" y="502"/>
                              </a:lnTo>
                              <a:lnTo>
                                <a:pt x="109" y="511"/>
                              </a:lnTo>
                              <a:lnTo>
                                <a:pt x="94" y="522"/>
                              </a:lnTo>
                              <a:lnTo>
                                <a:pt x="82" y="532"/>
                              </a:lnTo>
                              <a:lnTo>
                                <a:pt x="70" y="544"/>
                              </a:lnTo>
                              <a:lnTo>
                                <a:pt x="58" y="557"/>
                              </a:lnTo>
                              <a:lnTo>
                                <a:pt x="48" y="570"/>
                              </a:lnTo>
                              <a:lnTo>
                                <a:pt x="38" y="584"/>
                              </a:lnTo>
                              <a:lnTo>
                                <a:pt x="30" y="598"/>
                              </a:lnTo>
                              <a:lnTo>
                                <a:pt x="22" y="613"/>
                              </a:lnTo>
                              <a:lnTo>
                                <a:pt x="16" y="628"/>
                              </a:lnTo>
                              <a:lnTo>
                                <a:pt x="10" y="645"/>
                              </a:lnTo>
                              <a:lnTo>
                                <a:pt x="6" y="661"/>
                              </a:lnTo>
                              <a:lnTo>
                                <a:pt x="3" y="677"/>
                              </a:lnTo>
                              <a:lnTo>
                                <a:pt x="1" y="694"/>
                              </a:lnTo>
                              <a:lnTo>
                                <a:pt x="0" y="710"/>
                              </a:lnTo>
                              <a:lnTo>
                                <a:pt x="0" y="728"/>
                              </a:lnTo>
                              <a:lnTo>
                                <a:pt x="1" y="744"/>
                              </a:lnTo>
                              <a:lnTo>
                                <a:pt x="3" y="760"/>
                              </a:lnTo>
                              <a:lnTo>
                                <a:pt x="7" y="778"/>
                              </a:lnTo>
                              <a:lnTo>
                                <a:pt x="11" y="794"/>
                              </a:lnTo>
                              <a:lnTo>
                                <a:pt x="16" y="812"/>
                              </a:lnTo>
                              <a:lnTo>
                                <a:pt x="22" y="828"/>
                              </a:lnTo>
                              <a:lnTo>
                                <a:pt x="30" y="844"/>
                              </a:lnTo>
                              <a:lnTo>
                                <a:pt x="37" y="861"/>
                              </a:lnTo>
                              <a:lnTo>
                                <a:pt x="47" y="877"/>
                              </a:lnTo>
                              <a:lnTo>
                                <a:pt x="57" y="894"/>
                              </a:lnTo>
                              <a:lnTo>
                                <a:pt x="68" y="909"/>
                              </a:lnTo>
                              <a:lnTo>
                                <a:pt x="79" y="924"/>
                              </a:lnTo>
                              <a:lnTo>
                                <a:pt x="92" y="939"/>
                              </a:lnTo>
                              <a:lnTo>
                                <a:pt x="105" y="954"/>
                              </a:lnTo>
                              <a:lnTo>
                                <a:pt x="119" y="968"/>
                              </a:lnTo>
                              <a:lnTo>
                                <a:pt x="134" y="984"/>
                              </a:lnTo>
                              <a:lnTo>
                                <a:pt x="149" y="997"/>
                              </a:lnTo>
                              <a:lnTo>
                                <a:pt x="166" y="1011"/>
                              </a:lnTo>
                              <a:lnTo>
                                <a:pt x="183" y="1023"/>
                              </a:lnTo>
                              <a:lnTo>
                                <a:pt x="201" y="1035"/>
                              </a:lnTo>
                              <a:lnTo>
                                <a:pt x="220" y="1047"/>
                              </a:lnTo>
                              <a:lnTo>
                                <a:pt x="238" y="1059"/>
                              </a:lnTo>
                              <a:lnTo>
                                <a:pt x="258" y="1069"/>
                              </a:lnTo>
                              <a:lnTo>
                                <a:pt x="279" y="1080"/>
                              </a:lnTo>
                              <a:lnTo>
                                <a:pt x="299" y="1089"/>
                              </a:lnTo>
                              <a:lnTo>
                                <a:pt x="321" y="1097"/>
                              </a:lnTo>
                              <a:lnTo>
                                <a:pt x="345" y="1105"/>
                              </a:lnTo>
                              <a:lnTo>
                                <a:pt x="368" y="1112"/>
                              </a:lnTo>
                              <a:lnTo>
                                <a:pt x="392" y="1119"/>
                              </a:lnTo>
                              <a:lnTo>
                                <a:pt x="415" y="1124"/>
                              </a:lnTo>
                              <a:lnTo>
                                <a:pt x="414" y="1128"/>
                              </a:lnTo>
                              <a:lnTo>
                                <a:pt x="419" y="1173"/>
                              </a:lnTo>
                              <a:lnTo>
                                <a:pt x="420" y="1174"/>
                              </a:lnTo>
                              <a:lnTo>
                                <a:pt x="402" y="1189"/>
                              </a:lnTo>
                              <a:lnTo>
                                <a:pt x="385" y="1206"/>
                              </a:lnTo>
                              <a:lnTo>
                                <a:pt x="367" y="1222"/>
                              </a:lnTo>
                              <a:lnTo>
                                <a:pt x="351" y="1241"/>
                              </a:lnTo>
                              <a:lnTo>
                                <a:pt x="336" y="1258"/>
                              </a:lnTo>
                              <a:lnTo>
                                <a:pt x="321" y="1276"/>
                              </a:lnTo>
                              <a:lnTo>
                                <a:pt x="307" y="1295"/>
                              </a:lnTo>
                              <a:lnTo>
                                <a:pt x="295" y="1313"/>
                              </a:lnTo>
                              <a:lnTo>
                                <a:pt x="283" y="1332"/>
                              </a:lnTo>
                              <a:lnTo>
                                <a:pt x="272" y="1351"/>
                              </a:lnTo>
                              <a:lnTo>
                                <a:pt x="262" y="1370"/>
                              </a:lnTo>
                              <a:lnTo>
                                <a:pt x="252" y="1389"/>
                              </a:lnTo>
                              <a:lnTo>
                                <a:pt x="244" y="1408"/>
                              </a:lnTo>
                              <a:lnTo>
                                <a:pt x="237" y="1428"/>
                              </a:lnTo>
                              <a:lnTo>
                                <a:pt x="230" y="1448"/>
                              </a:lnTo>
                              <a:lnTo>
                                <a:pt x="224" y="1467"/>
                              </a:lnTo>
                              <a:lnTo>
                                <a:pt x="220" y="1487"/>
                              </a:lnTo>
                              <a:lnTo>
                                <a:pt x="215" y="1505"/>
                              </a:lnTo>
                              <a:lnTo>
                                <a:pt x="213" y="1524"/>
                              </a:lnTo>
                              <a:lnTo>
                                <a:pt x="210" y="1544"/>
                              </a:lnTo>
                              <a:lnTo>
                                <a:pt x="208" y="1563"/>
                              </a:lnTo>
                              <a:lnTo>
                                <a:pt x="208" y="1581"/>
                              </a:lnTo>
                              <a:lnTo>
                                <a:pt x="208" y="1599"/>
                              </a:lnTo>
                              <a:lnTo>
                                <a:pt x="209" y="1618"/>
                              </a:lnTo>
                              <a:lnTo>
                                <a:pt x="211" y="1635"/>
                              </a:lnTo>
                              <a:lnTo>
                                <a:pt x="215" y="1653"/>
                              </a:lnTo>
                              <a:lnTo>
                                <a:pt x="219" y="1669"/>
                              </a:lnTo>
                              <a:lnTo>
                                <a:pt x="223" y="1685"/>
                              </a:lnTo>
                              <a:lnTo>
                                <a:pt x="229" y="1702"/>
                              </a:lnTo>
                              <a:lnTo>
                                <a:pt x="236" y="1717"/>
                              </a:lnTo>
                              <a:lnTo>
                                <a:pt x="243" y="1732"/>
                              </a:lnTo>
                              <a:lnTo>
                                <a:pt x="252" y="1746"/>
                              </a:lnTo>
                              <a:lnTo>
                                <a:pt x="262" y="1760"/>
                              </a:lnTo>
                              <a:lnTo>
                                <a:pt x="272" y="1773"/>
                              </a:lnTo>
                              <a:lnTo>
                                <a:pt x="283" y="1786"/>
                              </a:lnTo>
                              <a:lnTo>
                                <a:pt x="296" y="1798"/>
                              </a:lnTo>
                              <a:lnTo>
                                <a:pt x="309" y="1808"/>
                              </a:lnTo>
                              <a:lnTo>
                                <a:pt x="321" y="1817"/>
                              </a:lnTo>
                              <a:lnTo>
                                <a:pt x="337" y="1827"/>
                              </a:lnTo>
                              <a:lnTo>
                                <a:pt x="351" y="1835"/>
                              </a:lnTo>
                              <a:lnTo>
                                <a:pt x="366" y="1841"/>
                              </a:lnTo>
                              <a:lnTo>
                                <a:pt x="382" y="1847"/>
                              </a:lnTo>
                              <a:lnTo>
                                <a:pt x="398" y="1853"/>
                              </a:lnTo>
                              <a:lnTo>
                                <a:pt x="415" y="1856"/>
                              </a:lnTo>
                              <a:lnTo>
                                <a:pt x="431" y="1858"/>
                              </a:lnTo>
                              <a:lnTo>
                                <a:pt x="449" y="1861"/>
                              </a:lnTo>
                              <a:lnTo>
                                <a:pt x="467" y="1862"/>
                              </a:lnTo>
                              <a:lnTo>
                                <a:pt x="484" y="1862"/>
                              </a:lnTo>
                              <a:lnTo>
                                <a:pt x="502" y="1861"/>
                              </a:lnTo>
                              <a:lnTo>
                                <a:pt x="520" y="1860"/>
                              </a:lnTo>
                              <a:lnTo>
                                <a:pt x="539" y="1857"/>
                              </a:lnTo>
                              <a:lnTo>
                                <a:pt x="558" y="1854"/>
                              </a:lnTo>
                              <a:lnTo>
                                <a:pt x="575" y="1849"/>
                              </a:lnTo>
                              <a:lnTo>
                                <a:pt x="594" y="1843"/>
                              </a:lnTo>
                              <a:lnTo>
                                <a:pt x="613" y="1837"/>
                              </a:lnTo>
                              <a:lnTo>
                                <a:pt x="632" y="1830"/>
                              </a:lnTo>
                              <a:lnTo>
                                <a:pt x="650" y="1822"/>
                              </a:lnTo>
                              <a:lnTo>
                                <a:pt x="669" y="1813"/>
                              </a:lnTo>
                              <a:lnTo>
                                <a:pt x="688" y="1803"/>
                              </a:lnTo>
                              <a:lnTo>
                                <a:pt x="705" y="1793"/>
                              </a:lnTo>
                              <a:lnTo>
                                <a:pt x="724" y="1781"/>
                              </a:lnTo>
                              <a:lnTo>
                                <a:pt x="742" y="1770"/>
                              </a:lnTo>
                              <a:lnTo>
                                <a:pt x="759" y="1756"/>
                              </a:lnTo>
                              <a:lnTo>
                                <a:pt x="777" y="1743"/>
                              </a:lnTo>
                              <a:lnTo>
                                <a:pt x="793" y="1727"/>
                              </a:lnTo>
                              <a:lnTo>
                                <a:pt x="811" y="1712"/>
                              </a:lnTo>
                              <a:lnTo>
                                <a:pt x="827" y="1696"/>
                              </a:lnTo>
                              <a:lnTo>
                                <a:pt x="842" y="1678"/>
                              </a:lnTo>
                              <a:lnTo>
                                <a:pt x="855" y="1663"/>
                              </a:lnTo>
                              <a:lnTo>
                                <a:pt x="868" y="1648"/>
                              </a:lnTo>
                              <a:lnTo>
                                <a:pt x="881" y="1632"/>
                              </a:lnTo>
                              <a:lnTo>
                                <a:pt x="891" y="1615"/>
                              </a:lnTo>
                              <a:lnTo>
                                <a:pt x="902" y="1599"/>
                              </a:lnTo>
                              <a:lnTo>
                                <a:pt x="912" y="1582"/>
                              </a:lnTo>
                              <a:lnTo>
                                <a:pt x="922" y="1566"/>
                              </a:lnTo>
                              <a:lnTo>
                                <a:pt x="931" y="1550"/>
                              </a:lnTo>
                              <a:lnTo>
                                <a:pt x="971" y="1546"/>
                              </a:lnTo>
                              <a:lnTo>
                                <a:pt x="976" y="1544"/>
                              </a:lnTo>
                              <a:lnTo>
                                <a:pt x="984" y="1571"/>
                              </a:lnTo>
                              <a:lnTo>
                                <a:pt x="994" y="1599"/>
                              </a:lnTo>
                              <a:lnTo>
                                <a:pt x="1006" y="1626"/>
                              </a:lnTo>
                              <a:lnTo>
                                <a:pt x="1020" y="1653"/>
                              </a:lnTo>
                              <a:lnTo>
                                <a:pt x="1030" y="1674"/>
                              </a:lnTo>
                              <a:lnTo>
                                <a:pt x="1042" y="1694"/>
                              </a:lnTo>
                              <a:lnTo>
                                <a:pt x="1055" y="1712"/>
                              </a:lnTo>
                              <a:lnTo>
                                <a:pt x="1068" y="1731"/>
                              </a:lnTo>
                              <a:lnTo>
                                <a:pt x="1081" y="1749"/>
                              </a:lnTo>
                              <a:lnTo>
                                <a:pt x="1095" y="1766"/>
                              </a:lnTo>
                              <a:lnTo>
                                <a:pt x="1109" y="1782"/>
                              </a:lnTo>
                              <a:lnTo>
                                <a:pt x="1124" y="1798"/>
                              </a:lnTo>
                              <a:lnTo>
                                <a:pt x="1138" y="1812"/>
                              </a:lnTo>
                              <a:lnTo>
                                <a:pt x="1155" y="1826"/>
                              </a:lnTo>
                              <a:lnTo>
                                <a:pt x="1170" y="1840"/>
                              </a:lnTo>
                              <a:lnTo>
                                <a:pt x="1186" y="1851"/>
                              </a:lnTo>
                              <a:lnTo>
                                <a:pt x="1202" y="1863"/>
                              </a:lnTo>
                              <a:lnTo>
                                <a:pt x="1219" y="1874"/>
                              </a:lnTo>
                              <a:lnTo>
                                <a:pt x="1235" y="1884"/>
                              </a:lnTo>
                              <a:lnTo>
                                <a:pt x="1253" y="1892"/>
                              </a:lnTo>
                              <a:lnTo>
                                <a:pt x="1269" y="1901"/>
                              </a:lnTo>
                              <a:lnTo>
                                <a:pt x="1287" y="1908"/>
                              </a:lnTo>
                              <a:lnTo>
                                <a:pt x="1304" y="1913"/>
                              </a:lnTo>
                              <a:lnTo>
                                <a:pt x="1321" y="1919"/>
                              </a:lnTo>
                              <a:lnTo>
                                <a:pt x="1338" y="1924"/>
                              </a:lnTo>
                              <a:lnTo>
                                <a:pt x="1356" y="1926"/>
                              </a:lnTo>
                              <a:lnTo>
                                <a:pt x="1373" y="1929"/>
                              </a:lnTo>
                              <a:lnTo>
                                <a:pt x="1390" y="1931"/>
                              </a:lnTo>
                              <a:lnTo>
                                <a:pt x="1407" y="1931"/>
                              </a:lnTo>
                              <a:lnTo>
                                <a:pt x="1424" y="1930"/>
                              </a:lnTo>
                              <a:lnTo>
                                <a:pt x="1440" y="1929"/>
                              </a:lnTo>
                              <a:lnTo>
                                <a:pt x="1458" y="1925"/>
                              </a:lnTo>
                              <a:lnTo>
                                <a:pt x="1473" y="1922"/>
                              </a:lnTo>
                              <a:lnTo>
                                <a:pt x="1489" y="1917"/>
                              </a:lnTo>
                              <a:lnTo>
                                <a:pt x="1504" y="1910"/>
                              </a:lnTo>
                              <a:lnTo>
                                <a:pt x="1521" y="1903"/>
                              </a:lnTo>
                              <a:lnTo>
                                <a:pt x="1535" y="1895"/>
                              </a:lnTo>
                              <a:lnTo>
                                <a:pt x="1549" y="1885"/>
                              </a:lnTo>
                              <a:lnTo>
                                <a:pt x="1562" y="1876"/>
                              </a:lnTo>
                              <a:lnTo>
                                <a:pt x="1575" y="1864"/>
                              </a:lnTo>
                              <a:lnTo>
                                <a:pt x="1586" y="1853"/>
                              </a:lnTo>
                              <a:lnTo>
                                <a:pt x="1598" y="1840"/>
                              </a:lnTo>
                              <a:lnTo>
                                <a:pt x="1608" y="1827"/>
                              </a:lnTo>
                              <a:lnTo>
                                <a:pt x="1618" y="1813"/>
                              </a:lnTo>
                              <a:lnTo>
                                <a:pt x="1626" y="1798"/>
                              </a:lnTo>
                              <a:lnTo>
                                <a:pt x="1634" y="1782"/>
                              </a:lnTo>
                              <a:lnTo>
                                <a:pt x="1641" y="1766"/>
                              </a:lnTo>
                              <a:lnTo>
                                <a:pt x="1648" y="1750"/>
                              </a:lnTo>
                              <a:lnTo>
                                <a:pt x="1654" y="1732"/>
                              </a:lnTo>
                              <a:lnTo>
                                <a:pt x="1659" y="1715"/>
                              </a:lnTo>
                              <a:lnTo>
                                <a:pt x="1662" y="1697"/>
                              </a:lnTo>
                              <a:lnTo>
                                <a:pt x="1666" y="1678"/>
                              </a:lnTo>
                              <a:lnTo>
                                <a:pt x="1668" y="1660"/>
                              </a:lnTo>
                              <a:lnTo>
                                <a:pt x="1669" y="1640"/>
                              </a:lnTo>
                              <a:lnTo>
                                <a:pt x="1670" y="1620"/>
                              </a:lnTo>
                              <a:lnTo>
                                <a:pt x="1670" y="1600"/>
                              </a:lnTo>
                              <a:lnTo>
                                <a:pt x="1669" y="1580"/>
                              </a:lnTo>
                              <a:lnTo>
                                <a:pt x="1668" y="1560"/>
                              </a:lnTo>
                              <a:lnTo>
                                <a:pt x="1666" y="1539"/>
                              </a:lnTo>
                              <a:lnTo>
                                <a:pt x="1662" y="1518"/>
                              </a:lnTo>
                              <a:lnTo>
                                <a:pt x="1658" y="1497"/>
                              </a:lnTo>
                              <a:lnTo>
                                <a:pt x="1653" y="1476"/>
                              </a:lnTo>
                              <a:lnTo>
                                <a:pt x="1647" y="1455"/>
                              </a:lnTo>
                              <a:lnTo>
                                <a:pt x="1640" y="1434"/>
                              </a:lnTo>
                              <a:lnTo>
                                <a:pt x="1632" y="1413"/>
                              </a:lnTo>
                              <a:lnTo>
                                <a:pt x="1624" y="1392"/>
                              </a:lnTo>
                              <a:lnTo>
                                <a:pt x="1614" y="1371"/>
                              </a:lnTo>
                              <a:lnTo>
                                <a:pt x="1604" y="1350"/>
                              </a:lnTo>
                              <a:lnTo>
                                <a:pt x="1589" y="1322"/>
                              </a:lnTo>
                              <a:lnTo>
                                <a:pt x="1571" y="1294"/>
                              </a:lnTo>
                              <a:lnTo>
                                <a:pt x="1553" y="1268"/>
                              </a:lnTo>
                              <a:lnTo>
                                <a:pt x="1534" y="1243"/>
                              </a:lnTo>
                              <a:lnTo>
                                <a:pt x="1529" y="1242"/>
                              </a:lnTo>
                              <a:lnTo>
                                <a:pt x="1532" y="1240"/>
                              </a:lnTo>
                              <a:lnTo>
                                <a:pt x="1551" y="1208"/>
                              </a:lnTo>
                              <a:lnTo>
                                <a:pt x="1553" y="1211"/>
                              </a:lnTo>
                              <a:lnTo>
                                <a:pt x="1585" y="1212"/>
                              </a:lnTo>
                              <a:lnTo>
                                <a:pt x="1617" y="1213"/>
                              </a:lnTo>
                              <a:lnTo>
                                <a:pt x="1649" y="1212"/>
                              </a:lnTo>
                              <a:lnTo>
                                <a:pt x="1682" y="1208"/>
                              </a:lnTo>
                              <a:lnTo>
                                <a:pt x="1706" y="1206"/>
                              </a:lnTo>
                              <a:lnTo>
                                <a:pt x="1728" y="1201"/>
                              </a:lnTo>
                              <a:lnTo>
                                <a:pt x="1750" y="1197"/>
                              </a:lnTo>
                              <a:lnTo>
                                <a:pt x="1772" y="1192"/>
                              </a:lnTo>
                              <a:lnTo>
                                <a:pt x="1793" y="1186"/>
                              </a:lnTo>
                              <a:lnTo>
                                <a:pt x="1814" y="1179"/>
                              </a:lnTo>
                              <a:lnTo>
                                <a:pt x="1834" y="1171"/>
                              </a:lnTo>
                              <a:lnTo>
                                <a:pt x="1854" y="1163"/>
                              </a:lnTo>
                              <a:lnTo>
                                <a:pt x="1874" y="1154"/>
                              </a:lnTo>
                              <a:lnTo>
                                <a:pt x="1893" y="1145"/>
                              </a:lnTo>
                              <a:lnTo>
                                <a:pt x="1910" y="1135"/>
                              </a:lnTo>
                              <a:lnTo>
                                <a:pt x="1928" y="1124"/>
                              </a:lnTo>
                              <a:lnTo>
                                <a:pt x="1944" y="1112"/>
                              </a:lnTo>
                              <a:lnTo>
                                <a:pt x="1959" y="1102"/>
                              </a:lnTo>
                              <a:lnTo>
                                <a:pt x="1975" y="1089"/>
                              </a:lnTo>
                              <a:lnTo>
                                <a:pt x="1990" y="1076"/>
                              </a:lnTo>
                              <a:lnTo>
                                <a:pt x="2003" y="1063"/>
                              </a:lnTo>
                              <a:lnTo>
                                <a:pt x="2016" y="1050"/>
                              </a:lnTo>
                              <a:lnTo>
                                <a:pt x="2027" y="1036"/>
                              </a:lnTo>
                              <a:lnTo>
                                <a:pt x="2039" y="1022"/>
                              </a:lnTo>
                              <a:lnTo>
                                <a:pt x="2048" y="1007"/>
                              </a:lnTo>
                              <a:lnTo>
                                <a:pt x="2058" y="992"/>
                              </a:lnTo>
                              <a:lnTo>
                                <a:pt x="2066" y="977"/>
                              </a:lnTo>
                              <a:lnTo>
                                <a:pt x="2074" y="961"/>
                              </a:lnTo>
                              <a:lnTo>
                                <a:pt x="2080" y="946"/>
                              </a:lnTo>
                              <a:lnTo>
                                <a:pt x="2086" y="930"/>
                              </a:lnTo>
                              <a:lnTo>
                                <a:pt x="2089" y="913"/>
                              </a:lnTo>
                              <a:lnTo>
                                <a:pt x="2093" y="897"/>
                              </a:lnTo>
                              <a:lnTo>
                                <a:pt x="2095" y="881"/>
                              </a:lnTo>
                              <a:lnTo>
                                <a:pt x="2096" y="864"/>
                              </a:lnTo>
                              <a:lnTo>
                                <a:pt x="2096" y="847"/>
                              </a:lnTo>
                              <a:lnTo>
                                <a:pt x="2094" y="83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6,1931" path="m486,1009l486,985l489,960l492,936l496,912l502,889l508,866l516,843l524,821l533,799l545,779l555,758l568,738l582,719l596,701l612,683l627,667l644,650l662,635l679,621l698,607l718,594l738,583l759,572l780,563l802,554l825,546l848,539l871,535l895,530l919,526l943,525l968,524l993,525l1018,526l1041,530l1066,535l1089,539l1111,546l1133,554l1156,563l1177,572l1198,583l1218,594l1238,607l1256,621l1275,635l1293,650l1309,667l1324,683l1339,701l1355,719l1367,738l1380,758l1392,779l1403,799l1412,821l1420,843l1428,866l1435,889l1440,912l1445,936l1447,960l1449,985l1451,1009l1449,1035l1447,1060l1445,1083l1440,1108l1435,1131l1428,1154l1420,1177l1412,1199l1403,1220l1392,1241l1380,1261l1367,1281l1355,1301l1339,1318l1324,1336l1309,1353l1293,1368l1275,1384l1256,1399l1238,1412l1218,1425l1198,1436l1177,1447l1156,1457l1133,1465l1111,1474l1089,1480l1066,1485l1041,1489l1018,1492l993,1495l968,1495l943,1495l919,1492l895,1489l871,1485l848,1480l825,1474l802,1465l780,1457l759,1447l738,1436l718,1425l698,1412l679,1399l662,1384l644,1368l627,1353l612,1336l596,1318l582,1301l568,1281l555,1261l545,1241l533,1220l524,1199l516,1177l508,1154l502,1131l496,1108l492,1083l489,1060l486,1035l486,1009xm2094,830l2092,813l2088,797l2083,781l2078,765l2071,750l2064,736l2054,721l2045,706l2034,694l2023,681l2010,668l1997,656l1983,645l1968,634l1952,623l1936,614l1920,605l1902,597l1883,588l1865,581l1846,576l1826,570l1806,565l1785,560l1764,557l1743,554l1721,552l1699,551l1676,551l1653,551l1631,552l1607,554l1575,559l1544,565l1513,573l1483,583l1455,593l1427,605l1401,618l1376,632l1374,633l1374,632l1351,607l1356,588l1359,571l1363,551l1365,532l1367,512l1370,492l1370,473l1371,453l1370,429l1369,406l1366,384l1364,362l1360,339l1356,318l1351,297l1345,276l1338,256l1331,238l1323,218l1315,200l1305,183l1295,165l1286,149l1274,132l1262,118l1250,103l1239,90l1226,77l1212,66l1198,55l1184,45l1170,36l1155,28l1139,21l1124,14l1108,9l1091,6l1075,2l1059,1l1041,0l1025,1l1008,2l991,6l976,9l959,14l944,21l929,28l913,36l898,45l884,55l870,66l857,77l844,90l832,103l820,118l808,132l798,149l787,165l778,183l768,200l760,218l752,238l745,256l738,276l732,297l727,318l723,339l719,362l716,384l713,406l712,429l712,453l712,473l713,494l715,514l717,533l719,535l669,539l643,523l615,508l586,495l555,482l534,474l512,467l490,461l468,456l447,452l424,448l403,446l382,443l361,442l340,442l319,443l299,445l279,447l261,450l241,454l222,459l204,463l187,469l169,476l153,484l138,492l123,502l109,511l94,522l82,532l70,544l58,557l48,570l38,584l30,598l22,613l16,628l10,645l6,661l3,677l1,694l0,710l0,728l1,744l3,760l7,778l11,794l16,812l22,828l30,844l37,861l47,877l57,894l68,909l79,924l92,939l105,954l119,968l134,984l149,997l166,1011l183,1023l201,1035l220,1047l238,1059l258,1069l279,1080l299,1089l321,1097l345,1105l368,1112l392,1119l415,1124l414,1128l419,1173l420,1174l402,1189l385,1206l367,1222l351,1241l336,1258l321,1276l307,1295l295,1313l283,1332l272,1351l262,1370l252,1389l244,1408l237,1428l230,1448l224,1467l220,1487l215,1505l213,1524l210,1544l208,1563l208,1581l208,1599l209,1618l211,1635l215,1653l219,1669l223,1685l229,1702l236,1717l243,1732l252,1746l262,1760l272,1773l283,1786l296,1798l309,1808l321,1817l337,1827l351,1835l366,1841l382,1847l398,1853l415,1856l431,1858l449,1861l467,1862l484,1862l502,1861l520,1860l539,1857l558,1854l575,1849l594,1843l613,1837l632,1830l650,1822l669,1813l688,1803l705,1793l724,1781l742,1770l759,1756l777,1743l793,1727l811,1712l827,1696l842,1678l855,1663l868,1648l881,1632l891,1615l902,1599l912,1582l922,1566l931,1550l971,1546l976,1544l984,1571l994,1599l1006,1626l1020,1653l1030,1674l1042,1694l1055,1712l1068,1731l1081,1749l1095,1766l1109,1782l1124,1798l1138,1812l1155,1826l1170,1840l1186,1851l1202,1863l1219,1874l1235,1884l1253,1892l1269,1901l1287,1908l1304,1913l1321,1919l1338,1924l1356,1926l1373,1929l1390,1931l1407,1931l1424,1930l1440,1929l1458,1925l1473,1922l1489,1917l1504,1910l1521,1903l1535,1895l1549,1885l1562,1876l1575,1864l1586,1853l1598,1840l1608,1827l1618,1813l1626,1798l1634,1782l1641,1766l1648,1750l1654,1732l1659,1715l1662,1697l1666,1678l1668,1660l1669,1640l1670,1620l1670,1600l1669,1580l1668,1560l1666,1539l1662,1518l1658,1497l1653,1476l1647,1455l1640,1434l1632,1413l1624,1392l1614,1371l1604,1350l1589,1322l1571,1294l1553,1268l1534,1243l1529,1242l1532,1240l1551,1208l1553,1211l1585,1212l1617,1213l1649,1212l1682,1208l1706,1206l1728,1201l1750,1197l1772,1192l1793,1186l1814,1179l1834,1171l1854,1163l1874,1154l1893,1145l1910,1135l1928,1124l1944,1112l1959,1102l1975,1089l1990,1076l2003,1063l2016,1050l2027,1036l2039,1022l2048,1007l2058,992l2066,977l2074,961l2080,946l2086,930l2089,913l2093,897l2095,881l2096,864l2096,847l2094,830xe" stroked="t" o:allowincell="f" style="position:absolute;margin-left:532.15pt;margin-top:606.1pt;width:79.15pt;height:76.2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6880</wp:posOffset>
                </wp:positionH>
                <wp:positionV relativeFrom="paragraph">
                  <wp:posOffset>9881870</wp:posOffset>
                </wp:positionV>
                <wp:extent cx="502285" cy="48387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1152">
                              <a:moveTo>
                                <a:pt x="674" y="892"/>
                              </a:moveTo>
                              <a:lnTo>
                                <a:pt x="659" y="891"/>
                              </a:lnTo>
                              <a:lnTo>
                                <a:pt x="645" y="891"/>
                              </a:lnTo>
                              <a:lnTo>
                                <a:pt x="631" y="889"/>
                              </a:lnTo>
                              <a:lnTo>
                                <a:pt x="617" y="886"/>
                              </a:lnTo>
                              <a:lnTo>
                                <a:pt x="603" y="883"/>
                              </a:lnTo>
                              <a:lnTo>
                                <a:pt x="589" y="879"/>
                              </a:lnTo>
                              <a:lnTo>
                                <a:pt x="576" y="874"/>
                              </a:lnTo>
                              <a:lnTo>
                                <a:pt x="562" y="869"/>
                              </a:lnTo>
                              <a:lnTo>
                                <a:pt x="549" y="863"/>
                              </a:lnTo>
                              <a:lnTo>
                                <a:pt x="537" y="857"/>
                              </a:lnTo>
                              <a:lnTo>
                                <a:pt x="526" y="850"/>
                              </a:lnTo>
                              <a:lnTo>
                                <a:pt x="514" y="842"/>
                              </a:lnTo>
                              <a:lnTo>
                                <a:pt x="502" y="835"/>
                              </a:lnTo>
                              <a:lnTo>
                                <a:pt x="492" y="825"/>
                              </a:lnTo>
                              <a:lnTo>
                                <a:pt x="481" y="816"/>
                              </a:lnTo>
                              <a:lnTo>
                                <a:pt x="471" y="807"/>
                              </a:lnTo>
                              <a:lnTo>
                                <a:pt x="461" y="797"/>
                              </a:lnTo>
                              <a:lnTo>
                                <a:pt x="452" y="787"/>
                              </a:lnTo>
                              <a:lnTo>
                                <a:pt x="444" y="775"/>
                              </a:lnTo>
                              <a:lnTo>
                                <a:pt x="436" y="765"/>
                              </a:lnTo>
                              <a:lnTo>
                                <a:pt x="429" y="753"/>
                              </a:lnTo>
                              <a:lnTo>
                                <a:pt x="422" y="740"/>
                              </a:lnTo>
                              <a:lnTo>
                                <a:pt x="415" y="727"/>
                              </a:lnTo>
                              <a:lnTo>
                                <a:pt x="409" y="714"/>
                              </a:lnTo>
                              <a:lnTo>
                                <a:pt x="404" y="701"/>
                              </a:lnTo>
                              <a:lnTo>
                                <a:pt x="399" y="689"/>
                              </a:lnTo>
                              <a:lnTo>
                                <a:pt x="396" y="675"/>
                              </a:lnTo>
                              <a:lnTo>
                                <a:pt x="392" y="660"/>
                              </a:lnTo>
                              <a:lnTo>
                                <a:pt x="390" y="646"/>
                              </a:lnTo>
                              <a:lnTo>
                                <a:pt x="388" y="631"/>
                              </a:lnTo>
                              <a:lnTo>
                                <a:pt x="387" y="617"/>
                              </a:lnTo>
                              <a:lnTo>
                                <a:pt x="387" y="602"/>
                              </a:lnTo>
                              <a:lnTo>
                                <a:pt x="387" y="587"/>
                              </a:lnTo>
                              <a:lnTo>
                                <a:pt x="388" y="573"/>
                              </a:lnTo>
                              <a:lnTo>
                                <a:pt x="390" y="558"/>
                              </a:lnTo>
                              <a:lnTo>
                                <a:pt x="392" y="544"/>
                              </a:lnTo>
                              <a:lnTo>
                                <a:pt x="396" y="529"/>
                              </a:lnTo>
                              <a:lnTo>
                                <a:pt x="399" y="515"/>
                              </a:lnTo>
                              <a:lnTo>
                                <a:pt x="404" y="503"/>
                              </a:lnTo>
                              <a:lnTo>
                                <a:pt x="409" y="490"/>
                              </a:lnTo>
                              <a:lnTo>
                                <a:pt x="415" y="477"/>
                              </a:lnTo>
                              <a:lnTo>
                                <a:pt x="422" y="464"/>
                              </a:lnTo>
                              <a:lnTo>
                                <a:pt x="429" y="452"/>
                              </a:lnTo>
                              <a:lnTo>
                                <a:pt x="436" y="439"/>
                              </a:lnTo>
                              <a:lnTo>
                                <a:pt x="444" y="429"/>
                              </a:lnTo>
                              <a:lnTo>
                                <a:pt x="452" y="417"/>
                              </a:lnTo>
                              <a:lnTo>
                                <a:pt x="461" y="407"/>
                              </a:lnTo>
                              <a:lnTo>
                                <a:pt x="471" y="397"/>
                              </a:lnTo>
                              <a:lnTo>
                                <a:pt x="481" y="388"/>
                              </a:lnTo>
                              <a:lnTo>
                                <a:pt x="492" y="379"/>
                              </a:lnTo>
                              <a:lnTo>
                                <a:pt x="502" y="369"/>
                              </a:lnTo>
                              <a:lnTo>
                                <a:pt x="514" y="362"/>
                              </a:lnTo>
                              <a:lnTo>
                                <a:pt x="526" y="354"/>
                              </a:lnTo>
                              <a:lnTo>
                                <a:pt x="537" y="347"/>
                              </a:lnTo>
                              <a:lnTo>
                                <a:pt x="549" y="341"/>
                              </a:lnTo>
                              <a:lnTo>
                                <a:pt x="562" y="335"/>
                              </a:lnTo>
                              <a:lnTo>
                                <a:pt x="576" y="330"/>
                              </a:lnTo>
                              <a:lnTo>
                                <a:pt x="589" y="325"/>
                              </a:lnTo>
                              <a:lnTo>
                                <a:pt x="603" y="321"/>
                              </a:lnTo>
                              <a:lnTo>
                                <a:pt x="617" y="318"/>
                              </a:lnTo>
                              <a:lnTo>
                                <a:pt x="631" y="315"/>
                              </a:lnTo>
                              <a:lnTo>
                                <a:pt x="645" y="314"/>
                              </a:lnTo>
                              <a:lnTo>
                                <a:pt x="659" y="313"/>
                              </a:lnTo>
                              <a:lnTo>
                                <a:pt x="674" y="312"/>
                              </a:lnTo>
                              <a:lnTo>
                                <a:pt x="690" y="313"/>
                              </a:lnTo>
                              <a:lnTo>
                                <a:pt x="704" y="314"/>
                              </a:lnTo>
                              <a:lnTo>
                                <a:pt x="719" y="315"/>
                              </a:lnTo>
                              <a:lnTo>
                                <a:pt x="733" y="318"/>
                              </a:lnTo>
                              <a:lnTo>
                                <a:pt x="747" y="321"/>
                              </a:lnTo>
                              <a:lnTo>
                                <a:pt x="760" y="325"/>
                              </a:lnTo>
                              <a:lnTo>
                                <a:pt x="774" y="330"/>
                              </a:lnTo>
                              <a:lnTo>
                                <a:pt x="787" y="335"/>
                              </a:lnTo>
                              <a:lnTo>
                                <a:pt x="800" y="341"/>
                              </a:lnTo>
                              <a:lnTo>
                                <a:pt x="811" y="347"/>
                              </a:lnTo>
                              <a:lnTo>
                                <a:pt x="824" y="354"/>
                              </a:lnTo>
                              <a:lnTo>
                                <a:pt x="836" y="362"/>
                              </a:lnTo>
                              <a:lnTo>
                                <a:pt x="846" y="369"/>
                              </a:lnTo>
                              <a:lnTo>
                                <a:pt x="858" y="379"/>
                              </a:lnTo>
                              <a:lnTo>
                                <a:pt x="867" y="388"/>
                              </a:lnTo>
                              <a:lnTo>
                                <a:pt x="878" y="397"/>
                              </a:lnTo>
                              <a:lnTo>
                                <a:pt x="887" y="407"/>
                              </a:lnTo>
                              <a:lnTo>
                                <a:pt x="897" y="417"/>
                              </a:lnTo>
                              <a:lnTo>
                                <a:pt x="905" y="429"/>
                              </a:lnTo>
                              <a:lnTo>
                                <a:pt x="913" y="439"/>
                              </a:lnTo>
                              <a:lnTo>
                                <a:pt x="920" y="452"/>
                              </a:lnTo>
                              <a:lnTo>
                                <a:pt x="927" y="464"/>
                              </a:lnTo>
                              <a:lnTo>
                                <a:pt x="934" y="477"/>
                              </a:lnTo>
                              <a:lnTo>
                                <a:pt x="940" y="490"/>
                              </a:lnTo>
                              <a:lnTo>
                                <a:pt x="945" y="503"/>
                              </a:lnTo>
                              <a:lnTo>
                                <a:pt x="949" y="515"/>
                              </a:lnTo>
                              <a:lnTo>
                                <a:pt x="953" y="529"/>
                              </a:lnTo>
                              <a:lnTo>
                                <a:pt x="956" y="544"/>
                              </a:lnTo>
                              <a:lnTo>
                                <a:pt x="959" y="558"/>
                              </a:lnTo>
                              <a:lnTo>
                                <a:pt x="961" y="573"/>
                              </a:lnTo>
                              <a:lnTo>
                                <a:pt x="962" y="587"/>
                              </a:lnTo>
                              <a:lnTo>
                                <a:pt x="962" y="602"/>
                              </a:lnTo>
                              <a:lnTo>
                                <a:pt x="962" y="617"/>
                              </a:lnTo>
                              <a:lnTo>
                                <a:pt x="961" y="631"/>
                              </a:lnTo>
                              <a:lnTo>
                                <a:pt x="959" y="646"/>
                              </a:lnTo>
                              <a:lnTo>
                                <a:pt x="956" y="660"/>
                              </a:lnTo>
                              <a:lnTo>
                                <a:pt x="953" y="675"/>
                              </a:lnTo>
                              <a:lnTo>
                                <a:pt x="949" y="689"/>
                              </a:lnTo>
                              <a:lnTo>
                                <a:pt x="945" y="701"/>
                              </a:lnTo>
                              <a:lnTo>
                                <a:pt x="940" y="714"/>
                              </a:lnTo>
                              <a:lnTo>
                                <a:pt x="934" y="727"/>
                              </a:lnTo>
                              <a:lnTo>
                                <a:pt x="927" y="740"/>
                              </a:lnTo>
                              <a:lnTo>
                                <a:pt x="920" y="753"/>
                              </a:lnTo>
                              <a:lnTo>
                                <a:pt x="913" y="765"/>
                              </a:lnTo>
                              <a:lnTo>
                                <a:pt x="905" y="775"/>
                              </a:lnTo>
                              <a:lnTo>
                                <a:pt x="897" y="787"/>
                              </a:lnTo>
                              <a:lnTo>
                                <a:pt x="887" y="797"/>
                              </a:lnTo>
                              <a:lnTo>
                                <a:pt x="878" y="807"/>
                              </a:lnTo>
                              <a:lnTo>
                                <a:pt x="867" y="816"/>
                              </a:lnTo>
                              <a:lnTo>
                                <a:pt x="858" y="825"/>
                              </a:lnTo>
                              <a:lnTo>
                                <a:pt x="846" y="835"/>
                              </a:lnTo>
                              <a:lnTo>
                                <a:pt x="836" y="842"/>
                              </a:lnTo>
                              <a:lnTo>
                                <a:pt x="824" y="850"/>
                              </a:lnTo>
                              <a:lnTo>
                                <a:pt x="811" y="857"/>
                              </a:lnTo>
                              <a:lnTo>
                                <a:pt x="800" y="863"/>
                              </a:lnTo>
                              <a:lnTo>
                                <a:pt x="787" y="869"/>
                              </a:lnTo>
                              <a:lnTo>
                                <a:pt x="774" y="874"/>
                              </a:lnTo>
                              <a:lnTo>
                                <a:pt x="760" y="879"/>
                              </a:lnTo>
                              <a:lnTo>
                                <a:pt x="747" y="883"/>
                              </a:lnTo>
                              <a:lnTo>
                                <a:pt x="733" y="886"/>
                              </a:lnTo>
                              <a:lnTo>
                                <a:pt x="719" y="889"/>
                              </a:lnTo>
                              <a:lnTo>
                                <a:pt x="704" y="891"/>
                              </a:lnTo>
                              <a:lnTo>
                                <a:pt x="690" y="891"/>
                              </a:lnTo>
                              <a:lnTo>
                                <a:pt x="674" y="892"/>
                              </a:lnTo>
                              <a:close/>
                              <a:moveTo>
                                <a:pt x="2" y="494"/>
                              </a:moveTo>
                              <a:lnTo>
                                <a:pt x="0" y="505"/>
                              </a:lnTo>
                              <a:lnTo>
                                <a:pt x="0" y="515"/>
                              </a:lnTo>
                              <a:lnTo>
                                <a:pt x="2" y="525"/>
                              </a:lnTo>
                              <a:lnTo>
                                <a:pt x="3" y="534"/>
                              </a:lnTo>
                              <a:lnTo>
                                <a:pt x="5" y="545"/>
                              </a:lnTo>
                              <a:lnTo>
                                <a:pt x="7" y="554"/>
                              </a:lnTo>
                              <a:lnTo>
                                <a:pt x="10" y="563"/>
                              </a:lnTo>
                              <a:lnTo>
                                <a:pt x="14" y="573"/>
                              </a:lnTo>
                              <a:lnTo>
                                <a:pt x="24" y="591"/>
                              </a:lnTo>
                              <a:lnTo>
                                <a:pt x="36" y="609"/>
                              </a:lnTo>
                              <a:lnTo>
                                <a:pt x="48" y="627"/>
                              </a:lnTo>
                              <a:lnTo>
                                <a:pt x="65" y="642"/>
                              </a:lnTo>
                              <a:lnTo>
                                <a:pt x="82" y="657"/>
                              </a:lnTo>
                              <a:lnTo>
                                <a:pt x="101" y="670"/>
                              </a:lnTo>
                              <a:lnTo>
                                <a:pt x="122" y="683"/>
                              </a:lnTo>
                              <a:lnTo>
                                <a:pt x="146" y="693"/>
                              </a:lnTo>
                              <a:lnTo>
                                <a:pt x="169" y="703"/>
                              </a:lnTo>
                              <a:lnTo>
                                <a:pt x="195" y="711"/>
                              </a:lnTo>
                              <a:lnTo>
                                <a:pt x="220" y="717"/>
                              </a:lnTo>
                              <a:lnTo>
                                <a:pt x="247" y="721"/>
                              </a:lnTo>
                              <a:lnTo>
                                <a:pt x="267" y="722"/>
                              </a:lnTo>
                              <a:lnTo>
                                <a:pt x="287" y="724"/>
                              </a:lnTo>
                              <a:lnTo>
                                <a:pt x="306" y="722"/>
                              </a:lnTo>
                              <a:lnTo>
                                <a:pt x="325" y="721"/>
                              </a:lnTo>
                              <a:lnTo>
                                <a:pt x="327" y="720"/>
                              </a:lnTo>
                              <a:lnTo>
                                <a:pt x="337" y="739"/>
                              </a:lnTo>
                              <a:lnTo>
                                <a:pt x="340" y="741"/>
                              </a:lnTo>
                              <a:lnTo>
                                <a:pt x="336" y="741"/>
                              </a:lnTo>
                              <a:lnTo>
                                <a:pt x="325" y="756"/>
                              </a:lnTo>
                              <a:lnTo>
                                <a:pt x="314" y="772"/>
                              </a:lnTo>
                              <a:lnTo>
                                <a:pt x="305" y="788"/>
                              </a:lnTo>
                              <a:lnTo>
                                <a:pt x="295" y="805"/>
                              </a:lnTo>
                              <a:lnTo>
                                <a:pt x="282" y="830"/>
                              </a:lnTo>
                              <a:lnTo>
                                <a:pt x="273" y="856"/>
                              </a:lnTo>
                              <a:lnTo>
                                <a:pt x="266" y="880"/>
                              </a:lnTo>
                              <a:lnTo>
                                <a:pt x="260" y="906"/>
                              </a:lnTo>
                              <a:lnTo>
                                <a:pt x="257" y="931"/>
                              </a:lnTo>
                              <a:lnTo>
                                <a:pt x="254" y="955"/>
                              </a:lnTo>
                              <a:lnTo>
                                <a:pt x="256" y="979"/>
                              </a:lnTo>
                              <a:lnTo>
                                <a:pt x="258" y="1001"/>
                              </a:lnTo>
                              <a:lnTo>
                                <a:pt x="263" y="1023"/>
                              </a:lnTo>
                              <a:lnTo>
                                <a:pt x="268" y="1044"/>
                              </a:lnTo>
                              <a:lnTo>
                                <a:pt x="277" y="1064"/>
                              </a:lnTo>
                              <a:lnTo>
                                <a:pt x="287" y="1081"/>
                              </a:lnTo>
                              <a:lnTo>
                                <a:pt x="292" y="1090"/>
                              </a:lnTo>
                              <a:lnTo>
                                <a:pt x="299" y="1098"/>
                              </a:lnTo>
                              <a:lnTo>
                                <a:pt x="305" y="1105"/>
                              </a:lnTo>
                              <a:lnTo>
                                <a:pt x="312" y="1112"/>
                              </a:lnTo>
                              <a:lnTo>
                                <a:pt x="320" y="1119"/>
                              </a:lnTo>
                              <a:lnTo>
                                <a:pt x="328" y="1125"/>
                              </a:lnTo>
                              <a:lnTo>
                                <a:pt x="336" y="1131"/>
                              </a:lnTo>
                              <a:lnTo>
                                <a:pt x="344" y="1135"/>
                              </a:lnTo>
                              <a:lnTo>
                                <a:pt x="354" y="1140"/>
                              </a:lnTo>
                              <a:lnTo>
                                <a:pt x="363" y="1143"/>
                              </a:lnTo>
                              <a:lnTo>
                                <a:pt x="373" y="1147"/>
                              </a:lnTo>
                              <a:lnTo>
                                <a:pt x="382" y="1149"/>
                              </a:lnTo>
                              <a:lnTo>
                                <a:pt x="392" y="1150"/>
                              </a:lnTo>
                              <a:lnTo>
                                <a:pt x="402" y="1152"/>
                              </a:lnTo>
                              <a:lnTo>
                                <a:pt x="412" y="1152"/>
                              </a:lnTo>
                              <a:lnTo>
                                <a:pt x="423" y="1152"/>
                              </a:lnTo>
                              <a:lnTo>
                                <a:pt x="443" y="1149"/>
                              </a:lnTo>
                              <a:lnTo>
                                <a:pt x="464" y="1146"/>
                              </a:lnTo>
                              <a:lnTo>
                                <a:pt x="484" y="1139"/>
                              </a:lnTo>
                              <a:lnTo>
                                <a:pt x="505" y="1129"/>
                              </a:lnTo>
                              <a:lnTo>
                                <a:pt x="525" y="1118"/>
                              </a:lnTo>
                              <a:lnTo>
                                <a:pt x="545" y="1105"/>
                              </a:lnTo>
                              <a:lnTo>
                                <a:pt x="563" y="1090"/>
                              </a:lnTo>
                              <a:lnTo>
                                <a:pt x="582" y="1072"/>
                              </a:lnTo>
                              <a:lnTo>
                                <a:pt x="599" y="1053"/>
                              </a:lnTo>
                              <a:lnTo>
                                <a:pt x="615" y="1032"/>
                              </a:lnTo>
                              <a:lnTo>
                                <a:pt x="630" y="1010"/>
                              </a:lnTo>
                              <a:lnTo>
                                <a:pt x="644" y="987"/>
                              </a:lnTo>
                              <a:lnTo>
                                <a:pt x="652" y="970"/>
                              </a:lnTo>
                              <a:lnTo>
                                <a:pt x="659" y="954"/>
                              </a:lnTo>
                              <a:lnTo>
                                <a:pt x="665" y="938"/>
                              </a:lnTo>
                              <a:lnTo>
                                <a:pt x="670" y="921"/>
                              </a:lnTo>
                              <a:lnTo>
                                <a:pt x="673" y="922"/>
                              </a:lnTo>
                              <a:lnTo>
                                <a:pt x="697" y="925"/>
                              </a:lnTo>
                              <a:lnTo>
                                <a:pt x="707" y="945"/>
                              </a:lnTo>
                              <a:lnTo>
                                <a:pt x="720" y="963"/>
                              </a:lnTo>
                              <a:lnTo>
                                <a:pt x="734" y="983"/>
                              </a:lnTo>
                              <a:lnTo>
                                <a:pt x="749" y="1002"/>
                              </a:lnTo>
                              <a:lnTo>
                                <a:pt x="769" y="1022"/>
                              </a:lnTo>
                              <a:lnTo>
                                <a:pt x="789" y="1039"/>
                              </a:lnTo>
                              <a:lnTo>
                                <a:pt x="810" y="1056"/>
                              </a:lnTo>
                              <a:lnTo>
                                <a:pt x="831" y="1070"/>
                              </a:lnTo>
                              <a:lnTo>
                                <a:pt x="853" y="1081"/>
                              </a:lnTo>
                              <a:lnTo>
                                <a:pt x="876" y="1092"/>
                              </a:lnTo>
                              <a:lnTo>
                                <a:pt x="898" y="1100"/>
                              </a:lnTo>
                              <a:lnTo>
                                <a:pt x="920" y="1106"/>
                              </a:lnTo>
                              <a:lnTo>
                                <a:pt x="942" y="1110"/>
                              </a:lnTo>
                              <a:lnTo>
                                <a:pt x="963" y="1111"/>
                              </a:lnTo>
                              <a:lnTo>
                                <a:pt x="984" y="1111"/>
                              </a:lnTo>
                              <a:lnTo>
                                <a:pt x="1005" y="1107"/>
                              </a:lnTo>
                              <a:lnTo>
                                <a:pt x="1015" y="1105"/>
                              </a:lnTo>
                              <a:lnTo>
                                <a:pt x="1024" y="1103"/>
                              </a:lnTo>
                              <a:lnTo>
                                <a:pt x="1034" y="1099"/>
                              </a:lnTo>
                              <a:lnTo>
                                <a:pt x="1043" y="1094"/>
                              </a:lnTo>
                              <a:lnTo>
                                <a:pt x="1052" y="1090"/>
                              </a:lnTo>
                              <a:lnTo>
                                <a:pt x="1060" y="1085"/>
                              </a:lnTo>
                              <a:lnTo>
                                <a:pt x="1069" y="1079"/>
                              </a:lnTo>
                              <a:lnTo>
                                <a:pt x="1077" y="1072"/>
                              </a:lnTo>
                              <a:lnTo>
                                <a:pt x="1084" y="1065"/>
                              </a:lnTo>
                              <a:lnTo>
                                <a:pt x="1091" y="1058"/>
                              </a:lnTo>
                              <a:lnTo>
                                <a:pt x="1097" y="1050"/>
                              </a:lnTo>
                              <a:lnTo>
                                <a:pt x="1103" y="1042"/>
                              </a:lnTo>
                              <a:lnTo>
                                <a:pt x="1107" y="1034"/>
                              </a:lnTo>
                              <a:lnTo>
                                <a:pt x="1112" y="1024"/>
                              </a:lnTo>
                              <a:lnTo>
                                <a:pt x="1115" y="1015"/>
                              </a:lnTo>
                              <a:lnTo>
                                <a:pt x="1119" y="1005"/>
                              </a:lnTo>
                              <a:lnTo>
                                <a:pt x="1125" y="986"/>
                              </a:lnTo>
                              <a:lnTo>
                                <a:pt x="1127" y="965"/>
                              </a:lnTo>
                              <a:lnTo>
                                <a:pt x="1128" y="943"/>
                              </a:lnTo>
                              <a:lnTo>
                                <a:pt x="1127" y="921"/>
                              </a:lnTo>
                              <a:lnTo>
                                <a:pt x="1124" y="898"/>
                              </a:lnTo>
                              <a:lnTo>
                                <a:pt x="1119" y="874"/>
                              </a:lnTo>
                              <a:lnTo>
                                <a:pt x="1111" y="852"/>
                              </a:lnTo>
                              <a:lnTo>
                                <a:pt x="1101" y="829"/>
                              </a:lnTo>
                              <a:lnTo>
                                <a:pt x="1090" y="805"/>
                              </a:lnTo>
                              <a:lnTo>
                                <a:pt x="1077" y="783"/>
                              </a:lnTo>
                              <a:lnTo>
                                <a:pt x="1060" y="761"/>
                              </a:lnTo>
                              <a:lnTo>
                                <a:pt x="1043" y="740"/>
                              </a:lnTo>
                              <a:lnTo>
                                <a:pt x="1034" y="729"/>
                              </a:lnTo>
                              <a:lnTo>
                                <a:pt x="1023" y="719"/>
                              </a:lnTo>
                              <a:lnTo>
                                <a:pt x="1013" y="710"/>
                              </a:lnTo>
                              <a:lnTo>
                                <a:pt x="1002" y="700"/>
                              </a:lnTo>
                              <a:lnTo>
                                <a:pt x="1003" y="700"/>
                              </a:lnTo>
                              <a:lnTo>
                                <a:pt x="1005" y="672"/>
                              </a:lnTo>
                              <a:lnTo>
                                <a:pt x="1005" y="671"/>
                              </a:lnTo>
                              <a:lnTo>
                                <a:pt x="1018" y="667"/>
                              </a:lnTo>
                              <a:lnTo>
                                <a:pt x="1032" y="664"/>
                              </a:lnTo>
                              <a:lnTo>
                                <a:pt x="1046" y="659"/>
                              </a:lnTo>
                              <a:lnTo>
                                <a:pt x="1060" y="655"/>
                              </a:lnTo>
                              <a:lnTo>
                                <a:pt x="1086" y="643"/>
                              </a:lnTo>
                              <a:lnTo>
                                <a:pt x="1111" y="631"/>
                              </a:lnTo>
                              <a:lnTo>
                                <a:pt x="1133" y="617"/>
                              </a:lnTo>
                              <a:lnTo>
                                <a:pt x="1154" y="602"/>
                              </a:lnTo>
                              <a:lnTo>
                                <a:pt x="1173" y="586"/>
                              </a:lnTo>
                              <a:lnTo>
                                <a:pt x="1190" y="569"/>
                              </a:lnTo>
                              <a:lnTo>
                                <a:pt x="1206" y="551"/>
                              </a:lnTo>
                              <a:lnTo>
                                <a:pt x="1218" y="532"/>
                              </a:lnTo>
                              <a:lnTo>
                                <a:pt x="1230" y="513"/>
                              </a:lnTo>
                              <a:lnTo>
                                <a:pt x="1239" y="493"/>
                              </a:lnTo>
                              <a:lnTo>
                                <a:pt x="1247" y="473"/>
                              </a:lnTo>
                              <a:lnTo>
                                <a:pt x="1251" y="453"/>
                              </a:lnTo>
                              <a:lnTo>
                                <a:pt x="1252" y="443"/>
                              </a:lnTo>
                              <a:lnTo>
                                <a:pt x="1252" y="434"/>
                              </a:lnTo>
                              <a:lnTo>
                                <a:pt x="1252" y="423"/>
                              </a:lnTo>
                              <a:lnTo>
                                <a:pt x="1252" y="414"/>
                              </a:lnTo>
                              <a:lnTo>
                                <a:pt x="1251" y="403"/>
                              </a:lnTo>
                              <a:lnTo>
                                <a:pt x="1249" y="394"/>
                              </a:lnTo>
                              <a:lnTo>
                                <a:pt x="1247" y="384"/>
                              </a:lnTo>
                              <a:lnTo>
                                <a:pt x="1243" y="374"/>
                              </a:lnTo>
                              <a:lnTo>
                                <a:pt x="1239" y="365"/>
                              </a:lnTo>
                              <a:lnTo>
                                <a:pt x="1235" y="356"/>
                              </a:lnTo>
                              <a:lnTo>
                                <a:pt x="1230" y="347"/>
                              </a:lnTo>
                              <a:lnTo>
                                <a:pt x="1224" y="339"/>
                              </a:lnTo>
                              <a:lnTo>
                                <a:pt x="1217" y="332"/>
                              </a:lnTo>
                              <a:lnTo>
                                <a:pt x="1211" y="324"/>
                              </a:lnTo>
                              <a:lnTo>
                                <a:pt x="1204" y="317"/>
                              </a:lnTo>
                              <a:lnTo>
                                <a:pt x="1196" y="311"/>
                              </a:lnTo>
                              <a:lnTo>
                                <a:pt x="1180" y="298"/>
                              </a:lnTo>
                              <a:lnTo>
                                <a:pt x="1161" y="289"/>
                              </a:lnTo>
                              <a:lnTo>
                                <a:pt x="1141" y="279"/>
                              </a:lnTo>
                              <a:lnTo>
                                <a:pt x="1120" y="272"/>
                              </a:lnTo>
                              <a:lnTo>
                                <a:pt x="1097" y="268"/>
                              </a:lnTo>
                              <a:lnTo>
                                <a:pt x="1073" y="264"/>
                              </a:lnTo>
                              <a:lnTo>
                                <a:pt x="1050" y="263"/>
                              </a:lnTo>
                              <a:lnTo>
                                <a:pt x="1024" y="264"/>
                              </a:lnTo>
                              <a:lnTo>
                                <a:pt x="998" y="266"/>
                              </a:lnTo>
                              <a:lnTo>
                                <a:pt x="973" y="271"/>
                              </a:lnTo>
                              <a:lnTo>
                                <a:pt x="947" y="278"/>
                              </a:lnTo>
                              <a:lnTo>
                                <a:pt x="920" y="287"/>
                              </a:lnTo>
                              <a:lnTo>
                                <a:pt x="903" y="294"/>
                              </a:lnTo>
                              <a:lnTo>
                                <a:pt x="885" y="303"/>
                              </a:lnTo>
                              <a:lnTo>
                                <a:pt x="869" y="312"/>
                              </a:lnTo>
                              <a:lnTo>
                                <a:pt x="852" y="321"/>
                              </a:lnTo>
                              <a:lnTo>
                                <a:pt x="823" y="318"/>
                              </a:lnTo>
                              <a:lnTo>
                                <a:pt x="824" y="318"/>
                              </a:lnTo>
                              <a:lnTo>
                                <a:pt x="825" y="305"/>
                              </a:lnTo>
                              <a:lnTo>
                                <a:pt x="826" y="293"/>
                              </a:lnTo>
                              <a:lnTo>
                                <a:pt x="828" y="282"/>
                              </a:lnTo>
                              <a:lnTo>
                                <a:pt x="828" y="270"/>
                              </a:lnTo>
                              <a:lnTo>
                                <a:pt x="826" y="242"/>
                              </a:lnTo>
                              <a:lnTo>
                                <a:pt x="823" y="215"/>
                              </a:lnTo>
                              <a:lnTo>
                                <a:pt x="818" y="189"/>
                              </a:lnTo>
                              <a:lnTo>
                                <a:pt x="812" y="165"/>
                              </a:lnTo>
                              <a:lnTo>
                                <a:pt x="803" y="140"/>
                              </a:lnTo>
                              <a:lnTo>
                                <a:pt x="794" y="118"/>
                              </a:lnTo>
                              <a:lnTo>
                                <a:pt x="782" y="98"/>
                              </a:lnTo>
                              <a:lnTo>
                                <a:pt x="770" y="78"/>
                              </a:lnTo>
                              <a:lnTo>
                                <a:pt x="756" y="61"/>
                              </a:lnTo>
                              <a:lnTo>
                                <a:pt x="741" y="45"/>
                              </a:lnTo>
                              <a:lnTo>
                                <a:pt x="725" y="31"/>
                              </a:lnTo>
                              <a:lnTo>
                                <a:pt x="707" y="21"/>
                              </a:lnTo>
                              <a:lnTo>
                                <a:pt x="698" y="16"/>
                              </a:lnTo>
                              <a:lnTo>
                                <a:pt x="690" y="11"/>
                              </a:lnTo>
                              <a:lnTo>
                                <a:pt x="680" y="8"/>
                              </a:lnTo>
                              <a:lnTo>
                                <a:pt x="671" y="4"/>
                              </a:lnTo>
                              <a:lnTo>
                                <a:pt x="660" y="2"/>
                              </a:lnTo>
                              <a:lnTo>
                                <a:pt x="651" y="1"/>
                              </a:lnTo>
                              <a:lnTo>
                                <a:pt x="640" y="0"/>
                              </a:lnTo>
                              <a:lnTo>
                                <a:pt x="631" y="0"/>
                              </a:lnTo>
                              <a:lnTo>
                                <a:pt x="621" y="0"/>
                              </a:lnTo>
                              <a:lnTo>
                                <a:pt x="611" y="1"/>
                              </a:lnTo>
                              <a:lnTo>
                                <a:pt x="601" y="2"/>
                              </a:lnTo>
                              <a:lnTo>
                                <a:pt x="591" y="4"/>
                              </a:lnTo>
                              <a:lnTo>
                                <a:pt x="582" y="8"/>
                              </a:lnTo>
                              <a:lnTo>
                                <a:pt x="573" y="11"/>
                              </a:lnTo>
                              <a:lnTo>
                                <a:pt x="563" y="16"/>
                              </a:lnTo>
                              <a:lnTo>
                                <a:pt x="554" y="21"/>
                              </a:lnTo>
                              <a:lnTo>
                                <a:pt x="537" y="31"/>
                              </a:lnTo>
                              <a:lnTo>
                                <a:pt x="521" y="45"/>
                              </a:lnTo>
                              <a:lnTo>
                                <a:pt x="506" y="61"/>
                              </a:lnTo>
                              <a:lnTo>
                                <a:pt x="492" y="78"/>
                              </a:lnTo>
                              <a:lnTo>
                                <a:pt x="479" y="98"/>
                              </a:lnTo>
                              <a:lnTo>
                                <a:pt x="467" y="118"/>
                              </a:lnTo>
                              <a:lnTo>
                                <a:pt x="458" y="140"/>
                              </a:lnTo>
                              <a:lnTo>
                                <a:pt x="450" y="165"/>
                              </a:lnTo>
                              <a:lnTo>
                                <a:pt x="443" y="189"/>
                              </a:lnTo>
                              <a:lnTo>
                                <a:pt x="438" y="215"/>
                              </a:lnTo>
                              <a:lnTo>
                                <a:pt x="436" y="242"/>
                              </a:lnTo>
                              <a:lnTo>
                                <a:pt x="435" y="270"/>
                              </a:lnTo>
                              <a:lnTo>
                                <a:pt x="435" y="293"/>
                              </a:lnTo>
                              <a:lnTo>
                                <a:pt x="437" y="317"/>
                              </a:lnTo>
                              <a:lnTo>
                                <a:pt x="440" y="340"/>
                              </a:lnTo>
                              <a:lnTo>
                                <a:pt x="446" y="361"/>
                              </a:lnTo>
                              <a:lnTo>
                                <a:pt x="432" y="376"/>
                              </a:lnTo>
                              <a:lnTo>
                                <a:pt x="431" y="377"/>
                              </a:lnTo>
                              <a:lnTo>
                                <a:pt x="431" y="376"/>
                              </a:lnTo>
                              <a:lnTo>
                                <a:pt x="416" y="368"/>
                              </a:lnTo>
                              <a:lnTo>
                                <a:pt x="401" y="360"/>
                              </a:lnTo>
                              <a:lnTo>
                                <a:pt x="384" y="353"/>
                              </a:lnTo>
                              <a:lnTo>
                                <a:pt x="367" y="347"/>
                              </a:lnTo>
                              <a:lnTo>
                                <a:pt x="349" y="341"/>
                              </a:lnTo>
                              <a:lnTo>
                                <a:pt x="330" y="337"/>
                              </a:lnTo>
                              <a:lnTo>
                                <a:pt x="312" y="333"/>
                              </a:lnTo>
                              <a:lnTo>
                                <a:pt x="293" y="331"/>
                              </a:lnTo>
                              <a:lnTo>
                                <a:pt x="265" y="328"/>
                              </a:lnTo>
                              <a:lnTo>
                                <a:pt x="238" y="328"/>
                              </a:lnTo>
                              <a:lnTo>
                                <a:pt x="212" y="330"/>
                              </a:lnTo>
                              <a:lnTo>
                                <a:pt x="186" y="334"/>
                              </a:lnTo>
                              <a:lnTo>
                                <a:pt x="162" y="339"/>
                              </a:lnTo>
                              <a:lnTo>
                                <a:pt x="139" y="347"/>
                              </a:lnTo>
                              <a:lnTo>
                                <a:pt x="116" y="355"/>
                              </a:lnTo>
                              <a:lnTo>
                                <a:pt x="96" y="366"/>
                              </a:lnTo>
                              <a:lnTo>
                                <a:pt x="78" y="377"/>
                              </a:lnTo>
                              <a:lnTo>
                                <a:pt x="60" y="391"/>
                              </a:lnTo>
                              <a:lnTo>
                                <a:pt x="45" y="406"/>
                              </a:lnTo>
                              <a:lnTo>
                                <a:pt x="32" y="421"/>
                              </a:lnTo>
                              <a:lnTo>
                                <a:pt x="26" y="430"/>
                              </a:lnTo>
                              <a:lnTo>
                                <a:pt x="20" y="438"/>
                              </a:lnTo>
                              <a:lnTo>
                                <a:pt x="16" y="446"/>
                              </a:lnTo>
                              <a:lnTo>
                                <a:pt x="12" y="456"/>
                              </a:lnTo>
                              <a:lnTo>
                                <a:pt x="9" y="465"/>
                              </a:lnTo>
                              <a:lnTo>
                                <a:pt x="5" y="475"/>
                              </a:lnTo>
                              <a:lnTo>
                                <a:pt x="3" y="485"/>
                              </a:lnTo>
                              <a:lnTo>
                                <a:pt x="2" y="49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1152" path="m674,892l659,891l645,891l631,889l617,886l603,883l589,879l576,874l562,869l549,863l537,857l526,850l514,842l502,835l492,825l481,816l471,807l461,797l452,787l444,775l436,765l429,753l422,740l415,727l409,714l404,701l399,689l396,675l392,660l390,646l388,631l387,617l387,602l387,587l388,573l390,558l392,544l396,529l399,515l404,503l409,490l415,477l422,464l429,452l436,439l444,429l452,417l461,407l471,397l481,388l492,379l502,369l514,362l526,354l537,347l549,341l562,335l576,330l589,325l603,321l617,318l631,315l645,314l659,313l674,312l690,313l704,314l719,315l733,318l747,321l760,325l774,330l787,335l800,341l811,347l824,354l836,362l846,369l858,379l867,388l878,397l887,407l897,417l905,429l913,439l920,452l927,464l934,477l940,490l945,503l949,515l953,529l956,544l959,558l961,573l962,587l962,602l962,617l961,631l959,646l956,660l953,675l949,689l945,701l940,714l934,727l927,740l920,753l913,765l905,775l897,787l887,797l878,807l867,816l858,825l846,835l836,842l824,850l811,857l800,863l787,869l774,874l760,879l747,883l733,886l719,889l704,891l690,891l674,892xm2,494l0,505l0,515l2,525l3,534l5,545l7,554l10,563l14,573l24,591l36,609l48,627l65,642l82,657l101,670l122,683l146,693l169,703l195,711l220,717l247,721l267,722l287,724l306,722l325,721l327,720l337,739l340,741l336,741l325,756l314,772l305,788l295,805l282,830l273,856l266,880l260,906l257,931l254,955l256,979l258,1001l263,1023l268,1044l277,1064l287,1081l292,1090l299,1098l305,1105l312,1112l320,1119l328,1125l336,1131l344,1135l354,1140l363,1143l373,1147l382,1149l392,1150l402,1152l412,1152l423,1152l443,1149l464,1146l484,1139l505,1129l525,1118l545,1105l563,1090l582,1072l599,1053l615,1032l630,1010l644,987l652,970l659,954l665,938l670,921l673,922l697,925l707,945l720,963l734,983l749,1002l769,1022l789,1039l810,1056l831,1070l853,1081l876,1092l898,1100l920,1106l942,1110l963,1111l984,1111l1005,1107l1015,1105l1024,1103l1034,1099l1043,1094l1052,1090l1060,1085l1069,1079l1077,1072l1084,1065l1091,1058l1097,1050l1103,1042l1107,1034l1112,1024l1115,1015l1119,1005l1125,986l1127,965l1128,943l1127,921l1124,898l1119,874l1111,852l1101,829l1090,805l1077,783l1060,761l1043,740l1034,729l1023,719l1013,710l1002,700l1003,700l1005,672l1005,671l1018,667l1032,664l1046,659l1060,655l1086,643l1111,631l1133,617l1154,602l1173,586l1190,569l1206,551l1218,532l1230,513l1239,493l1247,473l1251,453l1252,443l1252,434l1252,423l1252,414l1251,403l1249,394l1247,384l1243,374l1239,365l1235,356l1230,347l1224,339l1217,332l1211,324l1204,317l1196,311l1180,298l1161,289l1141,279l1120,272l1097,268l1073,264l1050,263l1024,264l998,266l973,271l947,278l920,287l903,294l885,303l869,312l852,321l823,318l824,318l825,305l826,293l828,282l828,270l826,242l823,215l818,189l812,165l803,140l794,118l782,98l770,78l756,61l741,45l725,31l707,21l698,16l690,11l680,8l671,4l660,2l651,1l640,0l631,0l621,0l611,1l601,2l591,4l582,8l573,11l563,16l554,21l537,31l521,45l506,61l492,78l479,98l467,118l458,140l450,165l443,189l438,215l436,242l435,270l435,293l437,317l440,340l446,361l432,376l431,377l431,376l416,368l401,360l384,353l367,347l349,341l330,337l312,333l293,331l265,328l238,328l212,330l186,334l162,339l139,347l116,355l96,366l78,377l60,391l45,406l32,421l26,430l20,438l16,446l12,456l9,465l5,475l3,485l2,494xe" stroked="t" o:allowincell="f" style="position:absolute;margin-left:234.4pt;margin-top:778.1pt;width:39.5pt;height:3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3790</wp:posOffset>
                </wp:positionH>
                <wp:positionV relativeFrom="paragraph">
                  <wp:posOffset>10819765</wp:posOffset>
                </wp:positionV>
                <wp:extent cx="502285" cy="48387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1152">
                              <a:moveTo>
                                <a:pt x="674" y="892"/>
                              </a:moveTo>
                              <a:lnTo>
                                <a:pt x="659" y="891"/>
                              </a:lnTo>
                              <a:lnTo>
                                <a:pt x="645" y="891"/>
                              </a:lnTo>
                              <a:lnTo>
                                <a:pt x="631" y="889"/>
                              </a:lnTo>
                              <a:lnTo>
                                <a:pt x="617" y="886"/>
                              </a:lnTo>
                              <a:lnTo>
                                <a:pt x="603" y="883"/>
                              </a:lnTo>
                              <a:lnTo>
                                <a:pt x="589" y="879"/>
                              </a:lnTo>
                              <a:lnTo>
                                <a:pt x="576" y="874"/>
                              </a:lnTo>
                              <a:lnTo>
                                <a:pt x="562" y="869"/>
                              </a:lnTo>
                              <a:lnTo>
                                <a:pt x="549" y="863"/>
                              </a:lnTo>
                              <a:lnTo>
                                <a:pt x="537" y="857"/>
                              </a:lnTo>
                              <a:lnTo>
                                <a:pt x="526" y="850"/>
                              </a:lnTo>
                              <a:lnTo>
                                <a:pt x="514" y="842"/>
                              </a:lnTo>
                              <a:lnTo>
                                <a:pt x="502" y="835"/>
                              </a:lnTo>
                              <a:lnTo>
                                <a:pt x="492" y="825"/>
                              </a:lnTo>
                              <a:lnTo>
                                <a:pt x="481" y="816"/>
                              </a:lnTo>
                              <a:lnTo>
                                <a:pt x="471" y="807"/>
                              </a:lnTo>
                              <a:lnTo>
                                <a:pt x="461" y="797"/>
                              </a:lnTo>
                              <a:lnTo>
                                <a:pt x="452" y="787"/>
                              </a:lnTo>
                              <a:lnTo>
                                <a:pt x="444" y="775"/>
                              </a:lnTo>
                              <a:lnTo>
                                <a:pt x="436" y="765"/>
                              </a:lnTo>
                              <a:lnTo>
                                <a:pt x="429" y="753"/>
                              </a:lnTo>
                              <a:lnTo>
                                <a:pt x="422" y="740"/>
                              </a:lnTo>
                              <a:lnTo>
                                <a:pt x="415" y="727"/>
                              </a:lnTo>
                              <a:lnTo>
                                <a:pt x="409" y="714"/>
                              </a:lnTo>
                              <a:lnTo>
                                <a:pt x="404" y="701"/>
                              </a:lnTo>
                              <a:lnTo>
                                <a:pt x="399" y="689"/>
                              </a:lnTo>
                              <a:lnTo>
                                <a:pt x="396" y="675"/>
                              </a:lnTo>
                              <a:lnTo>
                                <a:pt x="392" y="660"/>
                              </a:lnTo>
                              <a:lnTo>
                                <a:pt x="390" y="646"/>
                              </a:lnTo>
                              <a:lnTo>
                                <a:pt x="388" y="631"/>
                              </a:lnTo>
                              <a:lnTo>
                                <a:pt x="387" y="617"/>
                              </a:lnTo>
                              <a:lnTo>
                                <a:pt x="387" y="602"/>
                              </a:lnTo>
                              <a:lnTo>
                                <a:pt x="387" y="587"/>
                              </a:lnTo>
                              <a:lnTo>
                                <a:pt x="388" y="573"/>
                              </a:lnTo>
                              <a:lnTo>
                                <a:pt x="390" y="558"/>
                              </a:lnTo>
                              <a:lnTo>
                                <a:pt x="392" y="544"/>
                              </a:lnTo>
                              <a:lnTo>
                                <a:pt x="396" y="529"/>
                              </a:lnTo>
                              <a:lnTo>
                                <a:pt x="399" y="515"/>
                              </a:lnTo>
                              <a:lnTo>
                                <a:pt x="404" y="503"/>
                              </a:lnTo>
                              <a:lnTo>
                                <a:pt x="409" y="490"/>
                              </a:lnTo>
                              <a:lnTo>
                                <a:pt x="415" y="477"/>
                              </a:lnTo>
                              <a:lnTo>
                                <a:pt x="422" y="464"/>
                              </a:lnTo>
                              <a:lnTo>
                                <a:pt x="429" y="452"/>
                              </a:lnTo>
                              <a:lnTo>
                                <a:pt x="436" y="439"/>
                              </a:lnTo>
                              <a:lnTo>
                                <a:pt x="444" y="429"/>
                              </a:lnTo>
                              <a:lnTo>
                                <a:pt x="452" y="417"/>
                              </a:lnTo>
                              <a:lnTo>
                                <a:pt x="461" y="407"/>
                              </a:lnTo>
                              <a:lnTo>
                                <a:pt x="471" y="397"/>
                              </a:lnTo>
                              <a:lnTo>
                                <a:pt x="481" y="388"/>
                              </a:lnTo>
                              <a:lnTo>
                                <a:pt x="492" y="379"/>
                              </a:lnTo>
                              <a:lnTo>
                                <a:pt x="502" y="369"/>
                              </a:lnTo>
                              <a:lnTo>
                                <a:pt x="514" y="362"/>
                              </a:lnTo>
                              <a:lnTo>
                                <a:pt x="526" y="354"/>
                              </a:lnTo>
                              <a:lnTo>
                                <a:pt x="537" y="347"/>
                              </a:lnTo>
                              <a:lnTo>
                                <a:pt x="549" y="341"/>
                              </a:lnTo>
                              <a:lnTo>
                                <a:pt x="562" y="335"/>
                              </a:lnTo>
                              <a:lnTo>
                                <a:pt x="576" y="330"/>
                              </a:lnTo>
                              <a:lnTo>
                                <a:pt x="589" y="325"/>
                              </a:lnTo>
                              <a:lnTo>
                                <a:pt x="603" y="321"/>
                              </a:lnTo>
                              <a:lnTo>
                                <a:pt x="617" y="318"/>
                              </a:lnTo>
                              <a:lnTo>
                                <a:pt x="631" y="315"/>
                              </a:lnTo>
                              <a:lnTo>
                                <a:pt x="645" y="314"/>
                              </a:lnTo>
                              <a:lnTo>
                                <a:pt x="659" y="313"/>
                              </a:lnTo>
                              <a:lnTo>
                                <a:pt x="674" y="312"/>
                              </a:lnTo>
                              <a:lnTo>
                                <a:pt x="690" y="313"/>
                              </a:lnTo>
                              <a:lnTo>
                                <a:pt x="704" y="314"/>
                              </a:lnTo>
                              <a:lnTo>
                                <a:pt x="719" y="315"/>
                              </a:lnTo>
                              <a:lnTo>
                                <a:pt x="733" y="318"/>
                              </a:lnTo>
                              <a:lnTo>
                                <a:pt x="747" y="321"/>
                              </a:lnTo>
                              <a:lnTo>
                                <a:pt x="760" y="325"/>
                              </a:lnTo>
                              <a:lnTo>
                                <a:pt x="774" y="330"/>
                              </a:lnTo>
                              <a:lnTo>
                                <a:pt x="787" y="335"/>
                              </a:lnTo>
                              <a:lnTo>
                                <a:pt x="800" y="341"/>
                              </a:lnTo>
                              <a:lnTo>
                                <a:pt x="811" y="347"/>
                              </a:lnTo>
                              <a:lnTo>
                                <a:pt x="824" y="354"/>
                              </a:lnTo>
                              <a:lnTo>
                                <a:pt x="836" y="362"/>
                              </a:lnTo>
                              <a:lnTo>
                                <a:pt x="846" y="369"/>
                              </a:lnTo>
                              <a:lnTo>
                                <a:pt x="858" y="379"/>
                              </a:lnTo>
                              <a:lnTo>
                                <a:pt x="867" y="388"/>
                              </a:lnTo>
                              <a:lnTo>
                                <a:pt x="878" y="397"/>
                              </a:lnTo>
                              <a:lnTo>
                                <a:pt x="887" y="407"/>
                              </a:lnTo>
                              <a:lnTo>
                                <a:pt x="897" y="417"/>
                              </a:lnTo>
                              <a:lnTo>
                                <a:pt x="905" y="429"/>
                              </a:lnTo>
                              <a:lnTo>
                                <a:pt x="913" y="439"/>
                              </a:lnTo>
                              <a:lnTo>
                                <a:pt x="920" y="452"/>
                              </a:lnTo>
                              <a:lnTo>
                                <a:pt x="927" y="464"/>
                              </a:lnTo>
                              <a:lnTo>
                                <a:pt x="934" y="477"/>
                              </a:lnTo>
                              <a:lnTo>
                                <a:pt x="940" y="490"/>
                              </a:lnTo>
                              <a:lnTo>
                                <a:pt x="945" y="503"/>
                              </a:lnTo>
                              <a:lnTo>
                                <a:pt x="949" y="515"/>
                              </a:lnTo>
                              <a:lnTo>
                                <a:pt x="953" y="529"/>
                              </a:lnTo>
                              <a:lnTo>
                                <a:pt x="956" y="544"/>
                              </a:lnTo>
                              <a:lnTo>
                                <a:pt x="959" y="558"/>
                              </a:lnTo>
                              <a:lnTo>
                                <a:pt x="961" y="573"/>
                              </a:lnTo>
                              <a:lnTo>
                                <a:pt x="962" y="587"/>
                              </a:lnTo>
                              <a:lnTo>
                                <a:pt x="962" y="602"/>
                              </a:lnTo>
                              <a:lnTo>
                                <a:pt x="962" y="617"/>
                              </a:lnTo>
                              <a:lnTo>
                                <a:pt x="961" y="631"/>
                              </a:lnTo>
                              <a:lnTo>
                                <a:pt x="959" y="646"/>
                              </a:lnTo>
                              <a:lnTo>
                                <a:pt x="956" y="660"/>
                              </a:lnTo>
                              <a:lnTo>
                                <a:pt x="953" y="675"/>
                              </a:lnTo>
                              <a:lnTo>
                                <a:pt x="949" y="689"/>
                              </a:lnTo>
                              <a:lnTo>
                                <a:pt x="945" y="701"/>
                              </a:lnTo>
                              <a:lnTo>
                                <a:pt x="940" y="714"/>
                              </a:lnTo>
                              <a:lnTo>
                                <a:pt x="934" y="727"/>
                              </a:lnTo>
                              <a:lnTo>
                                <a:pt x="927" y="740"/>
                              </a:lnTo>
                              <a:lnTo>
                                <a:pt x="920" y="753"/>
                              </a:lnTo>
                              <a:lnTo>
                                <a:pt x="913" y="765"/>
                              </a:lnTo>
                              <a:lnTo>
                                <a:pt x="905" y="775"/>
                              </a:lnTo>
                              <a:lnTo>
                                <a:pt x="897" y="787"/>
                              </a:lnTo>
                              <a:lnTo>
                                <a:pt x="887" y="797"/>
                              </a:lnTo>
                              <a:lnTo>
                                <a:pt x="878" y="807"/>
                              </a:lnTo>
                              <a:lnTo>
                                <a:pt x="867" y="816"/>
                              </a:lnTo>
                              <a:lnTo>
                                <a:pt x="858" y="825"/>
                              </a:lnTo>
                              <a:lnTo>
                                <a:pt x="846" y="835"/>
                              </a:lnTo>
                              <a:lnTo>
                                <a:pt x="836" y="842"/>
                              </a:lnTo>
                              <a:lnTo>
                                <a:pt x="824" y="850"/>
                              </a:lnTo>
                              <a:lnTo>
                                <a:pt x="811" y="857"/>
                              </a:lnTo>
                              <a:lnTo>
                                <a:pt x="800" y="863"/>
                              </a:lnTo>
                              <a:lnTo>
                                <a:pt x="787" y="869"/>
                              </a:lnTo>
                              <a:lnTo>
                                <a:pt x="774" y="874"/>
                              </a:lnTo>
                              <a:lnTo>
                                <a:pt x="760" y="879"/>
                              </a:lnTo>
                              <a:lnTo>
                                <a:pt x="747" y="883"/>
                              </a:lnTo>
                              <a:lnTo>
                                <a:pt x="733" y="886"/>
                              </a:lnTo>
                              <a:lnTo>
                                <a:pt x="719" y="889"/>
                              </a:lnTo>
                              <a:lnTo>
                                <a:pt x="704" y="891"/>
                              </a:lnTo>
                              <a:lnTo>
                                <a:pt x="690" y="891"/>
                              </a:lnTo>
                              <a:lnTo>
                                <a:pt x="674" y="892"/>
                              </a:lnTo>
                              <a:close/>
                              <a:moveTo>
                                <a:pt x="2" y="494"/>
                              </a:moveTo>
                              <a:lnTo>
                                <a:pt x="0" y="505"/>
                              </a:lnTo>
                              <a:lnTo>
                                <a:pt x="0" y="515"/>
                              </a:lnTo>
                              <a:lnTo>
                                <a:pt x="2" y="525"/>
                              </a:lnTo>
                              <a:lnTo>
                                <a:pt x="3" y="534"/>
                              </a:lnTo>
                              <a:lnTo>
                                <a:pt x="5" y="545"/>
                              </a:lnTo>
                              <a:lnTo>
                                <a:pt x="7" y="554"/>
                              </a:lnTo>
                              <a:lnTo>
                                <a:pt x="10" y="563"/>
                              </a:lnTo>
                              <a:lnTo>
                                <a:pt x="14" y="573"/>
                              </a:lnTo>
                              <a:lnTo>
                                <a:pt x="24" y="591"/>
                              </a:lnTo>
                              <a:lnTo>
                                <a:pt x="36" y="609"/>
                              </a:lnTo>
                              <a:lnTo>
                                <a:pt x="48" y="627"/>
                              </a:lnTo>
                              <a:lnTo>
                                <a:pt x="65" y="642"/>
                              </a:lnTo>
                              <a:lnTo>
                                <a:pt x="82" y="657"/>
                              </a:lnTo>
                              <a:lnTo>
                                <a:pt x="101" y="670"/>
                              </a:lnTo>
                              <a:lnTo>
                                <a:pt x="122" y="683"/>
                              </a:lnTo>
                              <a:lnTo>
                                <a:pt x="146" y="693"/>
                              </a:lnTo>
                              <a:lnTo>
                                <a:pt x="169" y="703"/>
                              </a:lnTo>
                              <a:lnTo>
                                <a:pt x="195" y="711"/>
                              </a:lnTo>
                              <a:lnTo>
                                <a:pt x="220" y="717"/>
                              </a:lnTo>
                              <a:lnTo>
                                <a:pt x="247" y="721"/>
                              </a:lnTo>
                              <a:lnTo>
                                <a:pt x="267" y="722"/>
                              </a:lnTo>
                              <a:lnTo>
                                <a:pt x="287" y="724"/>
                              </a:lnTo>
                              <a:lnTo>
                                <a:pt x="306" y="722"/>
                              </a:lnTo>
                              <a:lnTo>
                                <a:pt x="325" y="721"/>
                              </a:lnTo>
                              <a:lnTo>
                                <a:pt x="327" y="720"/>
                              </a:lnTo>
                              <a:lnTo>
                                <a:pt x="337" y="739"/>
                              </a:lnTo>
                              <a:lnTo>
                                <a:pt x="340" y="741"/>
                              </a:lnTo>
                              <a:lnTo>
                                <a:pt x="336" y="741"/>
                              </a:lnTo>
                              <a:lnTo>
                                <a:pt x="325" y="756"/>
                              </a:lnTo>
                              <a:lnTo>
                                <a:pt x="314" y="772"/>
                              </a:lnTo>
                              <a:lnTo>
                                <a:pt x="305" y="788"/>
                              </a:lnTo>
                              <a:lnTo>
                                <a:pt x="295" y="805"/>
                              </a:lnTo>
                              <a:lnTo>
                                <a:pt x="282" y="830"/>
                              </a:lnTo>
                              <a:lnTo>
                                <a:pt x="273" y="856"/>
                              </a:lnTo>
                              <a:lnTo>
                                <a:pt x="266" y="880"/>
                              </a:lnTo>
                              <a:lnTo>
                                <a:pt x="260" y="906"/>
                              </a:lnTo>
                              <a:lnTo>
                                <a:pt x="257" y="931"/>
                              </a:lnTo>
                              <a:lnTo>
                                <a:pt x="254" y="955"/>
                              </a:lnTo>
                              <a:lnTo>
                                <a:pt x="256" y="979"/>
                              </a:lnTo>
                              <a:lnTo>
                                <a:pt x="258" y="1001"/>
                              </a:lnTo>
                              <a:lnTo>
                                <a:pt x="263" y="1023"/>
                              </a:lnTo>
                              <a:lnTo>
                                <a:pt x="268" y="1044"/>
                              </a:lnTo>
                              <a:lnTo>
                                <a:pt x="277" y="1064"/>
                              </a:lnTo>
                              <a:lnTo>
                                <a:pt x="287" y="1081"/>
                              </a:lnTo>
                              <a:lnTo>
                                <a:pt x="292" y="1090"/>
                              </a:lnTo>
                              <a:lnTo>
                                <a:pt x="299" y="1098"/>
                              </a:lnTo>
                              <a:lnTo>
                                <a:pt x="305" y="1105"/>
                              </a:lnTo>
                              <a:lnTo>
                                <a:pt x="312" y="1112"/>
                              </a:lnTo>
                              <a:lnTo>
                                <a:pt x="320" y="1119"/>
                              </a:lnTo>
                              <a:lnTo>
                                <a:pt x="328" y="1125"/>
                              </a:lnTo>
                              <a:lnTo>
                                <a:pt x="336" y="1131"/>
                              </a:lnTo>
                              <a:lnTo>
                                <a:pt x="344" y="1135"/>
                              </a:lnTo>
                              <a:lnTo>
                                <a:pt x="354" y="1140"/>
                              </a:lnTo>
                              <a:lnTo>
                                <a:pt x="363" y="1143"/>
                              </a:lnTo>
                              <a:lnTo>
                                <a:pt x="373" y="1147"/>
                              </a:lnTo>
                              <a:lnTo>
                                <a:pt x="382" y="1149"/>
                              </a:lnTo>
                              <a:lnTo>
                                <a:pt x="392" y="1150"/>
                              </a:lnTo>
                              <a:lnTo>
                                <a:pt x="402" y="1152"/>
                              </a:lnTo>
                              <a:lnTo>
                                <a:pt x="412" y="1152"/>
                              </a:lnTo>
                              <a:lnTo>
                                <a:pt x="423" y="1152"/>
                              </a:lnTo>
                              <a:lnTo>
                                <a:pt x="443" y="1149"/>
                              </a:lnTo>
                              <a:lnTo>
                                <a:pt x="464" y="1146"/>
                              </a:lnTo>
                              <a:lnTo>
                                <a:pt x="484" y="1139"/>
                              </a:lnTo>
                              <a:lnTo>
                                <a:pt x="505" y="1129"/>
                              </a:lnTo>
                              <a:lnTo>
                                <a:pt x="525" y="1118"/>
                              </a:lnTo>
                              <a:lnTo>
                                <a:pt x="545" y="1105"/>
                              </a:lnTo>
                              <a:lnTo>
                                <a:pt x="563" y="1090"/>
                              </a:lnTo>
                              <a:lnTo>
                                <a:pt x="582" y="1072"/>
                              </a:lnTo>
                              <a:lnTo>
                                <a:pt x="599" y="1053"/>
                              </a:lnTo>
                              <a:lnTo>
                                <a:pt x="615" y="1032"/>
                              </a:lnTo>
                              <a:lnTo>
                                <a:pt x="630" y="1010"/>
                              </a:lnTo>
                              <a:lnTo>
                                <a:pt x="644" y="987"/>
                              </a:lnTo>
                              <a:lnTo>
                                <a:pt x="652" y="970"/>
                              </a:lnTo>
                              <a:lnTo>
                                <a:pt x="659" y="954"/>
                              </a:lnTo>
                              <a:lnTo>
                                <a:pt x="665" y="938"/>
                              </a:lnTo>
                              <a:lnTo>
                                <a:pt x="670" y="921"/>
                              </a:lnTo>
                              <a:lnTo>
                                <a:pt x="673" y="922"/>
                              </a:lnTo>
                              <a:lnTo>
                                <a:pt x="697" y="925"/>
                              </a:lnTo>
                              <a:lnTo>
                                <a:pt x="707" y="945"/>
                              </a:lnTo>
                              <a:lnTo>
                                <a:pt x="720" y="963"/>
                              </a:lnTo>
                              <a:lnTo>
                                <a:pt x="734" y="983"/>
                              </a:lnTo>
                              <a:lnTo>
                                <a:pt x="749" y="1002"/>
                              </a:lnTo>
                              <a:lnTo>
                                <a:pt x="769" y="1022"/>
                              </a:lnTo>
                              <a:lnTo>
                                <a:pt x="789" y="1039"/>
                              </a:lnTo>
                              <a:lnTo>
                                <a:pt x="810" y="1056"/>
                              </a:lnTo>
                              <a:lnTo>
                                <a:pt x="831" y="1070"/>
                              </a:lnTo>
                              <a:lnTo>
                                <a:pt x="853" y="1081"/>
                              </a:lnTo>
                              <a:lnTo>
                                <a:pt x="876" y="1092"/>
                              </a:lnTo>
                              <a:lnTo>
                                <a:pt x="898" y="1100"/>
                              </a:lnTo>
                              <a:lnTo>
                                <a:pt x="920" y="1106"/>
                              </a:lnTo>
                              <a:lnTo>
                                <a:pt x="942" y="1110"/>
                              </a:lnTo>
                              <a:lnTo>
                                <a:pt x="963" y="1111"/>
                              </a:lnTo>
                              <a:lnTo>
                                <a:pt x="984" y="1111"/>
                              </a:lnTo>
                              <a:lnTo>
                                <a:pt x="1005" y="1107"/>
                              </a:lnTo>
                              <a:lnTo>
                                <a:pt x="1015" y="1105"/>
                              </a:lnTo>
                              <a:lnTo>
                                <a:pt x="1024" y="1103"/>
                              </a:lnTo>
                              <a:lnTo>
                                <a:pt x="1034" y="1099"/>
                              </a:lnTo>
                              <a:lnTo>
                                <a:pt x="1043" y="1094"/>
                              </a:lnTo>
                              <a:lnTo>
                                <a:pt x="1052" y="1090"/>
                              </a:lnTo>
                              <a:lnTo>
                                <a:pt x="1060" y="1085"/>
                              </a:lnTo>
                              <a:lnTo>
                                <a:pt x="1069" y="1079"/>
                              </a:lnTo>
                              <a:lnTo>
                                <a:pt x="1077" y="1072"/>
                              </a:lnTo>
                              <a:lnTo>
                                <a:pt x="1084" y="1065"/>
                              </a:lnTo>
                              <a:lnTo>
                                <a:pt x="1091" y="1058"/>
                              </a:lnTo>
                              <a:lnTo>
                                <a:pt x="1097" y="1050"/>
                              </a:lnTo>
                              <a:lnTo>
                                <a:pt x="1103" y="1042"/>
                              </a:lnTo>
                              <a:lnTo>
                                <a:pt x="1107" y="1034"/>
                              </a:lnTo>
                              <a:lnTo>
                                <a:pt x="1112" y="1024"/>
                              </a:lnTo>
                              <a:lnTo>
                                <a:pt x="1115" y="1015"/>
                              </a:lnTo>
                              <a:lnTo>
                                <a:pt x="1119" y="1005"/>
                              </a:lnTo>
                              <a:lnTo>
                                <a:pt x="1125" y="986"/>
                              </a:lnTo>
                              <a:lnTo>
                                <a:pt x="1127" y="965"/>
                              </a:lnTo>
                              <a:lnTo>
                                <a:pt x="1128" y="943"/>
                              </a:lnTo>
                              <a:lnTo>
                                <a:pt x="1127" y="921"/>
                              </a:lnTo>
                              <a:lnTo>
                                <a:pt x="1124" y="898"/>
                              </a:lnTo>
                              <a:lnTo>
                                <a:pt x="1119" y="874"/>
                              </a:lnTo>
                              <a:lnTo>
                                <a:pt x="1111" y="852"/>
                              </a:lnTo>
                              <a:lnTo>
                                <a:pt x="1101" y="829"/>
                              </a:lnTo>
                              <a:lnTo>
                                <a:pt x="1090" y="805"/>
                              </a:lnTo>
                              <a:lnTo>
                                <a:pt x="1077" y="783"/>
                              </a:lnTo>
                              <a:lnTo>
                                <a:pt x="1060" y="761"/>
                              </a:lnTo>
                              <a:lnTo>
                                <a:pt x="1043" y="740"/>
                              </a:lnTo>
                              <a:lnTo>
                                <a:pt x="1034" y="729"/>
                              </a:lnTo>
                              <a:lnTo>
                                <a:pt x="1023" y="719"/>
                              </a:lnTo>
                              <a:lnTo>
                                <a:pt x="1013" y="710"/>
                              </a:lnTo>
                              <a:lnTo>
                                <a:pt x="1002" y="700"/>
                              </a:lnTo>
                              <a:lnTo>
                                <a:pt x="1003" y="700"/>
                              </a:lnTo>
                              <a:lnTo>
                                <a:pt x="1005" y="672"/>
                              </a:lnTo>
                              <a:lnTo>
                                <a:pt x="1005" y="671"/>
                              </a:lnTo>
                              <a:lnTo>
                                <a:pt x="1018" y="667"/>
                              </a:lnTo>
                              <a:lnTo>
                                <a:pt x="1032" y="664"/>
                              </a:lnTo>
                              <a:lnTo>
                                <a:pt x="1046" y="659"/>
                              </a:lnTo>
                              <a:lnTo>
                                <a:pt x="1060" y="655"/>
                              </a:lnTo>
                              <a:lnTo>
                                <a:pt x="1086" y="643"/>
                              </a:lnTo>
                              <a:lnTo>
                                <a:pt x="1111" y="631"/>
                              </a:lnTo>
                              <a:lnTo>
                                <a:pt x="1133" y="617"/>
                              </a:lnTo>
                              <a:lnTo>
                                <a:pt x="1154" y="602"/>
                              </a:lnTo>
                              <a:lnTo>
                                <a:pt x="1173" y="586"/>
                              </a:lnTo>
                              <a:lnTo>
                                <a:pt x="1190" y="569"/>
                              </a:lnTo>
                              <a:lnTo>
                                <a:pt x="1206" y="551"/>
                              </a:lnTo>
                              <a:lnTo>
                                <a:pt x="1218" y="532"/>
                              </a:lnTo>
                              <a:lnTo>
                                <a:pt x="1230" y="513"/>
                              </a:lnTo>
                              <a:lnTo>
                                <a:pt x="1239" y="493"/>
                              </a:lnTo>
                              <a:lnTo>
                                <a:pt x="1247" y="473"/>
                              </a:lnTo>
                              <a:lnTo>
                                <a:pt x="1251" y="453"/>
                              </a:lnTo>
                              <a:lnTo>
                                <a:pt x="1252" y="443"/>
                              </a:lnTo>
                              <a:lnTo>
                                <a:pt x="1252" y="434"/>
                              </a:lnTo>
                              <a:lnTo>
                                <a:pt x="1252" y="423"/>
                              </a:lnTo>
                              <a:lnTo>
                                <a:pt x="1252" y="414"/>
                              </a:lnTo>
                              <a:lnTo>
                                <a:pt x="1251" y="403"/>
                              </a:lnTo>
                              <a:lnTo>
                                <a:pt x="1249" y="394"/>
                              </a:lnTo>
                              <a:lnTo>
                                <a:pt x="1247" y="384"/>
                              </a:lnTo>
                              <a:lnTo>
                                <a:pt x="1243" y="374"/>
                              </a:lnTo>
                              <a:lnTo>
                                <a:pt x="1239" y="365"/>
                              </a:lnTo>
                              <a:lnTo>
                                <a:pt x="1235" y="356"/>
                              </a:lnTo>
                              <a:lnTo>
                                <a:pt x="1230" y="347"/>
                              </a:lnTo>
                              <a:lnTo>
                                <a:pt x="1224" y="339"/>
                              </a:lnTo>
                              <a:lnTo>
                                <a:pt x="1217" y="332"/>
                              </a:lnTo>
                              <a:lnTo>
                                <a:pt x="1211" y="324"/>
                              </a:lnTo>
                              <a:lnTo>
                                <a:pt x="1204" y="317"/>
                              </a:lnTo>
                              <a:lnTo>
                                <a:pt x="1196" y="311"/>
                              </a:lnTo>
                              <a:lnTo>
                                <a:pt x="1180" y="298"/>
                              </a:lnTo>
                              <a:lnTo>
                                <a:pt x="1161" y="289"/>
                              </a:lnTo>
                              <a:lnTo>
                                <a:pt x="1141" y="279"/>
                              </a:lnTo>
                              <a:lnTo>
                                <a:pt x="1120" y="272"/>
                              </a:lnTo>
                              <a:lnTo>
                                <a:pt x="1097" y="268"/>
                              </a:lnTo>
                              <a:lnTo>
                                <a:pt x="1073" y="264"/>
                              </a:lnTo>
                              <a:lnTo>
                                <a:pt x="1050" y="263"/>
                              </a:lnTo>
                              <a:lnTo>
                                <a:pt x="1024" y="264"/>
                              </a:lnTo>
                              <a:lnTo>
                                <a:pt x="998" y="266"/>
                              </a:lnTo>
                              <a:lnTo>
                                <a:pt x="973" y="271"/>
                              </a:lnTo>
                              <a:lnTo>
                                <a:pt x="947" y="278"/>
                              </a:lnTo>
                              <a:lnTo>
                                <a:pt x="920" y="287"/>
                              </a:lnTo>
                              <a:lnTo>
                                <a:pt x="903" y="294"/>
                              </a:lnTo>
                              <a:lnTo>
                                <a:pt x="885" y="303"/>
                              </a:lnTo>
                              <a:lnTo>
                                <a:pt x="869" y="312"/>
                              </a:lnTo>
                              <a:lnTo>
                                <a:pt x="852" y="321"/>
                              </a:lnTo>
                              <a:lnTo>
                                <a:pt x="823" y="318"/>
                              </a:lnTo>
                              <a:lnTo>
                                <a:pt x="824" y="318"/>
                              </a:lnTo>
                              <a:lnTo>
                                <a:pt x="825" y="305"/>
                              </a:lnTo>
                              <a:lnTo>
                                <a:pt x="826" y="293"/>
                              </a:lnTo>
                              <a:lnTo>
                                <a:pt x="828" y="282"/>
                              </a:lnTo>
                              <a:lnTo>
                                <a:pt x="828" y="270"/>
                              </a:lnTo>
                              <a:lnTo>
                                <a:pt x="826" y="242"/>
                              </a:lnTo>
                              <a:lnTo>
                                <a:pt x="823" y="215"/>
                              </a:lnTo>
                              <a:lnTo>
                                <a:pt x="818" y="189"/>
                              </a:lnTo>
                              <a:lnTo>
                                <a:pt x="812" y="165"/>
                              </a:lnTo>
                              <a:lnTo>
                                <a:pt x="803" y="140"/>
                              </a:lnTo>
                              <a:lnTo>
                                <a:pt x="794" y="118"/>
                              </a:lnTo>
                              <a:lnTo>
                                <a:pt x="782" y="98"/>
                              </a:lnTo>
                              <a:lnTo>
                                <a:pt x="770" y="78"/>
                              </a:lnTo>
                              <a:lnTo>
                                <a:pt x="756" y="61"/>
                              </a:lnTo>
                              <a:lnTo>
                                <a:pt x="741" y="45"/>
                              </a:lnTo>
                              <a:lnTo>
                                <a:pt x="725" y="31"/>
                              </a:lnTo>
                              <a:lnTo>
                                <a:pt x="707" y="21"/>
                              </a:lnTo>
                              <a:lnTo>
                                <a:pt x="698" y="16"/>
                              </a:lnTo>
                              <a:lnTo>
                                <a:pt x="690" y="11"/>
                              </a:lnTo>
                              <a:lnTo>
                                <a:pt x="680" y="8"/>
                              </a:lnTo>
                              <a:lnTo>
                                <a:pt x="671" y="4"/>
                              </a:lnTo>
                              <a:lnTo>
                                <a:pt x="660" y="2"/>
                              </a:lnTo>
                              <a:lnTo>
                                <a:pt x="651" y="1"/>
                              </a:lnTo>
                              <a:lnTo>
                                <a:pt x="640" y="0"/>
                              </a:lnTo>
                              <a:lnTo>
                                <a:pt x="631" y="0"/>
                              </a:lnTo>
                              <a:lnTo>
                                <a:pt x="621" y="0"/>
                              </a:lnTo>
                              <a:lnTo>
                                <a:pt x="611" y="1"/>
                              </a:lnTo>
                              <a:lnTo>
                                <a:pt x="601" y="2"/>
                              </a:lnTo>
                              <a:lnTo>
                                <a:pt x="591" y="4"/>
                              </a:lnTo>
                              <a:lnTo>
                                <a:pt x="582" y="8"/>
                              </a:lnTo>
                              <a:lnTo>
                                <a:pt x="573" y="11"/>
                              </a:lnTo>
                              <a:lnTo>
                                <a:pt x="563" y="16"/>
                              </a:lnTo>
                              <a:lnTo>
                                <a:pt x="554" y="21"/>
                              </a:lnTo>
                              <a:lnTo>
                                <a:pt x="537" y="31"/>
                              </a:lnTo>
                              <a:lnTo>
                                <a:pt x="521" y="45"/>
                              </a:lnTo>
                              <a:lnTo>
                                <a:pt x="506" y="61"/>
                              </a:lnTo>
                              <a:lnTo>
                                <a:pt x="492" y="78"/>
                              </a:lnTo>
                              <a:lnTo>
                                <a:pt x="479" y="98"/>
                              </a:lnTo>
                              <a:lnTo>
                                <a:pt x="467" y="118"/>
                              </a:lnTo>
                              <a:lnTo>
                                <a:pt x="458" y="140"/>
                              </a:lnTo>
                              <a:lnTo>
                                <a:pt x="450" y="165"/>
                              </a:lnTo>
                              <a:lnTo>
                                <a:pt x="443" y="189"/>
                              </a:lnTo>
                              <a:lnTo>
                                <a:pt x="438" y="215"/>
                              </a:lnTo>
                              <a:lnTo>
                                <a:pt x="436" y="242"/>
                              </a:lnTo>
                              <a:lnTo>
                                <a:pt x="435" y="270"/>
                              </a:lnTo>
                              <a:lnTo>
                                <a:pt x="435" y="293"/>
                              </a:lnTo>
                              <a:lnTo>
                                <a:pt x="437" y="317"/>
                              </a:lnTo>
                              <a:lnTo>
                                <a:pt x="440" y="340"/>
                              </a:lnTo>
                              <a:lnTo>
                                <a:pt x="446" y="361"/>
                              </a:lnTo>
                              <a:lnTo>
                                <a:pt x="432" y="376"/>
                              </a:lnTo>
                              <a:lnTo>
                                <a:pt x="431" y="377"/>
                              </a:lnTo>
                              <a:lnTo>
                                <a:pt x="431" y="376"/>
                              </a:lnTo>
                              <a:lnTo>
                                <a:pt x="416" y="368"/>
                              </a:lnTo>
                              <a:lnTo>
                                <a:pt x="401" y="360"/>
                              </a:lnTo>
                              <a:lnTo>
                                <a:pt x="384" y="353"/>
                              </a:lnTo>
                              <a:lnTo>
                                <a:pt x="367" y="347"/>
                              </a:lnTo>
                              <a:lnTo>
                                <a:pt x="349" y="341"/>
                              </a:lnTo>
                              <a:lnTo>
                                <a:pt x="330" y="337"/>
                              </a:lnTo>
                              <a:lnTo>
                                <a:pt x="312" y="333"/>
                              </a:lnTo>
                              <a:lnTo>
                                <a:pt x="293" y="331"/>
                              </a:lnTo>
                              <a:lnTo>
                                <a:pt x="265" y="328"/>
                              </a:lnTo>
                              <a:lnTo>
                                <a:pt x="238" y="328"/>
                              </a:lnTo>
                              <a:lnTo>
                                <a:pt x="212" y="330"/>
                              </a:lnTo>
                              <a:lnTo>
                                <a:pt x="186" y="334"/>
                              </a:lnTo>
                              <a:lnTo>
                                <a:pt x="162" y="339"/>
                              </a:lnTo>
                              <a:lnTo>
                                <a:pt x="139" y="347"/>
                              </a:lnTo>
                              <a:lnTo>
                                <a:pt x="116" y="355"/>
                              </a:lnTo>
                              <a:lnTo>
                                <a:pt x="96" y="366"/>
                              </a:lnTo>
                              <a:lnTo>
                                <a:pt x="78" y="377"/>
                              </a:lnTo>
                              <a:lnTo>
                                <a:pt x="60" y="391"/>
                              </a:lnTo>
                              <a:lnTo>
                                <a:pt x="45" y="406"/>
                              </a:lnTo>
                              <a:lnTo>
                                <a:pt x="32" y="421"/>
                              </a:lnTo>
                              <a:lnTo>
                                <a:pt x="26" y="430"/>
                              </a:lnTo>
                              <a:lnTo>
                                <a:pt x="20" y="438"/>
                              </a:lnTo>
                              <a:lnTo>
                                <a:pt x="16" y="446"/>
                              </a:lnTo>
                              <a:lnTo>
                                <a:pt x="12" y="456"/>
                              </a:lnTo>
                              <a:lnTo>
                                <a:pt x="9" y="465"/>
                              </a:lnTo>
                              <a:lnTo>
                                <a:pt x="5" y="475"/>
                              </a:lnTo>
                              <a:lnTo>
                                <a:pt x="3" y="485"/>
                              </a:lnTo>
                              <a:lnTo>
                                <a:pt x="2" y="49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1152" path="m674,892l659,891l645,891l631,889l617,886l603,883l589,879l576,874l562,869l549,863l537,857l526,850l514,842l502,835l492,825l481,816l471,807l461,797l452,787l444,775l436,765l429,753l422,740l415,727l409,714l404,701l399,689l396,675l392,660l390,646l388,631l387,617l387,602l387,587l388,573l390,558l392,544l396,529l399,515l404,503l409,490l415,477l422,464l429,452l436,439l444,429l452,417l461,407l471,397l481,388l492,379l502,369l514,362l526,354l537,347l549,341l562,335l576,330l589,325l603,321l617,318l631,315l645,314l659,313l674,312l690,313l704,314l719,315l733,318l747,321l760,325l774,330l787,335l800,341l811,347l824,354l836,362l846,369l858,379l867,388l878,397l887,407l897,417l905,429l913,439l920,452l927,464l934,477l940,490l945,503l949,515l953,529l956,544l959,558l961,573l962,587l962,602l962,617l961,631l959,646l956,660l953,675l949,689l945,701l940,714l934,727l927,740l920,753l913,765l905,775l897,787l887,797l878,807l867,816l858,825l846,835l836,842l824,850l811,857l800,863l787,869l774,874l760,879l747,883l733,886l719,889l704,891l690,891l674,892xm2,494l0,505l0,515l2,525l3,534l5,545l7,554l10,563l14,573l24,591l36,609l48,627l65,642l82,657l101,670l122,683l146,693l169,703l195,711l220,717l247,721l267,722l287,724l306,722l325,721l327,720l337,739l340,741l336,741l325,756l314,772l305,788l295,805l282,830l273,856l266,880l260,906l257,931l254,955l256,979l258,1001l263,1023l268,1044l277,1064l287,1081l292,1090l299,1098l305,1105l312,1112l320,1119l328,1125l336,1131l344,1135l354,1140l363,1143l373,1147l382,1149l392,1150l402,1152l412,1152l423,1152l443,1149l464,1146l484,1139l505,1129l525,1118l545,1105l563,1090l582,1072l599,1053l615,1032l630,1010l644,987l652,970l659,954l665,938l670,921l673,922l697,925l707,945l720,963l734,983l749,1002l769,1022l789,1039l810,1056l831,1070l853,1081l876,1092l898,1100l920,1106l942,1110l963,1111l984,1111l1005,1107l1015,1105l1024,1103l1034,1099l1043,1094l1052,1090l1060,1085l1069,1079l1077,1072l1084,1065l1091,1058l1097,1050l1103,1042l1107,1034l1112,1024l1115,1015l1119,1005l1125,986l1127,965l1128,943l1127,921l1124,898l1119,874l1111,852l1101,829l1090,805l1077,783l1060,761l1043,740l1034,729l1023,719l1013,710l1002,700l1003,700l1005,672l1005,671l1018,667l1032,664l1046,659l1060,655l1086,643l1111,631l1133,617l1154,602l1173,586l1190,569l1206,551l1218,532l1230,513l1239,493l1247,473l1251,453l1252,443l1252,434l1252,423l1252,414l1251,403l1249,394l1247,384l1243,374l1239,365l1235,356l1230,347l1224,339l1217,332l1211,324l1204,317l1196,311l1180,298l1161,289l1141,279l1120,272l1097,268l1073,264l1050,263l1024,264l998,266l973,271l947,278l920,287l903,294l885,303l869,312l852,321l823,318l824,318l825,305l826,293l828,282l828,270l826,242l823,215l818,189l812,165l803,140l794,118l782,98l770,78l756,61l741,45l725,31l707,21l698,16l690,11l680,8l671,4l660,2l651,1l640,0l631,0l621,0l611,1l601,2l591,4l582,8l573,11l563,16l554,21l537,31l521,45l506,61l492,78l479,98l467,118l458,140l450,165l443,189l438,215l436,242l435,270l435,293l437,317l440,340l446,361l432,376l431,377l431,376l416,368l401,360l384,353l367,347l349,341l330,337l312,333l293,331l265,328l238,328l212,330l186,334l162,339l139,347l116,355l96,366l78,377l60,391l45,406l32,421l26,430l20,438l16,446l12,456l9,465l5,475l3,485l2,494xe" stroked="t" o:allowincell="f" style="position:absolute;margin-left:187.7pt;margin-top:851.95pt;width:39.5pt;height:3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89545</wp:posOffset>
                </wp:positionH>
                <wp:positionV relativeFrom="paragraph">
                  <wp:posOffset>10078720</wp:posOffset>
                </wp:positionV>
                <wp:extent cx="1261745" cy="1413510"/>
                <wp:effectExtent l="4445" t="3175" r="17780" b="273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1413360"/>
                          <a:chOff x="0" y="0"/>
                          <a:chExt cx="1261800" cy="1413360"/>
                        </a:xfrm>
                      </wpg:grpSpPr>
                      <wps:wsp>
                        <wps:cNvSpPr/>
                        <wps:spPr>
                          <a:xfrm rot="21409200">
                            <a:off x="428760" y="15120"/>
                            <a:ext cx="594360" cy="13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71">
                                <a:moveTo>
                                  <a:pt x="25" y="471"/>
                                </a:moveTo>
                                <a:cubicBezTo>
                                  <a:pt x="25" y="471"/>
                                  <a:pt x="79" y="291"/>
                                  <a:pt x="0" y="0"/>
                                </a:cubicBezTo>
                                <a:cubicBezTo>
                                  <a:pt x="143" y="259"/>
                                  <a:pt x="52" y="416"/>
                                  <a:pt x="25" y="47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976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12">
                                <a:moveTo>
                                  <a:pt x="128" y="237"/>
                                </a:moveTo>
                                <a:cubicBezTo>
                                  <a:pt x="128" y="237"/>
                                  <a:pt x="144" y="103"/>
                                  <a:pt x="0" y="0"/>
                                </a:cubicBezTo>
                                <a:cubicBezTo>
                                  <a:pt x="124" y="133"/>
                                  <a:pt x="103" y="243"/>
                                  <a:pt x="119" y="312"/>
                                </a:cubicBezTo>
                                <a:lnTo>
                                  <a:pt x="128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699840"/>
                            <a:ext cx="3866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97">
                                <a:moveTo>
                                  <a:pt x="28" y="197"/>
                                </a:moveTo>
                                <a:cubicBezTo>
                                  <a:pt x="28" y="197"/>
                                  <a:pt x="0" y="63"/>
                                  <a:pt x="93" y="0"/>
                                </a:cubicBezTo>
                                <a:cubicBezTo>
                                  <a:pt x="74" y="46"/>
                                  <a:pt x="45" y="109"/>
                                  <a:pt x="28" y="19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058040"/>
                            <a:ext cx="2901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22">
                                <a:moveTo>
                                  <a:pt x="1" y="122"/>
                                </a:moveTo>
                                <a:cubicBezTo>
                                  <a:pt x="1" y="122"/>
                                  <a:pt x="0" y="31"/>
                                  <a:pt x="58" y="9"/>
                                </a:cubicBezTo>
                                <a:cubicBezTo>
                                  <a:pt x="70" y="0"/>
                                  <a:pt x="41" y="63"/>
                                  <a:pt x="1" y="1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217080"/>
                            <a:ext cx="52380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50">
                                <a:moveTo>
                                  <a:pt x="81" y="250"/>
                                </a:moveTo>
                                <a:cubicBezTo>
                                  <a:pt x="81" y="250"/>
                                  <a:pt x="126" y="159"/>
                                  <a:pt x="0" y="0"/>
                                </a:cubicBezTo>
                                <a:cubicBezTo>
                                  <a:pt x="31" y="70"/>
                                  <a:pt x="69" y="161"/>
                                  <a:pt x="81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49680"/>
                            <a:ext cx="448920" cy="7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58">
                                <a:moveTo>
                                  <a:pt x="0" y="258"/>
                                </a:moveTo>
                                <a:cubicBezTo>
                                  <a:pt x="0" y="258"/>
                                  <a:pt x="7" y="34"/>
                                  <a:pt x="108" y="0"/>
                                </a:cubicBezTo>
                                <a:cubicBezTo>
                                  <a:pt x="50" y="96"/>
                                  <a:pt x="34" y="148"/>
                                  <a:pt x="0" y="25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3.35pt;margin-top:794.8pt;width:99.4pt;height:110.05pt" coordorigin="12267,15896" coordsize="1988,2201">
                <v:shape id="shape_0" coordsize="143,471" path="m25,471c25,471,79,291,0,0c143,259,52,416,25,471xe" fillcolor="white" stroked="t" o:allowincell="f" style="position:absolute;left:12941;top:15896;width:935;height:2151;mso-wrap-style:none;v-text-anchor:middle;rotation:357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44,312" path="m128,237c128,237,144,103,0,0c124,133,103,243,119,312l128,237xe" fillcolor="white" stroked="t" o:allowincell="f" style="position:absolute;left:12267;top:16672;width:940;height:1425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93,197" path="m28,197c28,197,0,63,93,0c74,46,45,109,28,197xe" fillcolor="white" stroked="t" o:allowincell="f" style="position:absolute;left:13336;top:16974;width:608;height:899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70,122" path="m1,122c1,122,0,31,58,9c70,0,41,63,1,122xe" fillcolor="white" stroked="t" o:allowincell="f" style="position:absolute;left:13535;top:17538;width:456;height:556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26,250" path="m81,250c81,250,126,159,0,0c31,70,69,161,81,250xe" fillcolor="white" stroked="t" o:allowincell="f" style="position:absolute;left:12557;top:16214;width:824;height:1141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08,258" path="m0,258c0,258,7,34,108,0c50,96,34,148,0,258xe" fillcolor="white" stroked="t" o:allowincell="f" style="position:absolute;left:13547;top:15950;width:706;height:1178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460</wp:posOffset>
                </wp:positionH>
                <wp:positionV relativeFrom="paragraph">
                  <wp:posOffset>10518140</wp:posOffset>
                </wp:positionV>
                <wp:extent cx="1261745" cy="1413510"/>
                <wp:effectExtent l="4445" t="3175" r="17780" b="273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1413360"/>
                          <a:chOff x="0" y="0"/>
                          <a:chExt cx="1261800" cy="1413360"/>
                        </a:xfrm>
                      </wpg:grpSpPr>
                      <wps:wsp>
                        <wps:cNvSpPr/>
                        <wps:spPr>
                          <a:xfrm rot="21409200">
                            <a:off x="428760" y="15120"/>
                            <a:ext cx="594360" cy="13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71">
                                <a:moveTo>
                                  <a:pt x="25" y="471"/>
                                </a:moveTo>
                                <a:cubicBezTo>
                                  <a:pt x="25" y="471"/>
                                  <a:pt x="79" y="291"/>
                                  <a:pt x="0" y="0"/>
                                </a:cubicBezTo>
                                <a:cubicBezTo>
                                  <a:pt x="143" y="259"/>
                                  <a:pt x="52" y="416"/>
                                  <a:pt x="25" y="47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59760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12">
                                <a:moveTo>
                                  <a:pt x="128" y="237"/>
                                </a:moveTo>
                                <a:cubicBezTo>
                                  <a:pt x="128" y="237"/>
                                  <a:pt x="144" y="103"/>
                                  <a:pt x="0" y="0"/>
                                </a:cubicBezTo>
                                <a:cubicBezTo>
                                  <a:pt x="124" y="133"/>
                                  <a:pt x="103" y="243"/>
                                  <a:pt x="119" y="312"/>
                                </a:cubicBezTo>
                                <a:lnTo>
                                  <a:pt x="128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699840"/>
                            <a:ext cx="3866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97">
                                <a:moveTo>
                                  <a:pt x="28" y="197"/>
                                </a:moveTo>
                                <a:cubicBezTo>
                                  <a:pt x="28" y="197"/>
                                  <a:pt x="0" y="63"/>
                                  <a:pt x="93" y="0"/>
                                </a:cubicBezTo>
                                <a:cubicBezTo>
                                  <a:pt x="74" y="46"/>
                                  <a:pt x="45" y="109"/>
                                  <a:pt x="28" y="19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058040"/>
                            <a:ext cx="2901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22">
                                <a:moveTo>
                                  <a:pt x="1" y="122"/>
                                </a:moveTo>
                                <a:cubicBezTo>
                                  <a:pt x="1" y="122"/>
                                  <a:pt x="0" y="31"/>
                                  <a:pt x="58" y="9"/>
                                </a:cubicBezTo>
                                <a:cubicBezTo>
                                  <a:pt x="70" y="0"/>
                                  <a:pt x="41" y="63"/>
                                  <a:pt x="1" y="1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217080"/>
                            <a:ext cx="52380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50">
                                <a:moveTo>
                                  <a:pt x="81" y="250"/>
                                </a:moveTo>
                                <a:cubicBezTo>
                                  <a:pt x="81" y="250"/>
                                  <a:pt x="126" y="159"/>
                                  <a:pt x="0" y="0"/>
                                </a:cubicBezTo>
                                <a:cubicBezTo>
                                  <a:pt x="31" y="70"/>
                                  <a:pt x="69" y="161"/>
                                  <a:pt x="81" y="2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49680"/>
                            <a:ext cx="448920" cy="7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58">
                                <a:moveTo>
                                  <a:pt x="0" y="258"/>
                                </a:moveTo>
                                <a:cubicBezTo>
                                  <a:pt x="0" y="258"/>
                                  <a:pt x="7" y="34"/>
                                  <a:pt x="108" y="0"/>
                                </a:cubicBezTo>
                                <a:cubicBezTo>
                                  <a:pt x="50" y="96"/>
                                  <a:pt x="34" y="148"/>
                                  <a:pt x="0" y="25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pt;margin-top:829.4pt;width:99.35pt;height:110.1pt" coordorigin="196,16588" coordsize="1987,2202">
                <v:shape id="shape_0" coordsize="143,471" path="m25,471c25,471,79,291,0,0c143,259,52,416,25,471xe" fillcolor="white" stroked="t" o:allowincell="f" style="position:absolute;left:870;top:16588;width:935;height:2151;mso-wrap-style:none;v-text-anchor:middle;rotation:357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44,312" path="m128,237c128,237,144,103,0,0c124,133,103,243,119,312l128,237xe" fillcolor="white" stroked="t" o:allowincell="f" style="position:absolute;left:196;top:17364;width:940;height:1425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93,197" path="m28,197c28,197,0,63,93,0c74,46,45,109,28,197xe" fillcolor="white" stroked="t" o:allowincell="f" style="position:absolute;left:1265;top:17666;width:608;height:899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70,122" path="m1,122c1,122,0,31,58,9c70,0,41,63,1,122xe" fillcolor="white" stroked="t" o:allowincell="f" style="position:absolute;left:1464;top:18230;width:456;height:556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26,250" path="m81,250c81,250,126,159,0,0c31,70,69,161,81,250xe" fillcolor="white" stroked="t" o:allowincell="f" style="position:absolute;left:486;top:16906;width:824;height:1141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coordsize="108,258" path="m0,258c0,258,7,34,108,0c50,96,34,148,0,258xe" fillcolor="white" stroked="t" o:allowincell="f" style="position:absolute;left:1476;top:16642;width:706;height:1178;mso-wrap-style:none;v-text-anchor:middle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0985</wp:posOffset>
                </wp:positionH>
                <wp:positionV relativeFrom="paragraph">
                  <wp:posOffset>427990</wp:posOffset>
                </wp:positionV>
                <wp:extent cx="9328150" cy="11772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040"/>
                                <w:tab w:val="left" w:pos="9090" w:leader="underscor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 xml:space="preserve">My Name: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400"/>
                              <w:jc w:val="center"/>
                              <w:rPr/>
                            </w:pPr>
                            <w:r>
                              <w:rPr/>
                              <w:t xml:space="preserve">Age: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92.7pt;mso-wrap-distance-left:9.05pt;mso-wrap-distance-right:9.05pt;mso-wrap-distance-top:0pt;mso-wrap-distance-bottom:0pt;margin-top:33.7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040"/>
                          <w:tab w:val="left" w:pos="9090" w:leader="underscore"/>
                        </w:tabs>
                        <w:snapToGrid w:val="false"/>
                        <w:rPr/>
                      </w:pPr>
                      <w:r>
                        <w:rPr/>
                        <w:t xml:space="preserve">My Name: </w:t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400"/>
                        <w:jc w:val="center"/>
                        <w:rPr/>
                      </w:pPr>
                      <w:r>
                        <w:rPr/>
                        <w:t xml:space="preserve">Age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5840" w:h="2448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040" w:leader="underscore"/>
        <w:tab w:val="left" w:pos="9090" w:leader="underscore"/>
      </w:tabs>
      <w:bidi w:val="0"/>
      <w:spacing w:before="0" w:after="400"/>
      <w:jc w:val="center"/>
    </w:pPr>
    <w:rPr>
      <w:rFonts w:ascii="Comic Sans MS" w:hAnsi="Comic Sans MS" w:eastAsia="Comic Sans MS" w:cs="Times New Roman"/>
      <w:color w:val="auto"/>
      <w:sz w:val="4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400"/>
      <w:outlineLvl w:val="0"/>
    </w:pPr>
    <w:rPr>
      <w:rFonts w:ascii="Comic Sans MS" w:hAnsi="Comic Sans MS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400"/>
      <w:outlineLvl w:val="1"/>
    </w:pPr>
    <w:rPr>
      <w:rFonts w:ascii="Comic Sans MS" w:hAnsi="Comic Sans MS" w:eastAsia="MS Gothic;ＭＳ ゴシック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omic Sans MS" w:hAnsi="Comic Sans MS" w:eastAsia="MS Gothic;ＭＳ ゴシック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eastAsia="MS Gothic;ＭＳ ゴシック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lear" w:pos="90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oundhogDayColoringShee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05:00Z</dcterms:created>
  <dc:creator/>
  <dc:description/>
  <dc:language>en-US</dc:language>
  <cp:lastModifiedBy/>
  <dcterms:modified xsi:type="dcterms:W3CDTF">2016-04-19T10:05:00Z</dcterms:modified>
  <cp:revision>1</cp:revision>
  <dc:subject/>
  <dc:title>Groundhog Day coloring sheet (11" x 17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524759990</vt:lpwstr>
  </property>
</Properties>
</file>