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784975</wp:posOffset>
                </wp:positionH>
                <wp:positionV relativeFrom="paragraph">
                  <wp:posOffset>-3919855</wp:posOffset>
                </wp:positionV>
                <wp:extent cx="1746885" cy="1089660"/>
                <wp:effectExtent l="6985" t="6350" r="6350" b="6985"/>
                <wp:wrapNone/>
                <wp:docPr id="1" name="Freeform 7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1130">
                              <a:moveTo>
                                <a:pt x="476" y="150"/>
                              </a:moveTo>
                              <a:lnTo>
                                <a:pt x="476" y="150"/>
                              </a:lnTo>
                              <a:lnTo>
                                <a:pt x="456" y="140"/>
                              </a:lnTo>
                              <a:lnTo>
                                <a:pt x="431" y="130"/>
                              </a:lnTo>
                              <a:lnTo>
                                <a:pt x="411" y="130"/>
                              </a:lnTo>
                              <a:lnTo>
                                <a:pt x="386" y="125"/>
                              </a:lnTo>
                              <a:lnTo>
                                <a:pt x="346" y="135"/>
                              </a:lnTo>
                              <a:lnTo>
                                <a:pt x="326" y="140"/>
                              </a:lnTo>
                              <a:lnTo>
                                <a:pt x="310" y="150"/>
                              </a:lnTo>
                              <a:lnTo>
                                <a:pt x="295" y="165"/>
                              </a:lnTo>
                              <a:lnTo>
                                <a:pt x="285" y="180"/>
                              </a:lnTo>
                              <a:lnTo>
                                <a:pt x="275" y="195"/>
                              </a:lnTo>
                              <a:lnTo>
                                <a:pt x="275" y="210"/>
                              </a:lnTo>
                              <a:lnTo>
                                <a:pt x="275" y="230"/>
                              </a:lnTo>
                              <a:lnTo>
                                <a:pt x="280" y="255"/>
                              </a:lnTo>
                              <a:lnTo>
                                <a:pt x="290" y="275"/>
                              </a:lnTo>
                              <a:lnTo>
                                <a:pt x="305" y="295"/>
                              </a:lnTo>
                              <a:lnTo>
                                <a:pt x="280" y="285"/>
                              </a:lnTo>
                              <a:lnTo>
                                <a:pt x="250" y="275"/>
                              </a:lnTo>
                              <a:lnTo>
                                <a:pt x="225" y="270"/>
                              </a:lnTo>
                              <a:lnTo>
                                <a:pt x="195" y="270"/>
                              </a:lnTo>
                              <a:lnTo>
                                <a:pt x="175" y="275"/>
                              </a:lnTo>
                              <a:lnTo>
                                <a:pt x="155" y="280"/>
                              </a:lnTo>
                              <a:lnTo>
                                <a:pt x="135" y="295"/>
                              </a:lnTo>
                              <a:lnTo>
                                <a:pt x="120" y="305"/>
                              </a:lnTo>
                              <a:lnTo>
                                <a:pt x="105" y="325"/>
                              </a:lnTo>
                              <a:lnTo>
                                <a:pt x="95" y="340"/>
                              </a:lnTo>
                              <a:lnTo>
                                <a:pt x="95" y="360"/>
                              </a:lnTo>
                              <a:lnTo>
                                <a:pt x="90" y="380"/>
                              </a:lnTo>
                              <a:lnTo>
                                <a:pt x="95" y="400"/>
                              </a:lnTo>
                              <a:lnTo>
                                <a:pt x="105" y="420"/>
                              </a:lnTo>
                              <a:lnTo>
                                <a:pt x="115" y="440"/>
                              </a:lnTo>
                              <a:lnTo>
                                <a:pt x="135" y="460"/>
                              </a:lnTo>
                              <a:lnTo>
                                <a:pt x="85" y="480"/>
                              </a:lnTo>
                              <a:lnTo>
                                <a:pt x="50" y="500"/>
                              </a:lnTo>
                              <a:lnTo>
                                <a:pt x="25" y="525"/>
                              </a:lnTo>
                              <a:lnTo>
                                <a:pt x="5" y="555"/>
                              </a:lnTo>
                              <a:lnTo>
                                <a:pt x="0" y="570"/>
                              </a:lnTo>
                              <a:lnTo>
                                <a:pt x="0" y="585"/>
                              </a:lnTo>
                              <a:lnTo>
                                <a:pt x="0" y="600"/>
                              </a:lnTo>
                              <a:lnTo>
                                <a:pt x="5" y="610"/>
                              </a:lnTo>
                              <a:lnTo>
                                <a:pt x="15" y="620"/>
                              </a:lnTo>
                              <a:lnTo>
                                <a:pt x="25" y="635"/>
                              </a:lnTo>
                              <a:lnTo>
                                <a:pt x="60" y="655"/>
                              </a:lnTo>
                              <a:lnTo>
                                <a:pt x="30" y="705"/>
                              </a:lnTo>
                              <a:lnTo>
                                <a:pt x="10" y="755"/>
                              </a:lnTo>
                              <a:lnTo>
                                <a:pt x="5" y="795"/>
                              </a:lnTo>
                              <a:lnTo>
                                <a:pt x="5" y="820"/>
                              </a:lnTo>
                              <a:lnTo>
                                <a:pt x="10" y="840"/>
                              </a:lnTo>
                              <a:lnTo>
                                <a:pt x="15" y="855"/>
                              </a:lnTo>
                              <a:lnTo>
                                <a:pt x="25" y="870"/>
                              </a:lnTo>
                              <a:lnTo>
                                <a:pt x="40" y="885"/>
                              </a:lnTo>
                              <a:lnTo>
                                <a:pt x="55" y="895"/>
                              </a:lnTo>
                              <a:lnTo>
                                <a:pt x="70" y="905"/>
                              </a:lnTo>
                              <a:lnTo>
                                <a:pt x="90" y="905"/>
                              </a:lnTo>
                              <a:lnTo>
                                <a:pt x="140" y="910"/>
                              </a:lnTo>
                              <a:lnTo>
                                <a:pt x="140" y="935"/>
                              </a:lnTo>
                              <a:lnTo>
                                <a:pt x="145" y="955"/>
                              </a:lnTo>
                              <a:lnTo>
                                <a:pt x="150" y="980"/>
                              </a:lnTo>
                              <a:lnTo>
                                <a:pt x="160" y="1000"/>
                              </a:lnTo>
                              <a:lnTo>
                                <a:pt x="170" y="1015"/>
                              </a:lnTo>
                              <a:lnTo>
                                <a:pt x="180" y="1025"/>
                              </a:lnTo>
                              <a:lnTo>
                                <a:pt x="195" y="1035"/>
                              </a:lnTo>
                              <a:lnTo>
                                <a:pt x="210" y="1045"/>
                              </a:lnTo>
                              <a:lnTo>
                                <a:pt x="230" y="1045"/>
                              </a:lnTo>
                              <a:lnTo>
                                <a:pt x="245" y="1045"/>
                              </a:lnTo>
                              <a:lnTo>
                                <a:pt x="265" y="1040"/>
                              </a:lnTo>
                              <a:lnTo>
                                <a:pt x="280" y="1035"/>
                              </a:lnTo>
                              <a:lnTo>
                                <a:pt x="295" y="1020"/>
                              </a:lnTo>
                              <a:lnTo>
                                <a:pt x="316" y="1005"/>
                              </a:lnTo>
                              <a:lnTo>
                                <a:pt x="326" y="985"/>
                              </a:lnTo>
                              <a:lnTo>
                                <a:pt x="341" y="960"/>
                              </a:lnTo>
                              <a:lnTo>
                                <a:pt x="366" y="1005"/>
                              </a:lnTo>
                              <a:lnTo>
                                <a:pt x="396" y="1035"/>
                              </a:lnTo>
                              <a:lnTo>
                                <a:pt x="416" y="1050"/>
                              </a:lnTo>
                              <a:lnTo>
                                <a:pt x="431" y="1055"/>
                              </a:lnTo>
                              <a:lnTo>
                                <a:pt x="451" y="1060"/>
                              </a:lnTo>
                              <a:lnTo>
                                <a:pt x="471" y="1060"/>
                              </a:lnTo>
                              <a:lnTo>
                                <a:pt x="486" y="1060"/>
                              </a:lnTo>
                              <a:lnTo>
                                <a:pt x="506" y="1055"/>
                              </a:lnTo>
                              <a:lnTo>
                                <a:pt x="521" y="1045"/>
                              </a:lnTo>
                              <a:lnTo>
                                <a:pt x="536" y="1030"/>
                              </a:lnTo>
                              <a:lnTo>
                                <a:pt x="551" y="1015"/>
                              </a:lnTo>
                              <a:lnTo>
                                <a:pt x="566" y="995"/>
                              </a:lnTo>
                              <a:lnTo>
                                <a:pt x="586" y="945"/>
                              </a:lnTo>
                              <a:lnTo>
                                <a:pt x="596" y="1000"/>
                              </a:lnTo>
                              <a:lnTo>
                                <a:pt x="611" y="1045"/>
                              </a:lnTo>
                              <a:lnTo>
                                <a:pt x="631" y="1075"/>
                              </a:lnTo>
                              <a:lnTo>
                                <a:pt x="641" y="1085"/>
                              </a:lnTo>
                              <a:lnTo>
                                <a:pt x="656" y="1095"/>
                              </a:lnTo>
                              <a:lnTo>
                                <a:pt x="671" y="1100"/>
                              </a:lnTo>
                              <a:lnTo>
                                <a:pt x="686" y="1100"/>
                              </a:lnTo>
                              <a:lnTo>
                                <a:pt x="726" y="1095"/>
                              </a:lnTo>
                              <a:lnTo>
                                <a:pt x="766" y="1075"/>
                              </a:lnTo>
                              <a:lnTo>
                                <a:pt x="816" y="1045"/>
                              </a:lnTo>
                              <a:lnTo>
                                <a:pt x="816" y="1065"/>
                              </a:lnTo>
                              <a:lnTo>
                                <a:pt x="821" y="1085"/>
                              </a:lnTo>
                              <a:lnTo>
                                <a:pt x="831" y="1100"/>
                              </a:lnTo>
                              <a:lnTo>
                                <a:pt x="846" y="1110"/>
                              </a:lnTo>
                              <a:lnTo>
                                <a:pt x="856" y="1120"/>
                              </a:lnTo>
                              <a:lnTo>
                                <a:pt x="871" y="1125"/>
                              </a:lnTo>
                              <a:lnTo>
                                <a:pt x="891" y="1130"/>
                              </a:lnTo>
                              <a:lnTo>
                                <a:pt x="906" y="1125"/>
                              </a:lnTo>
                              <a:lnTo>
                                <a:pt x="926" y="1120"/>
                              </a:lnTo>
                              <a:lnTo>
                                <a:pt x="946" y="1115"/>
                              </a:lnTo>
                              <a:lnTo>
                                <a:pt x="961" y="1100"/>
                              </a:lnTo>
                              <a:lnTo>
                                <a:pt x="981" y="1090"/>
                              </a:lnTo>
                              <a:lnTo>
                                <a:pt x="996" y="1070"/>
                              </a:lnTo>
                              <a:lnTo>
                                <a:pt x="1011" y="1045"/>
                              </a:lnTo>
                              <a:lnTo>
                                <a:pt x="1021" y="1020"/>
                              </a:lnTo>
                              <a:lnTo>
                                <a:pt x="1031" y="995"/>
                              </a:lnTo>
                              <a:lnTo>
                                <a:pt x="1036" y="1025"/>
                              </a:lnTo>
                              <a:lnTo>
                                <a:pt x="1041" y="1045"/>
                              </a:lnTo>
                              <a:lnTo>
                                <a:pt x="1056" y="1065"/>
                              </a:lnTo>
                              <a:lnTo>
                                <a:pt x="1071" y="1080"/>
                              </a:lnTo>
                              <a:lnTo>
                                <a:pt x="1086" y="1095"/>
                              </a:lnTo>
                              <a:lnTo>
                                <a:pt x="1106" y="1100"/>
                              </a:lnTo>
                              <a:lnTo>
                                <a:pt x="1126" y="1100"/>
                              </a:lnTo>
                              <a:lnTo>
                                <a:pt x="1147" y="1100"/>
                              </a:lnTo>
                              <a:lnTo>
                                <a:pt x="1167" y="1090"/>
                              </a:lnTo>
                              <a:lnTo>
                                <a:pt x="1187" y="1080"/>
                              </a:lnTo>
                              <a:lnTo>
                                <a:pt x="1207" y="1065"/>
                              </a:lnTo>
                              <a:lnTo>
                                <a:pt x="1222" y="1050"/>
                              </a:lnTo>
                              <a:lnTo>
                                <a:pt x="1237" y="1025"/>
                              </a:lnTo>
                              <a:lnTo>
                                <a:pt x="1247" y="1005"/>
                              </a:lnTo>
                              <a:lnTo>
                                <a:pt x="1257" y="985"/>
                              </a:lnTo>
                              <a:lnTo>
                                <a:pt x="1257" y="965"/>
                              </a:lnTo>
                              <a:lnTo>
                                <a:pt x="1332" y="975"/>
                              </a:lnTo>
                              <a:lnTo>
                                <a:pt x="1352" y="975"/>
                              </a:lnTo>
                              <a:lnTo>
                                <a:pt x="1372" y="970"/>
                              </a:lnTo>
                              <a:lnTo>
                                <a:pt x="1387" y="965"/>
                              </a:lnTo>
                              <a:lnTo>
                                <a:pt x="1407" y="955"/>
                              </a:lnTo>
                              <a:lnTo>
                                <a:pt x="1422" y="940"/>
                              </a:lnTo>
                              <a:lnTo>
                                <a:pt x="1432" y="925"/>
                              </a:lnTo>
                              <a:lnTo>
                                <a:pt x="1437" y="905"/>
                              </a:lnTo>
                              <a:lnTo>
                                <a:pt x="1442" y="885"/>
                              </a:lnTo>
                              <a:lnTo>
                                <a:pt x="1442" y="865"/>
                              </a:lnTo>
                              <a:lnTo>
                                <a:pt x="1437" y="840"/>
                              </a:lnTo>
                              <a:lnTo>
                                <a:pt x="1427" y="820"/>
                              </a:lnTo>
                              <a:lnTo>
                                <a:pt x="1412" y="800"/>
                              </a:lnTo>
                              <a:lnTo>
                                <a:pt x="1437" y="810"/>
                              </a:lnTo>
                              <a:lnTo>
                                <a:pt x="1457" y="820"/>
                              </a:lnTo>
                              <a:lnTo>
                                <a:pt x="1477" y="825"/>
                              </a:lnTo>
                              <a:lnTo>
                                <a:pt x="1492" y="825"/>
                              </a:lnTo>
                              <a:lnTo>
                                <a:pt x="1507" y="820"/>
                              </a:lnTo>
                              <a:lnTo>
                                <a:pt x="1522" y="815"/>
                              </a:lnTo>
                              <a:lnTo>
                                <a:pt x="1532" y="805"/>
                              </a:lnTo>
                              <a:lnTo>
                                <a:pt x="1542" y="795"/>
                              </a:lnTo>
                              <a:lnTo>
                                <a:pt x="1557" y="765"/>
                              </a:lnTo>
                              <a:lnTo>
                                <a:pt x="1557" y="725"/>
                              </a:lnTo>
                              <a:lnTo>
                                <a:pt x="1552" y="685"/>
                              </a:lnTo>
                              <a:lnTo>
                                <a:pt x="1537" y="645"/>
                              </a:lnTo>
                              <a:lnTo>
                                <a:pt x="1552" y="640"/>
                              </a:lnTo>
                              <a:lnTo>
                                <a:pt x="1567" y="630"/>
                              </a:lnTo>
                              <a:lnTo>
                                <a:pt x="1582" y="620"/>
                              </a:lnTo>
                              <a:lnTo>
                                <a:pt x="1592" y="605"/>
                              </a:lnTo>
                              <a:lnTo>
                                <a:pt x="1602" y="570"/>
                              </a:lnTo>
                              <a:lnTo>
                                <a:pt x="1597" y="535"/>
                              </a:lnTo>
                              <a:lnTo>
                                <a:pt x="1592" y="515"/>
                              </a:lnTo>
                              <a:lnTo>
                                <a:pt x="1587" y="500"/>
                              </a:lnTo>
                              <a:lnTo>
                                <a:pt x="1572" y="485"/>
                              </a:lnTo>
                              <a:lnTo>
                                <a:pt x="1562" y="470"/>
                              </a:lnTo>
                              <a:lnTo>
                                <a:pt x="1542" y="460"/>
                              </a:lnTo>
                              <a:lnTo>
                                <a:pt x="1522" y="450"/>
                              </a:lnTo>
                              <a:lnTo>
                                <a:pt x="1502" y="445"/>
                              </a:lnTo>
                              <a:lnTo>
                                <a:pt x="1482" y="445"/>
                              </a:lnTo>
                              <a:lnTo>
                                <a:pt x="1502" y="430"/>
                              </a:lnTo>
                              <a:lnTo>
                                <a:pt x="1517" y="410"/>
                              </a:lnTo>
                              <a:lnTo>
                                <a:pt x="1532" y="395"/>
                              </a:lnTo>
                              <a:lnTo>
                                <a:pt x="1537" y="375"/>
                              </a:lnTo>
                              <a:lnTo>
                                <a:pt x="1542" y="355"/>
                              </a:lnTo>
                              <a:lnTo>
                                <a:pt x="1542" y="335"/>
                              </a:lnTo>
                              <a:lnTo>
                                <a:pt x="1537" y="320"/>
                              </a:lnTo>
                              <a:lnTo>
                                <a:pt x="1527" y="300"/>
                              </a:lnTo>
                              <a:lnTo>
                                <a:pt x="1512" y="285"/>
                              </a:lnTo>
                              <a:lnTo>
                                <a:pt x="1497" y="270"/>
                              </a:lnTo>
                              <a:lnTo>
                                <a:pt x="1477" y="260"/>
                              </a:lnTo>
                              <a:lnTo>
                                <a:pt x="1457" y="250"/>
                              </a:lnTo>
                              <a:lnTo>
                                <a:pt x="1432" y="240"/>
                              </a:lnTo>
                              <a:lnTo>
                                <a:pt x="1402" y="235"/>
                              </a:lnTo>
                              <a:lnTo>
                                <a:pt x="1377" y="235"/>
                              </a:lnTo>
                              <a:lnTo>
                                <a:pt x="1347" y="235"/>
                              </a:lnTo>
                              <a:lnTo>
                                <a:pt x="1357" y="215"/>
                              </a:lnTo>
                              <a:lnTo>
                                <a:pt x="1362" y="195"/>
                              </a:lnTo>
                              <a:lnTo>
                                <a:pt x="1362" y="175"/>
                              </a:lnTo>
                              <a:lnTo>
                                <a:pt x="1362" y="155"/>
                              </a:lnTo>
                              <a:lnTo>
                                <a:pt x="1352" y="140"/>
                              </a:lnTo>
                              <a:lnTo>
                                <a:pt x="1342" y="130"/>
                              </a:lnTo>
                              <a:lnTo>
                                <a:pt x="1327" y="120"/>
                              </a:lnTo>
                              <a:lnTo>
                                <a:pt x="1312" y="110"/>
                              </a:lnTo>
                              <a:lnTo>
                                <a:pt x="1272" y="105"/>
                              </a:lnTo>
                              <a:lnTo>
                                <a:pt x="1232" y="110"/>
                              </a:lnTo>
                              <a:lnTo>
                                <a:pt x="1207" y="115"/>
                              </a:lnTo>
                              <a:lnTo>
                                <a:pt x="1187" y="125"/>
                              </a:lnTo>
                              <a:lnTo>
                                <a:pt x="1167" y="140"/>
                              </a:lnTo>
                              <a:lnTo>
                                <a:pt x="1147" y="155"/>
                              </a:lnTo>
                              <a:lnTo>
                                <a:pt x="1157" y="125"/>
                              </a:lnTo>
                              <a:lnTo>
                                <a:pt x="1162" y="100"/>
                              </a:lnTo>
                              <a:lnTo>
                                <a:pt x="1162" y="75"/>
                              </a:lnTo>
                              <a:lnTo>
                                <a:pt x="1157" y="55"/>
                              </a:lnTo>
                              <a:lnTo>
                                <a:pt x="1147" y="40"/>
                              </a:lnTo>
                              <a:lnTo>
                                <a:pt x="1136" y="25"/>
                              </a:lnTo>
                              <a:lnTo>
                                <a:pt x="1121" y="15"/>
                              </a:lnTo>
                              <a:lnTo>
                                <a:pt x="1101" y="5"/>
                              </a:lnTo>
                              <a:lnTo>
                                <a:pt x="1086" y="5"/>
                              </a:lnTo>
                              <a:lnTo>
                                <a:pt x="1061" y="0"/>
                              </a:lnTo>
                              <a:lnTo>
                                <a:pt x="1041" y="5"/>
                              </a:lnTo>
                              <a:lnTo>
                                <a:pt x="1021" y="15"/>
                              </a:lnTo>
                              <a:lnTo>
                                <a:pt x="996" y="25"/>
                              </a:lnTo>
                              <a:lnTo>
                                <a:pt x="976" y="40"/>
                              </a:lnTo>
                              <a:lnTo>
                                <a:pt x="951" y="60"/>
                              </a:lnTo>
                              <a:lnTo>
                                <a:pt x="931" y="80"/>
                              </a:lnTo>
                              <a:lnTo>
                                <a:pt x="931" y="60"/>
                              </a:lnTo>
                              <a:lnTo>
                                <a:pt x="926" y="40"/>
                              </a:lnTo>
                              <a:lnTo>
                                <a:pt x="916" y="25"/>
                              </a:lnTo>
                              <a:lnTo>
                                <a:pt x="906" y="15"/>
                              </a:lnTo>
                              <a:lnTo>
                                <a:pt x="891" y="5"/>
                              </a:lnTo>
                              <a:lnTo>
                                <a:pt x="881" y="0"/>
                              </a:lnTo>
                              <a:lnTo>
                                <a:pt x="861" y="0"/>
                              </a:lnTo>
                              <a:lnTo>
                                <a:pt x="846" y="5"/>
                              </a:lnTo>
                              <a:lnTo>
                                <a:pt x="811" y="15"/>
                              </a:lnTo>
                              <a:lnTo>
                                <a:pt x="781" y="40"/>
                              </a:lnTo>
                              <a:lnTo>
                                <a:pt x="751" y="75"/>
                              </a:lnTo>
                              <a:lnTo>
                                <a:pt x="736" y="115"/>
                              </a:lnTo>
                              <a:lnTo>
                                <a:pt x="716" y="90"/>
                              </a:lnTo>
                              <a:lnTo>
                                <a:pt x="696" y="75"/>
                              </a:lnTo>
                              <a:lnTo>
                                <a:pt x="671" y="60"/>
                              </a:lnTo>
                              <a:lnTo>
                                <a:pt x="646" y="45"/>
                              </a:lnTo>
                              <a:lnTo>
                                <a:pt x="601" y="30"/>
                              </a:lnTo>
                              <a:lnTo>
                                <a:pt x="581" y="30"/>
                              </a:lnTo>
                              <a:lnTo>
                                <a:pt x="556" y="30"/>
                              </a:lnTo>
                              <a:lnTo>
                                <a:pt x="536" y="35"/>
                              </a:lnTo>
                              <a:lnTo>
                                <a:pt x="516" y="45"/>
                              </a:lnTo>
                              <a:lnTo>
                                <a:pt x="501" y="55"/>
                              </a:lnTo>
                              <a:lnTo>
                                <a:pt x="491" y="65"/>
                              </a:lnTo>
                              <a:lnTo>
                                <a:pt x="481" y="85"/>
                              </a:lnTo>
                              <a:lnTo>
                                <a:pt x="476" y="105"/>
                              </a:lnTo>
                              <a:lnTo>
                                <a:pt x="476" y="125"/>
                              </a:lnTo>
                              <a:lnTo>
                                <a:pt x="476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4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margin-left:534.25pt;margin-top:-308.65pt;width:137.5pt;height:85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942070" cy="6816090"/>
                <wp:effectExtent l="6985" t="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040" cy="6816240"/>
                          <a:chOff x="0" y="0"/>
                          <a:chExt cx="8942040" cy="6816240"/>
                        </a:xfrm>
                      </wpg:grpSpPr>
                      <wpg:grpSp>
                        <wpg:cNvGrpSpPr/>
                        <wpg:grpSpPr>
                          <a:xfrm>
                            <a:off x="0" y="429840"/>
                            <a:ext cx="8942040" cy="6251040"/>
                          </a:xfrm>
                        </wpg:grpSpPr>
                        <wps:wsp>
                          <wps:cNvSpPr/>
                          <wps:spPr>
                            <a:xfrm>
                              <a:off x="3827880" y="1126440"/>
                              <a:ext cx="1482120" cy="12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7" h="2392">
                                  <a:moveTo>
                                    <a:pt x="2827" y="1267"/>
                                  </a:moveTo>
                                  <a:lnTo>
                                    <a:pt x="2827" y="1267"/>
                                  </a:lnTo>
                                  <a:lnTo>
                                    <a:pt x="2817" y="1135"/>
                                  </a:lnTo>
                                  <a:lnTo>
                                    <a:pt x="2797" y="1014"/>
                                  </a:lnTo>
                                  <a:lnTo>
                                    <a:pt x="2767" y="892"/>
                                  </a:lnTo>
                                  <a:lnTo>
                                    <a:pt x="2726" y="781"/>
                                  </a:lnTo>
                                  <a:lnTo>
                                    <a:pt x="2665" y="669"/>
                                  </a:lnTo>
                                  <a:lnTo>
                                    <a:pt x="2594" y="568"/>
                                  </a:lnTo>
                                  <a:lnTo>
                                    <a:pt x="2513" y="466"/>
                                  </a:lnTo>
                                  <a:lnTo>
                                    <a:pt x="2412" y="375"/>
                                  </a:lnTo>
                                  <a:lnTo>
                                    <a:pt x="2412" y="375"/>
                                  </a:lnTo>
                                  <a:lnTo>
                                    <a:pt x="2311" y="284"/>
                                  </a:lnTo>
                                  <a:lnTo>
                                    <a:pt x="2199" y="213"/>
                                  </a:lnTo>
                                  <a:lnTo>
                                    <a:pt x="2078" y="142"/>
                                  </a:lnTo>
                                  <a:lnTo>
                                    <a:pt x="1956" y="91"/>
                                  </a:lnTo>
                                  <a:lnTo>
                                    <a:pt x="1824" y="51"/>
                                  </a:lnTo>
                                  <a:lnTo>
                                    <a:pt x="1693" y="20"/>
                                  </a:lnTo>
                                  <a:lnTo>
                                    <a:pt x="1561" y="10"/>
                                  </a:lnTo>
                                  <a:lnTo>
                                    <a:pt x="1419" y="0"/>
                                  </a:lnTo>
                                  <a:lnTo>
                                    <a:pt x="1419" y="0"/>
                                  </a:lnTo>
                                  <a:lnTo>
                                    <a:pt x="1267" y="10"/>
                                  </a:lnTo>
                                  <a:lnTo>
                                    <a:pt x="1135" y="20"/>
                                  </a:lnTo>
                                  <a:lnTo>
                                    <a:pt x="1003" y="51"/>
                                  </a:lnTo>
                                  <a:lnTo>
                                    <a:pt x="872" y="91"/>
                                  </a:lnTo>
                                  <a:lnTo>
                                    <a:pt x="750" y="142"/>
                                  </a:lnTo>
                                  <a:lnTo>
                                    <a:pt x="629" y="213"/>
                                  </a:lnTo>
                                  <a:lnTo>
                                    <a:pt x="517" y="284"/>
                                  </a:lnTo>
                                  <a:lnTo>
                                    <a:pt x="416" y="375"/>
                                  </a:lnTo>
                                  <a:lnTo>
                                    <a:pt x="416" y="375"/>
                                  </a:lnTo>
                                  <a:lnTo>
                                    <a:pt x="314" y="466"/>
                                  </a:lnTo>
                                  <a:lnTo>
                                    <a:pt x="233" y="568"/>
                                  </a:lnTo>
                                  <a:lnTo>
                                    <a:pt x="162" y="669"/>
                                  </a:lnTo>
                                  <a:lnTo>
                                    <a:pt x="102" y="781"/>
                                  </a:lnTo>
                                  <a:lnTo>
                                    <a:pt x="61" y="892"/>
                                  </a:lnTo>
                                  <a:lnTo>
                                    <a:pt x="31" y="1014"/>
                                  </a:lnTo>
                                  <a:lnTo>
                                    <a:pt x="10" y="1135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0" y="1399"/>
                                  </a:lnTo>
                                  <a:lnTo>
                                    <a:pt x="31" y="1520"/>
                                  </a:lnTo>
                                  <a:lnTo>
                                    <a:pt x="61" y="1642"/>
                                  </a:lnTo>
                                  <a:lnTo>
                                    <a:pt x="102" y="1754"/>
                                  </a:lnTo>
                                  <a:lnTo>
                                    <a:pt x="162" y="1865"/>
                                  </a:lnTo>
                                  <a:lnTo>
                                    <a:pt x="233" y="1966"/>
                                  </a:lnTo>
                                  <a:lnTo>
                                    <a:pt x="314" y="2068"/>
                                  </a:lnTo>
                                  <a:lnTo>
                                    <a:pt x="416" y="2159"/>
                                  </a:lnTo>
                                  <a:lnTo>
                                    <a:pt x="416" y="2159"/>
                                  </a:lnTo>
                                  <a:lnTo>
                                    <a:pt x="517" y="2240"/>
                                  </a:lnTo>
                                  <a:lnTo>
                                    <a:pt x="629" y="2301"/>
                                  </a:lnTo>
                                  <a:lnTo>
                                    <a:pt x="750" y="2341"/>
                                  </a:lnTo>
                                  <a:lnTo>
                                    <a:pt x="872" y="2372"/>
                                  </a:lnTo>
                                  <a:lnTo>
                                    <a:pt x="993" y="2392"/>
                                  </a:lnTo>
                                  <a:lnTo>
                                    <a:pt x="1125" y="2392"/>
                                  </a:lnTo>
                                  <a:lnTo>
                                    <a:pt x="1409" y="2392"/>
                                  </a:lnTo>
                                  <a:lnTo>
                                    <a:pt x="1409" y="2392"/>
                                  </a:lnTo>
                                  <a:lnTo>
                                    <a:pt x="1693" y="2392"/>
                                  </a:lnTo>
                                  <a:lnTo>
                                    <a:pt x="1824" y="2392"/>
                                  </a:lnTo>
                                  <a:lnTo>
                                    <a:pt x="1956" y="2372"/>
                                  </a:lnTo>
                                  <a:lnTo>
                                    <a:pt x="2078" y="2341"/>
                                  </a:lnTo>
                                  <a:lnTo>
                                    <a:pt x="2199" y="2301"/>
                                  </a:lnTo>
                                  <a:lnTo>
                                    <a:pt x="2311" y="2240"/>
                                  </a:lnTo>
                                  <a:lnTo>
                                    <a:pt x="2412" y="2159"/>
                                  </a:lnTo>
                                  <a:lnTo>
                                    <a:pt x="2412" y="2159"/>
                                  </a:lnTo>
                                  <a:lnTo>
                                    <a:pt x="2513" y="2068"/>
                                  </a:lnTo>
                                  <a:lnTo>
                                    <a:pt x="2594" y="1966"/>
                                  </a:lnTo>
                                  <a:lnTo>
                                    <a:pt x="2665" y="1865"/>
                                  </a:lnTo>
                                  <a:lnTo>
                                    <a:pt x="2726" y="1754"/>
                                  </a:lnTo>
                                  <a:lnTo>
                                    <a:pt x="2767" y="1642"/>
                                  </a:lnTo>
                                  <a:lnTo>
                                    <a:pt x="2797" y="1520"/>
                                  </a:lnTo>
                                  <a:lnTo>
                                    <a:pt x="2817" y="1399"/>
                                  </a:lnTo>
                                  <a:lnTo>
                                    <a:pt x="2827" y="1267"/>
                                  </a:lnTo>
                                  <a:lnTo>
                                    <a:pt x="2827" y="1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360" y="1597680"/>
                              <a:ext cx="4345920" cy="14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8160" y="415440"/>
                                <a:ext cx="3512880" cy="102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2880" y="79920"/>
                                  <a:ext cx="547200" cy="72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3160" y="340200"/>
                                    <a:ext cx="127080" cy="38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7320"/>
                                    <a:ext cx="3085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520" y="81720"/>
                                    <a:ext cx="33768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400" y="227880"/>
                                    <a:ext cx="15876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0"/>
                                    <a:ext cx="38484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1160" y="241920"/>
                                  <a:ext cx="590040" cy="78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0000" y="366120"/>
                                    <a:ext cx="137160" cy="41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9560"/>
                                    <a:ext cx="3322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080" y="88200"/>
                                    <a:ext cx="363960" cy="24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040" y="245520"/>
                                    <a:ext cx="170640" cy="52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41400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120" y="7992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68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880" y="24192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32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3320" y="29196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76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320" y="7956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32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3120"/>
                                <a:ext cx="4345920" cy="12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5840" y="99000"/>
                                  <a:ext cx="678240" cy="90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4040" y="420840"/>
                                    <a:ext cx="15732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0"/>
                                    <a:ext cx="38160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101520"/>
                                    <a:ext cx="41796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5920" y="281880"/>
                                    <a:ext cx="196200" cy="59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040" y="0"/>
                                    <a:ext cx="47556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51880" y="299160"/>
                                  <a:ext cx="729720" cy="970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1240" y="453240"/>
                                    <a:ext cx="169560" cy="51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9520"/>
                                    <a:ext cx="410760" cy="28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9360" y="109080"/>
                                    <a:ext cx="450360" cy="29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960" y="304200"/>
                                    <a:ext cx="211320" cy="64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0"/>
                                    <a:ext cx="51228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040" y="9900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44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64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56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3520" y="29916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44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28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64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56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0" y="36072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08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28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20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08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28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20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80280" y="0"/>
                                <a:ext cx="963360" cy="1281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5800" y="598680"/>
                                  <a:ext cx="224280" cy="68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542160" cy="38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8640" y="144360"/>
                                  <a:ext cx="59436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840" y="401400"/>
                                  <a:ext cx="279360" cy="85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880" y="0"/>
                                  <a:ext cx="676440" cy="47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2560" y="84960"/>
                                <a:ext cx="778680" cy="103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8080" y="484200"/>
                                  <a:ext cx="181080" cy="55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3560"/>
                                  <a:ext cx="43812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" y="117000"/>
                                  <a:ext cx="4802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120" y="324720"/>
                                  <a:ext cx="225360" cy="68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520" y="0"/>
                                  <a:ext cx="546120" cy="38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52960"/>
                              <a:ext cx="4345920" cy="14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8160" y="415440"/>
                                <a:ext cx="3512880" cy="102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2880" y="79920"/>
                                  <a:ext cx="547200" cy="72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3160" y="340200"/>
                                    <a:ext cx="127080" cy="38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7320"/>
                                    <a:ext cx="3085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520" y="81720"/>
                                    <a:ext cx="33768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400" y="227880"/>
                                    <a:ext cx="15876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0"/>
                                    <a:ext cx="38484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1160" y="241920"/>
                                  <a:ext cx="590040" cy="78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0360" y="366120"/>
                                    <a:ext cx="137160" cy="41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9560"/>
                                    <a:ext cx="3322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080" y="88200"/>
                                    <a:ext cx="363960" cy="24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400" y="245520"/>
                                    <a:ext cx="170640" cy="52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0"/>
                                    <a:ext cx="41400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480" y="7992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32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880" y="24192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68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068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3320" y="29196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68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104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9560" cy="70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0640" y="329400"/>
                                    <a:ext cx="1231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29844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680" y="79200"/>
                                    <a:ext cx="32688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20680"/>
                                    <a:ext cx="15372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0"/>
                                    <a:ext cx="37224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3120"/>
                                <a:ext cx="4345920" cy="12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5840" y="99000"/>
                                  <a:ext cx="678240" cy="90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4040" y="420840"/>
                                    <a:ext cx="15732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0"/>
                                    <a:ext cx="38160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101520"/>
                                    <a:ext cx="41796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5920" y="281880"/>
                                    <a:ext cx="196200" cy="59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040" y="0"/>
                                    <a:ext cx="47556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51880" y="298800"/>
                                  <a:ext cx="729720" cy="970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1240" y="453600"/>
                                    <a:ext cx="169560" cy="51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9880"/>
                                    <a:ext cx="410760" cy="28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9720" y="109440"/>
                                    <a:ext cx="450360" cy="29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960" y="304200"/>
                                    <a:ext cx="211320" cy="64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00" y="0"/>
                                    <a:ext cx="51228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040" y="9900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44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64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56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3880" y="29880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080" y="40788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280" y="9864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200" y="27324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0" y="36072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44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28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28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20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5920" cy="872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440" y="407520"/>
                                    <a:ext cx="1522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8640"/>
                                    <a:ext cx="369000" cy="25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640" y="98280"/>
                                    <a:ext cx="4046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560" y="272880"/>
                                    <a:ext cx="189720" cy="57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460440" cy="32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80280" y="0"/>
                                <a:ext cx="963360" cy="1281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6160" y="598680"/>
                                  <a:ext cx="224280" cy="68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542160" cy="38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000" y="144000"/>
                                  <a:ext cx="59436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840" y="401400"/>
                                  <a:ext cx="279360" cy="85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880" y="0"/>
                                  <a:ext cx="676440" cy="47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2560" y="84960"/>
                                <a:ext cx="778680" cy="103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8080" y="483840"/>
                                  <a:ext cx="181080" cy="55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3560"/>
                                  <a:ext cx="43812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" y="117000"/>
                                  <a:ext cx="4802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120" y="324720"/>
                                  <a:ext cx="225360" cy="68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880" y="0"/>
                                  <a:ext cx="546120" cy="38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280" y="1905840"/>
                              <a:ext cx="8912160" cy="429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1" h="10989">
                                  <a:moveTo>
                                    <a:pt x="14163" y="0"/>
                                  </a:moveTo>
                                  <a:lnTo>
                                    <a:pt x="14163" y="0"/>
                                  </a:lnTo>
                                  <a:lnTo>
                                    <a:pt x="13695" y="27"/>
                                  </a:lnTo>
                                  <a:lnTo>
                                    <a:pt x="13460" y="80"/>
                                  </a:lnTo>
                                  <a:lnTo>
                                    <a:pt x="13230" y="133"/>
                                  </a:lnTo>
                                  <a:lnTo>
                                    <a:pt x="13230" y="133"/>
                                  </a:lnTo>
                                  <a:lnTo>
                                    <a:pt x="12738" y="293"/>
                                  </a:lnTo>
                                  <a:lnTo>
                                    <a:pt x="12269" y="480"/>
                                  </a:lnTo>
                                  <a:lnTo>
                                    <a:pt x="12269" y="480"/>
                                  </a:lnTo>
                                  <a:lnTo>
                                    <a:pt x="11706" y="720"/>
                                  </a:lnTo>
                                  <a:lnTo>
                                    <a:pt x="11120" y="934"/>
                                  </a:lnTo>
                                  <a:lnTo>
                                    <a:pt x="11120" y="934"/>
                                  </a:lnTo>
                                  <a:lnTo>
                                    <a:pt x="10674" y="1067"/>
                                  </a:lnTo>
                                  <a:lnTo>
                                    <a:pt x="10233" y="1174"/>
                                  </a:lnTo>
                                  <a:lnTo>
                                    <a:pt x="9319" y="1360"/>
                                  </a:lnTo>
                                  <a:lnTo>
                                    <a:pt x="9319" y="1360"/>
                                  </a:lnTo>
                                  <a:lnTo>
                                    <a:pt x="8827" y="1440"/>
                                  </a:lnTo>
                                  <a:lnTo>
                                    <a:pt x="8334" y="1494"/>
                                  </a:lnTo>
                                  <a:lnTo>
                                    <a:pt x="7842" y="1547"/>
                                  </a:lnTo>
                                  <a:lnTo>
                                    <a:pt x="7399" y="1566"/>
                                  </a:lnTo>
                                  <a:lnTo>
                                    <a:pt x="7330" y="1573"/>
                                  </a:lnTo>
                                  <a:lnTo>
                                    <a:pt x="6908" y="1573"/>
                                  </a:lnTo>
                                  <a:lnTo>
                                    <a:pt x="6486" y="1573"/>
                                  </a:lnTo>
                                  <a:lnTo>
                                    <a:pt x="6064" y="1547"/>
                                  </a:lnTo>
                                  <a:lnTo>
                                    <a:pt x="5642" y="1467"/>
                                  </a:lnTo>
                                  <a:lnTo>
                                    <a:pt x="5642" y="1467"/>
                                  </a:lnTo>
                                  <a:lnTo>
                                    <a:pt x="5244" y="1333"/>
                                  </a:lnTo>
                                  <a:lnTo>
                                    <a:pt x="4845" y="1174"/>
                                  </a:lnTo>
                                  <a:lnTo>
                                    <a:pt x="4469" y="1040"/>
                                  </a:lnTo>
                                  <a:lnTo>
                                    <a:pt x="4075" y="907"/>
                                  </a:lnTo>
                                  <a:lnTo>
                                    <a:pt x="4075" y="907"/>
                                  </a:lnTo>
                                  <a:lnTo>
                                    <a:pt x="3771" y="827"/>
                                  </a:lnTo>
                                  <a:lnTo>
                                    <a:pt x="3466" y="773"/>
                                  </a:lnTo>
                                  <a:lnTo>
                                    <a:pt x="2833" y="720"/>
                                  </a:lnTo>
                                  <a:lnTo>
                                    <a:pt x="2833" y="720"/>
                                  </a:lnTo>
                                  <a:lnTo>
                                    <a:pt x="2177" y="667"/>
                                  </a:lnTo>
                                  <a:lnTo>
                                    <a:pt x="1847" y="667"/>
                                  </a:lnTo>
                                  <a:lnTo>
                                    <a:pt x="1543" y="693"/>
                                  </a:lnTo>
                                  <a:lnTo>
                                    <a:pt x="1220" y="720"/>
                                  </a:lnTo>
                                  <a:lnTo>
                                    <a:pt x="915" y="800"/>
                                  </a:lnTo>
                                  <a:lnTo>
                                    <a:pt x="609" y="880"/>
                                  </a:lnTo>
                                  <a:lnTo>
                                    <a:pt x="305" y="987"/>
                                  </a:lnTo>
                                  <a:lnTo>
                                    <a:pt x="305" y="987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66" y="10914"/>
                                  </a:lnTo>
                                  <a:lnTo>
                                    <a:pt x="14841" y="10989"/>
                                  </a:lnTo>
                                  <a:lnTo>
                                    <a:pt x="14820" y="0"/>
                                  </a:lnTo>
                                  <a:lnTo>
                                    <a:pt x="14820" y="0"/>
                                  </a:lnTo>
                                  <a:lnTo>
                                    <a:pt x="14163" y="0"/>
                                  </a:lnTo>
                                  <a:lnTo>
                                    <a:pt x="14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371320"/>
                              <a:ext cx="8920440" cy="38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2" h="1365">
                                  <a:moveTo>
                                    <a:pt x="2597" y="575"/>
                                  </a:moveTo>
                                  <a:lnTo>
                                    <a:pt x="2597" y="200"/>
                                  </a:lnTo>
                                  <a:lnTo>
                                    <a:pt x="2647" y="205"/>
                                  </a:lnTo>
                                  <a:lnTo>
                                    <a:pt x="2487" y="105"/>
                                  </a:lnTo>
                                  <a:lnTo>
                                    <a:pt x="2487" y="15"/>
                                  </a:lnTo>
                                  <a:lnTo>
                                    <a:pt x="2437" y="15"/>
                                  </a:lnTo>
                                  <a:lnTo>
                                    <a:pt x="2437" y="75"/>
                                  </a:lnTo>
                                  <a:lnTo>
                                    <a:pt x="2317" y="0"/>
                                  </a:lnTo>
                                  <a:lnTo>
                                    <a:pt x="2071" y="250"/>
                                  </a:lnTo>
                                  <a:lnTo>
                                    <a:pt x="2071" y="705"/>
                                  </a:lnTo>
                                  <a:lnTo>
                                    <a:pt x="1456" y="705"/>
                                  </a:lnTo>
                                  <a:lnTo>
                                    <a:pt x="1456" y="440"/>
                                  </a:lnTo>
                                  <a:lnTo>
                                    <a:pt x="1516" y="435"/>
                                  </a:lnTo>
                                  <a:lnTo>
                                    <a:pt x="1401" y="320"/>
                                  </a:lnTo>
                                  <a:lnTo>
                                    <a:pt x="1401" y="190"/>
                                  </a:lnTo>
                                  <a:lnTo>
                                    <a:pt x="1346" y="190"/>
                                  </a:lnTo>
                                  <a:lnTo>
                                    <a:pt x="1346" y="270"/>
                                  </a:lnTo>
                                  <a:lnTo>
                                    <a:pt x="1256" y="175"/>
                                  </a:lnTo>
                                  <a:lnTo>
                                    <a:pt x="976" y="460"/>
                                  </a:lnTo>
                                  <a:lnTo>
                                    <a:pt x="1016" y="460"/>
                                  </a:lnTo>
                                  <a:lnTo>
                                    <a:pt x="1016" y="700"/>
                                  </a:lnTo>
                                  <a:lnTo>
                                    <a:pt x="355" y="700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85" y="41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45" y="35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1350"/>
                                  </a:lnTo>
                                  <a:lnTo>
                                    <a:pt x="2922" y="1365"/>
                                  </a:lnTo>
                                  <a:lnTo>
                                    <a:pt x="2922" y="575"/>
                                  </a:lnTo>
                                  <a:lnTo>
                                    <a:pt x="2597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826240"/>
                              <a:ext cx="89413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0280" y="0"/>
                              <a:ext cx="941760" cy="624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5598720"/>
                              <a:ext cx="583056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2" h="1027">
                                  <a:moveTo>
                                    <a:pt x="9182" y="1027"/>
                                  </a:moveTo>
                                  <a:lnTo>
                                    <a:pt x="9182" y="0"/>
                                  </a:lnTo>
                                  <a:lnTo>
                                    <a:pt x="1309" y="0"/>
                                  </a:lnTo>
                                  <a:lnTo>
                                    <a:pt x="1309" y="365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271" y="1020"/>
                                  </a:lnTo>
                                  <a:lnTo>
                                    <a:pt x="9182" y="1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1720" y="2932560"/>
                              <a:ext cx="1886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0">
                                  <a:moveTo>
                                    <a:pt x="130" y="95"/>
                                  </a:moveTo>
                                  <a:lnTo>
                                    <a:pt x="130" y="9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10" y="160"/>
                                  </a:lnTo>
                                  <a:lnTo>
                                    <a:pt x="100" y="175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40" y="180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25" y="6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3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14080" y="532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31440" y="532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9200" y="532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90520" y="531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0"/>
                            <a:ext cx="8765640" cy="681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5760" y="772920"/>
                              <a:ext cx="3105720" cy="679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32"/>
                                    <w:kern w:val="2"/>
                                    <w:spacing w:val="1"/>
                                    <w:szCs w:val="24"/>
                                    <w:rFonts w:ascii="Arial Unicode MS" w:hAnsi="Arial Unicode MS" w:eastAsia="Arial Unicode MS" w:cs="Arial Unicode MS"/>
                                    <w:lang w:eastAsia="zh-CN" w:bidi="hi-IN"/>
                                  </w:rPr>
                                  <w:t>Hallowee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99320" cy="1567800"/>
                            </a:xfrm>
                          </wpg:grpSpPr>
                          <wps:wsp>
                            <wps:cNvSpPr/>
                            <wps:spPr>
                              <a:xfrm flipH="1" rot="20211600">
                                <a:off x="871560" y="638280"/>
                                <a:ext cx="16560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355">
                                    <a:moveTo>
                                      <a:pt x="0" y="355"/>
                                    </a:moveTo>
                                    <a:lnTo>
                                      <a:pt x="0" y="355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125" y="320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180" y="290"/>
                                    </a:lnTo>
                                    <a:lnTo>
                                      <a:pt x="200" y="270"/>
                                    </a:lnTo>
                                    <a:lnTo>
                                      <a:pt x="220" y="250"/>
                                    </a:lnTo>
                                    <a:lnTo>
                                      <a:pt x="230" y="230"/>
                                    </a:lnTo>
                                    <a:lnTo>
                                      <a:pt x="235" y="210"/>
                                    </a:lnTo>
                                    <a:lnTo>
                                      <a:pt x="235" y="185"/>
                                    </a:lnTo>
                                    <a:lnTo>
                                      <a:pt x="230" y="160"/>
                                    </a:lnTo>
                                    <a:lnTo>
                                      <a:pt x="215" y="130"/>
                                    </a:lnTo>
                                    <a:lnTo>
                                      <a:pt x="200" y="100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60"/>
                                    </a:lnTo>
                                    <a:lnTo>
                                      <a:pt x="125" y="110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105" y="205"/>
                                    </a:lnTo>
                                    <a:lnTo>
                                      <a:pt x="85" y="245"/>
                                    </a:lnTo>
                                    <a:lnTo>
                                      <a:pt x="60" y="285"/>
                                    </a:lnTo>
                                    <a:lnTo>
                                      <a:pt x="35" y="32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77480" y="509400"/>
                                <a:ext cx="17964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85">
                                    <a:moveTo>
                                      <a:pt x="255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160" y="35"/>
                                    </a:lnTo>
                                    <a:lnTo>
                                      <a:pt x="115" y="5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55" y="95"/>
                                    </a:lnTo>
                                    <a:lnTo>
                                      <a:pt x="30" y="115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5" y="16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" y="235"/>
                                    </a:lnTo>
                                    <a:lnTo>
                                      <a:pt x="20" y="265"/>
                                    </a:lnTo>
                                    <a:lnTo>
                                      <a:pt x="40" y="290"/>
                                    </a:lnTo>
                                    <a:lnTo>
                                      <a:pt x="65" y="320"/>
                                    </a:lnTo>
                                    <a:lnTo>
                                      <a:pt x="100" y="350"/>
                                    </a:lnTo>
                                    <a:lnTo>
                                      <a:pt x="135" y="385"/>
                                    </a:lnTo>
                                    <a:lnTo>
                                      <a:pt x="135" y="385"/>
                                    </a:lnTo>
                                    <a:lnTo>
                                      <a:pt x="135" y="335"/>
                                    </a:lnTo>
                                    <a:lnTo>
                                      <a:pt x="145" y="285"/>
                                    </a:lnTo>
                                    <a:lnTo>
                                      <a:pt x="150" y="235"/>
                                    </a:lnTo>
                                    <a:lnTo>
                                      <a:pt x="165" y="185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205" y="90"/>
                                    </a:lnTo>
                                    <a:lnTo>
                                      <a:pt x="230" y="45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294200" y="133920"/>
                                <a:ext cx="864720" cy="89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1264">
                                    <a:moveTo>
                                      <a:pt x="900" y="1134"/>
                                    </a:moveTo>
                                    <a:lnTo>
                                      <a:pt x="900" y="1134"/>
                                    </a:lnTo>
                                    <a:lnTo>
                                      <a:pt x="895" y="1064"/>
                                    </a:lnTo>
                                    <a:lnTo>
                                      <a:pt x="900" y="1004"/>
                                    </a:lnTo>
                                    <a:lnTo>
                                      <a:pt x="915" y="949"/>
                                    </a:lnTo>
                                    <a:lnTo>
                                      <a:pt x="930" y="924"/>
                                    </a:lnTo>
                                    <a:lnTo>
                                      <a:pt x="945" y="899"/>
                                    </a:lnTo>
                                    <a:lnTo>
                                      <a:pt x="960" y="879"/>
                                    </a:lnTo>
                                    <a:lnTo>
                                      <a:pt x="980" y="859"/>
                                    </a:lnTo>
                                    <a:lnTo>
                                      <a:pt x="1025" y="824"/>
                                    </a:lnTo>
                                    <a:lnTo>
                                      <a:pt x="1085" y="799"/>
                                    </a:lnTo>
                                    <a:lnTo>
                                      <a:pt x="1150" y="779"/>
                                    </a:lnTo>
                                    <a:lnTo>
                                      <a:pt x="1150" y="779"/>
                                    </a:lnTo>
                                    <a:lnTo>
                                      <a:pt x="1110" y="729"/>
                                    </a:lnTo>
                                    <a:lnTo>
                                      <a:pt x="1075" y="684"/>
                                    </a:lnTo>
                                    <a:lnTo>
                                      <a:pt x="1045" y="635"/>
                                    </a:lnTo>
                                    <a:lnTo>
                                      <a:pt x="1025" y="590"/>
                                    </a:lnTo>
                                    <a:lnTo>
                                      <a:pt x="1010" y="540"/>
                                    </a:lnTo>
                                    <a:lnTo>
                                      <a:pt x="995" y="490"/>
                                    </a:lnTo>
                                    <a:lnTo>
                                      <a:pt x="995" y="445"/>
                                    </a:lnTo>
                                    <a:lnTo>
                                      <a:pt x="995" y="395"/>
                                    </a:lnTo>
                                    <a:lnTo>
                                      <a:pt x="1000" y="345"/>
                                    </a:lnTo>
                                    <a:lnTo>
                                      <a:pt x="1015" y="300"/>
                                    </a:lnTo>
                                    <a:lnTo>
                                      <a:pt x="1035" y="250"/>
                                    </a:lnTo>
                                    <a:lnTo>
                                      <a:pt x="1060" y="200"/>
                                    </a:lnTo>
                                    <a:lnTo>
                                      <a:pt x="1095" y="150"/>
                                    </a:lnTo>
                                    <a:lnTo>
                                      <a:pt x="1130" y="100"/>
                                    </a:lnTo>
                                    <a:lnTo>
                                      <a:pt x="1175" y="50"/>
                                    </a:lnTo>
                                    <a:lnTo>
                                      <a:pt x="1225" y="0"/>
                                    </a:lnTo>
                                    <a:lnTo>
                                      <a:pt x="1225" y="0"/>
                                    </a:lnTo>
                                    <a:lnTo>
                                      <a:pt x="1075" y="30"/>
                                    </a:lnTo>
                                    <a:lnTo>
                                      <a:pt x="930" y="65"/>
                                    </a:lnTo>
                                    <a:lnTo>
                                      <a:pt x="800" y="105"/>
                                    </a:lnTo>
                                    <a:lnTo>
                                      <a:pt x="680" y="155"/>
                                    </a:lnTo>
                                    <a:lnTo>
                                      <a:pt x="565" y="210"/>
                                    </a:lnTo>
                                    <a:lnTo>
                                      <a:pt x="465" y="270"/>
                                    </a:lnTo>
                                    <a:lnTo>
                                      <a:pt x="375" y="335"/>
                                    </a:lnTo>
                                    <a:lnTo>
                                      <a:pt x="290" y="405"/>
                                    </a:lnTo>
                                    <a:lnTo>
                                      <a:pt x="220" y="485"/>
                                    </a:lnTo>
                                    <a:lnTo>
                                      <a:pt x="160" y="570"/>
                                    </a:lnTo>
                                    <a:lnTo>
                                      <a:pt x="110" y="659"/>
                                    </a:lnTo>
                                    <a:lnTo>
                                      <a:pt x="65" y="759"/>
                                    </a:lnTo>
                                    <a:lnTo>
                                      <a:pt x="35" y="864"/>
                                    </a:lnTo>
                                    <a:lnTo>
                                      <a:pt x="15" y="974"/>
                                    </a:lnTo>
                                    <a:lnTo>
                                      <a:pt x="5" y="1089"/>
                                    </a:lnTo>
                                    <a:lnTo>
                                      <a:pt x="0" y="1214"/>
                                    </a:lnTo>
                                    <a:lnTo>
                                      <a:pt x="0" y="1214"/>
                                    </a:lnTo>
                                    <a:lnTo>
                                      <a:pt x="45" y="1144"/>
                                    </a:lnTo>
                                    <a:lnTo>
                                      <a:pt x="85" y="1084"/>
                                    </a:lnTo>
                                    <a:lnTo>
                                      <a:pt x="125" y="1034"/>
                                    </a:lnTo>
                                    <a:lnTo>
                                      <a:pt x="165" y="994"/>
                                    </a:lnTo>
                                    <a:lnTo>
                                      <a:pt x="205" y="964"/>
                                    </a:lnTo>
                                    <a:lnTo>
                                      <a:pt x="245" y="944"/>
                                    </a:lnTo>
                                    <a:lnTo>
                                      <a:pt x="280" y="934"/>
                                    </a:lnTo>
                                    <a:lnTo>
                                      <a:pt x="320" y="934"/>
                                    </a:lnTo>
                                    <a:lnTo>
                                      <a:pt x="355" y="939"/>
                                    </a:lnTo>
                                    <a:lnTo>
                                      <a:pt x="390" y="959"/>
                                    </a:lnTo>
                                    <a:lnTo>
                                      <a:pt x="420" y="984"/>
                                    </a:lnTo>
                                    <a:lnTo>
                                      <a:pt x="455" y="1024"/>
                                    </a:lnTo>
                                    <a:lnTo>
                                      <a:pt x="485" y="1069"/>
                                    </a:lnTo>
                                    <a:lnTo>
                                      <a:pt x="515" y="1124"/>
                                    </a:lnTo>
                                    <a:lnTo>
                                      <a:pt x="545" y="1189"/>
                                    </a:lnTo>
                                    <a:lnTo>
                                      <a:pt x="575" y="1264"/>
                                    </a:lnTo>
                                    <a:lnTo>
                                      <a:pt x="575" y="1264"/>
                                    </a:lnTo>
                                    <a:lnTo>
                                      <a:pt x="575" y="1194"/>
                                    </a:lnTo>
                                    <a:lnTo>
                                      <a:pt x="580" y="1129"/>
                                    </a:lnTo>
                                    <a:lnTo>
                                      <a:pt x="585" y="1074"/>
                                    </a:lnTo>
                                    <a:lnTo>
                                      <a:pt x="595" y="1029"/>
                                    </a:lnTo>
                                    <a:lnTo>
                                      <a:pt x="610" y="994"/>
                                    </a:lnTo>
                                    <a:lnTo>
                                      <a:pt x="625" y="964"/>
                                    </a:lnTo>
                                    <a:lnTo>
                                      <a:pt x="645" y="939"/>
                                    </a:lnTo>
                                    <a:lnTo>
                                      <a:pt x="665" y="929"/>
                                    </a:lnTo>
                                    <a:lnTo>
                                      <a:pt x="665" y="929"/>
                                    </a:lnTo>
                                    <a:lnTo>
                                      <a:pt x="690" y="924"/>
                                    </a:lnTo>
                                    <a:lnTo>
                                      <a:pt x="715" y="929"/>
                                    </a:lnTo>
                                    <a:lnTo>
                                      <a:pt x="740" y="939"/>
                                    </a:lnTo>
                                    <a:lnTo>
                                      <a:pt x="770" y="964"/>
                                    </a:lnTo>
                                    <a:lnTo>
                                      <a:pt x="770" y="964"/>
                                    </a:lnTo>
                                    <a:lnTo>
                                      <a:pt x="800" y="994"/>
                                    </a:lnTo>
                                    <a:lnTo>
                                      <a:pt x="835" y="1029"/>
                                    </a:lnTo>
                                    <a:lnTo>
                                      <a:pt x="865" y="1079"/>
                                    </a:lnTo>
                                    <a:lnTo>
                                      <a:pt x="900" y="1134"/>
                                    </a:lnTo>
                                    <a:lnTo>
                                      <a:pt x="900" y="1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954720" y="776520"/>
                                <a:ext cx="56376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654">
                                    <a:moveTo>
                                      <a:pt x="564" y="50"/>
                                    </a:moveTo>
                                    <a:lnTo>
                                      <a:pt x="564" y="50"/>
                                    </a:lnTo>
                                    <a:lnTo>
                                      <a:pt x="519" y="30"/>
                                    </a:lnTo>
                                    <a:lnTo>
                                      <a:pt x="469" y="15"/>
                                    </a:lnTo>
                                    <a:lnTo>
                                      <a:pt x="424" y="5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30" y="5"/>
                                    </a:lnTo>
                                    <a:lnTo>
                                      <a:pt x="285" y="10"/>
                                    </a:lnTo>
                                    <a:lnTo>
                                      <a:pt x="245" y="25"/>
                                    </a:lnTo>
                                    <a:lnTo>
                                      <a:pt x="205" y="45"/>
                                    </a:lnTo>
                                    <a:lnTo>
                                      <a:pt x="205" y="45"/>
                                    </a:lnTo>
                                    <a:lnTo>
                                      <a:pt x="160" y="69"/>
                                    </a:lnTo>
                                    <a:lnTo>
                                      <a:pt x="125" y="104"/>
                                    </a:lnTo>
                                    <a:lnTo>
                                      <a:pt x="90" y="144"/>
                                    </a:lnTo>
                                    <a:lnTo>
                                      <a:pt x="60" y="189"/>
                                    </a:lnTo>
                                    <a:lnTo>
                                      <a:pt x="60" y="189"/>
                                    </a:lnTo>
                                    <a:lnTo>
                                      <a:pt x="35" y="234"/>
                                    </a:lnTo>
                                    <a:lnTo>
                                      <a:pt x="20" y="279"/>
                                    </a:lnTo>
                                    <a:lnTo>
                                      <a:pt x="5" y="324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409"/>
                                    </a:lnTo>
                                    <a:lnTo>
                                      <a:pt x="10" y="444"/>
                                    </a:lnTo>
                                    <a:lnTo>
                                      <a:pt x="20" y="484"/>
                                    </a:lnTo>
                                    <a:lnTo>
                                      <a:pt x="40" y="514"/>
                                    </a:lnTo>
                                    <a:lnTo>
                                      <a:pt x="40" y="514"/>
                                    </a:lnTo>
                                    <a:lnTo>
                                      <a:pt x="65" y="544"/>
                                    </a:lnTo>
                                    <a:lnTo>
                                      <a:pt x="90" y="574"/>
                                    </a:lnTo>
                                    <a:lnTo>
                                      <a:pt x="125" y="599"/>
                                    </a:lnTo>
                                    <a:lnTo>
                                      <a:pt x="165" y="619"/>
                                    </a:lnTo>
                                    <a:lnTo>
                                      <a:pt x="165" y="619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60" y="644"/>
                                    </a:lnTo>
                                    <a:lnTo>
                                      <a:pt x="315" y="654"/>
                                    </a:lnTo>
                                    <a:lnTo>
                                      <a:pt x="375" y="654"/>
                                    </a:lnTo>
                                    <a:lnTo>
                                      <a:pt x="375" y="654"/>
                                    </a:lnTo>
                                    <a:lnTo>
                                      <a:pt x="434" y="649"/>
                                    </a:lnTo>
                                    <a:lnTo>
                                      <a:pt x="489" y="644"/>
                                    </a:lnTo>
                                    <a:lnTo>
                                      <a:pt x="544" y="629"/>
                                    </a:lnTo>
                                    <a:lnTo>
                                      <a:pt x="599" y="609"/>
                                    </a:lnTo>
                                    <a:lnTo>
                                      <a:pt x="599" y="609"/>
                                    </a:lnTo>
                                    <a:lnTo>
                                      <a:pt x="644" y="584"/>
                                    </a:lnTo>
                                    <a:lnTo>
                                      <a:pt x="684" y="554"/>
                                    </a:lnTo>
                                    <a:lnTo>
                                      <a:pt x="719" y="524"/>
                                    </a:lnTo>
                                    <a:lnTo>
                                      <a:pt x="749" y="489"/>
                                    </a:lnTo>
                                    <a:lnTo>
                                      <a:pt x="749" y="489"/>
                                    </a:lnTo>
                                    <a:lnTo>
                                      <a:pt x="769" y="449"/>
                                    </a:lnTo>
                                    <a:lnTo>
                                      <a:pt x="789" y="414"/>
                                    </a:lnTo>
                                    <a:lnTo>
                                      <a:pt x="799" y="374"/>
                                    </a:lnTo>
                                    <a:lnTo>
                                      <a:pt x="799" y="334"/>
                                    </a:lnTo>
                                    <a:lnTo>
                                      <a:pt x="799" y="334"/>
                                    </a:lnTo>
                                    <a:lnTo>
                                      <a:pt x="799" y="304"/>
                                    </a:lnTo>
                                    <a:lnTo>
                                      <a:pt x="789" y="274"/>
                                    </a:lnTo>
                                    <a:lnTo>
                                      <a:pt x="779" y="244"/>
                                    </a:lnTo>
                                    <a:lnTo>
                                      <a:pt x="764" y="219"/>
                                    </a:lnTo>
                                    <a:lnTo>
                                      <a:pt x="764" y="219"/>
                                    </a:lnTo>
                                    <a:lnTo>
                                      <a:pt x="759" y="219"/>
                                    </a:lnTo>
                                    <a:lnTo>
                                      <a:pt x="759" y="219"/>
                                    </a:lnTo>
                                    <a:lnTo>
                                      <a:pt x="764" y="214"/>
                                    </a:lnTo>
                                    <a:lnTo>
                                      <a:pt x="764" y="214"/>
                                    </a:lnTo>
                                    <a:lnTo>
                                      <a:pt x="734" y="179"/>
                                    </a:lnTo>
                                    <a:lnTo>
                                      <a:pt x="734" y="179"/>
                                    </a:lnTo>
                                    <a:lnTo>
                                      <a:pt x="694" y="139"/>
                                    </a:lnTo>
                                    <a:lnTo>
                                      <a:pt x="654" y="104"/>
                                    </a:lnTo>
                                    <a:lnTo>
                                      <a:pt x="609" y="74"/>
                                    </a:lnTo>
                                    <a:lnTo>
                                      <a:pt x="564" y="50"/>
                                    </a:lnTo>
                                    <a:lnTo>
                                      <a:pt x="564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13400" y="641520"/>
                                <a:ext cx="94536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0" h="1094">
                                    <a:moveTo>
                                      <a:pt x="460" y="1054"/>
                                    </a:moveTo>
                                    <a:lnTo>
                                      <a:pt x="460" y="1054"/>
                                    </a:lnTo>
                                    <a:lnTo>
                                      <a:pt x="485" y="989"/>
                                    </a:lnTo>
                                    <a:lnTo>
                                      <a:pt x="510" y="934"/>
                                    </a:lnTo>
                                    <a:lnTo>
                                      <a:pt x="540" y="889"/>
                                    </a:lnTo>
                                    <a:lnTo>
                                      <a:pt x="565" y="849"/>
                                    </a:lnTo>
                                    <a:lnTo>
                                      <a:pt x="565" y="849"/>
                                    </a:lnTo>
                                    <a:lnTo>
                                      <a:pt x="590" y="819"/>
                                    </a:lnTo>
                                    <a:lnTo>
                                      <a:pt x="615" y="799"/>
                                    </a:lnTo>
                                    <a:lnTo>
                                      <a:pt x="635" y="789"/>
                                    </a:lnTo>
                                    <a:lnTo>
                                      <a:pt x="660" y="784"/>
                                    </a:lnTo>
                                    <a:lnTo>
                                      <a:pt x="660" y="784"/>
                                    </a:lnTo>
                                    <a:lnTo>
                                      <a:pt x="685" y="789"/>
                                    </a:lnTo>
                                    <a:lnTo>
                                      <a:pt x="705" y="809"/>
                                    </a:lnTo>
                                    <a:lnTo>
                                      <a:pt x="725" y="834"/>
                                    </a:lnTo>
                                    <a:lnTo>
                                      <a:pt x="740" y="864"/>
                                    </a:lnTo>
                                    <a:lnTo>
                                      <a:pt x="755" y="909"/>
                                    </a:lnTo>
                                    <a:lnTo>
                                      <a:pt x="770" y="959"/>
                                    </a:lnTo>
                                    <a:lnTo>
                                      <a:pt x="785" y="1024"/>
                                    </a:lnTo>
                                    <a:lnTo>
                                      <a:pt x="795" y="1094"/>
                                    </a:lnTo>
                                    <a:lnTo>
                                      <a:pt x="795" y="1094"/>
                                    </a:lnTo>
                                    <a:lnTo>
                                      <a:pt x="810" y="1009"/>
                                    </a:lnTo>
                                    <a:lnTo>
                                      <a:pt x="830" y="939"/>
                                    </a:lnTo>
                                    <a:lnTo>
                                      <a:pt x="855" y="874"/>
                                    </a:lnTo>
                                    <a:lnTo>
                                      <a:pt x="875" y="819"/>
                                    </a:lnTo>
                                    <a:lnTo>
                                      <a:pt x="905" y="774"/>
                                    </a:lnTo>
                                    <a:lnTo>
                                      <a:pt x="935" y="739"/>
                                    </a:lnTo>
                                    <a:lnTo>
                                      <a:pt x="965" y="709"/>
                                    </a:lnTo>
                                    <a:lnTo>
                                      <a:pt x="995" y="694"/>
                                    </a:lnTo>
                                    <a:lnTo>
                                      <a:pt x="1030" y="684"/>
                                    </a:lnTo>
                                    <a:lnTo>
                                      <a:pt x="1070" y="684"/>
                                    </a:lnTo>
                                    <a:lnTo>
                                      <a:pt x="1110" y="694"/>
                                    </a:lnTo>
                                    <a:lnTo>
                                      <a:pt x="1150" y="714"/>
                                    </a:lnTo>
                                    <a:lnTo>
                                      <a:pt x="1195" y="739"/>
                                    </a:lnTo>
                                    <a:lnTo>
                                      <a:pt x="1240" y="779"/>
                                    </a:lnTo>
                                    <a:lnTo>
                                      <a:pt x="1290" y="824"/>
                                    </a:lnTo>
                                    <a:lnTo>
                                      <a:pt x="1340" y="879"/>
                                    </a:lnTo>
                                    <a:lnTo>
                                      <a:pt x="1340" y="879"/>
                                    </a:lnTo>
                                    <a:lnTo>
                                      <a:pt x="1320" y="759"/>
                                    </a:lnTo>
                                    <a:lnTo>
                                      <a:pt x="1295" y="644"/>
                                    </a:lnTo>
                                    <a:lnTo>
                                      <a:pt x="1260" y="545"/>
                                    </a:lnTo>
                                    <a:lnTo>
                                      <a:pt x="1215" y="450"/>
                                    </a:lnTo>
                                    <a:lnTo>
                                      <a:pt x="1190" y="405"/>
                                    </a:lnTo>
                                    <a:lnTo>
                                      <a:pt x="1165" y="365"/>
                                    </a:lnTo>
                                    <a:lnTo>
                                      <a:pt x="1135" y="325"/>
                                    </a:lnTo>
                                    <a:lnTo>
                                      <a:pt x="1100" y="285"/>
                                    </a:lnTo>
                                    <a:lnTo>
                                      <a:pt x="1070" y="250"/>
                                    </a:lnTo>
                                    <a:lnTo>
                                      <a:pt x="1030" y="220"/>
                                    </a:lnTo>
                                    <a:lnTo>
                                      <a:pt x="995" y="190"/>
                                    </a:lnTo>
                                    <a:lnTo>
                                      <a:pt x="950" y="160"/>
                                    </a:lnTo>
                                    <a:lnTo>
                                      <a:pt x="910" y="135"/>
                                    </a:lnTo>
                                    <a:lnTo>
                                      <a:pt x="865" y="110"/>
                                    </a:lnTo>
                                    <a:lnTo>
                                      <a:pt x="765" y="70"/>
                                    </a:lnTo>
                                    <a:lnTo>
                                      <a:pt x="660" y="40"/>
                                    </a:lnTo>
                                    <a:lnTo>
                                      <a:pt x="545" y="20"/>
                                    </a:lnTo>
                                    <a:lnTo>
                                      <a:pt x="420" y="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150" y="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45" y="13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240" y="255"/>
                                    </a:lnTo>
                                    <a:lnTo>
                                      <a:pt x="260" y="300"/>
                                    </a:lnTo>
                                    <a:lnTo>
                                      <a:pt x="270" y="345"/>
                                    </a:lnTo>
                                    <a:lnTo>
                                      <a:pt x="280" y="395"/>
                                    </a:lnTo>
                                    <a:lnTo>
                                      <a:pt x="285" y="445"/>
                                    </a:lnTo>
                                    <a:lnTo>
                                      <a:pt x="280" y="495"/>
                                    </a:lnTo>
                                    <a:lnTo>
                                      <a:pt x="270" y="545"/>
                                    </a:lnTo>
                                    <a:lnTo>
                                      <a:pt x="255" y="600"/>
                                    </a:lnTo>
                                    <a:lnTo>
                                      <a:pt x="235" y="654"/>
                                    </a:lnTo>
                                    <a:lnTo>
                                      <a:pt x="205" y="714"/>
                                    </a:lnTo>
                                    <a:lnTo>
                                      <a:pt x="175" y="769"/>
                                    </a:lnTo>
                                    <a:lnTo>
                                      <a:pt x="175" y="769"/>
                                    </a:lnTo>
                                    <a:lnTo>
                                      <a:pt x="175" y="774"/>
                                    </a:lnTo>
                                    <a:lnTo>
                                      <a:pt x="175" y="774"/>
                                    </a:lnTo>
                                    <a:lnTo>
                                      <a:pt x="240" y="774"/>
                                    </a:lnTo>
                                    <a:lnTo>
                                      <a:pt x="300" y="784"/>
                                    </a:lnTo>
                                    <a:lnTo>
                                      <a:pt x="325" y="794"/>
                                    </a:lnTo>
                                    <a:lnTo>
                                      <a:pt x="350" y="804"/>
                                    </a:lnTo>
                                    <a:lnTo>
                                      <a:pt x="370" y="819"/>
                                    </a:lnTo>
                                    <a:lnTo>
                                      <a:pt x="390" y="834"/>
                                    </a:lnTo>
                                    <a:lnTo>
                                      <a:pt x="405" y="854"/>
                                    </a:lnTo>
                                    <a:lnTo>
                                      <a:pt x="420" y="874"/>
                                    </a:lnTo>
                                    <a:lnTo>
                                      <a:pt x="430" y="899"/>
                                    </a:lnTo>
                                    <a:lnTo>
                                      <a:pt x="445" y="924"/>
                                    </a:lnTo>
                                    <a:lnTo>
                                      <a:pt x="455" y="984"/>
                                    </a:lnTo>
                                    <a:lnTo>
                                      <a:pt x="460" y="1054"/>
                                    </a:lnTo>
                                    <a:lnTo>
                                      <a:pt x="460" y="10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514520" y="1069560"/>
                                <a:ext cx="161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245">
                                    <a:moveTo>
                                      <a:pt x="115" y="110"/>
                                    </a:moveTo>
                                    <a:lnTo>
                                      <a:pt x="15" y="75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100" y="170"/>
                                    </a:lnTo>
                                    <a:lnTo>
                                      <a:pt x="135" y="245"/>
                                    </a:lnTo>
                                    <a:lnTo>
                                      <a:pt x="135" y="14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15" y="110"/>
                                    </a:lnTo>
                                    <a:lnTo>
                                      <a:pt x="11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21680" y="1260000"/>
                                <a:ext cx="1796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20">
                                    <a:moveTo>
                                      <a:pt x="115" y="130"/>
                                    </a:moveTo>
                                    <a:lnTo>
                                      <a:pt x="255" y="145"/>
                                    </a:lnTo>
                                    <a:lnTo>
                                      <a:pt x="155" y="11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125" y="7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90" y="115"/>
                                    </a:lnTo>
                                    <a:lnTo>
                                      <a:pt x="60" y="220"/>
                                    </a:lnTo>
                                    <a:lnTo>
                                      <a:pt x="115" y="130"/>
                                    </a:lnTo>
                                    <a:lnTo>
                                      <a:pt x="115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857520" y="374400"/>
                                <a:ext cx="13320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05">
                                    <a:moveTo>
                                      <a:pt x="189" y="145"/>
                                    </a:moveTo>
                                    <a:lnTo>
                                      <a:pt x="189" y="145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9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89" y="135"/>
                                    </a:lnTo>
                                    <a:lnTo>
                                      <a:pt x="49" y="205"/>
                                    </a:lnTo>
                                    <a:lnTo>
                                      <a:pt x="189" y="145"/>
                                    </a:lnTo>
                                    <a:lnTo>
                                      <a:pt x="189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13040" y="265680"/>
                                <a:ext cx="13392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205">
                                    <a:moveTo>
                                      <a:pt x="65" y="9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140" y="205"/>
                                    </a:lnTo>
                                    <a:lnTo>
                                      <a:pt x="100" y="135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65" y="95"/>
                                    </a:lnTo>
                                    <a:lnTo>
                                      <a:pt x="65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97280" y="1011960"/>
                                <a:ext cx="36576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225">
                                    <a:moveTo>
                                      <a:pt x="0" y="2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35" y="135"/>
                                    </a:lnTo>
                                    <a:lnTo>
                                      <a:pt x="50" y="155"/>
                                    </a:lnTo>
                                    <a:lnTo>
                                      <a:pt x="90" y="185"/>
                                    </a:lnTo>
                                    <a:lnTo>
                                      <a:pt x="90" y="185"/>
                                    </a:lnTo>
                                    <a:lnTo>
                                      <a:pt x="130" y="205"/>
                                    </a:lnTo>
                                    <a:lnTo>
                                      <a:pt x="175" y="220"/>
                                    </a:lnTo>
                                    <a:lnTo>
                                      <a:pt x="220" y="225"/>
                                    </a:lnTo>
                                    <a:lnTo>
                                      <a:pt x="275" y="225"/>
                                    </a:lnTo>
                                    <a:lnTo>
                                      <a:pt x="275" y="225"/>
                                    </a:lnTo>
                                    <a:lnTo>
                                      <a:pt x="324" y="215"/>
                                    </a:lnTo>
                                    <a:lnTo>
                                      <a:pt x="369" y="200"/>
                                    </a:lnTo>
                                    <a:lnTo>
                                      <a:pt x="414" y="180"/>
                                    </a:lnTo>
                                    <a:lnTo>
                                      <a:pt x="449" y="155"/>
                                    </a:lnTo>
                                    <a:lnTo>
                                      <a:pt x="449" y="155"/>
                                    </a:lnTo>
                                    <a:lnTo>
                                      <a:pt x="484" y="120"/>
                                    </a:lnTo>
                                    <a:lnTo>
                                      <a:pt x="509" y="85"/>
                                    </a:lnTo>
                                    <a:lnTo>
                                      <a:pt x="519" y="45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429" y="15"/>
                                    </a:lnTo>
                                    <a:lnTo>
                                      <a:pt x="429" y="15"/>
                                    </a:lnTo>
                                    <a:lnTo>
                                      <a:pt x="419" y="45"/>
                                    </a:lnTo>
                                    <a:lnTo>
                                      <a:pt x="404" y="75"/>
                                    </a:lnTo>
                                    <a:lnTo>
                                      <a:pt x="389" y="100"/>
                                    </a:lnTo>
                                    <a:lnTo>
                                      <a:pt x="364" y="125"/>
                                    </a:lnTo>
                                    <a:lnTo>
                                      <a:pt x="364" y="125"/>
                                    </a:lnTo>
                                    <a:lnTo>
                                      <a:pt x="359" y="70"/>
                                    </a:lnTo>
                                    <a:lnTo>
                                      <a:pt x="349" y="25"/>
                                    </a:lnTo>
                                    <a:lnTo>
                                      <a:pt x="349" y="25"/>
                                    </a:lnTo>
                                    <a:lnTo>
                                      <a:pt x="255" y="30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145" y="7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5" y="100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80" y="50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59840" y="920520"/>
                                <a:ext cx="558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75">
                                    <a:moveTo>
                                      <a:pt x="40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266120" y="808920"/>
                                <a:ext cx="597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80">
                                    <a:moveTo>
                                      <a:pt x="0" y="80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85" y="55"/>
                                    </a:lnTo>
                                    <a:lnTo>
                                      <a:pt x="85" y="55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143720" y="891000"/>
                                <a:ext cx="1652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50">
                                    <a:moveTo>
                                      <a:pt x="209" y="30"/>
                                    </a:moveTo>
                                    <a:lnTo>
                                      <a:pt x="209" y="30"/>
                                    </a:lnTo>
                                    <a:lnTo>
                                      <a:pt x="189" y="20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20" y="120"/>
                                    </a:lnTo>
                                    <a:lnTo>
                                      <a:pt x="35" y="130"/>
                                    </a:lnTo>
                                    <a:lnTo>
                                      <a:pt x="35" y="13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145" y="150"/>
                                    </a:lnTo>
                                    <a:lnTo>
                                      <a:pt x="184" y="140"/>
                                    </a:lnTo>
                                    <a:lnTo>
                                      <a:pt x="184" y="140"/>
                                    </a:lnTo>
                                    <a:lnTo>
                                      <a:pt x="199" y="135"/>
                                    </a:lnTo>
                                    <a:lnTo>
                                      <a:pt x="214" y="125"/>
                                    </a:lnTo>
                                    <a:lnTo>
                                      <a:pt x="219" y="115"/>
                                    </a:lnTo>
                                    <a:lnTo>
                                      <a:pt x="229" y="105"/>
                                    </a:lnTo>
                                    <a:lnTo>
                                      <a:pt x="229" y="105"/>
                                    </a:lnTo>
                                    <a:lnTo>
                                      <a:pt x="234" y="85"/>
                                    </a:lnTo>
                                    <a:lnTo>
                                      <a:pt x="229" y="65"/>
                                    </a:lnTo>
                                    <a:lnTo>
                                      <a:pt x="224" y="45"/>
                                    </a:lnTo>
                                    <a:lnTo>
                                      <a:pt x="209" y="30"/>
                                    </a:lnTo>
                                    <a:lnTo>
                                      <a:pt x="209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932400" y="625680"/>
                                <a:ext cx="10224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355">
                                    <a:moveTo>
                                      <a:pt x="0" y="355"/>
                                    </a:moveTo>
                                    <a:lnTo>
                                      <a:pt x="0" y="355"/>
                                    </a:lnTo>
                                    <a:lnTo>
                                      <a:pt x="45" y="315"/>
                                    </a:lnTo>
                                    <a:lnTo>
                                      <a:pt x="85" y="275"/>
                                    </a:lnTo>
                                    <a:lnTo>
                                      <a:pt x="110" y="235"/>
                                    </a:lnTo>
                                    <a:lnTo>
                                      <a:pt x="130" y="190"/>
                                    </a:lnTo>
                                    <a:lnTo>
                                      <a:pt x="140" y="145"/>
                                    </a:lnTo>
                                    <a:lnTo>
                                      <a:pt x="145" y="100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080720" y="523440"/>
                                <a:ext cx="10908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385">
                                    <a:moveTo>
                                      <a:pt x="155" y="0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60" y="85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10" y="330"/>
                                    </a:lnTo>
                                    <a:lnTo>
                                      <a:pt x="35" y="385"/>
                                    </a:lnTo>
                                    <a:lnTo>
                                      <a:pt x="35" y="385"/>
                                    </a:lnTo>
                                    <a:lnTo>
                                      <a:pt x="55" y="290"/>
                                    </a:lnTo>
                                    <a:lnTo>
                                      <a:pt x="80" y="195"/>
                                    </a:lnTo>
                                    <a:lnTo>
                                      <a:pt x="115" y="100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198080" y="944280"/>
                                <a:ext cx="234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40">
                                    <a:moveTo>
                                      <a:pt x="34" y="3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34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11600">
                                <a:off x="1247760" y="912240"/>
                                <a:ext cx="241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55">
                                    <a:moveTo>
                                      <a:pt x="35" y="0"/>
                                    </a:moveTo>
                                    <a:lnTo>
                                      <a:pt x="0" y="35"/>
                                    </a:lnTo>
                                    <a:lnTo>
                                      <a:pt x="20" y="5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0240" y="5452920"/>
                              <a:ext cx="998280" cy="1133640"/>
                            </a:xfrm>
                          </wpg:grpSpPr>
                          <wps:wsp>
                            <wps:cNvSpPr/>
                            <wps:spPr>
                              <a:xfrm rot="21399600">
                                <a:off x="285480" y="382320"/>
                                <a:ext cx="5097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604">
                                    <a:moveTo>
                                      <a:pt x="1080" y="80"/>
                                    </a:moveTo>
                                    <a:lnTo>
                                      <a:pt x="1080" y="80"/>
                                    </a:lnTo>
                                    <a:lnTo>
                                      <a:pt x="930" y="45"/>
                                    </a:lnTo>
                                    <a:lnTo>
                                      <a:pt x="855" y="25"/>
                                    </a:lnTo>
                                    <a:lnTo>
                                      <a:pt x="780" y="15"/>
                                    </a:lnTo>
                                    <a:lnTo>
                                      <a:pt x="780" y="15"/>
                                    </a:lnTo>
                                    <a:lnTo>
                                      <a:pt x="585" y="5"/>
                                    </a:lnTo>
                                    <a:lnTo>
                                      <a:pt x="585" y="5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310" y="5"/>
                                    </a:lnTo>
                                    <a:lnTo>
                                      <a:pt x="220" y="10"/>
                                    </a:lnTo>
                                    <a:lnTo>
                                      <a:pt x="220" y="10"/>
                                    </a:lnTo>
                                    <a:lnTo>
                                      <a:pt x="170" y="25"/>
                                    </a:lnTo>
                                    <a:lnTo>
                                      <a:pt x="125" y="4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40" y="115"/>
                                    </a:lnTo>
                                    <a:lnTo>
                                      <a:pt x="40" y="115"/>
                                    </a:lnTo>
                                    <a:lnTo>
                                      <a:pt x="45" y="125"/>
                                    </a:lnTo>
                                    <a:lnTo>
                                      <a:pt x="45" y="125"/>
                                    </a:lnTo>
                                    <a:lnTo>
                                      <a:pt x="20" y="350"/>
                                    </a:lnTo>
                                    <a:lnTo>
                                      <a:pt x="20" y="350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0" y="599"/>
                                    </a:lnTo>
                                    <a:lnTo>
                                      <a:pt x="0" y="714"/>
                                    </a:lnTo>
                                    <a:lnTo>
                                      <a:pt x="5" y="819"/>
                                    </a:lnTo>
                                    <a:lnTo>
                                      <a:pt x="10" y="919"/>
                                    </a:lnTo>
                                    <a:lnTo>
                                      <a:pt x="20" y="1009"/>
                                    </a:lnTo>
                                    <a:lnTo>
                                      <a:pt x="35" y="1089"/>
                                    </a:lnTo>
                                    <a:lnTo>
                                      <a:pt x="55" y="1164"/>
                                    </a:lnTo>
                                    <a:lnTo>
                                      <a:pt x="55" y="1164"/>
                                    </a:lnTo>
                                    <a:lnTo>
                                      <a:pt x="70" y="1214"/>
                                    </a:lnTo>
                                    <a:lnTo>
                                      <a:pt x="85" y="1259"/>
                                    </a:lnTo>
                                    <a:lnTo>
                                      <a:pt x="110" y="1304"/>
                                    </a:lnTo>
                                    <a:lnTo>
                                      <a:pt x="130" y="1344"/>
                                    </a:lnTo>
                                    <a:lnTo>
                                      <a:pt x="155" y="1379"/>
                                    </a:lnTo>
                                    <a:lnTo>
                                      <a:pt x="185" y="1414"/>
                                    </a:lnTo>
                                    <a:lnTo>
                                      <a:pt x="215" y="1449"/>
                                    </a:lnTo>
                                    <a:lnTo>
                                      <a:pt x="245" y="1479"/>
                                    </a:lnTo>
                                    <a:lnTo>
                                      <a:pt x="280" y="1504"/>
                                    </a:lnTo>
                                    <a:lnTo>
                                      <a:pt x="320" y="1524"/>
                                    </a:lnTo>
                                    <a:lnTo>
                                      <a:pt x="355" y="1544"/>
                                    </a:lnTo>
                                    <a:lnTo>
                                      <a:pt x="400" y="1564"/>
                                    </a:lnTo>
                                    <a:lnTo>
                                      <a:pt x="440" y="1579"/>
                                    </a:lnTo>
                                    <a:lnTo>
                                      <a:pt x="490" y="1589"/>
                                    </a:lnTo>
                                    <a:lnTo>
                                      <a:pt x="535" y="1599"/>
                                    </a:lnTo>
                                    <a:lnTo>
                                      <a:pt x="590" y="1604"/>
                                    </a:lnTo>
                                    <a:lnTo>
                                      <a:pt x="590" y="1604"/>
                                    </a:lnTo>
                                    <a:lnTo>
                                      <a:pt x="630" y="1604"/>
                                    </a:lnTo>
                                    <a:lnTo>
                                      <a:pt x="630" y="1599"/>
                                    </a:lnTo>
                                    <a:lnTo>
                                      <a:pt x="635" y="1604"/>
                                    </a:lnTo>
                                    <a:lnTo>
                                      <a:pt x="635" y="1604"/>
                                    </a:lnTo>
                                    <a:lnTo>
                                      <a:pt x="700" y="1599"/>
                                    </a:lnTo>
                                    <a:lnTo>
                                      <a:pt x="765" y="1584"/>
                                    </a:lnTo>
                                    <a:lnTo>
                                      <a:pt x="835" y="1564"/>
                                    </a:lnTo>
                                    <a:lnTo>
                                      <a:pt x="900" y="1534"/>
                                    </a:lnTo>
                                    <a:lnTo>
                                      <a:pt x="900" y="1534"/>
                                    </a:lnTo>
                                    <a:lnTo>
                                      <a:pt x="935" y="1509"/>
                                    </a:lnTo>
                                    <a:lnTo>
                                      <a:pt x="975" y="1479"/>
                                    </a:lnTo>
                                    <a:lnTo>
                                      <a:pt x="1015" y="1444"/>
                                    </a:lnTo>
                                    <a:lnTo>
                                      <a:pt x="1055" y="1404"/>
                                    </a:lnTo>
                                    <a:lnTo>
                                      <a:pt x="1095" y="1359"/>
                                    </a:lnTo>
                                    <a:lnTo>
                                      <a:pt x="1135" y="1309"/>
                                    </a:lnTo>
                                    <a:lnTo>
                                      <a:pt x="1215" y="1194"/>
                                    </a:lnTo>
                                    <a:lnTo>
                                      <a:pt x="1215" y="1194"/>
                                    </a:lnTo>
                                    <a:lnTo>
                                      <a:pt x="1230" y="1164"/>
                                    </a:lnTo>
                                    <a:lnTo>
                                      <a:pt x="1270" y="1054"/>
                                    </a:lnTo>
                                    <a:lnTo>
                                      <a:pt x="1305" y="959"/>
                                    </a:lnTo>
                                    <a:lnTo>
                                      <a:pt x="1340" y="829"/>
                                    </a:lnTo>
                                    <a:lnTo>
                                      <a:pt x="1385" y="664"/>
                                    </a:lnTo>
                                    <a:lnTo>
                                      <a:pt x="1440" y="460"/>
                                    </a:lnTo>
                                    <a:lnTo>
                                      <a:pt x="1440" y="460"/>
                                    </a:lnTo>
                                    <a:lnTo>
                                      <a:pt x="1470" y="340"/>
                                    </a:lnTo>
                                    <a:lnTo>
                                      <a:pt x="1470" y="340"/>
                                    </a:lnTo>
                                    <a:lnTo>
                                      <a:pt x="1505" y="180"/>
                                    </a:lnTo>
                                    <a:lnTo>
                                      <a:pt x="1505" y="180"/>
                                    </a:lnTo>
                                    <a:lnTo>
                                      <a:pt x="1450" y="170"/>
                                    </a:lnTo>
                                    <a:lnTo>
                                      <a:pt x="1395" y="165"/>
                                    </a:lnTo>
                                    <a:lnTo>
                                      <a:pt x="1290" y="135"/>
                                    </a:lnTo>
                                    <a:lnTo>
                                      <a:pt x="1185" y="105"/>
                                    </a:lnTo>
                                    <a:lnTo>
                                      <a:pt x="1080" y="80"/>
                                    </a:lnTo>
                                    <a:lnTo>
                                      <a:pt x="1080" y="80"/>
                                    </a:lnTo>
                                    <a:close/>
                                    <a:moveTo>
                                      <a:pt x="990" y="1144"/>
                                    </a:moveTo>
                                    <a:lnTo>
                                      <a:pt x="990" y="1144"/>
                                    </a:lnTo>
                                    <a:lnTo>
                                      <a:pt x="960" y="1159"/>
                                    </a:lnTo>
                                    <a:lnTo>
                                      <a:pt x="925" y="1169"/>
                                    </a:lnTo>
                                    <a:lnTo>
                                      <a:pt x="885" y="1169"/>
                                    </a:lnTo>
                                    <a:lnTo>
                                      <a:pt x="845" y="1164"/>
                                    </a:lnTo>
                                    <a:lnTo>
                                      <a:pt x="845" y="1164"/>
                                    </a:lnTo>
                                    <a:lnTo>
                                      <a:pt x="785" y="1154"/>
                                    </a:lnTo>
                                    <a:lnTo>
                                      <a:pt x="720" y="1129"/>
                                    </a:lnTo>
                                    <a:lnTo>
                                      <a:pt x="720" y="1129"/>
                                    </a:lnTo>
                                    <a:lnTo>
                                      <a:pt x="785" y="1164"/>
                                    </a:lnTo>
                                    <a:lnTo>
                                      <a:pt x="840" y="1204"/>
                                    </a:lnTo>
                                    <a:lnTo>
                                      <a:pt x="885" y="1239"/>
                                    </a:lnTo>
                                    <a:lnTo>
                                      <a:pt x="910" y="1274"/>
                                    </a:lnTo>
                                    <a:lnTo>
                                      <a:pt x="910" y="1274"/>
                                    </a:lnTo>
                                    <a:lnTo>
                                      <a:pt x="920" y="1294"/>
                                    </a:lnTo>
                                    <a:lnTo>
                                      <a:pt x="925" y="1309"/>
                                    </a:lnTo>
                                    <a:lnTo>
                                      <a:pt x="920" y="1319"/>
                                    </a:lnTo>
                                    <a:lnTo>
                                      <a:pt x="915" y="1334"/>
                                    </a:lnTo>
                                    <a:lnTo>
                                      <a:pt x="915" y="1334"/>
                                    </a:lnTo>
                                    <a:lnTo>
                                      <a:pt x="905" y="1339"/>
                                    </a:lnTo>
                                    <a:lnTo>
                                      <a:pt x="890" y="1349"/>
                                    </a:lnTo>
                                    <a:lnTo>
                                      <a:pt x="865" y="1349"/>
                                    </a:lnTo>
                                    <a:lnTo>
                                      <a:pt x="840" y="1354"/>
                                    </a:lnTo>
                                    <a:lnTo>
                                      <a:pt x="840" y="1354"/>
                                    </a:lnTo>
                                    <a:lnTo>
                                      <a:pt x="780" y="1349"/>
                                    </a:lnTo>
                                    <a:lnTo>
                                      <a:pt x="730" y="1339"/>
                                    </a:lnTo>
                                    <a:lnTo>
                                      <a:pt x="680" y="1324"/>
                                    </a:lnTo>
                                    <a:lnTo>
                                      <a:pt x="640" y="1304"/>
                                    </a:lnTo>
                                    <a:lnTo>
                                      <a:pt x="610" y="1279"/>
                                    </a:lnTo>
                                    <a:lnTo>
                                      <a:pt x="580" y="1249"/>
                                    </a:lnTo>
                                    <a:lnTo>
                                      <a:pt x="560" y="1214"/>
                                    </a:lnTo>
                                    <a:lnTo>
                                      <a:pt x="540" y="1179"/>
                                    </a:lnTo>
                                    <a:lnTo>
                                      <a:pt x="540" y="1179"/>
                                    </a:lnTo>
                                    <a:lnTo>
                                      <a:pt x="535" y="1134"/>
                                    </a:lnTo>
                                    <a:lnTo>
                                      <a:pt x="530" y="1084"/>
                                    </a:lnTo>
                                    <a:lnTo>
                                      <a:pt x="535" y="1029"/>
                                    </a:lnTo>
                                    <a:lnTo>
                                      <a:pt x="540" y="974"/>
                                    </a:lnTo>
                                    <a:lnTo>
                                      <a:pt x="560" y="914"/>
                                    </a:lnTo>
                                    <a:lnTo>
                                      <a:pt x="580" y="844"/>
                                    </a:lnTo>
                                    <a:lnTo>
                                      <a:pt x="610" y="774"/>
                                    </a:lnTo>
                                    <a:lnTo>
                                      <a:pt x="645" y="699"/>
                                    </a:lnTo>
                                    <a:lnTo>
                                      <a:pt x="690" y="914"/>
                                    </a:lnTo>
                                    <a:lnTo>
                                      <a:pt x="690" y="914"/>
                                    </a:lnTo>
                                    <a:lnTo>
                                      <a:pt x="775" y="924"/>
                                    </a:lnTo>
                                    <a:lnTo>
                                      <a:pt x="840" y="934"/>
                                    </a:lnTo>
                                    <a:lnTo>
                                      <a:pt x="895" y="944"/>
                                    </a:lnTo>
                                    <a:lnTo>
                                      <a:pt x="930" y="954"/>
                                    </a:lnTo>
                                    <a:lnTo>
                                      <a:pt x="930" y="954"/>
                                    </a:lnTo>
                                    <a:lnTo>
                                      <a:pt x="955" y="964"/>
                                    </a:lnTo>
                                    <a:lnTo>
                                      <a:pt x="975" y="974"/>
                                    </a:lnTo>
                                    <a:lnTo>
                                      <a:pt x="985" y="989"/>
                                    </a:lnTo>
                                    <a:lnTo>
                                      <a:pt x="985" y="999"/>
                                    </a:lnTo>
                                    <a:lnTo>
                                      <a:pt x="985" y="999"/>
                                    </a:lnTo>
                                    <a:lnTo>
                                      <a:pt x="985" y="1009"/>
                                    </a:lnTo>
                                    <a:lnTo>
                                      <a:pt x="975" y="1019"/>
                                    </a:lnTo>
                                    <a:lnTo>
                                      <a:pt x="965" y="1024"/>
                                    </a:lnTo>
                                    <a:lnTo>
                                      <a:pt x="945" y="1029"/>
                                    </a:lnTo>
                                    <a:lnTo>
                                      <a:pt x="945" y="1029"/>
                                    </a:lnTo>
                                    <a:lnTo>
                                      <a:pt x="885" y="1039"/>
                                    </a:lnTo>
                                    <a:lnTo>
                                      <a:pt x="810" y="1034"/>
                                    </a:lnTo>
                                    <a:lnTo>
                                      <a:pt x="810" y="1034"/>
                                    </a:lnTo>
                                    <a:lnTo>
                                      <a:pt x="855" y="1044"/>
                                    </a:lnTo>
                                    <a:lnTo>
                                      <a:pt x="895" y="1054"/>
                                    </a:lnTo>
                                    <a:lnTo>
                                      <a:pt x="930" y="1064"/>
                                    </a:lnTo>
                                    <a:lnTo>
                                      <a:pt x="965" y="1079"/>
                                    </a:lnTo>
                                    <a:lnTo>
                                      <a:pt x="965" y="1079"/>
                                    </a:lnTo>
                                    <a:lnTo>
                                      <a:pt x="990" y="1099"/>
                                    </a:lnTo>
                                    <a:lnTo>
                                      <a:pt x="1000" y="1114"/>
                                    </a:lnTo>
                                    <a:lnTo>
                                      <a:pt x="1005" y="1124"/>
                                    </a:lnTo>
                                    <a:lnTo>
                                      <a:pt x="1000" y="1129"/>
                                    </a:lnTo>
                                    <a:lnTo>
                                      <a:pt x="990" y="1144"/>
                                    </a:lnTo>
                                    <a:lnTo>
                                      <a:pt x="990" y="1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52920" y="341640"/>
                                <a:ext cx="23544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899">
                                    <a:moveTo>
                                      <a:pt x="585" y="0"/>
                                    </a:moveTo>
                                    <a:lnTo>
                                      <a:pt x="0" y="899"/>
                                    </a:lnTo>
                                    <a:lnTo>
                                      <a:pt x="0" y="899"/>
                                    </a:lnTo>
                                    <a:lnTo>
                                      <a:pt x="110" y="839"/>
                                    </a:lnTo>
                                    <a:lnTo>
                                      <a:pt x="215" y="774"/>
                                    </a:lnTo>
                                    <a:lnTo>
                                      <a:pt x="310" y="705"/>
                                    </a:lnTo>
                                    <a:lnTo>
                                      <a:pt x="400" y="630"/>
                                    </a:lnTo>
                                    <a:lnTo>
                                      <a:pt x="485" y="545"/>
                                    </a:lnTo>
                                    <a:lnTo>
                                      <a:pt x="560" y="460"/>
                                    </a:lnTo>
                                    <a:lnTo>
                                      <a:pt x="630" y="365"/>
                                    </a:lnTo>
                                    <a:lnTo>
                                      <a:pt x="695" y="265"/>
                                    </a:lnTo>
                                    <a:lnTo>
                                      <a:pt x="695" y="265"/>
                                    </a:lnTo>
                                    <a:lnTo>
                                      <a:pt x="640" y="130"/>
                                    </a:lnTo>
                                    <a:lnTo>
                                      <a:pt x="585" y="0"/>
                                    </a:lnTo>
                                    <a:lnTo>
                                      <a:pt x="5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109440" y="136800"/>
                                <a:ext cx="16884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88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55" y="105"/>
                                    </a:lnTo>
                                    <a:lnTo>
                                      <a:pt x="110" y="170"/>
                                    </a:lnTo>
                                    <a:lnTo>
                                      <a:pt x="165" y="235"/>
                                    </a:lnTo>
                                    <a:lnTo>
                                      <a:pt x="215" y="305"/>
                                    </a:lnTo>
                                    <a:lnTo>
                                      <a:pt x="260" y="380"/>
                                    </a:lnTo>
                                    <a:lnTo>
                                      <a:pt x="305" y="455"/>
                                    </a:lnTo>
                                    <a:lnTo>
                                      <a:pt x="350" y="535"/>
                                    </a:lnTo>
                                    <a:lnTo>
                                      <a:pt x="390" y="615"/>
                                    </a:lnTo>
                                    <a:lnTo>
                                      <a:pt x="390" y="615"/>
                                    </a:lnTo>
                                    <a:lnTo>
                                      <a:pt x="445" y="745"/>
                                    </a:lnTo>
                                    <a:lnTo>
                                      <a:pt x="500" y="880"/>
                                    </a:lnTo>
                                    <a:lnTo>
                                      <a:pt x="500" y="880"/>
                                    </a:lnTo>
                                    <a:lnTo>
                                      <a:pt x="460" y="745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370" y="495"/>
                                    </a:lnTo>
                                    <a:lnTo>
                                      <a:pt x="315" y="3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185" y="180"/>
                                    </a:lnTo>
                                    <a:lnTo>
                                      <a:pt x="110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119520" y="18720"/>
                                <a:ext cx="66924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510">
                                    <a:moveTo>
                                      <a:pt x="840" y="745"/>
                                    </a:moveTo>
                                    <a:lnTo>
                                      <a:pt x="840" y="745"/>
                                    </a:lnTo>
                                    <a:lnTo>
                                      <a:pt x="820" y="715"/>
                                    </a:lnTo>
                                    <a:lnTo>
                                      <a:pt x="800" y="685"/>
                                    </a:lnTo>
                                    <a:lnTo>
                                      <a:pt x="790" y="650"/>
                                    </a:lnTo>
                                    <a:lnTo>
                                      <a:pt x="790" y="615"/>
                                    </a:lnTo>
                                    <a:lnTo>
                                      <a:pt x="790" y="615"/>
                                    </a:lnTo>
                                    <a:lnTo>
                                      <a:pt x="790" y="580"/>
                                    </a:lnTo>
                                    <a:lnTo>
                                      <a:pt x="800" y="550"/>
                                    </a:lnTo>
                                    <a:lnTo>
                                      <a:pt x="820" y="520"/>
                                    </a:lnTo>
                                    <a:lnTo>
                                      <a:pt x="840" y="490"/>
                                    </a:lnTo>
                                    <a:lnTo>
                                      <a:pt x="840" y="490"/>
                                    </a:lnTo>
                                    <a:lnTo>
                                      <a:pt x="870" y="470"/>
                                    </a:lnTo>
                                    <a:lnTo>
                                      <a:pt x="900" y="450"/>
                                    </a:lnTo>
                                    <a:lnTo>
                                      <a:pt x="930" y="440"/>
                                    </a:lnTo>
                                    <a:lnTo>
                                      <a:pt x="970" y="440"/>
                                    </a:lnTo>
                                    <a:lnTo>
                                      <a:pt x="970" y="440"/>
                                    </a:lnTo>
                                    <a:lnTo>
                                      <a:pt x="1005" y="440"/>
                                    </a:lnTo>
                                    <a:lnTo>
                                      <a:pt x="1035" y="450"/>
                                    </a:lnTo>
                                    <a:lnTo>
                                      <a:pt x="1065" y="470"/>
                                    </a:lnTo>
                                    <a:lnTo>
                                      <a:pt x="1095" y="490"/>
                                    </a:lnTo>
                                    <a:lnTo>
                                      <a:pt x="1095" y="490"/>
                                    </a:lnTo>
                                    <a:lnTo>
                                      <a:pt x="1115" y="520"/>
                                    </a:lnTo>
                                    <a:lnTo>
                                      <a:pt x="1135" y="550"/>
                                    </a:lnTo>
                                    <a:lnTo>
                                      <a:pt x="1145" y="580"/>
                                    </a:lnTo>
                                    <a:lnTo>
                                      <a:pt x="1145" y="615"/>
                                    </a:lnTo>
                                    <a:lnTo>
                                      <a:pt x="1145" y="615"/>
                                    </a:lnTo>
                                    <a:lnTo>
                                      <a:pt x="1145" y="650"/>
                                    </a:lnTo>
                                    <a:lnTo>
                                      <a:pt x="1135" y="685"/>
                                    </a:lnTo>
                                    <a:lnTo>
                                      <a:pt x="1115" y="715"/>
                                    </a:lnTo>
                                    <a:lnTo>
                                      <a:pt x="1095" y="745"/>
                                    </a:lnTo>
                                    <a:lnTo>
                                      <a:pt x="1095" y="745"/>
                                    </a:lnTo>
                                    <a:lnTo>
                                      <a:pt x="1065" y="765"/>
                                    </a:lnTo>
                                    <a:lnTo>
                                      <a:pt x="1035" y="785"/>
                                    </a:lnTo>
                                    <a:lnTo>
                                      <a:pt x="1005" y="795"/>
                                    </a:lnTo>
                                    <a:lnTo>
                                      <a:pt x="970" y="795"/>
                                    </a:lnTo>
                                    <a:lnTo>
                                      <a:pt x="970" y="795"/>
                                    </a:lnTo>
                                    <a:lnTo>
                                      <a:pt x="930" y="795"/>
                                    </a:lnTo>
                                    <a:lnTo>
                                      <a:pt x="900" y="785"/>
                                    </a:lnTo>
                                    <a:lnTo>
                                      <a:pt x="870" y="765"/>
                                    </a:lnTo>
                                    <a:lnTo>
                                      <a:pt x="840" y="745"/>
                                    </a:lnTo>
                                    <a:lnTo>
                                      <a:pt x="840" y="745"/>
                                    </a:lnTo>
                                    <a:close/>
                                    <a:moveTo>
                                      <a:pt x="85" y="200"/>
                                    </a:moveTo>
                                    <a:lnTo>
                                      <a:pt x="85" y="20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80" y="380"/>
                                    </a:lnTo>
                                    <a:lnTo>
                                      <a:pt x="155" y="475"/>
                                    </a:lnTo>
                                    <a:lnTo>
                                      <a:pt x="220" y="570"/>
                                    </a:lnTo>
                                    <a:lnTo>
                                      <a:pt x="285" y="680"/>
                                    </a:lnTo>
                                    <a:lnTo>
                                      <a:pt x="340" y="790"/>
                                    </a:lnTo>
                                    <a:lnTo>
                                      <a:pt x="390" y="910"/>
                                    </a:lnTo>
                                    <a:lnTo>
                                      <a:pt x="430" y="1040"/>
                                    </a:lnTo>
                                    <a:lnTo>
                                      <a:pt x="470" y="1175"/>
                                    </a:lnTo>
                                    <a:lnTo>
                                      <a:pt x="470" y="1175"/>
                                    </a:lnTo>
                                    <a:lnTo>
                                      <a:pt x="445" y="1400"/>
                                    </a:lnTo>
                                    <a:lnTo>
                                      <a:pt x="635" y="1190"/>
                                    </a:lnTo>
                                    <a:lnTo>
                                      <a:pt x="750" y="1440"/>
                                    </a:lnTo>
                                    <a:lnTo>
                                      <a:pt x="920" y="1210"/>
                                    </a:lnTo>
                                    <a:lnTo>
                                      <a:pt x="1065" y="1390"/>
                                    </a:lnTo>
                                    <a:lnTo>
                                      <a:pt x="1240" y="1245"/>
                                    </a:lnTo>
                                    <a:lnTo>
                                      <a:pt x="1390" y="1455"/>
                                    </a:lnTo>
                                    <a:lnTo>
                                      <a:pt x="1510" y="1285"/>
                                    </a:lnTo>
                                    <a:lnTo>
                                      <a:pt x="1640" y="1490"/>
                                    </a:lnTo>
                                    <a:lnTo>
                                      <a:pt x="1815" y="1300"/>
                                    </a:lnTo>
                                    <a:lnTo>
                                      <a:pt x="1865" y="1510"/>
                                    </a:lnTo>
                                    <a:lnTo>
                                      <a:pt x="1865" y="1510"/>
                                    </a:lnTo>
                                    <a:lnTo>
                                      <a:pt x="1895" y="1390"/>
                                    </a:lnTo>
                                    <a:lnTo>
                                      <a:pt x="1895" y="1390"/>
                                    </a:lnTo>
                                    <a:lnTo>
                                      <a:pt x="1920" y="1260"/>
                                    </a:lnTo>
                                    <a:lnTo>
                                      <a:pt x="1945" y="1145"/>
                                    </a:lnTo>
                                    <a:lnTo>
                                      <a:pt x="1960" y="1040"/>
                                    </a:lnTo>
                                    <a:lnTo>
                                      <a:pt x="1970" y="950"/>
                                    </a:lnTo>
                                    <a:lnTo>
                                      <a:pt x="1970" y="950"/>
                                    </a:lnTo>
                                    <a:lnTo>
                                      <a:pt x="1975" y="845"/>
                                    </a:lnTo>
                                    <a:lnTo>
                                      <a:pt x="1975" y="750"/>
                                    </a:lnTo>
                                    <a:lnTo>
                                      <a:pt x="1965" y="665"/>
                                    </a:lnTo>
                                    <a:lnTo>
                                      <a:pt x="1945" y="590"/>
                                    </a:lnTo>
                                    <a:lnTo>
                                      <a:pt x="1920" y="520"/>
                                    </a:lnTo>
                                    <a:lnTo>
                                      <a:pt x="1885" y="465"/>
                                    </a:lnTo>
                                    <a:lnTo>
                                      <a:pt x="1865" y="440"/>
                                    </a:lnTo>
                                    <a:lnTo>
                                      <a:pt x="1840" y="415"/>
                                    </a:lnTo>
                                    <a:lnTo>
                                      <a:pt x="1815" y="395"/>
                                    </a:lnTo>
                                    <a:lnTo>
                                      <a:pt x="1790" y="375"/>
                                    </a:lnTo>
                                    <a:lnTo>
                                      <a:pt x="1790" y="375"/>
                                    </a:lnTo>
                                    <a:lnTo>
                                      <a:pt x="1675" y="310"/>
                                    </a:lnTo>
                                    <a:lnTo>
                                      <a:pt x="1555" y="245"/>
                                    </a:lnTo>
                                    <a:lnTo>
                                      <a:pt x="1435" y="190"/>
                                    </a:lnTo>
                                    <a:lnTo>
                                      <a:pt x="1315" y="140"/>
                                    </a:lnTo>
                                    <a:lnTo>
                                      <a:pt x="1315" y="140"/>
                                    </a:lnTo>
                                    <a:lnTo>
                                      <a:pt x="1190" y="95"/>
                                    </a:lnTo>
                                    <a:lnTo>
                                      <a:pt x="1065" y="60"/>
                                    </a:lnTo>
                                    <a:lnTo>
                                      <a:pt x="950" y="35"/>
                                    </a:lnTo>
                                    <a:lnTo>
                                      <a:pt x="830" y="15"/>
                                    </a:lnTo>
                                    <a:lnTo>
                                      <a:pt x="830" y="15"/>
                                    </a:lnTo>
                                    <a:lnTo>
                                      <a:pt x="715" y="5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500" y="10"/>
                                    </a:lnTo>
                                    <a:lnTo>
                                      <a:pt x="400" y="25"/>
                                    </a:lnTo>
                                    <a:lnTo>
                                      <a:pt x="400" y="25"/>
                                    </a:lnTo>
                                    <a:lnTo>
                                      <a:pt x="350" y="40"/>
                                    </a:lnTo>
                                    <a:lnTo>
                                      <a:pt x="305" y="55"/>
                                    </a:lnTo>
                                    <a:lnTo>
                                      <a:pt x="265" y="70"/>
                                    </a:lnTo>
                                    <a:lnTo>
                                      <a:pt x="220" y="90"/>
                                    </a:lnTo>
                                    <a:lnTo>
                                      <a:pt x="185" y="115"/>
                                    </a:lnTo>
                                    <a:lnTo>
                                      <a:pt x="150" y="140"/>
                                    </a:lnTo>
                                    <a:lnTo>
                                      <a:pt x="115" y="170"/>
                                    </a:lnTo>
                                    <a:lnTo>
                                      <a:pt x="85" y="200"/>
                                    </a:lnTo>
                                    <a:lnTo>
                                      <a:pt x="85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383400" y="173160"/>
                                <a:ext cx="1198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355">
                                    <a:moveTo>
                                      <a:pt x="240" y="220"/>
                                    </a:moveTo>
                                    <a:lnTo>
                                      <a:pt x="240" y="220"/>
                                    </a:lnTo>
                                    <a:lnTo>
                                      <a:pt x="215" y="215"/>
                                    </a:lnTo>
                                    <a:lnTo>
                                      <a:pt x="195" y="200"/>
                                    </a:lnTo>
                                    <a:lnTo>
                                      <a:pt x="195" y="200"/>
                                    </a:lnTo>
                                    <a:lnTo>
                                      <a:pt x="180" y="180"/>
                                    </a:lnTo>
                                    <a:lnTo>
                                      <a:pt x="175" y="155"/>
                                    </a:lnTo>
                                    <a:lnTo>
                                      <a:pt x="175" y="155"/>
                                    </a:lnTo>
                                    <a:lnTo>
                                      <a:pt x="180" y="130"/>
                                    </a:lnTo>
                                    <a:lnTo>
                                      <a:pt x="195" y="110"/>
                                    </a:lnTo>
                                    <a:lnTo>
                                      <a:pt x="195" y="110"/>
                                    </a:lnTo>
                                    <a:lnTo>
                                      <a:pt x="215" y="95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65" y="95"/>
                                    </a:lnTo>
                                    <a:lnTo>
                                      <a:pt x="285" y="110"/>
                                    </a:lnTo>
                                    <a:lnTo>
                                      <a:pt x="285" y="110"/>
                                    </a:lnTo>
                                    <a:lnTo>
                                      <a:pt x="300" y="130"/>
                                    </a:lnTo>
                                    <a:lnTo>
                                      <a:pt x="305" y="155"/>
                                    </a:lnTo>
                                    <a:lnTo>
                                      <a:pt x="305" y="155"/>
                                    </a:lnTo>
                                    <a:lnTo>
                                      <a:pt x="300" y="180"/>
                                    </a:lnTo>
                                    <a:lnTo>
                                      <a:pt x="285" y="200"/>
                                    </a:lnTo>
                                    <a:lnTo>
                                      <a:pt x="285" y="200"/>
                                    </a:lnTo>
                                    <a:lnTo>
                                      <a:pt x="265" y="215"/>
                                    </a:lnTo>
                                    <a:lnTo>
                                      <a:pt x="240" y="220"/>
                                    </a:lnTo>
                                    <a:lnTo>
                                      <a:pt x="240" y="220"/>
                                    </a:lnTo>
                                    <a:close/>
                                    <a:moveTo>
                                      <a:pt x="0" y="175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30" y="275"/>
                                    </a:lnTo>
                                    <a:lnTo>
                                      <a:pt x="50" y="305"/>
                                    </a:lnTo>
                                    <a:lnTo>
                                      <a:pt x="50" y="305"/>
                                    </a:lnTo>
                                    <a:lnTo>
                                      <a:pt x="80" y="325"/>
                                    </a:lnTo>
                                    <a:lnTo>
                                      <a:pt x="110" y="345"/>
                                    </a:lnTo>
                                    <a:lnTo>
                                      <a:pt x="140" y="355"/>
                                    </a:lnTo>
                                    <a:lnTo>
                                      <a:pt x="180" y="355"/>
                                    </a:lnTo>
                                    <a:lnTo>
                                      <a:pt x="180" y="355"/>
                                    </a:lnTo>
                                    <a:lnTo>
                                      <a:pt x="215" y="355"/>
                                    </a:lnTo>
                                    <a:lnTo>
                                      <a:pt x="245" y="345"/>
                                    </a:lnTo>
                                    <a:lnTo>
                                      <a:pt x="275" y="325"/>
                                    </a:lnTo>
                                    <a:lnTo>
                                      <a:pt x="305" y="305"/>
                                    </a:lnTo>
                                    <a:lnTo>
                                      <a:pt x="305" y="305"/>
                                    </a:lnTo>
                                    <a:lnTo>
                                      <a:pt x="325" y="275"/>
                                    </a:lnTo>
                                    <a:lnTo>
                                      <a:pt x="345" y="245"/>
                                    </a:lnTo>
                                    <a:lnTo>
                                      <a:pt x="355" y="210"/>
                                    </a:lnTo>
                                    <a:lnTo>
                                      <a:pt x="355" y="175"/>
                                    </a:lnTo>
                                    <a:lnTo>
                                      <a:pt x="355" y="175"/>
                                    </a:lnTo>
                                    <a:lnTo>
                                      <a:pt x="355" y="140"/>
                                    </a:lnTo>
                                    <a:lnTo>
                                      <a:pt x="345" y="110"/>
                                    </a:lnTo>
                                    <a:lnTo>
                                      <a:pt x="325" y="80"/>
                                    </a:lnTo>
                                    <a:lnTo>
                                      <a:pt x="305" y="50"/>
                                    </a:lnTo>
                                    <a:lnTo>
                                      <a:pt x="305" y="50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10"/>
                                    </a:lnTo>
                                    <a:lnTo>
                                      <a:pt x="215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10" y="10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50" y="50"/>
                                    </a:lnTo>
                                    <a:lnTo>
                                      <a:pt x="50" y="50"/>
                                    </a:lnTo>
                                    <a:lnTo>
                                      <a:pt x="30" y="80"/>
                                    </a:lnTo>
                                    <a:lnTo>
                                      <a:pt x="10" y="11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442800" y="202680"/>
                                <a:ext cx="43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0">
                                    <a:moveTo>
                                      <a:pt x="20" y="110"/>
                                    </a:moveTo>
                                    <a:lnTo>
                                      <a:pt x="20" y="110"/>
                                    </a:lnTo>
                                    <a:lnTo>
                                      <a:pt x="40" y="125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90" y="125"/>
                                    </a:lnTo>
                                    <a:lnTo>
                                      <a:pt x="110" y="110"/>
                                    </a:lnTo>
                                    <a:lnTo>
                                      <a:pt x="110" y="110"/>
                                    </a:lnTo>
                                    <a:lnTo>
                                      <a:pt x="125" y="90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20" y="110"/>
                                    </a:lnTo>
                                    <a:lnTo>
                                      <a:pt x="2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469800" y="626400"/>
                                <a:ext cx="16056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655">
                                    <a:moveTo>
                                      <a:pt x="415" y="330"/>
                                    </a:moveTo>
                                    <a:lnTo>
                                      <a:pt x="415" y="330"/>
                                    </a:lnTo>
                                    <a:lnTo>
                                      <a:pt x="435" y="325"/>
                                    </a:lnTo>
                                    <a:lnTo>
                                      <a:pt x="445" y="320"/>
                                    </a:lnTo>
                                    <a:lnTo>
                                      <a:pt x="455" y="310"/>
                                    </a:lnTo>
                                    <a:lnTo>
                                      <a:pt x="455" y="300"/>
                                    </a:lnTo>
                                    <a:lnTo>
                                      <a:pt x="455" y="300"/>
                                    </a:lnTo>
                                    <a:lnTo>
                                      <a:pt x="455" y="290"/>
                                    </a:lnTo>
                                    <a:lnTo>
                                      <a:pt x="445" y="275"/>
                                    </a:lnTo>
                                    <a:lnTo>
                                      <a:pt x="425" y="265"/>
                                    </a:lnTo>
                                    <a:lnTo>
                                      <a:pt x="400" y="255"/>
                                    </a:lnTo>
                                    <a:lnTo>
                                      <a:pt x="400" y="255"/>
                                    </a:lnTo>
                                    <a:lnTo>
                                      <a:pt x="365" y="245"/>
                                    </a:lnTo>
                                    <a:lnTo>
                                      <a:pt x="310" y="235"/>
                                    </a:lnTo>
                                    <a:lnTo>
                                      <a:pt x="245" y="225"/>
                                    </a:lnTo>
                                    <a:lnTo>
                                      <a:pt x="160" y="21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30" y="215"/>
                                    </a:lnTo>
                                    <a:lnTo>
                                      <a:pt x="10" y="275"/>
                                    </a:lnTo>
                                    <a:lnTo>
                                      <a:pt x="5" y="330"/>
                                    </a:lnTo>
                                    <a:lnTo>
                                      <a:pt x="0" y="385"/>
                                    </a:lnTo>
                                    <a:lnTo>
                                      <a:pt x="5" y="435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30" y="515"/>
                                    </a:lnTo>
                                    <a:lnTo>
                                      <a:pt x="50" y="550"/>
                                    </a:lnTo>
                                    <a:lnTo>
                                      <a:pt x="80" y="580"/>
                                    </a:lnTo>
                                    <a:lnTo>
                                      <a:pt x="110" y="605"/>
                                    </a:lnTo>
                                    <a:lnTo>
                                      <a:pt x="150" y="625"/>
                                    </a:lnTo>
                                    <a:lnTo>
                                      <a:pt x="200" y="640"/>
                                    </a:lnTo>
                                    <a:lnTo>
                                      <a:pt x="250" y="650"/>
                                    </a:lnTo>
                                    <a:lnTo>
                                      <a:pt x="310" y="655"/>
                                    </a:lnTo>
                                    <a:lnTo>
                                      <a:pt x="310" y="655"/>
                                    </a:lnTo>
                                    <a:lnTo>
                                      <a:pt x="335" y="650"/>
                                    </a:lnTo>
                                    <a:lnTo>
                                      <a:pt x="360" y="650"/>
                                    </a:lnTo>
                                    <a:lnTo>
                                      <a:pt x="375" y="640"/>
                                    </a:lnTo>
                                    <a:lnTo>
                                      <a:pt x="385" y="635"/>
                                    </a:lnTo>
                                    <a:lnTo>
                                      <a:pt x="385" y="635"/>
                                    </a:lnTo>
                                    <a:lnTo>
                                      <a:pt x="390" y="620"/>
                                    </a:lnTo>
                                    <a:lnTo>
                                      <a:pt x="395" y="610"/>
                                    </a:lnTo>
                                    <a:lnTo>
                                      <a:pt x="390" y="595"/>
                                    </a:lnTo>
                                    <a:lnTo>
                                      <a:pt x="380" y="575"/>
                                    </a:lnTo>
                                    <a:lnTo>
                                      <a:pt x="380" y="575"/>
                                    </a:lnTo>
                                    <a:lnTo>
                                      <a:pt x="355" y="540"/>
                                    </a:lnTo>
                                    <a:lnTo>
                                      <a:pt x="310" y="505"/>
                                    </a:lnTo>
                                    <a:lnTo>
                                      <a:pt x="255" y="465"/>
                                    </a:lnTo>
                                    <a:lnTo>
                                      <a:pt x="190" y="430"/>
                                    </a:lnTo>
                                    <a:lnTo>
                                      <a:pt x="190" y="430"/>
                                    </a:lnTo>
                                    <a:lnTo>
                                      <a:pt x="255" y="455"/>
                                    </a:lnTo>
                                    <a:lnTo>
                                      <a:pt x="315" y="465"/>
                                    </a:lnTo>
                                    <a:lnTo>
                                      <a:pt x="315" y="465"/>
                                    </a:lnTo>
                                    <a:lnTo>
                                      <a:pt x="355" y="470"/>
                                    </a:lnTo>
                                    <a:lnTo>
                                      <a:pt x="395" y="470"/>
                                    </a:lnTo>
                                    <a:lnTo>
                                      <a:pt x="430" y="460"/>
                                    </a:lnTo>
                                    <a:lnTo>
                                      <a:pt x="460" y="445"/>
                                    </a:lnTo>
                                    <a:lnTo>
                                      <a:pt x="460" y="445"/>
                                    </a:lnTo>
                                    <a:lnTo>
                                      <a:pt x="470" y="430"/>
                                    </a:lnTo>
                                    <a:lnTo>
                                      <a:pt x="475" y="425"/>
                                    </a:lnTo>
                                    <a:lnTo>
                                      <a:pt x="470" y="415"/>
                                    </a:lnTo>
                                    <a:lnTo>
                                      <a:pt x="460" y="400"/>
                                    </a:lnTo>
                                    <a:lnTo>
                                      <a:pt x="435" y="380"/>
                                    </a:lnTo>
                                    <a:lnTo>
                                      <a:pt x="435" y="380"/>
                                    </a:lnTo>
                                    <a:lnTo>
                                      <a:pt x="400" y="365"/>
                                    </a:lnTo>
                                    <a:lnTo>
                                      <a:pt x="365" y="355"/>
                                    </a:lnTo>
                                    <a:lnTo>
                                      <a:pt x="325" y="345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355" y="340"/>
                                    </a:lnTo>
                                    <a:lnTo>
                                      <a:pt x="415" y="330"/>
                                    </a:lnTo>
                                    <a:lnTo>
                                      <a:pt x="415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14760" y="155160"/>
                                <a:ext cx="23364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474">
                                    <a:moveTo>
                                      <a:pt x="105" y="1474"/>
                                    </a:moveTo>
                                    <a:lnTo>
                                      <a:pt x="690" y="575"/>
                                    </a:lnTo>
                                    <a:lnTo>
                                      <a:pt x="690" y="575"/>
                                    </a:lnTo>
                                    <a:lnTo>
                                      <a:pt x="650" y="495"/>
                                    </a:lnTo>
                                    <a:lnTo>
                                      <a:pt x="605" y="415"/>
                                    </a:lnTo>
                                    <a:lnTo>
                                      <a:pt x="560" y="340"/>
                                    </a:lnTo>
                                    <a:lnTo>
                                      <a:pt x="515" y="265"/>
                                    </a:lnTo>
                                    <a:lnTo>
                                      <a:pt x="465" y="195"/>
                                    </a:lnTo>
                                    <a:lnTo>
                                      <a:pt x="410" y="130"/>
                                    </a:lnTo>
                                    <a:lnTo>
                                      <a:pt x="355" y="65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245" y="80"/>
                                    </a:lnTo>
                                    <a:lnTo>
                                      <a:pt x="190" y="160"/>
                                    </a:lnTo>
                                    <a:lnTo>
                                      <a:pt x="145" y="240"/>
                                    </a:lnTo>
                                    <a:lnTo>
                                      <a:pt x="110" y="320"/>
                                    </a:lnTo>
                                    <a:lnTo>
                                      <a:pt x="75" y="400"/>
                                    </a:lnTo>
                                    <a:lnTo>
                                      <a:pt x="50" y="485"/>
                                    </a:lnTo>
                                    <a:lnTo>
                                      <a:pt x="30" y="565"/>
                                    </a:lnTo>
                                    <a:lnTo>
                                      <a:pt x="15" y="650"/>
                                    </a:lnTo>
                                    <a:lnTo>
                                      <a:pt x="15" y="650"/>
                                    </a:lnTo>
                                    <a:lnTo>
                                      <a:pt x="5" y="745"/>
                                    </a:lnTo>
                                    <a:lnTo>
                                      <a:pt x="0" y="835"/>
                                    </a:lnTo>
                                    <a:lnTo>
                                      <a:pt x="0" y="935"/>
                                    </a:lnTo>
                                    <a:lnTo>
                                      <a:pt x="10" y="1035"/>
                                    </a:lnTo>
                                    <a:lnTo>
                                      <a:pt x="25" y="1140"/>
                                    </a:lnTo>
                                    <a:lnTo>
                                      <a:pt x="45" y="1250"/>
                                    </a:lnTo>
                                    <a:lnTo>
                                      <a:pt x="75" y="1359"/>
                                    </a:lnTo>
                                    <a:lnTo>
                                      <a:pt x="105" y="1474"/>
                                    </a:lnTo>
                                    <a:lnTo>
                                      <a:pt x="105" y="14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414720" y="946080"/>
                                <a:ext cx="22860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515">
                                    <a:moveTo>
                                      <a:pt x="320" y="0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15" y="0"/>
                                    </a:lnTo>
                                    <a:lnTo>
                                      <a:pt x="0" y="515"/>
                                    </a:lnTo>
                                    <a:lnTo>
                                      <a:pt x="320" y="85"/>
                                    </a:lnTo>
                                    <a:lnTo>
                                      <a:pt x="675" y="505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109440" y="280800"/>
                                <a:ext cx="417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40">
                                    <a:moveTo>
                                      <a:pt x="125" y="70"/>
                                    </a:moveTo>
                                    <a:lnTo>
                                      <a:pt x="125" y="7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10" y="115"/>
                                    </a:lnTo>
                                    <a:lnTo>
                                      <a:pt x="90" y="13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40" y="130"/>
                                    </a:lnTo>
                                    <a:lnTo>
                                      <a:pt x="15" y="115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5" y="70"/>
                                    </a:lnTo>
                                    <a:lnTo>
                                      <a:pt x="125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9600">
                                <a:off x="707400" y="694080"/>
                                <a:ext cx="28260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5" h="755">
                                    <a:moveTo>
                                      <a:pt x="555" y="570"/>
                                    </a:moveTo>
                                    <a:lnTo>
                                      <a:pt x="715" y="615"/>
                                    </a:lnTo>
                                    <a:lnTo>
                                      <a:pt x="730" y="570"/>
                                    </a:lnTo>
                                    <a:lnTo>
                                      <a:pt x="590" y="470"/>
                                    </a:lnTo>
                                    <a:lnTo>
                                      <a:pt x="750" y="515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630" y="380"/>
                                    </a:lnTo>
                                    <a:lnTo>
                                      <a:pt x="775" y="425"/>
                                    </a:lnTo>
                                    <a:lnTo>
                                      <a:pt x="795" y="375"/>
                                    </a:lnTo>
                                    <a:lnTo>
                                      <a:pt x="665" y="280"/>
                                    </a:lnTo>
                                    <a:lnTo>
                                      <a:pt x="810" y="320"/>
                                    </a:lnTo>
                                    <a:lnTo>
                                      <a:pt x="835" y="24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675" y="755"/>
                                    </a:lnTo>
                                    <a:lnTo>
                                      <a:pt x="700" y="675"/>
                                    </a:lnTo>
                                    <a:lnTo>
                                      <a:pt x="555" y="5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6000" y="5073480"/>
                              <a:ext cx="1259280" cy="66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760"/>
                                <a:ext cx="63360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40">
                                    <a:moveTo>
                                      <a:pt x="200" y="55"/>
                                    </a:moveTo>
                                    <a:lnTo>
                                      <a:pt x="200" y="55"/>
                                    </a:lnTo>
                                    <a:lnTo>
                                      <a:pt x="145" y="3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235" y="435"/>
                                    </a:lnTo>
                                    <a:lnTo>
                                      <a:pt x="235" y="435"/>
                                    </a:lnTo>
                                    <a:lnTo>
                                      <a:pt x="265" y="440"/>
                                    </a:lnTo>
                                    <a:lnTo>
                                      <a:pt x="285" y="440"/>
                                    </a:lnTo>
                                    <a:lnTo>
                                      <a:pt x="285" y="440"/>
                                    </a:lnTo>
                                    <a:lnTo>
                                      <a:pt x="310" y="440"/>
                                    </a:lnTo>
                                    <a:lnTo>
                                      <a:pt x="340" y="435"/>
                                    </a:lnTo>
                                    <a:lnTo>
                                      <a:pt x="340" y="435"/>
                                    </a:lnTo>
                                    <a:lnTo>
                                      <a:pt x="350" y="415"/>
                                    </a:lnTo>
                                    <a:lnTo>
                                      <a:pt x="355" y="400"/>
                                    </a:lnTo>
                                    <a:lnTo>
                                      <a:pt x="360" y="385"/>
                                    </a:lnTo>
                                    <a:lnTo>
                                      <a:pt x="360" y="365"/>
                                    </a:lnTo>
                                    <a:lnTo>
                                      <a:pt x="275" y="325"/>
                                    </a:lnTo>
                                    <a:lnTo>
                                      <a:pt x="185" y="355"/>
                                    </a:lnTo>
                                    <a:lnTo>
                                      <a:pt x="185" y="355"/>
                                    </a:lnTo>
                                    <a:lnTo>
                                      <a:pt x="230" y="285"/>
                                    </a:lnTo>
                                    <a:lnTo>
                                      <a:pt x="260" y="225"/>
                                    </a:lnTo>
                                    <a:lnTo>
                                      <a:pt x="260" y="225"/>
                                    </a:lnTo>
                                    <a:lnTo>
                                      <a:pt x="270" y="195"/>
                                    </a:lnTo>
                                    <a:lnTo>
                                      <a:pt x="270" y="170"/>
                                    </a:lnTo>
                                    <a:lnTo>
                                      <a:pt x="270" y="150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55" y="110"/>
                                    </a:lnTo>
                                    <a:lnTo>
                                      <a:pt x="245" y="90"/>
                                    </a:lnTo>
                                    <a:lnTo>
                                      <a:pt x="225" y="75"/>
                                    </a:lnTo>
                                    <a:lnTo>
                                      <a:pt x="200" y="55"/>
                                    </a:lnTo>
                                    <a:lnTo>
                                      <a:pt x="20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0"/>
                                <a:ext cx="1110600" cy="65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45">
                                    <a:moveTo>
                                      <a:pt x="265" y="60"/>
                                    </a:moveTo>
                                    <a:lnTo>
                                      <a:pt x="265" y="60"/>
                                    </a:lnTo>
                                    <a:lnTo>
                                      <a:pt x="245" y="100"/>
                                    </a:lnTo>
                                    <a:lnTo>
                                      <a:pt x="225" y="130"/>
                                    </a:lnTo>
                                    <a:lnTo>
                                      <a:pt x="205" y="155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15" y="180"/>
                                    </a:lnTo>
                                    <a:lnTo>
                                      <a:pt x="75" y="17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150" y="325"/>
                                    </a:lnTo>
                                    <a:lnTo>
                                      <a:pt x="300" y="360"/>
                                    </a:lnTo>
                                    <a:lnTo>
                                      <a:pt x="446" y="400"/>
                                    </a:lnTo>
                                    <a:lnTo>
                                      <a:pt x="591" y="445"/>
                                    </a:lnTo>
                                    <a:lnTo>
                                      <a:pt x="631" y="335"/>
                                    </a:lnTo>
                                    <a:lnTo>
                                      <a:pt x="631" y="335"/>
                                    </a:lnTo>
                                    <a:lnTo>
                                      <a:pt x="576" y="320"/>
                                    </a:lnTo>
                                    <a:lnTo>
                                      <a:pt x="531" y="305"/>
                                    </a:lnTo>
                                    <a:lnTo>
                                      <a:pt x="501" y="285"/>
                                    </a:lnTo>
                                    <a:lnTo>
                                      <a:pt x="481" y="265"/>
                                    </a:lnTo>
                                    <a:lnTo>
                                      <a:pt x="481" y="265"/>
                                    </a:lnTo>
                                    <a:lnTo>
                                      <a:pt x="471" y="245"/>
                                    </a:lnTo>
                                    <a:lnTo>
                                      <a:pt x="476" y="220"/>
                                    </a:lnTo>
                                    <a:lnTo>
                                      <a:pt x="476" y="220"/>
                                    </a:lnTo>
                                    <a:lnTo>
                                      <a:pt x="486" y="190"/>
                                    </a:lnTo>
                                    <a:lnTo>
                                      <a:pt x="501" y="155"/>
                                    </a:lnTo>
                                    <a:lnTo>
                                      <a:pt x="501" y="155"/>
                                    </a:lnTo>
                                    <a:lnTo>
                                      <a:pt x="511" y="130"/>
                                    </a:lnTo>
                                    <a:lnTo>
                                      <a:pt x="516" y="110"/>
                                    </a:lnTo>
                                    <a:lnTo>
                                      <a:pt x="511" y="90"/>
                                    </a:lnTo>
                                    <a:lnTo>
                                      <a:pt x="501" y="70"/>
                                    </a:lnTo>
                                    <a:lnTo>
                                      <a:pt x="501" y="70"/>
                                    </a:lnTo>
                                    <a:lnTo>
                                      <a:pt x="491" y="55"/>
                                    </a:lnTo>
                                    <a:lnTo>
                                      <a:pt x="471" y="40"/>
                                    </a:lnTo>
                                    <a:lnTo>
                                      <a:pt x="451" y="25"/>
                                    </a:lnTo>
                                    <a:lnTo>
                                      <a:pt x="431" y="15"/>
                                    </a:lnTo>
                                    <a:lnTo>
                                      <a:pt x="431" y="15"/>
                                    </a:lnTo>
                                    <a:lnTo>
                                      <a:pt x="406" y="5"/>
                                    </a:lnTo>
                                    <a:lnTo>
                                      <a:pt x="381" y="0"/>
                                    </a:lnTo>
                                    <a:lnTo>
                                      <a:pt x="356" y="0"/>
                                    </a:lnTo>
                                    <a:lnTo>
                                      <a:pt x="330" y="5"/>
                                    </a:lnTo>
                                    <a:lnTo>
                                      <a:pt x="330" y="5"/>
                                    </a:lnTo>
                                    <a:lnTo>
                                      <a:pt x="310" y="10"/>
                                    </a:lnTo>
                                    <a:lnTo>
                                      <a:pt x="290" y="25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65" y="60"/>
                                    </a:lnTo>
                                    <a:lnTo>
                                      <a:pt x="265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0320" y="256680"/>
                                <a:ext cx="33660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145">
                                    <a:moveTo>
                                      <a:pt x="105" y="60"/>
                                    </a:moveTo>
                                    <a:lnTo>
                                      <a:pt x="105" y="60"/>
                                    </a:lnTo>
                                    <a:lnTo>
                                      <a:pt x="110" y="55"/>
                                    </a:lnTo>
                                    <a:lnTo>
                                      <a:pt x="110" y="55"/>
                                    </a:lnTo>
                                    <a:lnTo>
                                      <a:pt x="125" y="55"/>
                                    </a:lnTo>
                                    <a:lnTo>
                                      <a:pt x="125" y="55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60"/>
                                    </a:lnTo>
                                    <a:close/>
                                    <a:moveTo>
                                      <a:pt x="55" y="30"/>
                                    </a:moveTo>
                                    <a:lnTo>
                                      <a:pt x="55" y="30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75" y="40"/>
                                    </a:lnTo>
                                    <a:lnTo>
                                      <a:pt x="75" y="40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45" y="50"/>
                                    </a:lnTo>
                                    <a:lnTo>
                                      <a:pt x="45" y="5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5" y="30"/>
                                    </a:lnTo>
                                    <a:lnTo>
                                      <a:pt x="55" y="30"/>
                                    </a:lnTo>
                                    <a:close/>
                                    <a:moveTo>
                                      <a:pt x="0" y="5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40" y="75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95" y="95"/>
                                    </a:lnTo>
                                    <a:lnTo>
                                      <a:pt x="95" y="95"/>
                                    </a:lnTo>
                                    <a:lnTo>
                                      <a:pt x="130" y="105"/>
                                    </a:lnTo>
                                    <a:lnTo>
                                      <a:pt x="161" y="100"/>
                                    </a:lnTo>
                                    <a:lnTo>
                                      <a:pt x="161" y="100"/>
                                    </a:lnTo>
                                    <a:lnTo>
                                      <a:pt x="181" y="9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75"/>
                                    </a:lnTo>
                                    <a:lnTo>
                                      <a:pt x="186" y="75"/>
                                    </a:lnTo>
                                    <a:lnTo>
                                      <a:pt x="191" y="65"/>
                                    </a:lnTo>
                                    <a:lnTo>
                                      <a:pt x="186" y="55"/>
                                    </a:lnTo>
                                    <a:lnTo>
                                      <a:pt x="171" y="35"/>
                                    </a:lnTo>
                                    <a:lnTo>
                                      <a:pt x="171" y="35"/>
                                    </a:lnTo>
                                    <a:lnTo>
                                      <a:pt x="145" y="1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90920" y="6235200"/>
                              <a:ext cx="27183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6" h="175">
                                  <a:moveTo>
                                    <a:pt x="1876" y="90"/>
                                  </a:moveTo>
                                  <a:lnTo>
                                    <a:pt x="1876" y="90"/>
                                  </a:lnTo>
                                  <a:lnTo>
                                    <a:pt x="1871" y="95"/>
                                  </a:lnTo>
                                  <a:lnTo>
                                    <a:pt x="1856" y="105"/>
                                  </a:lnTo>
                                  <a:lnTo>
                                    <a:pt x="1801" y="120"/>
                                  </a:lnTo>
                                  <a:lnTo>
                                    <a:pt x="1716" y="135"/>
                                  </a:lnTo>
                                  <a:lnTo>
                                    <a:pt x="1601" y="150"/>
                                  </a:lnTo>
                                  <a:lnTo>
                                    <a:pt x="1461" y="160"/>
                                  </a:lnTo>
                                  <a:lnTo>
                                    <a:pt x="1301" y="165"/>
                                  </a:lnTo>
                                  <a:lnTo>
                                    <a:pt x="1126" y="170"/>
                                  </a:lnTo>
                                  <a:lnTo>
                                    <a:pt x="936" y="175"/>
                                  </a:lnTo>
                                  <a:lnTo>
                                    <a:pt x="936" y="175"/>
                                  </a:lnTo>
                                  <a:lnTo>
                                    <a:pt x="745" y="170"/>
                                  </a:lnTo>
                                  <a:lnTo>
                                    <a:pt x="570" y="165"/>
                                  </a:lnTo>
                                  <a:lnTo>
                                    <a:pt x="410" y="160"/>
                                  </a:lnTo>
                                  <a:lnTo>
                                    <a:pt x="275" y="150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275" y="25"/>
                                  </a:lnTo>
                                  <a:lnTo>
                                    <a:pt x="410" y="15"/>
                                  </a:lnTo>
                                  <a:lnTo>
                                    <a:pt x="570" y="10"/>
                                  </a:lnTo>
                                  <a:lnTo>
                                    <a:pt x="745" y="5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1126" y="5"/>
                                  </a:lnTo>
                                  <a:lnTo>
                                    <a:pt x="1301" y="10"/>
                                  </a:lnTo>
                                  <a:lnTo>
                                    <a:pt x="1461" y="15"/>
                                  </a:lnTo>
                                  <a:lnTo>
                                    <a:pt x="1601" y="25"/>
                                  </a:lnTo>
                                  <a:lnTo>
                                    <a:pt x="1716" y="40"/>
                                  </a:lnTo>
                                  <a:lnTo>
                                    <a:pt x="1801" y="55"/>
                                  </a:lnTo>
                                  <a:lnTo>
                                    <a:pt x="1856" y="70"/>
                                  </a:lnTo>
                                  <a:lnTo>
                                    <a:pt x="1871" y="80"/>
                                  </a:lnTo>
                                  <a:lnTo>
                                    <a:pt x="1876" y="90"/>
                                  </a:lnTo>
                                  <a:lnTo>
                                    <a:pt x="1876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69840" y="3341520"/>
                              <a:ext cx="2531880" cy="307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66640" y="2529720"/>
                                <a:ext cx="40248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15">
                                    <a:moveTo>
                                      <a:pt x="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20" y="95"/>
                                    </a:lnTo>
                                    <a:lnTo>
                                      <a:pt x="35" y="110"/>
                                    </a:lnTo>
                                    <a:lnTo>
                                      <a:pt x="60" y="115"/>
                                    </a:lnTo>
                                    <a:lnTo>
                                      <a:pt x="85" y="11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60" y="75"/>
                                    </a:lnTo>
                                    <a:lnTo>
                                      <a:pt x="160" y="75"/>
                                    </a:lnTo>
                                    <a:lnTo>
                                      <a:pt x="125" y="75"/>
                                    </a:lnTo>
                                    <a:lnTo>
                                      <a:pt x="100" y="75"/>
                                    </a:lnTo>
                                    <a:lnTo>
                                      <a:pt x="80" y="70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60" y="5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70" y="2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31880" cy="307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59840" y="2277720"/>
                                  <a:ext cx="201240" cy="66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315">
                                      <a:moveTo>
                                        <a:pt x="80" y="85"/>
                                      </a:moveTo>
                                      <a:lnTo>
                                        <a:pt x="80" y="85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0" y="135"/>
                                      </a:lnTo>
                                      <a:lnTo>
                                        <a:pt x="25" y="205"/>
                                      </a:lnTo>
                                      <a:lnTo>
                                        <a:pt x="50" y="26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70" y="260"/>
                                      </a:lnTo>
                                      <a:lnTo>
                                        <a:pt x="70" y="200"/>
                                      </a:lnTo>
                                      <a:lnTo>
                                        <a:pt x="70" y="140"/>
                                      </a:lnTo>
                                      <a:lnTo>
                                        <a:pt x="80" y="85"/>
                                      </a:lnTo>
                                      <a:lnTo>
                                        <a:pt x="8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400" y="2939400"/>
                                  <a:ext cx="2890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40">
                                      <a:moveTo>
                                        <a:pt x="115" y="35"/>
                                      </a:moveTo>
                                      <a:lnTo>
                                        <a:pt x="115" y="35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115" y="35"/>
                                      </a:lnTo>
                                      <a:lnTo>
                                        <a:pt x="115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0" y="2666160"/>
                                  <a:ext cx="8748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110">
                                      <a:moveTo>
                                        <a:pt x="35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20" y="110"/>
                                      </a:lnTo>
                                      <a:lnTo>
                                        <a:pt x="20" y="110"/>
                                      </a:lnTo>
                                      <a:lnTo>
                                        <a:pt x="25" y="100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7120" y="1238040"/>
                                  <a:ext cx="36432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70">
                                      <a:moveTo>
                                        <a:pt x="70" y="15"/>
                                      </a:moveTo>
                                      <a:lnTo>
                                        <a:pt x="70" y="15"/>
                                      </a:lnTo>
                                      <a:lnTo>
                                        <a:pt x="70" y="30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45" y="50"/>
                                      </a:lnTo>
                                      <a:lnTo>
                                        <a:pt x="45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15" y="40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45" y="70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85" y="50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70" y="15"/>
                                      </a:lnTo>
                                      <a:lnTo>
                                        <a:pt x="7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91960" y="1343520"/>
                                  <a:ext cx="2642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55">
                                      <a:moveTo>
                                        <a:pt x="105" y="105"/>
                                      </a:moveTo>
                                      <a:lnTo>
                                        <a:pt x="105" y="10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55" y="110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20" y="135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45" y="155"/>
                                      </a:lnTo>
                                      <a:lnTo>
                                        <a:pt x="55" y="155"/>
                                      </a:lnTo>
                                      <a:lnTo>
                                        <a:pt x="70" y="155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05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6640" y="1406520"/>
                                  <a:ext cx="5785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20">
                                      <a:moveTo>
                                        <a:pt x="10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115" y="85"/>
                                      </a:lnTo>
                                      <a:lnTo>
                                        <a:pt x="170" y="105"/>
                                      </a:lnTo>
                                      <a:lnTo>
                                        <a:pt x="230" y="120"/>
                                      </a:lnTo>
                                      <a:lnTo>
                                        <a:pt x="230" y="35"/>
                                      </a:lnTo>
                                      <a:lnTo>
                                        <a:pt x="230" y="35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120" y="25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0320" y="1311840"/>
                                  <a:ext cx="27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90">
                                      <a:moveTo>
                                        <a:pt x="0" y="0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105" y="90"/>
                                      </a:lnTo>
                                      <a:lnTo>
                                        <a:pt x="110" y="45"/>
                                      </a:lnTo>
                                      <a:lnTo>
                                        <a:pt x="110" y="45"/>
                                      </a:lnTo>
                                      <a:lnTo>
                                        <a:pt x="55" y="2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840" y="1458360"/>
                                  <a:ext cx="1047240" cy="11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550">
                                      <a:moveTo>
                                        <a:pt x="20" y="105"/>
                                      </a:moveTo>
                                      <a:lnTo>
                                        <a:pt x="50" y="120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45" y="235"/>
                                      </a:lnTo>
                                      <a:lnTo>
                                        <a:pt x="35" y="345"/>
                                      </a:lnTo>
                                      <a:lnTo>
                                        <a:pt x="20" y="440"/>
                                      </a:lnTo>
                                      <a:lnTo>
                                        <a:pt x="0" y="525"/>
                                      </a:lnTo>
                                      <a:lnTo>
                                        <a:pt x="50" y="540"/>
                                      </a:lnTo>
                                      <a:lnTo>
                                        <a:pt x="70" y="415"/>
                                      </a:lnTo>
                                      <a:lnTo>
                                        <a:pt x="110" y="540"/>
                                      </a:lnTo>
                                      <a:lnTo>
                                        <a:pt x="110" y="540"/>
                                      </a:lnTo>
                                      <a:lnTo>
                                        <a:pt x="186" y="545"/>
                                      </a:lnTo>
                                      <a:lnTo>
                                        <a:pt x="261" y="550"/>
                                      </a:lnTo>
                                      <a:lnTo>
                                        <a:pt x="341" y="545"/>
                                      </a:lnTo>
                                      <a:lnTo>
                                        <a:pt x="416" y="540"/>
                                      </a:lnTo>
                                      <a:lnTo>
                                        <a:pt x="416" y="540"/>
                                      </a:lnTo>
                                      <a:lnTo>
                                        <a:pt x="381" y="430"/>
                                      </a:lnTo>
                                      <a:lnTo>
                                        <a:pt x="346" y="315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291" y="9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0" y="105"/>
                                      </a:lnTo>
                                      <a:lnTo>
                                        <a:pt x="20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3520" y="1563840"/>
                                  <a:ext cx="6948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70">
                                      <a:moveTo>
                                        <a:pt x="276" y="170"/>
                                      </a:moveTo>
                                      <a:lnTo>
                                        <a:pt x="241" y="15"/>
                                      </a:lnTo>
                                      <a:lnTo>
                                        <a:pt x="241" y="15"/>
                                      </a:lnTo>
                                      <a:lnTo>
                                        <a:pt x="185" y="15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70" y="110"/>
                                      </a:lnTo>
                                      <a:lnTo>
                                        <a:pt x="140" y="135"/>
                                      </a:lnTo>
                                      <a:lnTo>
                                        <a:pt x="210" y="155"/>
                                      </a:lnTo>
                                      <a:lnTo>
                                        <a:pt x="276" y="170"/>
                                      </a:lnTo>
                                      <a:lnTo>
                                        <a:pt x="276" y="1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7320" y="1437480"/>
                                  <a:ext cx="4273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90">
                                      <a:moveTo>
                                        <a:pt x="40" y="60"/>
                                      </a:moveTo>
                                      <a:lnTo>
                                        <a:pt x="40" y="60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20" y="4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10" y="60"/>
                                      </a:lnTo>
                                      <a:lnTo>
                                        <a:pt x="170" y="80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05" y="25"/>
                                      </a:lnTo>
                                      <a:lnTo>
                                        <a:pt x="105" y="25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4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3320" y="1406520"/>
                                  <a:ext cx="628560" cy="109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520">
                                      <a:moveTo>
                                        <a:pt x="145" y="115"/>
                                      </a:moveTo>
                                      <a:lnTo>
                                        <a:pt x="145" y="115"/>
                                      </a:lnTo>
                                      <a:lnTo>
                                        <a:pt x="135" y="120"/>
                                      </a:lnTo>
                                      <a:lnTo>
                                        <a:pt x="125" y="120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00" y="105"/>
                                      </a:lnTo>
                                      <a:lnTo>
                                        <a:pt x="100" y="105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80" y="70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75"/>
                                      </a:lnTo>
                                      <a:lnTo>
                                        <a:pt x="65" y="150"/>
                                      </a:lnTo>
                                      <a:lnTo>
                                        <a:pt x="65" y="15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30" y="285"/>
                                      </a:lnTo>
                                      <a:lnTo>
                                        <a:pt x="30" y="285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430"/>
                                      </a:lnTo>
                                      <a:lnTo>
                                        <a:pt x="5" y="450"/>
                                      </a:lnTo>
                                      <a:lnTo>
                                        <a:pt x="10" y="465"/>
                                      </a:lnTo>
                                      <a:lnTo>
                                        <a:pt x="10" y="465"/>
                                      </a:lnTo>
                                      <a:lnTo>
                                        <a:pt x="35" y="490"/>
                                      </a:lnTo>
                                      <a:lnTo>
                                        <a:pt x="65" y="510"/>
                                      </a:lnTo>
                                      <a:lnTo>
                                        <a:pt x="65" y="510"/>
                                      </a:lnTo>
                                      <a:lnTo>
                                        <a:pt x="100" y="520"/>
                                      </a:lnTo>
                                      <a:lnTo>
                                        <a:pt x="135" y="520"/>
                                      </a:lnTo>
                                      <a:lnTo>
                                        <a:pt x="135" y="520"/>
                                      </a:lnTo>
                                      <a:lnTo>
                                        <a:pt x="170" y="510"/>
                                      </a:lnTo>
                                      <a:lnTo>
                                        <a:pt x="200" y="495"/>
                                      </a:lnTo>
                                      <a:lnTo>
                                        <a:pt x="200" y="495"/>
                                      </a:lnTo>
                                      <a:lnTo>
                                        <a:pt x="215" y="480"/>
                                      </a:lnTo>
                                      <a:lnTo>
                                        <a:pt x="225" y="465"/>
                                      </a:lnTo>
                                      <a:lnTo>
                                        <a:pt x="245" y="430"/>
                                      </a:lnTo>
                                      <a:lnTo>
                                        <a:pt x="245" y="430"/>
                                      </a:lnTo>
                                      <a:lnTo>
                                        <a:pt x="250" y="400"/>
                                      </a:lnTo>
                                      <a:lnTo>
                                        <a:pt x="240" y="365"/>
                                      </a:lnTo>
                                      <a:lnTo>
                                        <a:pt x="240" y="365"/>
                                      </a:lnTo>
                                      <a:lnTo>
                                        <a:pt x="205" y="285"/>
                                      </a:lnTo>
                                      <a:lnTo>
                                        <a:pt x="205" y="285"/>
                                      </a:lnTo>
                                      <a:lnTo>
                                        <a:pt x="185" y="235"/>
                                      </a:lnTo>
                                      <a:lnTo>
                                        <a:pt x="175" y="190"/>
                                      </a:lnTo>
                                      <a:lnTo>
                                        <a:pt x="175" y="190"/>
                                      </a:lnTo>
                                      <a:lnTo>
                                        <a:pt x="170" y="160"/>
                                      </a:lnTo>
                                      <a:lnTo>
                                        <a:pt x="165" y="135"/>
                                      </a:lnTo>
                                      <a:lnTo>
                                        <a:pt x="170" y="105"/>
                                      </a:lnTo>
                                      <a:lnTo>
                                        <a:pt x="175" y="75"/>
                                      </a:lnTo>
                                      <a:lnTo>
                                        <a:pt x="175" y="75"/>
                                      </a:lnTo>
                                      <a:lnTo>
                                        <a:pt x="160" y="100"/>
                                      </a:lnTo>
                                      <a:lnTo>
                                        <a:pt x="145" y="115"/>
                                      </a:lnTo>
                                      <a:lnTo>
                                        <a:pt x="14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6040" y="1500480"/>
                                  <a:ext cx="32652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10">
                                      <a:moveTo>
                                        <a:pt x="130" y="30"/>
                                      </a:moveTo>
                                      <a:lnTo>
                                        <a:pt x="130" y="30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10" y="110"/>
                                      </a:lnTo>
                                      <a:lnTo>
                                        <a:pt x="130" y="30"/>
                                      </a:lnTo>
                                      <a:lnTo>
                                        <a:pt x="13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427400"/>
                                  <a:ext cx="100908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290">
                                      <a:moveTo>
                                        <a:pt x="5" y="2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10" y="170"/>
                                      </a:lnTo>
                                      <a:lnTo>
                                        <a:pt x="125" y="230"/>
                                      </a:lnTo>
                                      <a:lnTo>
                                        <a:pt x="135" y="290"/>
                                      </a:lnTo>
                                      <a:lnTo>
                                        <a:pt x="135" y="290"/>
                                      </a:lnTo>
                                      <a:lnTo>
                                        <a:pt x="266" y="260"/>
                                      </a:lnTo>
                                      <a:lnTo>
                                        <a:pt x="401" y="235"/>
                                      </a:lnTo>
                                      <a:lnTo>
                                        <a:pt x="401" y="235"/>
                                      </a:lnTo>
                                      <a:lnTo>
                                        <a:pt x="361" y="180"/>
                                      </a:lnTo>
                                      <a:lnTo>
                                        <a:pt x="321" y="120"/>
                                      </a:lnTo>
                                      <a:lnTo>
                                        <a:pt x="286" y="6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5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0" y="786600"/>
                                  <a:ext cx="1134720" cy="74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355">
                                      <a:moveTo>
                                        <a:pt x="356" y="330"/>
                                      </a:moveTo>
                                      <a:lnTo>
                                        <a:pt x="356" y="330"/>
                                      </a:lnTo>
                                      <a:lnTo>
                                        <a:pt x="391" y="310"/>
                                      </a:lnTo>
                                      <a:lnTo>
                                        <a:pt x="421" y="285"/>
                                      </a:lnTo>
                                      <a:lnTo>
                                        <a:pt x="441" y="260"/>
                                      </a:lnTo>
                                      <a:lnTo>
                                        <a:pt x="451" y="220"/>
                                      </a:lnTo>
                                      <a:lnTo>
                                        <a:pt x="416" y="85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5" y="14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5" y="245"/>
                                      </a:lnTo>
                                      <a:lnTo>
                                        <a:pt x="5" y="245"/>
                                      </a:lnTo>
                                      <a:lnTo>
                                        <a:pt x="15" y="265"/>
                                      </a:lnTo>
                                      <a:lnTo>
                                        <a:pt x="25" y="285"/>
                                      </a:lnTo>
                                      <a:lnTo>
                                        <a:pt x="40" y="300"/>
                                      </a:lnTo>
                                      <a:lnTo>
                                        <a:pt x="60" y="315"/>
                                      </a:lnTo>
                                      <a:lnTo>
                                        <a:pt x="80" y="33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60" y="350"/>
                                      </a:lnTo>
                                      <a:lnTo>
                                        <a:pt x="160" y="350"/>
                                      </a:lnTo>
                                      <a:lnTo>
                                        <a:pt x="215" y="355"/>
                                      </a:lnTo>
                                      <a:lnTo>
                                        <a:pt x="271" y="355"/>
                                      </a:lnTo>
                                      <a:lnTo>
                                        <a:pt x="316" y="345"/>
                                      </a:lnTo>
                                      <a:lnTo>
                                        <a:pt x="356" y="330"/>
                                      </a:lnTo>
                                      <a:lnTo>
                                        <a:pt x="356" y="3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6520" y="1185480"/>
                                  <a:ext cx="56880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135">
                                      <a:moveTo>
                                        <a:pt x="216" y="120"/>
                                      </a:moveTo>
                                      <a:lnTo>
                                        <a:pt x="216" y="120"/>
                                      </a:lnTo>
                                      <a:lnTo>
                                        <a:pt x="226" y="105"/>
                                      </a:lnTo>
                                      <a:lnTo>
                                        <a:pt x="221" y="85"/>
                                      </a:lnTo>
                                      <a:lnTo>
                                        <a:pt x="211" y="65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0" y="25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120"/>
                                      </a:lnTo>
                                      <a:lnTo>
                                        <a:pt x="75" y="120"/>
                                      </a:lnTo>
                                      <a:lnTo>
                                        <a:pt x="130" y="130"/>
                                      </a:lnTo>
                                      <a:lnTo>
                                        <a:pt x="170" y="135"/>
                                      </a:lnTo>
                                      <a:lnTo>
                                        <a:pt x="195" y="130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16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040" y="608040"/>
                                  <a:ext cx="1298520" cy="78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375">
                                      <a:moveTo>
                                        <a:pt x="376" y="350"/>
                                      </a:moveTo>
                                      <a:lnTo>
                                        <a:pt x="401" y="250"/>
                                      </a:lnTo>
                                      <a:lnTo>
                                        <a:pt x="401" y="250"/>
                                      </a:lnTo>
                                      <a:lnTo>
                                        <a:pt x="426" y="290"/>
                                      </a:lnTo>
                                      <a:lnTo>
                                        <a:pt x="456" y="325"/>
                                      </a:lnTo>
                                      <a:lnTo>
                                        <a:pt x="486" y="350"/>
                                      </a:lnTo>
                                      <a:lnTo>
                                        <a:pt x="516" y="375"/>
                                      </a:lnTo>
                                      <a:lnTo>
                                        <a:pt x="516" y="375"/>
                                      </a:lnTo>
                                      <a:lnTo>
                                        <a:pt x="496" y="310"/>
                                      </a:lnTo>
                                      <a:lnTo>
                                        <a:pt x="481" y="245"/>
                                      </a:lnTo>
                                      <a:lnTo>
                                        <a:pt x="471" y="180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466" y="110"/>
                                      </a:lnTo>
                                      <a:lnTo>
                                        <a:pt x="366" y="65"/>
                                      </a:lnTo>
                                      <a:lnTo>
                                        <a:pt x="266" y="35"/>
                                      </a:lnTo>
                                      <a:lnTo>
                                        <a:pt x="170" y="1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20" y="125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5" y="230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85" y="200"/>
                                      </a:lnTo>
                                      <a:lnTo>
                                        <a:pt x="95" y="235"/>
                                      </a:lnTo>
                                      <a:lnTo>
                                        <a:pt x="110" y="270"/>
                                      </a:lnTo>
                                      <a:lnTo>
                                        <a:pt x="135" y="310"/>
                                      </a:lnTo>
                                      <a:lnTo>
                                        <a:pt x="135" y="310"/>
                                      </a:lnTo>
                                      <a:lnTo>
                                        <a:pt x="145" y="27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85" y="200"/>
                                      </a:lnTo>
                                      <a:lnTo>
                                        <a:pt x="210" y="175"/>
                                      </a:lnTo>
                                      <a:lnTo>
                                        <a:pt x="210" y="175"/>
                                      </a:lnTo>
                                      <a:lnTo>
                                        <a:pt x="215" y="215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45" y="295"/>
                                      </a:lnTo>
                                      <a:lnTo>
                                        <a:pt x="276" y="330"/>
                                      </a:lnTo>
                                      <a:lnTo>
                                        <a:pt x="306" y="180"/>
                                      </a:lnTo>
                                      <a:lnTo>
                                        <a:pt x="306" y="180"/>
                                      </a:lnTo>
                                      <a:lnTo>
                                        <a:pt x="316" y="225"/>
                                      </a:lnTo>
                                      <a:lnTo>
                                        <a:pt x="331" y="270"/>
                                      </a:lnTo>
                                      <a:lnTo>
                                        <a:pt x="351" y="310"/>
                                      </a:lnTo>
                                      <a:lnTo>
                                        <a:pt x="376" y="350"/>
                                      </a:lnTo>
                                      <a:lnTo>
                                        <a:pt x="376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20160"/>
                                  <a:ext cx="906120" cy="9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440">
                                      <a:moveTo>
                                        <a:pt x="200" y="55"/>
                                      </a:moveTo>
                                      <a:lnTo>
                                        <a:pt x="200" y="55"/>
                                      </a:lnTo>
                                      <a:lnTo>
                                        <a:pt x="145" y="3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235" y="435"/>
                                      </a:lnTo>
                                      <a:lnTo>
                                        <a:pt x="235" y="435"/>
                                      </a:lnTo>
                                      <a:lnTo>
                                        <a:pt x="265" y="440"/>
                                      </a:lnTo>
                                      <a:lnTo>
                                        <a:pt x="285" y="440"/>
                                      </a:lnTo>
                                      <a:lnTo>
                                        <a:pt x="285" y="440"/>
                                      </a:lnTo>
                                      <a:lnTo>
                                        <a:pt x="310" y="440"/>
                                      </a:lnTo>
                                      <a:lnTo>
                                        <a:pt x="340" y="435"/>
                                      </a:lnTo>
                                      <a:lnTo>
                                        <a:pt x="340" y="435"/>
                                      </a:lnTo>
                                      <a:lnTo>
                                        <a:pt x="350" y="415"/>
                                      </a:lnTo>
                                      <a:lnTo>
                                        <a:pt x="355" y="400"/>
                                      </a:lnTo>
                                      <a:lnTo>
                                        <a:pt x="360" y="385"/>
                                      </a:lnTo>
                                      <a:lnTo>
                                        <a:pt x="360" y="365"/>
                                      </a:lnTo>
                                      <a:lnTo>
                                        <a:pt x="275" y="325"/>
                                      </a:lnTo>
                                      <a:lnTo>
                                        <a:pt x="185" y="355"/>
                                      </a:lnTo>
                                      <a:lnTo>
                                        <a:pt x="185" y="355"/>
                                      </a:lnTo>
                                      <a:lnTo>
                                        <a:pt x="230" y="285"/>
                                      </a:lnTo>
                                      <a:lnTo>
                                        <a:pt x="260" y="225"/>
                                      </a:lnTo>
                                      <a:lnTo>
                                        <a:pt x="260" y="225"/>
                                      </a:lnTo>
                                      <a:lnTo>
                                        <a:pt x="270" y="195"/>
                                      </a:lnTo>
                                      <a:lnTo>
                                        <a:pt x="270" y="170"/>
                                      </a:lnTo>
                                      <a:lnTo>
                                        <a:pt x="270" y="150"/>
                                      </a:lnTo>
                                      <a:lnTo>
                                        <a:pt x="265" y="125"/>
                                      </a:lnTo>
                                      <a:lnTo>
                                        <a:pt x="265" y="125"/>
                                      </a:lnTo>
                                      <a:lnTo>
                                        <a:pt x="255" y="11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200" y="55"/>
                                      </a:lnTo>
                                      <a:lnTo>
                                        <a:pt x="20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1588680" cy="9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1" h="445">
                                      <a:moveTo>
                                        <a:pt x="265" y="60"/>
                                      </a:moveTo>
                                      <a:lnTo>
                                        <a:pt x="265" y="60"/>
                                      </a:lnTo>
                                      <a:lnTo>
                                        <a:pt x="245" y="100"/>
                                      </a:lnTo>
                                      <a:lnTo>
                                        <a:pt x="225" y="130"/>
                                      </a:lnTo>
                                      <a:lnTo>
                                        <a:pt x="205" y="155"/>
                                      </a:lnTo>
                                      <a:lnTo>
                                        <a:pt x="180" y="170"/>
                                      </a:lnTo>
                                      <a:lnTo>
                                        <a:pt x="180" y="170"/>
                                      </a:lnTo>
                                      <a:lnTo>
                                        <a:pt x="150" y="180"/>
                                      </a:lnTo>
                                      <a:lnTo>
                                        <a:pt x="115" y="180"/>
                                      </a:lnTo>
                                      <a:lnTo>
                                        <a:pt x="75" y="170"/>
                                      </a:lnTo>
                                      <a:lnTo>
                                        <a:pt x="30" y="15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150" y="325"/>
                                      </a:lnTo>
                                      <a:lnTo>
                                        <a:pt x="300" y="360"/>
                                      </a:lnTo>
                                      <a:lnTo>
                                        <a:pt x="446" y="400"/>
                                      </a:lnTo>
                                      <a:lnTo>
                                        <a:pt x="591" y="445"/>
                                      </a:lnTo>
                                      <a:lnTo>
                                        <a:pt x="631" y="335"/>
                                      </a:lnTo>
                                      <a:lnTo>
                                        <a:pt x="631" y="335"/>
                                      </a:lnTo>
                                      <a:lnTo>
                                        <a:pt x="576" y="320"/>
                                      </a:lnTo>
                                      <a:lnTo>
                                        <a:pt x="531" y="305"/>
                                      </a:lnTo>
                                      <a:lnTo>
                                        <a:pt x="501" y="285"/>
                                      </a:lnTo>
                                      <a:lnTo>
                                        <a:pt x="481" y="265"/>
                                      </a:lnTo>
                                      <a:lnTo>
                                        <a:pt x="481" y="265"/>
                                      </a:lnTo>
                                      <a:lnTo>
                                        <a:pt x="471" y="245"/>
                                      </a:lnTo>
                                      <a:lnTo>
                                        <a:pt x="476" y="220"/>
                                      </a:lnTo>
                                      <a:lnTo>
                                        <a:pt x="476" y="220"/>
                                      </a:lnTo>
                                      <a:lnTo>
                                        <a:pt x="486" y="190"/>
                                      </a:lnTo>
                                      <a:lnTo>
                                        <a:pt x="501" y="155"/>
                                      </a:lnTo>
                                      <a:lnTo>
                                        <a:pt x="501" y="155"/>
                                      </a:lnTo>
                                      <a:lnTo>
                                        <a:pt x="511" y="130"/>
                                      </a:lnTo>
                                      <a:lnTo>
                                        <a:pt x="516" y="110"/>
                                      </a:lnTo>
                                      <a:lnTo>
                                        <a:pt x="511" y="90"/>
                                      </a:lnTo>
                                      <a:lnTo>
                                        <a:pt x="501" y="70"/>
                                      </a:lnTo>
                                      <a:lnTo>
                                        <a:pt x="501" y="70"/>
                                      </a:lnTo>
                                      <a:lnTo>
                                        <a:pt x="491" y="55"/>
                                      </a:lnTo>
                                      <a:lnTo>
                                        <a:pt x="471" y="40"/>
                                      </a:lnTo>
                                      <a:lnTo>
                                        <a:pt x="451" y="25"/>
                                      </a:lnTo>
                                      <a:lnTo>
                                        <a:pt x="431" y="15"/>
                                      </a:lnTo>
                                      <a:lnTo>
                                        <a:pt x="431" y="15"/>
                                      </a:lnTo>
                                      <a:lnTo>
                                        <a:pt x="406" y="5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356" y="0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10" y="10"/>
                                      </a:lnTo>
                                      <a:lnTo>
                                        <a:pt x="290" y="25"/>
                                      </a:lnTo>
                                      <a:lnTo>
                                        <a:pt x="275" y="40"/>
                                      </a:lnTo>
                                      <a:lnTo>
                                        <a:pt x="265" y="60"/>
                                      </a:lnTo>
                                      <a:lnTo>
                                        <a:pt x="265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366840"/>
                                  <a:ext cx="480600" cy="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45">
                                      <a:moveTo>
                                        <a:pt x="105" y="60"/>
                                      </a:moveTo>
                                      <a:lnTo>
                                        <a:pt x="105" y="60"/>
                                      </a:lnTo>
                                      <a:lnTo>
                                        <a:pt x="110" y="55"/>
                                      </a:lnTo>
                                      <a:lnTo>
                                        <a:pt x="110" y="55"/>
                                      </a:lnTo>
                                      <a:lnTo>
                                        <a:pt x="125" y="55"/>
                                      </a:lnTo>
                                      <a:lnTo>
                                        <a:pt x="125" y="55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35" y="65"/>
                                      </a:lnTo>
                                      <a:lnTo>
                                        <a:pt x="135" y="65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05" y="65"/>
                                      </a:lnTo>
                                      <a:lnTo>
                                        <a:pt x="105" y="65"/>
                                      </a:lnTo>
                                      <a:lnTo>
                                        <a:pt x="105" y="60"/>
                                      </a:lnTo>
                                      <a:lnTo>
                                        <a:pt x="105" y="60"/>
                                      </a:lnTo>
                                      <a:close/>
                                      <a:moveTo>
                                        <a:pt x="55" y="30"/>
                                      </a:moveTo>
                                      <a:lnTo>
                                        <a:pt x="55" y="30"/>
                                      </a:lnTo>
                                      <a:lnTo>
                                        <a:pt x="70" y="35"/>
                                      </a:lnTo>
                                      <a:lnTo>
                                        <a:pt x="70" y="35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70" y="50"/>
                                      </a:lnTo>
                                      <a:lnTo>
                                        <a:pt x="70" y="50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45" y="50"/>
                                      </a:lnTo>
                                      <a:lnTo>
                                        <a:pt x="45" y="5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5" y="30"/>
                                      </a:lnTo>
                                      <a:close/>
                                      <a:moveTo>
                                        <a:pt x="0" y="5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5" y="65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85" y="14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130" y="105"/>
                                      </a:lnTo>
                                      <a:lnTo>
                                        <a:pt x="161" y="100"/>
                                      </a:lnTo>
                                      <a:lnTo>
                                        <a:pt x="161" y="100"/>
                                      </a:lnTo>
                                      <a:lnTo>
                                        <a:pt x="181" y="95"/>
                                      </a:lnTo>
                                      <a:lnTo>
                                        <a:pt x="186" y="85"/>
                                      </a:lnTo>
                                      <a:lnTo>
                                        <a:pt x="186" y="75"/>
                                      </a:lnTo>
                                      <a:lnTo>
                                        <a:pt x="186" y="75"/>
                                      </a:lnTo>
                                      <a:lnTo>
                                        <a:pt x="191" y="65"/>
                                      </a:lnTo>
                                      <a:lnTo>
                                        <a:pt x="186" y="55"/>
                                      </a:lnTo>
                                      <a:lnTo>
                                        <a:pt x="171" y="35"/>
                                      </a:lnTo>
                                      <a:lnTo>
                                        <a:pt x="171" y="35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240" y="1217160"/>
                                  <a:ext cx="16380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0">
                                      <a:moveTo>
                                        <a:pt x="0" y="50"/>
                                      </a:moveTo>
                                      <a:lnTo>
                                        <a:pt x="45" y="70"/>
                                      </a:lnTo>
                                      <a:lnTo>
                                        <a:pt x="65" y="25"/>
                                      </a:lnTo>
                                      <a:lnTo>
                                        <a:pt x="65" y="25"/>
                                      </a:lnTo>
                                      <a:lnTo>
                                        <a:pt x="45" y="1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800" y="1290960"/>
                                  <a:ext cx="13788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60">
                                      <a:moveTo>
                                        <a:pt x="40" y="60"/>
                                      </a:moveTo>
                                      <a:lnTo>
                                        <a:pt x="55" y="2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4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83600"/>
                                  <a:ext cx="1248480" cy="61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295">
                                      <a:moveTo>
                                        <a:pt x="456" y="295"/>
                                      </a:moveTo>
                                      <a:lnTo>
                                        <a:pt x="456" y="295"/>
                                      </a:lnTo>
                                      <a:lnTo>
                                        <a:pt x="481" y="280"/>
                                      </a:lnTo>
                                      <a:lnTo>
                                        <a:pt x="496" y="270"/>
                                      </a:lnTo>
                                      <a:lnTo>
                                        <a:pt x="496" y="265"/>
                                      </a:lnTo>
                                      <a:lnTo>
                                        <a:pt x="491" y="260"/>
                                      </a:lnTo>
                                      <a:lnTo>
                                        <a:pt x="476" y="250"/>
                                      </a:lnTo>
                                      <a:lnTo>
                                        <a:pt x="476" y="250"/>
                                      </a:lnTo>
                                      <a:lnTo>
                                        <a:pt x="416" y="230"/>
                                      </a:lnTo>
                                      <a:lnTo>
                                        <a:pt x="361" y="205"/>
                                      </a:lnTo>
                                      <a:lnTo>
                                        <a:pt x="306" y="180"/>
                                      </a:lnTo>
                                      <a:lnTo>
                                        <a:pt x="251" y="150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146" y="80"/>
                                      </a:lnTo>
                                      <a:lnTo>
                                        <a:pt x="90" y="4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6" y="130"/>
                                      </a:lnTo>
                                      <a:lnTo>
                                        <a:pt x="206" y="17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321" y="245"/>
                                      </a:lnTo>
                                      <a:lnTo>
                                        <a:pt x="371" y="270"/>
                                      </a:lnTo>
                                      <a:lnTo>
                                        <a:pt x="416" y="285"/>
                                      </a:lnTo>
                                      <a:lnTo>
                                        <a:pt x="456" y="295"/>
                                      </a:lnTo>
                                      <a:lnTo>
                                        <a:pt x="456" y="2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760" y="2162160"/>
                                  <a:ext cx="92088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75">
                                      <a:moveTo>
                                        <a:pt x="0" y="15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366" y="65"/>
                                      </a:lnTo>
                                      <a:lnTo>
                                        <a:pt x="356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2320" y="2687040"/>
                                  <a:ext cx="201240" cy="38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85">
                                      <a:moveTo>
                                        <a:pt x="40" y="180"/>
                                      </a:moveTo>
                                      <a:lnTo>
                                        <a:pt x="40" y="180"/>
                                      </a:lnTo>
                                      <a:lnTo>
                                        <a:pt x="55" y="185"/>
                                      </a:lnTo>
                                      <a:lnTo>
                                        <a:pt x="65" y="18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0" y="180"/>
                                      </a:lnTo>
                                      <a:lnTo>
                                        <a:pt x="4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80" y="2971080"/>
                                  <a:ext cx="100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5">
                                      <a:moveTo>
                                        <a:pt x="40" y="15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4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400" y="2151720"/>
                                  <a:ext cx="2386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65" y="25"/>
                                      </a:moveTo>
                                      <a:lnTo>
                                        <a:pt x="65" y="75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65" y="25"/>
                                      </a:lnTo>
                                      <a:lnTo>
                                        <a:pt x="65" y="25"/>
                                      </a:lnTo>
                                      <a:close/>
                                      <a:moveTo>
                                        <a:pt x="75" y="0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70" y="1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80" y="95"/>
                                      </a:lnTo>
                                      <a:lnTo>
                                        <a:pt x="80" y="95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95" y="80"/>
                                      </a:lnTo>
                                      <a:lnTo>
                                        <a:pt x="95" y="8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85" y="70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90" y="2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56080" y="2046960"/>
                                <a:ext cx="21600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05">
                                    <a:moveTo>
                                      <a:pt x="86" y="10"/>
                                    </a:moveTo>
                                    <a:lnTo>
                                      <a:pt x="86" y="1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46" y="20"/>
                                    </a:lnTo>
                                    <a:lnTo>
                                      <a:pt x="20" y="50"/>
                                    </a:lnTo>
                                    <a:lnTo>
                                      <a:pt x="20" y="5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31" y="105"/>
                                    </a:lnTo>
                                    <a:lnTo>
                                      <a:pt x="31" y="105"/>
                                    </a:lnTo>
                                    <a:lnTo>
                                      <a:pt x="31" y="90"/>
                                    </a:lnTo>
                                    <a:lnTo>
                                      <a:pt x="36" y="80"/>
                                    </a:lnTo>
                                    <a:lnTo>
                                      <a:pt x="36" y="8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76" y="40"/>
                                    </a:lnTo>
                                    <a:lnTo>
                                      <a:pt x="81" y="25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86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2360" y="5632560"/>
                              <a:ext cx="1852920" cy="11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3160" y="0"/>
                                <a:ext cx="111492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650">
                                    <a:moveTo>
                                      <a:pt x="295" y="55"/>
                                    </a:moveTo>
                                    <a:lnTo>
                                      <a:pt x="295" y="55"/>
                                    </a:lnTo>
                                    <a:lnTo>
                                      <a:pt x="235" y="80"/>
                                    </a:lnTo>
                                    <a:lnTo>
                                      <a:pt x="175" y="105"/>
                                    </a:lnTo>
                                    <a:lnTo>
                                      <a:pt x="130" y="140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55" y="220"/>
                                    </a:lnTo>
                                    <a:lnTo>
                                      <a:pt x="30" y="265"/>
                                    </a:lnTo>
                                    <a:lnTo>
                                      <a:pt x="10" y="31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45" y="405"/>
                                    </a:lnTo>
                                    <a:lnTo>
                                      <a:pt x="90" y="440"/>
                                    </a:lnTo>
                                    <a:lnTo>
                                      <a:pt x="145" y="470"/>
                                    </a:lnTo>
                                    <a:lnTo>
                                      <a:pt x="195" y="495"/>
                                    </a:lnTo>
                                    <a:lnTo>
                                      <a:pt x="255" y="525"/>
                                    </a:lnTo>
                                    <a:lnTo>
                                      <a:pt x="310" y="545"/>
                                    </a:lnTo>
                                    <a:lnTo>
                                      <a:pt x="435" y="585"/>
                                    </a:lnTo>
                                    <a:lnTo>
                                      <a:pt x="435" y="585"/>
                                    </a:lnTo>
                                    <a:lnTo>
                                      <a:pt x="560" y="615"/>
                                    </a:lnTo>
                                    <a:lnTo>
                                      <a:pt x="685" y="635"/>
                                    </a:lnTo>
                                    <a:lnTo>
                                      <a:pt x="815" y="645"/>
                                    </a:lnTo>
                                    <a:lnTo>
                                      <a:pt x="946" y="650"/>
                                    </a:lnTo>
                                    <a:lnTo>
                                      <a:pt x="946" y="650"/>
                                    </a:lnTo>
                                    <a:lnTo>
                                      <a:pt x="1076" y="640"/>
                                    </a:lnTo>
                                    <a:lnTo>
                                      <a:pt x="1201" y="620"/>
                                    </a:lnTo>
                                    <a:lnTo>
                                      <a:pt x="1316" y="590"/>
                                    </a:lnTo>
                                    <a:lnTo>
                                      <a:pt x="1421" y="555"/>
                                    </a:lnTo>
                                    <a:lnTo>
                                      <a:pt x="1421" y="555"/>
                                    </a:lnTo>
                                    <a:lnTo>
                                      <a:pt x="1476" y="530"/>
                                    </a:lnTo>
                                    <a:lnTo>
                                      <a:pt x="1526" y="505"/>
                                    </a:lnTo>
                                    <a:lnTo>
                                      <a:pt x="1576" y="480"/>
                                    </a:lnTo>
                                    <a:lnTo>
                                      <a:pt x="1616" y="450"/>
                                    </a:lnTo>
                                    <a:lnTo>
                                      <a:pt x="1656" y="415"/>
                                    </a:lnTo>
                                    <a:lnTo>
                                      <a:pt x="1696" y="380"/>
                                    </a:lnTo>
                                    <a:lnTo>
                                      <a:pt x="1726" y="345"/>
                                    </a:lnTo>
                                    <a:lnTo>
                                      <a:pt x="1756" y="305"/>
                                    </a:lnTo>
                                    <a:lnTo>
                                      <a:pt x="1756" y="305"/>
                                    </a:lnTo>
                                    <a:lnTo>
                                      <a:pt x="1756" y="280"/>
                                    </a:lnTo>
                                    <a:lnTo>
                                      <a:pt x="1756" y="255"/>
                                    </a:lnTo>
                                    <a:lnTo>
                                      <a:pt x="1751" y="230"/>
                                    </a:lnTo>
                                    <a:lnTo>
                                      <a:pt x="1741" y="205"/>
                                    </a:lnTo>
                                    <a:lnTo>
                                      <a:pt x="1731" y="185"/>
                                    </a:lnTo>
                                    <a:lnTo>
                                      <a:pt x="1716" y="160"/>
                                    </a:lnTo>
                                    <a:lnTo>
                                      <a:pt x="1681" y="120"/>
                                    </a:lnTo>
                                    <a:lnTo>
                                      <a:pt x="1681" y="120"/>
                                    </a:lnTo>
                                    <a:lnTo>
                                      <a:pt x="1636" y="90"/>
                                    </a:lnTo>
                                    <a:lnTo>
                                      <a:pt x="1581" y="60"/>
                                    </a:lnTo>
                                    <a:lnTo>
                                      <a:pt x="1521" y="40"/>
                                    </a:lnTo>
                                    <a:lnTo>
                                      <a:pt x="1456" y="20"/>
                                    </a:lnTo>
                                    <a:lnTo>
                                      <a:pt x="1456" y="20"/>
                                    </a:lnTo>
                                    <a:lnTo>
                                      <a:pt x="1386" y="10"/>
                                    </a:lnTo>
                                    <a:lnTo>
                                      <a:pt x="1311" y="5"/>
                                    </a:lnTo>
                                    <a:lnTo>
                                      <a:pt x="1236" y="0"/>
                                    </a:lnTo>
                                    <a:lnTo>
                                      <a:pt x="1156" y="5"/>
                                    </a:lnTo>
                                    <a:lnTo>
                                      <a:pt x="1156" y="5"/>
                                    </a:lnTo>
                                    <a:lnTo>
                                      <a:pt x="1076" y="15"/>
                                    </a:lnTo>
                                    <a:lnTo>
                                      <a:pt x="996" y="30"/>
                                    </a:lnTo>
                                    <a:lnTo>
                                      <a:pt x="921" y="50"/>
                                    </a:lnTo>
                                    <a:lnTo>
                                      <a:pt x="845" y="75"/>
                                    </a:lnTo>
                                    <a:lnTo>
                                      <a:pt x="845" y="75"/>
                                    </a:lnTo>
                                    <a:lnTo>
                                      <a:pt x="770" y="55"/>
                                    </a:lnTo>
                                    <a:lnTo>
                                      <a:pt x="700" y="40"/>
                                    </a:lnTo>
                                    <a:lnTo>
                                      <a:pt x="630" y="30"/>
                                    </a:lnTo>
                                    <a:lnTo>
                                      <a:pt x="560" y="25"/>
                                    </a:lnTo>
                                    <a:lnTo>
                                      <a:pt x="490" y="25"/>
                                    </a:lnTo>
                                    <a:lnTo>
                                      <a:pt x="425" y="30"/>
                                    </a:lnTo>
                                    <a:lnTo>
                                      <a:pt x="360" y="40"/>
                                    </a:lnTo>
                                    <a:lnTo>
                                      <a:pt x="295" y="55"/>
                                    </a:lnTo>
                                    <a:lnTo>
                                      <a:pt x="295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852920" cy="94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8" h="1494">
                                    <a:moveTo>
                                      <a:pt x="2508" y="105"/>
                                    </a:moveTo>
                                    <a:lnTo>
                                      <a:pt x="2508" y="105"/>
                                    </a:lnTo>
                                    <a:lnTo>
                                      <a:pt x="2427" y="60"/>
                                    </a:lnTo>
                                    <a:lnTo>
                                      <a:pt x="2347" y="30"/>
                                    </a:lnTo>
                                    <a:lnTo>
                                      <a:pt x="2267" y="10"/>
                                    </a:lnTo>
                                    <a:lnTo>
                                      <a:pt x="2182" y="0"/>
                                    </a:lnTo>
                                    <a:lnTo>
                                      <a:pt x="2182" y="0"/>
                                    </a:lnTo>
                                    <a:lnTo>
                                      <a:pt x="2132" y="0"/>
                                    </a:lnTo>
                                    <a:lnTo>
                                      <a:pt x="2082" y="5"/>
                                    </a:lnTo>
                                    <a:lnTo>
                                      <a:pt x="2032" y="10"/>
                                    </a:lnTo>
                                    <a:lnTo>
                                      <a:pt x="1982" y="20"/>
                                    </a:lnTo>
                                    <a:lnTo>
                                      <a:pt x="1937" y="35"/>
                                    </a:lnTo>
                                    <a:lnTo>
                                      <a:pt x="1887" y="55"/>
                                    </a:lnTo>
                                    <a:lnTo>
                                      <a:pt x="1842" y="75"/>
                                    </a:lnTo>
                                    <a:lnTo>
                                      <a:pt x="1792" y="100"/>
                                    </a:lnTo>
                                    <a:lnTo>
                                      <a:pt x="1747" y="130"/>
                                    </a:lnTo>
                                    <a:lnTo>
                                      <a:pt x="1702" y="165"/>
                                    </a:lnTo>
                                    <a:lnTo>
                                      <a:pt x="1657" y="200"/>
                                    </a:lnTo>
                                    <a:lnTo>
                                      <a:pt x="1612" y="240"/>
                                    </a:lnTo>
                                    <a:lnTo>
                                      <a:pt x="1522" y="330"/>
                                    </a:lnTo>
                                    <a:lnTo>
                                      <a:pt x="1436" y="440"/>
                                    </a:lnTo>
                                    <a:lnTo>
                                      <a:pt x="1436" y="440"/>
                                    </a:lnTo>
                                    <a:lnTo>
                                      <a:pt x="1341" y="350"/>
                                    </a:lnTo>
                                    <a:lnTo>
                                      <a:pt x="1241" y="275"/>
                                    </a:lnTo>
                                    <a:lnTo>
                                      <a:pt x="1146" y="215"/>
                                    </a:lnTo>
                                    <a:lnTo>
                                      <a:pt x="1046" y="165"/>
                                    </a:lnTo>
                                    <a:lnTo>
                                      <a:pt x="996" y="145"/>
                                    </a:lnTo>
                                    <a:lnTo>
                                      <a:pt x="951" y="130"/>
                                    </a:lnTo>
                                    <a:lnTo>
                                      <a:pt x="901" y="120"/>
                                    </a:lnTo>
                                    <a:lnTo>
                                      <a:pt x="851" y="110"/>
                                    </a:lnTo>
                                    <a:lnTo>
                                      <a:pt x="801" y="100"/>
                                    </a:lnTo>
                                    <a:lnTo>
                                      <a:pt x="751" y="100"/>
                                    </a:lnTo>
                                    <a:lnTo>
                                      <a:pt x="701" y="100"/>
                                    </a:lnTo>
                                    <a:lnTo>
                                      <a:pt x="651" y="100"/>
                                    </a:lnTo>
                                    <a:lnTo>
                                      <a:pt x="651" y="100"/>
                                    </a:lnTo>
                                    <a:lnTo>
                                      <a:pt x="571" y="115"/>
                                    </a:lnTo>
                                    <a:lnTo>
                                      <a:pt x="491" y="135"/>
                                    </a:lnTo>
                                    <a:lnTo>
                                      <a:pt x="410" y="170"/>
                                    </a:lnTo>
                                    <a:lnTo>
                                      <a:pt x="340" y="210"/>
                                    </a:lnTo>
                                    <a:lnTo>
                                      <a:pt x="340" y="210"/>
                                    </a:lnTo>
                                    <a:lnTo>
                                      <a:pt x="275" y="255"/>
                                    </a:lnTo>
                                    <a:lnTo>
                                      <a:pt x="215" y="310"/>
                                    </a:lnTo>
                                    <a:lnTo>
                                      <a:pt x="160" y="370"/>
                                    </a:lnTo>
                                    <a:lnTo>
                                      <a:pt x="115" y="435"/>
                                    </a:lnTo>
                                    <a:lnTo>
                                      <a:pt x="115" y="435"/>
                                    </a:lnTo>
                                    <a:lnTo>
                                      <a:pt x="75" y="505"/>
                                    </a:lnTo>
                                    <a:lnTo>
                                      <a:pt x="45" y="575"/>
                                    </a:lnTo>
                                    <a:lnTo>
                                      <a:pt x="20" y="650"/>
                                    </a:lnTo>
                                    <a:lnTo>
                                      <a:pt x="5" y="725"/>
                                    </a:lnTo>
                                    <a:lnTo>
                                      <a:pt x="5" y="725"/>
                                    </a:lnTo>
                                    <a:lnTo>
                                      <a:pt x="0" y="805"/>
                                    </a:lnTo>
                                    <a:lnTo>
                                      <a:pt x="5" y="884"/>
                                    </a:lnTo>
                                    <a:lnTo>
                                      <a:pt x="20" y="959"/>
                                    </a:lnTo>
                                    <a:lnTo>
                                      <a:pt x="45" y="1034"/>
                                    </a:lnTo>
                                    <a:lnTo>
                                      <a:pt x="45" y="1034"/>
                                    </a:lnTo>
                                    <a:lnTo>
                                      <a:pt x="65" y="1074"/>
                                    </a:lnTo>
                                    <a:lnTo>
                                      <a:pt x="85" y="1114"/>
                                    </a:lnTo>
                                    <a:lnTo>
                                      <a:pt x="110" y="1154"/>
                                    </a:lnTo>
                                    <a:lnTo>
                                      <a:pt x="135" y="1189"/>
                                    </a:lnTo>
                                    <a:lnTo>
                                      <a:pt x="165" y="1224"/>
                                    </a:lnTo>
                                    <a:lnTo>
                                      <a:pt x="195" y="1259"/>
                                    </a:lnTo>
                                    <a:lnTo>
                                      <a:pt x="230" y="1289"/>
                                    </a:lnTo>
                                    <a:lnTo>
                                      <a:pt x="265" y="1319"/>
                                    </a:lnTo>
                                    <a:lnTo>
                                      <a:pt x="350" y="1374"/>
                                    </a:lnTo>
                                    <a:lnTo>
                                      <a:pt x="445" y="1419"/>
                                    </a:lnTo>
                                    <a:lnTo>
                                      <a:pt x="551" y="1459"/>
                                    </a:lnTo>
                                    <a:lnTo>
                                      <a:pt x="666" y="1494"/>
                                    </a:lnTo>
                                    <a:lnTo>
                                      <a:pt x="2342" y="1344"/>
                                    </a:lnTo>
                                    <a:lnTo>
                                      <a:pt x="2342" y="1344"/>
                                    </a:lnTo>
                                    <a:lnTo>
                                      <a:pt x="2458" y="1324"/>
                                    </a:lnTo>
                                    <a:lnTo>
                                      <a:pt x="2508" y="1309"/>
                                    </a:lnTo>
                                    <a:lnTo>
                                      <a:pt x="2558" y="1294"/>
                                    </a:lnTo>
                                    <a:lnTo>
                                      <a:pt x="2603" y="1274"/>
                                    </a:lnTo>
                                    <a:lnTo>
                                      <a:pt x="2648" y="1254"/>
                                    </a:lnTo>
                                    <a:lnTo>
                                      <a:pt x="2688" y="1229"/>
                                    </a:lnTo>
                                    <a:lnTo>
                                      <a:pt x="2723" y="1204"/>
                                    </a:lnTo>
                                    <a:lnTo>
                                      <a:pt x="2723" y="1204"/>
                                    </a:lnTo>
                                    <a:lnTo>
                                      <a:pt x="2758" y="1179"/>
                                    </a:lnTo>
                                    <a:lnTo>
                                      <a:pt x="2783" y="1149"/>
                                    </a:lnTo>
                                    <a:lnTo>
                                      <a:pt x="2808" y="1124"/>
                                    </a:lnTo>
                                    <a:lnTo>
                                      <a:pt x="2833" y="1089"/>
                                    </a:lnTo>
                                    <a:lnTo>
                                      <a:pt x="2853" y="1059"/>
                                    </a:lnTo>
                                    <a:lnTo>
                                      <a:pt x="2873" y="1024"/>
                                    </a:lnTo>
                                    <a:lnTo>
                                      <a:pt x="2888" y="989"/>
                                    </a:lnTo>
                                    <a:lnTo>
                                      <a:pt x="2898" y="949"/>
                                    </a:lnTo>
                                    <a:lnTo>
                                      <a:pt x="2898" y="949"/>
                                    </a:lnTo>
                                    <a:lnTo>
                                      <a:pt x="2913" y="874"/>
                                    </a:lnTo>
                                    <a:lnTo>
                                      <a:pt x="2918" y="800"/>
                                    </a:lnTo>
                                    <a:lnTo>
                                      <a:pt x="2913" y="720"/>
                                    </a:lnTo>
                                    <a:lnTo>
                                      <a:pt x="2898" y="640"/>
                                    </a:lnTo>
                                    <a:lnTo>
                                      <a:pt x="2898" y="640"/>
                                    </a:lnTo>
                                    <a:lnTo>
                                      <a:pt x="2873" y="560"/>
                                    </a:lnTo>
                                    <a:lnTo>
                                      <a:pt x="2843" y="485"/>
                                    </a:lnTo>
                                    <a:lnTo>
                                      <a:pt x="2803" y="410"/>
                                    </a:lnTo>
                                    <a:lnTo>
                                      <a:pt x="2758" y="335"/>
                                    </a:lnTo>
                                    <a:lnTo>
                                      <a:pt x="2758" y="335"/>
                                    </a:lnTo>
                                    <a:lnTo>
                                      <a:pt x="2703" y="270"/>
                                    </a:lnTo>
                                    <a:lnTo>
                                      <a:pt x="2643" y="205"/>
                                    </a:lnTo>
                                    <a:lnTo>
                                      <a:pt x="2578" y="150"/>
                                    </a:lnTo>
                                    <a:lnTo>
                                      <a:pt x="2508" y="105"/>
                                    </a:lnTo>
                                    <a:lnTo>
                                      <a:pt x="2508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37960"/>
                                <a:ext cx="159876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8" h="1489">
                                    <a:moveTo>
                                      <a:pt x="140" y="215"/>
                                    </a:moveTo>
                                    <a:lnTo>
                                      <a:pt x="140" y="215"/>
                                    </a:lnTo>
                                    <a:lnTo>
                                      <a:pt x="100" y="255"/>
                                    </a:lnTo>
                                    <a:lnTo>
                                      <a:pt x="65" y="300"/>
                                    </a:lnTo>
                                    <a:lnTo>
                                      <a:pt x="35" y="345"/>
                                    </a:lnTo>
                                    <a:lnTo>
                                      <a:pt x="15" y="395"/>
                                    </a:lnTo>
                                    <a:lnTo>
                                      <a:pt x="5" y="445"/>
                                    </a:lnTo>
                                    <a:lnTo>
                                      <a:pt x="0" y="500"/>
                                    </a:lnTo>
                                    <a:lnTo>
                                      <a:pt x="5" y="559"/>
                                    </a:lnTo>
                                    <a:lnTo>
                                      <a:pt x="15" y="619"/>
                                    </a:lnTo>
                                    <a:lnTo>
                                      <a:pt x="15" y="619"/>
                                    </a:lnTo>
                                    <a:lnTo>
                                      <a:pt x="35" y="689"/>
                                    </a:lnTo>
                                    <a:lnTo>
                                      <a:pt x="65" y="759"/>
                                    </a:lnTo>
                                    <a:lnTo>
                                      <a:pt x="100" y="824"/>
                                    </a:lnTo>
                                    <a:lnTo>
                                      <a:pt x="150" y="894"/>
                                    </a:lnTo>
                                    <a:lnTo>
                                      <a:pt x="205" y="964"/>
                                    </a:lnTo>
                                    <a:lnTo>
                                      <a:pt x="270" y="1034"/>
                                    </a:lnTo>
                                    <a:lnTo>
                                      <a:pt x="346" y="1104"/>
                                    </a:lnTo>
                                    <a:lnTo>
                                      <a:pt x="431" y="1174"/>
                                    </a:lnTo>
                                    <a:lnTo>
                                      <a:pt x="431" y="1174"/>
                                    </a:lnTo>
                                    <a:lnTo>
                                      <a:pt x="526" y="1244"/>
                                    </a:lnTo>
                                    <a:lnTo>
                                      <a:pt x="631" y="1309"/>
                                    </a:lnTo>
                                    <a:lnTo>
                                      <a:pt x="741" y="1364"/>
                                    </a:lnTo>
                                    <a:lnTo>
                                      <a:pt x="851" y="1409"/>
                                    </a:lnTo>
                                    <a:lnTo>
                                      <a:pt x="851" y="1409"/>
                                    </a:lnTo>
                                    <a:lnTo>
                                      <a:pt x="966" y="1444"/>
                                    </a:lnTo>
                                    <a:lnTo>
                                      <a:pt x="1081" y="1469"/>
                                    </a:lnTo>
                                    <a:lnTo>
                                      <a:pt x="1196" y="1484"/>
                                    </a:lnTo>
                                    <a:lnTo>
                                      <a:pt x="1317" y="1489"/>
                                    </a:lnTo>
                                    <a:lnTo>
                                      <a:pt x="1317" y="1489"/>
                                    </a:lnTo>
                                    <a:lnTo>
                                      <a:pt x="1432" y="1484"/>
                                    </a:lnTo>
                                    <a:lnTo>
                                      <a:pt x="1547" y="1469"/>
                                    </a:lnTo>
                                    <a:lnTo>
                                      <a:pt x="1662" y="1449"/>
                                    </a:lnTo>
                                    <a:lnTo>
                                      <a:pt x="1772" y="1414"/>
                                    </a:lnTo>
                                    <a:lnTo>
                                      <a:pt x="1772" y="1414"/>
                                    </a:lnTo>
                                    <a:lnTo>
                                      <a:pt x="1882" y="1369"/>
                                    </a:lnTo>
                                    <a:lnTo>
                                      <a:pt x="1987" y="1314"/>
                                    </a:lnTo>
                                    <a:lnTo>
                                      <a:pt x="2087" y="1249"/>
                                    </a:lnTo>
                                    <a:lnTo>
                                      <a:pt x="2177" y="1174"/>
                                    </a:lnTo>
                                    <a:lnTo>
                                      <a:pt x="2177" y="1174"/>
                                    </a:lnTo>
                                    <a:lnTo>
                                      <a:pt x="2247" y="1109"/>
                                    </a:lnTo>
                                    <a:lnTo>
                                      <a:pt x="2308" y="1039"/>
                                    </a:lnTo>
                                    <a:lnTo>
                                      <a:pt x="2363" y="974"/>
                                    </a:lnTo>
                                    <a:lnTo>
                                      <a:pt x="2408" y="904"/>
                                    </a:lnTo>
                                    <a:lnTo>
                                      <a:pt x="2448" y="834"/>
                                    </a:lnTo>
                                    <a:lnTo>
                                      <a:pt x="2473" y="759"/>
                                    </a:lnTo>
                                    <a:lnTo>
                                      <a:pt x="2498" y="689"/>
                                    </a:lnTo>
                                    <a:lnTo>
                                      <a:pt x="2508" y="614"/>
                                    </a:lnTo>
                                    <a:lnTo>
                                      <a:pt x="2508" y="614"/>
                                    </a:lnTo>
                                    <a:lnTo>
                                      <a:pt x="2518" y="550"/>
                                    </a:lnTo>
                                    <a:lnTo>
                                      <a:pt x="2513" y="485"/>
                                    </a:lnTo>
                                    <a:lnTo>
                                      <a:pt x="2508" y="425"/>
                                    </a:lnTo>
                                    <a:lnTo>
                                      <a:pt x="2493" y="365"/>
                                    </a:lnTo>
                                    <a:lnTo>
                                      <a:pt x="2473" y="310"/>
                                    </a:lnTo>
                                    <a:lnTo>
                                      <a:pt x="2443" y="260"/>
                                    </a:lnTo>
                                    <a:lnTo>
                                      <a:pt x="2413" y="210"/>
                                    </a:lnTo>
                                    <a:lnTo>
                                      <a:pt x="2368" y="160"/>
                                    </a:lnTo>
                                    <a:lnTo>
                                      <a:pt x="2368" y="160"/>
                                    </a:lnTo>
                                    <a:lnTo>
                                      <a:pt x="2323" y="120"/>
                                    </a:lnTo>
                                    <a:lnTo>
                                      <a:pt x="2277" y="85"/>
                                    </a:lnTo>
                                    <a:lnTo>
                                      <a:pt x="2222" y="55"/>
                                    </a:lnTo>
                                    <a:lnTo>
                                      <a:pt x="2167" y="30"/>
                                    </a:lnTo>
                                    <a:lnTo>
                                      <a:pt x="2107" y="15"/>
                                    </a:lnTo>
                                    <a:lnTo>
                                      <a:pt x="2047" y="5"/>
                                    </a:lnTo>
                                    <a:lnTo>
                                      <a:pt x="1982" y="0"/>
                                    </a:lnTo>
                                    <a:lnTo>
                                      <a:pt x="1912" y="5"/>
                                    </a:lnTo>
                                    <a:lnTo>
                                      <a:pt x="1912" y="5"/>
                                    </a:lnTo>
                                    <a:lnTo>
                                      <a:pt x="1837" y="15"/>
                                    </a:lnTo>
                                    <a:lnTo>
                                      <a:pt x="1757" y="35"/>
                                    </a:lnTo>
                                    <a:lnTo>
                                      <a:pt x="1682" y="65"/>
                                    </a:lnTo>
                                    <a:lnTo>
                                      <a:pt x="1607" y="100"/>
                                    </a:lnTo>
                                    <a:lnTo>
                                      <a:pt x="1527" y="145"/>
                                    </a:lnTo>
                                    <a:lnTo>
                                      <a:pt x="1452" y="195"/>
                                    </a:lnTo>
                                    <a:lnTo>
                                      <a:pt x="1377" y="260"/>
                                    </a:lnTo>
                                    <a:lnTo>
                                      <a:pt x="1301" y="330"/>
                                    </a:lnTo>
                                    <a:lnTo>
                                      <a:pt x="1301" y="330"/>
                                    </a:lnTo>
                                    <a:lnTo>
                                      <a:pt x="1216" y="275"/>
                                    </a:lnTo>
                                    <a:lnTo>
                                      <a:pt x="1136" y="225"/>
                                    </a:lnTo>
                                    <a:lnTo>
                                      <a:pt x="1051" y="185"/>
                                    </a:lnTo>
                                    <a:lnTo>
                                      <a:pt x="966" y="150"/>
                                    </a:lnTo>
                                    <a:lnTo>
                                      <a:pt x="886" y="120"/>
                                    </a:lnTo>
                                    <a:lnTo>
                                      <a:pt x="801" y="100"/>
                                    </a:lnTo>
                                    <a:lnTo>
                                      <a:pt x="716" y="85"/>
                                    </a:lnTo>
                                    <a:lnTo>
                                      <a:pt x="631" y="75"/>
                                    </a:lnTo>
                                    <a:lnTo>
                                      <a:pt x="631" y="75"/>
                                    </a:lnTo>
                                    <a:lnTo>
                                      <a:pt x="556" y="75"/>
                                    </a:lnTo>
                                    <a:lnTo>
                                      <a:pt x="486" y="8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356" y="100"/>
                                    </a:lnTo>
                                    <a:lnTo>
                                      <a:pt x="295" y="120"/>
                                    </a:lnTo>
                                    <a:lnTo>
                                      <a:pt x="240" y="145"/>
                                    </a:lnTo>
                                    <a:lnTo>
                                      <a:pt x="190" y="180"/>
                                    </a:lnTo>
                                    <a:lnTo>
                                      <a:pt x="140" y="215"/>
                                    </a:lnTo>
                                    <a:lnTo>
                                      <a:pt x="14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596160"/>
                                <a:ext cx="10897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790">
                                    <a:moveTo>
                                      <a:pt x="1026" y="545"/>
                                    </a:moveTo>
                                    <a:lnTo>
                                      <a:pt x="1226" y="710"/>
                                    </a:lnTo>
                                    <a:lnTo>
                                      <a:pt x="1226" y="710"/>
                                    </a:lnTo>
                                    <a:lnTo>
                                      <a:pt x="1276" y="680"/>
                                    </a:lnTo>
                                    <a:lnTo>
                                      <a:pt x="1331" y="645"/>
                                    </a:lnTo>
                                    <a:lnTo>
                                      <a:pt x="1381" y="605"/>
                                    </a:lnTo>
                                    <a:lnTo>
                                      <a:pt x="1426" y="565"/>
                                    </a:lnTo>
                                    <a:lnTo>
                                      <a:pt x="1426" y="565"/>
                                    </a:lnTo>
                                    <a:lnTo>
                                      <a:pt x="1481" y="510"/>
                                    </a:lnTo>
                                    <a:lnTo>
                                      <a:pt x="1526" y="450"/>
                                    </a:lnTo>
                                    <a:lnTo>
                                      <a:pt x="1571" y="385"/>
                                    </a:lnTo>
                                    <a:lnTo>
                                      <a:pt x="1611" y="315"/>
                                    </a:lnTo>
                                    <a:lnTo>
                                      <a:pt x="1641" y="240"/>
                                    </a:lnTo>
                                    <a:lnTo>
                                      <a:pt x="1671" y="165"/>
                                    </a:lnTo>
                                    <a:lnTo>
                                      <a:pt x="1696" y="85"/>
                                    </a:lnTo>
                                    <a:lnTo>
                                      <a:pt x="1716" y="0"/>
                                    </a:lnTo>
                                    <a:lnTo>
                                      <a:pt x="1716" y="0"/>
                                    </a:lnTo>
                                    <a:lnTo>
                                      <a:pt x="1606" y="95"/>
                                    </a:lnTo>
                                    <a:lnTo>
                                      <a:pt x="1491" y="175"/>
                                    </a:lnTo>
                                    <a:lnTo>
                                      <a:pt x="1376" y="245"/>
                                    </a:lnTo>
                                    <a:lnTo>
                                      <a:pt x="1316" y="270"/>
                                    </a:lnTo>
                                    <a:lnTo>
                                      <a:pt x="1256" y="300"/>
                                    </a:lnTo>
                                    <a:lnTo>
                                      <a:pt x="1206" y="540"/>
                                    </a:lnTo>
                                    <a:lnTo>
                                      <a:pt x="1011" y="370"/>
                                    </a:lnTo>
                                    <a:lnTo>
                                      <a:pt x="895" y="565"/>
                                    </a:lnTo>
                                    <a:lnTo>
                                      <a:pt x="745" y="390"/>
                                    </a:lnTo>
                                    <a:lnTo>
                                      <a:pt x="630" y="555"/>
                                    </a:lnTo>
                                    <a:lnTo>
                                      <a:pt x="450" y="335"/>
                                    </a:lnTo>
                                    <a:lnTo>
                                      <a:pt x="450" y="335"/>
                                    </a:lnTo>
                                    <a:lnTo>
                                      <a:pt x="340" y="295"/>
                                    </a:lnTo>
                                    <a:lnTo>
                                      <a:pt x="225" y="240"/>
                                    </a:lnTo>
                                    <a:lnTo>
                                      <a:pt x="115" y="18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85" y="275"/>
                                    </a:lnTo>
                                    <a:lnTo>
                                      <a:pt x="130" y="350"/>
                                    </a:lnTo>
                                    <a:lnTo>
                                      <a:pt x="180" y="425"/>
                                    </a:lnTo>
                                    <a:lnTo>
                                      <a:pt x="235" y="485"/>
                                    </a:lnTo>
                                    <a:lnTo>
                                      <a:pt x="295" y="545"/>
                                    </a:lnTo>
                                    <a:lnTo>
                                      <a:pt x="355" y="60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70" y="680"/>
                                    </a:lnTo>
                                    <a:lnTo>
                                      <a:pt x="520" y="705"/>
                                    </a:lnTo>
                                    <a:lnTo>
                                      <a:pt x="570" y="730"/>
                                    </a:lnTo>
                                    <a:lnTo>
                                      <a:pt x="625" y="750"/>
                                    </a:lnTo>
                                    <a:lnTo>
                                      <a:pt x="750" y="530"/>
                                    </a:lnTo>
                                    <a:lnTo>
                                      <a:pt x="946" y="790"/>
                                    </a:lnTo>
                                    <a:lnTo>
                                      <a:pt x="1026" y="545"/>
                                    </a:lnTo>
                                    <a:lnTo>
                                      <a:pt x="1026" y="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596160"/>
                                <a:ext cx="10897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790">
                                    <a:moveTo>
                                      <a:pt x="1716" y="0"/>
                                    </a:moveTo>
                                    <a:lnTo>
                                      <a:pt x="1716" y="0"/>
                                    </a:lnTo>
                                    <a:lnTo>
                                      <a:pt x="1646" y="60"/>
                                    </a:lnTo>
                                    <a:lnTo>
                                      <a:pt x="1646" y="60"/>
                                    </a:lnTo>
                                    <a:lnTo>
                                      <a:pt x="1616" y="150"/>
                                    </a:lnTo>
                                    <a:lnTo>
                                      <a:pt x="1581" y="235"/>
                                    </a:lnTo>
                                    <a:lnTo>
                                      <a:pt x="1536" y="315"/>
                                    </a:lnTo>
                                    <a:lnTo>
                                      <a:pt x="1486" y="390"/>
                                    </a:lnTo>
                                    <a:lnTo>
                                      <a:pt x="1431" y="460"/>
                                    </a:lnTo>
                                    <a:lnTo>
                                      <a:pt x="1371" y="525"/>
                                    </a:lnTo>
                                    <a:lnTo>
                                      <a:pt x="1301" y="580"/>
                                    </a:lnTo>
                                    <a:lnTo>
                                      <a:pt x="1226" y="630"/>
                                    </a:lnTo>
                                    <a:lnTo>
                                      <a:pt x="1031" y="465"/>
                                    </a:lnTo>
                                    <a:lnTo>
                                      <a:pt x="931" y="680"/>
                                    </a:lnTo>
                                    <a:lnTo>
                                      <a:pt x="770" y="465"/>
                                    </a:lnTo>
                                    <a:lnTo>
                                      <a:pt x="600" y="685"/>
                                    </a:lnTo>
                                    <a:lnTo>
                                      <a:pt x="600" y="685"/>
                                    </a:lnTo>
                                    <a:lnTo>
                                      <a:pt x="515" y="63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370" y="515"/>
                                    </a:lnTo>
                                    <a:lnTo>
                                      <a:pt x="305" y="455"/>
                                    </a:lnTo>
                                    <a:lnTo>
                                      <a:pt x="250" y="390"/>
                                    </a:lnTo>
                                    <a:lnTo>
                                      <a:pt x="205" y="325"/>
                                    </a:lnTo>
                                    <a:lnTo>
                                      <a:pt x="165" y="260"/>
                                    </a:lnTo>
                                    <a:lnTo>
                                      <a:pt x="130" y="190"/>
                                    </a:lnTo>
                                    <a:lnTo>
                                      <a:pt x="130" y="1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85" y="275"/>
                                    </a:lnTo>
                                    <a:lnTo>
                                      <a:pt x="130" y="350"/>
                                    </a:lnTo>
                                    <a:lnTo>
                                      <a:pt x="180" y="425"/>
                                    </a:lnTo>
                                    <a:lnTo>
                                      <a:pt x="235" y="485"/>
                                    </a:lnTo>
                                    <a:lnTo>
                                      <a:pt x="295" y="545"/>
                                    </a:lnTo>
                                    <a:lnTo>
                                      <a:pt x="355" y="60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70" y="680"/>
                                    </a:lnTo>
                                    <a:lnTo>
                                      <a:pt x="520" y="705"/>
                                    </a:lnTo>
                                    <a:lnTo>
                                      <a:pt x="570" y="730"/>
                                    </a:lnTo>
                                    <a:lnTo>
                                      <a:pt x="625" y="750"/>
                                    </a:lnTo>
                                    <a:lnTo>
                                      <a:pt x="750" y="530"/>
                                    </a:lnTo>
                                    <a:lnTo>
                                      <a:pt x="946" y="790"/>
                                    </a:lnTo>
                                    <a:lnTo>
                                      <a:pt x="1026" y="545"/>
                                    </a:lnTo>
                                    <a:lnTo>
                                      <a:pt x="1226" y="710"/>
                                    </a:lnTo>
                                    <a:lnTo>
                                      <a:pt x="1226" y="710"/>
                                    </a:lnTo>
                                    <a:lnTo>
                                      <a:pt x="1276" y="680"/>
                                    </a:lnTo>
                                    <a:lnTo>
                                      <a:pt x="1331" y="645"/>
                                    </a:lnTo>
                                    <a:lnTo>
                                      <a:pt x="1381" y="605"/>
                                    </a:lnTo>
                                    <a:lnTo>
                                      <a:pt x="1426" y="565"/>
                                    </a:lnTo>
                                    <a:lnTo>
                                      <a:pt x="1426" y="565"/>
                                    </a:lnTo>
                                    <a:lnTo>
                                      <a:pt x="1481" y="510"/>
                                    </a:lnTo>
                                    <a:lnTo>
                                      <a:pt x="1526" y="450"/>
                                    </a:lnTo>
                                    <a:lnTo>
                                      <a:pt x="1571" y="385"/>
                                    </a:lnTo>
                                    <a:lnTo>
                                      <a:pt x="1611" y="315"/>
                                    </a:lnTo>
                                    <a:lnTo>
                                      <a:pt x="1641" y="240"/>
                                    </a:lnTo>
                                    <a:lnTo>
                                      <a:pt x="1671" y="165"/>
                                    </a:lnTo>
                                    <a:lnTo>
                                      <a:pt x="1696" y="85"/>
                                    </a:lnTo>
                                    <a:lnTo>
                                      <a:pt x="1716" y="0"/>
                                    </a:lnTo>
                                    <a:lnTo>
                                      <a:pt x="17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840" y="428400"/>
                                <a:ext cx="32400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394">
                                    <a:moveTo>
                                      <a:pt x="270" y="0"/>
                                    </a:moveTo>
                                    <a:lnTo>
                                      <a:pt x="0" y="394"/>
                                    </a:lnTo>
                                    <a:lnTo>
                                      <a:pt x="510" y="18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98240"/>
                                <a:ext cx="31104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14">
                                    <a:moveTo>
                                      <a:pt x="150" y="0"/>
                                    </a:moveTo>
                                    <a:lnTo>
                                      <a:pt x="0" y="184"/>
                                    </a:lnTo>
                                    <a:lnTo>
                                      <a:pt x="490" y="314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631080"/>
                                <a:ext cx="15948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5">
                                    <a:moveTo>
                                      <a:pt x="105" y="0"/>
                                    </a:moveTo>
                                    <a:lnTo>
                                      <a:pt x="0" y="20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125" y="195"/>
                                    </a:lnTo>
                                    <a:lnTo>
                                      <a:pt x="191" y="17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98240"/>
                                <a:ext cx="1713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84">
                                    <a:moveTo>
                                      <a:pt x="75" y="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270" y="184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440" y="631080"/>
                                <a:ext cx="67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85">
                                    <a:moveTo>
                                      <a:pt x="45" y="0"/>
                                    </a:moveTo>
                                    <a:lnTo>
                                      <a:pt x="0" y="85"/>
                                    </a:lnTo>
                                    <a:lnTo>
                                      <a:pt x="106" y="6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428400"/>
                                <a:ext cx="187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25">
                                    <a:moveTo>
                                      <a:pt x="150" y="0"/>
                                    </a:moveTo>
                                    <a:lnTo>
                                      <a:pt x="0" y="225"/>
                                    </a:lnTo>
                                    <a:lnTo>
                                      <a:pt x="295" y="10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75960"/>
                                <a:ext cx="864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400">
                                    <a:moveTo>
                                      <a:pt x="105" y="400"/>
                                    </a:moveTo>
                                    <a:lnTo>
                                      <a:pt x="105" y="400"/>
                                    </a:lnTo>
                                    <a:lnTo>
                                      <a:pt x="125" y="300"/>
                                    </a:lnTo>
                                    <a:lnTo>
                                      <a:pt x="136" y="200"/>
                                    </a:lnTo>
                                    <a:lnTo>
                                      <a:pt x="136" y="105"/>
                                    </a:lnTo>
                                    <a:lnTo>
                                      <a:pt x="136" y="5"/>
                                    </a:lnTo>
                                    <a:lnTo>
                                      <a:pt x="136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105" y="400"/>
                                    </a:lnTo>
                                    <a:lnTo>
                                      <a:pt x="105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399960"/>
                                <a:ext cx="32688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205">
                                    <a:moveTo>
                                      <a:pt x="0" y="205"/>
                                    </a:moveTo>
                                    <a:lnTo>
                                      <a:pt x="0" y="205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30" y="140"/>
                                    </a:lnTo>
                                    <a:lnTo>
                                      <a:pt x="45" y="115"/>
                                    </a:lnTo>
                                    <a:lnTo>
                                      <a:pt x="65" y="85"/>
                                    </a:lnTo>
                                    <a:lnTo>
                                      <a:pt x="90" y="60"/>
                                    </a:lnTo>
                                    <a:lnTo>
                                      <a:pt x="115" y="3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75" y="10"/>
                                    </a:lnTo>
                                    <a:lnTo>
                                      <a:pt x="330" y="30"/>
                                    </a:lnTo>
                                    <a:lnTo>
                                      <a:pt x="385" y="65"/>
                                    </a:lnTo>
                                    <a:lnTo>
                                      <a:pt x="445" y="120"/>
                                    </a:lnTo>
                                    <a:lnTo>
                                      <a:pt x="515" y="195"/>
                                    </a:lnTo>
                                    <a:lnTo>
                                      <a:pt x="515" y="195"/>
                                    </a:lnTo>
                                    <a:lnTo>
                                      <a:pt x="500" y="180"/>
                                    </a:lnTo>
                                    <a:lnTo>
                                      <a:pt x="465" y="150"/>
                                    </a:lnTo>
                                    <a:lnTo>
                                      <a:pt x="410" y="115"/>
                                    </a:lnTo>
                                    <a:lnTo>
                                      <a:pt x="380" y="95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05" y="70"/>
                                    </a:lnTo>
                                    <a:lnTo>
                                      <a:pt x="260" y="65"/>
                                    </a:lnTo>
                                    <a:lnTo>
                                      <a:pt x="220" y="65"/>
                                    </a:lnTo>
                                    <a:lnTo>
                                      <a:pt x="175" y="75"/>
                                    </a:lnTo>
                                    <a:lnTo>
                                      <a:pt x="130" y="90"/>
                                    </a:lnTo>
                                    <a:lnTo>
                                      <a:pt x="85" y="115"/>
                                    </a:lnTo>
                                    <a:lnTo>
                                      <a:pt x="45" y="15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358560"/>
                                <a:ext cx="2509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70">
                                    <a:moveTo>
                                      <a:pt x="0" y="170"/>
                                    </a:moveTo>
                                    <a:lnTo>
                                      <a:pt x="0" y="170"/>
                                    </a:lnTo>
                                    <a:lnTo>
                                      <a:pt x="5" y="150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15" y="5"/>
                                    </a:lnTo>
                                    <a:lnTo>
                                      <a:pt x="255" y="25"/>
                                    </a:lnTo>
                                    <a:lnTo>
                                      <a:pt x="295" y="55"/>
                                    </a:lnTo>
                                    <a:lnTo>
                                      <a:pt x="345" y="95"/>
                                    </a:lnTo>
                                    <a:lnTo>
                                      <a:pt x="395" y="155"/>
                                    </a:lnTo>
                                    <a:lnTo>
                                      <a:pt x="395" y="155"/>
                                    </a:lnTo>
                                    <a:lnTo>
                                      <a:pt x="360" y="120"/>
                                    </a:lnTo>
                                    <a:lnTo>
                                      <a:pt x="315" y="90"/>
                                    </a:lnTo>
                                    <a:lnTo>
                                      <a:pt x="290" y="80"/>
                                    </a:lnTo>
                                    <a:lnTo>
                                      <a:pt x="265" y="65"/>
                                    </a:lnTo>
                                    <a:lnTo>
                                      <a:pt x="235" y="55"/>
                                    </a:lnTo>
                                    <a:lnTo>
                                      <a:pt x="200" y="50"/>
                                    </a:lnTo>
                                    <a:lnTo>
                                      <a:pt x="170" y="50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74400"/>
                                <a:ext cx="18144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" h="959">
                                    <a:moveTo>
                                      <a:pt x="201" y="0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185" y="15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25" y="105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85" y="200"/>
                                    </a:lnTo>
                                    <a:lnTo>
                                      <a:pt x="65" y="260"/>
                                    </a:lnTo>
                                    <a:lnTo>
                                      <a:pt x="55" y="330"/>
                                    </a:lnTo>
                                    <a:lnTo>
                                      <a:pt x="55" y="399"/>
                                    </a:lnTo>
                                    <a:lnTo>
                                      <a:pt x="60" y="479"/>
                                    </a:lnTo>
                                    <a:lnTo>
                                      <a:pt x="75" y="564"/>
                                    </a:lnTo>
                                    <a:lnTo>
                                      <a:pt x="105" y="654"/>
                                    </a:lnTo>
                                    <a:lnTo>
                                      <a:pt x="125" y="704"/>
                                    </a:lnTo>
                                    <a:lnTo>
                                      <a:pt x="150" y="749"/>
                                    </a:lnTo>
                                    <a:lnTo>
                                      <a:pt x="175" y="799"/>
                                    </a:lnTo>
                                    <a:lnTo>
                                      <a:pt x="211" y="854"/>
                                    </a:lnTo>
                                    <a:lnTo>
                                      <a:pt x="246" y="904"/>
                                    </a:lnTo>
                                    <a:lnTo>
                                      <a:pt x="286" y="959"/>
                                    </a:lnTo>
                                    <a:lnTo>
                                      <a:pt x="261" y="949"/>
                                    </a:lnTo>
                                    <a:lnTo>
                                      <a:pt x="231" y="939"/>
                                    </a:lnTo>
                                    <a:lnTo>
                                      <a:pt x="160" y="909"/>
                                    </a:lnTo>
                                    <a:lnTo>
                                      <a:pt x="160" y="909"/>
                                    </a:lnTo>
                                    <a:lnTo>
                                      <a:pt x="145" y="884"/>
                                    </a:lnTo>
                                    <a:lnTo>
                                      <a:pt x="105" y="814"/>
                                    </a:lnTo>
                                    <a:lnTo>
                                      <a:pt x="85" y="769"/>
                                    </a:lnTo>
                                    <a:lnTo>
                                      <a:pt x="60" y="714"/>
                                    </a:lnTo>
                                    <a:lnTo>
                                      <a:pt x="40" y="649"/>
                                    </a:lnTo>
                                    <a:lnTo>
                                      <a:pt x="20" y="584"/>
                                    </a:lnTo>
                                    <a:lnTo>
                                      <a:pt x="5" y="514"/>
                                    </a:lnTo>
                                    <a:lnTo>
                                      <a:pt x="0" y="43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15" y="290"/>
                                    </a:lnTo>
                                    <a:lnTo>
                                      <a:pt x="25" y="250"/>
                                    </a:lnTo>
                                    <a:lnTo>
                                      <a:pt x="40" y="210"/>
                                    </a:lnTo>
                                    <a:lnTo>
                                      <a:pt x="55" y="17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100" y="100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201" y="0"/>
                                    </a:lnTo>
                                    <a:lnTo>
                                      <a:pt x="2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480" y="365040"/>
                                <a:ext cx="18468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1004">
                                    <a:moveTo>
                                      <a:pt x="95" y="0"/>
                                    </a:moveTo>
                                    <a:lnTo>
                                      <a:pt x="95" y="0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45" y="75"/>
                                    </a:lnTo>
                                    <a:lnTo>
                                      <a:pt x="166" y="115"/>
                                    </a:lnTo>
                                    <a:lnTo>
                                      <a:pt x="186" y="165"/>
                                    </a:lnTo>
                                    <a:lnTo>
                                      <a:pt x="206" y="225"/>
                                    </a:lnTo>
                                    <a:lnTo>
                                      <a:pt x="221" y="285"/>
                                    </a:lnTo>
                                    <a:lnTo>
                                      <a:pt x="226" y="355"/>
                                    </a:lnTo>
                                    <a:lnTo>
                                      <a:pt x="231" y="434"/>
                                    </a:lnTo>
                                    <a:lnTo>
                                      <a:pt x="226" y="514"/>
                                    </a:lnTo>
                                    <a:lnTo>
                                      <a:pt x="206" y="604"/>
                                    </a:lnTo>
                                    <a:lnTo>
                                      <a:pt x="176" y="694"/>
                                    </a:lnTo>
                                    <a:lnTo>
                                      <a:pt x="156" y="744"/>
                                    </a:lnTo>
                                    <a:lnTo>
                                      <a:pt x="135" y="794"/>
                                    </a:lnTo>
                                    <a:lnTo>
                                      <a:pt x="105" y="844"/>
                                    </a:lnTo>
                                    <a:lnTo>
                                      <a:pt x="75" y="894"/>
                                    </a:lnTo>
                                    <a:lnTo>
                                      <a:pt x="40" y="949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30" y="974"/>
                                    </a:lnTo>
                                    <a:lnTo>
                                      <a:pt x="30" y="974"/>
                                    </a:lnTo>
                                    <a:lnTo>
                                      <a:pt x="120" y="889"/>
                                    </a:lnTo>
                                    <a:lnTo>
                                      <a:pt x="191" y="804"/>
                                    </a:lnTo>
                                    <a:lnTo>
                                      <a:pt x="191" y="804"/>
                                    </a:lnTo>
                                    <a:lnTo>
                                      <a:pt x="226" y="729"/>
                                    </a:lnTo>
                                    <a:lnTo>
                                      <a:pt x="256" y="639"/>
                                    </a:lnTo>
                                    <a:lnTo>
                                      <a:pt x="271" y="589"/>
                                    </a:lnTo>
                                    <a:lnTo>
                                      <a:pt x="281" y="539"/>
                                    </a:lnTo>
                                    <a:lnTo>
                                      <a:pt x="291" y="484"/>
                                    </a:lnTo>
                                    <a:lnTo>
                                      <a:pt x="291" y="429"/>
                                    </a:lnTo>
                                    <a:lnTo>
                                      <a:pt x="291" y="374"/>
                                    </a:lnTo>
                                    <a:lnTo>
                                      <a:pt x="286" y="320"/>
                                    </a:lnTo>
                                    <a:lnTo>
                                      <a:pt x="271" y="265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26" y="155"/>
                                    </a:lnTo>
                                    <a:lnTo>
                                      <a:pt x="191" y="100"/>
                                    </a:lnTo>
                                    <a:lnTo>
                                      <a:pt x="145" y="5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48.2pt;width:704.15pt;height:526.15pt" coordorigin="878,964" coordsize="14083,10523">
                <v:group id="shape_0" style="position:absolute;left:878;top:1430;width:14083;height:9844">
                  <v:shape id="shape_0" coordsize="2827,2392" path="m2827,1267l2827,1267l2817,1135l2797,1014l2767,892l2726,781l2665,669l2594,568l2513,466l2412,375l2412,375l2311,284l2199,213l2078,142l1956,91l1824,51l1693,20l1561,10l1419,0l1419,0l1267,10l1135,20l1003,51l872,91l750,142l629,213l517,284l416,375l416,375l314,466l233,568l162,669l102,781l61,892l31,1014l10,1135l0,1267l0,1267l10,1399l31,1520l61,1642l102,1754l162,1865l233,1966l314,2068l416,2159l416,2159l517,2240l629,2301l750,2341l872,2372l993,2392l1125,2392l1409,2392l1409,2392l1693,2392l1824,2392l1956,2372l2078,2341l2199,2301l2311,2240l2412,2159l2412,2159l2513,2068l2594,1966l2665,1865l2726,1754l2767,1642l2797,1520l2817,1399l2827,1267l2827,1267xe" fillcolor="white" stroked="t" o:allowincell="f" style="position:absolute;left:6907;top:3204;width:2333;height:197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5754;top:3946;width:6844;height:2271">
                    <v:group id="shape_0" style="position:absolute;left:6949;top:4600;width:5531;height:1616">
                      <v:group id="shape_0" style="position:absolute;left:8229;top:4726;width:862;height:1148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360;top:5262;width:199;height:6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229;top:4974;width:485;height:34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8559;top:4855;width:531;height:35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606;top:5085;width:249;height:76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441;top:4726;width:605;height:42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9942;top:4981;width:929;height:1235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085;top:5558;width:215;height:65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943;top:5248;width:522;height:366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0299;top:5120;width:572;height:37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348;top:5368;width:268;height:8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173;top:4981;width:651;height:457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540;top:4726;width:834;height:1110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667;top:5245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540;top:4966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859;top:4851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904;top:5074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745;top:4726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0837;top:4981;width:832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964;top:5500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837;top:5221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1155;top:5106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201;top:5329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042;top:4981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1647;top:5060;width:832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774;top:5579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647;top:5300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1966;top:5185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2011;top:5408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852;top:5060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949;top:4600;width:832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076;top:5119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949;top:4840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267;top:4725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313;top:4948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154;top:4600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5754;top:3998;width:6844;height:2000">
                      <v:group id="shape_0" style="position:absolute;left:7338;top:4154;width:1069;height:1419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503;top:4817;width:247;height:755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339;top:4460;width:600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749;top:4314;width:657;height:43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805;top:4598;width:308;height:94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602;top:4154;width:748;height:525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9458;top:4469;width:1149;height:1529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634;top:5183;width:266;height:81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459;top:4799;width:646;height:453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9899;top:4641;width:708;height:46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961;top:4948;width:332;height:101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742;top:4469;width:806;height:566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485;top:4154;width:1034;height:1373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644;top:4796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486;top:4451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882;top:4309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937;top:4584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740;top:4154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0562;top:4469;width:1034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722;top:5111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564;top:4766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0960;top:4624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015;top:4899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818;top:4469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1565;top:4566;width:1033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724;top:5208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566;top:4863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1962;top:4721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2017;top:4996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820;top:4566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754;top:3998;width:1033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913;top:4640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755;top:4295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151;top:4153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206;top:4428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009;top:3998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8716;top:3946;width:1517;height:2018"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946;top:4889;width:352;height:1075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716;top:4382;width:853;height:59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9297;top:4173;width:935;height:61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379;top:4578;width:439;height:134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089;top:3946;width:1064;height:74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822;top:4080;width:1226;height:1632"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008;top:4842;width:284;height:86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822;top:4432;width:689;height:48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8292;top:4264;width:755;height:499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356;top:4591;width:354;height:1082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124;top:4080;width:859;height:60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878;top:3718;width:6844;height:2271">
                    <v:group id="shape_0" style="position:absolute;left:2073;top:4372;width:5532;height:1616">
                      <v:group id="shape_0" style="position:absolute;left:3353;top:4498;width:862;height:1148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484;top:5034;width:199;height:6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353;top:4746;width:485;height:34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3683;top:4627;width:531;height:35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730;top:4857;width:249;height:76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565;top:4498;width:605;height:42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066;top:4753;width:929;height:1235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209;top:5330;width:215;height:65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067;top:5020;width:522;height:366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423;top:4892;width:572;height:37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472;top:5140;width:268;height:8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297;top:4753;width:651;height:457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2664;top:4498;width:832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791;top:5017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664;top:4738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983;top:4623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028;top:4846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869;top:4498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961;top:4753;width:834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088;top:5272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961;top:4993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280;top:4878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325;top:5101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166;top:4753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71;top:4832;width:833;height:1110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898;top:5351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771;top:5072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090;top:4957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135;top:5180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975;top:4832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2073;top:4372;width:834;height:111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200;top:4891;width:193;height:59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073;top:4612;width:469;height:32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392;top:4497;width:514;height:33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437;top:4720;width:241;height:73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278;top:4372;width:585;height:4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878;top:3770;width:6844;height:2000">
                      <v:group id="shape_0" style="position:absolute;left:2462;top:3926;width:1068;height:1419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627;top:4589;width:247;height:755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463;top:4232;width:600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873;top:4086;width:657;height:43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929;top:4370;width:308;height:94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726;top:3926;width:748;height:525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581;top:4241;width:1149;height:1530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758;top:4955;width:266;height:81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582;top:4571;width:646;height:453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023;top:4413;width:708;height:46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085;top:4720;width:332;height:1014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866;top:4241;width:806;height:566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608;top:3926;width:1034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768;top:4568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610;top:4223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006;top:4081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061;top:4356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863;top:3926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687;top:4241;width:1033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846;top:4883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688;top:4538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084;top:4396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139;top:4671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942;top:4241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689;top:4338;width:1033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848;top:4980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690;top:4635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085;top:4493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140;top:4768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944;top:4338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878;top:3770;width:1033;height:1374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37;top:4412;width:239;height:73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79;top:4067;width:580;height:40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275;top:3925;width:636;height:42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330;top:4200;width:298;height:91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33;top:3770;width:724;height:50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3840;top:3718;width:1517;height:2019"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070;top:4661;width:352;height:1075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840;top:4154;width:853;height:59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4421;top:3945;width:935;height:61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503;top:4350;width:439;height:134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213;top:3718;width:1064;height:74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2946;top:3852;width:1226;height:1631"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132;top:4614;width:284;height:86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946;top:4204;width:689;height:48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3416;top:4036;width:755;height:499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480;top:4363;width:354;height:1082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248;top:3852;width:859;height:60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coordsize="14841,10989" path="m14163,0l14163,0l13695,27l13460,80l13230,133l13230,133l12738,293l12269,480l12269,480l11706,720l11120,934l11120,934l10674,1067l10233,1174l9319,1360l9319,1360l8827,1440l8334,1494l7842,1547l7399,1566l7330,1573l6908,1573l6486,1573l6064,1547l5642,1467l5642,1467l5244,1333l4845,1174l4469,1040l4075,907l4075,907l3771,827l3466,773l2833,720l2833,720l2177,667l1847,667l1543,693l1220,720l915,800l609,880l305,987l305,987l0,1120l66,10914l14841,10989l14820,0l14820,0l14163,0l14163,0xe" fillcolor="white" stroked="t" o:allowincell="f" style="position:absolute;left:892;top:4431;width:14034;height:6758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22,1365" path="m2597,575l2597,200l2647,205l2487,105l2487,15l2437,15l2437,75l2317,0l2071,250l2071,705l1456,705l1456,440l1516,435l1401,320l1401,190l1346,190l1346,270l1256,175l976,460l1016,460l1016,700l355,700l355,415l385,415l180,220l95,300l95,225l45,225l45,350l0,390l0,1350l2922,1365l2922,575l2597,575xe" fillcolor="white" stroked="t" o:allowincell="f" style="position:absolute;left:880;top:5164;width:14047;height:6098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880;top:10605;width:14080;height:66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478;top:1430;width:1482;height:98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9182,1027" path="m9182,1027l9182,0l1309,0l1309,365l0,365l271,1020l9182,1027xe" fillcolor="white" stroked="t" o:allowincell="f" style="position:absolute;left:5779;top:10247;width:9181;height:102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0,190" path="m130,95l130,95l125,130l110,160l100,175l90,180l80,185l65,190l65,190l50,185l40,180l30,175l20,160l5,130l0,95l0,95l5,60l20,30l30,15l40,5l50,0l65,0l65,0l80,0l90,5l100,15l110,30l125,60l130,95l130,95xe" fillcolor="white" stroked="t" o:allowincell="f" style="position:absolute;left:13622;top:6048;width:296;height:4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940;top:9823;width:0;height:0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25;top:9823;width:0;height:0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04;top:9823;width:0;height:0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1;top:9807;width:0;height:0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114;top:964;width:13625;height:1052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205;top:1970;width:4890;height:1069;mso-wrap-style:none;v-text-anchor:middle;mso-position-horizontal:center;mso-position-horizontal-relative:page;mso-position-vertical:center;mso-position-vertical-relative:page" type="_x0000_t136">
                    <v:path textpathok="t"/>
                    <v:textpath on="t" fitshape="t" string="Halloween" style="font-family:&quot;Arial Unicode MS&quot;;font-size:66pt"/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114;top:964;width:3222;height:2018">
                    <v:shape id="shape_0" coordsize="235,355" path="m0,355l0,355l90,335l125,320l155,305l180,290l200,270l220,250l230,230l235,210l235,185l230,160l215,130l200,100l180,70l125,0l125,0l125,60l125,110l115,160l105,205l85,245l60,285l35,320l0,355l0,355xe" fillcolor="white" stroked="t" o:allowincell="f" style="position:absolute;left:2308;top:1758;width:260;height:393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385" path="m255,0l255,0l160,35l115,55l80,75l55,95l30,115l15,135l5,160l0,185l0,210l10,235l20,265l40,290l65,320l100,350l135,385l135,385l135,335l145,285l150,235l165,185l180,140l205,90l230,45l255,0l255,0xe" fillcolor="white" stroked="t" o:allowincell="f" style="position:absolute;left:2633;top:1555;width:282;height:426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25,1264" path="m900,1134l900,1134l895,1064l900,1004l915,949l930,924l945,899l960,879l980,859l1025,824l1085,799l1150,779l1150,779l1110,729l1075,684l1045,635l1025,590l1010,540l995,490l995,445l995,395l1000,345l1015,300l1035,250l1060,200l1095,150l1130,100l1175,50l1225,0l1225,0l1075,30l930,65l800,105l680,155l565,210l465,270l375,335l290,405l220,485l160,570l110,659l65,759l35,864l15,974l5,1089l0,1214l0,1214l45,1144l85,1084l125,1034l165,994l205,964l245,944l280,934l320,934l355,939l390,959l420,984l455,1024l485,1069l515,1124l545,1189l575,1264l575,1264l575,1194l580,1129l585,1074l595,1029l610,994l625,964l645,939l665,929l665,929l690,924l715,929l740,939l770,964l770,964l800,994l835,1029l865,1079l900,1134l900,1134xe" fillcolor="white" stroked="t" o:allowincell="f" style="position:absolute;left:2974;top:964;width:1361;height:1403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99,654" path="m564,50l564,50l519,30l469,15l424,5l380,0l380,0l330,5l285,10l245,25l205,45l205,45l160,69l125,104l90,144l60,189l60,189l35,234l20,279l5,324l0,369l0,369l0,409l10,444l20,484l40,514l40,514l65,544l90,574l125,599l165,619l165,619l210,634l260,644l315,654l375,654l375,654l434,649l489,644l544,629l599,609l599,609l644,584l684,554l719,524l749,489l749,489l769,449l789,414l799,374l799,334l799,334l799,304l789,274l779,244l764,219l764,219l759,219l759,219l764,214l764,214l734,179l734,179l694,139l654,104l609,74l564,50l564,50xe" fillcolor="white" stroked="t" o:allowincell="f" style="position:absolute;left:2439;top:1976;width:887;height:725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40,1094" path="m460,1054l460,1054l485,989l510,934l540,889l565,849l565,849l590,819l615,799l635,789l660,784l660,784l685,789l705,809l725,834l740,864l755,909l770,959l785,1024l795,1094l795,1094l810,1009l830,939l855,874l875,819l905,774l935,739l965,709l995,694l1030,684l1070,684l1110,694l1150,714l1195,739l1240,779l1290,824l1340,879l1340,879l1320,759l1295,644l1260,545l1215,450l1190,405l1165,365l1135,325l1100,285l1070,250l1030,220l995,190l950,160l910,135l865,110l765,70l660,40l545,20l420,5l290,0l150,5l0,20l0,20l55,55l100,90l145,130l180,170l215,210l240,255l260,300l270,345l280,395l285,445l280,495l270,545l255,600l235,654l205,714l175,769l175,769l175,774l175,774l240,774l300,784l325,794l350,804l370,819l390,834l405,854l420,874l430,899l445,924l455,984l460,1054l460,1054xe" fillcolor="white" stroked="t" o:allowincell="f" style="position:absolute;left:1114;top:1763;width:1488;height:1214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0,245" path="m115,110l15,75l80,125l0,185l100,170l135,245l135,140l230,0l115,110l115,110xe" fillcolor="white" stroked="t" o:allowincell="f" style="position:absolute;left:3321;top:2437;width:253;height:271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220" path="m115,130l255,145l155,110l235,0l125,75l0,15l90,115l60,220l115,130l115,130xe" fillcolor="white" stroked="t" o:allowincell="f" style="position:absolute;left:2545;top:2737;width:282;height:244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9,205" path="m189,145l189,145l124,0l124,90l0,65l89,135l49,205l189,145l189,145xe" fillcolor="white" stroked="t" o:allowincell="f" style="position:absolute;left:2286;top:1343;width:209;height:225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0,205" path="m65,95l65,0l0,145l140,205l100,135l190,70l65,95l65,95xe" fillcolor="white" stroked="t" o:allowincell="f" style="position:absolute;left:2532;top:1171;width:210;height:226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9,225" path="m0,20l0,20l5,70l15,95l25,115l35,135l50,155l90,185l90,185l130,205l175,220l220,225l275,225l275,225l324,215l369,200l414,180l449,155l449,155l484,120l509,85l519,45l519,0l519,0l429,15l429,15l419,45l404,75l389,100l364,125l364,125l359,70l349,25l349,25l255,30l160,30l160,30l145,75l135,125l135,125l115,100l95,75l80,50l70,25l70,25l0,20l0,20xe" fillcolor="white" stroked="t" o:allowincell="f" style="position:absolute;left:2663;top:2347;width:575;height:248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0,75" path="m40,0l40,0l25,0l15,10l15,10l5,30l0,55l0,55l10,35l20,20l30,15l40,15l50,20l65,30l80,75l80,75l75,45l65,20l55,5l40,0l40,0xe" fillcolor="white" stroked="t" o:allowincell="f" style="position:absolute;left:2605;top:2202;width:87;height:82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5,80" path="m0,80l0,80l20,35l30,20l40,15l50,15l60,25l70,35l85,55l85,55l75,30l65,10l65,10l55,0l40,0l40,0l25,10l15,25l5,45l0,80l0,80xe" fillcolor="white" stroked="t" o:allowincell="f" style="position:absolute;left:2930;top:2026;width:93;height:87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4,150" path="m209,30l209,30l189,20l164,10l140,5l105,0l105,0l70,5l50,10l35,20l35,20l20,30l10,45l5,60l0,80l0,80l5,95l10,105l20,120l35,130l35,130l65,140l105,150l105,150l145,150l184,140l184,140l199,135l214,125l219,115l229,105l229,105l234,85l229,65l224,45l209,30l209,30xe" fillcolor="white" stroked="t" o:allowincell="f" style="position:absolute;left:2737;top:2156;width:259;height:165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5,355" path="m0,355l0,355l45,315l85,275l110,235l130,190l140,145l145,100l140,50l125,0l0,355l0,355xe" fillcolor="white" stroked="t" o:allowincell="f" style="position:absolute;left:2404;top:1738;width:160;height:394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5,385" path="m155,0l155,0l105,45l60,85l30,130l10,180l0,225l0,275l10,330l35,385l35,385l55,290l80,195l115,100l155,0l155,0xe" fillcolor="white" stroked="t" o:allowincell="f" style="position:absolute;left:2637;top:1577;width:171;height:425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4,40" path="m34,30l15,0l0,40l34,30l34,30xe" fillcolor="white" stroked="t" o:allowincell="f" style="position:absolute;left:2822;top:2240;width:36;height:42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,55" path="m35,0l0,35l20,55l35,0l35,0xe" fillcolor="white" stroked="t" o:allowincell="f" style="position:absolute;left:2901;top:2190;width:37;height:60;flip:x;mso-wrap-style:none;v-text-anchor:middle;rotation:23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5118;top:9370;width:1536;height:1745">
                    <v:shape id="shape_0" coordsize="1505,1604" path="m1080,80l1080,80l930,45l855,25l780,15l780,15l585,5l585,5l400,0l310,5l220,10l220,10l170,25l125,45l80,75l40,115l40,115l45,125l45,125l20,350l20,350l10,480l0,599l0,714l5,819l10,919l20,1009l35,1089l55,1164l55,1164l70,1214l85,1259l110,1304l130,1344l155,1379l185,1414l215,1449l245,1479l280,1504l320,1524l355,1544l400,1564l440,1579l490,1589l535,1599l590,1604l590,1604l630,1604l630,1599l635,1604l635,1604l700,1599l765,1584l835,1564l900,1534l900,1534l935,1509l975,1479l1015,1444l1055,1404l1095,1359l1135,1309l1215,1194l1215,1194l1230,1164l1270,1054l1305,959l1340,829l1385,664l1440,460l1440,460l1470,340l1470,340l1505,180l1505,180l1450,170l1395,165l1290,135l1185,105l1080,80l1080,80xm990,1144l990,1144l960,1159l925,1169l885,1169l845,1164l845,1164l785,1154l720,1129l720,1129l785,1164l840,1204l885,1239l910,1274l910,1274l920,1294l925,1309l920,1319l915,1334l915,1334l905,1339l890,1349l865,1349l840,1354l840,1354l780,1349l730,1339l680,1324l640,1304l610,1279l580,1249l560,1214l540,1179l540,1179l535,1134l530,1084l535,1029l540,974l560,914l580,844l610,774l645,699l690,914l690,914l775,924l840,934l895,944l930,954l930,954l955,964l975,974l985,989l985,999l985,999l985,1009l975,1019l965,1024l945,1029l945,1029l885,1039l810,1034l810,1034l855,1044l895,1054l930,1064l965,1079l965,1079l990,1099l1000,1114l1005,1124l1000,1129l990,1144l990,1144xe" fillcolor="white" stroked="t" o:allowincell="f" style="position:absolute;left:5543;top:9942;width:802;height:885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95,899" path="m585,0l0,899l0,899l110,839l215,774l310,705l400,630l485,545l560,460l630,365l695,265l695,265l640,130l585,0l585,0xe" fillcolor="white" stroked="t" o:allowincell="f" style="position:absolute;left:5178;top:9878;width:370;height:495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0,880" path="m30,0l30,0l0,40l0,40l55,105l110,170l165,235l215,305l260,380l305,455l350,535l390,615l390,615l445,745l500,880l500,880l460,745l420,615l370,495l315,385l250,275l185,180l110,85l30,0l30,0xe" fillcolor="white" stroked="t" o:allowincell="f" style="position:absolute;left:5266;top:9556;width:265;height:485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75,1510" path="m840,745l840,745l820,715l800,685l790,650l790,615l790,615l790,580l800,550l820,520l840,490l840,490l870,470l900,450l930,440l970,440l970,440l1005,440l1035,450l1065,470l1095,490l1095,490l1115,520l1135,550l1145,580l1145,615l1145,615l1145,650l1135,685l1115,715l1095,745l1095,745l1065,765l1035,785l1005,795l970,795l970,795l930,795l900,785l870,765l840,745l840,745xm85,200l85,200l0,295l0,295l80,380l155,475l220,570l285,680l340,790l390,910l430,1040l470,1175l470,1175l445,1400l635,1190l750,1440l920,1210l1065,1390l1240,1245l1390,1455l1510,1285l1640,1490l1815,1300l1865,1510l1865,1510l1895,1390l1895,1390l1920,1260l1945,1145l1960,1040l1970,950l1970,950l1975,845l1975,750l1965,665l1945,590l1920,520l1885,465l1865,440l1840,415l1815,395l1790,375l1790,375l1675,310l1555,245l1435,190l1315,140l1315,140l1190,95l1065,60l950,35l830,15l830,15l715,5l600,0l500,10l400,25l400,25l350,40l305,55l265,70l220,90l185,115l150,140l115,170l85,200l85,200xe" fillcolor="white" stroked="t" o:allowincell="f" style="position:absolute;left:5282;top:9369;width:1053;height:833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5,355" path="m240,220l240,220l215,215l195,200l195,200l180,180l175,155l175,155l180,130l195,110l195,110l215,95l240,90l240,90l265,95l285,110l285,110l300,130l305,155l305,155l300,180l285,200l285,200l265,215l240,220l240,220xm0,175l0,175l0,210l10,245l30,275l50,305l50,305l80,325l110,345l140,355l180,355l180,355l215,355l245,345l275,325l305,305l305,305l325,275l345,245l355,210l355,175l355,175l355,140l345,110l325,80l305,50l305,50l275,30l245,10l215,0l180,0l180,0l140,0l110,10l80,30l50,50l50,50l30,80l10,110l0,140l0,175l0,175xe" fillcolor="white" stroked="t" o:allowincell="f" style="position:absolute;left:5698;top:9613;width:188;height:195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0,130" path="m20,110l20,110l40,125l65,130l65,130l90,125l110,110l110,110l125,90l130,65l130,65l125,40l110,20l110,20l90,5l65,0l65,0l40,5l20,20l20,20l5,40l0,65l0,65l5,90l20,110l20,110xe" fillcolor="white" stroked="t" o:allowincell="f" style="position:absolute;left:5791;top:9659;width:68;height:70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75,655" path="m415,330l415,330l435,325l445,320l455,310l455,300l455,300l455,290l445,275l425,265l400,255l400,255l365,245l310,235l245,225l160,215l115,0l115,0l80,75l50,145l30,215l10,275l5,330l0,385l5,435l10,480l10,480l30,515l50,550l80,580l110,605l150,625l200,640l250,650l310,655l310,655l335,650l360,650l375,640l385,635l385,635l390,620l395,610l390,595l380,575l380,575l355,540l310,505l255,465l190,430l190,430l255,455l315,465l315,465l355,470l395,470l430,460l460,445l460,445l470,430l475,425l470,415l460,400l435,380l435,380l400,365l365,355l325,345l280,335l280,335l355,340l415,330l415,330xe" fillcolor="white" stroked="t" o:allowincell="f" style="position:absolute;left:5833;top:10327;width:252;height:361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90,1474" path="m105,1474l690,575l690,575l650,495l605,415l560,340l515,265l465,195l410,130l355,65l300,0l300,0l245,80l190,160l145,240l110,320l75,400l50,485l30,565l15,650l15,650l5,745l0,835l0,935l10,1035l25,1140l45,1250l75,1359l105,1474l105,1474xe" fillcolor="white" stroked="t" o:allowincell="f" style="position:absolute;left:5117;top:9585;width:367;height:813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75,515" path="m320,0l320,0l315,0l0,515l320,85l675,505l320,0l320,0xe" fillcolor="white" stroked="t" o:allowincell="f" style="position:absolute;left:5746;top:10830;width:359;height:283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5,140" path="m125,70l125,70l120,95l110,115l90,130l65,140l65,140l40,130l15,115l5,95l0,70l0,70l5,40l15,20l40,5l65,0l65,0l90,5l110,20l120,40l125,70l125,70xe" fillcolor="white" stroked="t" o:allowincell="f" style="position:absolute;left:5267;top:9782;width:65;height:76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35,755" path="m555,570l715,615l730,570l590,470l750,515l760,475l630,380l775,425l795,375l665,280l810,320l835,240l90,0l0,255l675,755l700,675l555,570xe" fillcolor="white" stroked="t" o:allowincell="f" style="position:absolute;left:6208;top:10433;width:444;height:416;mso-wrap-style:none;v-text-anchor:middle;rotation:35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4678;top:8743;width:1982;height:1040">
                    <v:shape id="shape_0" coordsize="360,440" path="m200,55l200,55l145,30l65,0l0,295l235,435l235,435l265,440l285,440l285,440l310,440l340,435l340,435l350,415l355,400l360,385l360,365l275,325l185,355l185,355l230,285l260,225l260,225l270,195l270,170l270,150l265,125l265,125l255,110l245,90l225,75l200,55l200,55xe" fillcolor="white" stroked="t" o:allowincell="f" style="position:absolute;left:4678;top:8766;width:997;height:1016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31,445" path="m265,60l265,60l245,100l225,130l205,155l180,170l180,170l150,180l115,180l75,170l30,155l0,295l0,295l150,325l300,360l446,400l591,445l631,335l631,335l576,320l531,305l501,285l481,265l481,265l471,245l476,220l476,220l486,190l501,155l501,155l511,130l516,110l511,90l501,70l501,70l491,55l471,40l451,25l431,15l431,15l406,5l381,0l356,0l330,5l330,5l310,10l290,25l275,40l265,60l265,60xe" fillcolor="white" stroked="t" o:allowincell="f" style="position:absolute;left:4912;top:8743;width:1748;height:1028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1,145" path="m105,60l105,60l110,55l110,55l125,55l125,55l135,60l135,60l135,65l135,65l130,75l130,75l120,75l120,75l105,65l105,65l105,60l105,60xm55,30l55,30l70,35l70,35l75,40l75,40l70,50l70,50l55,55l55,55l45,50l45,50l40,40l40,40l45,35l45,35l55,30l55,30xm0,50l0,50l15,65l40,75l20,130l85,145l95,95l95,95l130,105l161,100l161,100l181,95l186,85l186,75l186,75l191,65l186,55l171,35l171,35l145,15l105,0l105,0l75,0l50,0l50,0l25,10l10,20l10,20l0,35l0,50l0,50xe" fillcolor="white" stroked="t" o:allowincell="f" style="position:absolute;left:5592;top:9147;width:529;height:334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876,175" path="m1876,90l1876,90l1871,95l1856,105l1801,120l1716,135l1601,150l1461,160l1301,165l1126,170l936,175l936,175l745,170l570,165l410,160l275,150l160,135l70,120l15,105l5,95l0,90l0,90l5,80l15,70l70,55l160,40l275,25l410,15l570,10l745,5l936,0l936,0l1126,5l1301,10l1461,15l1601,25l1716,40l1801,55l1856,70l1871,80l1876,90l1876,90xe" fillcolor="white" stroked="t" o:allowincell="f" style="position:absolute;left:7851;top:10572;width:4280;height:39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8133;top:6015;width:3987;height:4842">
                    <v:shape id="shape_0" coordsize="160,115" path="m80,0l0,0l0,0l0,40l5,70l20,95l35,110l60,115l85,110l120,95l160,75l160,75l125,75l100,75l80,70l70,60l60,50l60,35l70,20l80,0l80,0xe" fillcolor="white" stroked="t" o:allowincell="f" style="position:absolute;left:9025;top:9999;width:633;height:379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8133;top:6015;width:3987;height:4842">
                      <v:shape id="shape_0" coordsize="80,315" path="m80,85l80,85l65,50l50,25l35,10l25,0l25,0l10,0l5,10l0,30l0,55l0,55l10,135l25,205l50,265l80,315l80,315l70,260l70,200l70,140l80,85l80,85xe" fillcolor="white" stroked="t" o:allowincell="f" style="position:absolute;left:9802;top:9602;width:316;height:104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15,40" path="m115,35l115,35l115,20l100,0l100,0l20,20l5,25l0,30l0,30l5,35l30,40l115,35l115,35xe" fillcolor="white" stroked="t" o:allowincell="f" style="position:absolute;left:9743;top:10644;width:454;height:13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5,110" path="m35,0l35,0l20,0l0,10l0,10l10,85l15,105l20,110l20,110l25,100l30,80l35,0l35,0xe" fillcolor="white" stroked="t" o:allowincell="f" style="position:absolute;left:8887;top:10214;width:137;height:36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45,70" path="m70,15l70,15l70,30l65,40l65,40l55,50l45,50l45,50l25,50l15,40l5,25l5,0l5,0l0,30l5,45l15,60l35,70l35,70l45,70l60,65l85,50l140,60l145,55l70,15l70,15xe" fillcolor="white" stroked="t" o:allowincell="f" style="position:absolute;left:11388;top:7965;width:573;height:23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05,155" path="m105,105l105,105l85,115l70,115l55,110l45,100l30,85l20,65l0,0l0,0l5,60l10,105l20,135l30,150l30,150l45,155l55,155l70,155l75,150l75,150l90,130l105,105l105,105xe" fillcolor="white" stroked="t" o:allowincell="f" style="position:absolute;left:11427;top:8131;width:415;height:511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30,120" path="m10,0l10,0l0,20l5,45l5,45l60,65l115,85l170,105l230,120l230,35l230,35l175,30l120,25l65,15l10,0l10,0xe" fillcolor="white" stroked="t" o:allowincell="f" style="position:absolute;left:10159;top:8230;width:910;height:396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10,90" path="m0,0l0,35l0,35l105,90l110,45l110,45l55,25l0,0l0,0xe" fillcolor="white" stroked="t" o:allowincell="f" style="position:absolute;left:11031;top:8081;width:434;height:296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16,550" path="m20,105l50,120l50,120l45,235l35,345l20,440l0,525l50,540l70,415l110,540l110,540l186,545l261,550l341,545l416,540l416,540l381,430l346,315l316,205l291,95l55,0l20,105l20,105xe" fillcolor="white" stroked="t" o:allowincell="f" style="position:absolute;left:8668;top:8312;width:1648;height:181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6,170" path="m276,170l241,15l241,15l185,15l135,15l80,10l25,0l25,0l10,20l0,40l0,60l5,80l5,80l70,110l140,135l210,155l276,170l276,170xe" fillcolor="white" stroked="t" o:allowincell="f" style="position:absolute;left:9540;top:8478;width:1093;height:561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90" path="m40,60l40,60l25,55l20,40l20,25l20,0l20,0l5,20l0,45l0,45l0,60l5,70l10,80l20,85l20,85l40,90l60,85l85,75l110,60l170,80l170,60l105,25l105,25l90,45l75,55l60,65l40,60l40,60xe" fillcolor="white" stroked="t" o:allowincell="f" style="position:absolute;left:10932;top:8279;width:672;height:296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50,520" path="m145,115l145,115l135,120l125,120l110,115l100,105l100,105l90,90l80,70l75,40l70,0l70,0l70,75l65,150l65,150l50,215l30,285l30,285l0,390l0,390l0,410l0,430l5,450l10,465l10,465l35,490l65,510l65,510l100,520l135,520l135,520l170,510l200,495l200,495l215,480l225,465l245,430l245,430l250,400l240,365l240,365l205,285l205,285l185,235l175,190l175,190l170,160l165,135l170,105l175,75l175,75l160,100l145,115l145,115xe" fillcolor="white" stroked="t" o:allowincell="f" style="position:absolute;left:11130;top:8230;width:989;height:171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30,110" path="m130,30l130,30l75,15l20,0l0,55l0,55l110,110l130,30l130,30xe" fillcolor="white" stroked="t" o:allowincell="f" style="position:absolute;left:10536;top:8378;width:513;height:36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01,290" path="m5,20l0,75l35,80l55,55l55,55l85,115l110,170l125,230l135,290l135,290l266,260l401,235l401,235l361,180l321,120l286,60l256,0l5,20l5,20xe" fillcolor="white" stroked="t" o:allowincell="f" style="position:absolute;left:8688;top:8263;width:1588;height:95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51,355" path="m356,330l356,330l391,310l421,285l441,260l451,220l416,85l50,0l50,0l20,75l5,140l0,195l0,220l5,245l5,245l15,265l25,285l40,300l60,315l80,330l105,340l160,350l160,350l215,355l271,355l316,345l356,330l356,330xe" fillcolor="white" stroked="t" o:allowincell="f" style="position:absolute;left:8887;top:7254;width:1786;height:1172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26,135" path="m216,120l216,120l226,105l221,85l211,65l185,40l185,40l170,25l145,15l120,5l95,0l95,0l65,0l40,0l20,5l10,20l10,20l0,30l0,40l0,50l10,65l10,65l20,80l35,95l75,120l75,120l130,130l170,135l195,130l216,120l216,120xe" fillcolor="white" stroked="t" o:allowincell="f" style="position:absolute;left:9639;top:7882;width:895;height:445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16,375" path="m376,350l401,250l401,250l426,290l456,325l486,350l516,375l516,375l496,310l481,245l471,180l466,110l466,110l366,65l266,35l170,10l70,0l70,0l45,60l20,125l5,190l0,260l0,260l15,230l35,205l60,180l85,165l85,165l85,200l95,235l110,270l135,310l135,310l145,270l160,230l185,200l210,175l210,175l215,215l225,260l245,295l276,330l306,180l306,180l316,225l331,270l351,310l376,350l376,350xe" fillcolor="white" stroked="t" o:allowincell="f" style="position:absolute;left:8707;top:6973;width:2044;height:1239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60,440" path="m200,55l200,55l145,30l65,0l0,295l235,435l235,435l265,440l285,440l285,440l310,440l340,435l340,435l350,415l355,400l360,385l360,365l275,325l185,355l185,355l230,285l260,225l260,225l270,195l270,170l270,150l265,125l265,125l255,110l245,90l225,75l200,55l200,55xe" fillcolor="white" stroked="t" o:allowincell="f" style="position:absolute;left:8252;top:6047;width:1426;height:145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31,445" path="m265,60l265,60l245,100l225,130l205,155l180,170l180,170l150,180l115,180l75,170l30,155l0,295l0,295l150,325l300,360l446,400l591,445l631,335l631,335l576,320l531,305l501,285l481,265l481,265l471,245l476,220l476,220l486,190l501,155l501,155l511,130l516,110l511,90l501,70l501,70l491,55l471,40l451,25l431,15l431,15l406,5l381,0l356,0l330,5l330,5l310,10l290,25l275,40l265,60l265,60xe" fillcolor="white" stroked="t" o:allowincell="f" style="position:absolute;left:8588;top:6015;width:2501;height:147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91,145" path="m105,60l105,60l110,55l110,55l125,55l125,55l135,60l135,60l135,65l135,65l130,75l130,75l120,75l120,75l105,65l105,65l105,60l105,60xm55,30l55,30l70,35l70,35l75,40l75,40l70,50l70,50l55,55l55,55l45,50l45,50l40,40l40,40l45,35l45,35l55,30l55,30xm0,50l0,50l15,65l40,75l20,130l85,145l95,95l95,95l130,105l161,100l161,100l181,95l186,85l186,75l186,75l191,65l186,55l171,35l171,35l145,15l105,0l105,0l75,0l50,0l50,0l25,10l10,20l10,20l0,35l0,50l0,50xe" fillcolor="white" stroked="t" o:allowincell="f" style="position:absolute;left:9560;top:6593;width:756;height:47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5,70" path="m0,50l45,70l65,25l65,25l45,10l20,0l0,50l0,50xe" fillcolor="white" stroked="t" o:allowincell="f" style="position:absolute;left:9782;top:7932;width:257;height:23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,60" path="m40,60l55,20l15,0l0,35l0,35l20,50l40,60l40,60xe" fillcolor="white" stroked="t" o:allowincell="f" style="position:absolute;left:10219;top:8048;width:216;height:19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96,295" path="m456,295l456,295l481,280l496,270l496,265l491,260l476,250l476,250l416,230l361,205l306,180l251,150l196,120l146,80l90,40l35,0l35,0l10,5l0,10l5,15l5,15l146,130l206,175l266,215l321,245l371,270l416,285l456,295l456,295xe" fillcolor="white" stroked="t" o:allowincell="f" style="position:absolute;left:8133;top:9139;width:1965;height:975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66,75" path="m0,15l0,75l366,65l356,0l0,15l0,15xe" fillcolor="white" stroked="t" o:allowincell="f" style="position:absolute;left:8808;top:9420;width:1449;height:247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80,185" path="m40,180l40,180l55,185l65,180l80,0l80,0l60,10l40,15l20,15l0,5l40,180l40,180xe" fillcolor="white" stroked="t" o:allowincell="f" style="position:absolute;left:9302;top:10247;width:316;height:610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0,15" path="m40,15l40,0l0,0l5,10l40,15l40,15xe" fillcolor="white" stroked="t" o:allowincell="f" style="position:absolute;left:9342;top:10694;width:157;height:48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95,95" path="m65,25l65,75l20,75l20,25l65,25l65,25xm75,0l75,0l70,5l70,10l25,10l25,10l15,5l5,10l5,10l0,20l0,20l0,25l5,25l5,70l5,70l0,75l0,80l0,80l5,90l10,85l75,85l75,85l75,90l80,95l80,95l90,90l90,90l95,80l95,80l90,75l85,70l85,20l85,20l90,20l90,15l90,15l85,5l85,5l75,0l75,0xe" fillcolor="white" stroked="t" o:allowincell="f" style="position:absolute;left:9842;top:9404;width:375;height:313;flip:x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coordsize="86,105" path="m86,10l86,10l76,0l61,0l61,0l46,20l20,50l20,50l5,75l0,85l0,100l0,100l15,105l31,105l31,105l31,90l36,80l36,80l56,60l56,60l76,40l81,25l86,10l86,10xe" fillcolor="white" stroked="t" o:allowincell="f" style="position:absolute;left:9481;top:9239;width:339;height:346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1822;top:9623;width:2918;height:1864">
                    <v:shape id="shape_0" coordsize="1756,650" path="m295,55l295,55l235,80l175,105l130,140l90,175l55,220l30,265l10,315l0,370l0,370l45,405l90,440l145,470l195,495l255,525l310,545l435,585l435,585l560,615l685,635l815,645l946,650l946,650l1076,640l1201,620l1316,590l1421,555l1421,555l1476,530l1526,505l1576,480l1616,450l1656,415l1696,380l1726,345l1756,305l1756,305l1756,280l1756,255l1751,230l1741,205l1731,185l1716,160l1681,120l1681,120l1636,90l1581,60l1521,40l1456,20l1456,20l1386,10l1311,5l1236,0l1156,5l1156,5l1076,15l996,30l921,50l845,75l845,75l770,55l700,40l630,30l560,25l490,25l425,30l360,40l295,55l295,55xe" fillcolor="white" stroked="t" o:allowincell="f" style="position:absolute;left:12378;top:9623;width:1755;height:64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18,1494" path="m2508,105l2508,105l2427,60l2347,30l2267,10l2182,0l2182,0l2132,0l2082,5l2032,10l1982,20l1937,35l1887,55l1842,75l1792,100l1747,130l1702,165l1657,200l1612,240l1522,330l1436,440l1436,440l1341,350l1241,275l1146,215l1046,165l996,145l951,130l901,120l851,110l801,100l751,100l701,100l651,100l651,100l571,115l491,135l410,170l340,210l340,210l275,255l215,310l160,370l115,435l115,435l75,505l45,575l20,650l5,725l5,725l0,805l5,884l20,959l45,1034l45,1034l65,1074l85,1114l110,1154l135,1189l165,1224l195,1259l230,1289l265,1319l350,1374l445,1419l551,1459l666,1494l2342,1344l2342,1344l2458,1324l2508,1309l2558,1294l2603,1274l2648,1254l2688,1229l2723,1204l2723,1204l2758,1179l2783,1149l2808,1124l2833,1089l2853,1059l2873,1024l2888,989l2898,949l2898,949l2913,874l2918,800l2913,720l2898,640l2898,640l2873,560l2843,485l2803,410l2758,335l2758,335l2703,270l2643,205l2578,150l2508,105l2508,105xe" fillcolor="white" stroked="t" o:allowincell="f" style="position:absolute;left:11822;top:9703;width:2917;height:149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18,1489" path="m140,215l140,215l100,255l65,300l35,345l15,395l5,445l0,500l5,559l15,619l15,619l35,689l65,759l100,824l150,894l205,964l270,1034l346,1104l431,1174l431,1174l526,1244l631,1309l741,1364l851,1409l851,1409l966,1444l1081,1469l1196,1484l1317,1489l1317,1489l1432,1484l1547,1469l1662,1449l1772,1414l1772,1414l1882,1369l1987,1314l2087,1249l2177,1174l2177,1174l2247,1109l2308,1039l2363,974l2408,904l2448,834l2473,759l2498,689l2508,614l2508,614l2518,550l2513,485l2508,425l2493,365l2473,310l2443,260l2413,210l2368,160l2368,160l2323,120l2277,85l2222,55l2167,30l2107,15l2047,5l1982,0l1912,5l1912,5l1837,15l1757,35l1682,65l1607,100l1527,145l1452,195l1377,260l1301,330l1301,330l1216,275l1136,225l1051,185l966,150l886,120l801,100l716,85l631,75l631,75l556,75l486,80l421,85l356,100l295,120l240,145l190,180l140,215l140,215xe" fillcolor="white" stroked="t" o:allowincell="f" style="position:absolute;left:11967;top:9998;width:2517;height:148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6,790" path="m1026,545l1226,710l1226,710l1276,680l1331,645l1381,605l1426,565l1426,565l1481,510l1526,450l1571,385l1611,315l1641,240l1671,165l1696,85l1716,0l1716,0l1606,95l1491,175l1376,245l1316,270l1256,300l1206,540l1011,370l895,565l745,390l630,555l450,335l450,335l340,295l225,240l115,180l0,110l0,110l40,195l85,275l130,350l180,425l235,485l295,545l355,600l420,645l420,645l470,680l520,705l570,730l625,750l750,530l946,790l1026,545l1026,545xe" fillcolor="white" stroked="t" o:allowincell="f" style="position:absolute;left:12378;top:10562;width:1715;height:7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6,790" path="m1716,0l1716,0l1646,60l1646,60l1616,150l1581,235l1536,315l1486,390l1431,460l1371,525l1301,580l1226,630l1031,465l931,680l770,465l600,685l600,685l515,630l440,575l370,515l305,455l250,390l205,325l165,260l130,190l130,190l0,110l0,110l40,195l85,275l130,350l180,425l235,485l295,545l355,600l420,645l420,645l470,680l520,705l570,730l625,750l750,530l946,790l1026,545l1226,710l1226,710l1276,680l1331,645l1381,605l1426,565l1426,565l1481,510l1526,450l1571,385l1611,315l1641,240l1671,165l1696,85l1716,0l1716,0xe" fillcolor="white" stroked="t" o:allowincell="f" style="position:absolute;left:12378;top:10562;width:1715;height:7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0,394" path="m270,0l0,394l510,180l270,0l270,0xe" fillcolor="white" stroked="t" o:allowincell="f" style="position:absolute;left:13519;top:10298;width:509;height:39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90,314" path="m150,0l0,184l490,314l150,0l150,0xe" fillcolor="white" stroked="t" o:allowincell="f" style="position:absolute;left:12488;top:10408;width:489;height:31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1,205" path="m105,0l0,205l0,205l65,205l125,195l191,175l251,145l105,0l105,0xe" fillcolor="white" stroked="t" o:allowincell="f" style="position:absolute;left:13153;top:10617;width:250;height:2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184" path="m75,0l0,90l270,184l75,0l75,0xe" fillcolor="white" stroked="t" o:allowincell="f" style="position:absolute;left:12563;top:10408;width:269;height:1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6,85" path="m45,0l0,85l106,60l45,0l45,0xe" fillcolor="white" stroked="t" o:allowincell="f" style="position:absolute;left:13213;top:10617;width:105;height: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5,225" path="m150,0l0,225l295,105l150,0l150,0xe" fillcolor="white" stroked="t" o:allowincell="f" style="position:absolute;left:13639;top:10298;width:294;height:22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6,400" path="m105,400l105,400l125,300l136,200l136,105l136,5l136,5l95,0l60,0l30,15l0,35l105,400l105,400xe" fillcolor="white" stroked="t" o:allowincell="f" style="position:absolute;left:13153;top:9743;width:135;height:39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5,205" path="m0,205l0,205l5,190l30,140l45,115l65,85l90,60l115,35l150,15l190,0l230,0l275,10l330,30l385,65l445,120l515,195l515,195l500,180l465,150l410,115l380,95l340,80l305,70l260,65l220,65l175,75l130,90l85,115l45,155l0,205l0,205xe" fillcolor="white" stroked="t" o:allowincell="f" style="position:absolute;left:12433;top:10253;width:514;height:2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95,170" path="m0,170l0,170l5,150l25,115l50,70l70,45l90,25l115,10l145,0l175,0l215,5l255,25l295,55l345,95l395,155l395,155l360,120l315,90l290,80l265,65l235,55l200,50l170,50l135,60l100,70l70,95l35,125l0,170l0,170xe" fillcolor="white" stroked="t" o:allowincell="f" style="position:absolute;left:13584;top:10188;width:394;height:1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6,959" path="m201,0l201,0l185,15l145,65l125,105l105,150l85,200l65,260l55,330l55,399l60,479l75,564l105,654l125,704l150,749l175,799l211,854l246,904l286,959l261,949l231,939l160,909l160,909l145,884l105,814l85,769l60,714l40,649l20,584l5,514l0,439l0,364l15,290l25,250l40,210l55,175l75,140l100,100l130,65l160,30l201,0l201,0xe" fillcolor="white" stroked="t" o:allowincell="f" style="position:absolute;left:12107;top:10213;width:285;height:95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1,1004" path="m95,0l95,0l110,20l145,75l166,115l186,165l206,225l221,285l226,355l231,434l226,514l206,604l176,694l156,744l135,794l105,844l75,894l40,949l0,1004l0,1004l30,974l30,974l120,889l191,804l191,804l226,729l256,639l271,589l281,539l291,484l291,429l291,374l286,320l271,265l251,210l226,155l191,100l145,50l95,0l95,0xe" fillcolor="white" stroked="t" o:allowincell="f" style="position:absolute;left:14114;top:10198;width:290;height:100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921115" cy="7160895"/>
                <wp:effectExtent l="6985" t="6350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1160" cy="7160760"/>
                          <a:chOff x="0" y="0"/>
                          <a:chExt cx="8921160" cy="7160760"/>
                        </a:xfrm>
                      </wpg:grpSpPr>
                      <wpg:grpSp>
                        <wpg:cNvGrpSpPr/>
                        <wpg:grpSpPr>
                          <a:xfrm>
                            <a:off x="0" y="587520"/>
                            <a:ext cx="8921160" cy="65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21160" cy="654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43400"/>
                                <a:ext cx="4345920" cy="14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8160" y="415080"/>
                                  <a:ext cx="3512880" cy="102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2880" y="79920"/>
                                    <a:ext cx="547200" cy="72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3160" y="340560"/>
                                      <a:ext cx="127080" cy="388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7680"/>
                                      <a:ext cx="308520" cy="21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9520" y="82080"/>
                                      <a:ext cx="337680" cy="22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9400" y="228240"/>
                                      <a:ext cx="158760" cy="48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4640" y="0"/>
                                      <a:ext cx="384840" cy="27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1160" y="241920"/>
                                    <a:ext cx="590040" cy="78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0360" y="366480"/>
                                      <a:ext cx="137160" cy="41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9560"/>
                                      <a:ext cx="332280" cy="23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6080" y="88200"/>
                                      <a:ext cx="363960" cy="24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7400" y="245880"/>
                                      <a:ext cx="170640" cy="52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160" y="0"/>
                                      <a:ext cx="414000" cy="29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5480" y="79920"/>
                                    <a:ext cx="52956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312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640"/>
                                      <a:ext cx="29844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320" y="79560"/>
                                      <a:ext cx="32688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72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224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68880" y="241920"/>
                                    <a:ext cx="52956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312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640"/>
                                      <a:ext cx="29844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680" y="79560"/>
                                      <a:ext cx="32688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72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0320" y="0"/>
                                      <a:ext cx="37224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3320" y="292320"/>
                                    <a:ext cx="52956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400"/>
                                      <a:ext cx="12312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280"/>
                                      <a:ext cx="29844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680" y="79200"/>
                                      <a:ext cx="32688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0680"/>
                                      <a:ext cx="15372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224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956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312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280"/>
                                      <a:ext cx="29844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680" y="79560"/>
                                      <a:ext cx="32688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72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0320" y="0"/>
                                      <a:ext cx="37224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760"/>
                                  <a:ext cx="4345920" cy="127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5840" y="99000"/>
                                    <a:ext cx="678240" cy="901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4040" y="421200"/>
                                      <a:ext cx="157320" cy="480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4400"/>
                                      <a:ext cx="38160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0280" y="101880"/>
                                      <a:ext cx="41796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5920" y="282240"/>
                                      <a:ext cx="196200" cy="59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7040" y="0"/>
                                      <a:ext cx="475560" cy="33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51880" y="299160"/>
                                    <a:ext cx="729720" cy="970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1240" y="453240"/>
                                      <a:ext cx="169560" cy="51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09520"/>
                                      <a:ext cx="410760" cy="28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9720" y="109080"/>
                                      <a:ext cx="450360" cy="29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8960" y="304200"/>
                                      <a:ext cx="211320" cy="64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00" y="0"/>
                                      <a:ext cx="512280" cy="36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4040" y="99000"/>
                                    <a:ext cx="65592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440" y="407880"/>
                                      <a:ext cx="15228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900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1640" y="98640"/>
                                      <a:ext cx="40464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56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1280" y="0"/>
                                      <a:ext cx="46044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53880" y="299160"/>
                                    <a:ext cx="65592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080" y="407520"/>
                                      <a:ext cx="15228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900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1280" y="98280"/>
                                      <a:ext cx="40464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20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1280" y="0"/>
                                      <a:ext cx="46044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90000" y="360720"/>
                                    <a:ext cx="65592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440" y="407880"/>
                                      <a:ext cx="15228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900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1280" y="98640"/>
                                      <a:ext cx="40464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20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1280" y="0"/>
                                      <a:ext cx="46044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92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440" y="407880"/>
                                      <a:ext cx="15228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900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1640" y="98640"/>
                                      <a:ext cx="40464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56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1280" y="0"/>
                                      <a:ext cx="46044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0280" y="0"/>
                                  <a:ext cx="963360" cy="1281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6160" y="598680"/>
                                    <a:ext cx="22428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6840"/>
                                    <a:ext cx="542160" cy="38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9000" y="144000"/>
                                    <a:ext cx="594360" cy="39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0840" y="401040"/>
                                    <a:ext cx="279360" cy="85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880" y="0"/>
                                    <a:ext cx="676440" cy="47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2560" y="84960"/>
                                  <a:ext cx="778680" cy="1035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8080" y="483840"/>
                                    <a:ext cx="18108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3560"/>
                                    <a:ext cx="4381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440" y="116640"/>
                                    <a:ext cx="48024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9120" y="324360"/>
                                    <a:ext cx="225360" cy="68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880" y="0"/>
                                    <a:ext cx="546120" cy="38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57320" y="1702800"/>
                                <a:ext cx="6108840" cy="20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4160" y="583560"/>
                                  <a:ext cx="4940280" cy="144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3000" y="112680"/>
                                    <a:ext cx="770760" cy="102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8080" y="478800"/>
                                      <a:ext cx="178920" cy="54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0680"/>
                                      <a:ext cx="433800" cy="30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5920" y="114840"/>
                                      <a:ext cx="474840" cy="31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600" y="320400"/>
                                      <a:ext cx="223560" cy="68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0080" y="0"/>
                                      <a:ext cx="540360" cy="37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74080" y="339840"/>
                                    <a:ext cx="8298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26360" y="515520"/>
                                      <a:ext cx="192960" cy="587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8320"/>
                                      <a:ext cx="467280" cy="327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8240" y="124560"/>
                                      <a:ext cx="511920" cy="33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1440" y="345600"/>
                                      <a:ext cx="240840" cy="73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" y="0"/>
                                      <a:ext cx="582120" cy="40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7760" y="112680"/>
                                    <a:ext cx="746280" cy="99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3760" y="463320"/>
                                      <a:ext cx="173520" cy="52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3840"/>
                                      <a:ext cx="41976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200" y="111600"/>
                                      <a:ext cx="459720" cy="30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5800" y="310320"/>
                                      <a:ext cx="21636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3600" y="0"/>
                                      <a:ext cx="523800" cy="36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71120" y="339840"/>
                                    <a:ext cx="746280" cy="99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3400" y="463680"/>
                                      <a:ext cx="173520" cy="52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3840"/>
                                      <a:ext cx="41976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200" y="111600"/>
                                      <a:ext cx="459720" cy="30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5440" y="310680"/>
                                      <a:ext cx="21636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3240" y="0"/>
                                      <a:ext cx="523800" cy="36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94360" y="410400"/>
                                    <a:ext cx="746280" cy="99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3400" y="463320"/>
                                      <a:ext cx="173520" cy="52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3840"/>
                                      <a:ext cx="41976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200" y="111600"/>
                                      <a:ext cx="459720" cy="30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5800" y="310320"/>
                                      <a:ext cx="21636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3240" y="0"/>
                                      <a:ext cx="523800" cy="36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6280" cy="991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3760" y="463680"/>
                                      <a:ext cx="173520" cy="52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4200"/>
                                      <a:ext cx="41976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560" y="111960"/>
                                      <a:ext cx="459720" cy="30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5800" y="310680"/>
                                      <a:ext cx="21636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3600" y="0"/>
                                      <a:ext cx="523800" cy="36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7160"/>
                                  <a:ext cx="6108840" cy="178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13000" y="138960"/>
                                    <a:ext cx="952560" cy="126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5080" y="591840"/>
                                      <a:ext cx="221760" cy="67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73600"/>
                                      <a:ext cx="5364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5040" y="142920"/>
                                      <a:ext cx="587520" cy="38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5800" y="397080"/>
                                      <a:ext cx="276120" cy="84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720" y="0"/>
                                      <a:ext cx="668520" cy="46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06240" y="420480"/>
                                    <a:ext cx="1025640" cy="136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5880" y="637560"/>
                                      <a:ext cx="237960" cy="72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94480"/>
                                      <a:ext cx="577800" cy="40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3120" y="153360"/>
                                      <a:ext cx="632520" cy="41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7120" y="427320"/>
                                      <a:ext cx="297720" cy="90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720" y="0"/>
                                      <a:ext cx="720000" cy="50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1960" y="138960"/>
                                    <a:ext cx="921960" cy="122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0400" y="572760"/>
                                      <a:ext cx="214560" cy="65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4960"/>
                                      <a:ext cx="519480" cy="36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3160" y="137880"/>
                                      <a:ext cx="5688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2120" y="384120"/>
                                      <a:ext cx="267480" cy="81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520" y="0"/>
                                      <a:ext cx="647640" cy="45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92640" y="420480"/>
                                    <a:ext cx="921960" cy="122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0400" y="572760"/>
                                      <a:ext cx="214560" cy="65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4600"/>
                                      <a:ext cx="519480" cy="36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2800" y="137520"/>
                                      <a:ext cx="5688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1760" y="384120"/>
                                      <a:ext cx="267480" cy="81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160" y="0"/>
                                      <a:ext cx="647640" cy="45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6520" y="507240"/>
                                    <a:ext cx="921960" cy="122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0400" y="572760"/>
                                      <a:ext cx="214560" cy="65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4960"/>
                                      <a:ext cx="519480" cy="36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3160" y="137880"/>
                                      <a:ext cx="5688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2120" y="384120"/>
                                      <a:ext cx="267480" cy="81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520" y="0"/>
                                      <a:ext cx="647640" cy="45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960" cy="122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0400" y="572760"/>
                                      <a:ext cx="214560" cy="65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4600"/>
                                      <a:ext cx="519480" cy="36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3160" y="137880"/>
                                      <a:ext cx="5688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1760" y="384120"/>
                                      <a:ext cx="267480" cy="81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160" y="0"/>
                                      <a:ext cx="647640" cy="45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41680" y="0"/>
                                  <a:ext cx="1353960" cy="180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7000" y="841680"/>
                                    <a:ext cx="315000" cy="96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89520"/>
                                    <a:ext cx="762480" cy="53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203400"/>
                                    <a:ext cx="83520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1120" y="564120"/>
                                    <a:ext cx="393120" cy="119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3360" y="0"/>
                                    <a:ext cx="950760" cy="66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3920" y="119520"/>
                                  <a:ext cx="1093320" cy="1456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6320" y="680040"/>
                                    <a:ext cx="254520" cy="77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4280"/>
                                    <a:ext cx="615960" cy="43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8680" y="163800"/>
                                    <a:ext cx="675000" cy="44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7720" y="455760"/>
                                    <a:ext cx="317520" cy="9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9280" y="0"/>
                                    <a:ext cx="76824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8280" y="2201400"/>
                                <a:ext cx="8912160" cy="42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1" h="10989">
                                    <a:moveTo>
                                      <a:pt x="14163" y="0"/>
                                    </a:moveTo>
                                    <a:lnTo>
                                      <a:pt x="14163" y="0"/>
                                    </a:lnTo>
                                    <a:lnTo>
                                      <a:pt x="13695" y="27"/>
                                    </a:lnTo>
                                    <a:lnTo>
                                      <a:pt x="13460" y="80"/>
                                    </a:lnTo>
                                    <a:lnTo>
                                      <a:pt x="13230" y="133"/>
                                    </a:lnTo>
                                    <a:lnTo>
                                      <a:pt x="13230" y="133"/>
                                    </a:lnTo>
                                    <a:lnTo>
                                      <a:pt x="12738" y="293"/>
                                    </a:lnTo>
                                    <a:lnTo>
                                      <a:pt x="12269" y="480"/>
                                    </a:lnTo>
                                    <a:lnTo>
                                      <a:pt x="12269" y="480"/>
                                    </a:lnTo>
                                    <a:lnTo>
                                      <a:pt x="11706" y="720"/>
                                    </a:lnTo>
                                    <a:lnTo>
                                      <a:pt x="11120" y="934"/>
                                    </a:lnTo>
                                    <a:lnTo>
                                      <a:pt x="11120" y="934"/>
                                    </a:lnTo>
                                    <a:lnTo>
                                      <a:pt x="10674" y="1067"/>
                                    </a:lnTo>
                                    <a:lnTo>
                                      <a:pt x="10233" y="1174"/>
                                    </a:lnTo>
                                    <a:lnTo>
                                      <a:pt x="9319" y="1360"/>
                                    </a:lnTo>
                                    <a:lnTo>
                                      <a:pt x="9319" y="1360"/>
                                    </a:lnTo>
                                    <a:lnTo>
                                      <a:pt x="8827" y="1440"/>
                                    </a:lnTo>
                                    <a:lnTo>
                                      <a:pt x="8334" y="1494"/>
                                    </a:lnTo>
                                    <a:lnTo>
                                      <a:pt x="7842" y="1547"/>
                                    </a:lnTo>
                                    <a:lnTo>
                                      <a:pt x="7399" y="1566"/>
                                    </a:lnTo>
                                    <a:lnTo>
                                      <a:pt x="7330" y="1573"/>
                                    </a:lnTo>
                                    <a:lnTo>
                                      <a:pt x="6908" y="1573"/>
                                    </a:lnTo>
                                    <a:lnTo>
                                      <a:pt x="6486" y="1573"/>
                                    </a:lnTo>
                                    <a:lnTo>
                                      <a:pt x="6064" y="1547"/>
                                    </a:lnTo>
                                    <a:lnTo>
                                      <a:pt x="5642" y="1467"/>
                                    </a:lnTo>
                                    <a:lnTo>
                                      <a:pt x="5642" y="1467"/>
                                    </a:lnTo>
                                    <a:lnTo>
                                      <a:pt x="5244" y="1333"/>
                                    </a:lnTo>
                                    <a:lnTo>
                                      <a:pt x="4845" y="1174"/>
                                    </a:lnTo>
                                    <a:lnTo>
                                      <a:pt x="4469" y="1040"/>
                                    </a:lnTo>
                                    <a:lnTo>
                                      <a:pt x="4075" y="907"/>
                                    </a:lnTo>
                                    <a:lnTo>
                                      <a:pt x="4075" y="907"/>
                                    </a:lnTo>
                                    <a:lnTo>
                                      <a:pt x="3771" y="827"/>
                                    </a:lnTo>
                                    <a:lnTo>
                                      <a:pt x="3466" y="773"/>
                                    </a:lnTo>
                                    <a:lnTo>
                                      <a:pt x="2833" y="720"/>
                                    </a:lnTo>
                                    <a:lnTo>
                                      <a:pt x="2833" y="720"/>
                                    </a:lnTo>
                                    <a:lnTo>
                                      <a:pt x="2177" y="667"/>
                                    </a:lnTo>
                                    <a:lnTo>
                                      <a:pt x="1847" y="667"/>
                                    </a:lnTo>
                                    <a:lnTo>
                                      <a:pt x="1543" y="693"/>
                                    </a:lnTo>
                                    <a:lnTo>
                                      <a:pt x="1220" y="720"/>
                                    </a:lnTo>
                                    <a:lnTo>
                                      <a:pt x="915" y="800"/>
                                    </a:lnTo>
                                    <a:lnTo>
                                      <a:pt x="609" y="880"/>
                                    </a:lnTo>
                                    <a:lnTo>
                                      <a:pt x="305" y="987"/>
                                    </a:lnTo>
                                    <a:lnTo>
                                      <a:pt x="305" y="987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66" y="10914"/>
                                    </a:lnTo>
                                    <a:lnTo>
                                      <a:pt x="14841" y="10989"/>
                                    </a:lnTo>
                                    <a:lnTo>
                                      <a:pt x="14820" y="0"/>
                                    </a:lnTo>
                                    <a:lnTo>
                                      <a:pt x="14820" y="0"/>
                                    </a:lnTo>
                                    <a:lnTo>
                                      <a:pt x="14163" y="0"/>
                                    </a:lnTo>
                                    <a:lnTo>
                                      <a:pt x="141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18640"/>
                                <a:ext cx="8920440" cy="39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2" h="1365">
                                    <a:moveTo>
                                      <a:pt x="2597" y="575"/>
                                    </a:moveTo>
                                    <a:lnTo>
                                      <a:pt x="2597" y="200"/>
                                    </a:lnTo>
                                    <a:lnTo>
                                      <a:pt x="2647" y="205"/>
                                    </a:lnTo>
                                    <a:lnTo>
                                      <a:pt x="2487" y="105"/>
                                    </a:lnTo>
                                    <a:lnTo>
                                      <a:pt x="2487" y="15"/>
                                    </a:lnTo>
                                    <a:lnTo>
                                      <a:pt x="2437" y="15"/>
                                    </a:lnTo>
                                    <a:lnTo>
                                      <a:pt x="2437" y="75"/>
                                    </a:lnTo>
                                    <a:lnTo>
                                      <a:pt x="2317" y="0"/>
                                    </a:lnTo>
                                    <a:lnTo>
                                      <a:pt x="2071" y="250"/>
                                    </a:lnTo>
                                    <a:lnTo>
                                      <a:pt x="2071" y="705"/>
                                    </a:lnTo>
                                    <a:lnTo>
                                      <a:pt x="1456" y="705"/>
                                    </a:lnTo>
                                    <a:lnTo>
                                      <a:pt x="1456" y="440"/>
                                    </a:lnTo>
                                    <a:lnTo>
                                      <a:pt x="1516" y="435"/>
                                    </a:lnTo>
                                    <a:lnTo>
                                      <a:pt x="1401" y="320"/>
                                    </a:lnTo>
                                    <a:lnTo>
                                      <a:pt x="1401" y="190"/>
                                    </a:lnTo>
                                    <a:lnTo>
                                      <a:pt x="1346" y="190"/>
                                    </a:lnTo>
                                    <a:lnTo>
                                      <a:pt x="1346" y="270"/>
                                    </a:lnTo>
                                    <a:lnTo>
                                      <a:pt x="1256" y="175"/>
                                    </a:lnTo>
                                    <a:lnTo>
                                      <a:pt x="976" y="460"/>
                                    </a:lnTo>
                                    <a:lnTo>
                                      <a:pt x="1016" y="460"/>
                                    </a:lnTo>
                                    <a:lnTo>
                                      <a:pt x="1016" y="700"/>
                                    </a:lnTo>
                                    <a:lnTo>
                                      <a:pt x="355" y="700"/>
                                    </a:lnTo>
                                    <a:lnTo>
                                      <a:pt x="355" y="415"/>
                                    </a:lnTo>
                                    <a:lnTo>
                                      <a:pt x="385" y="415"/>
                                    </a:lnTo>
                                    <a:lnTo>
                                      <a:pt x="180" y="220"/>
                                    </a:lnTo>
                                    <a:lnTo>
                                      <a:pt x="95" y="300"/>
                                    </a:lnTo>
                                    <a:lnTo>
                                      <a:pt x="95" y="225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45" y="35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0" y="1350"/>
                                    </a:lnTo>
                                    <a:lnTo>
                                      <a:pt x="2922" y="1365"/>
                                    </a:lnTo>
                                    <a:lnTo>
                                      <a:pt x="2922" y="575"/>
                                    </a:lnTo>
                                    <a:lnTo>
                                      <a:pt x="2597" y="5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720" y="0"/>
                                <a:ext cx="3562200" cy="42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>This book belongs to: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906120" y="-278280"/>
                                <a:ext cx="37098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6120" y="324360"/>
                                <a:ext cx="37098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5740920"/>
                              <a:ext cx="8920440" cy="83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740920"/>
                              <a:ext cx="2784600" cy="832320"/>
                            </a:xfrm>
                            <a:prstGeom prst="parallelogram">
                              <a:avLst>
                                <a:gd name="adj" fmla="val 836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920" y="5740920"/>
                              <a:ext cx="2784600" cy="832320"/>
                            </a:xfrm>
                            <a:prstGeom prst="parallelogram">
                              <a:avLst>
                                <a:gd name="adj" fmla="val 836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160" y="984960"/>
                            <a:ext cx="1018440" cy="1604520"/>
                          </a:xfrm>
                        </wpg:grpSpPr>
                        <wps:wsp>
                          <wps:cNvSpPr/>
                          <wps:spPr>
                            <a:xfrm>
                              <a:off x="335880" y="1266840"/>
                              <a:ext cx="35496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785">
                                  <a:moveTo>
                                    <a:pt x="710" y="370"/>
                                  </a:moveTo>
                                  <a:lnTo>
                                    <a:pt x="710" y="370"/>
                                  </a:lnTo>
                                  <a:lnTo>
                                    <a:pt x="605" y="255"/>
                                  </a:lnTo>
                                  <a:lnTo>
                                    <a:pt x="515" y="155"/>
                                  </a:lnTo>
                                  <a:lnTo>
                                    <a:pt x="450" y="70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370" y="70"/>
                                  </a:lnTo>
                                  <a:lnTo>
                                    <a:pt x="305" y="155"/>
                                  </a:lnTo>
                                  <a:lnTo>
                                    <a:pt x="220" y="255"/>
                                  </a:lnTo>
                                  <a:lnTo>
                                    <a:pt x="110" y="370"/>
                                  </a:lnTo>
                                  <a:lnTo>
                                    <a:pt x="110" y="370"/>
                                  </a:lnTo>
                                  <a:lnTo>
                                    <a:pt x="75" y="415"/>
                                  </a:lnTo>
                                  <a:lnTo>
                                    <a:pt x="45" y="450"/>
                                  </a:lnTo>
                                  <a:lnTo>
                                    <a:pt x="20" y="485"/>
                                  </a:lnTo>
                                  <a:lnTo>
                                    <a:pt x="5" y="515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0" y="590"/>
                                  </a:lnTo>
                                  <a:lnTo>
                                    <a:pt x="20" y="590"/>
                                  </a:lnTo>
                                  <a:lnTo>
                                    <a:pt x="55" y="605"/>
                                  </a:lnTo>
                                  <a:lnTo>
                                    <a:pt x="90" y="605"/>
                                  </a:lnTo>
                                  <a:lnTo>
                                    <a:pt x="125" y="600"/>
                                  </a:lnTo>
                                  <a:lnTo>
                                    <a:pt x="160" y="580"/>
                                  </a:lnTo>
                                  <a:lnTo>
                                    <a:pt x="200" y="550"/>
                                  </a:lnTo>
                                  <a:lnTo>
                                    <a:pt x="245" y="505"/>
                                  </a:lnTo>
                                  <a:lnTo>
                                    <a:pt x="290" y="455"/>
                                  </a:lnTo>
                                  <a:lnTo>
                                    <a:pt x="335" y="390"/>
                                  </a:lnTo>
                                  <a:lnTo>
                                    <a:pt x="335" y="390"/>
                                  </a:lnTo>
                                  <a:lnTo>
                                    <a:pt x="315" y="480"/>
                                  </a:lnTo>
                                  <a:lnTo>
                                    <a:pt x="300" y="560"/>
                                  </a:lnTo>
                                  <a:lnTo>
                                    <a:pt x="295" y="630"/>
                                  </a:lnTo>
                                  <a:lnTo>
                                    <a:pt x="300" y="685"/>
                                  </a:lnTo>
                                  <a:lnTo>
                                    <a:pt x="305" y="705"/>
                                  </a:lnTo>
                                  <a:lnTo>
                                    <a:pt x="315" y="725"/>
                                  </a:lnTo>
                                  <a:lnTo>
                                    <a:pt x="325" y="745"/>
                                  </a:lnTo>
                                  <a:lnTo>
                                    <a:pt x="340" y="760"/>
                                  </a:lnTo>
                                  <a:lnTo>
                                    <a:pt x="355" y="770"/>
                                  </a:lnTo>
                                  <a:lnTo>
                                    <a:pt x="370" y="775"/>
                                  </a:lnTo>
                                  <a:lnTo>
                                    <a:pt x="390" y="780"/>
                                  </a:lnTo>
                                  <a:lnTo>
                                    <a:pt x="410" y="785"/>
                                  </a:lnTo>
                                  <a:lnTo>
                                    <a:pt x="410" y="785"/>
                                  </a:lnTo>
                                  <a:lnTo>
                                    <a:pt x="435" y="780"/>
                                  </a:lnTo>
                                  <a:lnTo>
                                    <a:pt x="455" y="775"/>
                                  </a:lnTo>
                                  <a:lnTo>
                                    <a:pt x="470" y="770"/>
                                  </a:lnTo>
                                  <a:lnTo>
                                    <a:pt x="485" y="760"/>
                                  </a:lnTo>
                                  <a:lnTo>
                                    <a:pt x="500" y="745"/>
                                  </a:lnTo>
                                  <a:lnTo>
                                    <a:pt x="510" y="725"/>
                                  </a:lnTo>
                                  <a:lnTo>
                                    <a:pt x="515" y="705"/>
                                  </a:lnTo>
                                  <a:lnTo>
                                    <a:pt x="525" y="685"/>
                                  </a:lnTo>
                                  <a:lnTo>
                                    <a:pt x="530" y="630"/>
                                  </a:lnTo>
                                  <a:lnTo>
                                    <a:pt x="525" y="560"/>
                                  </a:lnTo>
                                  <a:lnTo>
                                    <a:pt x="510" y="480"/>
                                  </a:lnTo>
                                  <a:lnTo>
                                    <a:pt x="490" y="390"/>
                                  </a:lnTo>
                                  <a:lnTo>
                                    <a:pt x="490" y="390"/>
                                  </a:lnTo>
                                  <a:lnTo>
                                    <a:pt x="535" y="455"/>
                                  </a:lnTo>
                                  <a:lnTo>
                                    <a:pt x="580" y="505"/>
                                  </a:lnTo>
                                  <a:lnTo>
                                    <a:pt x="620" y="545"/>
                                  </a:lnTo>
                                  <a:lnTo>
                                    <a:pt x="660" y="580"/>
                                  </a:lnTo>
                                  <a:lnTo>
                                    <a:pt x="700" y="595"/>
                                  </a:lnTo>
                                  <a:lnTo>
                                    <a:pt x="735" y="605"/>
                                  </a:lnTo>
                                  <a:lnTo>
                                    <a:pt x="770" y="605"/>
                                  </a:lnTo>
                                  <a:lnTo>
                                    <a:pt x="800" y="590"/>
                                  </a:lnTo>
                                  <a:lnTo>
                                    <a:pt x="800" y="590"/>
                                  </a:lnTo>
                                  <a:lnTo>
                                    <a:pt x="815" y="575"/>
                                  </a:lnTo>
                                  <a:lnTo>
                                    <a:pt x="825" y="560"/>
                                  </a:lnTo>
                                  <a:lnTo>
                                    <a:pt x="825" y="540"/>
                                  </a:lnTo>
                                  <a:lnTo>
                                    <a:pt x="815" y="515"/>
                                  </a:lnTo>
                                  <a:lnTo>
                                    <a:pt x="800" y="485"/>
                                  </a:lnTo>
                                  <a:lnTo>
                                    <a:pt x="780" y="450"/>
                                  </a:lnTo>
                                  <a:lnTo>
                                    <a:pt x="750" y="415"/>
                                  </a:lnTo>
                                  <a:lnTo>
                                    <a:pt x="710" y="370"/>
                                  </a:lnTo>
                                  <a:lnTo>
                                    <a:pt x="71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8440" cy="126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5" h="2946">
                                  <a:moveTo>
                                    <a:pt x="1210" y="0"/>
                                  </a:moveTo>
                                  <a:lnTo>
                                    <a:pt x="1210" y="0"/>
                                  </a:lnTo>
                                  <a:lnTo>
                                    <a:pt x="1085" y="5"/>
                                  </a:lnTo>
                                  <a:lnTo>
                                    <a:pt x="960" y="20"/>
                                  </a:lnTo>
                                  <a:lnTo>
                                    <a:pt x="845" y="50"/>
                                  </a:lnTo>
                                  <a:lnTo>
                                    <a:pt x="735" y="85"/>
                                  </a:lnTo>
                                  <a:lnTo>
                                    <a:pt x="630" y="130"/>
                                  </a:lnTo>
                                  <a:lnTo>
                                    <a:pt x="530" y="190"/>
                                  </a:lnTo>
                                  <a:lnTo>
                                    <a:pt x="440" y="255"/>
                                  </a:lnTo>
                                  <a:lnTo>
                                    <a:pt x="350" y="335"/>
                                  </a:lnTo>
                                  <a:lnTo>
                                    <a:pt x="350" y="335"/>
                                  </a:lnTo>
                                  <a:lnTo>
                                    <a:pt x="275" y="420"/>
                                  </a:lnTo>
                                  <a:lnTo>
                                    <a:pt x="205" y="505"/>
                                  </a:lnTo>
                                  <a:lnTo>
                                    <a:pt x="150" y="600"/>
                                  </a:lnTo>
                                  <a:lnTo>
                                    <a:pt x="100" y="700"/>
                                  </a:lnTo>
                                  <a:lnTo>
                                    <a:pt x="60" y="805"/>
                                  </a:lnTo>
                                  <a:lnTo>
                                    <a:pt x="35" y="915"/>
                                  </a:lnTo>
                                  <a:lnTo>
                                    <a:pt x="15" y="1030"/>
                                  </a:lnTo>
                                  <a:lnTo>
                                    <a:pt x="0" y="1150"/>
                                  </a:lnTo>
                                  <a:lnTo>
                                    <a:pt x="0" y="1150"/>
                                  </a:lnTo>
                                  <a:lnTo>
                                    <a:pt x="0" y="1320"/>
                                  </a:lnTo>
                                  <a:lnTo>
                                    <a:pt x="5" y="1405"/>
                                  </a:lnTo>
                                  <a:lnTo>
                                    <a:pt x="10" y="1490"/>
                                  </a:lnTo>
                                  <a:lnTo>
                                    <a:pt x="20" y="1570"/>
                                  </a:lnTo>
                                  <a:lnTo>
                                    <a:pt x="30" y="1650"/>
                                  </a:lnTo>
                                  <a:lnTo>
                                    <a:pt x="45" y="1730"/>
                                  </a:lnTo>
                                  <a:lnTo>
                                    <a:pt x="65" y="1810"/>
                                  </a:lnTo>
                                  <a:lnTo>
                                    <a:pt x="85" y="1886"/>
                                  </a:lnTo>
                                  <a:lnTo>
                                    <a:pt x="110" y="1961"/>
                                  </a:lnTo>
                                  <a:lnTo>
                                    <a:pt x="135" y="2036"/>
                                  </a:lnTo>
                                  <a:lnTo>
                                    <a:pt x="165" y="2106"/>
                                  </a:lnTo>
                                  <a:lnTo>
                                    <a:pt x="200" y="2181"/>
                                  </a:lnTo>
                                  <a:lnTo>
                                    <a:pt x="235" y="2251"/>
                                  </a:lnTo>
                                  <a:lnTo>
                                    <a:pt x="275" y="2321"/>
                                  </a:lnTo>
                                  <a:lnTo>
                                    <a:pt x="315" y="2386"/>
                                  </a:lnTo>
                                  <a:lnTo>
                                    <a:pt x="315" y="2386"/>
                                  </a:lnTo>
                                  <a:lnTo>
                                    <a:pt x="360" y="2456"/>
                                  </a:lnTo>
                                  <a:lnTo>
                                    <a:pt x="410" y="2516"/>
                                  </a:lnTo>
                                  <a:lnTo>
                                    <a:pt x="455" y="2576"/>
                                  </a:lnTo>
                                  <a:lnTo>
                                    <a:pt x="505" y="2631"/>
                                  </a:lnTo>
                                  <a:lnTo>
                                    <a:pt x="555" y="2681"/>
                                  </a:lnTo>
                                  <a:lnTo>
                                    <a:pt x="605" y="2726"/>
                                  </a:lnTo>
                                  <a:lnTo>
                                    <a:pt x="660" y="2766"/>
                                  </a:lnTo>
                                  <a:lnTo>
                                    <a:pt x="715" y="2806"/>
                                  </a:lnTo>
                                  <a:lnTo>
                                    <a:pt x="770" y="2836"/>
                                  </a:lnTo>
                                  <a:lnTo>
                                    <a:pt x="825" y="2866"/>
                                  </a:lnTo>
                                  <a:lnTo>
                                    <a:pt x="885" y="2891"/>
                                  </a:lnTo>
                                  <a:lnTo>
                                    <a:pt x="945" y="2911"/>
                                  </a:lnTo>
                                  <a:lnTo>
                                    <a:pt x="1005" y="2926"/>
                                  </a:lnTo>
                                  <a:lnTo>
                                    <a:pt x="1070" y="2936"/>
                                  </a:lnTo>
                                  <a:lnTo>
                                    <a:pt x="1130" y="2941"/>
                                  </a:lnTo>
                                  <a:lnTo>
                                    <a:pt x="1195" y="2946"/>
                                  </a:lnTo>
                                  <a:lnTo>
                                    <a:pt x="1195" y="2946"/>
                                  </a:lnTo>
                                  <a:lnTo>
                                    <a:pt x="1260" y="2941"/>
                                  </a:lnTo>
                                  <a:lnTo>
                                    <a:pt x="1320" y="2936"/>
                                  </a:lnTo>
                                  <a:lnTo>
                                    <a:pt x="1380" y="2926"/>
                                  </a:lnTo>
                                  <a:lnTo>
                                    <a:pt x="1435" y="2906"/>
                                  </a:lnTo>
                                  <a:lnTo>
                                    <a:pt x="1495" y="2886"/>
                                  </a:lnTo>
                                  <a:lnTo>
                                    <a:pt x="1550" y="2861"/>
                                  </a:lnTo>
                                  <a:lnTo>
                                    <a:pt x="1605" y="2836"/>
                                  </a:lnTo>
                                  <a:lnTo>
                                    <a:pt x="1660" y="2801"/>
                                  </a:lnTo>
                                  <a:lnTo>
                                    <a:pt x="1710" y="2761"/>
                                  </a:lnTo>
                                  <a:lnTo>
                                    <a:pt x="1765" y="2721"/>
                                  </a:lnTo>
                                  <a:lnTo>
                                    <a:pt x="1815" y="2671"/>
                                  </a:lnTo>
                                  <a:lnTo>
                                    <a:pt x="1865" y="2621"/>
                                  </a:lnTo>
                                  <a:lnTo>
                                    <a:pt x="1910" y="2566"/>
                                  </a:lnTo>
                                  <a:lnTo>
                                    <a:pt x="1960" y="2506"/>
                                  </a:lnTo>
                                  <a:lnTo>
                                    <a:pt x="2005" y="2441"/>
                                  </a:lnTo>
                                  <a:lnTo>
                                    <a:pt x="2050" y="2371"/>
                                  </a:lnTo>
                                  <a:lnTo>
                                    <a:pt x="2050" y="2371"/>
                                  </a:lnTo>
                                  <a:lnTo>
                                    <a:pt x="2130" y="2231"/>
                                  </a:lnTo>
                                  <a:lnTo>
                                    <a:pt x="2195" y="2091"/>
                                  </a:lnTo>
                                  <a:lnTo>
                                    <a:pt x="2255" y="1951"/>
                                  </a:lnTo>
                                  <a:lnTo>
                                    <a:pt x="2300" y="1805"/>
                                  </a:lnTo>
                                  <a:lnTo>
                                    <a:pt x="2330" y="1655"/>
                                  </a:lnTo>
                                  <a:lnTo>
                                    <a:pt x="2355" y="1505"/>
                                  </a:lnTo>
                                  <a:lnTo>
                                    <a:pt x="2365" y="1350"/>
                                  </a:lnTo>
                                  <a:lnTo>
                                    <a:pt x="2360" y="1195"/>
                                  </a:lnTo>
                                  <a:lnTo>
                                    <a:pt x="2360" y="1195"/>
                                  </a:lnTo>
                                  <a:lnTo>
                                    <a:pt x="2350" y="1070"/>
                                  </a:lnTo>
                                  <a:lnTo>
                                    <a:pt x="2335" y="950"/>
                                  </a:lnTo>
                                  <a:lnTo>
                                    <a:pt x="2305" y="835"/>
                                  </a:lnTo>
                                  <a:lnTo>
                                    <a:pt x="2270" y="725"/>
                                  </a:lnTo>
                                  <a:lnTo>
                                    <a:pt x="2225" y="625"/>
                                  </a:lnTo>
                                  <a:lnTo>
                                    <a:pt x="2170" y="530"/>
                                  </a:lnTo>
                                  <a:lnTo>
                                    <a:pt x="2110" y="435"/>
                                  </a:lnTo>
                                  <a:lnTo>
                                    <a:pt x="2040" y="350"/>
                                  </a:lnTo>
                                  <a:lnTo>
                                    <a:pt x="2040" y="350"/>
                                  </a:lnTo>
                                  <a:lnTo>
                                    <a:pt x="2000" y="310"/>
                                  </a:lnTo>
                                  <a:lnTo>
                                    <a:pt x="1955" y="270"/>
                                  </a:lnTo>
                                  <a:lnTo>
                                    <a:pt x="1915" y="235"/>
                                  </a:lnTo>
                                  <a:lnTo>
                                    <a:pt x="1870" y="200"/>
                                  </a:lnTo>
                                  <a:lnTo>
                                    <a:pt x="1820" y="165"/>
                                  </a:lnTo>
                                  <a:lnTo>
                                    <a:pt x="1775" y="140"/>
                                  </a:lnTo>
                                  <a:lnTo>
                                    <a:pt x="1725" y="110"/>
                                  </a:lnTo>
                                  <a:lnTo>
                                    <a:pt x="1675" y="90"/>
                                  </a:lnTo>
                                  <a:lnTo>
                                    <a:pt x="1620" y="70"/>
                                  </a:lnTo>
                                  <a:lnTo>
                                    <a:pt x="1565" y="50"/>
                                  </a:lnTo>
                                  <a:lnTo>
                                    <a:pt x="1510" y="35"/>
                                  </a:lnTo>
                                  <a:lnTo>
                                    <a:pt x="1455" y="25"/>
                                  </a:lnTo>
                                  <a:lnTo>
                                    <a:pt x="1335" y="5"/>
                                  </a:lnTo>
                                  <a:lnTo>
                                    <a:pt x="1210" y="0"/>
                                  </a:lnTo>
                                  <a:lnTo>
                                    <a:pt x="1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99800"/>
                              <a:ext cx="43056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045">
                                  <a:moveTo>
                                    <a:pt x="60" y="490"/>
                                  </a:moveTo>
                                  <a:lnTo>
                                    <a:pt x="60" y="490"/>
                                  </a:lnTo>
                                  <a:lnTo>
                                    <a:pt x="40" y="505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0" y="535"/>
                                  </a:lnTo>
                                  <a:lnTo>
                                    <a:pt x="10" y="550"/>
                                  </a:lnTo>
                                  <a:lnTo>
                                    <a:pt x="10" y="550"/>
                                  </a:lnTo>
                                  <a:lnTo>
                                    <a:pt x="10" y="585"/>
                                  </a:lnTo>
                                  <a:lnTo>
                                    <a:pt x="25" y="615"/>
                                  </a:lnTo>
                                  <a:lnTo>
                                    <a:pt x="35" y="625"/>
                                  </a:lnTo>
                                  <a:lnTo>
                                    <a:pt x="45" y="630"/>
                                  </a:lnTo>
                                  <a:lnTo>
                                    <a:pt x="75" y="640"/>
                                  </a:lnTo>
                                  <a:lnTo>
                                    <a:pt x="75" y="640"/>
                                  </a:lnTo>
                                  <a:lnTo>
                                    <a:pt x="35" y="665"/>
                                  </a:lnTo>
                                  <a:lnTo>
                                    <a:pt x="10" y="695"/>
                                  </a:lnTo>
                                  <a:lnTo>
                                    <a:pt x="5" y="705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735"/>
                                  </a:lnTo>
                                  <a:lnTo>
                                    <a:pt x="5" y="745"/>
                                  </a:lnTo>
                                  <a:lnTo>
                                    <a:pt x="5" y="745"/>
                                  </a:lnTo>
                                  <a:lnTo>
                                    <a:pt x="10" y="760"/>
                                  </a:lnTo>
                                  <a:lnTo>
                                    <a:pt x="25" y="775"/>
                                  </a:lnTo>
                                  <a:lnTo>
                                    <a:pt x="35" y="785"/>
                                  </a:lnTo>
                                  <a:lnTo>
                                    <a:pt x="50" y="790"/>
                                  </a:lnTo>
                                  <a:lnTo>
                                    <a:pt x="70" y="795"/>
                                  </a:lnTo>
                                  <a:lnTo>
                                    <a:pt x="90" y="795"/>
                                  </a:lnTo>
                                  <a:lnTo>
                                    <a:pt x="140" y="790"/>
                                  </a:lnTo>
                                  <a:lnTo>
                                    <a:pt x="140" y="790"/>
                                  </a:lnTo>
                                  <a:lnTo>
                                    <a:pt x="105" y="830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5" y="865"/>
                                  </a:lnTo>
                                  <a:lnTo>
                                    <a:pt x="85" y="885"/>
                                  </a:lnTo>
                                  <a:lnTo>
                                    <a:pt x="85" y="900"/>
                                  </a:lnTo>
                                  <a:lnTo>
                                    <a:pt x="90" y="910"/>
                                  </a:lnTo>
                                  <a:lnTo>
                                    <a:pt x="105" y="925"/>
                                  </a:lnTo>
                                  <a:lnTo>
                                    <a:pt x="105" y="925"/>
                                  </a:lnTo>
                                  <a:lnTo>
                                    <a:pt x="115" y="935"/>
                                  </a:lnTo>
                                  <a:lnTo>
                                    <a:pt x="135" y="940"/>
                                  </a:lnTo>
                                  <a:lnTo>
                                    <a:pt x="155" y="945"/>
                                  </a:lnTo>
                                  <a:lnTo>
                                    <a:pt x="175" y="945"/>
                                  </a:lnTo>
                                  <a:lnTo>
                                    <a:pt x="230" y="935"/>
                                  </a:lnTo>
                                  <a:lnTo>
                                    <a:pt x="290" y="910"/>
                                  </a:lnTo>
                                  <a:lnTo>
                                    <a:pt x="290" y="910"/>
                                  </a:lnTo>
                                  <a:lnTo>
                                    <a:pt x="275" y="945"/>
                                  </a:lnTo>
                                  <a:lnTo>
                                    <a:pt x="270" y="975"/>
                                  </a:lnTo>
                                  <a:lnTo>
                                    <a:pt x="270" y="985"/>
                                  </a:lnTo>
                                  <a:lnTo>
                                    <a:pt x="275" y="995"/>
                                  </a:lnTo>
                                  <a:lnTo>
                                    <a:pt x="280" y="1000"/>
                                  </a:lnTo>
                                  <a:lnTo>
                                    <a:pt x="290" y="1005"/>
                                  </a:lnTo>
                                  <a:lnTo>
                                    <a:pt x="290" y="1005"/>
                                  </a:lnTo>
                                  <a:lnTo>
                                    <a:pt x="315" y="1010"/>
                                  </a:lnTo>
                                  <a:lnTo>
                                    <a:pt x="340" y="1010"/>
                                  </a:lnTo>
                                  <a:lnTo>
                                    <a:pt x="370" y="1010"/>
                                  </a:lnTo>
                                  <a:lnTo>
                                    <a:pt x="400" y="1000"/>
                                  </a:lnTo>
                                  <a:lnTo>
                                    <a:pt x="430" y="990"/>
                                  </a:lnTo>
                                  <a:lnTo>
                                    <a:pt x="465" y="975"/>
                                  </a:lnTo>
                                  <a:lnTo>
                                    <a:pt x="540" y="930"/>
                                  </a:lnTo>
                                  <a:lnTo>
                                    <a:pt x="540" y="930"/>
                                  </a:lnTo>
                                  <a:lnTo>
                                    <a:pt x="520" y="970"/>
                                  </a:lnTo>
                                  <a:lnTo>
                                    <a:pt x="515" y="1005"/>
                                  </a:lnTo>
                                  <a:lnTo>
                                    <a:pt x="515" y="1015"/>
                                  </a:lnTo>
                                  <a:lnTo>
                                    <a:pt x="520" y="1025"/>
                                  </a:lnTo>
                                  <a:lnTo>
                                    <a:pt x="530" y="1035"/>
                                  </a:lnTo>
                                  <a:lnTo>
                                    <a:pt x="540" y="1040"/>
                                  </a:lnTo>
                                  <a:lnTo>
                                    <a:pt x="540" y="1040"/>
                                  </a:lnTo>
                                  <a:lnTo>
                                    <a:pt x="570" y="1045"/>
                                  </a:lnTo>
                                  <a:lnTo>
                                    <a:pt x="605" y="1040"/>
                                  </a:lnTo>
                                  <a:lnTo>
                                    <a:pt x="645" y="1025"/>
                                  </a:lnTo>
                                  <a:lnTo>
                                    <a:pt x="695" y="1000"/>
                                  </a:lnTo>
                                  <a:lnTo>
                                    <a:pt x="695" y="1000"/>
                                  </a:lnTo>
                                  <a:lnTo>
                                    <a:pt x="730" y="980"/>
                                  </a:lnTo>
                                  <a:lnTo>
                                    <a:pt x="760" y="955"/>
                                  </a:lnTo>
                                  <a:lnTo>
                                    <a:pt x="790" y="930"/>
                                  </a:lnTo>
                                  <a:lnTo>
                                    <a:pt x="815" y="905"/>
                                  </a:lnTo>
                                  <a:lnTo>
                                    <a:pt x="865" y="845"/>
                                  </a:lnTo>
                                  <a:lnTo>
                                    <a:pt x="910" y="770"/>
                                  </a:lnTo>
                                  <a:lnTo>
                                    <a:pt x="945" y="690"/>
                                  </a:lnTo>
                                  <a:lnTo>
                                    <a:pt x="970" y="605"/>
                                  </a:lnTo>
                                  <a:lnTo>
                                    <a:pt x="990" y="505"/>
                                  </a:lnTo>
                                  <a:lnTo>
                                    <a:pt x="1000" y="395"/>
                                  </a:lnTo>
                                  <a:lnTo>
                                    <a:pt x="1000" y="395"/>
                                  </a:lnTo>
                                  <a:lnTo>
                                    <a:pt x="1000" y="360"/>
                                  </a:lnTo>
                                  <a:lnTo>
                                    <a:pt x="995" y="325"/>
                                  </a:lnTo>
                                  <a:lnTo>
                                    <a:pt x="990" y="295"/>
                                  </a:lnTo>
                                  <a:lnTo>
                                    <a:pt x="975" y="260"/>
                                  </a:lnTo>
                                  <a:lnTo>
                                    <a:pt x="960" y="230"/>
                                  </a:lnTo>
                                  <a:lnTo>
                                    <a:pt x="940" y="200"/>
                                  </a:lnTo>
                                  <a:lnTo>
                                    <a:pt x="915" y="170"/>
                                  </a:lnTo>
                                  <a:lnTo>
                                    <a:pt x="885" y="140"/>
                                  </a:lnTo>
                                  <a:lnTo>
                                    <a:pt x="885" y="140"/>
                                  </a:lnTo>
                                  <a:lnTo>
                                    <a:pt x="850" y="110"/>
                                  </a:lnTo>
                                  <a:lnTo>
                                    <a:pt x="815" y="85"/>
                                  </a:lnTo>
                                  <a:lnTo>
                                    <a:pt x="780" y="65"/>
                                  </a:lnTo>
                                  <a:lnTo>
                                    <a:pt x="745" y="45"/>
                                  </a:lnTo>
                                  <a:lnTo>
                                    <a:pt x="705" y="30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0" y="10"/>
                                  </a:lnTo>
                                  <a:lnTo>
                                    <a:pt x="575" y="5"/>
                                  </a:lnTo>
                                  <a:lnTo>
                                    <a:pt x="575" y="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65" y="5"/>
                                  </a:lnTo>
                                  <a:lnTo>
                                    <a:pt x="415" y="15"/>
                                  </a:lnTo>
                                  <a:lnTo>
                                    <a:pt x="365" y="25"/>
                                  </a:lnTo>
                                  <a:lnTo>
                                    <a:pt x="320" y="45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175" y="160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05" y="285"/>
                                  </a:lnTo>
                                  <a:lnTo>
                                    <a:pt x="90" y="330"/>
                                  </a:lnTo>
                                  <a:lnTo>
                                    <a:pt x="75" y="380"/>
                                  </a:lnTo>
                                  <a:lnTo>
                                    <a:pt x="65" y="435"/>
                                  </a:lnTo>
                                  <a:lnTo>
                                    <a:pt x="60" y="490"/>
                                  </a:lnTo>
                                  <a:lnTo>
                                    <a:pt x="6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99800"/>
                              <a:ext cx="43056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045">
                                  <a:moveTo>
                                    <a:pt x="940" y="490"/>
                                  </a:moveTo>
                                  <a:lnTo>
                                    <a:pt x="940" y="490"/>
                                  </a:lnTo>
                                  <a:lnTo>
                                    <a:pt x="960" y="505"/>
                                  </a:lnTo>
                                  <a:lnTo>
                                    <a:pt x="980" y="520"/>
                                  </a:lnTo>
                                  <a:lnTo>
                                    <a:pt x="990" y="535"/>
                                  </a:lnTo>
                                  <a:lnTo>
                                    <a:pt x="990" y="550"/>
                                  </a:lnTo>
                                  <a:lnTo>
                                    <a:pt x="990" y="550"/>
                                  </a:lnTo>
                                  <a:lnTo>
                                    <a:pt x="990" y="585"/>
                                  </a:lnTo>
                                  <a:lnTo>
                                    <a:pt x="975" y="615"/>
                                  </a:lnTo>
                                  <a:lnTo>
                                    <a:pt x="965" y="625"/>
                                  </a:lnTo>
                                  <a:lnTo>
                                    <a:pt x="955" y="630"/>
                                  </a:lnTo>
                                  <a:lnTo>
                                    <a:pt x="925" y="640"/>
                                  </a:lnTo>
                                  <a:lnTo>
                                    <a:pt x="925" y="640"/>
                                  </a:lnTo>
                                  <a:lnTo>
                                    <a:pt x="965" y="665"/>
                                  </a:lnTo>
                                  <a:lnTo>
                                    <a:pt x="990" y="695"/>
                                  </a:lnTo>
                                  <a:lnTo>
                                    <a:pt x="995" y="705"/>
                                  </a:lnTo>
                                  <a:lnTo>
                                    <a:pt x="1000" y="720"/>
                                  </a:lnTo>
                                  <a:lnTo>
                                    <a:pt x="1000" y="735"/>
                                  </a:lnTo>
                                  <a:lnTo>
                                    <a:pt x="995" y="745"/>
                                  </a:lnTo>
                                  <a:lnTo>
                                    <a:pt x="995" y="745"/>
                                  </a:lnTo>
                                  <a:lnTo>
                                    <a:pt x="990" y="760"/>
                                  </a:lnTo>
                                  <a:lnTo>
                                    <a:pt x="975" y="775"/>
                                  </a:lnTo>
                                  <a:lnTo>
                                    <a:pt x="965" y="785"/>
                                  </a:lnTo>
                                  <a:lnTo>
                                    <a:pt x="950" y="790"/>
                                  </a:lnTo>
                                  <a:lnTo>
                                    <a:pt x="930" y="795"/>
                                  </a:lnTo>
                                  <a:lnTo>
                                    <a:pt x="910" y="795"/>
                                  </a:lnTo>
                                  <a:lnTo>
                                    <a:pt x="860" y="790"/>
                                  </a:lnTo>
                                  <a:lnTo>
                                    <a:pt x="860" y="790"/>
                                  </a:lnTo>
                                  <a:lnTo>
                                    <a:pt x="895" y="830"/>
                                  </a:lnTo>
                                  <a:lnTo>
                                    <a:pt x="910" y="850"/>
                                  </a:lnTo>
                                  <a:lnTo>
                                    <a:pt x="915" y="865"/>
                                  </a:lnTo>
                                  <a:lnTo>
                                    <a:pt x="915" y="885"/>
                                  </a:lnTo>
                                  <a:lnTo>
                                    <a:pt x="915" y="900"/>
                                  </a:lnTo>
                                  <a:lnTo>
                                    <a:pt x="910" y="910"/>
                                  </a:lnTo>
                                  <a:lnTo>
                                    <a:pt x="895" y="925"/>
                                  </a:lnTo>
                                  <a:lnTo>
                                    <a:pt x="895" y="925"/>
                                  </a:lnTo>
                                  <a:lnTo>
                                    <a:pt x="885" y="935"/>
                                  </a:lnTo>
                                  <a:lnTo>
                                    <a:pt x="865" y="940"/>
                                  </a:lnTo>
                                  <a:lnTo>
                                    <a:pt x="845" y="945"/>
                                  </a:lnTo>
                                  <a:lnTo>
                                    <a:pt x="825" y="945"/>
                                  </a:lnTo>
                                  <a:lnTo>
                                    <a:pt x="770" y="935"/>
                                  </a:lnTo>
                                  <a:lnTo>
                                    <a:pt x="710" y="910"/>
                                  </a:lnTo>
                                  <a:lnTo>
                                    <a:pt x="710" y="910"/>
                                  </a:lnTo>
                                  <a:lnTo>
                                    <a:pt x="725" y="945"/>
                                  </a:lnTo>
                                  <a:lnTo>
                                    <a:pt x="730" y="975"/>
                                  </a:lnTo>
                                  <a:lnTo>
                                    <a:pt x="730" y="985"/>
                                  </a:lnTo>
                                  <a:lnTo>
                                    <a:pt x="725" y="995"/>
                                  </a:lnTo>
                                  <a:lnTo>
                                    <a:pt x="720" y="1000"/>
                                  </a:lnTo>
                                  <a:lnTo>
                                    <a:pt x="710" y="1005"/>
                                  </a:lnTo>
                                  <a:lnTo>
                                    <a:pt x="710" y="1005"/>
                                  </a:lnTo>
                                  <a:lnTo>
                                    <a:pt x="685" y="1010"/>
                                  </a:lnTo>
                                  <a:lnTo>
                                    <a:pt x="660" y="1010"/>
                                  </a:lnTo>
                                  <a:lnTo>
                                    <a:pt x="630" y="1010"/>
                                  </a:lnTo>
                                  <a:lnTo>
                                    <a:pt x="600" y="1000"/>
                                  </a:lnTo>
                                  <a:lnTo>
                                    <a:pt x="570" y="990"/>
                                  </a:lnTo>
                                  <a:lnTo>
                                    <a:pt x="535" y="975"/>
                                  </a:lnTo>
                                  <a:lnTo>
                                    <a:pt x="460" y="930"/>
                                  </a:lnTo>
                                  <a:lnTo>
                                    <a:pt x="460" y="930"/>
                                  </a:lnTo>
                                  <a:lnTo>
                                    <a:pt x="480" y="970"/>
                                  </a:lnTo>
                                  <a:lnTo>
                                    <a:pt x="485" y="1005"/>
                                  </a:lnTo>
                                  <a:lnTo>
                                    <a:pt x="485" y="1015"/>
                                  </a:lnTo>
                                  <a:lnTo>
                                    <a:pt x="480" y="1025"/>
                                  </a:lnTo>
                                  <a:lnTo>
                                    <a:pt x="470" y="1035"/>
                                  </a:lnTo>
                                  <a:lnTo>
                                    <a:pt x="460" y="1040"/>
                                  </a:lnTo>
                                  <a:lnTo>
                                    <a:pt x="460" y="1040"/>
                                  </a:lnTo>
                                  <a:lnTo>
                                    <a:pt x="430" y="1045"/>
                                  </a:lnTo>
                                  <a:lnTo>
                                    <a:pt x="395" y="1040"/>
                                  </a:lnTo>
                                  <a:lnTo>
                                    <a:pt x="355" y="1025"/>
                                  </a:lnTo>
                                  <a:lnTo>
                                    <a:pt x="305" y="1000"/>
                                  </a:lnTo>
                                  <a:lnTo>
                                    <a:pt x="305" y="1000"/>
                                  </a:lnTo>
                                  <a:lnTo>
                                    <a:pt x="270" y="980"/>
                                  </a:lnTo>
                                  <a:lnTo>
                                    <a:pt x="240" y="955"/>
                                  </a:lnTo>
                                  <a:lnTo>
                                    <a:pt x="210" y="930"/>
                                  </a:lnTo>
                                  <a:lnTo>
                                    <a:pt x="185" y="905"/>
                                  </a:lnTo>
                                  <a:lnTo>
                                    <a:pt x="135" y="845"/>
                                  </a:lnTo>
                                  <a:lnTo>
                                    <a:pt x="90" y="770"/>
                                  </a:lnTo>
                                  <a:lnTo>
                                    <a:pt x="55" y="690"/>
                                  </a:lnTo>
                                  <a:lnTo>
                                    <a:pt x="30" y="605"/>
                                  </a:lnTo>
                                  <a:lnTo>
                                    <a:pt x="10" y="50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5" y="325"/>
                                  </a:lnTo>
                                  <a:lnTo>
                                    <a:pt x="10" y="295"/>
                                  </a:lnTo>
                                  <a:lnTo>
                                    <a:pt x="25" y="260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85" y="170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85" y="85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55" y="45"/>
                                  </a:lnTo>
                                  <a:lnTo>
                                    <a:pt x="295" y="30"/>
                                  </a:lnTo>
                                  <a:lnTo>
                                    <a:pt x="340" y="15"/>
                                  </a:lnTo>
                                  <a:lnTo>
                                    <a:pt x="380" y="10"/>
                                  </a:lnTo>
                                  <a:lnTo>
                                    <a:pt x="425" y="5"/>
                                  </a:lnTo>
                                  <a:lnTo>
                                    <a:pt x="425" y="5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35" y="5"/>
                                  </a:lnTo>
                                  <a:lnTo>
                                    <a:pt x="585" y="15"/>
                                  </a:lnTo>
                                  <a:lnTo>
                                    <a:pt x="635" y="25"/>
                                  </a:lnTo>
                                  <a:lnTo>
                                    <a:pt x="680" y="45"/>
                                  </a:lnTo>
                                  <a:lnTo>
                                    <a:pt x="720" y="70"/>
                                  </a:lnTo>
                                  <a:lnTo>
                                    <a:pt x="760" y="95"/>
                                  </a:lnTo>
                                  <a:lnTo>
                                    <a:pt x="795" y="130"/>
                                  </a:lnTo>
                                  <a:lnTo>
                                    <a:pt x="795" y="130"/>
                                  </a:lnTo>
                                  <a:lnTo>
                                    <a:pt x="825" y="160"/>
                                  </a:lnTo>
                                  <a:lnTo>
                                    <a:pt x="850" y="200"/>
                                  </a:lnTo>
                                  <a:lnTo>
                                    <a:pt x="875" y="240"/>
                                  </a:lnTo>
                                  <a:lnTo>
                                    <a:pt x="895" y="285"/>
                                  </a:lnTo>
                                  <a:lnTo>
                                    <a:pt x="910" y="330"/>
                                  </a:lnTo>
                                  <a:lnTo>
                                    <a:pt x="925" y="380"/>
                                  </a:lnTo>
                                  <a:lnTo>
                                    <a:pt x="935" y="435"/>
                                  </a:lnTo>
                                  <a:lnTo>
                                    <a:pt x="940" y="490"/>
                                  </a:lnTo>
                                  <a:lnTo>
                                    <a:pt x="94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359280"/>
                              <a:ext cx="792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95">
                                  <a:moveTo>
                                    <a:pt x="180" y="70"/>
                                  </a:moveTo>
                                  <a:lnTo>
                                    <a:pt x="180" y="70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180" y="140"/>
                                  </a:lnTo>
                                  <a:lnTo>
                                    <a:pt x="185" y="115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45160"/>
                              <a:ext cx="2775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640">
                                  <a:moveTo>
                                    <a:pt x="550" y="545"/>
                                  </a:moveTo>
                                  <a:lnTo>
                                    <a:pt x="550" y="545"/>
                                  </a:lnTo>
                                  <a:lnTo>
                                    <a:pt x="570" y="525"/>
                                  </a:lnTo>
                                  <a:lnTo>
                                    <a:pt x="590" y="500"/>
                                  </a:lnTo>
                                  <a:lnTo>
                                    <a:pt x="605" y="470"/>
                                  </a:lnTo>
                                  <a:lnTo>
                                    <a:pt x="620" y="445"/>
                                  </a:lnTo>
                                  <a:lnTo>
                                    <a:pt x="630" y="415"/>
                                  </a:lnTo>
                                  <a:lnTo>
                                    <a:pt x="635" y="385"/>
                                  </a:lnTo>
                                  <a:lnTo>
                                    <a:pt x="640" y="355"/>
                                  </a:lnTo>
                                  <a:lnTo>
                                    <a:pt x="645" y="320"/>
                                  </a:lnTo>
                                  <a:lnTo>
                                    <a:pt x="645" y="320"/>
                                  </a:lnTo>
                                  <a:lnTo>
                                    <a:pt x="640" y="290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30" y="225"/>
                                  </a:lnTo>
                                  <a:lnTo>
                                    <a:pt x="620" y="195"/>
                                  </a:lnTo>
                                  <a:lnTo>
                                    <a:pt x="605" y="170"/>
                                  </a:lnTo>
                                  <a:lnTo>
                                    <a:pt x="590" y="140"/>
                                  </a:lnTo>
                                  <a:lnTo>
                                    <a:pt x="570" y="115"/>
                                  </a:lnTo>
                                  <a:lnTo>
                                    <a:pt x="550" y="95"/>
                                  </a:lnTo>
                                  <a:lnTo>
                                    <a:pt x="550" y="95"/>
                                  </a:lnTo>
                                  <a:lnTo>
                                    <a:pt x="525" y="7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475" y="35"/>
                                  </a:lnTo>
                                  <a:lnTo>
                                    <a:pt x="445" y="25"/>
                                  </a:lnTo>
                                  <a:lnTo>
                                    <a:pt x="415" y="15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5" y="29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15" y="415"/>
                                  </a:lnTo>
                                  <a:lnTo>
                                    <a:pt x="25" y="445"/>
                                  </a:lnTo>
                                  <a:lnTo>
                                    <a:pt x="40" y="470"/>
                                  </a:lnTo>
                                  <a:lnTo>
                                    <a:pt x="55" y="500"/>
                                  </a:lnTo>
                                  <a:lnTo>
                                    <a:pt x="75" y="525"/>
                                  </a:lnTo>
                                  <a:lnTo>
                                    <a:pt x="95" y="545"/>
                                  </a:lnTo>
                                  <a:lnTo>
                                    <a:pt x="95" y="545"/>
                                  </a:lnTo>
                                  <a:lnTo>
                                    <a:pt x="120" y="570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70" y="605"/>
                                  </a:lnTo>
                                  <a:lnTo>
                                    <a:pt x="200" y="620"/>
                                  </a:lnTo>
                                  <a:lnTo>
                                    <a:pt x="230" y="630"/>
                                  </a:lnTo>
                                  <a:lnTo>
                                    <a:pt x="260" y="635"/>
                                  </a:lnTo>
                                  <a:lnTo>
                                    <a:pt x="290" y="640"/>
                                  </a:lnTo>
                                  <a:lnTo>
                                    <a:pt x="320" y="640"/>
                                  </a:lnTo>
                                  <a:lnTo>
                                    <a:pt x="320" y="640"/>
                                  </a:lnTo>
                                  <a:lnTo>
                                    <a:pt x="355" y="640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415" y="630"/>
                                  </a:lnTo>
                                  <a:lnTo>
                                    <a:pt x="445" y="620"/>
                                  </a:lnTo>
                                  <a:lnTo>
                                    <a:pt x="475" y="605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25" y="570"/>
                                  </a:lnTo>
                                  <a:lnTo>
                                    <a:pt x="550" y="545"/>
                                  </a:lnTo>
                                  <a:lnTo>
                                    <a:pt x="55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7000"/>
                              <a:ext cx="1764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405">
                                  <a:moveTo>
                                    <a:pt x="350" y="345"/>
                                  </a:moveTo>
                                  <a:lnTo>
                                    <a:pt x="350" y="345"/>
                                  </a:lnTo>
                                  <a:lnTo>
                                    <a:pt x="375" y="315"/>
                                  </a:lnTo>
                                  <a:lnTo>
                                    <a:pt x="395" y="280"/>
                                  </a:lnTo>
                                  <a:lnTo>
                                    <a:pt x="405" y="245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05" y="160"/>
                                  </a:lnTo>
                                  <a:lnTo>
                                    <a:pt x="395" y="125"/>
                                  </a:lnTo>
                                  <a:lnTo>
                                    <a:pt x="375" y="90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20" y="30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90" y="375"/>
                                  </a:lnTo>
                                  <a:lnTo>
                                    <a:pt x="125" y="390"/>
                                  </a:lnTo>
                                  <a:lnTo>
                                    <a:pt x="165" y="405"/>
                                  </a:lnTo>
                                  <a:lnTo>
                                    <a:pt x="205" y="405"/>
                                  </a:lnTo>
                                  <a:lnTo>
                                    <a:pt x="205" y="405"/>
                                  </a:lnTo>
                                  <a:lnTo>
                                    <a:pt x="245" y="405"/>
                                  </a:lnTo>
                                  <a:lnTo>
                                    <a:pt x="285" y="390"/>
                                  </a:lnTo>
                                  <a:lnTo>
                                    <a:pt x="320" y="375"/>
                                  </a:lnTo>
                                  <a:lnTo>
                                    <a:pt x="350" y="345"/>
                                  </a:lnTo>
                                  <a:lnTo>
                                    <a:pt x="35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37680"/>
                              <a:ext cx="85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95">
                                  <a:moveTo>
                                    <a:pt x="200" y="100"/>
                                  </a:moveTo>
                                  <a:lnTo>
                                    <a:pt x="200" y="10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90" y="135"/>
                                  </a:lnTo>
                                  <a:lnTo>
                                    <a:pt x="180" y="155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90" y="60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20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45160"/>
                              <a:ext cx="27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325">
                                  <a:moveTo>
                                    <a:pt x="95" y="90"/>
                                  </a:moveTo>
                                  <a:lnTo>
                                    <a:pt x="95" y="90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85" y="325"/>
                                  </a:lnTo>
                                  <a:lnTo>
                                    <a:pt x="605" y="325"/>
                                  </a:lnTo>
                                  <a:lnTo>
                                    <a:pt x="645" y="320"/>
                                  </a:lnTo>
                                  <a:lnTo>
                                    <a:pt x="645" y="320"/>
                                  </a:lnTo>
                                  <a:lnTo>
                                    <a:pt x="640" y="285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30" y="225"/>
                                  </a:lnTo>
                                  <a:lnTo>
                                    <a:pt x="620" y="195"/>
                                  </a:lnTo>
                                  <a:lnTo>
                                    <a:pt x="605" y="170"/>
                                  </a:lnTo>
                                  <a:lnTo>
                                    <a:pt x="590" y="140"/>
                                  </a:lnTo>
                                  <a:lnTo>
                                    <a:pt x="570" y="115"/>
                                  </a:lnTo>
                                  <a:lnTo>
                                    <a:pt x="550" y="90"/>
                                  </a:lnTo>
                                  <a:lnTo>
                                    <a:pt x="550" y="90"/>
                                  </a:lnTo>
                                  <a:lnTo>
                                    <a:pt x="525" y="7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475" y="35"/>
                                  </a:lnTo>
                                  <a:lnTo>
                                    <a:pt x="445" y="20"/>
                                  </a:lnTo>
                                  <a:lnTo>
                                    <a:pt x="415" y="10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45160"/>
                              <a:ext cx="2757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640">
                                  <a:moveTo>
                                    <a:pt x="550" y="545"/>
                                  </a:moveTo>
                                  <a:lnTo>
                                    <a:pt x="550" y="545"/>
                                  </a:lnTo>
                                  <a:lnTo>
                                    <a:pt x="570" y="525"/>
                                  </a:lnTo>
                                  <a:lnTo>
                                    <a:pt x="590" y="500"/>
                                  </a:lnTo>
                                  <a:lnTo>
                                    <a:pt x="605" y="470"/>
                                  </a:lnTo>
                                  <a:lnTo>
                                    <a:pt x="615" y="445"/>
                                  </a:lnTo>
                                  <a:lnTo>
                                    <a:pt x="630" y="415"/>
                                  </a:lnTo>
                                  <a:lnTo>
                                    <a:pt x="635" y="385"/>
                                  </a:lnTo>
                                  <a:lnTo>
                                    <a:pt x="640" y="355"/>
                                  </a:lnTo>
                                  <a:lnTo>
                                    <a:pt x="640" y="320"/>
                                  </a:lnTo>
                                  <a:lnTo>
                                    <a:pt x="640" y="320"/>
                                  </a:lnTo>
                                  <a:lnTo>
                                    <a:pt x="640" y="290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30" y="225"/>
                                  </a:lnTo>
                                  <a:lnTo>
                                    <a:pt x="615" y="195"/>
                                  </a:lnTo>
                                  <a:lnTo>
                                    <a:pt x="605" y="170"/>
                                  </a:lnTo>
                                  <a:lnTo>
                                    <a:pt x="590" y="140"/>
                                  </a:lnTo>
                                  <a:lnTo>
                                    <a:pt x="570" y="115"/>
                                  </a:lnTo>
                                  <a:lnTo>
                                    <a:pt x="550" y="95"/>
                                  </a:lnTo>
                                  <a:lnTo>
                                    <a:pt x="550" y="95"/>
                                  </a:lnTo>
                                  <a:lnTo>
                                    <a:pt x="525" y="70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470" y="35"/>
                                  </a:lnTo>
                                  <a:lnTo>
                                    <a:pt x="445" y="25"/>
                                  </a:lnTo>
                                  <a:lnTo>
                                    <a:pt x="415" y="15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10" y="415"/>
                                  </a:lnTo>
                                  <a:lnTo>
                                    <a:pt x="20" y="445"/>
                                  </a:lnTo>
                                  <a:lnTo>
                                    <a:pt x="35" y="470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70" y="525"/>
                                  </a:lnTo>
                                  <a:lnTo>
                                    <a:pt x="95" y="545"/>
                                  </a:lnTo>
                                  <a:lnTo>
                                    <a:pt x="95" y="545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40" y="590"/>
                                  </a:lnTo>
                                  <a:lnTo>
                                    <a:pt x="170" y="605"/>
                                  </a:lnTo>
                                  <a:lnTo>
                                    <a:pt x="195" y="620"/>
                                  </a:lnTo>
                                  <a:lnTo>
                                    <a:pt x="225" y="630"/>
                                  </a:lnTo>
                                  <a:lnTo>
                                    <a:pt x="255" y="635"/>
                                  </a:lnTo>
                                  <a:lnTo>
                                    <a:pt x="285" y="640"/>
                                  </a:lnTo>
                                  <a:lnTo>
                                    <a:pt x="320" y="640"/>
                                  </a:lnTo>
                                  <a:lnTo>
                                    <a:pt x="320" y="640"/>
                                  </a:lnTo>
                                  <a:lnTo>
                                    <a:pt x="355" y="640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415" y="630"/>
                                  </a:lnTo>
                                  <a:lnTo>
                                    <a:pt x="445" y="620"/>
                                  </a:lnTo>
                                  <a:lnTo>
                                    <a:pt x="470" y="605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25" y="570"/>
                                  </a:lnTo>
                                  <a:lnTo>
                                    <a:pt x="550" y="545"/>
                                  </a:lnTo>
                                  <a:lnTo>
                                    <a:pt x="550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297000"/>
                              <a:ext cx="1764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405">
                                  <a:moveTo>
                                    <a:pt x="350" y="345"/>
                                  </a:moveTo>
                                  <a:lnTo>
                                    <a:pt x="350" y="345"/>
                                  </a:lnTo>
                                  <a:lnTo>
                                    <a:pt x="375" y="315"/>
                                  </a:lnTo>
                                  <a:lnTo>
                                    <a:pt x="395" y="280"/>
                                  </a:lnTo>
                                  <a:lnTo>
                                    <a:pt x="405" y="245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10" y="200"/>
                                  </a:lnTo>
                                  <a:lnTo>
                                    <a:pt x="405" y="160"/>
                                  </a:lnTo>
                                  <a:lnTo>
                                    <a:pt x="395" y="125"/>
                                  </a:lnTo>
                                  <a:lnTo>
                                    <a:pt x="375" y="90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50" y="55"/>
                                  </a:lnTo>
                                  <a:lnTo>
                                    <a:pt x="320" y="30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90" y="375"/>
                                  </a:lnTo>
                                  <a:lnTo>
                                    <a:pt x="125" y="390"/>
                                  </a:lnTo>
                                  <a:lnTo>
                                    <a:pt x="165" y="405"/>
                                  </a:lnTo>
                                  <a:lnTo>
                                    <a:pt x="205" y="405"/>
                                  </a:lnTo>
                                  <a:lnTo>
                                    <a:pt x="205" y="405"/>
                                  </a:lnTo>
                                  <a:lnTo>
                                    <a:pt x="245" y="405"/>
                                  </a:lnTo>
                                  <a:lnTo>
                                    <a:pt x="285" y="390"/>
                                  </a:lnTo>
                                  <a:lnTo>
                                    <a:pt x="320" y="375"/>
                                  </a:lnTo>
                                  <a:lnTo>
                                    <a:pt x="350" y="345"/>
                                  </a:lnTo>
                                  <a:lnTo>
                                    <a:pt x="35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337680"/>
                              <a:ext cx="85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95">
                                  <a:moveTo>
                                    <a:pt x="200" y="100"/>
                                  </a:moveTo>
                                  <a:lnTo>
                                    <a:pt x="200" y="10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90" y="135"/>
                                  </a:lnTo>
                                  <a:lnTo>
                                    <a:pt x="180" y="155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90" y="60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20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45160"/>
                              <a:ext cx="275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325">
                                  <a:moveTo>
                                    <a:pt x="90" y="9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80" y="325"/>
                                  </a:lnTo>
                                  <a:lnTo>
                                    <a:pt x="600" y="325"/>
                                  </a:lnTo>
                                  <a:lnTo>
                                    <a:pt x="640" y="320"/>
                                  </a:lnTo>
                                  <a:lnTo>
                                    <a:pt x="640" y="320"/>
                                  </a:lnTo>
                                  <a:lnTo>
                                    <a:pt x="640" y="285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25" y="225"/>
                                  </a:lnTo>
                                  <a:lnTo>
                                    <a:pt x="615" y="195"/>
                                  </a:lnTo>
                                  <a:lnTo>
                                    <a:pt x="605" y="170"/>
                                  </a:lnTo>
                                  <a:lnTo>
                                    <a:pt x="585" y="140"/>
                                  </a:lnTo>
                                  <a:lnTo>
                                    <a:pt x="570" y="115"/>
                                  </a:lnTo>
                                  <a:lnTo>
                                    <a:pt x="545" y="90"/>
                                  </a:lnTo>
                                  <a:lnTo>
                                    <a:pt x="545" y="90"/>
                                  </a:lnTo>
                                  <a:lnTo>
                                    <a:pt x="520" y="70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70" y="35"/>
                                  </a:lnTo>
                                  <a:lnTo>
                                    <a:pt x="445" y="20"/>
                                  </a:lnTo>
                                  <a:lnTo>
                                    <a:pt x="415" y="10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617760"/>
                              <a:ext cx="24336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109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75" y="446"/>
                                  </a:lnTo>
                                  <a:lnTo>
                                    <a:pt x="125" y="586"/>
                                  </a:lnTo>
                                  <a:lnTo>
                                    <a:pt x="180" y="721"/>
                                  </a:lnTo>
                                  <a:lnTo>
                                    <a:pt x="250" y="851"/>
                                  </a:lnTo>
                                  <a:lnTo>
                                    <a:pt x="325" y="976"/>
                                  </a:lnTo>
                                  <a:lnTo>
                                    <a:pt x="415" y="1096"/>
                                  </a:lnTo>
                                  <a:lnTo>
                                    <a:pt x="415" y="1096"/>
                                  </a:lnTo>
                                  <a:lnTo>
                                    <a:pt x="465" y="986"/>
                                  </a:lnTo>
                                  <a:lnTo>
                                    <a:pt x="505" y="881"/>
                                  </a:lnTo>
                                  <a:lnTo>
                                    <a:pt x="535" y="776"/>
                                  </a:lnTo>
                                  <a:lnTo>
                                    <a:pt x="555" y="686"/>
                                  </a:lnTo>
                                  <a:lnTo>
                                    <a:pt x="565" y="596"/>
                                  </a:lnTo>
                                  <a:lnTo>
                                    <a:pt x="565" y="511"/>
                                  </a:lnTo>
                                  <a:lnTo>
                                    <a:pt x="555" y="436"/>
                                  </a:lnTo>
                                  <a:lnTo>
                                    <a:pt x="535" y="360"/>
                                  </a:lnTo>
                                  <a:lnTo>
                                    <a:pt x="500" y="295"/>
                                  </a:lnTo>
                                  <a:lnTo>
                                    <a:pt x="460" y="235"/>
                                  </a:lnTo>
                                  <a:lnTo>
                                    <a:pt x="410" y="180"/>
                                  </a:lnTo>
                                  <a:lnTo>
                                    <a:pt x="350" y="135"/>
                                  </a:lnTo>
                                  <a:lnTo>
                                    <a:pt x="275" y="90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617760"/>
                              <a:ext cx="24516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096">
                                  <a:moveTo>
                                    <a:pt x="570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50" y="155"/>
                                  </a:lnTo>
                                  <a:lnTo>
                                    <a:pt x="525" y="300"/>
                                  </a:lnTo>
                                  <a:lnTo>
                                    <a:pt x="490" y="446"/>
                                  </a:lnTo>
                                  <a:lnTo>
                                    <a:pt x="445" y="586"/>
                                  </a:lnTo>
                                  <a:lnTo>
                                    <a:pt x="385" y="721"/>
                                  </a:lnTo>
                                  <a:lnTo>
                                    <a:pt x="320" y="851"/>
                                  </a:lnTo>
                                  <a:lnTo>
                                    <a:pt x="240" y="976"/>
                                  </a:lnTo>
                                  <a:lnTo>
                                    <a:pt x="150" y="1096"/>
                                  </a:lnTo>
                                  <a:lnTo>
                                    <a:pt x="150" y="1096"/>
                                  </a:lnTo>
                                  <a:lnTo>
                                    <a:pt x="100" y="986"/>
                                  </a:lnTo>
                                  <a:lnTo>
                                    <a:pt x="60" y="881"/>
                                  </a:lnTo>
                                  <a:lnTo>
                                    <a:pt x="30" y="776"/>
                                  </a:lnTo>
                                  <a:lnTo>
                                    <a:pt x="10" y="686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5" y="511"/>
                                  </a:lnTo>
                                  <a:lnTo>
                                    <a:pt x="15" y="436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105" y="235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220" y="13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375" y="55"/>
                                  </a:lnTo>
                                  <a:lnTo>
                                    <a:pt x="465" y="25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9080"/>
                              <a:ext cx="1180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95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220" y="290"/>
                                  </a:lnTo>
                                  <a:lnTo>
                                    <a:pt x="250" y="340"/>
                                  </a:lnTo>
                                  <a:lnTo>
                                    <a:pt x="275" y="395"/>
                                  </a:lnTo>
                                  <a:lnTo>
                                    <a:pt x="275" y="395"/>
                                  </a:lnTo>
                                  <a:lnTo>
                                    <a:pt x="235" y="290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45" y="9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4080"/>
                              <a:ext cx="139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65">
                                  <a:moveTo>
                                    <a:pt x="6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215" y="160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90" y="230"/>
                                  </a:lnTo>
                                  <a:lnTo>
                                    <a:pt x="325" y="265"/>
                                  </a:lnTo>
                                  <a:lnTo>
                                    <a:pt x="325" y="265"/>
                                  </a:lnTo>
                                  <a:lnTo>
                                    <a:pt x="280" y="200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9080"/>
                              <a:ext cx="116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5">
                                  <a:moveTo>
                                    <a:pt x="270" y="30"/>
                                  </a:moveTo>
                                  <a:lnTo>
                                    <a:pt x="270" y="30"/>
                                  </a:lnTo>
                                  <a:lnTo>
                                    <a:pt x="230" y="70"/>
                                  </a:lnTo>
                                  <a:lnTo>
                                    <a:pt x="185" y="110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10" y="195"/>
                                  </a:lnTo>
                                  <a:lnTo>
                                    <a:pt x="80" y="240"/>
                                  </a:lnTo>
                                  <a:lnTo>
                                    <a:pt x="50" y="290"/>
                                  </a:lnTo>
                                  <a:lnTo>
                                    <a:pt x="25" y="340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35" y="290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70" y="30"/>
                                  </a:lnTo>
                                  <a:lnTo>
                                    <a:pt x="27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64080"/>
                              <a:ext cx="139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65">
                                  <a:moveTo>
                                    <a:pt x="255" y="0"/>
                                  </a:moveTo>
                                  <a:lnTo>
                                    <a:pt x="325" y="45"/>
                                  </a:lnTo>
                                  <a:lnTo>
                                    <a:pt x="325" y="45"/>
                                  </a:lnTo>
                                  <a:lnTo>
                                    <a:pt x="280" y="60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105" y="130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687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0">
                                  <a:moveTo>
                                    <a:pt x="8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50" y="245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80" y="550"/>
                                  </a:lnTo>
                                  <a:lnTo>
                                    <a:pt x="80" y="590"/>
                                  </a:lnTo>
                                  <a:lnTo>
                                    <a:pt x="80" y="590"/>
                                  </a:lnTo>
                                  <a:lnTo>
                                    <a:pt x="80" y="565"/>
                                  </a:lnTo>
                                  <a:lnTo>
                                    <a:pt x="80" y="565"/>
                                  </a:lnTo>
                                  <a:lnTo>
                                    <a:pt x="80" y="590"/>
                                  </a:lnTo>
                                  <a:lnTo>
                                    <a:pt x="80" y="550"/>
                                  </a:lnTo>
                                  <a:lnTo>
                                    <a:pt x="80" y="550"/>
                                  </a:lnTo>
                                  <a:lnTo>
                                    <a:pt x="90" y="39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88560"/>
                              <a:ext cx="748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70">
                                  <a:moveTo>
                                    <a:pt x="60" y="235"/>
                                  </a:moveTo>
                                  <a:lnTo>
                                    <a:pt x="60" y="235"/>
                                  </a:lnTo>
                                  <a:lnTo>
                                    <a:pt x="75" y="250"/>
                                  </a:lnTo>
                                  <a:lnTo>
                                    <a:pt x="90" y="260"/>
                                  </a:lnTo>
                                  <a:lnTo>
                                    <a:pt x="105" y="270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50" y="265"/>
                                  </a:lnTo>
                                  <a:lnTo>
                                    <a:pt x="165" y="250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55" y="200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6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88560"/>
                              <a:ext cx="774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70">
                                  <a:moveTo>
                                    <a:pt x="35" y="5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70" y="80"/>
                                  </a:lnTo>
                                  <a:lnTo>
                                    <a:pt x="170" y="80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25" y="200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90" y="260"/>
                                  </a:lnTo>
                                  <a:lnTo>
                                    <a:pt x="75" y="270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40" y="270"/>
                                  </a:lnTo>
                                  <a:lnTo>
                                    <a:pt x="25" y="265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76896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1">
                                  <a:moveTo>
                                    <a:pt x="55" y="15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55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70480"/>
                              <a:ext cx="45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5">
                                  <a:moveTo>
                                    <a:pt x="50" y="15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36560"/>
                              <a:ext cx="47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6">
                                  <a:moveTo>
                                    <a:pt x="55" y="156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5" y="156"/>
                                  </a:lnTo>
                                  <a:lnTo>
                                    <a:pt x="5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30960"/>
                              <a:ext cx="45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5">
                                  <a:moveTo>
                                    <a:pt x="55" y="15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98856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05984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90936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085760"/>
                              <a:ext cx="47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5">
                                  <a:moveTo>
                                    <a:pt x="55" y="15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870480"/>
                              <a:ext cx="45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5">
                                  <a:moveTo>
                                    <a:pt x="55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36560"/>
                              <a:ext cx="47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6">
                                  <a:moveTo>
                                    <a:pt x="55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55" y="156"/>
                                  </a:lnTo>
                                  <a:lnTo>
                                    <a:pt x="5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930960"/>
                              <a:ext cx="47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5">
                                  <a:moveTo>
                                    <a:pt x="55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988560"/>
                              <a:ext cx="45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0">
                                  <a:moveTo>
                                    <a:pt x="55" y="1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5984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21160"/>
                              <a:ext cx="45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5">
                                  <a:moveTo>
                                    <a:pt x="55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1160"/>
                              <a:ext cx="45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5">
                                  <a:moveTo>
                                    <a:pt x="50" y="15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02528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2096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5" y="1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2280"/>
                              <a:ext cx="128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5">
                                  <a:moveTo>
                                    <a:pt x="300" y="205"/>
                                  </a:moveTo>
                                  <a:lnTo>
                                    <a:pt x="280" y="50"/>
                                  </a:lnTo>
                                  <a:lnTo>
                                    <a:pt x="280" y="50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300" y="205"/>
                                  </a:lnTo>
                                  <a:lnTo>
                                    <a:pt x="30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62280"/>
                              <a:ext cx="130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05">
                                  <a:moveTo>
                                    <a:pt x="0" y="205"/>
                                  </a:moveTo>
                                  <a:lnTo>
                                    <a:pt x="180" y="190"/>
                                  </a:lnTo>
                                  <a:lnTo>
                                    <a:pt x="180" y="190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60" y="120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90" y="70"/>
                                  </a:lnTo>
                                  <a:lnTo>
                                    <a:pt x="300" y="45"/>
                                  </a:lnTo>
                                  <a:lnTo>
                                    <a:pt x="305" y="2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40068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75" y="40"/>
                                  </a:moveTo>
                                  <a:lnTo>
                                    <a:pt x="75" y="4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4840" y="0"/>
                            <a:ext cx="4262040" cy="679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4200" y="1516320"/>
                              <a:ext cx="1527840" cy="577800"/>
                            </a:xfrm>
                          </wpg:grpSpPr>
                          <wps:wsp>
                            <wps:cNvSpPr/>
                            <wps:spPr>
                              <a:xfrm flipH="1" rot="21198600">
                                <a:off x="1188720" y="374400"/>
                                <a:ext cx="2361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355">
                                    <a:moveTo>
                                      <a:pt x="70" y="0"/>
                                    </a:move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55" y="20"/>
                                    </a:lnTo>
                                    <a:lnTo>
                                      <a:pt x="55" y="20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10" y="295"/>
                                    </a:lnTo>
                                    <a:lnTo>
                                      <a:pt x="15" y="315"/>
                                    </a:lnTo>
                                    <a:lnTo>
                                      <a:pt x="25" y="330"/>
                                    </a:lnTo>
                                    <a:lnTo>
                                      <a:pt x="25" y="330"/>
                                    </a:lnTo>
                                    <a:lnTo>
                                      <a:pt x="35" y="340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0" y="350"/>
                                    </a:lnTo>
                                    <a:lnTo>
                                      <a:pt x="70" y="355"/>
                                    </a:lnTo>
                                    <a:lnTo>
                                      <a:pt x="70" y="355"/>
                                    </a:lnTo>
                                    <a:lnTo>
                                      <a:pt x="85" y="350"/>
                                    </a:lnTo>
                                    <a:lnTo>
                                      <a:pt x="100" y="345"/>
                                    </a:lnTo>
                                    <a:lnTo>
                                      <a:pt x="110" y="340"/>
                                    </a:lnTo>
                                    <a:lnTo>
                                      <a:pt x="120" y="330"/>
                                    </a:lnTo>
                                    <a:lnTo>
                                      <a:pt x="135" y="300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45" y="215"/>
                                    </a:lnTo>
                                    <a:lnTo>
                                      <a:pt x="140" y="17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140" y="110"/>
                                    </a:lnTo>
                                    <a:lnTo>
                                      <a:pt x="170" y="140"/>
                                    </a:lnTo>
                                    <a:lnTo>
                                      <a:pt x="210" y="170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295" y="215"/>
                                    </a:lnTo>
                                    <a:lnTo>
                                      <a:pt x="340" y="225"/>
                                    </a:lnTo>
                                    <a:lnTo>
                                      <a:pt x="340" y="225"/>
                                    </a:lnTo>
                                    <a:lnTo>
                                      <a:pt x="370" y="220"/>
                                    </a:lnTo>
                                    <a:lnTo>
                                      <a:pt x="395" y="205"/>
                                    </a:lnTo>
                                    <a:lnTo>
                                      <a:pt x="395" y="205"/>
                                    </a:lnTo>
                                    <a:lnTo>
                                      <a:pt x="405" y="190"/>
                                    </a:lnTo>
                                    <a:lnTo>
                                      <a:pt x="410" y="180"/>
                                    </a:lnTo>
                                    <a:lnTo>
                                      <a:pt x="410" y="165"/>
                                    </a:lnTo>
                                    <a:lnTo>
                                      <a:pt x="410" y="155"/>
                                    </a:lnTo>
                                    <a:lnTo>
                                      <a:pt x="405" y="140"/>
                                    </a:lnTo>
                                    <a:lnTo>
                                      <a:pt x="395" y="125"/>
                                    </a:lnTo>
                                    <a:lnTo>
                                      <a:pt x="360" y="95"/>
                                    </a:lnTo>
                                    <a:lnTo>
                                      <a:pt x="360" y="95"/>
                                    </a:lnTo>
                                    <a:lnTo>
                                      <a:pt x="335" y="75"/>
                                    </a:lnTo>
                                    <a:lnTo>
                                      <a:pt x="305" y="6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98600">
                                <a:off x="1380240" y="352080"/>
                                <a:ext cx="1436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45">
                                    <a:moveTo>
                                      <a:pt x="240" y="30"/>
                                    </a:moveTo>
                                    <a:lnTo>
                                      <a:pt x="240" y="3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55" y="40"/>
                                    </a:lnTo>
                                    <a:lnTo>
                                      <a:pt x="55" y="40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90" y="140"/>
                                    </a:lnTo>
                                    <a:lnTo>
                                      <a:pt x="90" y="14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65" y="100"/>
                                    </a:lnTo>
                                    <a:lnTo>
                                      <a:pt x="205" y="70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24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98600">
                                <a:off x="50760" y="5400"/>
                                <a:ext cx="1065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370">
                                    <a:moveTo>
                                      <a:pt x="170" y="145"/>
                                    </a:moveTo>
                                    <a:lnTo>
                                      <a:pt x="170" y="145"/>
                                    </a:lnTo>
                                    <a:lnTo>
                                      <a:pt x="185" y="95"/>
                                    </a:lnTo>
                                    <a:lnTo>
                                      <a:pt x="185" y="60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170" y="15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50" y="5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00" y="20"/>
                                    </a:lnTo>
                                    <a:lnTo>
                                      <a:pt x="90" y="35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40" y="140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5" y="270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" y="370"/>
                                    </a:lnTo>
                                    <a:lnTo>
                                      <a:pt x="5" y="370"/>
                                    </a:lnTo>
                                    <a:lnTo>
                                      <a:pt x="60" y="320"/>
                                    </a:lnTo>
                                    <a:lnTo>
                                      <a:pt x="110" y="265"/>
                                    </a:lnTo>
                                    <a:lnTo>
                                      <a:pt x="145" y="210"/>
                                    </a:lnTo>
                                    <a:lnTo>
                                      <a:pt x="170" y="145"/>
                                    </a:lnTo>
                                    <a:lnTo>
                                      <a:pt x="17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98600">
                                <a:off x="156240" y="17640"/>
                                <a:ext cx="147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25">
                                    <a:moveTo>
                                      <a:pt x="255" y="325"/>
                                    </a:moveTo>
                                    <a:lnTo>
                                      <a:pt x="255" y="325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240" y="225"/>
                                    </a:lnTo>
                                    <a:lnTo>
                                      <a:pt x="220" y="165"/>
                                    </a:lnTo>
                                    <a:lnTo>
                                      <a:pt x="190" y="110"/>
                                    </a:lnTo>
                                    <a:lnTo>
                                      <a:pt x="150" y="50"/>
                                    </a:lnTo>
                                    <a:lnTo>
                                      <a:pt x="150" y="5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60" y="195"/>
                                    </a:lnTo>
                                    <a:lnTo>
                                      <a:pt x="85" y="220"/>
                                    </a:lnTo>
                                    <a:lnTo>
                                      <a:pt x="115" y="245"/>
                                    </a:lnTo>
                                    <a:lnTo>
                                      <a:pt x="175" y="285"/>
                                    </a:lnTo>
                                    <a:lnTo>
                                      <a:pt x="250" y="325"/>
                                    </a:lnTo>
                                    <a:lnTo>
                                      <a:pt x="250" y="325"/>
                                    </a:lnTo>
                                    <a:lnTo>
                                      <a:pt x="255" y="325"/>
                                    </a:lnTo>
                                    <a:lnTo>
                                      <a:pt x="255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98600">
                                <a:off x="452880" y="312840"/>
                                <a:ext cx="95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40">
                                    <a:moveTo>
                                      <a:pt x="25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25" y="265"/>
                                    </a:lnTo>
                                    <a:lnTo>
                                      <a:pt x="25" y="265"/>
                                    </a:lnTo>
                                    <a:lnTo>
                                      <a:pt x="45" y="300"/>
                                    </a:lnTo>
                                    <a:lnTo>
                                      <a:pt x="65" y="330"/>
                                    </a:lnTo>
                                    <a:lnTo>
                                      <a:pt x="65" y="330"/>
                                    </a:lnTo>
                                    <a:lnTo>
                                      <a:pt x="90" y="340"/>
                                    </a:lnTo>
                                    <a:lnTo>
                                      <a:pt x="105" y="340"/>
                                    </a:lnTo>
                                    <a:lnTo>
                                      <a:pt x="115" y="340"/>
                                    </a:lnTo>
                                    <a:lnTo>
                                      <a:pt x="115" y="340"/>
                                    </a:lnTo>
                                    <a:lnTo>
                                      <a:pt x="130" y="335"/>
                                    </a:lnTo>
                                    <a:lnTo>
                                      <a:pt x="145" y="325"/>
                                    </a:lnTo>
                                    <a:lnTo>
                                      <a:pt x="150" y="315"/>
                                    </a:lnTo>
                                    <a:lnTo>
                                      <a:pt x="160" y="305"/>
                                    </a:lnTo>
                                    <a:lnTo>
                                      <a:pt x="165" y="270"/>
                                    </a:lnTo>
                                    <a:lnTo>
                                      <a:pt x="160" y="225"/>
                                    </a:lnTo>
                                    <a:lnTo>
                                      <a:pt x="160" y="225"/>
                                    </a:lnTo>
                                    <a:lnTo>
                                      <a:pt x="155" y="200"/>
                                    </a:lnTo>
                                    <a:lnTo>
                                      <a:pt x="145" y="170"/>
                                    </a:lnTo>
                                    <a:lnTo>
                                      <a:pt x="115" y="110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98600">
                                <a:off x="12960" y="140040"/>
                                <a:ext cx="13474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570">
                                    <a:moveTo>
                                      <a:pt x="120" y="355"/>
                                    </a:moveTo>
                                    <a:lnTo>
                                      <a:pt x="120" y="355"/>
                                    </a:lnTo>
                                    <a:lnTo>
                                      <a:pt x="85" y="375"/>
                                    </a:lnTo>
                                    <a:lnTo>
                                      <a:pt x="60" y="400"/>
                                    </a:lnTo>
                                    <a:lnTo>
                                      <a:pt x="40" y="425"/>
                                    </a:lnTo>
                                    <a:lnTo>
                                      <a:pt x="25" y="450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0" y="51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20" y="530"/>
                                    </a:lnTo>
                                    <a:lnTo>
                                      <a:pt x="40" y="495"/>
                                    </a:lnTo>
                                    <a:lnTo>
                                      <a:pt x="65" y="465"/>
                                    </a:lnTo>
                                    <a:lnTo>
                                      <a:pt x="90" y="440"/>
                                    </a:lnTo>
                                    <a:lnTo>
                                      <a:pt x="115" y="415"/>
                                    </a:lnTo>
                                    <a:lnTo>
                                      <a:pt x="145" y="390"/>
                                    </a:lnTo>
                                    <a:lnTo>
                                      <a:pt x="175" y="370"/>
                                    </a:lnTo>
                                    <a:lnTo>
                                      <a:pt x="205" y="355"/>
                                    </a:lnTo>
                                    <a:lnTo>
                                      <a:pt x="205" y="355"/>
                                    </a:lnTo>
                                    <a:lnTo>
                                      <a:pt x="265" y="335"/>
                                    </a:lnTo>
                                    <a:lnTo>
                                      <a:pt x="330" y="320"/>
                                    </a:lnTo>
                                    <a:lnTo>
                                      <a:pt x="406" y="315"/>
                                    </a:lnTo>
                                    <a:lnTo>
                                      <a:pt x="486" y="315"/>
                                    </a:lnTo>
                                    <a:lnTo>
                                      <a:pt x="486" y="315"/>
                                    </a:lnTo>
                                    <a:lnTo>
                                      <a:pt x="596" y="330"/>
                                    </a:lnTo>
                                    <a:lnTo>
                                      <a:pt x="801" y="355"/>
                                    </a:lnTo>
                                    <a:lnTo>
                                      <a:pt x="801" y="355"/>
                                    </a:lnTo>
                                    <a:lnTo>
                                      <a:pt x="896" y="370"/>
                                    </a:lnTo>
                                    <a:lnTo>
                                      <a:pt x="981" y="375"/>
                                    </a:lnTo>
                                    <a:lnTo>
                                      <a:pt x="1056" y="380"/>
                                    </a:lnTo>
                                    <a:lnTo>
                                      <a:pt x="1121" y="375"/>
                                    </a:lnTo>
                                    <a:lnTo>
                                      <a:pt x="1121" y="375"/>
                                    </a:lnTo>
                                    <a:lnTo>
                                      <a:pt x="1176" y="370"/>
                                    </a:lnTo>
                                    <a:lnTo>
                                      <a:pt x="1241" y="355"/>
                                    </a:lnTo>
                                    <a:lnTo>
                                      <a:pt x="1311" y="330"/>
                                    </a:lnTo>
                                    <a:lnTo>
                                      <a:pt x="1391" y="305"/>
                                    </a:lnTo>
                                    <a:lnTo>
                                      <a:pt x="1391" y="305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51" y="280"/>
                                    </a:lnTo>
                                    <a:lnTo>
                                      <a:pt x="1451" y="280"/>
                                    </a:lnTo>
                                    <a:lnTo>
                                      <a:pt x="1671" y="190"/>
                                    </a:lnTo>
                                    <a:lnTo>
                                      <a:pt x="1671" y="190"/>
                                    </a:lnTo>
                                    <a:lnTo>
                                      <a:pt x="1757" y="170"/>
                                    </a:lnTo>
                                    <a:lnTo>
                                      <a:pt x="1837" y="155"/>
                                    </a:lnTo>
                                    <a:lnTo>
                                      <a:pt x="1912" y="150"/>
                                    </a:lnTo>
                                    <a:lnTo>
                                      <a:pt x="1982" y="155"/>
                                    </a:lnTo>
                                    <a:lnTo>
                                      <a:pt x="1982" y="155"/>
                                    </a:lnTo>
                                    <a:lnTo>
                                      <a:pt x="2027" y="160"/>
                                    </a:lnTo>
                                    <a:lnTo>
                                      <a:pt x="2072" y="170"/>
                                    </a:lnTo>
                                    <a:lnTo>
                                      <a:pt x="2112" y="185"/>
                                    </a:lnTo>
                                    <a:lnTo>
                                      <a:pt x="2157" y="200"/>
                                    </a:lnTo>
                                    <a:lnTo>
                                      <a:pt x="2202" y="220"/>
                                    </a:lnTo>
                                    <a:lnTo>
                                      <a:pt x="2247" y="245"/>
                                    </a:lnTo>
                                    <a:lnTo>
                                      <a:pt x="2332" y="300"/>
                                    </a:lnTo>
                                    <a:lnTo>
                                      <a:pt x="2332" y="60"/>
                                    </a:lnTo>
                                    <a:lnTo>
                                      <a:pt x="2332" y="60"/>
                                    </a:lnTo>
                                    <a:lnTo>
                                      <a:pt x="2267" y="30"/>
                                    </a:lnTo>
                                    <a:lnTo>
                                      <a:pt x="2197" y="10"/>
                                    </a:lnTo>
                                    <a:lnTo>
                                      <a:pt x="212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37" y="0"/>
                                    </a:lnTo>
                                    <a:lnTo>
                                      <a:pt x="2037" y="0"/>
                                    </a:lnTo>
                                    <a:lnTo>
                                      <a:pt x="1972" y="0"/>
                                    </a:lnTo>
                                    <a:lnTo>
                                      <a:pt x="1902" y="10"/>
                                    </a:lnTo>
                                    <a:lnTo>
                                      <a:pt x="1832" y="20"/>
                                    </a:lnTo>
                                    <a:lnTo>
                                      <a:pt x="1757" y="40"/>
                                    </a:lnTo>
                                    <a:lnTo>
                                      <a:pt x="1676" y="65"/>
                                    </a:lnTo>
                                    <a:lnTo>
                                      <a:pt x="1596" y="90"/>
                                    </a:lnTo>
                                    <a:lnTo>
                                      <a:pt x="1511" y="125"/>
                                    </a:lnTo>
                                    <a:lnTo>
                                      <a:pt x="1426" y="160"/>
                                    </a:lnTo>
                                    <a:lnTo>
                                      <a:pt x="1426" y="160"/>
                                    </a:lnTo>
                                    <a:lnTo>
                                      <a:pt x="1321" y="205"/>
                                    </a:lnTo>
                                    <a:lnTo>
                                      <a:pt x="1211" y="235"/>
                                    </a:lnTo>
                                    <a:lnTo>
                                      <a:pt x="1101" y="255"/>
                                    </a:lnTo>
                                    <a:lnTo>
                                      <a:pt x="991" y="265"/>
                                    </a:lnTo>
                                    <a:lnTo>
                                      <a:pt x="991" y="265"/>
                                    </a:lnTo>
                                    <a:lnTo>
                                      <a:pt x="946" y="265"/>
                                    </a:lnTo>
                                    <a:lnTo>
                                      <a:pt x="946" y="265"/>
                                    </a:lnTo>
                                    <a:lnTo>
                                      <a:pt x="861" y="260"/>
                                    </a:lnTo>
                                    <a:lnTo>
                                      <a:pt x="861" y="260"/>
                                    </a:lnTo>
                                    <a:lnTo>
                                      <a:pt x="826" y="255"/>
                                    </a:lnTo>
                                    <a:lnTo>
                                      <a:pt x="826" y="255"/>
                                    </a:lnTo>
                                    <a:lnTo>
                                      <a:pt x="776" y="250"/>
                                    </a:lnTo>
                                    <a:lnTo>
                                      <a:pt x="776" y="250"/>
                                    </a:lnTo>
                                    <a:lnTo>
                                      <a:pt x="636" y="235"/>
                                    </a:lnTo>
                                    <a:lnTo>
                                      <a:pt x="636" y="235"/>
                                    </a:lnTo>
                                    <a:lnTo>
                                      <a:pt x="576" y="230"/>
                                    </a:lnTo>
                                    <a:lnTo>
                                      <a:pt x="521" y="230"/>
                                    </a:lnTo>
                                    <a:lnTo>
                                      <a:pt x="471" y="230"/>
                                    </a:lnTo>
                                    <a:lnTo>
                                      <a:pt x="421" y="240"/>
                                    </a:lnTo>
                                    <a:lnTo>
                                      <a:pt x="421" y="240"/>
                                    </a:lnTo>
                                    <a:lnTo>
                                      <a:pt x="330" y="260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180" y="320"/>
                                    </a:lnTo>
                                    <a:lnTo>
                                      <a:pt x="120" y="355"/>
                                    </a:lnTo>
                                    <a:lnTo>
                                      <a:pt x="12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8280" cy="679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0" y="0"/>
                                <a:ext cx="2527920" cy="679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0706">
                                    <a:moveTo>
                                      <a:pt x="2277" y="0"/>
                                    </a:moveTo>
                                    <a:lnTo>
                                      <a:pt x="1373" y="31"/>
                                    </a:lnTo>
                                    <a:lnTo>
                                      <a:pt x="1446" y="1584"/>
                                    </a:lnTo>
                                    <a:lnTo>
                                      <a:pt x="1424" y="2260"/>
                                    </a:lnTo>
                                    <a:lnTo>
                                      <a:pt x="1403" y="2784"/>
                                    </a:lnTo>
                                    <a:lnTo>
                                      <a:pt x="1359" y="3220"/>
                                    </a:lnTo>
                                    <a:lnTo>
                                      <a:pt x="1293" y="3526"/>
                                    </a:lnTo>
                                    <a:lnTo>
                                      <a:pt x="1228" y="3700"/>
                                    </a:lnTo>
                                    <a:lnTo>
                                      <a:pt x="1206" y="3744"/>
                                    </a:lnTo>
                                    <a:lnTo>
                                      <a:pt x="1163" y="3765"/>
                                    </a:lnTo>
                                    <a:lnTo>
                                      <a:pt x="1119" y="3744"/>
                                    </a:lnTo>
                                    <a:lnTo>
                                      <a:pt x="1075" y="3700"/>
                                    </a:lnTo>
                                    <a:lnTo>
                                      <a:pt x="988" y="3526"/>
                                    </a:lnTo>
                                    <a:lnTo>
                                      <a:pt x="683" y="4118"/>
                                    </a:lnTo>
                                    <a:lnTo>
                                      <a:pt x="724" y="4261"/>
                                    </a:lnTo>
                                    <a:lnTo>
                                      <a:pt x="835" y="4507"/>
                                    </a:lnTo>
                                    <a:lnTo>
                                      <a:pt x="966" y="4769"/>
                                    </a:lnTo>
                                    <a:lnTo>
                                      <a:pt x="1075" y="5053"/>
                                    </a:lnTo>
                                    <a:lnTo>
                                      <a:pt x="1163" y="5358"/>
                                    </a:lnTo>
                                    <a:lnTo>
                                      <a:pt x="1228" y="5663"/>
                                    </a:lnTo>
                                    <a:lnTo>
                                      <a:pt x="1250" y="5991"/>
                                    </a:lnTo>
                                    <a:lnTo>
                                      <a:pt x="1272" y="6340"/>
                                    </a:lnTo>
                                    <a:lnTo>
                                      <a:pt x="1272" y="6689"/>
                                    </a:lnTo>
                                    <a:lnTo>
                                      <a:pt x="1250" y="7060"/>
                                    </a:lnTo>
                                    <a:lnTo>
                                      <a:pt x="1206" y="7430"/>
                                    </a:lnTo>
                                    <a:lnTo>
                                      <a:pt x="1141" y="7823"/>
                                    </a:lnTo>
                                    <a:lnTo>
                                      <a:pt x="1053" y="8216"/>
                                    </a:lnTo>
                                    <a:lnTo>
                                      <a:pt x="944" y="8652"/>
                                    </a:lnTo>
                                    <a:lnTo>
                                      <a:pt x="813" y="9066"/>
                                    </a:lnTo>
                                    <a:lnTo>
                                      <a:pt x="661" y="9525"/>
                                    </a:lnTo>
                                    <a:lnTo>
                                      <a:pt x="0" y="10706"/>
                                    </a:lnTo>
                                    <a:lnTo>
                                      <a:pt x="1118" y="10113"/>
                                    </a:lnTo>
                                    <a:lnTo>
                                      <a:pt x="2049" y="10012"/>
                                    </a:lnTo>
                                    <a:lnTo>
                                      <a:pt x="2880" y="10333"/>
                                    </a:lnTo>
                                    <a:lnTo>
                                      <a:pt x="2439" y="9876"/>
                                    </a:lnTo>
                                    <a:lnTo>
                                      <a:pt x="3981" y="10401"/>
                                    </a:lnTo>
                                    <a:lnTo>
                                      <a:pt x="2996" y="9372"/>
                                    </a:lnTo>
                                    <a:lnTo>
                                      <a:pt x="2821" y="9001"/>
                                    </a:lnTo>
                                    <a:lnTo>
                                      <a:pt x="2668" y="8587"/>
                                    </a:lnTo>
                                    <a:lnTo>
                                      <a:pt x="2537" y="8172"/>
                                    </a:lnTo>
                                    <a:lnTo>
                                      <a:pt x="2406" y="7714"/>
                                    </a:lnTo>
                                    <a:lnTo>
                                      <a:pt x="2319" y="7234"/>
                                    </a:lnTo>
                                    <a:lnTo>
                                      <a:pt x="2232" y="6732"/>
                                    </a:lnTo>
                                    <a:lnTo>
                                      <a:pt x="2166" y="6209"/>
                                    </a:lnTo>
                                    <a:lnTo>
                                      <a:pt x="2123" y="5642"/>
                                    </a:lnTo>
                                    <a:lnTo>
                                      <a:pt x="2079" y="5053"/>
                                    </a:lnTo>
                                    <a:lnTo>
                                      <a:pt x="2079" y="4442"/>
                                    </a:lnTo>
                                    <a:lnTo>
                                      <a:pt x="2079" y="3809"/>
                                    </a:lnTo>
                                    <a:lnTo>
                                      <a:pt x="2101" y="3155"/>
                                    </a:lnTo>
                                    <a:lnTo>
                                      <a:pt x="2145" y="2457"/>
                                    </a:lnTo>
                                    <a:lnTo>
                                      <a:pt x="2188" y="1737"/>
                                    </a:lnTo>
                                    <a:lnTo>
                                      <a:pt x="22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98400">
                                <a:off x="50040" y="2284200"/>
                                <a:ext cx="13788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355">
                                    <a:moveTo>
                                      <a:pt x="70" y="0"/>
                                    </a:move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55" y="20"/>
                                    </a:lnTo>
                                    <a:lnTo>
                                      <a:pt x="55" y="20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10" y="295"/>
                                    </a:lnTo>
                                    <a:lnTo>
                                      <a:pt x="15" y="315"/>
                                    </a:lnTo>
                                    <a:lnTo>
                                      <a:pt x="25" y="330"/>
                                    </a:lnTo>
                                    <a:lnTo>
                                      <a:pt x="25" y="330"/>
                                    </a:lnTo>
                                    <a:lnTo>
                                      <a:pt x="35" y="340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0" y="350"/>
                                    </a:lnTo>
                                    <a:lnTo>
                                      <a:pt x="70" y="355"/>
                                    </a:lnTo>
                                    <a:lnTo>
                                      <a:pt x="70" y="355"/>
                                    </a:lnTo>
                                    <a:lnTo>
                                      <a:pt x="85" y="350"/>
                                    </a:lnTo>
                                    <a:lnTo>
                                      <a:pt x="100" y="345"/>
                                    </a:lnTo>
                                    <a:lnTo>
                                      <a:pt x="110" y="340"/>
                                    </a:lnTo>
                                    <a:lnTo>
                                      <a:pt x="120" y="330"/>
                                    </a:lnTo>
                                    <a:lnTo>
                                      <a:pt x="135" y="300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45" y="215"/>
                                    </a:lnTo>
                                    <a:lnTo>
                                      <a:pt x="140" y="17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140" y="110"/>
                                    </a:lnTo>
                                    <a:lnTo>
                                      <a:pt x="170" y="140"/>
                                    </a:lnTo>
                                    <a:lnTo>
                                      <a:pt x="210" y="170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295" y="215"/>
                                    </a:lnTo>
                                    <a:lnTo>
                                      <a:pt x="340" y="225"/>
                                    </a:lnTo>
                                    <a:lnTo>
                                      <a:pt x="340" y="225"/>
                                    </a:lnTo>
                                    <a:lnTo>
                                      <a:pt x="370" y="220"/>
                                    </a:lnTo>
                                    <a:lnTo>
                                      <a:pt x="395" y="205"/>
                                    </a:lnTo>
                                    <a:lnTo>
                                      <a:pt x="395" y="205"/>
                                    </a:lnTo>
                                    <a:lnTo>
                                      <a:pt x="405" y="190"/>
                                    </a:lnTo>
                                    <a:lnTo>
                                      <a:pt x="410" y="180"/>
                                    </a:lnTo>
                                    <a:lnTo>
                                      <a:pt x="410" y="165"/>
                                    </a:lnTo>
                                    <a:lnTo>
                                      <a:pt x="410" y="155"/>
                                    </a:lnTo>
                                    <a:lnTo>
                                      <a:pt x="405" y="140"/>
                                    </a:lnTo>
                                    <a:lnTo>
                                      <a:pt x="395" y="125"/>
                                    </a:lnTo>
                                    <a:lnTo>
                                      <a:pt x="360" y="95"/>
                                    </a:lnTo>
                                    <a:lnTo>
                                      <a:pt x="360" y="95"/>
                                    </a:lnTo>
                                    <a:lnTo>
                                      <a:pt x="335" y="75"/>
                                    </a:lnTo>
                                    <a:lnTo>
                                      <a:pt x="305" y="6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97800">
                                <a:off x="96120" y="2268360"/>
                                <a:ext cx="9288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45">
                                    <a:moveTo>
                                      <a:pt x="240" y="30"/>
                                    </a:moveTo>
                                    <a:lnTo>
                                      <a:pt x="240" y="3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55" y="40"/>
                                    </a:lnTo>
                                    <a:lnTo>
                                      <a:pt x="55" y="40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55" y="145"/>
                                    </a:lnTo>
                                    <a:lnTo>
                                      <a:pt x="90" y="140"/>
                                    </a:lnTo>
                                    <a:lnTo>
                                      <a:pt x="90" y="14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65" y="100"/>
                                    </a:lnTo>
                                    <a:lnTo>
                                      <a:pt x="205" y="70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24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98400">
                                <a:off x="28440" y="2187360"/>
                                <a:ext cx="2757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370">
                                    <a:moveTo>
                                      <a:pt x="170" y="145"/>
                                    </a:moveTo>
                                    <a:lnTo>
                                      <a:pt x="170" y="145"/>
                                    </a:lnTo>
                                    <a:lnTo>
                                      <a:pt x="185" y="95"/>
                                    </a:lnTo>
                                    <a:lnTo>
                                      <a:pt x="185" y="60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170" y="15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50" y="5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00" y="20"/>
                                    </a:lnTo>
                                    <a:lnTo>
                                      <a:pt x="90" y="35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40" y="140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5" y="270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" y="370"/>
                                    </a:lnTo>
                                    <a:lnTo>
                                      <a:pt x="5" y="370"/>
                                    </a:lnTo>
                                    <a:lnTo>
                                      <a:pt x="60" y="320"/>
                                    </a:lnTo>
                                    <a:lnTo>
                                      <a:pt x="110" y="265"/>
                                    </a:lnTo>
                                    <a:lnTo>
                                      <a:pt x="145" y="210"/>
                                    </a:lnTo>
                                    <a:lnTo>
                                      <a:pt x="170" y="145"/>
                                    </a:lnTo>
                                    <a:lnTo>
                                      <a:pt x="17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97800">
                                <a:off x="189000" y="2319480"/>
                                <a:ext cx="18036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25">
                                    <a:moveTo>
                                      <a:pt x="255" y="325"/>
                                    </a:moveTo>
                                    <a:lnTo>
                                      <a:pt x="255" y="325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5" y="320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240" y="225"/>
                                    </a:lnTo>
                                    <a:lnTo>
                                      <a:pt x="220" y="165"/>
                                    </a:lnTo>
                                    <a:lnTo>
                                      <a:pt x="190" y="110"/>
                                    </a:lnTo>
                                    <a:lnTo>
                                      <a:pt x="150" y="50"/>
                                    </a:lnTo>
                                    <a:lnTo>
                                      <a:pt x="150" y="5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60" y="195"/>
                                    </a:lnTo>
                                    <a:lnTo>
                                      <a:pt x="85" y="220"/>
                                    </a:lnTo>
                                    <a:lnTo>
                                      <a:pt x="115" y="245"/>
                                    </a:lnTo>
                                    <a:lnTo>
                                      <a:pt x="175" y="285"/>
                                    </a:lnTo>
                                    <a:lnTo>
                                      <a:pt x="250" y="325"/>
                                    </a:lnTo>
                                    <a:lnTo>
                                      <a:pt x="250" y="325"/>
                                    </a:lnTo>
                                    <a:lnTo>
                                      <a:pt x="255" y="325"/>
                                    </a:lnTo>
                                    <a:lnTo>
                                      <a:pt x="255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98400">
                                <a:off x="285840" y="2319120"/>
                                <a:ext cx="3002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40">
                                    <a:moveTo>
                                      <a:pt x="25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25" y="265"/>
                                    </a:lnTo>
                                    <a:lnTo>
                                      <a:pt x="25" y="265"/>
                                    </a:lnTo>
                                    <a:lnTo>
                                      <a:pt x="45" y="300"/>
                                    </a:lnTo>
                                    <a:lnTo>
                                      <a:pt x="65" y="330"/>
                                    </a:lnTo>
                                    <a:lnTo>
                                      <a:pt x="65" y="330"/>
                                    </a:lnTo>
                                    <a:lnTo>
                                      <a:pt x="90" y="340"/>
                                    </a:lnTo>
                                    <a:lnTo>
                                      <a:pt x="105" y="340"/>
                                    </a:lnTo>
                                    <a:lnTo>
                                      <a:pt x="115" y="340"/>
                                    </a:lnTo>
                                    <a:lnTo>
                                      <a:pt x="115" y="340"/>
                                    </a:lnTo>
                                    <a:lnTo>
                                      <a:pt x="130" y="335"/>
                                    </a:lnTo>
                                    <a:lnTo>
                                      <a:pt x="145" y="325"/>
                                    </a:lnTo>
                                    <a:lnTo>
                                      <a:pt x="150" y="315"/>
                                    </a:lnTo>
                                    <a:lnTo>
                                      <a:pt x="160" y="305"/>
                                    </a:lnTo>
                                    <a:lnTo>
                                      <a:pt x="165" y="270"/>
                                    </a:lnTo>
                                    <a:lnTo>
                                      <a:pt x="160" y="225"/>
                                    </a:lnTo>
                                    <a:lnTo>
                                      <a:pt x="160" y="225"/>
                                    </a:lnTo>
                                    <a:lnTo>
                                      <a:pt x="155" y="200"/>
                                    </a:lnTo>
                                    <a:lnTo>
                                      <a:pt x="145" y="170"/>
                                    </a:lnTo>
                                    <a:lnTo>
                                      <a:pt x="115" y="110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6600">
                                <a:off x="326520" y="1735920"/>
                                <a:ext cx="164736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570">
                                    <a:moveTo>
                                      <a:pt x="120" y="355"/>
                                    </a:moveTo>
                                    <a:lnTo>
                                      <a:pt x="120" y="355"/>
                                    </a:lnTo>
                                    <a:lnTo>
                                      <a:pt x="85" y="375"/>
                                    </a:lnTo>
                                    <a:lnTo>
                                      <a:pt x="60" y="400"/>
                                    </a:lnTo>
                                    <a:lnTo>
                                      <a:pt x="40" y="425"/>
                                    </a:lnTo>
                                    <a:lnTo>
                                      <a:pt x="25" y="450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0" y="51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20" y="530"/>
                                    </a:lnTo>
                                    <a:lnTo>
                                      <a:pt x="40" y="495"/>
                                    </a:lnTo>
                                    <a:lnTo>
                                      <a:pt x="65" y="465"/>
                                    </a:lnTo>
                                    <a:lnTo>
                                      <a:pt x="90" y="440"/>
                                    </a:lnTo>
                                    <a:lnTo>
                                      <a:pt x="115" y="415"/>
                                    </a:lnTo>
                                    <a:lnTo>
                                      <a:pt x="145" y="390"/>
                                    </a:lnTo>
                                    <a:lnTo>
                                      <a:pt x="175" y="370"/>
                                    </a:lnTo>
                                    <a:lnTo>
                                      <a:pt x="205" y="355"/>
                                    </a:lnTo>
                                    <a:lnTo>
                                      <a:pt x="205" y="355"/>
                                    </a:lnTo>
                                    <a:lnTo>
                                      <a:pt x="265" y="335"/>
                                    </a:lnTo>
                                    <a:lnTo>
                                      <a:pt x="330" y="320"/>
                                    </a:lnTo>
                                    <a:lnTo>
                                      <a:pt x="406" y="315"/>
                                    </a:lnTo>
                                    <a:lnTo>
                                      <a:pt x="486" y="315"/>
                                    </a:lnTo>
                                    <a:lnTo>
                                      <a:pt x="486" y="315"/>
                                    </a:lnTo>
                                    <a:lnTo>
                                      <a:pt x="596" y="330"/>
                                    </a:lnTo>
                                    <a:lnTo>
                                      <a:pt x="801" y="355"/>
                                    </a:lnTo>
                                    <a:lnTo>
                                      <a:pt x="801" y="355"/>
                                    </a:lnTo>
                                    <a:lnTo>
                                      <a:pt x="896" y="370"/>
                                    </a:lnTo>
                                    <a:lnTo>
                                      <a:pt x="981" y="375"/>
                                    </a:lnTo>
                                    <a:lnTo>
                                      <a:pt x="1056" y="380"/>
                                    </a:lnTo>
                                    <a:lnTo>
                                      <a:pt x="1121" y="375"/>
                                    </a:lnTo>
                                    <a:lnTo>
                                      <a:pt x="1121" y="375"/>
                                    </a:lnTo>
                                    <a:lnTo>
                                      <a:pt x="1176" y="370"/>
                                    </a:lnTo>
                                    <a:lnTo>
                                      <a:pt x="1241" y="355"/>
                                    </a:lnTo>
                                    <a:lnTo>
                                      <a:pt x="1311" y="330"/>
                                    </a:lnTo>
                                    <a:lnTo>
                                      <a:pt x="1391" y="305"/>
                                    </a:lnTo>
                                    <a:lnTo>
                                      <a:pt x="1391" y="305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46" y="280"/>
                                    </a:lnTo>
                                    <a:lnTo>
                                      <a:pt x="1451" y="280"/>
                                    </a:lnTo>
                                    <a:lnTo>
                                      <a:pt x="1451" y="280"/>
                                    </a:lnTo>
                                    <a:lnTo>
                                      <a:pt x="1671" y="190"/>
                                    </a:lnTo>
                                    <a:lnTo>
                                      <a:pt x="1671" y="190"/>
                                    </a:lnTo>
                                    <a:lnTo>
                                      <a:pt x="1757" y="170"/>
                                    </a:lnTo>
                                    <a:lnTo>
                                      <a:pt x="1837" y="155"/>
                                    </a:lnTo>
                                    <a:lnTo>
                                      <a:pt x="1912" y="150"/>
                                    </a:lnTo>
                                    <a:lnTo>
                                      <a:pt x="1982" y="155"/>
                                    </a:lnTo>
                                    <a:lnTo>
                                      <a:pt x="1982" y="155"/>
                                    </a:lnTo>
                                    <a:lnTo>
                                      <a:pt x="2027" y="160"/>
                                    </a:lnTo>
                                    <a:lnTo>
                                      <a:pt x="2072" y="170"/>
                                    </a:lnTo>
                                    <a:lnTo>
                                      <a:pt x="2112" y="185"/>
                                    </a:lnTo>
                                    <a:lnTo>
                                      <a:pt x="2157" y="200"/>
                                    </a:lnTo>
                                    <a:lnTo>
                                      <a:pt x="2202" y="220"/>
                                    </a:lnTo>
                                    <a:lnTo>
                                      <a:pt x="2247" y="245"/>
                                    </a:lnTo>
                                    <a:lnTo>
                                      <a:pt x="2332" y="300"/>
                                    </a:lnTo>
                                    <a:lnTo>
                                      <a:pt x="2332" y="60"/>
                                    </a:lnTo>
                                    <a:lnTo>
                                      <a:pt x="2332" y="60"/>
                                    </a:lnTo>
                                    <a:lnTo>
                                      <a:pt x="2267" y="30"/>
                                    </a:lnTo>
                                    <a:lnTo>
                                      <a:pt x="2197" y="10"/>
                                    </a:lnTo>
                                    <a:lnTo>
                                      <a:pt x="212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42" y="0"/>
                                    </a:lnTo>
                                    <a:lnTo>
                                      <a:pt x="2037" y="0"/>
                                    </a:lnTo>
                                    <a:lnTo>
                                      <a:pt x="2037" y="0"/>
                                    </a:lnTo>
                                    <a:lnTo>
                                      <a:pt x="1972" y="0"/>
                                    </a:lnTo>
                                    <a:lnTo>
                                      <a:pt x="1902" y="10"/>
                                    </a:lnTo>
                                    <a:lnTo>
                                      <a:pt x="1832" y="20"/>
                                    </a:lnTo>
                                    <a:lnTo>
                                      <a:pt x="1757" y="40"/>
                                    </a:lnTo>
                                    <a:lnTo>
                                      <a:pt x="1676" y="65"/>
                                    </a:lnTo>
                                    <a:lnTo>
                                      <a:pt x="1596" y="90"/>
                                    </a:lnTo>
                                    <a:lnTo>
                                      <a:pt x="1511" y="125"/>
                                    </a:lnTo>
                                    <a:lnTo>
                                      <a:pt x="1426" y="160"/>
                                    </a:lnTo>
                                    <a:lnTo>
                                      <a:pt x="1426" y="160"/>
                                    </a:lnTo>
                                    <a:lnTo>
                                      <a:pt x="1321" y="205"/>
                                    </a:lnTo>
                                    <a:lnTo>
                                      <a:pt x="1211" y="235"/>
                                    </a:lnTo>
                                    <a:lnTo>
                                      <a:pt x="1101" y="255"/>
                                    </a:lnTo>
                                    <a:lnTo>
                                      <a:pt x="991" y="265"/>
                                    </a:lnTo>
                                    <a:lnTo>
                                      <a:pt x="991" y="265"/>
                                    </a:lnTo>
                                    <a:lnTo>
                                      <a:pt x="946" y="265"/>
                                    </a:lnTo>
                                    <a:lnTo>
                                      <a:pt x="946" y="265"/>
                                    </a:lnTo>
                                    <a:lnTo>
                                      <a:pt x="861" y="260"/>
                                    </a:lnTo>
                                    <a:lnTo>
                                      <a:pt x="861" y="260"/>
                                    </a:lnTo>
                                    <a:lnTo>
                                      <a:pt x="826" y="255"/>
                                    </a:lnTo>
                                    <a:lnTo>
                                      <a:pt x="826" y="255"/>
                                    </a:lnTo>
                                    <a:lnTo>
                                      <a:pt x="776" y="250"/>
                                    </a:lnTo>
                                    <a:lnTo>
                                      <a:pt x="776" y="250"/>
                                    </a:lnTo>
                                    <a:lnTo>
                                      <a:pt x="636" y="235"/>
                                    </a:lnTo>
                                    <a:lnTo>
                                      <a:pt x="636" y="235"/>
                                    </a:lnTo>
                                    <a:lnTo>
                                      <a:pt x="576" y="230"/>
                                    </a:lnTo>
                                    <a:lnTo>
                                      <a:pt x="521" y="230"/>
                                    </a:lnTo>
                                    <a:lnTo>
                                      <a:pt x="471" y="230"/>
                                    </a:lnTo>
                                    <a:lnTo>
                                      <a:pt x="421" y="240"/>
                                    </a:lnTo>
                                    <a:lnTo>
                                      <a:pt x="421" y="240"/>
                                    </a:lnTo>
                                    <a:lnTo>
                                      <a:pt x="330" y="260"/>
                                    </a:lnTo>
                                    <a:lnTo>
                                      <a:pt x="250" y="285"/>
                                    </a:lnTo>
                                    <a:lnTo>
                                      <a:pt x="180" y="320"/>
                                    </a:lnTo>
                                    <a:lnTo>
                                      <a:pt x="120" y="355"/>
                                    </a:lnTo>
                                    <a:lnTo>
                                      <a:pt x="12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2198880"/>
                                <a:ext cx="27756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791">
                                    <a:moveTo>
                                      <a:pt x="7" y="382"/>
                                    </a:moveTo>
                                    <a:cubicBezTo>
                                      <a:pt x="11" y="389"/>
                                      <a:pt x="17" y="395"/>
                                      <a:pt x="20" y="402"/>
                                    </a:cubicBezTo>
                                    <a:cubicBezTo>
                                      <a:pt x="26" y="415"/>
                                      <a:pt x="34" y="443"/>
                                      <a:pt x="34" y="443"/>
                                    </a:cubicBezTo>
                                    <a:cubicBezTo>
                                      <a:pt x="28" y="509"/>
                                      <a:pt x="11" y="564"/>
                                      <a:pt x="0" y="628"/>
                                    </a:cubicBezTo>
                                    <a:cubicBezTo>
                                      <a:pt x="3" y="649"/>
                                      <a:pt x="3" y="681"/>
                                      <a:pt x="14" y="703"/>
                                    </a:cubicBezTo>
                                    <a:cubicBezTo>
                                      <a:pt x="42" y="760"/>
                                      <a:pt x="129" y="785"/>
                                      <a:pt x="184" y="791"/>
                                    </a:cubicBezTo>
                                    <a:cubicBezTo>
                                      <a:pt x="310" y="784"/>
                                      <a:pt x="265" y="786"/>
                                      <a:pt x="348" y="757"/>
                                    </a:cubicBezTo>
                                    <a:cubicBezTo>
                                      <a:pt x="372" y="723"/>
                                      <a:pt x="401" y="688"/>
                                      <a:pt x="416" y="648"/>
                                    </a:cubicBezTo>
                                    <a:cubicBezTo>
                                      <a:pt x="419" y="639"/>
                                      <a:pt x="420" y="630"/>
                                      <a:pt x="423" y="621"/>
                                    </a:cubicBezTo>
                                    <a:cubicBezTo>
                                      <a:pt x="427" y="607"/>
                                      <a:pt x="437" y="580"/>
                                      <a:pt x="437" y="580"/>
                                    </a:cubicBezTo>
                                    <a:cubicBezTo>
                                      <a:pt x="433" y="515"/>
                                      <a:pt x="435" y="467"/>
                                      <a:pt x="416" y="409"/>
                                    </a:cubicBezTo>
                                    <a:cubicBezTo>
                                      <a:pt x="412" y="383"/>
                                      <a:pt x="410" y="346"/>
                                      <a:pt x="396" y="321"/>
                                    </a:cubicBezTo>
                                    <a:cubicBezTo>
                                      <a:pt x="388" y="307"/>
                                      <a:pt x="369" y="280"/>
                                      <a:pt x="369" y="280"/>
                                    </a:cubicBezTo>
                                    <a:cubicBezTo>
                                      <a:pt x="353" y="216"/>
                                      <a:pt x="331" y="144"/>
                                      <a:pt x="293" y="89"/>
                                    </a:cubicBezTo>
                                    <a:cubicBezTo>
                                      <a:pt x="280" y="42"/>
                                      <a:pt x="256" y="24"/>
                                      <a:pt x="218" y="0"/>
                                    </a:cubicBezTo>
                                    <a:cubicBezTo>
                                      <a:pt x="186" y="3"/>
                                      <a:pt x="133" y="13"/>
                                      <a:pt x="96" y="13"/>
                                    </a:cubicBezTo>
                                    <a:lnTo>
                                      <a:pt x="4" y="23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07200" y="5190480"/>
                            <a:ext cx="2032560" cy="151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0" y="339120"/>
                              <a:ext cx="65916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689">
                                  <a:moveTo>
                                    <a:pt x="930" y="0"/>
                                  </a:moveTo>
                                  <a:lnTo>
                                    <a:pt x="930" y="0"/>
                                  </a:lnTo>
                                  <a:lnTo>
                                    <a:pt x="905" y="50"/>
                                  </a:lnTo>
                                  <a:lnTo>
                                    <a:pt x="880" y="100"/>
                                  </a:lnTo>
                                  <a:lnTo>
                                    <a:pt x="860" y="150"/>
                                  </a:lnTo>
                                  <a:lnTo>
                                    <a:pt x="845" y="205"/>
                                  </a:lnTo>
                                  <a:lnTo>
                                    <a:pt x="845" y="205"/>
                                  </a:lnTo>
                                  <a:lnTo>
                                    <a:pt x="830" y="260"/>
                                  </a:lnTo>
                                  <a:lnTo>
                                    <a:pt x="825" y="305"/>
                                  </a:lnTo>
                                  <a:lnTo>
                                    <a:pt x="825" y="350"/>
                                  </a:lnTo>
                                  <a:lnTo>
                                    <a:pt x="825" y="390"/>
                                  </a:lnTo>
                                  <a:lnTo>
                                    <a:pt x="825" y="390"/>
                                  </a:lnTo>
                                  <a:lnTo>
                                    <a:pt x="670" y="375"/>
                                  </a:lnTo>
                                  <a:lnTo>
                                    <a:pt x="525" y="370"/>
                                  </a:lnTo>
                                  <a:lnTo>
                                    <a:pt x="395" y="375"/>
                                  </a:lnTo>
                                  <a:lnTo>
                                    <a:pt x="330" y="380"/>
                                  </a:lnTo>
                                  <a:lnTo>
                                    <a:pt x="270" y="390"/>
                                  </a:lnTo>
                                  <a:lnTo>
                                    <a:pt x="270" y="390"/>
                                  </a:lnTo>
                                  <a:lnTo>
                                    <a:pt x="260" y="335"/>
                                  </a:lnTo>
                                  <a:lnTo>
                                    <a:pt x="250" y="280"/>
                                  </a:lnTo>
                                  <a:lnTo>
                                    <a:pt x="235" y="230"/>
                                  </a:lnTo>
                                  <a:lnTo>
                                    <a:pt x="220" y="180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25" y="255"/>
                                  </a:lnTo>
                                  <a:lnTo>
                                    <a:pt x="10" y="345"/>
                                  </a:lnTo>
                                  <a:lnTo>
                                    <a:pt x="10" y="34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10" y="550"/>
                                  </a:lnTo>
                                  <a:lnTo>
                                    <a:pt x="15" y="575"/>
                                  </a:lnTo>
                                  <a:lnTo>
                                    <a:pt x="30" y="600"/>
                                  </a:lnTo>
                                  <a:lnTo>
                                    <a:pt x="45" y="620"/>
                                  </a:lnTo>
                                  <a:lnTo>
                                    <a:pt x="45" y="620"/>
                                  </a:lnTo>
                                  <a:lnTo>
                                    <a:pt x="65" y="630"/>
                                  </a:lnTo>
                                  <a:lnTo>
                                    <a:pt x="100" y="645"/>
                                  </a:lnTo>
                                  <a:lnTo>
                                    <a:pt x="150" y="655"/>
                                  </a:lnTo>
                                  <a:lnTo>
                                    <a:pt x="215" y="665"/>
                                  </a:lnTo>
                                  <a:lnTo>
                                    <a:pt x="215" y="665"/>
                                  </a:lnTo>
                                  <a:lnTo>
                                    <a:pt x="365" y="680"/>
                                  </a:lnTo>
                                  <a:lnTo>
                                    <a:pt x="530" y="689"/>
                                  </a:lnTo>
                                  <a:lnTo>
                                    <a:pt x="530" y="689"/>
                                  </a:lnTo>
                                  <a:lnTo>
                                    <a:pt x="720" y="689"/>
                                  </a:lnTo>
                                  <a:lnTo>
                                    <a:pt x="800" y="684"/>
                                  </a:lnTo>
                                  <a:lnTo>
                                    <a:pt x="865" y="680"/>
                                  </a:lnTo>
                                  <a:lnTo>
                                    <a:pt x="920" y="670"/>
                                  </a:lnTo>
                                  <a:lnTo>
                                    <a:pt x="965" y="660"/>
                                  </a:lnTo>
                                  <a:lnTo>
                                    <a:pt x="995" y="645"/>
                                  </a:lnTo>
                                  <a:lnTo>
                                    <a:pt x="1015" y="630"/>
                                  </a:lnTo>
                                  <a:lnTo>
                                    <a:pt x="1015" y="630"/>
                                  </a:lnTo>
                                  <a:lnTo>
                                    <a:pt x="1035" y="600"/>
                                  </a:lnTo>
                                  <a:lnTo>
                                    <a:pt x="1050" y="570"/>
                                  </a:lnTo>
                                  <a:lnTo>
                                    <a:pt x="1060" y="535"/>
                                  </a:lnTo>
                                  <a:lnTo>
                                    <a:pt x="1065" y="500"/>
                                  </a:lnTo>
                                  <a:lnTo>
                                    <a:pt x="1070" y="455"/>
                                  </a:lnTo>
                                  <a:lnTo>
                                    <a:pt x="1065" y="410"/>
                                  </a:lnTo>
                                  <a:lnTo>
                                    <a:pt x="1060" y="360"/>
                                  </a:lnTo>
                                  <a:lnTo>
                                    <a:pt x="1050" y="305"/>
                                  </a:lnTo>
                                  <a:lnTo>
                                    <a:pt x="1050" y="305"/>
                                  </a:lnTo>
                                  <a:lnTo>
                                    <a:pt x="1030" y="225"/>
                                  </a:lnTo>
                                  <a:lnTo>
                                    <a:pt x="1000" y="145"/>
                                  </a:lnTo>
                                  <a:lnTo>
                                    <a:pt x="970" y="70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9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0"/>
                              <a:ext cx="1155240" cy="13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5" h="2214">
                                  <a:moveTo>
                                    <a:pt x="980" y="1055"/>
                                  </a:moveTo>
                                  <a:lnTo>
                                    <a:pt x="980" y="1055"/>
                                  </a:lnTo>
                                  <a:lnTo>
                                    <a:pt x="1010" y="880"/>
                                  </a:lnTo>
                                  <a:lnTo>
                                    <a:pt x="1020" y="805"/>
                                  </a:lnTo>
                                  <a:lnTo>
                                    <a:pt x="1025" y="740"/>
                                  </a:lnTo>
                                  <a:lnTo>
                                    <a:pt x="1025" y="740"/>
                                  </a:lnTo>
                                  <a:lnTo>
                                    <a:pt x="1075" y="850"/>
                                  </a:lnTo>
                                  <a:lnTo>
                                    <a:pt x="1120" y="960"/>
                                  </a:lnTo>
                                  <a:lnTo>
                                    <a:pt x="1150" y="1075"/>
                                  </a:lnTo>
                                  <a:lnTo>
                                    <a:pt x="1175" y="1190"/>
                                  </a:lnTo>
                                  <a:lnTo>
                                    <a:pt x="1195" y="1309"/>
                                  </a:lnTo>
                                  <a:lnTo>
                                    <a:pt x="1200" y="1424"/>
                                  </a:lnTo>
                                  <a:lnTo>
                                    <a:pt x="1200" y="1549"/>
                                  </a:lnTo>
                                  <a:lnTo>
                                    <a:pt x="1190" y="1669"/>
                                  </a:lnTo>
                                  <a:lnTo>
                                    <a:pt x="1190" y="1669"/>
                                  </a:lnTo>
                                  <a:lnTo>
                                    <a:pt x="1160" y="1629"/>
                                  </a:lnTo>
                                  <a:lnTo>
                                    <a:pt x="1130" y="1599"/>
                                  </a:lnTo>
                                  <a:lnTo>
                                    <a:pt x="1100" y="1574"/>
                                  </a:lnTo>
                                  <a:lnTo>
                                    <a:pt x="1065" y="1554"/>
                                  </a:lnTo>
                                  <a:lnTo>
                                    <a:pt x="1065" y="1554"/>
                                  </a:lnTo>
                                  <a:lnTo>
                                    <a:pt x="1035" y="1539"/>
                                  </a:lnTo>
                                  <a:lnTo>
                                    <a:pt x="1000" y="1534"/>
                                  </a:lnTo>
                                  <a:lnTo>
                                    <a:pt x="975" y="1544"/>
                                  </a:lnTo>
                                  <a:lnTo>
                                    <a:pt x="950" y="1559"/>
                                  </a:lnTo>
                                  <a:lnTo>
                                    <a:pt x="950" y="1559"/>
                                  </a:lnTo>
                                  <a:lnTo>
                                    <a:pt x="940" y="1574"/>
                                  </a:lnTo>
                                  <a:lnTo>
                                    <a:pt x="935" y="1589"/>
                                  </a:lnTo>
                                  <a:lnTo>
                                    <a:pt x="930" y="1609"/>
                                  </a:lnTo>
                                  <a:lnTo>
                                    <a:pt x="930" y="1629"/>
                                  </a:lnTo>
                                  <a:lnTo>
                                    <a:pt x="935" y="1679"/>
                                  </a:lnTo>
                                  <a:lnTo>
                                    <a:pt x="960" y="1744"/>
                                  </a:lnTo>
                                  <a:lnTo>
                                    <a:pt x="960" y="1744"/>
                                  </a:lnTo>
                                  <a:lnTo>
                                    <a:pt x="990" y="1804"/>
                                  </a:lnTo>
                                  <a:lnTo>
                                    <a:pt x="1025" y="1859"/>
                                  </a:lnTo>
                                  <a:lnTo>
                                    <a:pt x="1070" y="1909"/>
                                  </a:lnTo>
                                  <a:lnTo>
                                    <a:pt x="1115" y="1944"/>
                                  </a:lnTo>
                                  <a:lnTo>
                                    <a:pt x="1115" y="1944"/>
                                  </a:lnTo>
                                  <a:lnTo>
                                    <a:pt x="1065" y="1939"/>
                                  </a:lnTo>
                                  <a:lnTo>
                                    <a:pt x="1015" y="1944"/>
                                  </a:lnTo>
                                  <a:lnTo>
                                    <a:pt x="1015" y="1944"/>
                                  </a:lnTo>
                                  <a:lnTo>
                                    <a:pt x="975" y="1954"/>
                                  </a:lnTo>
                                  <a:lnTo>
                                    <a:pt x="945" y="1969"/>
                                  </a:lnTo>
                                  <a:lnTo>
                                    <a:pt x="945" y="1969"/>
                                  </a:lnTo>
                                  <a:lnTo>
                                    <a:pt x="930" y="1984"/>
                                  </a:lnTo>
                                  <a:lnTo>
                                    <a:pt x="920" y="1999"/>
                                  </a:lnTo>
                                  <a:lnTo>
                                    <a:pt x="920" y="2014"/>
                                  </a:lnTo>
                                  <a:lnTo>
                                    <a:pt x="925" y="2029"/>
                                  </a:lnTo>
                                  <a:lnTo>
                                    <a:pt x="925" y="2029"/>
                                  </a:lnTo>
                                  <a:lnTo>
                                    <a:pt x="935" y="2039"/>
                                  </a:lnTo>
                                  <a:lnTo>
                                    <a:pt x="950" y="2049"/>
                                  </a:lnTo>
                                  <a:lnTo>
                                    <a:pt x="975" y="2049"/>
                                  </a:lnTo>
                                  <a:lnTo>
                                    <a:pt x="1000" y="2044"/>
                                  </a:lnTo>
                                  <a:lnTo>
                                    <a:pt x="1000" y="2044"/>
                                  </a:lnTo>
                                  <a:lnTo>
                                    <a:pt x="1080" y="2029"/>
                                  </a:lnTo>
                                  <a:lnTo>
                                    <a:pt x="1145" y="2019"/>
                                  </a:lnTo>
                                  <a:lnTo>
                                    <a:pt x="1200" y="2019"/>
                                  </a:lnTo>
                                  <a:lnTo>
                                    <a:pt x="1245" y="2024"/>
                                  </a:lnTo>
                                  <a:lnTo>
                                    <a:pt x="1245" y="2024"/>
                                  </a:lnTo>
                                  <a:lnTo>
                                    <a:pt x="1175" y="2039"/>
                                  </a:lnTo>
                                  <a:lnTo>
                                    <a:pt x="1120" y="2059"/>
                                  </a:lnTo>
                                  <a:lnTo>
                                    <a:pt x="1080" y="2079"/>
                                  </a:lnTo>
                                  <a:lnTo>
                                    <a:pt x="1055" y="2094"/>
                                  </a:lnTo>
                                  <a:lnTo>
                                    <a:pt x="1055" y="2094"/>
                                  </a:lnTo>
                                  <a:lnTo>
                                    <a:pt x="1040" y="2119"/>
                                  </a:lnTo>
                                  <a:lnTo>
                                    <a:pt x="1035" y="2139"/>
                                  </a:lnTo>
                                  <a:lnTo>
                                    <a:pt x="1040" y="2154"/>
                                  </a:lnTo>
                                  <a:lnTo>
                                    <a:pt x="1050" y="2164"/>
                                  </a:lnTo>
                                  <a:lnTo>
                                    <a:pt x="1050" y="2164"/>
                                  </a:lnTo>
                                  <a:lnTo>
                                    <a:pt x="1070" y="2174"/>
                                  </a:lnTo>
                                  <a:lnTo>
                                    <a:pt x="1095" y="2169"/>
                                  </a:lnTo>
                                  <a:lnTo>
                                    <a:pt x="1125" y="2164"/>
                                  </a:lnTo>
                                  <a:lnTo>
                                    <a:pt x="1155" y="2154"/>
                                  </a:lnTo>
                                  <a:lnTo>
                                    <a:pt x="1155" y="2154"/>
                                  </a:lnTo>
                                  <a:lnTo>
                                    <a:pt x="1235" y="2119"/>
                                  </a:lnTo>
                                  <a:lnTo>
                                    <a:pt x="1315" y="2094"/>
                                  </a:lnTo>
                                  <a:lnTo>
                                    <a:pt x="1400" y="2074"/>
                                  </a:lnTo>
                                  <a:lnTo>
                                    <a:pt x="1490" y="2059"/>
                                  </a:lnTo>
                                  <a:lnTo>
                                    <a:pt x="1490" y="2059"/>
                                  </a:lnTo>
                                  <a:lnTo>
                                    <a:pt x="1625" y="2044"/>
                                  </a:lnTo>
                                  <a:lnTo>
                                    <a:pt x="1875" y="2029"/>
                                  </a:lnTo>
                                  <a:lnTo>
                                    <a:pt x="1875" y="2029"/>
                                  </a:lnTo>
                                  <a:lnTo>
                                    <a:pt x="1860" y="1864"/>
                                  </a:lnTo>
                                  <a:lnTo>
                                    <a:pt x="1845" y="1704"/>
                                  </a:lnTo>
                                  <a:lnTo>
                                    <a:pt x="1820" y="1539"/>
                                  </a:lnTo>
                                  <a:lnTo>
                                    <a:pt x="1795" y="1379"/>
                                  </a:lnTo>
                                  <a:lnTo>
                                    <a:pt x="1765" y="1220"/>
                                  </a:lnTo>
                                  <a:lnTo>
                                    <a:pt x="1735" y="1060"/>
                                  </a:lnTo>
                                  <a:lnTo>
                                    <a:pt x="1695" y="900"/>
                                  </a:lnTo>
                                  <a:lnTo>
                                    <a:pt x="1655" y="745"/>
                                  </a:lnTo>
                                  <a:lnTo>
                                    <a:pt x="1655" y="745"/>
                                  </a:lnTo>
                                  <a:lnTo>
                                    <a:pt x="1615" y="615"/>
                                  </a:lnTo>
                                  <a:lnTo>
                                    <a:pt x="1570" y="500"/>
                                  </a:lnTo>
                                  <a:lnTo>
                                    <a:pt x="1520" y="395"/>
                                  </a:lnTo>
                                  <a:lnTo>
                                    <a:pt x="1465" y="305"/>
                                  </a:lnTo>
                                  <a:lnTo>
                                    <a:pt x="1465" y="305"/>
                                  </a:lnTo>
                                  <a:lnTo>
                                    <a:pt x="1410" y="230"/>
                                  </a:lnTo>
                                  <a:lnTo>
                                    <a:pt x="1355" y="175"/>
                                  </a:lnTo>
                                  <a:lnTo>
                                    <a:pt x="1325" y="150"/>
                                  </a:lnTo>
                                  <a:lnTo>
                                    <a:pt x="1300" y="130"/>
                                  </a:lnTo>
                                  <a:lnTo>
                                    <a:pt x="1270" y="115"/>
                                  </a:lnTo>
                                  <a:lnTo>
                                    <a:pt x="1240" y="105"/>
                                  </a:lnTo>
                                  <a:lnTo>
                                    <a:pt x="1240" y="105"/>
                                  </a:lnTo>
                                  <a:lnTo>
                                    <a:pt x="1145" y="75"/>
                                  </a:lnTo>
                                  <a:lnTo>
                                    <a:pt x="1060" y="50"/>
                                  </a:lnTo>
                                  <a:lnTo>
                                    <a:pt x="975" y="30"/>
                                  </a:lnTo>
                                  <a:lnTo>
                                    <a:pt x="895" y="15"/>
                                  </a:lnTo>
                                  <a:lnTo>
                                    <a:pt x="815" y="5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40" y="15"/>
                                  </a:lnTo>
                                  <a:lnTo>
                                    <a:pt x="485" y="30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375" y="70"/>
                                  </a:lnTo>
                                  <a:lnTo>
                                    <a:pt x="325" y="100"/>
                                  </a:lnTo>
                                  <a:lnTo>
                                    <a:pt x="280" y="135"/>
                                  </a:lnTo>
                                  <a:lnTo>
                                    <a:pt x="240" y="175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200" y="220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00" y="380"/>
                                  </a:lnTo>
                                  <a:lnTo>
                                    <a:pt x="65" y="475"/>
                                  </a:lnTo>
                                  <a:lnTo>
                                    <a:pt x="35" y="580"/>
                                  </a:lnTo>
                                  <a:lnTo>
                                    <a:pt x="35" y="580"/>
                                  </a:lnTo>
                                  <a:lnTo>
                                    <a:pt x="15" y="675"/>
                                  </a:lnTo>
                                  <a:lnTo>
                                    <a:pt x="5" y="775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5" y="970"/>
                                  </a:lnTo>
                                  <a:lnTo>
                                    <a:pt x="85" y="970"/>
                                  </a:lnTo>
                                  <a:lnTo>
                                    <a:pt x="85" y="970"/>
                                  </a:lnTo>
                                  <a:lnTo>
                                    <a:pt x="95" y="870"/>
                                  </a:lnTo>
                                  <a:lnTo>
                                    <a:pt x="110" y="775"/>
                                  </a:lnTo>
                                  <a:lnTo>
                                    <a:pt x="130" y="685"/>
                                  </a:lnTo>
                                  <a:lnTo>
                                    <a:pt x="160" y="600"/>
                                  </a:lnTo>
                                  <a:lnTo>
                                    <a:pt x="160" y="600"/>
                                  </a:lnTo>
                                  <a:lnTo>
                                    <a:pt x="185" y="525"/>
                                  </a:lnTo>
                                  <a:lnTo>
                                    <a:pt x="215" y="465"/>
                                  </a:lnTo>
                                  <a:lnTo>
                                    <a:pt x="250" y="410"/>
                                  </a:lnTo>
                                  <a:lnTo>
                                    <a:pt x="290" y="365"/>
                                  </a:lnTo>
                                  <a:lnTo>
                                    <a:pt x="290" y="365"/>
                                  </a:lnTo>
                                  <a:lnTo>
                                    <a:pt x="315" y="340"/>
                                  </a:lnTo>
                                  <a:lnTo>
                                    <a:pt x="345" y="320"/>
                                  </a:lnTo>
                                  <a:lnTo>
                                    <a:pt x="370" y="300"/>
                                  </a:lnTo>
                                  <a:lnTo>
                                    <a:pt x="400" y="285"/>
                                  </a:lnTo>
                                  <a:lnTo>
                                    <a:pt x="435" y="275"/>
                                  </a:lnTo>
                                  <a:lnTo>
                                    <a:pt x="465" y="270"/>
                                  </a:lnTo>
                                  <a:lnTo>
                                    <a:pt x="500" y="265"/>
                                  </a:lnTo>
                                  <a:lnTo>
                                    <a:pt x="535" y="265"/>
                                  </a:lnTo>
                                  <a:lnTo>
                                    <a:pt x="535" y="265"/>
                                  </a:lnTo>
                                  <a:lnTo>
                                    <a:pt x="600" y="275"/>
                                  </a:lnTo>
                                  <a:lnTo>
                                    <a:pt x="625" y="280"/>
                                  </a:lnTo>
                                  <a:lnTo>
                                    <a:pt x="655" y="295"/>
                                  </a:lnTo>
                                  <a:lnTo>
                                    <a:pt x="680" y="305"/>
                                  </a:lnTo>
                                  <a:lnTo>
                                    <a:pt x="705" y="325"/>
                                  </a:lnTo>
                                  <a:lnTo>
                                    <a:pt x="730" y="345"/>
                                  </a:lnTo>
                                  <a:lnTo>
                                    <a:pt x="755" y="365"/>
                                  </a:lnTo>
                                  <a:lnTo>
                                    <a:pt x="755" y="365"/>
                                  </a:lnTo>
                                  <a:lnTo>
                                    <a:pt x="780" y="400"/>
                                  </a:lnTo>
                                  <a:lnTo>
                                    <a:pt x="795" y="450"/>
                                  </a:lnTo>
                                  <a:lnTo>
                                    <a:pt x="810" y="510"/>
                                  </a:lnTo>
                                  <a:lnTo>
                                    <a:pt x="820" y="585"/>
                                  </a:lnTo>
                                  <a:lnTo>
                                    <a:pt x="825" y="665"/>
                                  </a:lnTo>
                                  <a:lnTo>
                                    <a:pt x="825" y="765"/>
                                  </a:lnTo>
                                  <a:lnTo>
                                    <a:pt x="815" y="875"/>
                                  </a:lnTo>
                                  <a:lnTo>
                                    <a:pt x="805" y="995"/>
                                  </a:lnTo>
                                  <a:lnTo>
                                    <a:pt x="805" y="995"/>
                                  </a:lnTo>
                                  <a:lnTo>
                                    <a:pt x="790" y="1105"/>
                                  </a:lnTo>
                                  <a:lnTo>
                                    <a:pt x="770" y="1220"/>
                                  </a:lnTo>
                                  <a:lnTo>
                                    <a:pt x="745" y="1339"/>
                                  </a:lnTo>
                                  <a:lnTo>
                                    <a:pt x="715" y="1454"/>
                                  </a:lnTo>
                                  <a:lnTo>
                                    <a:pt x="685" y="1574"/>
                                  </a:lnTo>
                                  <a:lnTo>
                                    <a:pt x="645" y="1694"/>
                                  </a:lnTo>
                                  <a:lnTo>
                                    <a:pt x="600" y="1819"/>
                                  </a:lnTo>
                                  <a:lnTo>
                                    <a:pt x="555" y="1939"/>
                                  </a:lnTo>
                                  <a:lnTo>
                                    <a:pt x="555" y="1939"/>
                                  </a:lnTo>
                                  <a:lnTo>
                                    <a:pt x="545" y="1959"/>
                                  </a:lnTo>
                                  <a:lnTo>
                                    <a:pt x="525" y="1974"/>
                                  </a:lnTo>
                                  <a:lnTo>
                                    <a:pt x="500" y="1989"/>
                                  </a:lnTo>
                                  <a:lnTo>
                                    <a:pt x="465" y="1999"/>
                                  </a:lnTo>
                                  <a:lnTo>
                                    <a:pt x="465" y="1999"/>
                                  </a:lnTo>
                                  <a:lnTo>
                                    <a:pt x="445" y="2004"/>
                                  </a:lnTo>
                                  <a:lnTo>
                                    <a:pt x="425" y="2019"/>
                                  </a:lnTo>
                                  <a:lnTo>
                                    <a:pt x="415" y="2039"/>
                                  </a:lnTo>
                                  <a:lnTo>
                                    <a:pt x="405" y="2064"/>
                                  </a:lnTo>
                                  <a:lnTo>
                                    <a:pt x="405" y="2064"/>
                                  </a:lnTo>
                                  <a:lnTo>
                                    <a:pt x="405" y="2079"/>
                                  </a:lnTo>
                                  <a:lnTo>
                                    <a:pt x="415" y="2089"/>
                                  </a:lnTo>
                                  <a:lnTo>
                                    <a:pt x="430" y="2099"/>
                                  </a:lnTo>
                                  <a:lnTo>
                                    <a:pt x="450" y="2104"/>
                                  </a:lnTo>
                                  <a:lnTo>
                                    <a:pt x="450" y="2104"/>
                                  </a:lnTo>
                                  <a:lnTo>
                                    <a:pt x="480" y="2104"/>
                                  </a:lnTo>
                                  <a:lnTo>
                                    <a:pt x="505" y="2099"/>
                                  </a:lnTo>
                                  <a:lnTo>
                                    <a:pt x="530" y="2089"/>
                                  </a:lnTo>
                                  <a:lnTo>
                                    <a:pt x="555" y="2074"/>
                                  </a:lnTo>
                                  <a:lnTo>
                                    <a:pt x="555" y="2074"/>
                                  </a:lnTo>
                                  <a:lnTo>
                                    <a:pt x="565" y="2064"/>
                                  </a:lnTo>
                                  <a:lnTo>
                                    <a:pt x="580" y="2039"/>
                                  </a:lnTo>
                                  <a:lnTo>
                                    <a:pt x="615" y="1954"/>
                                  </a:lnTo>
                                  <a:lnTo>
                                    <a:pt x="660" y="1824"/>
                                  </a:lnTo>
                                  <a:lnTo>
                                    <a:pt x="710" y="1649"/>
                                  </a:lnTo>
                                  <a:lnTo>
                                    <a:pt x="710" y="1649"/>
                                  </a:lnTo>
                                  <a:lnTo>
                                    <a:pt x="765" y="1434"/>
                                  </a:lnTo>
                                  <a:lnTo>
                                    <a:pt x="820" y="1195"/>
                                  </a:lnTo>
                                  <a:lnTo>
                                    <a:pt x="880" y="925"/>
                                  </a:lnTo>
                                  <a:lnTo>
                                    <a:pt x="935" y="630"/>
                                  </a:lnTo>
                                  <a:lnTo>
                                    <a:pt x="935" y="630"/>
                                  </a:lnTo>
                                  <a:lnTo>
                                    <a:pt x="930" y="820"/>
                                  </a:lnTo>
                                  <a:lnTo>
                                    <a:pt x="915" y="1020"/>
                                  </a:lnTo>
                                  <a:lnTo>
                                    <a:pt x="890" y="1215"/>
                                  </a:lnTo>
                                  <a:lnTo>
                                    <a:pt x="855" y="1414"/>
                                  </a:lnTo>
                                  <a:lnTo>
                                    <a:pt x="855" y="1414"/>
                                  </a:lnTo>
                                  <a:lnTo>
                                    <a:pt x="825" y="1539"/>
                                  </a:lnTo>
                                  <a:lnTo>
                                    <a:pt x="790" y="1679"/>
                                  </a:lnTo>
                                  <a:lnTo>
                                    <a:pt x="695" y="2019"/>
                                  </a:lnTo>
                                  <a:lnTo>
                                    <a:pt x="695" y="2019"/>
                                  </a:lnTo>
                                  <a:lnTo>
                                    <a:pt x="685" y="2039"/>
                                  </a:lnTo>
                                  <a:lnTo>
                                    <a:pt x="675" y="2059"/>
                                  </a:lnTo>
                                  <a:lnTo>
                                    <a:pt x="655" y="2074"/>
                                  </a:lnTo>
                                  <a:lnTo>
                                    <a:pt x="635" y="2094"/>
                                  </a:lnTo>
                                  <a:lnTo>
                                    <a:pt x="635" y="2094"/>
                                  </a:lnTo>
                                  <a:lnTo>
                                    <a:pt x="615" y="2109"/>
                                  </a:lnTo>
                                  <a:lnTo>
                                    <a:pt x="600" y="2129"/>
                                  </a:lnTo>
                                  <a:lnTo>
                                    <a:pt x="590" y="2144"/>
                                  </a:lnTo>
                                  <a:lnTo>
                                    <a:pt x="580" y="2159"/>
                                  </a:lnTo>
                                  <a:lnTo>
                                    <a:pt x="580" y="2159"/>
                                  </a:lnTo>
                                  <a:lnTo>
                                    <a:pt x="580" y="2179"/>
                                  </a:lnTo>
                                  <a:lnTo>
                                    <a:pt x="595" y="2199"/>
                                  </a:lnTo>
                                  <a:lnTo>
                                    <a:pt x="595" y="2199"/>
                                  </a:lnTo>
                                  <a:lnTo>
                                    <a:pt x="615" y="2209"/>
                                  </a:lnTo>
                                  <a:lnTo>
                                    <a:pt x="640" y="2214"/>
                                  </a:lnTo>
                                  <a:lnTo>
                                    <a:pt x="640" y="2214"/>
                                  </a:lnTo>
                                  <a:lnTo>
                                    <a:pt x="670" y="2209"/>
                                  </a:lnTo>
                                  <a:lnTo>
                                    <a:pt x="695" y="2199"/>
                                  </a:lnTo>
                                  <a:lnTo>
                                    <a:pt x="715" y="2184"/>
                                  </a:lnTo>
                                  <a:lnTo>
                                    <a:pt x="725" y="2159"/>
                                  </a:lnTo>
                                  <a:lnTo>
                                    <a:pt x="725" y="2159"/>
                                  </a:lnTo>
                                  <a:lnTo>
                                    <a:pt x="845" y="1659"/>
                                  </a:lnTo>
                                  <a:lnTo>
                                    <a:pt x="905" y="1419"/>
                                  </a:lnTo>
                                  <a:lnTo>
                                    <a:pt x="905" y="1419"/>
                                  </a:lnTo>
                                  <a:lnTo>
                                    <a:pt x="980" y="1055"/>
                                  </a:lnTo>
                                  <a:lnTo>
                                    <a:pt x="980" y="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6360"/>
                              <a:ext cx="8902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00">
                                  <a:moveTo>
                                    <a:pt x="1305" y="215"/>
                                  </a:moveTo>
                                  <a:lnTo>
                                    <a:pt x="1305" y="215"/>
                                  </a:lnTo>
                                  <a:lnTo>
                                    <a:pt x="1330" y="235"/>
                                  </a:lnTo>
                                  <a:lnTo>
                                    <a:pt x="1340" y="255"/>
                                  </a:lnTo>
                                  <a:lnTo>
                                    <a:pt x="1340" y="265"/>
                                  </a:lnTo>
                                  <a:lnTo>
                                    <a:pt x="1340" y="275"/>
                                  </a:lnTo>
                                  <a:lnTo>
                                    <a:pt x="1325" y="300"/>
                                  </a:lnTo>
                                  <a:lnTo>
                                    <a:pt x="1325" y="300"/>
                                  </a:lnTo>
                                  <a:lnTo>
                                    <a:pt x="1295" y="320"/>
                                  </a:lnTo>
                                  <a:lnTo>
                                    <a:pt x="1255" y="340"/>
                                  </a:lnTo>
                                  <a:lnTo>
                                    <a:pt x="1205" y="360"/>
                                  </a:lnTo>
                                  <a:lnTo>
                                    <a:pt x="1145" y="380"/>
                                  </a:lnTo>
                                  <a:lnTo>
                                    <a:pt x="1145" y="380"/>
                                  </a:lnTo>
                                  <a:lnTo>
                                    <a:pt x="1060" y="395"/>
                                  </a:lnTo>
                                  <a:lnTo>
                                    <a:pt x="970" y="410"/>
                                  </a:lnTo>
                                  <a:lnTo>
                                    <a:pt x="870" y="420"/>
                                  </a:lnTo>
                                  <a:lnTo>
                                    <a:pt x="765" y="430"/>
                                  </a:lnTo>
                                  <a:lnTo>
                                    <a:pt x="650" y="435"/>
                                  </a:lnTo>
                                  <a:lnTo>
                                    <a:pt x="530" y="435"/>
                                  </a:lnTo>
                                  <a:lnTo>
                                    <a:pt x="400" y="435"/>
                                  </a:lnTo>
                                  <a:lnTo>
                                    <a:pt x="265" y="425"/>
                                  </a:lnTo>
                                  <a:lnTo>
                                    <a:pt x="265" y="425"/>
                                  </a:lnTo>
                                  <a:lnTo>
                                    <a:pt x="215" y="425"/>
                                  </a:lnTo>
                                  <a:lnTo>
                                    <a:pt x="170" y="415"/>
                                  </a:lnTo>
                                  <a:lnTo>
                                    <a:pt x="140" y="410"/>
                                  </a:lnTo>
                                  <a:lnTo>
                                    <a:pt x="125" y="395"/>
                                  </a:lnTo>
                                  <a:lnTo>
                                    <a:pt x="125" y="395"/>
                                  </a:lnTo>
                                  <a:lnTo>
                                    <a:pt x="115" y="385"/>
                                  </a:lnTo>
                                  <a:lnTo>
                                    <a:pt x="120" y="375"/>
                                  </a:lnTo>
                                  <a:lnTo>
                                    <a:pt x="135" y="360"/>
                                  </a:lnTo>
                                  <a:lnTo>
                                    <a:pt x="165" y="350"/>
                                  </a:lnTo>
                                  <a:lnTo>
                                    <a:pt x="165" y="350"/>
                                  </a:lnTo>
                                  <a:lnTo>
                                    <a:pt x="200" y="335"/>
                                  </a:lnTo>
                                  <a:lnTo>
                                    <a:pt x="245" y="320"/>
                                  </a:lnTo>
                                  <a:lnTo>
                                    <a:pt x="355" y="295"/>
                                  </a:lnTo>
                                  <a:lnTo>
                                    <a:pt x="480" y="280"/>
                                  </a:lnTo>
                                  <a:lnTo>
                                    <a:pt x="635" y="270"/>
                                  </a:lnTo>
                                  <a:lnTo>
                                    <a:pt x="635" y="270"/>
                                  </a:lnTo>
                                  <a:lnTo>
                                    <a:pt x="655" y="265"/>
                                  </a:lnTo>
                                  <a:lnTo>
                                    <a:pt x="665" y="255"/>
                                  </a:lnTo>
                                  <a:lnTo>
                                    <a:pt x="665" y="255"/>
                                  </a:lnTo>
                                  <a:lnTo>
                                    <a:pt x="675" y="245"/>
                                  </a:lnTo>
                                  <a:lnTo>
                                    <a:pt x="670" y="230"/>
                                  </a:lnTo>
                                  <a:lnTo>
                                    <a:pt x="670" y="230"/>
                                  </a:lnTo>
                                  <a:lnTo>
                                    <a:pt x="660" y="215"/>
                                  </a:lnTo>
                                  <a:lnTo>
                                    <a:pt x="645" y="200"/>
                                  </a:lnTo>
                                  <a:lnTo>
                                    <a:pt x="620" y="195"/>
                                  </a:lnTo>
                                  <a:lnTo>
                                    <a:pt x="590" y="200"/>
                                  </a:lnTo>
                                  <a:lnTo>
                                    <a:pt x="590" y="200"/>
                                  </a:lnTo>
                                  <a:lnTo>
                                    <a:pt x="495" y="210"/>
                                  </a:lnTo>
                                  <a:lnTo>
                                    <a:pt x="405" y="225"/>
                                  </a:lnTo>
                                  <a:lnTo>
                                    <a:pt x="315" y="240"/>
                                  </a:lnTo>
                                  <a:lnTo>
                                    <a:pt x="230" y="265"/>
                                  </a:lnTo>
                                  <a:lnTo>
                                    <a:pt x="230" y="265"/>
                                  </a:lnTo>
                                  <a:lnTo>
                                    <a:pt x="155" y="285"/>
                                  </a:lnTo>
                                  <a:lnTo>
                                    <a:pt x="95" y="310"/>
                                  </a:lnTo>
                                  <a:lnTo>
                                    <a:pt x="50" y="335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5" y="38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5" y="420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25" y="435"/>
                                  </a:lnTo>
                                  <a:lnTo>
                                    <a:pt x="50" y="450"/>
                                  </a:lnTo>
                                  <a:lnTo>
                                    <a:pt x="85" y="460"/>
                                  </a:lnTo>
                                  <a:lnTo>
                                    <a:pt x="135" y="470"/>
                                  </a:lnTo>
                                  <a:lnTo>
                                    <a:pt x="185" y="480"/>
                                  </a:lnTo>
                                  <a:lnTo>
                                    <a:pt x="185" y="480"/>
                                  </a:lnTo>
                                  <a:lnTo>
                                    <a:pt x="345" y="490"/>
                                  </a:lnTo>
                                  <a:lnTo>
                                    <a:pt x="495" y="500"/>
                                  </a:lnTo>
                                  <a:lnTo>
                                    <a:pt x="635" y="500"/>
                                  </a:lnTo>
                                  <a:lnTo>
                                    <a:pt x="765" y="495"/>
                                  </a:lnTo>
                                  <a:lnTo>
                                    <a:pt x="890" y="485"/>
                                  </a:lnTo>
                                  <a:lnTo>
                                    <a:pt x="1010" y="470"/>
                                  </a:lnTo>
                                  <a:lnTo>
                                    <a:pt x="1115" y="450"/>
                                  </a:lnTo>
                                  <a:lnTo>
                                    <a:pt x="1215" y="425"/>
                                  </a:lnTo>
                                  <a:lnTo>
                                    <a:pt x="1215" y="425"/>
                                  </a:lnTo>
                                  <a:lnTo>
                                    <a:pt x="1285" y="400"/>
                                  </a:lnTo>
                                  <a:lnTo>
                                    <a:pt x="1345" y="370"/>
                                  </a:lnTo>
                                  <a:lnTo>
                                    <a:pt x="1390" y="345"/>
                                  </a:lnTo>
                                  <a:lnTo>
                                    <a:pt x="1420" y="315"/>
                                  </a:lnTo>
                                  <a:lnTo>
                                    <a:pt x="1420" y="315"/>
                                  </a:lnTo>
                                  <a:lnTo>
                                    <a:pt x="1435" y="295"/>
                                  </a:lnTo>
                                  <a:lnTo>
                                    <a:pt x="1440" y="280"/>
                                  </a:lnTo>
                                  <a:lnTo>
                                    <a:pt x="1445" y="265"/>
                                  </a:lnTo>
                                  <a:lnTo>
                                    <a:pt x="1445" y="250"/>
                                  </a:lnTo>
                                  <a:lnTo>
                                    <a:pt x="1440" y="235"/>
                                  </a:lnTo>
                                  <a:lnTo>
                                    <a:pt x="1430" y="220"/>
                                  </a:lnTo>
                                  <a:lnTo>
                                    <a:pt x="1400" y="195"/>
                                  </a:lnTo>
                                  <a:lnTo>
                                    <a:pt x="1400" y="195"/>
                                  </a:lnTo>
                                  <a:lnTo>
                                    <a:pt x="1345" y="155"/>
                                  </a:lnTo>
                                  <a:lnTo>
                                    <a:pt x="1275" y="120"/>
                                  </a:lnTo>
                                  <a:lnTo>
                                    <a:pt x="1195" y="90"/>
                                  </a:lnTo>
                                  <a:lnTo>
                                    <a:pt x="1105" y="65"/>
                                  </a:lnTo>
                                  <a:lnTo>
                                    <a:pt x="1010" y="40"/>
                                  </a:lnTo>
                                  <a:lnTo>
                                    <a:pt x="905" y="25"/>
                                  </a:lnTo>
                                  <a:lnTo>
                                    <a:pt x="785" y="1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80" y="55"/>
                                  </a:lnTo>
                                  <a:lnTo>
                                    <a:pt x="680" y="55"/>
                                  </a:lnTo>
                                  <a:lnTo>
                                    <a:pt x="780" y="60"/>
                                  </a:lnTo>
                                  <a:lnTo>
                                    <a:pt x="870" y="70"/>
                                  </a:lnTo>
                                  <a:lnTo>
                                    <a:pt x="960" y="85"/>
                                  </a:lnTo>
                                  <a:lnTo>
                                    <a:pt x="1040" y="100"/>
                                  </a:lnTo>
                                  <a:lnTo>
                                    <a:pt x="1115" y="125"/>
                                  </a:lnTo>
                                  <a:lnTo>
                                    <a:pt x="1185" y="150"/>
                                  </a:lnTo>
                                  <a:lnTo>
                                    <a:pt x="1245" y="180"/>
                                  </a:lnTo>
                                  <a:lnTo>
                                    <a:pt x="1305" y="215"/>
                                  </a:lnTo>
                                  <a:lnTo>
                                    <a:pt x="130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629280"/>
                              <a:ext cx="135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20">
                                  <a:moveTo>
                                    <a:pt x="220" y="120"/>
                                  </a:moveTo>
                                  <a:lnTo>
                                    <a:pt x="220" y="120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00" y="45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45" y="10"/>
                                  </a:lnTo>
                                  <a:lnTo>
                                    <a:pt x="145" y="1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632520"/>
                              <a:ext cx="33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0">
                                  <a:moveTo>
                                    <a:pt x="50" y="10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632520"/>
                              <a:ext cx="138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20">
                                  <a:moveTo>
                                    <a:pt x="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225" y="6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635760"/>
                              <a:ext cx="36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0">
                                  <a:moveTo>
                                    <a:pt x="1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960" y="556200"/>
                              <a:ext cx="165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5">
                                  <a:moveTo>
                                    <a:pt x="0" y="20"/>
                                  </a:moveTo>
                                  <a:lnTo>
                                    <a:pt x="265" y="125"/>
                                  </a:lnTo>
                                  <a:lnTo>
                                    <a:pt x="270" y="10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960" y="684720"/>
                              <a:ext cx="153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65">
                                  <a:moveTo>
                                    <a:pt x="0" y="50"/>
                                  </a:moveTo>
                                  <a:lnTo>
                                    <a:pt x="5" y="6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5320" y="641520"/>
                              <a:ext cx="135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5">
                                  <a:moveTo>
                                    <a:pt x="0" y="20"/>
                                  </a:moveTo>
                                  <a:lnTo>
                                    <a:pt x="215" y="35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120" y="556200"/>
                              <a:ext cx="165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5">
                                  <a:moveTo>
                                    <a:pt x="270" y="20"/>
                                  </a:moveTo>
                                  <a:lnTo>
                                    <a:pt x="5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7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684720"/>
                              <a:ext cx="153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65">
                                  <a:moveTo>
                                    <a:pt x="250" y="50"/>
                                  </a:moveTo>
                                  <a:lnTo>
                                    <a:pt x="245" y="6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5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641520"/>
                              <a:ext cx="132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5">
                                  <a:moveTo>
                                    <a:pt x="215" y="2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480" y="3801600"/>
                            <a:ext cx="2207160" cy="2733840"/>
                          </a:xfrm>
                        </wpg:grpSpPr>
                        <wps:wsp>
                          <wps:cNvSpPr/>
                          <wps:spPr>
                            <a:xfrm>
                              <a:off x="434520" y="1093680"/>
                              <a:ext cx="620280" cy="162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439">
                                  <a:moveTo>
                                    <a:pt x="250" y="865"/>
                                  </a:moveTo>
                                  <a:lnTo>
                                    <a:pt x="420" y="820"/>
                                  </a:lnTo>
                                  <a:lnTo>
                                    <a:pt x="420" y="820"/>
                                  </a:lnTo>
                                  <a:lnTo>
                                    <a:pt x="440" y="900"/>
                                  </a:lnTo>
                                  <a:lnTo>
                                    <a:pt x="455" y="975"/>
                                  </a:lnTo>
                                  <a:lnTo>
                                    <a:pt x="460" y="1049"/>
                                  </a:lnTo>
                                  <a:lnTo>
                                    <a:pt x="460" y="1124"/>
                                  </a:lnTo>
                                  <a:lnTo>
                                    <a:pt x="450" y="1199"/>
                                  </a:lnTo>
                                  <a:lnTo>
                                    <a:pt x="435" y="1269"/>
                                  </a:lnTo>
                                  <a:lnTo>
                                    <a:pt x="410" y="1339"/>
                                  </a:lnTo>
                                  <a:lnTo>
                                    <a:pt x="380" y="1409"/>
                                  </a:lnTo>
                                  <a:lnTo>
                                    <a:pt x="490" y="1384"/>
                                  </a:lnTo>
                                  <a:lnTo>
                                    <a:pt x="490" y="1384"/>
                                  </a:lnTo>
                                  <a:lnTo>
                                    <a:pt x="510" y="1324"/>
                                  </a:lnTo>
                                  <a:lnTo>
                                    <a:pt x="530" y="1264"/>
                                  </a:lnTo>
                                  <a:lnTo>
                                    <a:pt x="540" y="1194"/>
                                  </a:lnTo>
                                  <a:lnTo>
                                    <a:pt x="545" y="1124"/>
                                  </a:lnTo>
                                  <a:lnTo>
                                    <a:pt x="550" y="1049"/>
                                  </a:lnTo>
                                  <a:lnTo>
                                    <a:pt x="545" y="970"/>
                                  </a:lnTo>
                                  <a:lnTo>
                                    <a:pt x="535" y="885"/>
                                  </a:lnTo>
                                  <a:lnTo>
                                    <a:pt x="520" y="795"/>
                                  </a:lnTo>
                                  <a:lnTo>
                                    <a:pt x="550" y="54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120" y="685"/>
                                  </a:lnTo>
                                  <a:lnTo>
                                    <a:pt x="120" y="685"/>
                                  </a:lnTo>
                                  <a:lnTo>
                                    <a:pt x="135" y="780"/>
                                  </a:lnTo>
                                  <a:lnTo>
                                    <a:pt x="145" y="880"/>
                                  </a:lnTo>
                                  <a:lnTo>
                                    <a:pt x="145" y="975"/>
                                  </a:lnTo>
                                  <a:lnTo>
                                    <a:pt x="135" y="1069"/>
                                  </a:lnTo>
                                  <a:lnTo>
                                    <a:pt x="115" y="1164"/>
                                  </a:lnTo>
                                  <a:lnTo>
                                    <a:pt x="85" y="1259"/>
                                  </a:lnTo>
                                  <a:lnTo>
                                    <a:pt x="50" y="1349"/>
                                  </a:lnTo>
                                  <a:lnTo>
                                    <a:pt x="0" y="1439"/>
                                  </a:lnTo>
                                  <a:lnTo>
                                    <a:pt x="130" y="1414"/>
                                  </a:lnTo>
                                  <a:lnTo>
                                    <a:pt x="130" y="1414"/>
                                  </a:lnTo>
                                  <a:lnTo>
                                    <a:pt x="155" y="1369"/>
                                  </a:lnTo>
                                  <a:lnTo>
                                    <a:pt x="180" y="1319"/>
                                  </a:lnTo>
                                  <a:lnTo>
                                    <a:pt x="200" y="1259"/>
                                  </a:lnTo>
                                  <a:lnTo>
                                    <a:pt x="220" y="1194"/>
                                  </a:lnTo>
                                  <a:lnTo>
                                    <a:pt x="230" y="1124"/>
                                  </a:lnTo>
                                  <a:lnTo>
                                    <a:pt x="240" y="1044"/>
                                  </a:lnTo>
                                  <a:lnTo>
                                    <a:pt x="250" y="955"/>
                                  </a:lnTo>
                                  <a:lnTo>
                                    <a:pt x="250" y="865"/>
                                  </a:lnTo>
                                  <a:lnTo>
                                    <a:pt x="250" y="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07160" cy="273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22280" y="1200240"/>
                                <a:ext cx="681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00">
                                    <a:moveTo>
                                      <a:pt x="600" y="110"/>
                                    </a:moveTo>
                                    <a:lnTo>
                                      <a:pt x="600" y="110"/>
                                    </a:lnTo>
                                    <a:lnTo>
                                      <a:pt x="605" y="80"/>
                                    </a:lnTo>
                                    <a:lnTo>
                                      <a:pt x="600" y="50"/>
                                    </a:lnTo>
                                    <a:lnTo>
                                      <a:pt x="585" y="25"/>
                                    </a:lnTo>
                                    <a:lnTo>
                                      <a:pt x="565" y="0"/>
                                    </a:lnTo>
                                    <a:lnTo>
                                      <a:pt x="565" y="0"/>
                                    </a:lnTo>
                                    <a:lnTo>
                                      <a:pt x="500" y="40"/>
                                    </a:lnTo>
                                    <a:lnTo>
                                      <a:pt x="435" y="70"/>
                                    </a:lnTo>
                                    <a:lnTo>
                                      <a:pt x="365" y="100"/>
                                    </a:lnTo>
                                    <a:lnTo>
                                      <a:pt x="300" y="125"/>
                                    </a:lnTo>
                                    <a:lnTo>
                                      <a:pt x="230" y="145"/>
                                    </a:lnTo>
                                    <a:lnTo>
                                      <a:pt x="165" y="165"/>
                                    </a:lnTo>
                                    <a:lnTo>
                                      <a:pt x="95" y="175"/>
                                    </a:lnTo>
                                    <a:lnTo>
                                      <a:pt x="25" y="185"/>
                                    </a:lnTo>
                                    <a:lnTo>
                                      <a:pt x="25" y="185"/>
                                    </a:lnTo>
                                    <a:lnTo>
                                      <a:pt x="15" y="20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85" y="290"/>
                                    </a:lnTo>
                                    <a:lnTo>
                                      <a:pt x="165" y="275"/>
                                    </a:lnTo>
                                    <a:lnTo>
                                      <a:pt x="245" y="255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395" y="205"/>
                                    </a:lnTo>
                                    <a:lnTo>
                                      <a:pt x="465" y="180"/>
                                    </a:lnTo>
                                    <a:lnTo>
                                      <a:pt x="535" y="145"/>
                                    </a:lnTo>
                                    <a:lnTo>
                                      <a:pt x="600" y="110"/>
                                    </a:lnTo>
                                    <a:lnTo>
                                      <a:pt x="60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07160" cy="273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4520" y="0"/>
                                  <a:ext cx="4172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285">
                                      <a:moveTo>
                                        <a:pt x="110" y="2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30" y="105"/>
                                      </a:lnTo>
                                      <a:lnTo>
                                        <a:pt x="15" y="140"/>
                                      </a:lnTo>
                                      <a:lnTo>
                                        <a:pt x="15" y="140"/>
                                      </a:lnTo>
                                      <a:lnTo>
                                        <a:pt x="5" y="175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10" y="285"/>
                                      </a:lnTo>
                                      <a:lnTo>
                                        <a:pt x="370" y="115"/>
                                      </a:lnTo>
                                      <a:lnTo>
                                        <a:pt x="370" y="115"/>
                                      </a:lnTo>
                                      <a:lnTo>
                                        <a:pt x="330" y="80"/>
                                      </a:lnTo>
                                      <a:lnTo>
                                        <a:pt x="295" y="50"/>
                                      </a:lnTo>
                                      <a:lnTo>
                                        <a:pt x="260" y="25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195" y="5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35" y="1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040" y="10800"/>
                                  <a:ext cx="57528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275">
                                      <a:moveTo>
                                        <a:pt x="325" y="65"/>
                                      </a:moveTo>
                                      <a:lnTo>
                                        <a:pt x="325" y="65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90" y="220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250" y="195"/>
                                      </a:lnTo>
                                      <a:lnTo>
                                        <a:pt x="345" y="155"/>
                                      </a:lnTo>
                                      <a:lnTo>
                                        <a:pt x="420" y="120"/>
                                      </a:lnTo>
                                      <a:lnTo>
                                        <a:pt x="420" y="120"/>
                                      </a:lnTo>
                                      <a:lnTo>
                                        <a:pt x="475" y="85"/>
                                      </a:lnTo>
                                      <a:lnTo>
                                        <a:pt x="495" y="70"/>
                                      </a:lnTo>
                                      <a:lnTo>
                                        <a:pt x="505" y="55"/>
                                      </a:lnTo>
                                      <a:lnTo>
                                        <a:pt x="510" y="45"/>
                                      </a:lnTo>
                                      <a:lnTo>
                                        <a:pt x="510" y="30"/>
                                      </a:lnTo>
                                      <a:lnTo>
                                        <a:pt x="505" y="20"/>
                                      </a:lnTo>
                                      <a:lnTo>
                                        <a:pt x="495" y="10"/>
                                      </a:lnTo>
                                      <a:lnTo>
                                        <a:pt x="495" y="10"/>
                                      </a:lnTo>
                                      <a:lnTo>
                                        <a:pt x="480" y="5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25" y="10"/>
                                      </a:lnTo>
                                      <a:lnTo>
                                        <a:pt x="425" y="10"/>
                                      </a:lnTo>
                                      <a:lnTo>
                                        <a:pt x="380" y="30"/>
                                      </a:lnTo>
                                      <a:lnTo>
                                        <a:pt x="325" y="65"/>
                                      </a:lnTo>
                                      <a:lnTo>
                                        <a:pt x="325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9840" y="1093680"/>
                                  <a:ext cx="20304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05">
                                      <a:moveTo>
                                        <a:pt x="85" y="8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35" y="205"/>
                                      </a:lnTo>
                                      <a:lnTo>
                                        <a:pt x="100" y="170"/>
                                      </a:lnTo>
                                      <a:lnTo>
                                        <a:pt x="165" y="130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180" y="50"/>
                                      </a:lnTo>
                                      <a:lnTo>
                                        <a:pt x="85" y="80"/>
                                      </a:lnTo>
                                      <a:lnTo>
                                        <a:pt x="85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668960"/>
                                  <a:ext cx="620280" cy="104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29">
                                      <a:moveTo>
                                        <a:pt x="0" y="929"/>
                                      </a:moveTo>
                                      <a:lnTo>
                                        <a:pt x="130" y="904"/>
                                      </a:lnTo>
                                      <a:lnTo>
                                        <a:pt x="130" y="904"/>
                                      </a:lnTo>
                                      <a:lnTo>
                                        <a:pt x="155" y="859"/>
                                      </a:lnTo>
                                      <a:lnTo>
                                        <a:pt x="180" y="809"/>
                                      </a:lnTo>
                                      <a:lnTo>
                                        <a:pt x="200" y="749"/>
                                      </a:lnTo>
                                      <a:lnTo>
                                        <a:pt x="220" y="684"/>
                                      </a:lnTo>
                                      <a:lnTo>
                                        <a:pt x="230" y="614"/>
                                      </a:lnTo>
                                      <a:lnTo>
                                        <a:pt x="240" y="534"/>
                                      </a:lnTo>
                                      <a:lnTo>
                                        <a:pt x="250" y="445"/>
                                      </a:lnTo>
                                      <a:lnTo>
                                        <a:pt x="250" y="355"/>
                                      </a:lnTo>
                                      <a:lnTo>
                                        <a:pt x="420" y="310"/>
                                      </a:lnTo>
                                      <a:lnTo>
                                        <a:pt x="420" y="310"/>
                                      </a:lnTo>
                                      <a:lnTo>
                                        <a:pt x="440" y="390"/>
                                      </a:lnTo>
                                      <a:lnTo>
                                        <a:pt x="455" y="465"/>
                                      </a:lnTo>
                                      <a:lnTo>
                                        <a:pt x="460" y="539"/>
                                      </a:lnTo>
                                      <a:lnTo>
                                        <a:pt x="460" y="614"/>
                                      </a:lnTo>
                                      <a:lnTo>
                                        <a:pt x="450" y="689"/>
                                      </a:lnTo>
                                      <a:lnTo>
                                        <a:pt x="435" y="759"/>
                                      </a:lnTo>
                                      <a:lnTo>
                                        <a:pt x="410" y="829"/>
                                      </a:lnTo>
                                      <a:lnTo>
                                        <a:pt x="380" y="899"/>
                                      </a:lnTo>
                                      <a:lnTo>
                                        <a:pt x="490" y="874"/>
                                      </a:lnTo>
                                      <a:lnTo>
                                        <a:pt x="490" y="874"/>
                                      </a:lnTo>
                                      <a:lnTo>
                                        <a:pt x="510" y="814"/>
                                      </a:lnTo>
                                      <a:lnTo>
                                        <a:pt x="530" y="754"/>
                                      </a:lnTo>
                                      <a:lnTo>
                                        <a:pt x="540" y="684"/>
                                      </a:lnTo>
                                      <a:lnTo>
                                        <a:pt x="545" y="614"/>
                                      </a:lnTo>
                                      <a:lnTo>
                                        <a:pt x="550" y="539"/>
                                      </a:lnTo>
                                      <a:lnTo>
                                        <a:pt x="545" y="460"/>
                                      </a:lnTo>
                                      <a:lnTo>
                                        <a:pt x="535" y="375"/>
                                      </a:lnTo>
                                      <a:lnTo>
                                        <a:pt x="520" y="285"/>
                                      </a:lnTo>
                                      <a:lnTo>
                                        <a:pt x="550" y="30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20" y="175"/>
                                      </a:lnTo>
                                      <a:lnTo>
                                        <a:pt x="120" y="175"/>
                                      </a:lnTo>
                                      <a:lnTo>
                                        <a:pt x="135" y="270"/>
                                      </a:lnTo>
                                      <a:lnTo>
                                        <a:pt x="145" y="370"/>
                                      </a:lnTo>
                                      <a:lnTo>
                                        <a:pt x="145" y="465"/>
                                      </a:lnTo>
                                      <a:lnTo>
                                        <a:pt x="135" y="559"/>
                                      </a:lnTo>
                                      <a:lnTo>
                                        <a:pt x="115" y="654"/>
                                      </a:lnTo>
                                      <a:lnTo>
                                        <a:pt x="85" y="749"/>
                                      </a:lnTo>
                                      <a:lnTo>
                                        <a:pt x="50" y="839"/>
                                      </a:lnTo>
                                      <a:lnTo>
                                        <a:pt x="0" y="929"/>
                                      </a:lnTo>
                                      <a:lnTo>
                                        <a:pt x="0" y="9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200"/>
                                  <a:ext cx="1445760" cy="227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1" h="2018">
                                      <a:moveTo>
                                        <a:pt x="996" y="75"/>
                                      </a:moveTo>
                                      <a:lnTo>
                                        <a:pt x="996" y="75"/>
                                      </a:lnTo>
                                      <a:lnTo>
                                        <a:pt x="961" y="55"/>
                                      </a:lnTo>
                                      <a:lnTo>
                                        <a:pt x="920" y="35"/>
                                      </a:lnTo>
                                      <a:lnTo>
                                        <a:pt x="880" y="20"/>
                                      </a:lnTo>
                                      <a:lnTo>
                                        <a:pt x="840" y="10"/>
                                      </a:lnTo>
                                      <a:lnTo>
                                        <a:pt x="800" y="5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15" y="0"/>
                                      </a:lnTo>
                                      <a:lnTo>
                                        <a:pt x="675" y="0"/>
                                      </a:lnTo>
                                      <a:lnTo>
                                        <a:pt x="675" y="0"/>
                                      </a:lnTo>
                                      <a:lnTo>
                                        <a:pt x="630" y="10"/>
                                      </a:lnTo>
                                      <a:lnTo>
                                        <a:pt x="590" y="20"/>
                                      </a:lnTo>
                                      <a:lnTo>
                                        <a:pt x="550" y="3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480" y="70"/>
                                      </a:lnTo>
                                      <a:lnTo>
                                        <a:pt x="445" y="95"/>
                                      </a:lnTo>
                                      <a:lnTo>
                                        <a:pt x="415" y="120"/>
                                      </a:lnTo>
                                      <a:lnTo>
                                        <a:pt x="390" y="150"/>
                                      </a:lnTo>
                                      <a:lnTo>
                                        <a:pt x="390" y="150"/>
                                      </a:lnTo>
                                      <a:lnTo>
                                        <a:pt x="360" y="190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20" y="275"/>
                                      </a:lnTo>
                                      <a:lnTo>
                                        <a:pt x="305" y="320"/>
                                      </a:lnTo>
                                      <a:lnTo>
                                        <a:pt x="295" y="370"/>
                                      </a:lnTo>
                                      <a:lnTo>
                                        <a:pt x="290" y="419"/>
                                      </a:lnTo>
                                      <a:lnTo>
                                        <a:pt x="290" y="474"/>
                                      </a:lnTo>
                                      <a:lnTo>
                                        <a:pt x="295" y="529"/>
                                      </a:lnTo>
                                      <a:lnTo>
                                        <a:pt x="295" y="529"/>
                                      </a:lnTo>
                                      <a:lnTo>
                                        <a:pt x="305" y="609"/>
                                      </a:lnTo>
                                      <a:lnTo>
                                        <a:pt x="305" y="694"/>
                                      </a:lnTo>
                                      <a:lnTo>
                                        <a:pt x="310" y="779"/>
                                      </a:lnTo>
                                      <a:lnTo>
                                        <a:pt x="305" y="864"/>
                                      </a:lnTo>
                                      <a:lnTo>
                                        <a:pt x="300" y="949"/>
                                      </a:lnTo>
                                      <a:lnTo>
                                        <a:pt x="290" y="1034"/>
                                      </a:lnTo>
                                      <a:lnTo>
                                        <a:pt x="275" y="1119"/>
                                      </a:lnTo>
                                      <a:lnTo>
                                        <a:pt x="260" y="1209"/>
                                      </a:lnTo>
                                      <a:lnTo>
                                        <a:pt x="240" y="1294"/>
                                      </a:lnTo>
                                      <a:lnTo>
                                        <a:pt x="215" y="1384"/>
                                      </a:lnTo>
                                      <a:lnTo>
                                        <a:pt x="190" y="1474"/>
                                      </a:lnTo>
                                      <a:lnTo>
                                        <a:pt x="160" y="1569"/>
                                      </a:lnTo>
                                      <a:lnTo>
                                        <a:pt x="85" y="1754"/>
                                      </a:lnTo>
                                      <a:lnTo>
                                        <a:pt x="0" y="1938"/>
                                      </a:lnTo>
                                      <a:lnTo>
                                        <a:pt x="0" y="1938"/>
                                      </a:lnTo>
                                      <a:lnTo>
                                        <a:pt x="100" y="1853"/>
                                      </a:lnTo>
                                      <a:lnTo>
                                        <a:pt x="180" y="1794"/>
                                      </a:lnTo>
                                      <a:lnTo>
                                        <a:pt x="215" y="1769"/>
                                      </a:lnTo>
                                      <a:lnTo>
                                        <a:pt x="245" y="1754"/>
                                      </a:lnTo>
                                      <a:lnTo>
                                        <a:pt x="275" y="1749"/>
                                      </a:lnTo>
                                      <a:lnTo>
                                        <a:pt x="295" y="1744"/>
                                      </a:lnTo>
                                      <a:lnTo>
                                        <a:pt x="315" y="1749"/>
                                      </a:lnTo>
                                      <a:lnTo>
                                        <a:pt x="330" y="1759"/>
                                      </a:lnTo>
                                      <a:lnTo>
                                        <a:pt x="340" y="1774"/>
                                      </a:lnTo>
                                      <a:lnTo>
                                        <a:pt x="345" y="1794"/>
                                      </a:lnTo>
                                      <a:lnTo>
                                        <a:pt x="345" y="1824"/>
                                      </a:lnTo>
                                      <a:lnTo>
                                        <a:pt x="345" y="1858"/>
                                      </a:lnTo>
                                      <a:lnTo>
                                        <a:pt x="330" y="1943"/>
                                      </a:lnTo>
                                      <a:lnTo>
                                        <a:pt x="330" y="1943"/>
                                      </a:lnTo>
                                      <a:lnTo>
                                        <a:pt x="395" y="1858"/>
                                      </a:lnTo>
                                      <a:lnTo>
                                        <a:pt x="455" y="1769"/>
                                      </a:lnTo>
                                      <a:lnTo>
                                        <a:pt x="510" y="1669"/>
                                      </a:lnTo>
                                      <a:lnTo>
                                        <a:pt x="555" y="1564"/>
                                      </a:lnTo>
                                      <a:lnTo>
                                        <a:pt x="555" y="1564"/>
                                      </a:lnTo>
                                      <a:lnTo>
                                        <a:pt x="600" y="1449"/>
                                      </a:lnTo>
                                      <a:lnTo>
                                        <a:pt x="640" y="1329"/>
                                      </a:lnTo>
                                      <a:lnTo>
                                        <a:pt x="665" y="1209"/>
                                      </a:lnTo>
                                      <a:lnTo>
                                        <a:pt x="690" y="1084"/>
                                      </a:lnTo>
                                      <a:lnTo>
                                        <a:pt x="690" y="1084"/>
                                      </a:lnTo>
                                      <a:lnTo>
                                        <a:pt x="700" y="1014"/>
                                      </a:lnTo>
                                      <a:lnTo>
                                        <a:pt x="710" y="994"/>
                                      </a:lnTo>
                                      <a:lnTo>
                                        <a:pt x="720" y="979"/>
                                      </a:lnTo>
                                      <a:lnTo>
                                        <a:pt x="735" y="969"/>
                                      </a:lnTo>
                                      <a:lnTo>
                                        <a:pt x="745" y="964"/>
                                      </a:lnTo>
                                      <a:lnTo>
                                        <a:pt x="760" y="969"/>
                                      </a:lnTo>
                                      <a:lnTo>
                                        <a:pt x="775" y="984"/>
                                      </a:lnTo>
                                      <a:lnTo>
                                        <a:pt x="775" y="984"/>
                                      </a:lnTo>
                                      <a:lnTo>
                                        <a:pt x="785" y="1009"/>
                                      </a:lnTo>
                                      <a:lnTo>
                                        <a:pt x="785" y="1044"/>
                                      </a:lnTo>
                                      <a:lnTo>
                                        <a:pt x="790" y="1124"/>
                                      </a:lnTo>
                                      <a:lnTo>
                                        <a:pt x="785" y="1224"/>
                                      </a:lnTo>
                                      <a:lnTo>
                                        <a:pt x="770" y="1344"/>
                                      </a:lnTo>
                                      <a:lnTo>
                                        <a:pt x="745" y="1484"/>
                                      </a:lnTo>
                                      <a:lnTo>
                                        <a:pt x="715" y="1639"/>
                                      </a:lnTo>
                                      <a:lnTo>
                                        <a:pt x="675" y="1819"/>
                                      </a:lnTo>
                                      <a:lnTo>
                                        <a:pt x="625" y="2018"/>
                                      </a:lnTo>
                                      <a:lnTo>
                                        <a:pt x="625" y="2018"/>
                                      </a:lnTo>
                                      <a:lnTo>
                                        <a:pt x="690" y="1938"/>
                                      </a:lnTo>
                                      <a:lnTo>
                                        <a:pt x="720" y="1908"/>
                                      </a:lnTo>
                                      <a:lnTo>
                                        <a:pt x="750" y="1883"/>
                                      </a:lnTo>
                                      <a:lnTo>
                                        <a:pt x="780" y="1863"/>
                                      </a:lnTo>
                                      <a:lnTo>
                                        <a:pt x="810" y="1853"/>
                                      </a:lnTo>
                                      <a:lnTo>
                                        <a:pt x="835" y="1844"/>
                                      </a:lnTo>
                                      <a:lnTo>
                                        <a:pt x="865" y="1844"/>
                                      </a:lnTo>
                                      <a:lnTo>
                                        <a:pt x="865" y="1844"/>
                                      </a:lnTo>
                                      <a:lnTo>
                                        <a:pt x="885" y="1844"/>
                                      </a:lnTo>
                                      <a:lnTo>
                                        <a:pt x="905" y="1853"/>
                                      </a:lnTo>
                                      <a:lnTo>
                                        <a:pt x="920" y="1863"/>
                                      </a:lnTo>
                                      <a:lnTo>
                                        <a:pt x="935" y="1878"/>
                                      </a:lnTo>
                                      <a:lnTo>
                                        <a:pt x="935" y="1878"/>
                                      </a:lnTo>
                                      <a:lnTo>
                                        <a:pt x="950" y="1898"/>
                                      </a:lnTo>
                                      <a:lnTo>
                                        <a:pt x="955" y="1923"/>
                                      </a:lnTo>
                                      <a:lnTo>
                                        <a:pt x="961" y="1953"/>
                                      </a:lnTo>
                                      <a:lnTo>
                                        <a:pt x="966" y="1983"/>
                                      </a:lnTo>
                                      <a:lnTo>
                                        <a:pt x="966" y="1983"/>
                                      </a:lnTo>
                                      <a:lnTo>
                                        <a:pt x="996" y="1918"/>
                                      </a:lnTo>
                                      <a:lnTo>
                                        <a:pt x="1031" y="1873"/>
                                      </a:lnTo>
                                      <a:lnTo>
                                        <a:pt x="1051" y="1853"/>
                                      </a:lnTo>
                                      <a:lnTo>
                                        <a:pt x="1071" y="1839"/>
                                      </a:lnTo>
                                      <a:lnTo>
                                        <a:pt x="1086" y="1829"/>
                                      </a:lnTo>
                                      <a:lnTo>
                                        <a:pt x="1106" y="1824"/>
                                      </a:lnTo>
                                      <a:lnTo>
                                        <a:pt x="1106" y="1824"/>
                                      </a:lnTo>
                                      <a:lnTo>
                                        <a:pt x="1131" y="1819"/>
                                      </a:lnTo>
                                      <a:lnTo>
                                        <a:pt x="1151" y="1824"/>
                                      </a:lnTo>
                                      <a:lnTo>
                                        <a:pt x="1171" y="1834"/>
                                      </a:lnTo>
                                      <a:lnTo>
                                        <a:pt x="1191" y="1853"/>
                                      </a:lnTo>
                                      <a:lnTo>
                                        <a:pt x="1216" y="1873"/>
                                      </a:lnTo>
                                      <a:lnTo>
                                        <a:pt x="1236" y="1903"/>
                                      </a:lnTo>
                                      <a:lnTo>
                                        <a:pt x="1256" y="1938"/>
                                      </a:lnTo>
                                      <a:lnTo>
                                        <a:pt x="1271" y="1978"/>
                                      </a:lnTo>
                                      <a:lnTo>
                                        <a:pt x="1271" y="1978"/>
                                      </a:lnTo>
                                      <a:lnTo>
                                        <a:pt x="1281" y="1494"/>
                                      </a:lnTo>
                                      <a:lnTo>
                                        <a:pt x="1281" y="1294"/>
                                      </a:lnTo>
                                      <a:lnTo>
                                        <a:pt x="1281" y="1124"/>
                                      </a:lnTo>
                                      <a:lnTo>
                                        <a:pt x="1281" y="1124"/>
                                      </a:lnTo>
                                      <a:lnTo>
                                        <a:pt x="1266" y="914"/>
                                      </a:lnTo>
                                      <a:lnTo>
                                        <a:pt x="1251" y="719"/>
                                      </a:lnTo>
                                      <a:lnTo>
                                        <a:pt x="1226" y="544"/>
                                      </a:lnTo>
                                      <a:lnTo>
                                        <a:pt x="1196" y="380"/>
                                      </a:lnTo>
                                      <a:lnTo>
                                        <a:pt x="1196" y="380"/>
                                      </a:lnTo>
                                      <a:lnTo>
                                        <a:pt x="1186" y="330"/>
                                      </a:lnTo>
                                      <a:lnTo>
                                        <a:pt x="1171" y="285"/>
                                      </a:lnTo>
                                      <a:lnTo>
                                        <a:pt x="1151" y="245"/>
                                      </a:lnTo>
                                      <a:lnTo>
                                        <a:pt x="1126" y="205"/>
                                      </a:lnTo>
                                      <a:lnTo>
                                        <a:pt x="1101" y="170"/>
                                      </a:lnTo>
                                      <a:lnTo>
                                        <a:pt x="1066" y="135"/>
                                      </a:lnTo>
                                      <a:lnTo>
                                        <a:pt x="1036" y="105"/>
                                      </a:lnTo>
                                      <a:lnTo>
                                        <a:pt x="996" y="75"/>
                                      </a:lnTo>
                                      <a:lnTo>
                                        <a:pt x="996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0" y="1093680"/>
                                  <a:ext cx="807120" cy="129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5" h="1149">
                                      <a:moveTo>
                                        <a:pt x="590" y="90"/>
                                      </a:moveTo>
                                      <a:lnTo>
                                        <a:pt x="590" y="90"/>
                                      </a:lnTo>
                                      <a:lnTo>
                                        <a:pt x="525" y="105"/>
                                      </a:lnTo>
                                      <a:lnTo>
                                        <a:pt x="465" y="115"/>
                                      </a:lnTo>
                                      <a:lnTo>
                                        <a:pt x="400" y="115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285" y="95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170" y="45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0" y="70"/>
                                      </a:lnTo>
                                      <a:lnTo>
                                        <a:pt x="140" y="135"/>
                                      </a:lnTo>
                                      <a:lnTo>
                                        <a:pt x="140" y="205"/>
                                      </a:lnTo>
                                      <a:lnTo>
                                        <a:pt x="130" y="280"/>
                                      </a:lnTo>
                                      <a:lnTo>
                                        <a:pt x="130" y="280"/>
                                      </a:lnTo>
                                      <a:lnTo>
                                        <a:pt x="105" y="390"/>
                                      </a:lnTo>
                                      <a:lnTo>
                                        <a:pt x="55" y="565"/>
                                      </a:lnTo>
                                      <a:lnTo>
                                        <a:pt x="55" y="565"/>
                                      </a:lnTo>
                                      <a:lnTo>
                                        <a:pt x="30" y="64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5" y="770"/>
                                      </a:lnTo>
                                      <a:lnTo>
                                        <a:pt x="0" y="820"/>
                                      </a:lnTo>
                                      <a:lnTo>
                                        <a:pt x="0" y="820"/>
                                      </a:lnTo>
                                      <a:lnTo>
                                        <a:pt x="5" y="850"/>
                                      </a:lnTo>
                                      <a:lnTo>
                                        <a:pt x="10" y="880"/>
                                      </a:lnTo>
                                      <a:lnTo>
                                        <a:pt x="15" y="910"/>
                                      </a:lnTo>
                                      <a:lnTo>
                                        <a:pt x="25" y="940"/>
                                      </a:lnTo>
                                      <a:lnTo>
                                        <a:pt x="40" y="965"/>
                                      </a:lnTo>
                                      <a:lnTo>
                                        <a:pt x="55" y="990"/>
                                      </a:lnTo>
                                      <a:lnTo>
                                        <a:pt x="75" y="1015"/>
                                      </a:lnTo>
                                      <a:lnTo>
                                        <a:pt x="95" y="1039"/>
                                      </a:lnTo>
                                      <a:lnTo>
                                        <a:pt x="95" y="1039"/>
                                      </a:lnTo>
                                      <a:lnTo>
                                        <a:pt x="130" y="1069"/>
                                      </a:lnTo>
                                      <a:lnTo>
                                        <a:pt x="165" y="1094"/>
                                      </a:lnTo>
                                      <a:lnTo>
                                        <a:pt x="200" y="1114"/>
                                      </a:lnTo>
                                      <a:lnTo>
                                        <a:pt x="240" y="1129"/>
                                      </a:lnTo>
                                      <a:lnTo>
                                        <a:pt x="275" y="1139"/>
                                      </a:lnTo>
                                      <a:lnTo>
                                        <a:pt x="315" y="1149"/>
                                      </a:lnTo>
                                      <a:lnTo>
                                        <a:pt x="355" y="1149"/>
                                      </a:lnTo>
                                      <a:lnTo>
                                        <a:pt x="395" y="1149"/>
                                      </a:lnTo>
                                      <a:lnTo>
                                        <a:pt x="395" y="1149"/>
                                      </a:lnTo>
                                      <a:lnTo>
                                        <a:pt x="435" y="1144"/>
                                      </a:lnTo>
                                      <a:lnTo>
                                        <a:pt x="475" y="1129"/>
                                      </a:lnTo>
                                      <a:lnTo>
                                        <a:pt x="515" y="1114"/>
                                      </a:lnTo>
                                      <a:lnTo>
                                        <a:pt x="550" y="1094"/>
                                      </a:lnTo>
                                      <a:lnTo>
                                        <a:pt x="585" y="1074"/>
                                      </a:lnTo>
                                      <a:lnTo>
                                        <a:pt x="615" y="1044"/>
                                      </a:lnTo>
                                      <a:lnTo>
                                        <a:pt x="645" y="1010"/>
                                      </a:lnTo>
                                      <a:lnTo>
                                        <a:pt x="675" y="975"/>
                                      </a:lnTo>
                                      <a:lnTo>
                                        <a:pt x="675" y="975"/>
                                      </a:lnTo>
                                      <a:lnTo>
                                        <a:pt x="700" y="935"/>
                                      </a:lnTo>
                                      <a:lnTo>
                                        <a:pt x="710" y="890"/>
                                      </a:lnTo>
                                      <a:lnTo>
                                        <a:pt x="715" y="845"/>
                                      </a:lnTo>
                                      <a:lnTo>
                                        <a:pt x="710" y="790"/>
                                      </a:lnTo>
                                      <a:lnTo>
                                        <a:pt x="710" y="790"/>
                                      </a:lnTo>
                                      <a:lnTo>
                                        <a:pt x="690" y="700"/>
                                      </a:lnTo>
                                      <a:lnTo>
                                        <a:pt x="645" y="570"/>
                                      </a:lnTo>
                                      <a:lnTo>
                                        <a:pt x="645" y="570"/>
                                      </a:lnTo>
                                      <a:lnTo>
                                        <a:pt x="595" y="435"/>
                                      </a:lnTo>
                                      <a:lnTo>
                                        <a:pt x="580" y="380"/>
                                      </a:lnTo>
                                      <a:lnTo>
                                        <a:pt x="570" y="335"/>
                                      </a:lnTo>
                                      <a:lnTo>
                                        <a:pt x="570" y="335"/>
                                      </a:lnTo>
                                      <a:lnTo>
                                        <a:pt x="565" y="265"/>
                                      </a:lnTo>
                                      <a:lnTo>
                                        <a:pt x="565" y="205"/>
                                      </a:lnTo>
                                      <a:lnTo>
                                        <a:pt x="575" y="145"/>
                                      </a:lnTo>
                                      <a:lnTo>
                                        <a:pt x="590" y="90"/>
                                      </a:lnTo>
                                      <a:lnTo>
                                        <a:pt x="59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200" y="1155240"/>
                                  <a:ext cx="4680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20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35" y="110"/>
                                      </a:lnTo>
                                      <a:lnTo>
                                        <a:pt x="55" y="135"/>
                                      </a:lnTo>
                                      <a:lnTo>
                                        <a:pt x="75" y="160"/>
                                      </a:lnTo>
                                      <a:lnTo>
                                        <a:pt x="100" y="175"/>
                                      </a:lnTo>
                                      <a:lnTo>
                                        <a:pt x="130" y="190"/>
                                      </a:lnTo>
                                      <a:lnTo>
                                        <a:pt x="160" y="200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45" y="185"/>
                                      </a:lnTo>
                                      <a:lnTo>
                                        <a:pt x="295" y="160"/>
                                      </a:lnTo>
                                      <a:lnTo>
                                        <a:pt x="350" y="120"/>
                                      </a:lnTo>
                                      <a:lnTo>
                                        <a:pt x="415" y="70"/>
                                      </a:lnTo>
                                      <a:lnTo>
                                        <a:pt x="415" y="70"/>
                                      </a:lnTo>
                                      <a:lnTo>
                                        <a:pt x="370" y="80"/>
                                      </a:lnTo>
                                      <a:lnTo>
                                        <a:pt x="325" y="90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00" y="90"/>
                                      </a:lnTo>
                                      <a:lnTo>
                                        <a:pt x="165" y="85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60" y="50"/>
                                      </a:lnTo>
                                      <a:lnTo>
                                        <a:pt x="30" y="2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616480"/>
                                  <a:ext cx="31104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75">
                                      <a:moveTo>
                                        <a:pt x="0" y="6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70" y="75"/>
                                      </a:lnTo>
                                      <a:lnTo>
                                        <a:pt x="216" y="70"/>
                                      </a:lnTo>
                                      <a:lnTo>
                                        <a:pt x="216" y="70"/>
                                      </a:lnTo>
                                      <a:lnTo>
                                        <a:pt x="246" y="60"/>
                                      </a:lnTo>
                                      <a:lnTo>
                                        <a:pt x="266" y="50"/>
                                      </a:lnTo>
                                      <a:lnTo>
                                        <a:pt x="276" y="40"/>
                                      </a:lnTo>
                                      <a:lnTo>
                                        <a:pt x="271" y="25"/>
                                      </a:lnTo>
                                      <a:lnTo>
                                        <a:pt x="271" y="25"/>
                                      </a:lnTo>
                                      <a:lnTo>
                                        <a:pt x="256" y="1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00" y="2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644200"/>
                                  <a:ext cx="33840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80">
                                      <a:moveTo>
                                        <a:pt x="235" y="70"/>
                                      </a:moveTo>
                                      <a:lnTo>
                                        <a:pt x="235" y="70"/>
                                      </a:lnTo>
                                      <a:lnTo>
                                        <a:pt x="270" y="65"/>
                                      </a:lnTo>
                                      <a:lnTo>
                                        <a:pt x="290" y="55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95" y="30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55" y="1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60" y="4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70" y="75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85" y="8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35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490320"/>
                                  <a:ext cx="12384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24">
                                      <a:moveTo>
                                        <a:pt x="110" y="95"/>
                                      </a:moveTo>
                                      <a:lnTo>
                                        <a:pt x="110" y="95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25" y="204"/>
                                      </a:lnTo>
                                      <a:lnTo>
                                        <a:pt x="25" y="204"/>
                                      </a:lnTo>
                                      <a:lnTo>
                                        <a:pt x="35" y="214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55" y="224"/>
                                      </a:lnTo>
                                      <a:lnTo>
                                        <a:pt x="65" y="224"/>
                                      </a:lnTo>
                                      <a:lnTo>
                                        <a:pt x="65" y="224"/>
                                      </a:lnTo>
                                      <a:lnTo>
                                        <a:pt x="75" y="219"/>
                                      </a:lnTo>
                                      <a:lnTo>
                                        <a:pt x="85" y="209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10" y="139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428760"/>
                                  <a:ext cx="12384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24">
                                      <a:moveTo>
                                        <a:pt x="85" y="20"/>
                                      </a:moveTo>
                                      <a:lnTo>
                                        <a:pt x="85" y="20"/>
                                      </a:lnTo>
                                      <a:lnTo>
                                        <a:pt x="75" y="10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20" y="204"/>
                                      </a:lnTo>
                                      <a:lnTo>
                                        <a:pt x="20" y="204"/>
                                      </a:lnTo>
                                      <a:lnTo>
                                        <a:pt x="30" y="214"/>
                                      </a:lnTo>
                                      <a:lnTo>
                                        <a:pt x="40" y="219"/>
                                      </a:lnTo>
                                      <a:lnTo>
                                        <a:pt x="50" y="224"/>
                                      </a:lnTo>
                                      <a:lnTo>
                                        <a:pt x="65" y="224"/>
                                      </a:lnTo>
                                      <a:lnTo>
                                        <a:pt x="65" y="224"/>
                                      </a:lnTo>
                                      <a:lnTo>
                                        <a:pt x="75" y="214"/>
                                      </a:lnTo>
                                      <a:lnTo>
                                        <a:pt x="85" y="204"/>
                                      </a:lnTo>
                                      <a:lnTo>
                                        <a:pt x="100" y="174"/>
                                      </a:lnTo>
                                      <a:lnTo>
                                        <a:pt x="100" y="174"/>
                                      </a:lnTo>
                                      <a:lnTo>
                                        <a:pt x="110" y="135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85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132920"/>
                                  <a:ext cx="74628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85">
                                      <a:moveTo>
                                        <a:pt x="25" y="165"/>
                                      </a:moveTo>
                                      <a:lnTo>
                                        <a:pt x="25" y="165"/>
                                      </a:lnTo>
                                      <a:lnTo>
                                        <a:pt x="15" y="190"/>
                                      </a:lnTo>
                                      <a:lnTo>
                                        <a:pt x="10" y="215"/>
                                      </a:lnTo>
                                      <a:lnTo>
                                        <a:pt x="5" y="250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90" y="275"/>
                                      </a:lnTo>
                                      <a:lnTo>
                                        <a:pt x="180" y="260"/>
                                      </a:lnTo>
                                      <a:lnTo>
                                        <a:pt x="265" y="245"/>
                                      </a:lnTo>
                                      <a:lnTo>
                                        <a:pt x="351" y="225"/>
                                      </a:lnTo>
                                      <a:lnTo>
                                        <a:pt x="431" y="200"/>
                                      </a:lnTo>
                                      <a:lnTo>
                                        <a:pt x="511" y="175"/>
                                      </a:lnTo>
                                      <a:lnTo>
                                        <a:pt x="586" y="145"/>
                                      </a:lnTo>
                                      <a:lnTo>
                                        <a:pt x="661" y="115"/>
                                      </a:lnTo>
                                      <a:lnTo>
                                        <a:pt x="661" y="115"/>
                                      </a:lnTo>
                                      <a:lnTo>
                                        <a:pt x="661" y="80"/>
                                      </a:lnTo>
                                      <a:lnTo>
                                        <a:pt x="651" y="50"/>
                                      </a:lnTo>
                                      <a:lnTo>
                                        <a:pt x="641" y="25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551" y="35"/>
                                      </a:lnTo>
                                      <a:lnTo>
                                        <a:pt x="476" y="65"/>
                                      </a:lnTo>
                                      <a:lnTo>
                                        <a:pt x="406" y="95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255" y="135"/>
                                      </a:lnTo>
                                      <a:lnTo>
                                        <a:pt x="180" y="150"/>
                                      </a:lnTo>
                                      <a:lnTo>
                                        <a:pt x="105" y="160"/>
                                      </a:lnTo>
                                      <a:lnTo>
                                        <a:pt x="25" y="165"/>
                                      </a:lnTo>
                                      <a:lnTo>
                                        <a:pt x="25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440" y="1031400"/>
                                  <a:ext cx="2253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05">
                                      <a:moveTo>
                                        <a:pt x="0" y="90"/>
                                      </a:moveTo>
                                      <a:lnTo>
                                        <a:pt x="40" y="205"/>
                                      </a:lnTo>
                                      <a:lnTo>
                                        <a:pt x="40" y="205"/>
                                      </a:lnTo>
                                      <a:lnTo>
                                        <a:pt x="110" y="165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00" y="130"/>
                                      </a:lnTo>
                                      <a:lnTo>
                                        <a:pt x="200" y="50"/>
                                      </a:lnTo>
                                      <a:lnTo>
                                        <a:pt x="95" y="7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24.05pt;width:702.5pt;height:563.85pt" coordorigin="894,481" coordsize="14050,11277">
                <v:group id="shape_0" style="position:absolute;left:894;top:1406;width:14050;height:10352">
                  <v:group id="shape_0" style="position:absolute;left:894;top:1406;width:14050;height:10302">
                    <v:group id="shape_0" style="position:absolute;left:894;top:3994;width:6844;height:2271">
                      <v:group id="shape_0" style="position:absolute;left:2089;top:4648;width:5532;height:1617">
                        <v:group id="shape_0" style="position:absolute;left:3369;top:4774;width:862;height:1149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500;top:5310;width:199;height:61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369;top:5022;width:485;height:34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3699;top:4903;width:531;height:35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746;top:5133;width:249;height:76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581;top:4774;width:605;height:424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082;top:5029;width:929;height:1236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225;top:5606;width:215;height:65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083;top:5296;width:522;height:36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439;top:5168;width:572;height:3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488;top:5416;width:268;height:8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313;top:5029;width:651;height:457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2680;top:4774;width:832;height:1111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807;top:5293;width:193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680;top:5014;width:469;height:3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999;top:4899;width:514;height:33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044;top:5122;width:241;height:73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885;top:4774;width:585;height:41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977;top:5029;width:834;height:1111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104;top:5548;width:193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977;top:5269;width:469;height:3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296;top:5154;width:514;height:33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341;top:5377;width:241;height:73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182;top:5029;width:585;height:41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787;top:5108;width:834;height:1111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914;top:5627;width:193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787;top:5348;width:469;height:3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106;top:5233;width:514;height:33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151;top:5456;width:241;height:73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992;top:5108;width:585;height:41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2089;top:4648;width:834;height:1111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216;top:5167;width:193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089;top:4887;width:469;height:3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408;top:4773;width:514;height:33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453;top:4996;width:241;height:73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294;top:4648;width:585;height:41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94;top:4046;width:6844;height:2000">
                        <v:group id="shape_0" style="position:absolute;left:2478;top:4202;width:1069;height:1420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643;top:4865;width:247;height:75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479;top:4508;width:600;height:4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889;top:4362;width:657;height:434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945;top:4646;width:308;height:94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742;top:4202;width:748;height:52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598;top:4517;width:1149;height:1529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774;top:5230;width:266;height:814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599;top:4847;width:646;height:45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039;top:4689;width:708;height:46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101;top:4996;width:332;height:1014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882;top:4517;width:806;height:56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1625;top:4202;width:1033;height:1374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784;top:4844;width:239;height:7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626;top:4499;width:580;height:40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2022;top:4357;width:636;height:4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077;top:4632;width:298;height:91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880;top:4202;width:724;height:50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703;top:4517;width:1033;height:1373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862;top:5158;width:239;height:7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704;top:4814;width:580;height:40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100;top:4671;width:636;height:4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155;top:4947;width:298;height:91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958;top:4517;width:724;height:50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705;top:4614;width:1033;height:1374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864;top:5256;width:239;height:7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706;top:4911;width:580;height:40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102;top:4769;width:636;height:4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157;top:5044;width:298;height:91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960;top:4614;width:724;height:50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94;top:4046;width:1034;height:1374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53;top:4688;width:239;height:7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95;top:4343;width:580;height:40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291;top:4201;width:636;height:42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346;top:4476;width:298;height:91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49;top:4046;width:724;height:50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3856;top:3994;width:1518;height:2019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086;top:4937;width:352;height:1075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856;top:4430;width:853;height:59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4437;top:4221;width:935;height:61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519;top:4626;width:439;height:134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229;top:3994;width:1064;height:747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2962;top:4128;width:1226;height:1631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148;top:4890;width:284;height:86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962;top:4480;width:689;height:483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3432;top:4311;width:755;height:49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496;top:4639;width:354;height:1082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264;top:4128;width:859;height:603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2560;top:4088;width:9620;height:3192">
                      <v:group id="shape_0" style="position:absolute;left:4235;top:5007;width:7781;height:2273">
                        <v:group id="shape_0" style="position:absolute;left:6035;top:5184;width:1215;height:1614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222;top:5938;width:281;height:85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036;top:5532;width:682;height:4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502;top:5365;width:747;height:49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566;top:5689;width:351;height:107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335;top:5184;width:850;height:59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447;top:5542;width:1307;height:1738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646;top:6354;width:303;height:92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447;top:5917;width:735;height:51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8948;top:5738;width:805;height:5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016;top:6086;width:378;height:115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769;top:5542;width:916;height:64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066;top:5184;width:1176;height:156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246;top:5914;width:272;height:8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067;top:5521;width:660;height:46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518;top:5360;width:723;height:47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580;top:5673;width:340;height:103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356;top:5184;width:824;height:5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9701;top:5542;width:1175;height:156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881;top:6272;width:272;height:8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702;top:5878;width:660;height:46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0153;top:5717;width:723;height:47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215;top:6031;width:340;height:103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991;top:5542;width:824;height:5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10841;top:5653;width:1175;height:1561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020;top:6382;width:272;height:8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841;top:5990;width:660;height:46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1292;top:5829;width:723;height:47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354;top:6142;width:340;height:103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130;top:5653;width:824;height:5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35;top:5007;width:1177;height:156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415;top:5737;width:272;height:83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236;top:5344;width:660;height:46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4687;top:5183;width:723;height:47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749;top:5496;width:340;height:103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525;top:5007;width:824;height:57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2560;top:4162;width:9620;height:2812">
                        <v:group id="shape_0" style="position:absolute;left:4784;top:4381;width:1500;height:1995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014;top:5313;width:348;height:106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4785;top:4812;width:844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5360;top:4606;width:924;height:610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440;top:5006;width:434;height:1324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155;top:4381;width:1052;height:738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7767;top:4824;width:1615;height:2150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012;top:5828;width:374;height:114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767;top:5288;width:909;height:63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8386;top:5066;width:995;height:657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8471;top:5497;width:468;height:142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8165;top:4824;width:1133;height:796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587;top:4381;width:1452;height:193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808;top:5283;width:337;height:10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587;top:4798;width:817;height:57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4143;top:4598;width:895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4220;top:4986;width:420;height:128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3945;top:4381;width:1019;height:71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9320;top:4824;width:1451;height:193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541;top:5726;width:337;height:10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320;top:5241;width:817;height:57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9876;top:5041;width:895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9953;top:5429;width:420;height:128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9678;top:4824;width:1019;height:71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10728;top:4961;width:1452;height:193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0949;top:5863;width:337;height:10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0728;top:5378;width:817;height:57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11284;top:5178;width:895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11361;top:5566;width:420;height:128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11086;top:4961;width:1019;height:71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2560;top:4162;width:1453;height:1932"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2781;top:5064;width:337;height:1029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560;top:4579;width:817;height:573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3116;top:4379;width:895;height:591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3193;top:4767;width:420;height:1282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2918;top:4162;width:1019;height:715;flip:x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6720;top:4088;width:2132;height:2837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046;top:5413;width:495;height:151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6720;top:4701;width:1200;height:84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7537;top:4408;width:1314;height:868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7651;top:4976;width:618;height:1883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7245;top:4088;width:1496;height:105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464;top:4276;width:1721;height:2293"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5726;top:5347;width:400;height:122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464;top:4771;width:969;height:680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407,935" path="m421,125l421,125l381,110l341,105l341,105l306,110l271,125l271,125l261,135l251,145l246,160l241,175l241,175l241,190l246,210l256,225l271,245l271,245l246,235l221,230l196,225l176,225l176,225l156,230l135,235l120,245l105,255l105,255l95,270l85,280l80,300l80,315l80,315l85,335l90,350l105,365l120,380l120,380l75,395l45,415l20,435l5,460l5,460l0,485l0,495l5,505l25,525l55,540l55,540l30,585l10,625l5,660l10,695l10,695l15,710l25,725l35,735l45,745l80,755l125,755l125,755l130,795l135,810l140,830l140,830l161,850l191,865l191,865l201,870l216,870l246,860l246,860l261,850l276,835l291,820l301,800l301,800l326,835l351,860l381,875l411,880l411,880l431,880l446,875l461,865l476,855l496,825l516,785l516,785l526,830l536,870l556,895l581,910l606,915l641,910l676,890l721,865l721,865l721,885l726,900l731,910l741,925l741,925l756,930l771,935l801,935l801,935l831,925l861,905l861,905l876,885l891,870l906,825l906,825l911,850l916,870l926,885l941,900l941,900l956,905l971,915l992,915l1012,915l1012,915l1027,905l1047,900l1062,885l1077,870l1077,870l1102,835l1107,820l1107,805l1107,805l1172,810l1172,810l1192,810l1207,805l1237,790l1237,790l1252,780l1262,765l1267,750l1272,735l1272,735l1272,715l1267,700l1257,680l1242,665l1242,665l1282,680l1297,685l1317,685l1317,685l1327,680l1342,675l1357,660l1357,660l1372,635l1372,605l1372,605l1367,570l1352,535l1352,535l1367,530l1382,525l1392,515l1402,500l1402,500l1407,475l1407,445l1407,445l1397,415l1372,390l1372,390l1357,380l1342,375l1322,370l1302,370l1302,370l1322,355l1337,340l1347,325l1357,310l1357,310l1357,295l1357,280l1352,265l1342,250l1342,250l1317,225l1282,205l1282,205l1237,195l1187,195l1187,195l1197,175l1202,160l1202,145l1197,130l1197,130l1192,115l1182,105l1157,90l1157,90l1122,85l1082,90l1082,90l1047,105l1012,130l1012,130l1017,105l1022,85l1022,65l1017,45l1017,45l1012,30l1002,20l987,10l971,5l971,5l956,0l936,0l896,10l896,10l876,20l856,35l821,65l821,65l816,35l806,20l796,10l796,10l786,5l776,0l746,0l746,0l716,15l691,30l691,30l666,60l646,95l646,95l611,60l571,35l571,35l531,25l491,25l491,25l471,30l456,35l441,45l431,55l431,55l426,70l421,85l416,105l421,125l421,125xe" fillcolor="white" stroked="t" o:allowincell="f" style="position:absolute;left:6123;top:4534;width:1062;height:70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1,2025" path="m390,35l220,0l220,0l215,155l210,275l200,375l185,445l170,485l165,495l155,500l145,495l135,485l115,445l45,610l45,610l80,670l110,730l135,795l155,865l170,935l175,1010l180,1090l180,1170l175,1255l165,1340l150,1430l130,1520l105,1620l75,1715l40,1820l0,1925l530,2025l460,1940l661,1940l661,1940l615,1865l575,1785l535,1700l500,1605l470,1510l440,1405l420,1295l400,1180l385,1060l375,930l365,795l365,655l365,510l370,360l380,200l390,35l390,35xe" fillcolor="white" stroked="t" o:allowincell="f" style="position:absolute;left:6216;top:4994;width:499;height:1521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1602,1130" path="m476,150l476,150l456,140l431,130l411,130l386,125l386,125l346,135l326,140l310,150l310,150l295,165l285,180l275,195l275,210l275,210l275,230l280,255l290,275l305,295l305,295l280,285l250,275l225,270l195,270l195,270l175,275l155,280l135,295l120,305l120,305l105,325l95,340l95,360l90,380l90,380l95,400l105,420l115,440l135,460l135,460l85,480l50,500l25,525l5,555l5,555l0,570l0,585l0,600l5,610l15,620l25,635l60,655l60,655l30,705l10,755l5,795l5,820l10,840l10,840l15,855l25,870l40,885l55,895l70,905l90,905l140,910l140,910l140,935l145,955l150,980l160,1000l160,1000l170,1015l180,1025l195,1035l210,1045l210,1045l230,1045l245,1045l265,1040l280,1035l280,1035l295,1020l316,1005l326,985l341,960l341,960l366,1005l396,1035l416,1050l431,1055l451,1060l471,1060l471,1060l486,1060l506,1055l521,1045l536,1030l551,1015l566,995l586,945l586,945l596,1000l611,1045l631,1075l641,1085l656,1095l671,1100l686,1100l726,1095l766,1075l816,1045l816,1045l816,1065l821,1085l831,1100l846,1110l846,1110l856,1120l871,1125l891,1130l906,1125l906,1125l926,1120l946,1115l961,1100l981,1090l981,1090l996,1070l1011,1045l1021,1020l1031,995l1031,995l1036,1025l1041,1045l1056,1065l1071,1080l1071,1080l1086,1095l1106,1100l1126,1100l1147,1100l1147,1100l1167,1090l1187,1080l1207,1065l1222,1050l1222,1050l1237,1025l1247,1005l1257,985l1257,965l1257,965l1332,975l1332,975l1352,975l1372,970l1387,965l1407,955l1407,955l1422,940l1432,925l1437,905l1442,885l1442,885l1442,865l1437,840l1427,820l1412,800l1412,800l1437,810l1457,820l1477,825l1492,825l1492,825l1507,820l1522,815l1532,805l1542,795l1542,795l1557,765l1557,725l1557,725l1552,685l1537,645l1537,645l1552,640l1567,630l1582,620l1592,605l1592,605l1602,570l1597,535l1597,535l1592,515l1587,500l1572,485l1562,470l1562,470l1542,460l1522,450l1502,445l1482,445l1482,445l1502,430l1517,410l1532,395l1537,375l1537,375l1542,355l1542,335l1537,320l1527,300l1527,300l1512,285l1497,270l1477,260l1457,250l1457,250l1432,240l1402,235l1377,235l1347,235l1347,235l1357,215l1362,195l1362,175l1362,155l1362,155l1352,140l1342,130l1327,120l1312,110l1312,110l1272,105l1232,110l1232,110l1207,115l1187,125l1167,140l1147,155l1147,155l1157,125l1162,100l1162,75l1157,55l1157,55l1147,40l1136,25l1121,15l1101,5l1101,5l1086,5l1061,0l1041,5l1021,15l1021,15l996,25l976,40l951,60l931,80l931,80l931,60l926,40l916,25l906,15l906,15l891,5l881,0l861,0l846,5l846,5l811,15l781,40l781,40l751,75l736,115l736,115l716,90l696,75l671,60l646,45l646,45l601,30l581,30l556,30l556,30l536,35l516,45l501,55l491,65l491,65l481,85l476,105l476,125l476,150l476,150xe" fillcolor="white" stroked="t" o:allowincell="f" style="position:absolute;left:5888;top:4276;width:1209;height:849;flip:x;mso-wrap-style:none;v-text-anchor:middle;mso-position-horizontal:center;mso-position-horizontal-relative:page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coordsize="14841,10989" path="m14163,0l14163,0l13695,27l13460,80l13230,133l13230,133l12738,293l12269,480l12269,480l11706,720l11120,934l11120,934l10674,1067l10233,1174l9319,1360l9319,1360l8827,1440l8334,1494l7842,1547l7399,1566l7330,1573l6908,1573l6486,1573l6064,1547l5642,1467l5642,1467l5244,1333l4845,1174l4469,1040l4075,907l4075,907l3771,827l3466,773l2833,720l2833,720l2177,667l1847,667l1543,693l1220,720l915,800l609,880l305,987l305,987l0,1120l66,10914l14841,10989l14820,0l14820,0l14163,0l14163,0xe" fillcolor="white" stroked="t" o:allowincell="f" style="position:absolute;left:908;top:4873;width:14034;height:6758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22,1365" path="m2597,575l2597,200l2647,205l2487,105l2487,15l2437,15l2437,75l2317,0l2071,250l2071,705l1456,705l1456,440l1516,435l1401,320l1401,190l1346,190l1346,270l1256,175l976,460l1016,460l1016,700l355,700l355,415l385,415l180,220l95,300l95,225l45,225l45,350l0,390l0,1350l2922,1365l2922,575l2597,575xe" fillcolor="white" stroked="t" o:allowincell="f" style="position:absolute;left:896;top:5530;width:14047;height:61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fillcolor="white" stroked="t" o:allowincell="f" style="position:absolute;left:981;top:1406;width:5609;height:674;mso-wrap-style:none;v-text-anchor:middle;mso-position-horizontal:center;mso-position-horizontal-relative:page;mso-position-vertical:center;mso-position-vertical-relative:page" type="_x0000_t136">
                      <v:path textpathok="t"/>
                      <v:textpath on="t" fitshape="t" string="This book belongs to:" style="font-family:&quot;Arial Black&quot;;font-size:24pt"/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stroked="t" o:allowincell="f" style="position:absolute;left:-532;top:968;width:5841;height:2;mso-position-horizontal:center;mso-position-horizontal-relative:page;mso-position-vertical:center;mso-position-vertic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32;top:1917;width:5841;height:2;mso-position-horizontal:center;mso-position-horizontal-relative:page;mso-position-vertical:center;mso-position-vertic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896;top:10447;width:14047;height:131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268;top:10447;width:4384;height:1310;mso-wrap-style:none;v-text-anchor:middle;mso-position-horizontal:center;mso-position-horizontal-relative:page;mso-position-vertical:center;mso-position-vertic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4;top:10447;width:4384;height:1310;mso-wrap-style:none;v-text-anchor:middle;mso-position-horizontal:center;mso-position-horizontal-relative:page;mso-position-vertical:center;mso-position-vertic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382;top:2032;width:1604;height:2527">
                  <v:shape id="shape_0" coordsize="825,785" path="m710,370l710,370l605,255l515,155l450,70l410,0l410,0l370,70l305,155l220,255l110,370l110,370l75,415l45,450l20,485l5,515l0,540l0,560l5,575l20,590l20,590l55,605l90,605l125,600l160,580l200,550l245,505l290,455l335,390l335,390l315,480l300,560l295,630l300,685l305,705l315,725l325,745l340,760l355,770l370,775l390,780l410,785l410,785l435,780l455,775l470,770l485,760l500,745l510,725l515,705l525,685l530,630l525,560l510,480l490,390l490,390l535,455l580,505l620,545l660,580l700,595l735,605l770,605l800,590l800,590l815,575l825,560l825,540l815,515l800,485l780,450l750,415l710,370l710,370xe" fillcolor="white" stroked="t" o:allowincell="f" style="position:absolute;left:8911;top:4027;width:558;height:53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365,2946" path="m1210,0l1210,0l1085,5l960,20l845,50l735,85l630,130l530,190l440,255l350,335l350,335l275,420l205,505l150,600l100,700l60,805l35,915l15,1030l0,1150l0,1150l0,1320l5,1405l10,1490l20,1570l30,1650l45,1730l65,1810l85,1886l110,1961l135,2036l165,2106l200,2181l235,2251l275,2321l315,2386l315,2386l360,2456l410,2516l455,2576l505,2631l555,2681l605,2726l660,2766l715,2806l770,2836l825,2866l885,2891l945,2911l1005,2926l1070,2936l1130,2941l1195,2946l1195,2946l1260,2941l1320,2936l1380,2926l1435,2906l1495,2886l1550,2861l1605,2836l1660,2801l1710,2761l1765,2721l1815,2671l1865,2621l1910,2566l1960,2506l2005,2441l2050,2371l2050,2371l2130,2231l2195,2091l2255,1951l2300,1805l2330,1655l2355,1505l2365,1350l2360,1195l2360,1195l2350,1070l2335,950l2305,835l2270,725l2225,625l2170,530l2110,435l2040,350l2040,350l2000,310l1955,270l1915,235l1870,200l1820,165l1775,140l1725,110l1675,90l1620,70l1565,50l1510,35l1455,25l1335,5l1210,0l1210,0xe" fillcolor="white" stroked="t" o:allowincell="f" style="position:absolute;left:8382;top:2032;width:1603;height:199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00,1045" path="m60,490l60,490l40,505l20,520l10,535l10,550l10,550l10,585l25,615l35,625l45,630l75,640l75,640l35,665l10,695l5,705l0,720l0,735l5,745l5,745l10,760l25,775l35,785l50,790l70,795l90,795l140,790l140,790l105,830l90,850l85,865l85,885l85,900l90,910l105,925l105,925l115,935l135,940l155,945l175,945l230,935l290,910l290,910l275,945l270,975l270,985l275,995l280,1000l290,1005l290,1005l315,1010l340,1010l370,1010l400,1000l430,990l465,975l540,930l540,930l520,970l515,1005l515,1015l520,1025l530,1035l540,1040l540,1040l570,1045l605,1040l645,1025l695,1000l695,1000l730,980l760,955l790,930l815,905l865,845l910,770l945,690l970,605l990,505l1000,395l1000,395l1000,360l995,325l990,295l975,260l960,230l940,200l915,170l885,140l885,140l850,110l815,85l780,65l745,45l705,30l660,15l620,10l575,5l575,5l515,0l465,5l415,15l365,25l320,45l280,70l240,95l205,130l205,130l175,160l150,200l125,240l105,285l90,330l75,380l65,435l60,490l60,490xe" fillcolor="white" stroked="t" o:allowincell="f" style="position:absolute;left:8460;top:2347;width:677;height:7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00,1045" path="m940,490l940,490l960,505l980,520l990,535l990,550l990,550l990,585l975,615l965,625l955,630l925,640l925,640l965,665l990,695l995,705l1000,720l1000,735l995,745l995,745l990,760l975,775l965,785l950,790l930,795l910,795l860,790l860,790l895,830l910,850l915,865l915,885l915,900l910,910l895,925l895,925l885,935l865,940l845,945l825,945l770,935l710,910l710,910l725,945l730,975l730,985l725,995l720,1000l710,1005l710,1005l685,1010l660,1010l630,1010l600,1000l570,990l535,975l460,930l460,930l480,970l485,1005l485,1015l480,1025l470,1035l460,1040l460,1040l430,1045l395,1040l355,1025l305,1000l305,1000l270,980l240,955l210,930l185,905l135,845l90,770l55,690l30,605l10,505l0,395l0,395l0,360l5,325l10,295l25,260l40,230l60,200l85,170l115,140l115,140l150,110l185,85l220,65l255,45l295,30l340,15l380,10l425,5l425,5l485,0l535,5l585,15l635,25l680,45l720,70l760,95l795,130l795,130l825,160l850,200l875,240l895,285l910,330l925,380l935,435l940,490l940,490xe" fillcolor="white" stroked="t" o:allowincell="f" style="position:absolute;left:9219;top:2347;width:677;height:7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5,295" path="m180,70l180,70l165,40l145,20l120,5l95,0l95,0l65,5l40,20l20,40l5,70l5,70l0,90l0,115l5,135l15,165l45,225l95,295l95,295l145,230l160,200l175,170l180,140l185,115l185,90l180,70l180,70xe" fillcolor="white" stroked="t" o:allowincell="f" style="position:absolute;left:9114;top:2598;width:124;height:19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45,640" path="m550,545l550,545l570,525l590,500l605,470l620,445l630,415l635,385l640,355l645,320l645,320l640,290l635,255l630,225l620,195l605,170l590,140l570,115l550,95l550,95l525,70l500,50l475,35l445,25l415,15l385,5l355,0l320,0l320,0l290,0l260,5l230,15l200,25l170,35l145,50l120,70l95,95l95,95l75,115l55,140l40,170l25,195l15,225l5,255l5,290l0,320l0,320l5,355l5,385l15,415l25,445l40,470l55,500l75,525l95,545l95,545l120,570l145,590l170,605l200,620l230,630l260,635l290,640l320,640l320,640l355,640l385,635l415,630l445,620l475,605l500,590l525,570l550,545l550,545xe" fillcolor="white" stroked="t" o:allowincell="f" style="position:absolute;left:8646;top:2418;width:436;height:43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10,405" path="m350,345l350,345l375,315l395,280l405,245l410,200l410,200l405,160l395,125l375,90l350,55l350,55l320,30l285,15l245,0l205,0l205,0l165,0l125,15l90,30l60,55l60,55l35,90l15,125l5,160l0,200l0,200l5,245l15,280l35,315l60,345l60,345l90,375l125,390l165,405l205,405l205,405l245,405l285,390l320,375l350,345l350,345xe" fillcolor="white" stroked="t" o:allowincell="f" style="position:absolute;left:8727;top:2500;width:277;height:27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,195" path="m200,100l200,100l195,120l190,135l180,155l170,170l155,180l140,190l120,195l100,195l100,195l80,195l60,190l45,180l30,170l20,155l10,135l5,120l0,100l0,100l5,80l10,60l20,45l30,30l45,20l60,10l80,5l100,0l100,0l120,5l140,10l155,20l170,30l180,45l190,60l195,80l200,100l200,100xe" fillcolor="white" stroked="t" o:allowincell="f" style="position:absolute;left:8792;top:2564;width:134;height:13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45,325" path="m95,90l95,90l75,115l55,140l40,170l25,195l15,225l5,255l5,285l0,320l0,320l485,325l605,325l645,320l645,320l640,285l635,255l630,225l620,195l605,170l590,140l570,115l550,90l550,90l525,70l500,50l475,35l445,20l415,10l385,5l355,0l320,0l320,0l290,0l260,5l230,10l200,20l170,35l145,50l120,70l95,90l95,90xe" fillcolor="white" stroked="t" o:allowincell="f" style="position:absolute;left:8646;top:2418;width:436;height:21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40,640" path="m550,545l550,545l570,525l590,500l605,470l615,445l630,415l635,385l640,355l640,320l640,320l640,290l635,255l630,225l615,195l605,170l590,140l570,115l550,95l550,95l525,70l500,50l470,35l445,25l415,15l385,5l355,0l320,0l320,0l285,0l255,5l225,15l195,25l170,35l140,50l115,70l95,95l95,95l70,115l50,140l35,170l20,195l10,225l5,255l0,290l0,320l0,320l0,355l5,385l10,415l20,445l35,470l50,500l70,525l95,545l95,545l115,570l140,590l170,605l195,620l225,630l255,635l285,640l320,640l320,640l355,640l385,635l415,630l445,620l470,605l500,590l525,570l550,545l550,545xe" fillcolor="white" stroked="t" o:allowincell="f" style="position:absolute;left:9274;top:2418;width:433;height:43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10,405" path="m350,345l350,345l375,315l395,280l405,245l410,200l410,200l405,160l395,125l375,90l350,55l350,55l320,30l285,15l245,0l205,0l205,0l165,0l125,15l90,30l60,55l60,55l35,90l15,125l5,160l0,200l0,200l5,245l15,280l35,315l60,345l60,345l90,375l125,390l165,405l205,405l205,405l245,405l285,390l320,375l350,345l350,345xe" fillcolor="white" stroked="t" o:allowincell="f" style="position:absolute;left:9352;top:2500;width:277;height:27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,195" path="m200,100l200,100l195,120l190,135l180,155l170,170l155,180l140,190l120,195l100,195l100,195l80,195l60,190l45,180l30,170l20,155l10,135l5,120l0,100l0,100l5,80l10,60l20,45l30,30l45,20l60,10l80,5l100,0l100,0l120,5l140,10l155,20l170,30l180,45l190,60l195,80l200,100l200,100xe" fillcolor="white" stroked="t" o:allowincell="f" style="position:absolute;left:9426;top:2564;width:134;height:13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40,325" path="m90,90l90,90l70,115l50,140l35,170l20,195l10,225l5,255l0,285l0,320l0,320l480,325l600,325l640,320l640,320l640,285l635,255l625,225l615,195l605,170l585,140l570,115l545,90l545,90l520,70l495,50l470,35l445,20l415,10l385,5l350,0l320,0l320,0l285,0l255,5l225,10l195,20l165,35l140,50l115,70l90,90l90,90xe" fillcolor="white" stroked="t" o:allowincell="f" style="position:absolute;left:9274;top:2418;width:433;height:21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5,1096" path="m0,0l0,0l15,155l40,300l75,446l125,586l180,721l250,851l325,976l415,1096l415,1096l465,986l505,881l535,776l555,686l565,596l565,511l555,436l535,360l500,295l460,235l410,180l350,135l275,90l195,55l100,25l0,0l0,0xe" fillcolor="white" stroked="t" o:allowincell="f" style="position:absolute;left:8385;top:3005;width:382;height:7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70,1096" path="m570,0l570,0l550,155l525,300l490,446l445,586l385,721l320,851l240,976l150,1096l150,1096l100,986l60,881l30,776l10,686l0,596l5,511l15,436l35,360l65,295l105,235l160,180l220,135l290,90l375,55l465,25l570,0l570,0xe" fillcolor="white" stroked="t" o:allowincell="f" style="position:absolute;left:9592;top:3005;width:385;height:7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5,395" path="m0,30l0,30l45,70l85,110l125,150l160,195l195,240l220,290l250,340l275,395l275,395l235,290l195,190l145,95l85,0l0,30l0,30xe" fillcolor="white" stroked="t" o:allowincell="f" style="position:absolute;left:8897;top:2062;width:185;height:26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25,265" path="m65,0l0,45l0,45l45,60l90,85l135,105l175,135l215,160l255,195l290,230l325,265l325,265l280,200l220,130l150,65l65,0l65,0xe" fillcolor="white" stroked="t" o:allowincell="f" style="position:absolute;left:8738;top:2133;width:219;height:17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0,395" path="m270,30l270,30l230,70l185,110l150,150l110,195l80,240l50,290l25,340l0,395l0,395l35,290l80,190l130,95l185,0l270,30l270,30xe" fillcolor="white" stroked="t" o:allowincell="f" style="position:absolute;left:9307;top:2062;width:182;height:26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25,265" path="m255,0l325,45l325,45l280,60l235,85l190,105l145,135l105,160l70,195l35,230l0,265l0,265l45,200l105,130l175,65l255,0l255,0xe" fillcolor="white" stroked="t" o:allowincell="f" style="position:absolute;left:9426;top:2133;width:219;height:17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590" path="m85,0l0,5l0,5l30,115l50,245l70,390l80,550l80,590l80,590l80,565l80,565l80,590l80,550l80,550l90,390l110,245l130,115l160,5l85,0l85,0xe" fillcolor="white" stroked="t" o:allowincell="f" style="position:absolute;left:9121;top:2032;width:107;height:39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5,270" path="m60,235l60,235l75,250l90,260l105,270l120,270l120,270l135,270l150,265l165,250l175,235l140,55l15,0l15,0l5,25l0,45l0,65l5,80l5,80l20,100l35,110l55,110l85,110l85,110l65,140l55,170l55,200l60,235l60,235xe" fillcolor="white" stroked="t" o:allowincell="f" style="position:absolute;left:8548;top:3589;width:117;height:1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0,270" path="m35,55l165,0l165,0l175,25l180,45l175,65l170,80l170,80l160,100l140,110l120,110l90,110l90,110l110,140l120,170l125,200l115,235l115,235l105,250l90,260l75,270l60,270l60,270l40,270l25,265l10,250l0,235l35,55l35,55xe" fillcolor="white" stroked="t" o:allowincell="f" style="position:absolute;left:9694;top:3589;width:121;height:1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1" path="m55,151l110,0l0,0l55,151l55,151xe" fillcolor="white" stroked="t" o:allowincell="f" style="position:absolute;left:9155;top:3243;width:73;height:10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5" path="m50,155l105,0l0,5l50,155l50,155xe" fillcolor="white" stroked="t" o:allowincell="f" style="position:absolute;left:9012;top:3403;width:70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6" path="m55,156l110,0l0,5l55,156l55,156xe" fillcolor="white" stroked="t" o:allowincell="f" style="position:absolute;left:8934;top:3192;width:73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5" path="m55,155l105,0l0,0l55,155l55,155xe" fillcolor="white" stroked="t" o:allowincell="f" style="position:absolute;left:8887;top:3498;width:70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110,0l0,0l55,150l55,150xe" fillcolor="white" stroked="t" o:allowincell="f" style="position:absolute;left:9053;top:3589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110,0l0,0l55,150l55,150xe" fillcolor="white" stroked="t" o:allowincell="f" style="position:absolute;left:8934;top:3701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110,0l0,0l55,150l55,150xe" fillcolor="white" stroked="t" o:allowincell="f" style="position:absolute;left:9155;top:3464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5" path="m55,155l110,0l0,5l55,155l55,155xe" fillcolor="white" stroked="t" o:allowincell="f" style="position:absolute;left:9155;top:3742;width:73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5" path="m55,155l0,0l105,5l55,155l55,155xe" fillcolor="white" stroked="t" o:allowincell="f" style="position:absolute;left:9294;top:3403;width:70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6" path="m55,156l0,0l110,5l55,156l55,156xe" fillcolor="white" stroked="t" o:allowincell="f" style="position:absolute;left:9372;top:3192;width:73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5" path="m55,155l0,0l110,0l55,155l55,155xe" fillcolor="white" stroked="t" o:allowincell="f" style="position:absolute;left:9419;top:3498;width:73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0" path="m55,150l0,0l105,0l55,150l55,150xe" fillcolor="white" stroked="t" o:allowincell="f" style="position:absolute;left:9253;top:3589;width:70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0,0l110,0l55,150l55,150xe" fillcolor="white" stroked="t" o:allowincell="f" style="position:absolute;left:9372;top:3701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5" path="m55,155l0,0l105,5l55,155l55,155xe" fillcolor="white" stroked="t" o:allowincell="f" style="position:absolute;left:9457;top:3325;width:70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55" path="m50,155l105,0l0,5l50,155l50,155xe" fillcolor="white" stroked="t" o:allowincell="f" style="position:absolute;left:8826;top:3325;width:70;height:1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110,0l0,0l55,150l55,150xe" fillcolor="white" stroked="t" o:allowincell="f" style="position:absolute;left:8778;top:3646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50" path="m55,150l0,0l110,0l55,150l55,150xe" fillcolor="white" stroked="t" o:allowincell="f" style="position:absolute;left:9508;top:3640;width:73;height:1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0,205" path="m300,205l280,50l280,50l190,45l115,30l55,15l0,0l0,0l0,20l0,45l10,70l20,95l35,115l60,140l85,160l115,180l300,205l300,205xe" fillcolor="white" stroked="t" o:allowincell="f" style="position:absolute;left:8548;top:2130;width:202;height:13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5,205" path="m0,205l180,190l180,190l210,165l240,145l260,120l280,95l290,70l300,45l305,25l300,0l300,0l250,15l185,30l110,45l25,50l0,205l0,205xe" fillcolor="white" stroked="t" o:allowincell="f" style="position:absolute;left:9630;top:2130;width:205;height:13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5,75" path="m75,40l75,40l70,55l65,65l50,75l35,75l35,75l25,75l10,65l5,55l0,40l0,40l5,25l10,15l25,5l35,0l35,0l50,5l65,15l70,25l75,40l75,40xe" fillcolor="white" stroked="t" o:allowincell="f" style="position:absolute;left:9589;top:2663;width:49;height:4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7357;top:481;width:6659;height:10706">
                  <v:group id="shape_0" style="position:absolute;left:11638;top:2878;width:2378;height:881">
                    <v:shape id="shape_0" coordsize="410,355" path="m70,0l70,0l70,0l55,20l55,20l25,70l10,130l0,190l0,255l0,255l10,295l15,315l25,330l25,330l35,340l45,345l60,350l70,355l70,355l85,350l100,345l110,340l120,330l135,300l140,255l140,255l145,215l140,170l130,125l110,80l110,80l140,110l170,140l210,170l255,200l255,200l295,215l340,225l340,225l370,220l395,205l395,205l405,190l410,180l410,165l410,155l405,140l395,125l360,95l360,95l335,75l305,60l235,30l160,10l70,0l70,0l70,0l70,0l70,0l70,0xe" fillcolor="white" stroked="t" o:allowincell="f" style="position:absolute;left:13490;top:3458;width:371;height:299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0,145" path="m240,30l240,30l250,10l250,10l205,0l155,5l105,15l55,40l55,40l25,55l10,75l10,75l0,95l0,115l0,115l15,135l30,145l55,145l90,140l90,140l130,125l165,100l205,70l240,30l240,30xe" fillcolor="white" stroked="t" o:allowincell="f" style="position:absolute;left:13791;top:3423;width:225;height:122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370" path="m170,145l170,145l185,95l185,60l185,40l180,30l170,15l160,10l160,10l150,5l140,0l125,5l115,10l115,10l100,20l90,35l65,75l65,75l40,140l20,205l5,270l0,335l0,335l5,370l5,370l60,320l110,265l145,210l170,145l170,145xe" fillcolor="white" stroked="t" o:allowincell="f" style="position:absolute;left:11697;top:2877;width:167;height:310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325" path="m255,325l255,325l255,320l255,320l255,320l250,285l250,285l240,225l220,165l190,110l150,50l150,50l120,20l100,10l85,0l85,0l55,0l40,0l25,10l25,10l15,20l5,30l0,45l0,60l0,80l5,95l25,140l25,140l40,170l60,195l85,220l115,245l175,285l250,325l250,325l255,325l255,325xe" fillcolor="white" stroked="t" o:allowincell="f" style="position:absolute;left:11864;top:2896;width:231;height:274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5,340" path="m25,0l25,0l20,0l20,0l10,30l5,60l0,125l5,195l25,265l25,265l45,300l65,330l65,330l90,340l105,340l115,340l115,340l130,335l145,325l150,315l160,305l165,270l160,225l160,225l155,200l145,170l115,110l75,55l25,0l25,0xe" fillcolor="white" stroked="t" o:allowincell="f" style="position:absolute;left:12332;top:3361;width:149;height:287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32,570" path="m120,355l120,355l85,375l60,400l40,425l25,450l10,480l0,510l0,540l0,570l0,570l20,530l40,495l65,465l90,440l115,415l145,390l175,370l205,355l205,355l265,335l330,320l406,315l486,315l486,315l596,330l801,355l801,355l896,370l981,375l1056,380l1121,375l1121,375l1176,370l1241,355l1311,330l1391,305l1391,305l1446,280l1446,280l1446,280l1446,280l1451,280l1451,280l1671,190l1671,190l1757,170l1837,155l1912,150l1982,155l1982,155l2027,160l2072,170l2112,185l2157,200l2202,220l2247,245l2332,300l2332,60l2332,60l2267,30l2197,10l2122,0l2042,0l2042,0l2042,0l2037,0l2037,0l1972,0l1902,10l1832,20l1757,40l1676,65l1596,90l1511,125l1426,160l1426,160l1321,205l1211,235l1101,255l991,265l991,265l946,265l946,265l861,260l861,260l826,255l826,255l776,250l776,250l636,235l636,235l576,230l521,230l471,230l421,240l421,240l330,260l250,285l180,320l120,355l120,355xe" fillcolor="white" stroked="t" o:allowincell="f" style="position:absolute;left:11638;top:3089;width:2121;height:480;flip:x;mso-wrap-style:none;v-text-anchor:middle;rotation: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7357;top:481;width:6204;height:10706">
                    <v:shape id="shape_0" coordsize="3981,10706" path="m2277,0l1373,31l1446,1584l1424,2260l1403,2784l1359,3220l1293,3526l1228,3700l1206,3744l1163,3765l1119,3744l1075,3700l988,3526l683,4118l724,4261l835,4507l966,4769l1075,5053l1163,5358l1228,5663l1250,5991l1272,6340l1272,6689l1250,7060l1206,7430l1141,7823l1053,8216l944,8652l813,9066l661,9525l0,10706l1118,10113l2049,10012l2880,10333l2439,9876l3981,10401l2996,9372l2821,9001l2668,8587l2537,8172l2406,7714l2319,7234l2232,6732l2166,6209l2123,5642l2079,5053l2079,4442l2079,3809l2101,3155l2145,2457l2188,1737l2277,0xe" fillcolor="white" stroked="t" o:allowincell="f" style="position:absolute;left:9580;top:481;width:3980;height:107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10,355" path="m70,0l70,0l70,0l55,20l55,20l25,70l10,130l0,190l0,255l0,255l10,295l15,315l25,330l25,330l35,340l45,345l60,350l70,355l70,355l85,350l100,345l110,340l120,330l135,300l140,255l140,255l145,215l140,170l130,125l110,80l110,80l140,110l170,140l210,170l255,200l255,200l295,215l340,225l340,225l370,220l395,205l395,205l405,190l410,180l410,165l410,155l405,140l395,125l360,95l360,95l335,75l305,60l235,30l160,10l70,0l70,0l70,0l70,0l70,0l70,0xe" fillcolor="white" stroked="t" o:allowincell="f" style="position:absolute;left:7391;top:4078;width:216;height:469;flip:x;mso-wrap-style:none;v-text-anchor:middle;rotation:338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0,145" path="m240,30l240,30l250,10l250,10l205,0l155,5l105,15l55,40l55,40l25,55l10,75l10,75l0,95l0,115l0,115l15,135l30,145l55,145l90,140l90,140l130,125l165,100l205,70l240,30l240,30xe" fillcolor="white" stroked="t" o:allowincell="f" style="position:absolute;left:7463;top:4053;width:145;height:211;mso-wrap-style:none;v-text-anchor:middle;rotation: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370" path="m170,145l170,145l185,95l185,60l185,40l180,30l170,15l160,10l160,10l150,5l140,0l125,5l115,10l115,10l100,20l90,35l65,75l65,75l40,140l20,205l5,270l0,335l0,335l5,370l5,370l60,320l110,265l145,210l170,145l170,145xe" fillcolor="white" stroked="t" o:allowincell="f" style="position:absolute;left:7357;top:3925;width:433;height:120;flip:x;mso-wrap-style:none;v-text-anchor:middle;rotation:338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325" path="m255,325l255,325l255,320l255,320l255,320l250,285l250,285l240,225l220,165l190,110l150,50l150,50l120,20l100,10l85,0l85,0l55,0l40,0l25,10l25,10l15,20l5,30l0,45l0,60l0,80l5,95l25,140l25,140l40,170l60,195l85,220l115,245l175,285l250,325l250,325l255,325l255,325xe" fillcolor="white" stroked="t" o:allowincell="f" style="position:absolute;left:7610;top:4133;width:283;height:439;flip:xy;mso-wrap-style:none;v-text-anchor:middle;rotation: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5,340" path="m25,0l25,0l20,0l20,0l10,30l5,60l0,125l5,195l25,265l25,265l45,300l65,330l65,330l90,340l105,340l115,340l115,340l130,335l145,325l150,315l160,305l165,270l160,225l160,225l155,200l145,170l115,110l75,55l25,0l25,0xe" fillcolor="white" stroked="t" o:allowincell="f" style="position:absolute;left:7762;top:4133;width:472;height:98;flip:x;mso-wrap-style:none;v-text-anchor:middle;rotation:338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32,570" path="m120,355l120,355l85,375l60,400l40,425l25,450l10,480l0,510l0,540l0,570l0,570l20,530l40,495l65,465l90,440l115,415l145,390l175,370l205,355l205,355l265,335l330,320l406,315l486,315l486,315l596,330l801,355l801,355l896,370l981,375l1056,380l1121,375l1121,375l1176,370l1241,355l1311,330l1391,305l1391,305l1446,280l1446,280l1446,280l1446,280l1451,280l1451,280l1671,190l1671,190l1757,170l1837,155l1912,150l1982,155l1982,155l2027,160l2072,170l2112,185l2157,200l2202,220l2247,245l2332,300l2332,60l2332,60l2267,30l2197,10l2122,0l2042,0l2042,0l2042,0l2037,0l2037,0l1972,0l1902,10l1832,20l1757,40l1676,65l1596,90l1511,125l1426,160l1426,160l1321,205l1211,235l1101,255l991,265l991,265l946,265l946,265l861,260l861,260l826,255l826,255l776,250l776,250l636,235l636,235l576,230l521,230l471,230l421,240l421,240l330,260l250,285l180,320l120,355l120,355xe" fillcolor="white" stroked="t" o:allowincell="f" style="position:absolute;left:7826;top:3214;width:2593;height:1583;mso-wrap-style:none;v-text-anchor:middle;rotation:2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37,791" path="m7,382c11,389,17,395,20,402c26,415,34,443,34,443c28,509,11,564,0,628c3,649,3,681,14,703c42,760,129,785,184,791c310,784,265,786,348,757c372,723,401,688,416,648c419,639,420,630,423,621c427,607,437,580,437,580c433,515,435,467,416,409c412,383,410,346,396,321c388,307,369,280,369,280c353,216,331,144,293,89c280,42,256,24,218,0c186,3,133,13,96,13l4,231e" fillcolor="white" stroked="t" o:allowincell="f" style="position:absolute;left:10277;top:3944;width:436;height:79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7993;top:8655;width:3200;height:2381">
                  <v:shape id="shape_0" coordsize="1070,689" path="m930,0l930,0l905,50l880,100l860,150l845,205l845,205l830,260l825,305l825,350l825,390l825,390l670,375l525,370l395,375l330,380l270,390l270,390l260,335l250,280l235,230l220,180l200,135l175,90l150,50l120,10l120,10l85,85l50,165l25,255l10,345l10,345l0,440l0,480l0,515l10,550l15,575l30,600l45,620l45,620l65,630l100,645l150,655l215,665l215,665l365,680l530,689l530,689l720,689l800,684l865,680l920,670l965,660l995,645l1015,630l1015,630l1035,600l1050,570l1060,535l1065,500l1070,455l1065,410l1060,360l1050,305l1050,305l1030,225l1000,145l970,70l930,0l930,0xe" fillcolor="white" stroked="t" o:allowincell="f" style="position:absolute;left:9943;top:9189;width:1037;height:66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75,2214" path="m980,1055l980,1055l1010,880l1020,805l1025,740l1025,740l1075,850l1120,960l1150,1075l1175,1190l1195,1309l1200,1424l1200,1549l1190,1669l1190,1669l1160,1629l1130,1599l1100,1574l1065,1554l1065,1554l1035,1539l1000,1534l975,1544l950,1559l950,1559l940,1574l935,1589l930,1609l930,1629l935,1679l960,1744l960,1744l990,1804l1025,1859l1070,1909l1115,1944l1115,1944l1065,1939l1015,1944l1015,1944l975,1954l945,1969l945,1969l930,1984l920,1999l920,2014l925,2029l925,2029l935,2039l950,2049l975,2049l1000,2044l1000,2044l1080,2029l1145,2019l1200,2019l1245,2024l1245,2024l1175,2039l1120,2059l1080,2079l1055,2094l1055,2094l1040,2119l1035,2139l1040,2154l1050,2164l1050,2164l1070,2174l1095,2169l1125,2164l1155,2154l1155,2154l1235,2119l1315,2094l1400,2074l1490,2059l1490,2059l1625,2044l1875,2029l1875,2029l1860,1864l1845,1704l1820,1539l1795,1379l1765,1220l1735,1060l1695,900l1655,745l1655,745l1615,615l1570,500l1520,395l1465,305l1465,305l1410,230l1355,175l1325,150l1300,130l1270,115l1240,105l1240,105l1145,75l1060,50l975,30l895,15l815,5l740,0l670,0l605,5l540,15l485,30l425,45l375,70l325,100l280,135l240,175l200,220l200,220l145,295l100,380l65,475l35,580l35,580l15,675l5,775l0,875l5,970l85,970l85,970l95,870l110,775l130,685l160,600l160,600l185,525l215,465l250,410l290,365l290,365l315,340l345,320l370,300l400,285l435,275l465,270l500,265l535,265l535,265l600,275l625,280l655,295l680,305l705,325l730,345l755,365l755,365l780,400l795,450l810,510l820,585l825,665l825,765l815,875l805,995l805,995l790,1105l770,1220l745,1339l715,1454l685,1574l645,1694l600,1819l555,1939l555,1939l545,1959l525,1974l500,1989l465,1999l465,1999l445,2004l425,2019l415,2039l405,2064l405,2064l405,2079l415,2089l430,2099l450,2104l450,2104l480,2104l505,2099l530,2089l555,2074l555,2074l565,2064l580,2039l615,1954l660,1824l710,1649l710,1649l765,1434l820,1195l880,925l935,630l935,630l930,820l915,1020l890,1215l855,1414l855,1414l825,1539l790,1679l695,2019l695,2019l685,2039l675,2059l655,2074l635,2094l635,2094l615,2109l600,2129l590,2144l580,2159l580,2159l580,2179l595,2199l595,2199l615,2209l640,2214l640,2214l670,2209l695,2199l715,2184l725,2159l725,2159l845,1659l905,1419l905,1419l980,1055l980,1055xe" fillcolor="white" stroked="t" o:allowincell="f" style="position:absolute;left:8682;top:8655;width:1818;height:213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45,500" path="m1305,215l1305,215l1330,235l1340,255l1340,265l1340,275l1325,300l1325,300l1295,320l1255,340l1205,360l1145,380l1145,380l1060,395l970,410l870,420l765,430l650,435l530,435l400,435l265,425l265,425l215,425l170,415l140,410l125,395l125,395l115,385l120,375l135,360l165,350l165,350l200,335l245,320l355,295l480,280l635,270l635,270l655,265l665,255l665,255l675,245l670,230l670,230l660,215l645,200l620,195l590,200l590,200l495,210l405,225l315,240l230,265l230,265l155,285l95,310l50,335l20,360l20,360l5,380l0,400l5,420l25,435l25,435l50,450l85,460l135,470l185,480l185,480l345,490l495,500l635,500l765,495l890,485l1010,470l1115,450l1215,425l1215,425l1285,400l1345,370l1390,345l1420,315l1420,315l1435,295l1440,280l1445,265l1445,250l1440,235l1430,220l1400,195l1400,195l1345,155l1275,120l1195,90l1105,65l1010,40l905,25l785,10l660,0l680,55l680,55l780,60l870,70l960,85l1040,100l1115,125l1185,150l1245,180l1305,215l1305,215xe" fillcolor="white" stroked="t" o:allowincell="f" style="position:absolute;left:7993;top:10555;width:1401;height:48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20,120" path="m220,120l220,120l215,80l200,45l175,25l145,10l145,10l125,0l105,0l85,0l65,5l45,15l30,25l15,40l0,60l220,120l220,120xe" fillcolor="white" stroked="t" o:allowincell="f" style="position:absolute;left:10647;top:9646;width:212;height:114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5,100" path="m50,100l55,0l0,85l50,100l50,100xe" fillcolor="white" stroked="t" o:allowincell="f" style="position:absolute;left:10729;top:9651;width:52;height:95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25,120" path="m0,120l0,120l10,80l25,50l45,25l75,10l75,10l100,5l120,0l140,5l160,5l175,15l195,30l210,45l225,65l0,120l0,120xe" fillcolor="white" stroked="t" o:allowincell="f" style="position:absolute;left:10074;top:9651;width:217;height:114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0,100" path="m10,100l0,0l60,85l10,100l10,100xe" fillcolor="white" stroked="t" o:allowincell="f" style="position:absolute;left:10152;top:9656;width:57;height:95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0,125" path="m0,20l265,125l270,105l5,0l0,20xe" fillcolor="white" stroked="t" o:allowincell="f" style="position:absolute;left:10933;top:9531;width:260;height:119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0,65" path="m0,50l5,65l250,20l245,0l0,50xe" fillcolor="white" stroked="t" o:allowincell="f" style="position:absolute;left:10933;top:9733;width:241;height:61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20,35" path="m0,20l215,35l220,20l0,0l0,20xe" fillcolor="white" stroked="t" o:allowincell="f" style="position:absolute;left:10962;top:9665;width:212;height:3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0,125" path="m270,20l5,125l0,105l265,0l270,20xe" fillcolor="white" stroked="t" o:allowincell="f" style="position:absolute;left:9774;top:9531;width:260;height:119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0,65" path="m250,50l245,65l0,20l5,0l250,50xe" fillcolor="white" stroked="t" o:allowincell="f" style="position:absolute;left:9793;top:9733;width:241;height:61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15,35" path="m215,20l0,35l0,20l215,0l215,20xe" fillcolor="white" stroked="t" o:allowincell="f" style="position:absolute;left:9793;top:9665;width:207;height:3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770;top:6468;width:3477;height:4305">
                  <v:shape id="shape_0" coordsize="550,1439" path="m250,865l420,820l420,820l440,900l455,975l460,1049l460,1124l450,1199l435,1269l410,1339l380,1409l490,1384l490,1384l510,1324l530,1264l540,1194l545,1124l550,1049l545,970l535,885l520,795l550,540l340,0l120,685l120,685l135,780l145,880l145,975l135,1069l115,1164l85,1259l50,1349l0,1439l130,1414l130,1414l155,1369l180,1319l200,1259l220,1194l230,1124l240,1044l250,955l250,865l250,865xe" fillcolor="white" stroked="t" o:allowincell="f" style="position:absolute;left:2454;top:8190;width:976;height:255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770;top:6468;width:3477;height:4305">
                    <v:shape id="shape_0" coordsize="605,300" path="m600,110l600,110l605,80l600,50l585,25l565,0l565,0l500,40l435,70l365,100l300,125l230,145l165,165l95,175l25,185l25,185l15,205l5,235l0,300l0,300l85,290l165,275l245,255l320,230l395,205l465,180l535,145l600,110l600,110xe" fillcolor="white" stroked="t" o:allowincell="f" style="position:absolute;left:3852;top:8358;width:1073;height:53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1770;top:6468;width:3477;height:4305">
                      <v:shape id="shape_0" coordsize="370,285" path="m110,20l110,20l75,45l50,75l30,105l15,140l15,140l5,175l0,210l0,250l10,285l370,115l370,115l330,80l295,50l260,25l225,10l195,5l165,0l135,10l110,20l110,20xe" fillcolor="white" stroked="t" o:allowincell="f" style="position:absolute;left:2454;top:6468;width:656;height:505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10,275" path="m325,65l325,65l190,160l190,160l90,220l0,275l0,275l135,235l250,195l345,155l420,120l420,120l475,85l495,70l505,55l510,45l510,30l505,20l495,10l495,10l480,5l465,0l445,0l425,10l425,10l380,30l325,65l325,65xe" fillcolor="white" stroked="t" o:allowincell="f" style="position:absolute;left:2472;top:6485;width:905;height:488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0,205" path="m85,80l135,0l135,0l65,50l0,95l35,205l35,205l100,170l165,130l90,130l180,50l85,80l85,80xe" fillcolor="white" stroked="t" o:allowincell="f" style="position:absolute;left:4856;top:8190;width:319;height:362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0,929" path="m0,929l130,904l130,904l155,859l180,809l200,749l220,684l230,614l240,534l250,445l250,355l420,310l420,310l440,390l455,465l460,539l460,614l450,689l435,759l410,829l380,899l490,874l490,874l510,814l530,754l540,684l545,614l550,539l545,460l535,375l520,285l550,30l540,0l175,0l120,175l120,175l135,270l145,370l145,465l135,559l115,654l85,749l50,839l0,929l0,929xe" fillcolor="white" stroked="t" o:allowincell="f" style="position:absolute;left:2454;top:9096;width:976;height:165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281,2018" path="m996,75l996,75l961,55l920,35l880,20l840,10l800,5l760,0l715,0l675,0l675,0l630,10l590,20l550,30l515,50l480,70l445,95l415,120l390,150l390,150l360,190l340,230l320,275l305,320l295,370l290,419l290,474l295,529l295,529l305,609l305,694l310,779l305,864l300,949l290,1034l275,1119l260,1209l240,1294l215,1384l190,1474l160,1569l85,1754l0,1938l0,1938l100,1853l180,1794l215,1769l245,1754l275,1749l295,1744l315,1749l330,1759l340,1774l345,1794l345,1824l345,1858l330,1943l330,1943l395,1858l455,1769l510,1669l555,1564l555,1564l600,1449l640,1329l665,1209l690,1084l690,1084l700,1014l710,994l720,979l735,969l745,964l760,969l775,984l775,984l785,1009l785,1044l790,1124l785,1224l770,1344l745,1484l715,1639l675,1819l625,2018l625,2018l690,1938l720,1908l750,1883l780,1863l810,1853l835,1844l865,1844l865,1844l885,1844l905,1853l920,1863l935,1878l935,1878l950,1898l955,1923l961,1953l966,1983l966,1983l996,1918l1031,1873l1051,1853l1071,1839l1086,1829l1106,1824l1106,1824l1131,1819l1151,1824l1171,1834l1191,1853l1216,1873l1236,1903l1256,1938l1271,1978l1271,1978l1281,1494l1281,1294l1281,1124l1281,1124l1266,914l1251,719l1226,544l1196,380l1196,380l1186,330l1171,285l1151,245l1126,205l1101,170l1066,135l1036,105l996,75l996,75xe" fillcolor="white" stroked="t" o:allowincell="f" style="position:absolute;left:1770;top:6734;width:2276;height:3586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715,1149" path="m590,90l590,90l525,105l465,115l400,115l340,110l285,95l225,75l170,45l110,0l110,0l130,70l140,135l140,205l130,280l130,280l105,390l55,565l55,565l30,645l15,710l5,770l0,820l0,820l5,850l10,880l15,910l25,940l40,965l55,990l75,1015l95,1039l95,1039l130,1069l165,1094l200,1114l240,1129l275,1139l315,1149l355,1149l395,1149l395,1149l435,1144l475,1129l515,1114l550,1094l585,1074l615,1044l645,1010l675,975l675,975l700,935l710,890l715,845l710,790l710,790l690,700l645,570l645,570l595,435l580,380l570,335l570,335l565,265l565,205l575,145l590,90l590,90xe" fillcolor="white" stroked="t" o:allowincell="f" style="position:absolute;left:3975;top:8190;width:1270;height:204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415,200" path="m0,0l0,0l0,15l15,55l35,110l55,135l75,160l100,175l130,190l160,200l200,195l245,185l295,160l350,120l415,70l415,70l370,80l325,90l265,95l200,90l165,85l130,75l95,65l60,50l30,25l0,0l0,0xe" fillcolor="white" stroked="t" o:allowincell="f" style="position:absolute;left:4233;top:8287;width:736;height:354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6,75" path="m0,60l0,60l60,70l120,75l170,75l216,70l216,70l246,60l266,50l276,40l271,25l271,25l256,10l236,0l211,0l175,0l140,5l100,20l0,60l0,60xe" fillcolor="white" stroked="t" o:allowincell="f" style="position:absolute;left:3130;top:10588;width:489;height:132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00,80" path="m235,70l235,70l270,65l290,55l300,40l295,30l295,30l280,15l255,5l230,0l195,0l155,10l110,20l60,40l0,65l0,65l70,75l130,80l185,80l235,70l235,70xe" fillcolor="white" stroked="t" o:allowincell="f" style="position:absolute;left:2454;top:10632;width:532;height:14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10,224" path="m110,95l110,95l105,55l90,25l90,25l80,10l70,5l55,0l45,5l45,5l35,10l25,20l10,50l10,50l0,90l0,134l0,134l5,174l25,204l25,204l35,214l45,224l55,224l65,224l65,224l75,219l85,209l100,179l100,179l110,139l110,95l110,95xe" fillcolor="white" stroked="t" o:allowincell="f" style="position:absolute;left:3200;top:7240;width:194;height:397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10,224" path="m85,20l85,20l75,10l65,5l55,0l45,0l45,0l35,10l25,15l10,50l10,50l0,90l0,130l0,130l5,169l20,204l20,204l30,214l40,219l50,224l65,224l65,224l75,214l85,204l100,174l100,174l110,135l110,95l110,95l100,55l85,20l85,20xe" fillcolor="white" stroked="t" o:allowincell="f" style="position:absolute;left:3540;top:7143;width:194;height:397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1,285" path="m25,165l25,165l15,190l10,215l5,250l0,285l0,285l90,275l180,260l265,245l351,225l431,200l511,175l586,145l661,115l661,115l661,80l651,50l641,25l621,0l621,0l551,35l476,65l406,95l331,120l255,135l180,150l105,160l25,165l25,165xe" fillcolor="white" stroked="t" o:allowincell="f" style="position:absolute;left:2978;top:8252;width:1174;height:505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,205" path="m0,90l40,205l40,205l110,165l180,130l100,130l200,50l95,75l150,0l150,0l75,45l0,90l0,90xe" fillcolor="white" stroked="t" o:allowincell="f" style="position:absolute;left:4082;top:8092;width:354;height:363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9055100" cy="6922135"/>
                <wp:effectExtent l="8890" t="6350" r="6985" b="6350"/>
                <wp:wrapNone/>
                <wp:docPr id="4" name="Group 10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5080" cy="6922080"/>
                          <a:chOff x="0" y="0"/>
                          <a:chExt cx="9055080" cy="692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55080" cy="692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9680" y="0"/>
                              <a:ext cx="9005400" cy="692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65600" y="2392200"/>
                                <a:ext cx="738360" cy="98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3040" y="460800"/>
                                  <a:ext cx="171360" cy="52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120"/>
                                  <a:ext cx="41580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320" y="110880"/>
                                  <a:ext cx="45540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560" y="309240"/>
                                  <a:ext cx="21384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0"/>
                                  <a:ext cx="5187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14480" y="2435400"/>
                                <a:ext cx="4331160" cy="14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4560" y="415080"/>
                                  <a:ext cx="3502800" cy="102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0720" y="79920"/>
                                    <a:ext cx="545400" cy="72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3160" y="340560"/>
                                      <a:ext cx="127080" cy="388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7680"/>
                                      <a:ext cx="307440" cy="21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9160" y="82080"/>
                                      <a:ext cx="336600" cy="22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7600" y="228240"/>
                                      <a:ext cx="158040" cy="48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4640" y="0"/>
                                      <a:ext cx="383400" cy="27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96120" y="241920"/>
                                    <a:ext cx="587520" cy="78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8920" y="366480"/>
                                      <a:ext cx="136440" cy="41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9560"/>
                                      <a:ext cx="331560" cy="23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4640" y="88200"/>
                                      <a:ext cx="362520" cy="24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6320" y="245880"/>
                                      <a:ext cx="170640" cy="52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413280" cy="29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4040" y="79920"/>
                                    <a:ext cx="52848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24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640"/>
                                      <a:ext cx="29772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320" y="79560"/>
                                      <a:ext cx="32580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00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152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61320" y="241920"/>
                                    <a:ext cx="52848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24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280"/>
                                      <a:ext cx="29772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320" y="79560"/>
                                      <a:ext cx="32580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00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152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74320" y="291960"/>
                                    <a:ext cx="52848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24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640"/>
                                      <a:ext cx="29772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680" y="79560"/>
                                      <a:ext cx="32580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00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152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8480" cy="70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0640" y="329760"/>
                                      <a:ext cx="1224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2280"/>
                                      <a:ext cx="297720" cy="20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2680" y="79560"/>
                                      <a:ext cx="325800" cy="216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1120" y="221040"/>
                                      <a:ext cx="153000" cy="46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960" y="0"/>
                                      <a:ext cx="371520" cy="261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760"/>
                                  <a:ext cx="4331160" cy="127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2240" y="99000"/>
                                    <a:ext cx="675720" cy="901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2960" y="421200"/>
                                      <a:ext cx="156960" cy="480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4400"/>
                                      <a:ext cx="38052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840" y="101880"/>
                                      <a:ext cx="41652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5200" y="282240"/>
                                      <a:ext cx="195480" cy="59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6320" y="0"/>
                                      <a:ext cx="474480" cy="33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4680" y="299160"/>
                                    <a:ext cx="727560" cy="970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1600" y="453240"/>
                                      <a:ext cx="168840" cy="51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09520"/>
                                      <a:ext cx="409680" cy="28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9360" y="109080"/>
                                      <a:ext cx="448200" cy="29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7880" y="304200"/>
                                      <a:ext cx="210960" cy="64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9640" y="0"/>
                                      <a:ext cx="510480" cy="36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2960" y="99000"/>
                                    <a:ext cx="65268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9000" y="407880"/>
                                      <a:ext cx="1519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828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480" y="98640"/>
                                      <a:ext cx="40320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12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200" y="0"/>
                                      <a:ext cx="45900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44160" y="299160"/>
                                    <a:ext cx="65268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9360" y="407520"/>
                                      <a:ext cx="1519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828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840" y="98280"/>
                                      <a:ext cx="40320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12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200" y="0"/>
                                      <a:ext cx="45900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78840" y="360720"/>
                                    <a:ext cx="65268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9000" y="407880"/>
                                      <a:ext cx="1519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828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480" y="98640"/>
                                      <a:ext cx="40320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12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9840" y="0"/>
                                      <a:ext cx="45900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2680" cy="87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9360" y="407880"/>
                                      <a:ext cx="1519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640"/>
                                      <a:ext cx="36828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840" y="98640"/>
                                      <a:ext cx="403200" cy="26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120" y="273240"/>
                                      <a:ext cx="189720" cy="57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200" y="0"/>
                                      <a:ext cx="459000" cy="32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4160" y="0"/>
                                  <a:ext cx="959400" cy="1281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5800" y="598680"/>
                                    <a:ext cx="22284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6840"/>
                                    <a:ext cx="541080" cy="38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560" y="144000"/>
                                    <a:ext cx="591840" cy="39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8320" y="401040"/>
                                    <a:ext cx="278640" cy="85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160" y="0"/>
                                    <a:ext cx="674280" cy="47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7520" y="84960"/>
                                  <a:ext cx="774720" cy="1035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8080" y="483840"/>
                                    <a:ext cx="18036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43704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116640"/>
                                    <a:ext cx="47808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8400" y="324360"/>
                                    <a:ext cx="224640" cy="68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160" y="0"/>
                                    <a:ext cx="544680" cy="38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942240" y="1665720"/>
                                <a:ext cx="14778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2392">
                                    <a:moveTo>
                                      <a:pt x="2827" y="1267"/>
                                    </a:moveTo>
                                    <a:lnTo>
                                      <a:pt x="2827" y="1267"/>
                                    </a:lnTo>
                                    <a:lnTo>
                                      <a:pt x="2817" y="1135"/>
                                    </a:lnTo>
                                    <a:lnTo>
                                      <a:pt x="2797" y="1014"/>
                                    </a:lnTo>
                                    <a:lnTo>
                                      <a:pt x="2767" y="892"/>
                                    </a:lnTo>
                                    <a:lnTo>
                                      <a:pt x="2726" y="781"/>
                                    </a:lnTo>
                                    <a:lnTo>
                                      <a:pt x="2665" y="669"/>
                                    </a:lnTo>
                                    <a:lnTo>
                                      <a:pt x="2594" y="568"/>
                                    </a:lnTo>
                                    <a:lnTo>
                                      <a:pt x="2513" y="466"/>
                                    </a:lnTo>
                                    <a:lnTo>
                                      <a:pt x="2412" y="375"/>
                                    </a:lnTo>
                                    <a:lnTo>
                                      <a:pt x="2311" y="284"/>
                                    </a:lnTo>
                                    <a:lnTo>
                                      <a:pt x="2199" y="213"/>
                                    </a:lnTo>
                                    <a:lnTo>
                                      <a:pt x="2078" y="142"/>
                                    </a:lnTo>
                                    <a:lnTo>
                                      <a:pt x="1956" y="91"/>
                                    </a:lnTo>
                                    <a:lnTo>
                                      <a:pt x="1824" y="51"/>
                                    </a:lnTo>
                                    <a:lnTo>
                                      <a:pt x="1693" y="20"/>
                                    </a:lnTo>
                                    <a:lnTo>
                                      <a:pt x="1561" y="10"/>
                                    </a:lnTo>
                                    <a:lnTo>
                                      <a:pt x="1419" y="0"/>
                                    </a:lnTo>
                                    <a:lnTo>
                                      <a:pt x="1267" y="10"/>
                                    </a:lnTo>
                                    <a:lnTo>
                                      <a:pt x="1135" y="20"/>
                                    </a:lnTo>
                                    <a:lnTo>
                                      <a:pt x="1003" y="51"/>
                                    </a:lnTo>
                                    <a:lnTo>
                                      <a:pt x="872" y="91"/>
                                    </a:lnTo>
                                    <a:lnTo>
                                      <a:pt x="750" y="142"/>
                                    </a:lnTo>
                                    <a:lnTo>
                                      <a:pt x="629" y="213"/>
                                    </a:lnTo>
                                    <a:lnTo>
                                      <a:pt x="517" y="284"/>
                                    </a:lnTo>
                                    <a:lnTo>
                                      <a:pt x="416" y="375"/>
                                    </a:lnTo>
                                    <a:lnTo>
                                      <a:pt x="314" y="466"/>
                                    </a:lnTo>
                                    <a:lnTo>
                                      <a:pt x="233" y="568"/>
                                    </a:lnTo>
                                    <a:lnTo>
                                      <a:pt x="162" y="669"/>
                                    </a:lnTo>
                                    <a:lnTo>
                                      <a:pt x="102" y="781"/>
                                    </a:lnTo>
                                    <a:lnTo>
                                      <a:pt x="61" y="892"/>
                                    </a:lnTo>
                                    <a:lnTo>
                                      <a:pt x="31" y="1014"/>
                                    </a:lnTo>
                                    <a:lnTo>
                                      <a:pt x="10" y="1135"/>
                                    </a:lnTo>
                                    <a:lnTo>
                                      <a:pt x="0" y="1267"/>
                                    </a:lnTo>
                                    <a:lnTo>
                                      <a:pt x="10" y="1399"/>
                                    </a:lnTo>
                                    <a:lnTo>
                                      <a:pt x="31" y="1520"/>
                                    </a:lnTo>
                                    <a:lnTo>
                                      <a:pt x="61" y="1642"/>
                                    </a:lnTo>
                                    <a:lnTo>
                                      <a:pt x="102" y="1754"/>
                                    </a:lnTo>
                                    <a:lnTo>
                                      <a:pt x="162" y="1865"/>
                                    </a:lnTo>
                                    <a:lnTo>
                                      <a:pt x="233" y="1966"/>
                                    </a:lnTo>
                                    <a:lnTo>
                                      <a:pt x="314" y="2068"/>
                                    </a:lnTo>
                                    <a:lnTo>
                                      <a:pt x="416" y="2159"/>
                                    </a:lnTo>
                                    <a:lnTo>
                                      <a:pt x="517" y="2240"/>
                                    </a:lnTo>
                                    <a:lnTo>
                                      <a:pt x="629" y="2301"/>
                                    </a:lnTo>
                                    <a:lnTo>
                                      <a:pt x="750" y="2341"/>
                                    </a:lnTo>
                                    <a:lnTo>
                                      <a:pt x="872" y="2372"/>
                                    </a:lnTo>
                                    <a:lnTo>
                                      <a:pt x="993" y="2392"/>
                                    </a:lnTo>
                                    <a:lnTo>
                                      <a:pt x="1125" y="2392"/>
                                    </a:lnTo>
                                    <a:lnTo>
                                      <a:pt x="1409" y="2392"/>
                                    </a:lnTo>
                                    <a:lnTo>
                                      <a:pt x="1693" y="2392"/>
                                    </a:lnTo>
                                    <a:lnTo>
                                      <a:pt x="1824" y="2392"/>
                                    </a:lnTo>
                                    <a:lnTo>
                                      <a:pt x="1956" y="2372"/>
                                    </a:lnTo>
                                    <a:lnTo>
                                      <a:pt x="2078" y="2341"/>
                                    </a:lnTo>
                                    <a:lnTo>
                                      <a:pt x="2199" y="2301"/>
                                    </a:lnTo>
                                    <a:lnTo>
                                      <a:pt x="2311" y="2240"/>
                                    </a:lnTo>
                                    <a:lnTo>
                                      <a:pt x="2412" y="2159"/>
                                    </a:lnTo>
                                    <a:lnTo>
                                      <a:pt x="2513" y="2068"/>
                                    </a:lnTo>
                                    <a:lnTo>
                                      <a:pt x="2594" y="1966"/>
                                    </a:lnTo>
                                    <a:lnTo>
                                      <a:pt x="2665" y="1865"/>
                                    </a:lnTo>
                                    <a:lnTo>
                                      <a:pt x="2726" y="1754"/>
                                    </a:lnTo>
                                    <a:lnTo>
                                      <a:pt x="2767" y="1642"/>
                                    </a:lnTo>
                                    <a:lnTo>
                                      <a:pt x="2797" y="1520"/>
                                    </a:lnTo>
                                    <a:lnTo>
                                      <a:pt x="2817" y="1399"/>
                                    </a:lnTo>
                                    <a:lnTo>
                                      <a:pt x="2827" y="12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2630160"/>
                                <a:ext cx="8884440" cy="42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1" h="10989">
                                    <a:moveTo>
                                      <a:pt x="14163" y="0"/>
                                    </a:moveTo>
                                    <a:lnTo>
                                      <a:pt x="14163" y="0"/>
                                    </a:lnTo>
                                    <a:lnTo>
                                      <a:pt x="13695" y="27"/>
                                    </a:lnTo>
                                    <a:lnTo>
                                      <a:pt x="13460" y="80"/>
                                    </a:lnTo>
                                    <a:lnTo>
                                      <a:pt x="13230" y="133"/>
                                    </a:lnTo>
                                    <a:lnTo>
                                      <a:pt x="12738" y="293"/>
                                    </a:lnTo>
                                    <a:lnTo>
                                      <a:pt x="12269" y="480"/>
                                    </a:lnTo>
                                    <a:lnTo>
                                      <a:pt x="11706" y="720"/>
                                    </a:lnTo>
                                    <a:lnTo>
                                      <a:pt x="11120" y="934"/>
                                    </a:lnTo>
                                    <a:lnTo>
                                      <a:pt x="10674" y="1067"/>
                                    </a:lnTo>
                                    <a:lnTo>
                                      <a:pt x="10233" y="1174"/>
                                    </a:lnTo>
                                    <a:lnTo>
                                      <a:pt x="9319" y="1360"/>
                                    </a:lnTo>
                                    <a:lnTo>
                                      <a:pt x="8827" y="1440"/>
                                    </a:lnTo>
                                    <a:lnTo>
                                      <a:pt x="8334" y="1494"/>
                                    </a:lnTo>
                                    <a:lnTo>
                                      <a:pt x="7842" y="1547"/>
                                    </a:lnTo>
                                    <a:lnTo>
                                      <a:pt x="7399" y="1566"/>
                                    </a:lnTo>
                                    <a:lnTo>
                                      <a:pt x="7330" y="1573"/>
                                    </a:lnTo>
                                    <a:lnTo>
                                      <a:pt x="6908" y="1573"/>
                                    </a:lnTo>
                                    <a:lnTo>
                                      <a:pt x="6486" y="1573"/>
                                    </a:lnTo>
                                    <a:lnTo>
                                      <a:pt x="6064" y="1547"/>
                                    </a:lnTo>
                                    <a:lnTo>
                                      <a:pt x="5642" y="1467"/>
                                    </a:lnTo>
                                    <a:lnTo>
                                      <a:pt x="5244" y="1333"/>
                                    </a:lnTo>
                                    <a:lnTo>
                                      <a:pt x="4845" y="1174"/>
                                    </a:lnTo>
                                    <a:lnTo>
                                      <a:pt x="4469" y="1040"/>
                                    </a:lnTo>
                                    <a:lnTo>
                                      <a:pt x="4075" y="907"/>
                                    </a:lnTo>
                                    <a:lnTo>
                                      <a:pt x="3771" y="827"/>
                                    </a:lnTo>
                                    <a:lnTo>
                                      <a:pt x="3466" y="773"/>
                                    </a:lnTo>
                                    <a:lnTo>
                                      <a:pt x="2833" y="720"/>
                                    </a:lnTo>
                                    <a:lnTo>
                                      <a:pt x="2177" y="667"/>
                                    </a:lnTo>
                                    <a:lnTo>
                                      <a:pt x="1847" y="667"/>
                                    </a:lnTo>
                                    <a:lnTo>
                                      <a:pt x="1543" y="693"/>
                                    </a:lnTo>
                                    <a:lnTo>
                                      <a:pt x="1220" y="720"/>
                                    </a:lnTo>
                                    <a:lnTo>
                                      <a:pt x="915" y="800"/>
                                    </a:lnTo>
                                    <a:lnTo>
                                      <a:pt x="609" y="880"/>
                                    </a:lnTo>
                                    <a:lnTo>
                                      <a:pt x="305" y="987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66" y="10914"/>
                                    </a:lnTo>
                                    <a:lnTo>
                                      <a:pt x="14841" y="10989"/>
                                    </a:lnTo>
                                    <a:lnTo>
                                      <a:pt x="14820" y="0"/>
                                    </a:lnTo>
                                    <a:lnTo>
                                      <a:pt x="141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35760" y="2454120"/>
                                <a:ext cx="739080" cy="98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320" y="461160"/>
                                  <a:ext cx="172080" cy="52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41652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320" y="111240"/>
                                  <a:ext cx="45576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560" y="309240"/>
                                  <a:ext cx="21456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0"/>
                                  <a:ext cx="51948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72440" y="2411640"/>
                                <a:ext cx="738360" cy="98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3040" y="461160"/>
                                  <a:ext cx="171360" cy="52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41580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320" y="111240"/>
                                  <a:ext cx="45540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920" y="309240"/>
                                  <a:ext cx="21384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520" y="0"/>
                                  <a:ext cx="5187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0040" y="1974240"/>
                                <a:ext cx="1087920" cy="144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6320" y="676080"/>
                                  <a:ext cx="252720" cy="77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2480"/>
                                  <a:ext cx="6127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240" y="163080"/>
                                  <a:ext cx="670680" cy="44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0" y="453240"/>
                                  <a:ext cx="315720" cy="9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200" y="0"/>
                                  <a:ext cx="76392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920880" cy="689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5320" y="3117240"/>
                                <a:ext cx="184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90">
                                    <a:moveTo>
                                      <a:pt x="130" y="95"/>
                                    </a:moveTo>
                                    <a:lnTo>
                                      <a:pt x="130" y="95"/>
                                    </a:lnTo>
                                    <a:lnTo>
                                      <a:pt x="125" y="130"/>
                                    </a:lnTo>
                                    <a:lnTo>
                                      <a:pt x="110" y="160"/>
                                    </a:lnTo>
                                    <a:lnTo>
                                      <a:pt x="100" y="175"/>
                                    </a:lnTo>
                                    <a:lnTo>
                                      <a:pt x="90" y="180"/>
                                    </a:lnTo>
                                    <a:lnTo>
                                      <a:pt x="80" y="185"/>
                                    </a:lnTo>
                                    <a:lnTo>
                                      <a:pt x="65" y="190"/>
                                    </a:lnTo>
                                    <a:lnTo>
                                      <a:pt x="50" y="185"/>
                                    </a:lnTo>
                                    <a:lnTo>
                                      <a:pt x="40" y="180"/>
                                    </a:lnTo>
                                    <a:lnTo>
                                      <a:pt x="30" y="175"/>
                                    </a:lnTo>
                                    <a:lnTo>
                                      <a:pt x="20" y="160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100" y="15"/>
                                    </a:lnTo>
                                    <a:lnTo>
                                      <a:pt x="110" y="30"/>
                                    </a:lnTo>
                                    <a:lnTo>
                                      <a:pt x="125" y="60"/>
                                    </a:lnTo>
                                    <a:lnTo>
                                      <a:pt x="13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36160"/>
                                <a:ext cx="9005400" cy="12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5160" y="645840"/>
                                <a:ext cx="44388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5">
                                    <a:moveTo>
                                      <a:pt x="60" y="45"/>
                                    </a:moveTo>
                                    <a:lnTo>
                                      <a:pt x="40" y="4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55" y="10"/>
                                    </a:lnTo>
                                    <a:lnTo>
                                      <a:pt x="50" y="30"/>
                                    </a:lnTo>
                                    <a:lnTo>
                                      <a:pt x="6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960" y="971640"/>
                                <a:ext cx="15624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35" y="50"/>
                                    </a:moveTo>
                                    <a:lnTo>
                                      <a:pt x="20" y="40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35" y="35"/>
                                    </a:lnTo>
                                    <a:lnTo>
                                      <a:pt x="35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960" y="505440"/>
                                <a:ext cx="1562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5">
                                    <a:moveTo>
                                      <a:pt x="50" y="35"/>
                                    </a:moveTo>
                                    <a:lnTo>
                                      <a:pt x="30" y="35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1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5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0" y="520560"/>
                                <a:ext cx="1245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25" y="40"/>
                                    </a:moveTo>
                                    <a:lnTo>
                                      <a:pt x="15" y="3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25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987480"/>
                                <a:ext cx="1249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5">
                                    <a:moveTo>
                                      <a:pt x="25" y="45"/>
                                    </a:moveTo>
                                    <a:lnTo>
                                      <a:pt x="15" y="3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0" y="2932920"/>
                                <a:ext cx="6849000" cy="28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86" h="4429">
                                    <a:moveTo>
                                      <a:pt x="1200" y="2038"/>
                                    </a:moveTo>
                                    <a:lnTo>
                                      <a:pt x="1200" y="903"/>
                                    </a:lnTo>
                                    <a:lnTo>
                                      <a:pt x="1015" y="918"/>
                                    </a:lnTo>
                                    <a:lnTo>
                                      <a:pt x="1606" y="616"/>
                                    </a:lnTo>
                                    <a:lnTo>
                                      <a:pt x="1581" y="0"/>
                                    </a:lnTo>
                                    <a:lnTo>
                                      <a:pt x="1800" y="16"/>
                                    </a:lnTo>
                                    <a:lnTo>
                                      <a:pt x="1790" y="525"/>
                                    </a:lnTo>
                                    <a:lnTo>
                                      <a:pt x="2233" y="298"/>
                                    </a:lnTo>
                                    <a:lnTo>
                                      <a:pt x="3141" y="1055"/>
                                    </a:lnTo>
                                    <a:lnTo>
                                      <a:pt x="3141" y="2432"/>
                                    </a:lnTo>
                                    <a:lnTo>
                                      <a:pt x="5411" y="2432"/>
                                    </a:lnTo>
                                    <a:lnTo>
                                      <a:pt x="5411" y="1630"/>
                                    </a:lnTo>
                                    <a:lnTo>
                                      <a:pt x="5190" y="1614"/>
                                    </a:lnTo>
                                    <a:lnTo>
                                      <a:pt x="5614" y="1266"/>
                                    </a:lnTo>
                                    <a:lnTo>
                                      <a:pt x="5614" y="873"/>
                                    </a:lnTo>
                                    <a:lnTo>
                                      <a:pt x="5818" y="873"/>
                                    </a:lnTo>
                                    <a:lnTo>
                                      <a:pt x="5818" y="1115"/>
                                    </a:lnTo>
                                    <a:lnTo>
                                      <a:pt x="6150" y="828"/>
                                    </a:lnTo>
                                    <a:lnTo>
                                      <a:pt x="7183" y="1690"/>
                                    </a:lnTo>
                                    <a:lnTo>
                                      <a:pt x="7036" y="1690"/>
                                    </a:lnTo>
                                    <a:lnTo>
                                      <a:pt x="7036" y="2416"/>
                                    </a:lnTo>
                                    <a:lnTo>
                                      <a:pt x="9476" y="2416"/>
                                    </a:lnTo>
                                    <a:lnTo>
                                      <a:pt x="9476" y="1554"/>
                                    </a:lnTo>
                                    <a:lnTo>
                                      <a:pt x="9365" y="1554"/>
                                    </a:lnTo>
                                    <a:lnTo>
                                      <a:pt x="10122" y="964"/>
                                    </a:lnTo>
                                    <a:lnTo>
                                      <a:pt x="10435" y="1206"/>
                                    </a:lnTo>
                                    <a:lnTo>
                                      <a:pt x="10435" y="979"/>
                                    </a:lnTo>
                                    <a:lnTo>
                                      <a:pt x="10620" y="979"/>
                                    </a:lnTo>
                                    <a:lnTo>
                                      <a:pt x="10620" y="1357"/>
                                    </a:lnTo>
                                    <a:lnTo>
                                      <a:pt x="10786" y="1478"/>
                                    </a:lnTo>
                                    <a:lnTo>
                                      <a:pt x="10786" y="4384"/>
                                    </a:lnTo>
                                    <a:lnTo>
                                      <a:pt x="0" y="4429"/>
                                    </a:lnTo>
                                    <a:lnTo>
                                      <a:pt x="0" y="2038"/>
                                    </a:lnTo>
                                    <a:lnTo>
                                      <a:pt x="1200" y="20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75120" y="2085480"/>
                                <a:ext cx="1341000" cy="179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4480" y="836640"/>
                                  <a:ext cx="311760" cy="9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7360"/>
                                  <a:ext cx="755640" cy="53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201960"/>
                                  <a:ext cx="82728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5360" y="561240"/>
                                  <a:ext cx="389160" cy="119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840" y="0"/>
                                  <a:ext cx="942480" cy="66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710760" y="5716440"/>
                              <a:ext cx="2207160" cy="1206000"/>
                            </a:xfrm>
                            <a:prstGeom prst="parallelogram">
                              <a:avLst>
                                <a:gd name="adj" fmla="val 457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5732280"/>
                              <a:ext cx="2516040" cy="1190160"/>
                            </a:xfrm>
                            <a:prstGeom prst="parallelogram">
                              <a:avLst>
                                <a:gd name="adj" fmla="val 528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7520"/>
                              <a:ext cx="2655000" cy="1294920"/>
                            </a:xfrm>
                            <a:prstGeom prst="parallelogram">
                              <a:avLst>
                                <a:gd name="adj" fmla="val 512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5680" y="3300840"/>
                              <a:ext cx="2605320" cy="328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0120" y="3061800"/>
                                <a:ext cx="236520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6" h="175">
                                    <a:moveTo>
                                      <a:pt x="1876" y="90"/>
                                    </a:moveTo>
                                    <a:lnTo>
                                      <a:pt x="1876" y="90"/>
                                    </a:lnTo>
                                    <a:lnTo>
                                      <a:pt x="1871" y="95"/>
                                    </a:lnTo>
                                    <a:lnTo>
                                      <a:pt x="1856" y="105"/>
                                    </a:lnTo>
                                    <a:lnTo>
                                      <a:pt x="1801" y="120"/>
                                    </a:lnTo>
                                    <a:lnTo>
                                      <a:pt x="1716" y="135"/>
                                    </a:lnTo>
                                    <a:lnTo>
                                      <a:pt x="1601" y="150"/>
                                    </a:lnTo>
                                    <a:lnTo>
                                      <a:pt x="1461" y="160"/>
                                    </a:lnTo>
                                    <a:lnTo>
                                      <a:pt x="1301" y="165"/>
                                    </a:lnTo>
                                    <a:lnTo>
                                      <a:pt x="1126" y="170"/>
                                    </a:lnTo>
                                    <a:lnTo>
                                      <a:pt x="936" y="175"/>
                                    </a:lnTo>
                                    <a:lnTo>
                                      <a:pt x="745" y="170"/>
                                    </a:lnTo>
                                    <a:lnTo>
                                      <a:pt x="570" y="165"/>
                                    </a:lnTo>
                                    <a:lnTo>
                                      <a:pt x="410" y="160"/>
                                    </a:lnTo>
                                    <a:lnTo>
                                      <a:pt x="275" y="150"/>
                                    </a:lnTo>
                                    <a:lnTo>
                                      <a:pt x="160" y="135"/>
                                    </a:lnTo>
                                    <a:lnTo>
                                      <a:pt x="70" y="12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160" y="40"/>
                                    </a:lnTo>
                                    <a:lnTo>
                                      <a:pt x="275" y="25"/>
                                    </a:lnTo>
                                    <a:lnTo>
                                      <a:pt x="410" y="15"/>
                                    </a:lnTo>
                                    <a:lnTo>
                                      <a:pt x="570" y="10"/>
                                    </a:lnTo>
                                    <a:lnTo>
                                      <a:pt x="745" y="5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1126" y="5"/>
                                    </a:lnTo>
                                    <a:lnTo>
                                      <a:pt x="1301" y="10"/>
                                    </a:lnTo>
                                    <a:lnTo>
                                      <a:pt x="1461" y="15"/>
                                    </a:lnTo>
                                    <a:lnTo>
                                      <a:pt x="1601" y="25"/>
                                    </a:lnTo>
                                    <a:lnTo>
                                      <a:pt x="1716" y="40"/>
                                    </a:lnTo>
                                    <a:lnTo>
                                      <a:pt x="1801" y="55"/>
                                    </a:lnTo>
                                    <a:lnTo>
                                      <a:pt x="1856" y="70"/>
                                    </a:lnTo>
                                    <a:lnTo>
                                      <a:pt x="1871" y="80"/>
                                    </a:lnTo>
                                    <a:lnTo>
                                      <a:pt x="187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56000" cy="32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360" y="1276920"/>
                                  <a:ext cx="972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0">
                                      <a:moveTo>
                                        <a:pt x="20" y="15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2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332000"/>
                                  <a:ext cx="9720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5">
                                      <a:moveTo>
                                        <a:pt x="20" y="15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2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00" cy="321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0840" y="2872800"/>
                                    <a:ext cx="52776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25">
                                        <a:moveTo>
                                          <a:pt x="110" y="10"/>
                                        </a:moveTo>
                                        <a:lnTo>
                                          <a:pt x="130" y="80"/>
                                        </a:lnTo>
                                        <a:lnTo>
                                          <a:pt x="85" y="90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20" y="110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190" y="115"/>
                                        </a:lnTo>
                                        <a:lnTo>
                                          <a:pt x="170" y="60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11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120" y="2900520"/>
                                    <a:ext cx="402120" cy="27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100">
                                        <a:moveTo>
                                          <a:pt x="100" y="0"/>
                                        </a:moveTo>
                                        <a:lnTo>
                                          <a:pt x="110" y="65"/>
                                        </a:lnTo>
                                        <a:lnTo>
                                          <a:pt x="75" y="70"/>
                                        </a:lnTo>
                                        <a:lnTo>
                                          <a:pt x="45" y="80"/>
                                        </a:lnTo>
                                        <a:lnTo>
                                          <a:pt x="20" y="90"/>
                                        </a:lnTo>
                                        <a:lnTo>
                                          <a:pt x="0" y="100"/>
                                        </a:lnTo>
                                        <a:lnTo>
                                          <a:pt x="145" y="90"/>
                                        </a:lnTo>
                                        <a:lnTo>
                                          <a:pt x="130" y="45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1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2345040"/>
                                    <a:ext cx="901800" cy="62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225">
                                        <a:moveTo>
                                          <a:pt x="28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115"/>
                                        </a:lnTo>
                                        <a:lnTo>
                                          <a:pt x="5" y="170"/>
                                        </a:lnTo>
                                        <a:lnTo>
                                          <a:pt x="20" y="225"/>
                                        </a:lnTo>
                                        <a:lnTo>
                                          <a:pt x="150" y="225"/>
                                        </a:lnTo>
                                        <a:lnTo>
                                          <a:pt x="150" y="140"/>
                                        </a:lnTo>
                                        <a:lnTo>
                                          <a:pt x="175" y="225"/>
                                        </a:lnTo>
                                        <a:lnTo>
                                          <a:pt x="325" y="225"/>
                                        </a:lnTo>
                                        <a:lnTo>
                                          <a:pt x="310" y="170"/>
                                        </a:lnTo>
                                        <a:lnTo>
                                          <a:pt x="300" y="115"/>
                                        </a:lnTo>
                                        <a:lnTo>
                                          <a:pt x="290" y="60"/>
                                        </a:lnTo>
                                        <a:lnTo>
                                          <a:pt x="2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0" y="1054800"/>
                                    <a:ext cx="1806480" cy="141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1" h="510">
                                        <a:moveTo>
                                          <a:pt x="356" y="55"/>
                                        </a:moveTo>
                                        <a:lnTo>
                                          <a:pt x="336" y="150"/>
                                        </a:lnTo>
                                        <a:lnTo>
                                          <a:pt x="281" y="145"/>
                                        </a:lnTo>
                                        <a:lnTo>
                                          <a:pt x="221" y="135"/>
                                        </a:lnTo>
                                        <a:lnTo>
                                          <a:pt x="161" y="125"/>
                                        </a:lnTo>
                                        <a:lnTo>
                                          <a:pt x="100" y="110"/>
                                        </a:lnTo>
                                        <a:lnTo>
                                          <a:pt x="145" y="140"/>
                                        </a:lnTo>
                                        <a:lnTo>
                                          <a:pt x="196" y="165"/>
                                        </a:lnTo>
                                        <a:lnTo>
                                          <a:pt x="256" y="190"/>
                                        </a:lnTo>
                                        <a:lnTo>
                                          <a:pt x="321" y="205"/>
                                        </a:lnTo>
                                        <a:lnTo>
                                          <a:pt x="241" y="200"/>
                                        </a:lnTo>
                                        <a:lnTo>
                                          <a:pt x="161" y="185"/>
                                        </a:lnTo>
                                        <a:lnTo>
                                          <a:pt x="80" y="160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35" y="160"/>
                                        </a:lnTo>
                                        <a:lnTo>
                                          <a:pt x="65" y="180"/>
                                        </a:lnTo>
                                        <a:lnTo>
                                          <a:pt x="105" y="200"/>
                                        </a:lnTo>
                                        <a:lnTo>
                                          <a:pt x="140" y="215"/>
                                        </a:lnTo>
                                        <a:lnTo>
                                          <a:pt x="181" y="230"/>
                                        </a:lnTo>
                                        <a:lnTo>
                                          <a:pt x="226" y="240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316" y="250"/>
                                        </a:lnTo>
                                        <a:lnTo>
                                          <a:pt x="296" y="505"/>
                                        </a:lnTo>
                                        <a:lnTo>
                                          <a:pt x="381" y="510"/>
                                        </a:lnTo>
                                        <a:lnTo>
                                          <a:pt x="471" y="510"/>
                                        </a:lnTo>
                                        <a:lnTo>
                                          <a:pt x="561" y="500"/>
                                        </a:lnTo>
                                        <a:lnTo>
                                          <a:pt x="651" y="485"/>
                                        </a:lnTo>
                                        <a:lnTo>
                                          <a:pt x="626" y="360"/>
                                        </a:lnTo>
                                        <a:lnTo>
                                          <a:pt x="611" y="240"/>
                                        </a:lnTo>
                                        <a:lnTo>
                                          <a:pt x="606" y="120"/>
                                        </a:lnTo>
                                        <a:lnTo>
                                          <a:pt x="611" y="0"/>
                                        </a:lnTo>
                                        <a:lnTo>
                                          <a:pt x="356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8200" y="666000"/>
                                    <a:ext cx="916200" cy="62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225">
                                        <a:moveTo>
                                          <a:pt x="325" y="130"/>
                                        </a:moveTo>
                                        <a:lnTo>
                                          <a:pt x="325" y="130"/>
                                        </a:lnTo>
                                        <a:lnTo>
                                          <a:pt x="330" y="105"/>
                                        </a:lnTo>
                                        <a:lnTo>
                                          <a:pt x="330" y="95"/>
                                        </a:lnTo>
                                        <a:lnTo>
                                          <a:pt x="325" y="85"/>
                                        </a:lnTo>
                                        <a:lnTo>
                                          <a:pt x="320" y="75"/>
                                        </a:lnTo>
                                        <a:lnTo>
                                          <a:pt x="310" y="65"/>
                                        </a:lnTo>
                                        <a:lnTo>
                                          <a:pt x="275" y="55"/>
                                        </a:lnTo>
                                        <a:lnTo>
                                          <a:pt x="130" y="0"/>
                                        </a:lnTo>
                                        <a:lnTo>
                                          <a:pt x="0" y="220"/>
                                        </a:lnTo>
                                        <a:lnTo>
                                          <a:pt x="30" y="225"/>
                                        </a:lnTo>
                                        <a:lnTo>
                                          <a:pt x="55" y="225"/>
                                        </a:lnTo>
                                        <a:lnTo>
                                          <a:pt x="85" y="220"/>
                                        </a:lnTo>
                                        <a:lnTo>
                                          <a:pt x="115" y="215"/>
                                        </a:lnTo>
                                        <a:lnTo>
                                          <a:pt x="145" y="200"/>
                                        </a:lnTo>
                                        <a:lnTo>
                                          <a:pt x="175" y="185"/>
                                        </a:lnTo>
                                        <a:lnTo>
                                          <a:pt x="205" y="165"/>
                                        </a:lnTo>
                                        <a:lnTo>
                                          <a:pt x="235" y="140"/>
                                        </a:lnTo>
                                        <a:lnTo>
                                          <a:pt x="260" y="150"/>
                                        </a:lnTo>
                                        <a:lnTo>
                                          <a:pt x="285" y="155"/>
                                        </a:lnTo>
                                        <a:lnTo>
                                          <a:pt x="300" y="155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320" y="140"/>
                                        </a:lnTo>
                                        <a:lnTo>
                                          <a:pt x="325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0320" y="69120"/>
                                    <a:ext cx="985680" cy="76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5" h="275">
                                        <a:moveTo>
                                          <a:pt x="275" y="75"/>
                                        </a:moveTo>
                                        <a:lnTo>
                                          <a:pt x="325" y="55"/>
                                        </a:lnTo>
                                        <a:lnTo>
                                          <a:pt x="290" y="35"/>
                                        </a:lnTo>
                                        <a:lnTo>
                                          <a:pt x="250" y="20"/>
                                        </a:lnTo>
                                        <a:lnTo>
                                          <a:pt x="215" y="10"/>
                                        </a:lnTo>
                                        <a:lnTo>
                                          <a:pt x="180" y="5"/>
                                        </a:lnTo>
                                        <a:lnTo>
                                          <a:pt x="145" y="0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75" y="10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0" y="235"/>
                                        </a:lnTo>
                                        <a:lnTo>
                                          <a:pt x="215" y="275"/>
                                        </a:lnTo>
                                        <a:lnTo>
                                          <a:pt x="225" y="260"/>
                                        </a:lnTo>
                                        <a:lnTo>
                                          <a:pt x="235" y="250"/>
                                        </a:lnTo>
                                        <a:lnTo>
                                          <a:pt x="245" y="245"/>
                                        </a:lnTo>
                                        <a:lnTo>
                                          <a:pt x="260" y="240"/>
                                        </a:lnTo>
                                        <a:lnTo>
                                          <a:pt x="295" y="245"/>
                                        </a:lnTo>
                                        <a:lnTo>
                                          <a:pt x="335" y="260"/>
                                        </a:lnTo>
                                        <a:lnTo>
                                          <a:pt x="330" y="235"/>
                                        </a:lnTo>
                                        <a:lnTo>
                                          <a:pt x="310" y="215"/>
                                        </a:lnTo>
                                        <a:lnTo>
                                          <a:pt x="290" y="190"/>
                                        </a:lnTo>
                                        <a:lnTo>
                                          <a:pt x="260" y="170"/>
                                        </a:lnTo>
                                        <a:lnTo>
                                          <a:pt x="280" y="155"/>
                                        </a:lnTo>
                                        <a:lnTo>
                                          <a:pt x="305" y="155"/>
                                        </a:lnTo>
                                        <a:lnTo>
                                          <a:pt x="325" y="155"/>
                                        </a:lnTo>
                                        <a:lnTo>
                                          <a:pt x="355" y="170"/>
                                        </a:lnTo>
                                        <a:lnTo>
                                          <a:pt x="340" y="140"/>
                                        </a:lnTo>
                                        <a:lnTo>
                                          <a:pt x="325" y="115"/>
                                        </a:lnTo>
                                        <a:lnTo>
                                          <a:pt x="300" y="95"/>
                                        </a:lnTo>
                                        <a:lnTo>
                                          <a:pt x="275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0520" y="680040"/>
                                    <a:ext cx="48528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65">
                                        <a:moveTo>
                                          <a:pt x="15" y="0"/>
                                        </a:moveTo>
                                        <a:lnTo>
                                          <a:pt x="0" y="20"/>
                                        </a:lnTo>
                                        <a:lnTo>
                                          <a:pt x="170" y="65"/>
                                        </a:lnTo>
                                        <a:lnTo>
                                          <a:pt x="175" y="4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600" y="0"/>
                                    <a:ext cx="1387440" cy="138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500">
                                        <a:moveTo>
                                          <a:pt x="485" y="95"/>
                                        </a:moveTo>
                                        <a:lnTo>
                                          <a:pt x="485" y="95"/>
                                        </a:lnTo>
                                        <a:lnTo>
                                          <a:pt x="470" y="70"/>
                                        </a:lnTo>
                                        <a:lnTo>
                                          <a:pt x="450" y="50"/>
                                        </a:lnTo>
                                        <a:lnTo>
                                          <a:pt x="420" y="30"/>
                                        </a:lnTo>
                                        <a:lnTo>
                                          <a:pt x="390" y="15"/>
                                        </a:lnTo>
                                        <a:lnTo>
                                          <a:pt x="350" y="5"/>
                                        </a:lnTo>
                                        <a:lnTo>
                                          <a:pt x="305" y="0"/>
                                        </a:lnTo>
                                        <a:lnTo>
                                          <a:pt x="260" y="5"/>
                                        </a:lnTo>
                                        <a:lnTo>
                                          <a:pt x="215" y="10"/>
                                        </a:lnTo>
                                        <a:lnTo>
                                          <a:pt x="175" y="25"/>
                                        </a:lnTo>
                                        <a:lnTo>
                                          <a:pt x="140" y="40"/>
                                        </a:lnTo>
                                        <a:lnTo>
                                          <a:pt x="105" y="65"/>
                                        </a:lnTo>
                                        <a:lnTo>
                                          <a:pt x="75" y="95"/>
                                        </a:lnTo>
                                        <a:lnTo>
                                          <a:pt x="55" y="125"/>
                                        </a:lnTo>
                                        <a:lnTo>
                                          <a:pt x="35" y="160"/>
                                        </a:lnTo>
                                        <a:lnTo>
                                          <a:pt x="20" y="19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0" y="270"/>
                                        </a:lnTo>
                                        <a:lnTo>
                                          <a:pt x="0" y="305"/>
                                        </a:lnTo>
                                        <a:lnTo>
                                          <a:pt x="0" y="340"/>
                                        </a:lnTo>
                                        <a:lnTo>
                                          <a:pt x="10" y="375"/>
                                        </a:lnTo>
                                        <a:lnTo>
                                          <a:pt x="20" y="410"/>
                                        </a:lnTo>
                                        <a:lnTo>
                                          <a:pt x="35" y="435"/>
                                        </a:lnTo>
                                        <a:lnTo>
                                          <a:pt x="55" y="460"/>
                                        </a:lnTo>
                                        <a:lnTo>
                                          <a:pt x="80" y="475"/>
                                        </a:lnTo>
                                        <a:lnTo>
                                          <a:pt x="120" y="495"/>
                                        </a:lnTo>
                                        <a:lnTo>
                                          <a:pt x="170" y="500"/>
                                        </a:lnTo>
                                        <a:lnTo>
                                          <a:pt x="220" y="500"/>
                                        </a:lnTo>
                                        <a:lnTo>
                                          <a:pt x="240" y="490"/>
                                        </a:lnTo>
                                        <a:lnTo>
                                          <a:pt x="265" y="480"/>
                                        </a:lnTo>
                                        <a:lnTo>
                                          <a:pt x="285" y="470"/>
                                        </a:lnTo>
                                        <a:lnTo>
                                          <a:pt x="305" y="455"/>
                                        </a:lnTo>
                                        <a:lnTo>
                                          <a:pt x="320" y="435"/>
                                        </a:lnTo>
                                        <a:lnTo>
                                          <a:pt x="335" y="415"/>
                                        </a:lnTo>
                                        <a:lnTo>
                                          <a:pt x="345" y="395"/>
                                        </a:lnTo>
                                        <a:lnTo>
                                          <a:pt x="350" y="365"/>
                                        </a:lnTo>
                                        <a:lnTo>
                                          <a:pt x="355" y="340"/>
                                        </a:lnTo>
                                        <a:lnTo>
                                          <a:pt x="355" y="305"/>
                                        </a:lnTo>
                                        <a:lnTo>
                                          <a:pt x="400" y="285"/>
                                        </a:lnTo>
                                        <a:lnTo>
                                          <a:pt x="435" y="265"/>
                                        </a:lnTo>
                                        <a:lnTo>
                                          <a:pt x="465" y="240"/>
                                        </a:lnTo>
                                        <a:lnTo>
                                          <a:pt x="485" y="210"/>
                                        </a:lnTo>
                                        <a:lnTo>
                                          <a:pt x="495" y="180"/>
                                        </a:lnTo>
                                        <a:lnTo>
                                          <a:pt x="500" y="150"/>
                                        </a:lnTo>
                                        <a:lnTo>
                                          <a:pt x="500" y="125"/>
                                        </a:lnTo>
                                        <a:lnTo>
                                          <a:pt x="485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320" y="1692720"/>
                                    <a:ext cx="49896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60">
                                        <a:moveTo>
                                          <a:pt x="0" y="50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35" y="55"/>
                                        </a:lnTo>
                                        <a:lnTo>
                                          <a:pt x="180" y="45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30" y="20"/>
                                        </a:lnTo>
                                        <a:lnTo>
                                          <a:pt x="90" y="3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320" y="1942920"/>
                                    <a:ext cx="52776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55">
                                        <a:moveTo>
                                          <a:pt x="190" y="50"/>
                                        </a:moveTo>
                                        <a:lnTo>
                                          <a:pt x="185" y="0"/>
                                        </a:lnTo>
                                        <a:lnTo>
                                          <a:pt x="140" y="2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135" y="55"/>
                                        </a:lnTo>
                                        <a:lnTo>
                                          <a:pt x="19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2164680"/>
                                    <a:ext cx="55440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5">
                                        <a:moveTo>
                                          <a:pt x="200" y="40"/>
                                        </a:moveTo>
                                        <a:lnTo>
                                          <a:pt x="190" y="0"/>
                                        </a:lnTo>
                                        <a:lnTo>
                                          <a:pt x="145" y="10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100" y="40"/>
                                        </a:lnTo>
                                        <a:lnTo>
                                          <a:pt x="150" y="45"/>
                                        </a:lnTo>
                                        <a:lnTo>
                                          <a:pt x="20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480" y="1637640"/>
                                    <a:ext cx="12456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05">
                                        <a:moveTo>
                                          <a:pt x="4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00"/>
                                        </a:lnTo>
                                        <a:lnTo>
                                          <a:pt x="20" y="105"/>
                                        </a:lnTo>
                                        <a:lnTo>
                                          <a:pt x="35" y="10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1831320"/>
                                    <a:ext cx="4068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0" y="2025720"/>
                                    <a:ext cx="831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2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560" y="2220480"/>
                                    <a:ext cx="824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5">
                                        <a:moveTo>
                                          <a:pt x="0" y="0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600" y="790560"/>
                                    <a:ext cx="74880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110">
                                        <a:moveTo>
                                          <a:pt x="245" y="60"/>
                                        </a:moveTo>
                                        <a:lnTo>
                                          <a:pt x="245" y="60"/>
                                        </a:lnTo>
                                        <a:lnTo>
                                          <a:pt x="250" y="30"/>
                                        </a:lnTo>
                                        <a:lnTo>
                                          <a:pt x="235" y="30"/>
                                        </a:lnTo>
                                        <a:lnTo>
                                          <a:pt x="235" y="55"/>
                                        </a:lnTo>
                                        <a:lnTo>
                                          <a:pt x="155" y="50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140" y="5"/>
                                        </a:lnTo>
                                        <a:lnTo>
                                          <a:pt x="140" y="50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5" y="110"/>
                                        </a:lnTo>
                                        <a:lnTo>
                                          <a:pt x="55" y="110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145" y="60"/>
                                        </a:lnTo>
                                        <a:lnTo>
                                          <a:pt x="150" y="110"/>
                                        </a:lnTo>
                                        <a:lnTo>
                                          <a:pt x="160" y="110"/>
                                        </a:lnTo>
                                        <a:lnTo>
                                          <a:pt x="155" y="60"/>
                                        </a:lnTo>
                                        <a:lnTo>
                                          <a:pt x="230" y="65"/>
                                        </a:lnTo>
                                        <a:lnTo>
                                          <a:pt x="230" y="95"/>
                                        </a:lnTo>
                                        <a:lnTo>
                                          <a:pt x="240" y="100"/>
                                        </a:lnTo>
                                        <a:lnTo>
                                          <a:pt x="245" y="65"/>
                                        </a:lnTo>
                                        <a:lnTo>
                                          <a:pt x="270" y="70"/>
                                        </a:lnTo>
                                        <a:lnTo>
                                          <a:pt x="270" y="60"/>
                                        </a:lnTo>
                                        <a:lnTo>
                                          <a:pt x="24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7680" y="249480"/>
                                    <a:ext cx="47124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5">
                                        <a:moveTo>
                                          <a:pt x="60" y="150"/>
                                        </a:moveTo>
                                        <a:lnTo>
                                          <a:pt x="60" y="150"/>
                                        </a:lnTo>
                                        <a:lnTo>
                                          <a:pt x="80" y="155"/>
                                        </a:lnTo>
                                        <a:lnTo>
                                          <a:pt x="95" y="150"/>
                                        </a:lnTo>
                                        <a:lnTo>
                                          <a:pt x="115" y="145"/>
                                        </a:lnTo>
                                        <a:lnTo>
                                          <a:pt x="130" y="135"/>
                                        </a:lnTo>
                                        <a:lnTo>
                                          <a:pt x="150" y="115"/>
                                        </a:lnTo>
                                        <a:lnTo>
                                          <a:pt x="165" y="95"/>
                                        </a:lnTo>
                                        <a:lnTo>
                                          <a:pt x="170" y="80"/>
                                        </a:lnTo>
                                        <a:lnTo>
                                          <a:pt x="170" y="60"/>
                                        </a:lnTo>
                                        <a:lnTo>
                                          <a:pt x="165" y="40"/>
                                        </a:lnTo>
                                        <a:lnTo>
                                          <a:pt x="150" y="25"/>
                                        </a:lnTo>
                                        <a:lnTo>
                                          <a:pt x="135" y="1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40" y="15"/>
                                        </a:lnTo>
                                        <a:lnTo>
                                          <a:pt x="25" y="30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10" y="115"/>
                                        </a:lnTo>
                                        <a:lnTo>
                                          <a:pt x="15" y="130"/>
                                        </a:lnTo>
                                        <a:lnTo>
                                          <a:pt x="25" y="140"/>
                                        </a:lnTo>
                                        <a:lnTo>
                                          <a:pt x="40" y="145"/>
                                        </a:lnTo>
                                        <a:lnTo>
                                          <a:pt x="60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080" y="235440"/>
                                    <a:ext cx="26280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5">
                                        <a:moveTo>
                                          <a:pt x="50" y="105"/>
                                        </a:moveTo>
                                        <a:lnTo>
                                          <a:pt x="50" y="105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85" y="80"/>
                                        </a:lnTo>
                                        <a:lnTo>
                                          <a:pt x="95" y="50"/>
                                        </a:lnTo>
                                        <a:lnTo>
                                          <a:pt x="95" y="30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0" y="65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25" y="105"/>
                                        </a:lnTo>
                                        <a:lnTo>
                                          <a:pt x="5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0" y="527040"/>
                                    <a:ext cx="18036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70">
                                        <a:moveTo>
                                          <a:pt x="50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65" y="70"/>
                                        </a:lnTo>
                                        <a:lnTo>
                                          <a:pt x="5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0"/>
                                    <a:ext cx="626760" cy="119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430">
                                        <a:moveTo>
                                          <a:pt x="45" y="15"/>
                                        </a:moveTo>
                                        <a:lnTo>
                                          <a:pt x="45" y="15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0" y="110"/>
                                        </a:lnTo>
                                        <a:lnTo>
                                          <a:pt x="20" y="200"/>
                                        </a:lnTo>
                                        <a:lnTo>
                                          <a:pt x="0" y="285"/>
                                        </a:lnTo>
                                        <a:lnTo>
                                          <a:pt x="0" y="325"/>
                                        </a:lnTo>
                                        <a:lnTo>
                                          <a:pt x="10" y="360"/>
                                        </a:lnTo>
                                        <a:lnTo>
                                          <a:pt x="25" y="390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75" y="425"/>
                                        </a:lnTo>
                                        <a:lnTo>
                                          <a:pt x="105" y="430"/>
                                        </a:lnTo>
                                        <a:lnTo>
                                          <a:pt x="140" y="430"/>
                                        </a:lnTo>
                                        <a:lnTo>
                                          <a:pt x="170" y="415"/>
                                        </a:lnTo>
                                        <a:lnTo>
                                          <a:pt x="195" y="395"/>
                                        </a:lnTo>
                                        <a:lnTo>
                                          <a:pt x="215" y="360"/>
                                        </a:lnTo>
                                        <a:lnTo>
                                          <a:pt x="226" y="330"/>
                                        </a:lnTo>
                                        <a:lnTo>
                                          <a:pt x="220" y="290"/>
                                        </a:lnTo>
                                        <a:lnTo>
                                          <a:pt x="210" y="255"/>
                                        </a:lnTo>
                                        <a:lnTo>
                                          <a:pt x="195" y="205"/>
                                        </a:lnTo>
                                        <a:lnTo>
                                          <a:pt x="165" y="105"/>
                                        </a:lnTo>
                                        <a:lnTo>
                                          <a:pt x="155" y="50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35" y="30"/>
                                        </a:lnTo>
                                        <a:lnTo>
                                          <a:pt x="120" y="55"/>
                                        </a:lnTo>
                                        <a:lnTo>
                                          <a:pt x="110" y="65"/>
                                        </a:lnTo>
                                        <a:lnTo>
                                          <a:pt x="95" y="75"/>
                                        </a:lnTo>
                                        <a:lnTo>
                                          <a:pt x="85" y="70"/>
                                        </a:lnTo>
                                        <a:lnTo>
                                          <a:pt x="70" y="60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45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332000"/>
                                    <a:ext cx="29160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95">
                                        <a:moveTo>
                                          <a:pt x="0" y="15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25" y="75"/>
                                        </a:lnTo>
                                        <a:lnTo>
                                          <a:pt x="35" y="90"/>
                                        </a:lnTo>
                                        <a:lnTo>
                                          <a:pt x="50" y="9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75" y="70"/>
                                        </a:lnTo>
                                        <a:lnTo>
                                          <a:pt x="90" y="40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0" y="55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18720" y="52200"/>
                            <a:ext cx="3181320" cy="241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720" y="2189520"/>
                              <a:ext cx="4312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00">
                                  <a:moveTo>
                                    <a:pt x="251" y="0"/>
                                  </a:moveTo>
                                  <a:lnTo>
                                    <a:pt x="241" y="50"/>
                                  </a:lnTo>
                                  <a:lnTo>
                                    <a:pt x="201" y="7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31" y="9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35" y="160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85" y="195"/>
                                  </a:lnTo>
                                  <a:lnTo>
                                    <a:pt x="111" y="200"/>
                                  </a:lnTo>
                                  <a:lnTo>
                                    <a:pt x="141" y="195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201" y="180"/>
                                  </a:lnTo>
                                  <a:lnTo>
                                    <a:pt x="276" y="150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66" y="85"/>
                                  </a:lnTo>
                                  <a:lnTo>
                                    <a:pt x="371" y="70"/>
                                  </a:lnTo>
                                  <a:lnTo>
                                    <a:pt x="371" y="60"/>
                                  </a:lnTo>
                                  <a:lnTo>
                                    <a:pt x="366" y="45"/>
                                  </a:lnTo>
                                  <a:lnTo>
                                    <a:pt x="356" y="35"/>
                                  </a:lnTo>
                                  <a:lnTo>
                                    <a:pt x="346" y="25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1746000"/>
                              <a:ext cx="2966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41">
                                  <a:moveTo>
                                    <a:pt x="255" y="35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60" y="351"/>
                                  </a:lnTo>
                                  <a:lnTo>
                                    <a:pt x="95" y="396"/>
                                  </a:lnTo>
                                  <a:lnTo>
                                    <a:pt x="140" y="441"/>
                                  </a:lnTo>
                                  <a:lnTo>
                                    <a:pt x="210" y="391"/>
                                  </a:lnTo>
                                  <a:lnTo>
                                    <a:pt x="160" y="351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30" y="311"/>
                                  </a:lnTo>
                                  <a:lnTo>
                                    <a:pt x="120" y="291"/>
                                  </a:lnTo>
                                  <a:lnTo>
                                    <a:pt x="110" y="271"/>
                                  </a:lnTo>
                                  <a:lnTo>
                                    <a:pt x="110" y="251"/>
                                  </a:lnTo>
                                  <a:lnTo>
                                    <a:pt x="110" y="226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25" y="181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25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6240" y="1734840"/>
                              <a:ext cx="4255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401">
                                  <a:moveTo>
                                    <a:pt x="265" y="105"/>
                                  </a:moveTo>
                                  <a:lnTo>
                                    <a:pt x="265" y="105"/>
                                  </a:lnTo>
                                  <a:lnTo>
                                    <a:pt x="316" y="70"/>
                                  </a:lnTo>
                                  <a:lnTo>
                                    <a:pt x="366" y="4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5" y="231"/>
                                  </a:lnTo>
                                  <a:lnTo>
                                    <a:pt x="125" y="271"/>
                                  </a:lnTo>
                                  <a:lnTo>
                                    <a:pt x="155" y="311"/>
                                  </a:lnTo>
                                  <a:lnTo>
                                    <a:pt x="100" y="321"/>
                                  </a:lnTo>
                                  <a:lnTo>
                                    <a:pt x="75" y="321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40" y="306"/>
                                  </a:lnTo>
                                  <a:lnTo>
                                    <a:pt x="25" y="296"/>
                                  </a:lnTo>
                                  <a:lnTo>
                                    <a:pt x="15" y="281"/>
                                  </a:lnTo>
                                  <a:lnTo>
                                    <a:pt x="5" y="26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5" y="351"/>
                                  </a:lnTo>
                                  <a:lnTo>
                                    <a:pt x="15" y="371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55" y="396"/>
                                  </a:lnTo>
                                  <a:lnTo>
                                    <a:pt x="80" y="401"/>
                                  </a:lnTo>
                                  <a:lnTo>
                                    <a:pt x="115" y="401"/>
                                  </a:lnTo>
                                  <a:lnTo>
                                    <a:pt x="165" y="401"/>
                                  </a:lnTo>
                                  <a:lnTo>
                                    <a:pt x="205" y="396"/>
                                  </a:lnTo>
                                  <a:lnTo>
                                    <a:pt x="240" y="391"/>
                                  </a:lnTo>
                                  <a:lnTo>
                                    <a:pt x="260" y="381"/>
                                  </a:lnTo>
                                  <a:lnTo>
                                    <a:pt x="276" y="366"/>
                                  </a:lnTo>
                                  <a:lnTo>
                                    <a:pt x="281" y="346"/>
                                  </a:lnTo>
                                  <a:lnTo>
                                    <a:pt x="276" y="321"/>
                                  </a:lnTo>
                                  <a:lnTo>
                                    <a:pt x="260" y="296"/>
                                  </a:lnTo>
                                  <a:lnTo>
                                    <a:pt x="225" y="276"/>
                                  </a:lnTo>
                                  <a:lnTo>
                                    <a:pt x="200" y="251"/>
                                  </a:lnTo>
                                  <a:lnTo>
                                    <a:pt x="185" y="221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205" y="155"/>
                                  </a:lnTo>
                                  <a:lnTo>
                                    <a:pt x="26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0"/>
                              <a:ext cx="9417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456">
                                  <a:moveTo>
                                    <a:pt x="325" y="351"/>
                                  </a:moveTo>
                                  <a:lnTo>
                                    <a:pt x="710" y="456"/>
                                  </a:lnTo>
                                  <a:lnTo>
                                    <a:pt x="765" y="351"/>
                                  </a:lnTo>
                                  <a:lnTo>
                                    <a:pt x="635" y="291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10" y="201"/>
                                  </a:lnTo>
                                  <a:lnTo>
                                    <a:pt x="770" y="115"/>
                                  </a:lnTo>
                                  <a:lnTo>
                                    <a:pt x="485" y="80"/>
                                  </a:lnTo>
                                  <a:lnTo>
                                    <a:pt x="760" y="80"/>
                                  </a:lnTo>
                                  <a:lnTo>
                                    <a:pt x="740" y="3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25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746000"/>
                              <a:ext cx="866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105">
                                  <a:moveTo>
                                    <a:pt x="280" y="50"/>
                                  </a:moveTo>
                                  <a:lnTo>
                                    <a:pt x="470" y="80"/>
                                  </a:lnTo>
                                  <a:lnTo>
                                    <a:pt x="745" y="80"/>
                                  </a:lnTo>
                                  <a:lnTo>
                                    <a:pt x="725" y="3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8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1876320"/>
                              <a:ext cx="8895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286">
                                  <a:moveTo>
                                    <a:pt x="345" y="156"/>
                                  </a:moveTo>
                                  <a:lnTo>
                                    <a:pt x="740" y="286"/>
                                  </a:lnTo>
                                  <a:lnTo>
                                    <a:pt x="765" y="236"/>
                                  </a:lnTo>
                                  <a:lnTo>
                                    <a:pt x="635" y="176"/>
                                  </a:lnTo>
                                  <a:lnTo>
                                    <a:pt x="400" y="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215" y="76"/>
                                  </a:lnTo>
                                  <a:lnTo>
                                    <a:pt x="290" y="116"/>
                                  </a:lnTo>
                                  <a:lnTo>
                                    <a:pt x="320" y="136"/>
                                  </a:lnTo>
                                  <a:lnTo>
                                    <a:pt x="34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8240"/>
                              <a:ext cx="941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66">
                                  <a:moveTo>
                                    <a:pt x="15" y="1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405" y="60"/>
                                  </a:lnTo>
                                  <a:lnTo>
                                    <a:pt x="785" y="166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1031760"/>
                              <a:ext cx="61020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575">
                                  <a:moveTo>
                                    <a:pt x="85" y="575"/>
                                  </a:moveTo>
                                  <a:lnTo>
                                    <a:pt x="160" y="495"/>
                                  </a:lnTo>
                                  <a:lnTo>
                                    <a:pt x="360" y="400"/>
                                  </a:lnTo>
                                  <a:lnTo>
                                    <a:pt x="525" y="4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25" y="7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05" y="250"/>
                                  </a:lnTo>
                                  <a:lnTo>
                                    <a:pt x="250" y="300"/>
                                  </a:lnTo>
                                  <a:lnTo>
                                    <a:pt x="195" y="345"/>
                                  </a:lnTo>
                                  <a:lnTo>
                                    <a:pt x="125" y="385"/>
                                  </a:lnTo>
                                  <a:lnTo>
                                    <a:pt x="55" y="420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85" y="480"/>
                                  </a:lnTo>
                                  <a:lnTo>
                                    <a:pt x="85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840" y="1337760"/>
                              <a:ext cx="22744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6" h="525">
                                  <a:moveTo>
                                    <a:pt x="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230" y="16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310" y="200"/>
                                  </a:lnTo>
                                  <a:lnTo>
                                    <a:pt x="345" y="225"/>
                                  </a:lnTo>
                                  <a:lnTo>
                                    <a:pt x="575" y="190"/>
                                  </a:lnTo>
                                  <a:lnTo>
                                    <a:pt x="1060" y="375"/>
                                  </a:lnTo>
                                  <a:lnTo>
                                    <a:pt x="1586" y="435"/>
                                  </a:lnTo>
                                  <a:lnTo>
                                    <a:pt x="1956" y="525"/>
                                  </a:lnTo>
                                  <a:lnTo>
                                    <a:pt x="1956" y="450"/>
                                  </a:lnTo>
                                  <a:lnTo>
                                    <a:pt x="1571" y="365"/>
                                  </a:lnTo>
                                  <a:lnTo>
                                    <a:pt x="1115" y="325"/>
                                  </a:lnTo>
                                  <a:lnTo>
                                    <a:pt x="595" y="120"/>
                                  </a:lnTo>
                                  <a:lnTo>
                                    <a:pt x="520" y="135"/>
                                  </a:lnTo>
                                  <a:lnTo>
                                    <a:pt x="445" y="140"/>
                                  </a:lnTo>
                                  <a:lnTo>
                                    <a:pt x="375" y="135"/>
                                  </a:lnTo>
                                  <a:lnTo>
                                    <a:pt x="300" y="12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1480" y="1808280"/>
                              <a:ext cx="127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7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560" y="2001960"/>
                              <a:ext cx="1447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15">
                                  <a:moveTo>
                                    <a:pt x="11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960" y="907200"/>
                              <a:ext cx="116388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" h="921">
                                  <a:moveTo>
                                    <a:pt x="235" y="710"/>
                                  </a:moveTo>
                                  <a:lnTo>
                                    <a:pt x="235" y="710"/>
                                  </a:lnTo>
                                  <a:lnTo>
                                    <a:pt x="265" y="675"/>
                                  </a:lnTo>
                                  <a:lnTo>
                                    <a:pt x="295" y="635"/>
                                  </a:lnTo>
                                  <a:lnTo>
                                    <a:pt x="320" y="585"/>
                                  </a:lnTo>
                                  <a:lnTo>
                                    <a:pt x="340" y="525"/>
                                  </a:lnTo>
                                  <a:lnTo>
                                    <a:pt x="360" y="460"/>
                                  </a:lnTo>
                                  <a:lnTo>
                                    <a:pt x="380" y="385"/>
                                  </a:lnTo>
                                  <a:lnTo>
                                    <a:pt x="390" y="305"/>
                                  </a:lnTo>
                                  <a:lnTo>
                                    <a:pt x="400" y="215"/>
                                  </a:lnTo>
                                  <a:lnTo>
                                    <a:pt x="455" y="290"/>
                                  </a:lnTo>
                                  <a:lnTo>
                                    <a:pt x="495" y="365"/>
                                  </a:lnTo>
                                  <a:lnTo>
                                    <a:pt x="510" y="395"/>
                                  </a:lnTo>
                                  <a:lnTo>
                                    <a:pt x="520" y="430"/>
                                  </a:lnTo>
                                  <a:lnTo>
                                    <a:pt x="525" y="465"/>
                                  </a:lnTo>
                                  <a:lnTo>
                                    <a:pt x="530" y="495"/>
                                  </a:lnTo>
                                  <a:lnTo>
                                    <a:pt x="525" y="525"/>
                                  </a:lnTo>
                                  <a:lnTo>
                                    <a:pt x="520" y="555"/>
                                  </a:lnTo>
                                  <a:lnTo>
                                    <a:pt x="510" y="585"/>
                                  </a:lnTo>
                                  <a:lnTo>
                                    <a:pt x="500" y="615"/>
                                  </a:lnTo>
                                  <a:lnTo>
                                    <a:pt x="480" y="645"/>
                                  </a:lnTo>
                                  <a:lnTo>
                                    <a:pt x="460" y="670"/>
                                  </a:lnTo>
                                  <a:lnTo>
                                    <a:pt x="435" y="695"/>
                                  </a:lnTo>
                                  <a:lnTo>
                                    <a:pt x="405" y="720"/>
                                  </a:lnTo>
                                  <a:lnTo>
                                    <a:pt x="420" y="755"/>
                                  </a:lnTo>
                                  <a:lnTo>
                                    <a:pt x="440" y="780"/>
                                  </a:lnTo>
                                  <a:lnTo>
                                    <a:pt x="460" y="800"/>
                                  </a:lnTo>
                                  <a:lnTo>
                                    <a:pt x="480" y="810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525" y="800"/>
                                  </a:lnTo>
                                  <a:lnTo>
                                    <a:pt x="545" y="785"/>
                                  </a:lnTo>
                                  <a:lnTo>
                                    <a:pt x="556" y="765"/>
                                  </a:lnTo>
                                  <a:lnTo>
                                    <a:pt x="561" y="800"/>
                                  </a:lnTo>
                                  <a:lnTo>
                                    <a:pt x="571" y="830"/>
                                  </a:lnTo>
                                  <a:lnTo>
                                    <a:pt x="586" y="850"/>
                                  </a:lnTo>
                                  <a:lnTo>
                                    <a:pt x="611" y="860"/>
                                  </a:lnTo>
                                  <a:lnTo>
                                    <a:pt x="631" y="865"/>
                                  </a:lnTo>
                                  <a:lnTo>
                                    <a:pt x="651" y="860"/>
                                  </a:lnTo>
                                  <a:lnTo>
                                    <a:pt x="671" y="840"/>
                                  </a:lnTo>
                                  <a:lnTo>
                                    <a:pt x="686" y="805"/>
                                  </a:lnTo>
                                  <a:lnTo>
                                    <a:pt x="706" y="850"/>
                                  </a:lnTo>
                                  <a:lnTo>
                                    <a:pt x="731" y="885"/>
                                  </a:lnTo>
                                  <a:lnTo>
                                    <a:pt x="756" y="910"/>
                                  </a:lnTo>
                                  <a:lnTo>
                                    <a:pt x="786" y="921"/>
                                  </a:lnTo>
                                  <a:lnTo>
                                    <a:pt x="806" y="916"/>
                                  </a:lnTo>
                                  <a:lnTo>
                                    <a:pt x="826" y="905"/>
                                  </a:lnTo>
                                  <a:lnTo>
                                    <a:pt x="836" y="880"/>
                                  </a:lnTo>
                                  <a:lnTo>
                                    <a:pt x="846" y="845"/>
                                  </a:lnTo>
                                  <a:lnTo>
                                    <a:pt x="861" y="880"/>
                                  </a:lnTo>
                                  <a:lnTo>
                                    <a:pt x="886" y="900"/>
                                  </a:lnTo>
                                  <a:lnTo>
                                    <a:pt x="906" y="910"/>
                                  </a:lnTo>
                                  <a:lnTo>
                                    <a:pt x="926" y="905"/>
                                  </a:lnTo>
                                  <a:lnTo>
                                    <a:pt x="946" y="895"/>
                                  </a:lnTo>
                                  <a:lnTo>
                                    <a:pt x="961" y="870"/>
                                  </a:lnTo>
                                  <a:lnTo>
                                    <a:pt x="976" y="835"/>
                                  </a:lnTo>
                                  <a:lnTo>
                                    <a:pt x="981" y="790"/>
                                  </a:lnTo>
                                  <a:lnTo>
                                    <a:pt x="991" y="725"/>
                                  </a:lnTo>
                                  <a:lnTo>
                                    <a:pt x="996" y="660"/>
                                  </a:lnTo>
                                  <a:lnTo>
                                    <a:pt x="1001" y="600"/>
                                  </a:lnTo>
                                  <a:lnTo>
                                    <a:pt x="996" y="540"/>
                                  </a:lnTo>
                                  <a:lnTo>
                                    <a:pt x="986" y="480"/>
                                  </a:lnTo>
                                  <a:lnTo>
                                    <a:pt x="971" y="425"/>
                                  </a:lnTo>
                                  <a:lnTo>
                                    <a:pt x="956" y="375"/>
                                  </a:lnTo>
                                  <a:lnTo>
                                    <a:pt x="931" y="325"/>
                                  </a:lnTo>
                                  <a:lnTo>
                                    <a:pt x="906" y="280"/>
                                  </a:lnTo>
                                  <a:lnTo>
                                    <a:pt x="871" y="235"/>
                                  </a:lnTo>
                                  <a:lnTo>
                                    <a:pt x="836" y="190"/>
                                  </a:lnTo>
                                  <a:lnTo>
                                    <a:pt x="791" y="150"/>
                                  </a:lnTo>
                                  <a:lnTo>
                                    <a:pt x="746" y="110"/>
                                  </a:lnTo>
                                  <a:lnTo>
                                    <a:pt x="696" y="75"/>
                                  </a:lnTo>
                                  <a:lnTo>
                                    <a:pt x="641" y="45"/>
                                  </a:lnTo>
                                  <a:lnTo>
                                    <a:pt x="581" y="1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10" y="100"/>
                                  </a:lnTo>
                                  <a:lnTo>
                                    <a:pt x="285" y="190"/>
                                  </a:lnTo>
                                  <a:lnTo>
                                    <a:pt x="255" y="275"/>
                                  </a:lnTo>
                                  <a:lnTo>
                                    <a:pt x="215" y="345"/>
                                  </a:lnTo>
                                  <a:lnTo>
                                    <a:pt x="170" y="415"/>
                                  </a:lnTo>
                                  <a:lnTo>
                                    <a:pt x="120" y="470"/>
                                  </a:lnTo>
                                  <a:lnTo>
                                    <a:pt x="60" y="520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235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5640" y="924480"/>
                              <a:ext cx="756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15" y="65"/>
                                  </a:moveTo>
                                  <a:lnTo>
                                    <a:pt x="65" y="5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5480" y="957960"/>
                              <a:ext cx="75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5">
                                  <a:moveTo>
                                    <a:pt x="3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5480" y="628560"/>
                              <a:ext cx="70344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576">
                                  <a:moveTo>
                                    <a:pt x="225" y="96"/>
                                  </a:moveTo>
                                  <a:lnTo>
                                    <a:pt x="225" y="96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0" y="326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45" y="351"/>
                                  </a:lnTo>
                                  <a:lnTo>
                                    <a:pt x="65" y="351"/>
                                  </a:lnTo>
                                  <a:lnTo>
                                    <a:pt x="80" y="336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100" y="291"/>
                                  </a:lnTo>
                                  <a:lnTo>
                                    <a:pt x="100" y="271"/>
                                  </a:lnTo>
                                  <a:lnTo>
                                    <a:pt x="105" y="251"/>
                                  </a:lnTo>
                                  <a:lnTo>
                                    <a:pt x="120" y="236"/>
                                  </a:lnTo>
                                  <a:lnTo>
                                    <a:pt x="140" y="221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95" y="206"/>
                                  </a:lnTo>
                                  <a:lnTo>
                                    <a:pt x="230" y="201"/>
                                  </a:lnTo>
                                  <a:lnTo>
                                    <a:pt x="270" y="206"/>
                                  </a:lnTo>
                                  <a:lnTo>
                                    <a:pt x="260" y="221"/>
                                  </a:lnTo>
                                  <a:lnTo>
                                    <a:pt x="260" y="236"/>
                                  </a:lnTo>
                                  <a:lnTo>
                                    <a:pt x="260" y="251"/>
                                  </a:lnTo>
                                  <a:lnTo>
                                    <a:pt x="260" y="261"/>
                                  </a:lnTo>
                                  <a:lnTo>
                                    <a:pt x="270" y="271"/>
                                  </a:lnTo>
                                  <a:lnTo>
                                    <a:pt x="280" y="281"/>
                                  </a:lnTo>
                                  <a:lnTo>
                                    <a:pt x="290" y="286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40" y="281"/>
                                  </a:lnTo>
                                  <a:lnTo>
                                    <a:pt x="380" y="266"/>
                                  </a:lnTo>
                                  <a:lnTo>
                                    <a:pt x="425" y="236"/>
                                  </a:lnTo>
                                  <a:lnTo>
                                    <a:pt x="465" y="196"/>
                                  </a:lnTo>
                                  <a:lnTo>
                                    <a:pt x="470" y="241"/>
                                  </a:lnTo>
                                  <a:lnTo>
                                    <a:pt x="470" y="281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455" y="311"/>
                                  </a:lnTo>
                                  <a:lnTo>
                                    <a:pt x="445" y="321"/>
                                  </a:lnTo>
                                  <a:lnTo>
                                    <a:pt x="430" y="336"/>
                                  </a:lnTo>
                                  <a:lnTo>
                                    <a:pt x="400" y="346"/>
                                  </a:lnTo>
                                  <a:lnTo>
                                    <a:pt x="365" y="356"/>
                                  </a:lnTo>
                                  <a:lnTo>
                                    <a:pt x="325" y="356"/>
                                  </a:lnTo>
                                  <a:lnTo>
                                    <a:pt x="275" y="351"/>
                                  </a:lnTo>
                                  <a:lnTo>
                                    <a:pt x="275" y="376"/>
                                  </a:lnTo>
                                  <a:lnTo>
                                    <a:pt x="275" y="396"/>
                                  </a:lnTo>
                                  <a:lnTo>
                                    <a:pt x="265" y="416"/>
                                  </a:lnTo>
                                  <a:lnTo>
                                    <a:pt x="250" y="436"/>
                                  </a:lnTo>
                                  <a:lnTo>
                                    <a:pt x="240" y="451"/>
                                  </a:lnTo>
                                  <a:lnTo>
                                    <a:pt x="220" y="461"/>
                                  </a:lnTo>
                                  <a:lnTo>
                                    <a:pt x="205" y="471"/>
                                  </a:lnTo>
                                  <a:lnTo>
                                    <a:pt x="185" y="476"/>
                                  </a:lnTo>
                                  <a:lnTo>
                                    <a:pt x="165" y="481"/>
                                  </a:lnTo>
                                  <a:lnTo>
                                    <a:pt x="155" y="491"/>
                                  </a:lnTo>
                                  <a:lnTo>
                                    <a:pt x="145" y="501"/>
                                  </a:lnTo>
                                  <a:lnTo>
                                    <a:pt x="145" y="511"/>
                                  </a:lnTo>
                                  <a:lnTo>
                                    <a:pt x="145" y="521"/>
                                  </a:lnTo>
                                  <a:lnTo>
                                    <a:pt x="150" y="536"/>
                                  </a:lnTo>
                                  <a:lnTo>
                                    <a:pt x="160" y="546"/>
                                  </a:lnTo>
                                  <a:lnTo>
                                    <a:pt x="175" y="556"/>
                                  </a:lnTo>
                                  <a:lnTo>
                                    <a:pt x="195" y="566"/>
                                  </a:lnTo>
                                  <a:lnTo>
                                    <a:pt x="215" y="571"/>
                                  </a:lnTo>
                                  <a:lnTo>
                                    <a:pt x="260" y="576"/>
                                  </a:lnTo>
                                  <a:lnTo>
                                    <a:pt x="290" y="571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50" y="556"/>
                                  </a:lnTo>
                                  <a:lnTo>
                                    <a:pt x="380" y="541"/>
                                  </a:lnTo>
                                  <a:lnTo>
                                    <a:pt x="420" y="516"/>
                                  </a:lnTo>
                                  <a:lnTo>
                                    <a:pt x="455" y="486"/>
                                  </a:lnTo>
                                  <a:lnTo>
                                    <a:pt x="485" y="451"/>
                                  </a:lnTo>
                                  <a:lnTo>
                                    <a:pt x="520" y="411"/>
                                  </a:lnTo>
                                  <a:lnTo>
                                    <a:pt x="560" y="336"/>
                                  </a:lnTo>
                                  <a:lnTo>
                                    <a:pt x="605" y="241"/>
                                  </a:lnTo>
                                  <a:lnTo>
                                    <a:pt x="580" y="181"/>
                                  </a:lnTo>
                                  <a:lnTo>
                                    <a:pt x="545" y="126"/>
                                  </a:lnTo>
                                  <a:lnTo>
                                    <a:pt x="505" y="76"/>
                                  </a:lnTo>
                                  <a:lnTo>
                                    <a:pt x="465" y="36"/>
                                  </a:lnTo>
                                  <a:lnTo>
                                    <a:pt x="445" y="21"/>
                                  </a:lnTo>
                                  <a:lnTo>
                                    <a:pt x="420" y="11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55" y="5"/>
                                  </a:lnTo>
                                  <a:lnTo>
                                    <a:pt x="335" y="11"/>
                                  </a:lnTo>
                                  <a:lnTo>
                                    <a:pt x="315" y="26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85" y="61"/>
                                  </a:lnTo>
                                  <a:lnTo>
                                    <a:pt x="265" y="71"/>
                                  </a:lnTo>
                                  <a:lnTo>
                                    <a:pt x="22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720" y="737280"/>
                              <a:ext cx="70416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325">
                                  <a:moveTo>
                                    <a:pt x="456" y="200"/>
                                  </a:moveTo>
                                  <a:lnTo>
                                    <a:pt x="456" y="200"/>
                                  </a:lnTo>
                                  <a:lnTo>
                                    <a:pt x="496" y="210"/>
                                  </a:lnTo>
                                  <a:lnTo>
                                    <a:pt x="536" y="215"/>
                                  </a:lnTo>
                                  <a:lnTo>
                                    <a:pt x="571" y="210"/>
                                  </a:lnTo>
                                  <a:lnTo>
                                    <a:pt x="606" y="200"/>
                                  </a:lnTo>
                                  <a:lnTo>
                                    <a:pt x="541" y="170"/>
                                  </a:lnTo>
                                  <a:lnTo>
                                    <a:pt x="486" y="135"/>
                                  </a:lnTo>
                                  <a:lnTo>
                                    <a:pt x="441" y="95"/>
                                  </a:lnTo>
                                  <a:lnTo>
                                    <a:pt x="406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50" y="205"/>
                                  </a:lnTo>
                                  <a:lnTo>
                                    <a:pt x="200" y="240"/>
                                  </a:lnTo>
                                  <a:lnTo>
                                    <a:pt x="260" y="275"/>
                                  </a:lnTo>
                                  <a:lnTo>
                                    <a:pt x="325" y="300"/>
                                  </a:lnTo>
                                  <a:lnTo>
                                    <a:pt x="396" y="325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81" y="250"/>
                                  </a:lnTo>
                                  <a:lnTo>
                                    <a:pt x="431" y="260"/>
                                  </a:lnTo>
                                  <a:lnTo>
                                    <a:pt x="481" y="270"/>
                                  </a:lnTo>
                                  <a:lnTo>
                                    <a:pt x="531" y="265"/>
                                  </a:lnTo>
                                  <a:lnTo>
                                    <a:pt x="4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" y="879480"/>
                              <a:ext cx="5518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70">
                                  <a:moveTo>
                                    <a:pt x="370" y="235"/>
                                  </a:moveTo>
                                  <a:lnTo>
                                    <a:pt x="370" y="235"/>
                                  </a:lnTo>
                                  <a:lnTo>
                                    <a:pt x="375" y="210"/>
                                  </a:lnTo>
                                  <a:lnTo>
                                    <a:pt x="385" y="190"/>
                                  </a:lnTo>
                                  <a:lnTo>
                                    <a:pt x="395" y="175"/>
                                  </a:lnTo>
                                  <a:lnTo>
                                    <a:pt x="405" y="170"/>
                                  </a:lnTo>
                                  <a:lnTo>
                                    <a:pt x="420" y="175"/>
                                  </a:lnTo>
                                  <a:lnTo>
                                    <a:pt x="435" y="185"/>
                                  </a:lnTo>
                                  <a:lnTo>
                                    <a:pt x="455" y="200"/>
                                  </a:lnTo>
                                  <a:lnTo>
                                    <a:pt x="475" y="225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450" y="160"/>
                                  </a:lnTo>
                                  <a:lnTo>
                                    <a:pt x="435" y="130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05" y="125"/>
                                  </a:lnTo>
                                  <a:lnTo>
                                    <a:pt x="385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45" y="170"/>
                                  </a:lnTo>
                                  <a:lnTo>
                                    <a:pt x="315" y="175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290" y="125"/>
                                  </a:lnTo>
                                  <a:lnTo>
                                    <a:pt x="255" y="170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05" y="150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85" y="270"/>
                                  </a:lnTo>
                                  <a:lnTo>
                                    <a:pt x="210" y="235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35" y="215"/>
                                  </a:lnTo>
                                  <a:lnTo>
                                    <a:pt x="245" y="215"/>
                                  </a:lnTo>
                                  <a:lnTo>
                                    <a:pt x="255" y="225"/>
                                  </a:lnTo>
                                  <a:lnTo>
                                    <a:pt x="265" y="235"/>
                                  </a:lnTo>
                                  <a:lnTo>
                                    <a:pt x="275" y="250"/>
                                  </a:lnTo>
                                  <a:lnTo>
                                    <a:pt x="290" y="220"/>
                                  </a:lnTo>
                                  <a:lnTo>
                                    <a:pt x="305" y="215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25" y="210"/>
                                  </a:lnTo>
                                  <a:lnTo>
                                    <a:pt x="340" y="215"/>
                                  </a:lnTo>
                                  <a:lnTo>
                                    <a:pt x="37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605520"/>
                              <a:ext cx="505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11">
                                  <a:moveTo>
                                    <a:pt x="145" y="111"/>
                                  </a:moveTo>
                                  <a:lnTo>
                                    <a:pt x="145" y="111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5" y="151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40" y="156"/>
                                  </a:lnTo>
                                  <a:lnTo>
                                    <a:pt x="160" y="151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90" y="156"/>
                                  </a:lnTo>
                                  <a:lnTo>
                                    <a:pt x="205" y="166"/>
                                  </a:lnTo>
                                  <a:lnTo>
                                    <a:pt x="220" y="181"/>
                                  </a:lnTo>
                                  <a:lnTo>
                                    <a:pt x="235" y="20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305" y="136"/>
                                  </a:lnTo>
                                  <a:lnTo>
                                    <a:pt x="300" y="111"/>
                                  </a:lnTo>
                                  <a:lnTo>
                                    <a:pt x="300" y="91"/>
                                  </a:lnTo>
                                  <a:lnTo>
                                    <a:pt x="310" y="71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400" y="41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410" y="25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45" y="81"/>
                                  </a:lnTo>
                                  <a:lnTo>
                                    <a:pt x="220" y="41"/>
                                  </a:lnTo>
                                  <a:lnTo>
                                    <a:pt x="220" y="96"/>
                                  </a:lnTo>
                                  <a:lnTo>
                                    <a:pt x="195" y="106"/>
                                  </a:lnTo>
                                  <a:lnTo>
                                    <a:pt x="175" y="106"/>
                                  </a:lnTo>
                                  <a:lnTo>
                                    <a:pt x="160" y="101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560" y="0"/>
                              <a:ext cx="116964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761">
                                  <a:moveTo>
                                    <a:pt x="0" y="40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25" y="445"/>
                                  </a:lnTo>
                                  <a:lnTo>
                                    <a:pt x="55" y="485"/>
                                  </a:lnTo>
                                  <a:lnTo>
                                    <a:pt x="90" y="520"/>
                                  </a:lnTo>
                                  <a:lnTo>
                                    <a:pt x="130" y="555"/>
                                  </a:lnTo>
                                  <a:lnTo>
                                    <a:pt x="280" y="530"/>
                                  </a:lnTo>
                                  <a:lnTo>
                                    <a:pt x="185" y="601"/>
                                  </a:lnTo>
                                  <a:lnTo>
                                    <a:pt x="260" y="646"/>
                                  </a:lnTo>
                                  <a:lnTo>
                                    <a:pt x="340" y="68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530" y="741"/>
                                  </a:lnTo>
                                  <a:lnTo>
                                    <a:pt x="635" y="756"/>
                                  </a:lnTo>
                                  <a:lnTo>
                                    <a:pt x="751" y="761"/>
                                  </a:lnTo>
                                  <a:lnTo>
                                    <a:pt x="876" y="761"/>
                                  </a:lnTo>
                                  <a:lnTo>
                                    <a:pt x="1006" y="756"/>
                                  </a:lnTo>
                                  <a:lnTo>
                                    <a:pt x="911" y="691"/>
                                  </a:lnTo>
                                  <a:lnTo>
                                    <a:pt x="821" y="626"/>
                                  </a:lnTo>
                                  <a:lnTo>
                                    <a:pt x="736" y="555"/>
                                  </a:lnTo>
                                  <a:lnTo>
                                    <a:pt x="655" y="485"/>
                                  </a:lnTo>
                                  <a:lnTo>
                                    <a:pt x="675" y="415"/>
                                  </a:lnTo>
                                  <a:lnTo>
                                    <a:pt x="705" y="345"/>
                                  </a:lnTo>
                                  <a:lnTo>
                                    <a:pt x="741" y="280"/>
                                  </a:lnTo>
                                  <a:lnTo>
                                    <a:pt x="776" y="220"/>
                                  </a:lnTo>
                                  <a:lnTo>
                                    <a:pt x="816" y="160"/>
                                  </a:lnTo>
                                  <a:lnTo>
                                    <a:pt x="861" y="105"/>
                                  </a:lnTo>
                                  <a:lnTo>
                                    <a:pt x="911" y="50"/>
                                  </a:lnTo>
                                  <a:lnTo>
                                    <a:pt x="966" y="0"/>
                                  </a:lnTo>
                                  <a:lnTo>
                                    <a:pt x="876" y="30"/>
                                  </a:lnTo>
                                  <a:lnTo>
                                    <a:pt x="791" y="70"/>
                                  </a:lnTo>
                                  <a:lnTo>
                                    <a:pt x="710" y="110"/>
                                  </a:lnTo>
                                  <a:lnTo>
                                    <a:pt x="640" y="160"/>
                                  </a:lnTo>
                                  <a:lnTo>
                                    <a:pt x="575" y="210"/>
                                  </a:lnTo>
                                  <a:lnTo>
                                    <a:pt x="515" y="270"/>
                                  </a:lnTo>
                                  <a:lnTo>
                                    <a:pt x="465" y="335"/>
                                  </a:lnTo>
                                  <a:lnTo>
                                    <a:pt x="420" y="400"/>
                                  </a:lnTo>
                                  <a:lnTo>
                                    <a:pt x="0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960" y="351000"/>
                              <a:ext cx="3834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75">
                                  <a:moveTo>
                                    <a:pt x="0" y="90"/>
                                  </a:moveTo>
                                  <a:lnTo>
                                    <a:pt x="270" y="175"/>
                                  </a:lnTo>
                                  <a:lnTo>
                                    <a:pt x="330" y="9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6160" y="322560"/>
                              <a:ext cx="1738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150" y="2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1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5680" y="771480"/>
                              <a:ext cx="87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5">
                                  <a:moveTo>
                                    <a:pt x="45" y="10"/>
                                  </a:moveTo>
                                  <a:lnTo>
                                    <a:pt x="45" y="1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960" y="1542240"/>
                              <a:ext cx="319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25">
                                  <a:moveTo>
                                    <a:pt x="155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5" y="155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70" y="90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45" y="225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75" y="45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0" y="1423080"/>
                              <a:ext cx="541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05">
                                  <a:moveTo>
                                    <a:pt x="5" y="6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331" y="95"/>
                                  </a:lnTo>
                                  <a:lnTo>
                                    <a:pt x="381" y="80"/>
                                  </a:lnTo>
                                  <a:lnTo>
                                    <a:pt x="426" y="65"/>
                                  </a:lnTo>
                                  <a:lnTo>
                                    <a:pt x="466" y="40"/>
                                  </a:lnTo>
                                  <a:lnTo>
                                    <a:pt x="461" y="2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16" y="25"/>
                                  </a:lnTo>
                                  <a:lnTo>
                                    <a:pt x="371" y="45"/>
                                  </a:lnTo>
                                  <a:lnTo>
                                    <a:pt x="321" y="60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06" y="75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445760"/>
                              <a:ext cx="424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15">
                                  <a:moveTo>
                                    <a:pt x="335" y="115"/>
                                  </a:moveTo>
                                  <a:lnTo>
                                    <a:pt x="365" y="85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155" y="70"/>
                                  </a:lnTo>
                                  <a:lnTo>
                                    <a:pt x="245" y="95"/>
                                  </a:lnTo>
                                  <a:lnTo>
                                    <a:pt x="3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480" y="1400760"/>
                              <a:ext cx="464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50">
                                  <a:moveTo>
                                    <a:pt x="0" y="40"/>
                                  </a:moveTo>
                                  <a:lnTo>
                                    <a:pt x="400" y="50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080" y="1814040"/>
                              <a:ext cx="69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10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560" y="1825560"/>
                              <a:ext cx="138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5">
                                  <a:moveTo>
                                    <a:pt x="0" y="65"/>
                                  </a:moveTo>
                                  <a:lnTo>
                                    <a:pt x="35" y="7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760" y="1837080"/>
                              <a:ext cx="46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5">
                                  <a:moveTo>
                                    <a:pt x="35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1000" y="1423080"/>
                              <a:ext cx="1512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5">
                                  <a:moveTo>
                                    <a:pt x="0" y="5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737280"/>
                              <a:ext cx="5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2040" y="5160600"/>
                            <a:ext cx="1852920" cy="1183680"/>
                          </a:xfrm>
                        </wpg:grpSpPr>
                        <wps:wsp>
                          <wps:cNvSpPr/>
                          <wps:spPr>
                            <a:xfrm>
                              <a:off x="353160" y="0"/>
                              <a:ext cx="111492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650">
                                  <a:moveTo>
                                    <a:pt x="295" y="55"/>
                                  </a:moveTo>
                                  <a:lnTo>
                                    <a:pt x="295" y="55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175" y="105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30" y="265"/>
                                  </a:lnTo>
                                  <a:lnTo>
                                    <a:pt x="10" y="31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90" y="440"/>
                                  </a:lnTo>
                                  <a:lnTo>
                                    <a:pt x="145" y="470"/>
                                  </a:lnTo>
                                  <a:lnTo>
                                    <a:pt x="195" y="495"/>
                                  </a:lnTo>
                                  <a:lnTo>
                                    <a:pt x="255" y="525"/>
                                  </a:lnTo>
                                  <a:lnTo>
                                    <a:pt x="310" y="545"/>
                                  </a:lnTo>
                                  <a:lnTo>
                                    <a:pt x="435" y="585"/>
                                  </a:lnTo>
                                  <a:lnTo>
                                    <a:pt x="560" y="615"/>
                                  </a:lnTo>
                                  <a:lnTo>
                                    <a:pt x="685" y="635"/>
                                  </a:lnTo>
                                  <a:lnTo>
                                    <a:pt x="815" y="645"/>
                                  </a:lnTo>
                                  <a:lnTo>
                                    <a:pt x="946" y="650"/>
                                  </a:lnTo>
                                  <a:lnTo>
                                    <a:pt x="1076" y="640"/>
                                  </a:lnTo>
                                  <a:lnTo>
                                    <a:pt x="1201" y="620"/>
                                  </a:lnTo>
                                  <a:lnTo>
                                    <a:pt x="1316" y="590"/>
                                  </a:lnTo>
                                  <a:lnTo>
                                    <a:pt x="1421" y="555"/>
                                  </a:lnTo>
                                  <a:lnTo>
                                    <a:pt x="1476" y="530"/>
                                  </a:lnTo>
                                  <a:lnTo>
                                    <a:pt x="1526" y="505"/>
                                  </a:lnTo>
                                  <a:lnTo>
                                    <a:pt x="1576" y="480"/>
                                  </a:lnTo>
                                  <a:lnTo>
                                    <a:pt x="1616" y="450"/>
                                  </a:lnTo>
                                  <a:lnTo>
                                    <a:pt x="1656" y="415"/>
                                  </a:lnTo>
                                  <a:lnTo>
                                    <a:pt x="1696" y="380"/>
                                  </a:lnTo>
                                  <a:lnTo>
                                    <a:pt x="1726" y="345"/>
                                  </a:lnTo>
                                  <a:lnTo>
                                    <a:pt x="1756" y="305"/>
                                  </a:lnTo>
                                  <a:lnTo>
                                    <a:pt x="1756" y="280"/>
                                  </a:lnTo>
                                  <a:lnTo>
                                    <a:pt x="1756" y="255"/>
                                  </a:lnTo>
                                  <a:lnTo>
                                    <a:pt x="1751" y="230"/>
                                  </a:lnTo>
                                  <a:lnTo>
                                    <a:pt x="1741" y="205"/>
                                  </a:lnTo>
                                  <a:lnTo>
                                    <a:pt x="1731" y="185"/>
                                  </a:lnTo>
                                  <a:lnTo>
                                    <a:pt x="1716" y="160"/>
                                  </a:lnTo>
                                  <a:lnTo>
                                    <a:pt x="1681" y="120"/>
                                  </a:lnTo>
                                  <a:lnTo>
                                    <a:pt x="1636" y="90"/>
                                  </a:lnTo>
                                  <a:lnTo>
                                    <a:pt x="1581" y="60"/>
                                  </a:lnTo>
                                  <a:lnTo>
                                    <a:pt x="1521" y="40"/>
                                  </a:lnTo>
                                  <a:lnTo>
                                    <a:pt x="1456" y="20"/>
                                  </a:lnTo>
                                  <a:lnTo>
                                    <a:pt x="1386" y="10"/>
                                  </a:lnTo>
                                  <a:lnTo>
                                    <a:pt x="1311" y="5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156" y="5"/>
                                  </a:lnTo>
                                  <a:lnTo>
                                    <a:pt x="1076" y="15"/>
                                  </a:lnTo>
                                  <a:lnTo>
                                    <a:pt x="996" y="3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45" y="75"/>
                                  </a:lnTo>
                                  <a:lnTo>
                                    <a:pt x="770" y="55"/>
                                  </a:lnTo>
                                  <a:lnTo>
                                    <a:pt x="700" y="40"/>
                                  </a:lnTo>
                                  <a:lnTo>
                                    <a:pt x="630" y="30"/>
                                  </a:lnTo>
                                  <a:lnTo>
                                    <a:pt x="560" y="25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425" y="30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29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852920" cy="94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8" h="1494">
                                  <a:moveTo>
                                    <a:pt x="2508" y="105"/>
                                  </a:moveTo>
                                  <a:lnTo>
                                    <a:pt x="2508" y="105"/>
                                  </a:lnTo>
                                  <a:lnTo>
                                    <a:pt x="2427" y="60"/>
                                  </a:lnTo>
                                  <a:lnTo>
                                    <a:pt x="2347" y="30"/>
                                  </a:lnTo>
                                  <a:lnTo>
                                    <a:pt x="2267" y="10"/>
                                  </a:lnTo>
                                  <a:lnTo>
                                    <a:pt x="2182" y="0"/>
                                  </a:lnTo>
                                  <a:lnTo>
                                    <a:pt x="2132" y="0"/>
                                  </a:lnTo>
                                  <a:lnTo>
                                    <a:pt x="2082" y="5"/>
                                  </a:lnTo>
                                  <a:lnTo>
                                    <a:pt x="2032" y="10"/>
                                  </a:lnTo>
                                  <a:lnTo>
                                    <a:pt x="1982" y="20"/>
                                  </a:lnTo>
                                  <a:lnTo>
                                    <a:pt x="1937" y="35"/>
                                  </a:lnTo>
                                  <a:lnTo>
                                    <a:pt x="1887" y="55"/>
                                  </a:lnTo>
                                  <a:lnTo>
                                    <a:pt x="1842" y="75"/>
                                  </a:lnTo>
                                  <a:lnTo>
                                    <a:pt x="1792" y="100"/>
                                  </a:lnTo>
                                  <a:lnTo>
                                    <a:pt x="1747" y="130"/>
                                  </a:lnTo>
                                  <a:lnTo>
                                    <a:pt x="1702" y="165"/>
                                  </a:lnTo>
                                  <a:lnTo>
                                    <a:pt x="1657" y="200"/>
                                  </a:lnTo>
                                  <a:lnTo>
                                    <a:pt x="1612" y="240"/>
                                  </a:lnTo>
                                  <a:lnTo>
                                    <a:pt x="1522" y="330"/>
                                  </a:lnTo>
                                  <a:lnTo>
                                    <a:pt x="1436" y="440"/>
                                  </a:lnTo>
                                  <a:lnTo>
                                    <a:pt x="1341" y="350"/>
                                  </a:lnTo>
                                  <a:lnTo>
                                    <a:pt x="1241" y="275"/>
                                  </a:lnTo>
                                  <a:lnTo>
                                    <a:pt x="1146" y="215"/>
                                  </a:lnTo>
                                  <a:lnTo>
                                    <a:pt x="1046" y="165"/>
                                  </a:lnTo>
                                  <a:lnTo>
                                    <a:pt x="996" y="145"/>
                                  </a:lnTo>
                                  <a:lnTo>
                                    <a:pt x="951" y="130"/>
                                  </a:lnTo>
                                  <a:lnTo>
                                    <a:pt x="901" y="120"/>
                                  </a:lnTo>
                                  <a:lnTo>
                                    <a:pt x="851" y="110"/>
                                  </a:lnTo>
                                  <a:lnTo>
                                    <a:pt x="801" y="100"/>
                                  </a:lnTo>
                                  <a:lnTo>
                                    <a:pt x="751" y="100"/>
                                  </a:lnTo>
                                  <a:lnTo>
                                    <a:pt x="701" y="100"/>
                                  </a:lnTo>
                                  <a:lnTo>
                                    <a:pt x="651" y="100"/>
                                  </a:lnTo>
                                  <a:lnTo>
                                    <a:pt x="571" y="115"/>
                                  </a:lnTo>
                                  <a:lnTo>
                                    <a:pt x="491" y="135"/>
                                  </a:lnTo>
                                  <a:lnTo>
                                    <a:pt x="410" y="170"/>
                                  </a:lnTo>
                                  <a:lnTo>
                                    <a:pt x="340" y="210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160" y="370"/>
                                  </a:lnTo>
                                  <a:lnTo>
                                    <a:pt x="115" y="435"/>
                                  </a:lnTo>
                                  <a:lnTo>
                                    <a:pt x="75" y="505"/>
                                  </a:lnTo>
                                  <a:lnTo>
                                    <a:pt x="45" y="575"/>
                                  </a:lnTo>
                                  <a:lnTo>
                                    <a:pt x="20" y="650"/>
                                  </a:lnTo>
                                  <a:lnTo>
                                    <a:pt x="5" y="725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5" y="884"/>
                                  </a:lnTo>
                                  <a:lnTo>
                                    <a:pt x="20" y="959"/>
                                  </a:lnTo>
                                  <a:lnTo>
                                    <a:pt x="45" y="1034"/>
                                  </a:lnTo>
                                  <a:lnTo>
                                    <a:pt x="65" y="1074"/>
                                  </a:lnTo>
                                  <a:lnTo>
                                    <a:pt x="85" y="1114"/>
                                  </a:lnTo>
                                  <a:lnTo>
                                    <a:pt x="110" y="1154"/>
                                  </a:lnTo>
                                  <a:lnTo>
                                    <a:pt x="135" y="1189"/>
                                  </a:lnTo>
                                  <a:lnTo>
                                    <a:pt x="165" y="1224"/>
                                  </a:lnTo>
                                  <a:lnTo>
                                    <a:pt x="195" y="1259"/>
                                  </a:lnTo>
                                  <a:lnTo>
                                    <a:pt x="230" y="1289"/>
                                  </a:lnTo>
                                  <a:lnTo>
                                    <a:pt x="265" y="1319"/>
                                  </a:lnTo>
                                  <a:lnTo>
                                    <a:pt x="350" y="1374"/>
                                  </a:lnTo>
                                  <a:lnTo>
                                    <a:pt x="445" y="1419"/>
                                  </a:lnTo>
                                  <a:lnTo>
                                    <a:pt x="551" y="1459"/>
                                  </a:lnTo>
                                  <a:lnTo>
                                    <a:pt x="666" y="1494"/>
                                  </a:lnTo>
                                  <a:lnTo>
                                    <a:pt x="2342" y="1344"/>
                                  </a:lnTo>
                                  <a:lnTo>
                                    <a:pt x="2458" y="1324"/>
                                  </a:lnTo>
                                  <a:lnTo>
                                    <a:pt x="2508" y="1309"/>
                                  </a:lnTo>
                                  <a:lnTo>
                                    <a:pt x="2558" y="1294"/>
                                  </a:lnTo>
                                  <a:lnTo>
                                    <a:pt x="2603" y="1274"/>
                                  </a:lnTo>
                                  <a:lnTo>
                                    <a:pt x="2648" y="1254"/>
                                  </a:lnTo>
                                  <a:lnTo>
                                    <a:pt x="2688" y="1229"/>
                                  </a:lnTo>
                                  <a:lnTo>
                                    <a:pt x="2723" y="1204"/>
                                  </a:lnTo>
                                  <a:lnTo>
                                    <a:pt x="2758" y="1179"/>
                                  </a:lnTo>
                                  <a:lnTo>
                                    <a:pt x="2783" y="1149"/>
                                  </a:lnTo>
                                  <a:lnTo>
                                    <a:pt x="2808" y="1124"/>
                                  </a:lnTo>
                                  <a:lnTo>
                                    <a:pt x="2833" y="1089"/>
                                  </a:lnTo>
                                  <a:lnTo>
                                    <a:pt x="2853" y="1059"/>
                                  </a:lnTo>
                                  <a:lnTo>
                                    <a:pt x="2873" y="1024"/>
                                  </a:lnTo>
                                  <a:lnTo>
                                    <a:pt x="2888" y="989"/>
                                  </a:lnTo>
                                  <a:lnTo>
                                    <a:pt x="2898" y="949"/>
                                  </a:lnTo>
                                  <a:lnTo>
                                    <a:pt x="2913" y="874"/>
                                  </a:lnTo>
                                  <a:lnTo>
                                    <a:pt x="2918" y="800"/>
                                  </a:lnTo>
                                  <a:lnTo>
                                    <a:pt x="2913" y="720"/>
                                  </a:lnTo>
                                  <a:lnTo>
                                    <a:pt x="2898" y="640"/>
                                  </a:lnTo>
                                  <a:lnTo>
                                    <a:pt x="2873" y="560"/>
                                  </a:lnTo>
                                  <a:lnTo>
                                    <a:pt x="2843" y="485"/>
                                  </a:lnTo>
                                  <a:lnTo>
                                    <a:pt x="2803" y="410"/>
                                  </a:lnTo>
                                  <a:lnTo>
                                    <a:pt x="2758" y="335"/>
                                  </a:lnTo>
                                  <a:lnTo>
                                    <a:pt x="2703" y="270"/>
                                  </a:lnTo>
                                  <a:lnTo>
                                    <a:pt x="2643" y="205"/>
                                  </a:lnTo>
                                  <a:lnTo>
                                    <a:pt x="2578" y="150"/>
                                  </a:lnTo>
                                  <a:lnTo>
                                    <a:pt x="2508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8320"/>
                              <a:ext cx="159876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8" h="1489">
                                  <a:moveTo>
                                    <a:pt x="140" y="215"/>
                                  </a:moveTo>
                                  <a:lnTo>
                                    <a:pt x="140" y="215"/>
                                  </a:lnTo>
                                  <a:lnTo>
                                    <a:pt x="100" y="255"/>
                                  </a:lnTo>
                                  <a:lnTo>
                                    <a:pt x="65" y="300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15" y="395"/>
                                  </a:lnTo>
                                  <a:lnTo>
                                    <a:pt x="5" y="445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5" y="559"/>
                                  </a:lnTo>
                                  <a:lnTo>
                                    <a:pt x="15" y="619"/>
                                  </a:lnTo>
                                  <a:lnTo>
                                    <a:pt x="35" y="689"/>
                                  </a:lnTo>
                                  <a:lnTo>
                                    <a:pt x="65" y="759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50" y="894"/>
                                  </a:lnTo>
                                  <a:lnTo>
                                    <a:pt x="205" y="964"/>
                                  </a:lnTo>
                                  <a:lnTo>
                                    <a:pt x="270" y="1034"/>
                                  </a:lnTo>
                                  <a:lnTo>
                                    <a:pt x="346" y="1104"/>
                                  </a:lnTo>
                                  <a:lnTo>
                                    <a:pt x="431" y="1174"/>
                                  </a:lnTo>
                                  <a:lnTo>
                                    <a:pt x="526" y="1244"/>
                                  </a:lnTo>
                                  <a:lnTo>
                                    <a:pt x="631" y="1309"/>
                                  </a:lnTo>
                                  <a:lnTo>
                                    <a:pt x="741" y="1364"/>
                                  </a:lnTo>
                                  <a:lnTo>
                                    <a:pt x="851" y="1409"/>
                                  </a:lnTo>
                                  <a:lnTo>
                                    <a:pt x="966" y="1444"/>
                                  </a:lnTo>
                                  <a:lnTo>
                                    <a:pt x="1081" y="1469"/>
                                  </a:lnTo>
                                  <a:lnTo>
                                    <a:pt x="1196" y="1484"/>
                                  </a:lnTo>
                                  <a:lnTo>
                                    <a:pt x="1317" y="1489"/>
                                  </a:lnTo>
                                  <a:lnTo>
                                    <a:pt x="1432" y="1484"/>
                                  </a:lnTo>
                                  <a:lnTo>
                                    <a:pt x="1547" y="1469"/>
                                  </a:lnTo>
                                  <a:lnTo>
                                    <a:pt x="1662" y="1449"/>
                                  </a:lnTo>
                                  <a:lnTo>
                                    <a:pt x="1772" y="1414"/>
                                  </a:lnTo>
                                  <a:lnTo>
                                    <a:pt x="1882" y="1369"/>
                                  </a:lnTo>
                                  <a:lnTo>
                                    <a:pt x="1987" y="1314"/>
                                  </a:lnTo>
                                  <a:lnTo>
                                    <a:pt x="2087" y="1249"/>
                                  </a:lnTo>
                                  <a:lnTo>
                                    <a:pt x="2177" y="1174"/>
                                  </a:lnTo>
                                  <a:lnTo>
                                    <a:pt x="2247" y="1109"/>
                                  </a:lnTo>
                                  <a:lnTo>
                                    <a:pt x="2308" y="1039"/>
                                  </a:lnTo>
                                  <a:lnTo>
                                    <a:pt x="2363" y="974"/>
                                  </a:lnTo>
                                  <a:lnTo>
                                    <a:pt x="2408" y="904"/>
                                  </a:lnTo>
                                  <a:lnTo>
                                    <a:pt x="2448" y="834"/>
                                  </a:lnTo>
                                  <a:lnTo>
                                    <a:pt x="2473" y="759"/>
                                  </a:lnTo>
                                  <a:lnTo>
                                    <a:pt x="2498" y="689"/>
                                  </a:lnTo>
                                  <a:lnTo>
                                    <a:pt x="2508" y="614"/>
                                  </a:lnTo>
                                  <a:lnTo>
                                    <a:pt x="2518" y="550"/>
                                  </a:lnTo>
                                  <a:lnTo>
                                    <a:pt x="2513" y="485"/>
                                  </a:lnTo>
                                  <a:lnTo>
                                    <a:pt x="2508" y="425"/>
                                  </a:lnTo>
                                  <a:lnTo>
                                    <a:pt x="2493" y="365"/>
                                  </a:lnTo>
                                  <a:lnTo>
                                    <a:pt x="2473" y="310"/>
                                  </a:lnTo>
                                  <a:lnTo>
                                    <a:pt x="2443" y="260"/>
                                  </a:lnTo>
                                  <a:lnTo>
                                    <a:pt x="2413" y="210"/>
                                  </a:lnTo>
                                  <a:lnTo>
                                    <a:pt x="2368" y="160"/>
                                  </a:lnTo>
                                  <a:lnTo>
                                    <a:pt x="2323" y="120"/>
                                  </a:lnTo>
                                  <a:lnTo>
                                    <a:pt x="2277" y="85"/>
                                  </a:lnTo>
                                  <a:lnTo>
                                    <a:pt x="2222" y="55"/>
                                  </a:lnTo>
                                  <a:lnTo>
                                    <a:pt x="2167" y="30"/>
                                  </a:lnTo>
                                  <a:lnTo>
                                    <a:pt x="2107" y="15"/>
                                  </a:lnTo>
                                  <a:lnTo>
                                    <a:pt x="2047" y="5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1912" y="5"/>
                                  </a:lnTo>
                                  <a:lnTo>
                                    <a:pt x="1837" y="15"/>
                                  </a:lnTo>
                                  <a:lnTo>
                                    <a:pt x="1757" y="35"/>
                                  </a:lnTo>
                                  <a:lnTo>
                                    <a:pt x="1682" y="65"/>
                                  </a:lnTo>
                                  <a:lnTo>
                                    <a:pt x="1607" y="100"/>
                                  </a:lnTo>
                                  <a:lnTo>
                                    <a:pt x="1527" y="145"/>
                                  </a:lnTo>
                                  <a:lnTo>
                                    <a:pt x="1452" y="195"/>
                                  </a:lnTo>
                                  <a:lnTo>
                                    <a:pt x="1377" y="260"/>
                                  </a:lnTo>
                                  <a:lnTo>
                                    <a:pt x="1301" y="330"/>
                                  </a:lnTo>
                                  <a:lnTo>
                                    <a:pt x="1216" y="275"/>
                                  </a:lnTo>
                                  <a:lnTo>
                                    <a:pt x="1136" y="225"/>
                                  </a:lnTo>
                                  <a:lnTo>
                                    <a:pt x="1051" y="185"/>
                                  </a:lnTo>
                                  <a:lnTo>
                                    <a:pt x="966" y="150"/>
                                  </a:lnTo>
                                  <a:lnTo>
                                    <a:pt x="886" y="120"/>
                                  </a:lnTo>
                                  <a:lnTo>
                                    <a:pt x="801" y="100"/>
                                  </a:lnTo>
                                  <a:lnTo>
                                    <a:pt x="716" y="85"/>
                                  </a:lnTo>
                                  <a:lnTo>
                                    <a:pt x="631" y="75"/>
                                  </a:lnTo>
                                  <a:lnTo>
                                    <a:pt x="556" y="75"/>
                                  </a:lnTo>
                                  <a:lnTo>
                                    <a:pt x="486" y="80"/>
                                  </a:lnTo>
                                  <a:lnTo>
                                    <a:pt x="421" y="85"/>
                                  </a:lnTo>
                                  <a:lnTo>
                                    <a:pt x="356" y="100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190" y="180"/>
                                  </a:lnTo>
                                  <a:lnTo>
                                    <a:pt x="14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596160"/>
                              <a:ext cx="10897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790">
                                  <a:moveTo>
                                    <a:pt x="1026" y="545"/>
                                  </a:moveTo>
                                  <a:lnTo>
                                    <a:pt x="1226" y="710"/>
                                  </a:lnTo>
                                  <a:lnTo>
                                    <a:pt x="1276" y="680"/>
                                  </a:lnTo>
                                  <a:lnTo>
                                    <a:pt x="1331" y="645"/>
                                  </a:lnTo>
                                  <a:lnTo>
                                    <a:pt x="1381" y="605"/>
                                  </a:lnTo>
                                  <a:lnTo>
                                    <a:pt x="1426" y="565"/>
                                  </a:lnTo>
                                  <a:lnTo>
                                    <a:pt x="1481" y="510"/>
                                  </a:lnTo>
                                  <a:lnTo>
                                    <a:pt x="1526" y="450"/>
                                  </a:lnTo>
                                  <a:lnTo>
                                    <a:pt x="1571" y="385"/>
                                  </a:lnTo>
                                  <a:lnTo>
                                    <a:pt x="1611" y="315"/>
                                  </a:lnTo>
                                  <a:lnTo>
                                    <a:pt x="1641" y="240"/>
                                  </a:lnTo>
                                  <a:lnTo>
                                    <a:pt x="1671" y="165"/>
                                  </a:lnTo>
                                  <a:lnTo>
                                    <a:pt x="1696" y="85"/>
                                  </a:lnTo>
                                  <a:lnTo>
                                    <a:pt x="1716" y="0"/>
                                  </a:lnTo>
                                  <a:lnTo>
                                    <a:pt x="1606" y="95"/>
                                  </a:lnTo>
                                  <a:lnTo>
                                    <a:pt x="1491" y="175"/>
                                  </a:lnTo>
                                  <a:lnTo>
                                    <a:pt x="1376" y="245"/>
                                  </a:lnTo>
                                  <a:lnTo>
                                    <a:pt x="1316" y="270"/>
                                  </a:lnTo>
                                  <a:lnTo>
                                    <a:pt x="1256" y="300"/>
                                  </a:lnTo>
                                  <a:lnTo>
                                    <a:pt x="1206" y="540"/>
                                  </a:lnTo>
                                  <a:lnTo>
                                    <a:pt x="1011" y="370"/>
                                  </a:lnTo>
                                  <a:lnTo>
                                    <a:pt x="895" y="565"/>
                                  </a:lnTo>
                                  <a:lnTo>
                                    <a:pt x="745" y="390"/>
                                  </a:lnTo>
                                  <a:lnTo>
                                    <a:pt x="630" y="555"/>
                                  </a:lnTo>
                                  <a:lnTo>
                                    <a:pt x="450" y="335"/>
                                  </a:lnTo>
                                  <a:lnTo>
                                    <a:pt x="340" y="29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130" y="350"/>
                                  </a:lnTo>
                                  <a:lnTo>
                                    <a:pt x="180" y="425"/>
                                  </a:lnTo>
                                  <a:lnTo>
                                    <a:pt x="235" y="485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355" y="600"/>
                                  </a:lnTo>
                                  <a:lnTo>
                                    <a:pt x="420" y="645"/>
                                  </a:lnTo>
                                  <a:lnTo>
                                    <a:pt x="470" y="680"/>
                                  </a:lnTo>
                                  <a:lnTo>
                                    <a:pt x="520" y="705"/>
                                  </a:lnTo>
                                  <a:lnTo>
                                    <a:pt x="570" y="730"/>
                                  </a:lnTo>
                                  <a:lnTo>
                                    <a:pt x="625" y="750"/>
                                  </a:lnTo>
                                  <a:lnTo>
                                    <a:pt x="750" y="530"/>
                                  </a:lnTo>
                                  <a:lnTo>
                                    <a:pt x="946" y="790"/>
                                  </a:lnTo>
                                  <a:lnTo>
                                    <a:pt x="1026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596160"/>
                              <a:ext cx="10897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6" h="790">
                                  <a:moveTo>
                                    <a:pt x="1716" y="0"/>
                                  </a:moveTo>
                                  <a:lnTo>
                                    <a:pt x="1716" y="0"/>
                                  </a:lnTo>
                                  <a:lnTo>
                                    <a:pt x="1646" y="60"/>
                                  </a:lnTo>
                                  <a:lnTo>
                                    <a:pt x="1616" y="150"/>
                                  </a:lnTo>
                                  <a:lnTo>
                                    <a:pt x="1581" y="235"/>
                                  </a:lnTo>
                                  <a:lnTo>
                                    <a:pt x="1536" y="315"/>
                                  </a:lnTo>
                                  <a:lnTo>
                                    <a:pt x="1486" y="390"/>
                                  </a:lnTo>
                                  <a:lnTo>
                                    <a:pt x="1431" y="460"/>
                                  </a:lnTo>
                                  <a:lnTo>
                                    <a:pt x="1371" y="525"/>
                                  </a:lnTo>
                                  <a:lnTo>
                                    <a:pt x="1301" y="580"/>
                                  </a:lnTo>
                                  <a:lnTo>
                                    <a:pt x="1226" y="630"/>
                                  </a:lnTo>
                                  <a:lnTo>
                                    <a:pt x="1031" y="465"/>
                                  </a:lnTo>
                                  <a:lnTo>
                                    <a:pt x="931" y="680"/>
                                  </a:lnTo>
                                  <a:lnTo>
                                    <a:pt x="770" y="465"/>
                                  </a:lnTo>
                                  <a:lnTo>
                                    <a:pt x="600" y="685"/>
                                  </a:lnTo>
                                  <a:lnTo>
                                    <a:pt x="515" y="630"/>
                                  </a:lnTo>
                                  <a:lnTo>
                                    <a:pt x="440" y="575"/>
                                  </a:lnTo>
                                  <a:lnTo>
                                    <a:pt x="370" y="515"/>
                                  </a:lnTo>
                                  <a:lnTo>
                                    <a:pt x="305" y="455"/>
                                  </a:lnTo>
                                  <a:lnTo>
                                    <a:pt x="250" y="390"/>
                                  </a:lnTo>
                                  <a:lnTo>
                                    <a:pt x="205" y="325"/>
                                  </a:lnTo>
                                  <a:lnTo>
                                    <a:pt x="165" y="260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130" y="350"/>
                                  </a:lnTo>
                                  <a:lnTo>
                                    <a:pt x="180" y="425"/>
                                  </a:lnTo>
                                  <a:lnTo>
                                    <a:pt x="235" y="485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355" y="600"/>
                                  </a:lnTo>
                                  <a:lnTo>
                                    <a:pt x="420" y="645"/>
                                  </a:lnTo>
                                  <a:lnTo>
                                    <a:pt x="470" y="680"/>
                                  </a:lnTo>
                                  <a:lnTo>
                                    <a:pt x="520" y="705"/>
                                  </a:lnTo>
                                  <a:lnTo>
                                    <a:pt x="570" y="730"/>
                                  </a:lnTo>
                                  <a:lnTo>
                                    <a:pt x="625" y="750"/>
                                  </a:lnTo>
                                  <a:lnTo>
                                    <a:pt x="750" y="530"/>
                                  </a:lnTo>
                                  <a:lnTo>
                                    <a:pt x="946" y="790"/>
                                  </a:lnTo>
                                  <a:lnTo>
                                    <a:pt x="1026" y="545"/>
                                  </a:lnTo>
                                  <a:lnTo>
                                    <a:pt x="1226" y="710"/>
                                  </a:lnTo>
                                  <a:lnTo>
                                    <a:pt x="1276" y="680"/>
                                  </a:lnTo>
                                  <a:lnTo>
                                    <a:pt x="1331" y="645"/>
                                  </a:lnTo>
                                  <a:lnTo>
                                    <a:pt x="1381" y="605"/>
                                  </a:lnTo>
                                  <a:lnTo>
                                    <a:pt x="1426" y="565"/>
                                  </a:lnTo>
                                  <a:lnTo>
                                    <a:pt x="1481" y="510"/>
                                  </a:lnTo>
                                  <a:lnTo>
                                    <a:pt x="1526" y="450"/>
                                  </a:lnTo>
                                  <a:lnTo>
                                    <a:pt x="1571" y="385"/>
                                  </a:lnTo>
                                  <a:lnTo>
                                    <a:pt x="1611" y="315"/>
                                  </a:lnTo>
                                  <a:lnTo>
                                    <a:pt x="1641" y="240"/>
                                  </a:lnTo>
                                  <a:lnTo>
                                    <a:pt x="1671" y="165"/>
                                  </a:lnTo>
                                  <a:lnTo>
                                    <a:pt x="1696" y="85"/>
                                  </a:lnTo>
                                  <a:lnTo>
                                    <a:pt x="17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428760"/>
                              <a:ext cx="3240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94">
                                  <a:moveTo>
                                    <a:pt x="270" y="0"/>
                                  </a:moveTo>
                                  <a:lnTo>
                                    <a:pt x="0" y="394"/>
                                  </a:lnTo>
                                  <a:lnTo>
                                    <a:pt x="510" y="180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498600"/>
                              <a:ext cx="311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14">
                                  <a:moveTo>
                                    <a:pt x="150" y="0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490" y="314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631080"/>
                              <a:ext cx="1594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5">
                                  <a:moveTo>
                                    <a:pt x="105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91" y="175"/>
                                  </a:lnTo>
                                  <a:lnTo>
                                    <a:pt x="251" y="145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98600"/>
                              <a:ext cx="171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84">
                                  <a:moveTo>
                                    <a:pt x="75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70" y="18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31080"/>
                              <a:ext cx="67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5">
                                  <a:moveTo>
                                    <a:pt x="45" y="0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428760"/>
                              <a:ext cx="187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5">
                                  <a:moveTo>
                                    <a:pt x="150" y="0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295" y="105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76320"/>
                              <a:ext cx="864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00">
                                  <a:moveTo>
                                    <a:pt x="105" y="400"/>
                                  </a:moveTo>
                                  <a:lnTo>
                                    <a:pt x="105" y="400"/>
                                  </a:lnTo>
                                  <a:lnTo>
                                    <a:pt x="125" y="300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36" y="105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05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99960"/>
                              <a:ext cx="326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05">
                                  <a:moveTo>
                                    <a:pt x="0" y="205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75" y="10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85" y="65"/>
                                  </a:lnTo>
                                  <a:lnTo>
                                    <a:pt x="445" y="120"/>
                                  </a:lnTo>
                                  <a:lnTo>
                                    <a:pt x="515" y="195"/>
                                  </a:lnTo>
                                  <a:lnTo>
                                    <a:pt x="500" y="180"/>
                                  </a:lnTo>
                                  <a:lnTo>
                                    <a:pt x="465" y="150"/>
                                  </a:lnTo>
                                  <a:lnTo>
                                    <a:pt x="410" y="115"/>
                                  </a:lnTo>
                                  <a:lnTo>
                                    <a:pt x="380" y="95"/>
                                  </a:lnTo>
                                  <a:lnTo>
                                    <a:pt x="340" y="80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60" y="65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358920"/>
                              <a:ext cx="250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70">
                                  <a:moveTo>
                                    <a:pt x="0" y="17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55" y="2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95" y="155"/>
                                  </a:lnTo>
                                  <a:lnTo>
                                    <a:pt x="360" y="120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65" y="65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00" y="50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74760"/>
                              <a:ext cx="18144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959">
                                  <a:moveTo>
                                    <a:pt x="201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55" y="399"/>
                                  </a:lnTo>
                                  <a:lnTo>
                                    <a:pt x="60" y="479"/>
                                  </a:lnTo>
                                  <a:lnTo>
                                    <a:pt x="75" y="564"/>
                                  </a:lnTo>
                                  <a:lnTo>
                                    <a:pt x="105" y="654"/>
                                  </a:lnTo>
                                  <a:lnTo>
                                    <a:pt x="125" y="704"/>
                                  </a:lnTo>
                                  <a:lnTo>
                                    <a:pt x="150" y="749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211" y="854"/>
                                  </a:lnTo>
                                  <a:lnTo>
                                    <a:pt x="246" y="904"/>
                                  </a:lnTo>
                                  <a:lnTo>
                                    <a:pt x="286" y="959"/>
                                  </a:lnTo>
                                  <a:lnTo>
                                    <a:pt x="261" y="949"/>
                                  </a:lnTo>
                                  <a:lnTo>
                                    <a:pt x="231" y="939"/>
                                  </a:lnTo>
                                  <a:lnTo>
                                    <a:pt x="160" y="909"/>
                                  </a:lnTo>
                                  <a:lnTo>
                                    <a:pt x="145" y="884"/>
                                  </a:lnTo>
                                  <a:lnTo>
                                    <a:pt x="105" y="814"/>
                                  </a:lnTo>
                                  <a:lnTo>
                                    <a:pt x="85" y="769"/>
                                  </a:lnTo>
                                  <a:lnTo>
                                    <a:pt x="60" y="714"/>
                                  </a:lnTo>
                                  <a:lnTo>
                                    <a:pt x="40" y="649"/>
                                  </a:lnTo>
                                  <a:lnTo>
                                    <a:pt x="20" y="584"/>
                                  </a:lnTo>
                                  <a:lnTo>
                                    <a:pt x="5" y="514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5" y="290"/>
                                  </a:lnTo>
                                  <a:lnTo>
                                    <a:pt x="25" y="250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65040"/>
                              <a:ext cx="18468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004">
                                  <a:moveTo>
                                    <a:pt x="95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45" y="75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86" y="165"/>
                                  </a:lnTo>
                                  <a:lnTo>
                                    <a:pt x="206" y="225"/>
                                  </a:lnTo>
                                  <a:lnTo>
                                    <a:pt x="221" y="285"/>
                                  </a:lnTo>
                                  <a:lnTo>
                                    <a:pt x="226" y="355"/>
                                  </a:lnTo>
                                  <a:lnTo>
                                    <a:pt x="231" y="434"/>
                                  </a:lnTo>
                                  <a:lnTo>
                                    <a:pt x="226" y="514"/>
                                  </a:lnTo>
                                  <a:lnTo>
                                    <a:pt x="206" y="604"/>
                                  </a:lnTo>
                                  <a:lnTo>
                                    <a:pt x="176" y="694"/>
                                  </a:lnTo>
                                  <a:lnTo>
                                    <a:pt x="156" y="744"/>
                                  </a:lnTo>
                                  <a:lnTo>
                                    <a:pt x="135" y="794"/>
                                  </a:lnTo>
                                  <a:lnTo>
                                    <a:pt x="105" y="844"/>
                                  </a:lnTo>
                                  <a:lnTo>
                                    <a:pt x="75" y="894"/>
                                  </a:lnTo>
                                  <a:lnTo>
                                    <a:pt x="40" y="949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30" y="974"/>
                                  </a:lnTo>
                                  <a:lnTo>
                                    <a:pt x="120" y="889"/>
                                  </a:lnTo>
                                  <a:lnTo>
                                    <a:pt x="191" y="804"/>
                                  </a:lnTo>
                                  <a:lnTo>
                                    <a:pt x="226" y="729"/>
                                  </a:lnTo>
                                  <a:lnTo>
                                    <a:pt x="256" y="639"/>
                                  </a:lnTo>
                                  <a:lnTo>
                                    <a:pt x="271" y="589"/>
                                  </a:lnTo>
                                  <a:lnTo>
                                    <a:pt x="281" y="539"/>
                                  </a:lnTo>
                                  <a:lnTo>
                                    <a:pt x="291" y="484"/>
                                  </a:lnTo>
                                  <a:lnTo>
                                    <a:pt x="291" y="429"/>
                                  </a:lnTo>
                                  <a:lnTo>
                                    <a:pt x="291" y="374"/>
                                  </a:lnTo>
                                  <a:lnTo>
                                    <a:pt x="286" y="320"/>
                                  </a:lnTo>
                                  <a:lnTo>
                                    <a:pt x="271" y="265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26" y="155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662" style="position:absolute;margin-left:39.5pt;margin-top:0pt;width:713pt;height:545.1pt" coordorigin="790,0" coordsize="14260,10902">
                <v:group id="shape_0" alt="Group 10661" style="position:absolute;left:790;top:0;width:14260;height:10902">
                  <v:group id="shape_0" alt="Group 8905" style="position:absolute;left:868;top:0;width:14182;height:10901">
                    <v:group id="shape_0" alt="Group 8849" style="position:absolute;left:13884;top:3767;width:1163;height:1554">
                      <v:shape id="shape_0" ID="Freeform 885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4063;top:4493;width:269;height:827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5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3885;top:4103;width:654;height:460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52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4331;top:3942;width:716;height:4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5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4393;top:4254;width:336;height:1031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5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4172;top:3767;width:816;height:5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8730" style="position:absolute;left:6718;top:3835;width:6820;height:2271">
                      <v:group id="shape_0" alt="Group 8731" style="position:absolute;left:7905;top:4489;width:5516;height:1617">
                        <v:group id="shape_0" alt="Group 8732" style="position:absolute;left:9183;top:4615;width:860;height:1149">
                          <v:shape id="shape_0" ID="Freeform 873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9314;top:5151;width:199;height:61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3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183;top:4863;width:483;height:34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3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9512;top:4744;width:529;height:35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3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9557;top:4974;width:248;height:762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3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395;top:4615;width:603;height:424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38" style="position:absolute;left:10892;top:4870;width:924;height:1236">
                          <v:shape id="shape_0" ID="Freeform 873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032;top:5447;width:214;height:65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0892;top:5137;width:521;height:366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1246;top:5009;width:570;height:37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295;top:5257;width:268;height:8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120;top:4870;width:650;height:457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44" style="position:absolute;left:8494;top:4615;width:831;height:1111">
                          <v:shape id="shape_0" ID="Freeform 874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622;top:5134;width:192;height:59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495;top:4855;width:468;height:32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8813;top:4740;width:512;height:33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859;top:4963;width:240;height:73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4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700;top:4615;width:584;height:41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50" style="position:absolute;left:11781;top:4870;width:831;height:1111">
                          <v:shape id="shape_0" ID="Freeform 875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909;top:5389;width:192;height:59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782;top:5110;width:468;height:32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3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2101;top:4995;width:512;height:33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146;top:5218;width:240;height:73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987;top:4870;width:584;height:41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56" style="position:absolute;left:12589;top:4949;width:832;height:1111">
                          <v:shape id="shape_0" ID="Freeform 875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717;top:5468;width:192;height:59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2590;top:5189;width:468;height:32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5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2909;top:5074;width:512;height:33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954;top:5297;width:240;height:73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2794;top:4949;width:584;height:41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62" style="position:absolute;left:7905;top:4489;width:832;height:1111">
                          <v:shape id="shape_0" ID="Freeform 876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033;top:5008;width:192;height:59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7906;top:4729;width:468;height:32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8225;top:4614;width:512;height:339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270;top:4837;width:240;height:73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6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110;top:4489;width:584;height:41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8768" style="position:absolute;left:6718;top:3887;width:6820;height:2000">
                        <v:group id="shape_0" alt="Group 8769" style="position:absolute;left:8295;top:4043;width:1064;height:1419">
                          <v:shape id="shape_0" ID="Freeform 877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458;top:4706;width:246;height:755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296;top:4349;width:598;height:4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2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8703;top:4203;width:655;height:434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761;top:4487;width:307;height:94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558;top:4043;width:746;height:525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75" style="position:absolute;left:10409;top:4358;width:1147;height:1529">
                          <v:shape id="shape_0" ID="Freeform 877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0586;top:5072;width:265;height:814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0410;top:4688;width:644;height:453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0850;top:4530;width:705;height:46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7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0911;top:4837;width:331;height:1014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0693;top:4358;width:803;height:566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81" style="position:absolute;left:7447;top:4043;width:1027;height:1374">
                          <v:shape id="shape_0" ID="Freeform 878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7603;top:4685;width:238;height:73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7447;top:4340;width:579;height:40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4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7839;top:4198;width:634;height:4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7896;top:4473;width:298;height:912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7699;top:4043;width:722;height:50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87" style="position:absolute;left:11511;top:4358;width:1027;height:1374">
                          <v:shape id="shape_0" ID="Freeform 878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668;top:5000;width:238;height:73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8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511;top:4655;width:579;height:40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0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1905;top:4513;width:634;height:4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961;top:4788;width:298;height:912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764;top:4358;width:722;height:50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93" style="position:absolute;left:12511;top:4455;width:1027;height:1374">
                          <v:shape id="shape_0" ID="Freeform 879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667;top:5097;width:238;height:73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2511;top:4752;width:579;height:40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6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2904;top:4610;width:634;height:4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960;top:4885;width:298;height:912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79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2763;top:4455;width:722;height:50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8799" style="position:absolute;left:6718;top:3887;width:1027;height:1374">
                          <v:shape id="shape_0" ID="Freeform 880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6874;top:4529;width:238;height:731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80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6718;top:4184;width:579;height:407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802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7111;top:4042;width:634;height:420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80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7167;top:4317;width:298;height:912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80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6970;top:3887;width:722;height:508;flip:x;mso-wrap-style:none;v-text-anchor:middle;mso-position-horizontal:center;mso-position-horizontal-relative:page;mso-position-vertical:top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8805" style="position:absolute;left:9669;top:3835;width:1511;height:2018">
                        <v:shape id="shape_0" ID="Freeform 880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9899;top:4778;width:350;height:1075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0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669;top:4271;width:851;height:598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0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0248;top:4062;width:931;height:617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0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0328;top:4467;width:438;height:1340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1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0041;top:3835;width:1061;height:747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alt="Group 8811" style="position:absolute;left:8777;top:3969;width:1220;height:1631">
                        <v:shape id="shape_0" ID="Freeform 881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8963;top:4731;width:283;height:868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1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8777;top:4321;width:687;height:483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14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9244;top:4153;width:752;height:499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1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9310;top:4480;width:353;height:1082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81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078;top:3969;width:857;height:603;flip:x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ID="Freeform 6906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11801;top:2623;width:2326;height:1974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145" coordsize="14841,10989" path="m14163,0l14163,0l13695,27l13460,80l13230,133l12738,293l12269,480l11706,720l11120,934l10674,1067l10233,1174l9319,1360l8827,1440l8334,1494l7842,1547l7399,1566l7330,1573l6908,1573l6486,1573l6064,1547l5642,1467l5244,1333l4845,1174l4469,1040l4075,907l3771,827l3466,773l2833,720l2177,667l1847,667l1543,693l1220,720l915,800l609,880l305,987l0,1120l66,10914l14841,10989l14820,0l14163,0xe" fillcolor="white" stroked="t" o:allowincell="f" style="position:absolute;left:1058;top:4142;width:13990;height:6758;flip:x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8831" style="position:absolute;left:13208;top:3865;width:1164;height:1554">
                      <v:shape id="shape_0" ID="Freeform 883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3385;top:4591;width:270;height:827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3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3208;top:4201;width:655;height:460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34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3654;top:4040;width:717;height:4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3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3716;top:4352;width:337;height:1031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3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3495;top:3865;width:817;height:5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8843" style="position:absolute;left:9642;top:3798;width:1163;height:1554">
                      <v:shape id="shape_0" ID="Freeform 884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9821;top:4524;width:269;height:827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4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643;top:4134;width:654;height:460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46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0090;top:3973;width:716;height:4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4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0152;top:4285;width:336;height:1031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4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9931;top:3798;width:816;height:57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8898" style="position:absolute;left:10583;top:3109;width:1714;height:2280">
                      <v:shape id="shape_0" ID="Freeform 889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0846;top:4174;width:397;height:1214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90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0585;top:3601;width:964;height:676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90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1242;top:3366;width:1055;height:697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90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333;top:3823;width:496;height:1513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90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007;top:3109;width:1202;height:844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rect id="shape_0" ID="Rectangle 7147" fillcolor="white" stroked="t" o:allowincell="f" style="position:absolute;left:868;top:0;width:1449;height:10865;flip:x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ID="Freeform 7233" coordsize="130,190" path="m130,95l130,95l125,130l110,160l100,175l90,180l80,185l65,190l50,185l40,180l30,175l20,160l5,130l0,95l5,60l20,30l30,15l40,5l50,0l65,0l80,0l90,5l100,15l110,30l125,60l130,95xe" fillcolor="white" stroked="t" o:allowincell="f" style="position:absolute;left:1994;top:4909;width:289;height:432;flip:x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rect id="shape_0" ID="Rectangle 7331" fillcolor="white" stroked="t" o:allowincell="f" style="position:absolute;left:868;top:8876;width:14181;height:2024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ID="Freeform 7738" coordsize="60,65" path="m60,45l40,45l25,65l20,40l0,35l15,25l20,0l35,15l55,10l50,30l60,45xe" fillcolor="white" stroked="t" o:allowincell="f" style="position:absolute;left:8908;top:1017;width:698;height:760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739" coordsize="50,50" path="m35,50l20,40l5,45l10,30l0,15l15,15l25,0l30,20l50,25l35,35l35,50xe" fillcolor="white" stroked="t" o:allowincell="f" style="position:absolute;left:14169;top:1530;width:245;height:245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740" coordsize="50,45" path="m50,35l30,35l20,45l15,30l0,25l15,15l15,0l30,10l45,5l40,20l50,35xe" fillcolor="white" stroked="t" o:allowincell="f" style="position:absolute;left:5495;top:796;width:245;height:220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741" coordsize="40,40" path="m25,40l15,30l0,35l5,20l0,10l15,10l25,0l25,15l40,20l25,25l25,40xe" fillcolor="white" stroked="t" o:allowincell="f" style="position:absolute;left:12286;top:820;width:195;height:196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742" coordsize="40,45" path="m25,45l15,30l0,35l5,20l0,5l15,10l25,0l30,15l40,20l30,30l25,45xe" fillcolor="white" stroked="t" o:allowincell="f" style="position:absolute;left:3418;top:1555;width:196;height:220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146" coordsize="10786,4429" path="m1200,2038l1200,903l1015,918l1606,616l1581,0l1800,16l1790,525l2233,298l3141,1055l3141,2432l5411,2432l5411,1630l5190,1614l5614,1266l5614,873l5818,873l5818,1115l6150,828l7183,1690l7036,1690l7036,2416l9476,2416l9476,1554l9365,1554l10122,964l10435,1206l10435,979l10620,979l10620,1357l10786,1478l10786,4384l0,4429l0,2038l1200,2038xe" fillcolor="white" stroked="t" o:allowincell="f" style="position:absolute;left:4264;top:4619;width:10785;height:4428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8892" style="position:absolute;left:11380;top:3284;width:2111;height:2821">
                      <v:shape id="shape_0" ID="Freeform 889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1702;top:4602;width:490;height:1503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9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380;top:3894;width:1189;height:837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9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12189;top:3602;width:1302;height:864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9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12302;top:4168;width:612;height:1873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89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901;top:3284;width:1483;height:1045;flip:x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ID="AutoShape 10655" fillcolor="white" stroked="t" o:allowincell="f" style="position:absolute;left:11358;top:9002;width:3475;height:1898;mso-wrap-style:none;v-text-anchor:middle;mso-position-horizontal:center;mso-position-horizontal-relative:page;mso-position-vertical:top;mso-position-vertic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656" fillcolor="white" stroked="t" o:allowincell="f" style="position:absolute;left:6148;top:9027;width:3961;height:1873;mso-wrap-style:none;v-text-anchor:middle;mso-position-horizontal:center;mso-position-horizontal-relative:page;mso-position-vertical:top;mso-position-vertic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659" fillcolor="white" stroked="t" o:allowincell="f" style="position:absolute;left:790;top:8862;width:4180;height:2038;mso-wrap-style:none;v-text-anchor:middle;mso-position-horizontal:center;mso-position-horizontal-relative:page;mso-position-vertical:top;mso-position-vertical-relative:pag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9231" style="position:absolute;left:2059;top:5198;width:4102;height:5176">
                    <v:shape id="shape_0" ID="Freeform 7149" coordsize="1876,175" path="m1876,90l1876,90l1871,95l1856,105l1801,120l1716,135l1601,150l1461,160l1301,165l1126,170l936,175l745,170l570,165l410,160l275,150l160,135l70,120l15,105l5,95l0,90l5,80l15,70l70,55l160,40l275,25l410,15l570,10l745,5l936,0l1126,5l1301,10l1461,15l1601,25l1716,40l1801,55l1856,70l1871,80l1876,90xe" fillcolor="white" stroked="t" o:allowincell="f" style="position:absolute;left:2437;top:10020;width:3724;height:354;flip:x;mso-wrap-style:none;v-text-anchor:middle;mso-position-horizontal:center;mso-position-horizontal-relative:page;mso-position-vertical:top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7262" style="position:absolute;left:2059;top:5198;width:4025;height:5070">
                      <v:shape id="shape_0" ID="Freeform 7263" coordsize="35,30" path="m20,15l0,20l15,25l35,30l35,15l25,5l20,0l10,0l20,15xe" fillcolor="white" stroked="t" o:allowincell="f" style="position:absolute;left:2626;top:7209;width:152;height:129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264" coordsize="35,35" path="m20,15l0,20l15,30l35,35l35,15l25,5l20,0l10,5l20,15xe" fillcolor="white" stroked="t" o:allowincell="f" style="position:absolute;left:2189;top:7296;width:152;height:152;mso-wrap-style:none;v-text-anchor:middle;mso-position-horizontal:center;mso-position-horizontal-relative:page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group id="shape_0" alt="Group 7265" style="position:absolute;left:2059;top:5198;width:4025;height:5070">
                        <v:shape id="shape_0" ID="Freeform 7266" coordsize="190,125" path="m110,10l130,80l85,90l50,100l20,110l0,125l190,115l170,60l160,0l110,10xe" fillcolor="white" stroked="t" o:allowincell="f" style="position:absolute;left:4139;top:9722;width:830;height:545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67" coordsize="145,100" path="m100,0l110,65l75,70l45,80l20,90l0,100l145,90l130,45l125,0l100,0xe" fillcolor="white" stroked="t" o:allowincell="f" style="position:absolute;left:3571;top:9766;width:632;height:435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68" coordsize="325,225" path="m285,0l5,5l0,60l0,115l5,170l20,225l150,225l150,140l175,225l325,225l310,170l300,115l290,60l285,0xe" fillcolor="white" stroked="t" o:allowincell="f" style="position:absolute;left:3724;top:8891;width:1419;height:983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69" coordsize="651,510" path="m356,55l336,150l281,145l221,135l161,125l100,110l145,140l196,165l256,190l321,205l241,200l161,185l80,160l0,135l35,160l65,180l105,200l140,215l181,230l226,240l271,245l316,250l296,505l381,510l471,510l561,500l651,485l626,360l611,240l606,120l611,0l356,55xe" fillcolor="white" stroked="t" o:allowincell="f" style="position:absolute;left:2342;top:6859;width:2844;height:2228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0" coordsize="330,225" path="m325,130l325,130l330,105l330,95l325,85l320,75l310,65l275,55l130,0l0,220l30,225l55,225l85,220l115,215l145,200l175,185l205,165l235,140l260,150l285,155l300,155l310,150l320,140l325,130xe" fillcolor="white" stroked="t" o:allowincell="f" style="position:absolute;left:4182;top:6247;width:1442;height:982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1" coordsize="355,275" path="m275,75l325,55l290,35l250,20l215,10l180,5l145,0l110,5l75,10l40,20l0,235l215,275l225,260l235,250l245,245l260,240l295,245l335,260l330,235l310,215l290,190l260,170l280,155l305,155l325,155l355,170l340,140l325,115l300,95l275,75xe" fillcolor="white" stroked="t" o:allowincell="f" style="position:absolute;left:4531;top:5307;width:1551;height:1201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2" coordsize="175,65" path="m15,0l0,20l170,65l175,40l15,0xe" fillcolor="white" stroked="t" o:allowincell="f" style="position:absolute;left:4925;top:6269;width:763;height:282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3" coordsize="500,500" path="m485,95l485,95l470,70l450,50l420,30l390,15l350,5l305,0l260,5l215,10l175,25l140,40l105,65l75,95l55,125l35,160l20,195l10,235l0,270l0,305l0,340l10,375l20,410l35,435l55,460l80,475l120,495l170,500l220,500l240,490l265,480l285,470l305,455l320,435l335,415l345,395l350,365l355,340l355,305l400,285l435,265l465,240l485,210l495,180l500,150l500,125l485,95xe" fillcolor="white" stroked="t" o:allowincell="f" style="position:absolute;left:3156;top:5198;width:2184;height:2184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4" coordsize="180,60" path="m0,50l0,50l45,55l90,60l135,55l180,45l175,0l130,20l90,35l45,45l0,50xe" fillcolor="white" stroked="t" o:allowincell="f" style="position:absolute;left:4248;top:7864;width:785;height:261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5" coordsize="190,55" path="m190,50l185,0l140,20l90,30l45,35l0,40l40,50l85,55l135,55l190,50xe" fillcolor="white" stroked="t" o:allowincell="f" style="position:absolute;left:4248;top:8258;width:830;height:239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6" coordsize="200,45" path="m200,40l190,0l145,10l95,20l50,20l0,20l50,35l100,40l150,45l200,40xe" fillcolor="white" stroked="t" o:allowincell="f" style="position:absolute;left:4270;top:8607;width:872;height:195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7" coordsize="45,105" path="m45,0l0,0l5,100l20,105l35,100l45,0xe" fillcolor="white" stroked="t" o:allowincell="f" style="position:absolute;left:3855;top:7777;width:195;height:457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8" coordsize="15,15" path="m0,0l0,15l15,5l0,0xe" fillcolor="white" stroked="t" o:allowincell="f" style="position:absolute;left:3724;top:8082;width:63;height:64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79" coordsize="30,20" path="m5,0l0,20l30,5l5,0xe" fillcolor="white" stroked="t" o:allowincell="f" style="position:absolute;left:3680;top:8388;width:130;height:87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0" coordsize="30,15" path="m0,0l0,15l30,0l0,0xe" fillcolor="white" stroked="t" o:allowincell="f" style="position:absolute;left:3658;top:8695;width:129;height:64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1" coordsize="270,110" path="m245,60l245,60l250,30l235,30l235,55l155,50l155,0l140,5l140,50l50,40l50,0l45,0l40,40l0,35l0,45l40,50l45,110l55,110l50,50l145,60l150,110l160,110l155,60l230,65l230,95l240,100l245,65l270,70l270,60l245,60xe" fillcolor="white" stroked="t" o:allowincell="f" style="position:absolute;left:3156;top:6443;width:1178;height:479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2" coordsize="170,155" path="m60,150l60,150l80,155l95,150l115,145l130,135l150,115l165,95l170,80l170,60l165,40l150,25l135,15l110,5l85,0l60,5l40,15l25,30l10,50l0,70l0,90l10,115l15,130l25,140l40,145l60,150xe" fillcolor="white" stroked="t" o:allowincell="f" style="position:absolute;left:4008;top:5591;width:741;height:677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3" coordsize="95,105" path="m50,105l50,105l70,95l85,80l95,50l95,30l85,10l60,0l45,20l25,40l10,65l0,95l25,105l50,105xe" fillcolor="white" stroked="t" o:allowincell="f" style="position:absolute;left:3265;top:5569;width:413;height:458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4" coordsize="65,70" path="m50,0l0,70l65,70l50,0xe" fillcolor="white" stroked="t" o:allowincell="f" style="position:absolute;left:3527;top:6028;width:283;height:305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5" coordsize="226,430" path="m45,15l45,15l45,60l40,110l20,200l0,285l0,325l10,360l25,390l45,415l75,425l105,430l140,430l170,415l195,395l215,360l226,330l220,290l210,255l195,205l165,105l155,50l150,0l135,30l120,55l110,65l95,75l85,70l70,60l55,45l45,15xe" fillcolor="white" stroked="t" o:allowincell="f" style="position:absolute;left:2059;top:7296;width:986;height:1879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7286" coordsize="105,95" path="m0,15l0,15l10,50l25,75l35,90l50,95l60,85l75,70l90,40l105,0l90,25l80,40l65,50l50,55l40,55l25,50l15,35l0,15xe" fillcolor="white" stroked="t" o:allowincell="f" style="position:absolute;left:2255;top:7296;width:458;height:414;mso-wrap-style:none;v-text-anchor:middle;mso-position-horizontal:center;mso-position-horizontal-relative:page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alt="Group 10144" style="position:absolute;left:6487;top:82;width:5011;height:3804">
                  <v:shape id="shape_0" ID="Freeform 10145" coordsize="371,200" path="m251,0l241,50l201,70l161,85l131,90l95,90l65,85l40,70l20,45l0,15l0,55l5,90l10,115l20,140l35,160l50,175l65,190l85,195l111,200l141,195l166,190l201,180l276,150l361,95l366,85l371,70l371,60l366,45l356,35l346,25l311,0l251,0xe" fillcolor="white" stroked="t" o:allowincell="f" style="position:absolute;left:8531;top:3530;width:678;height:35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46" coordsize="255,441" path="m255,35l215,0l180,25l150,50l115,75l90,105l65,135l40,170l20,206l0,246l30,301l60,351l95,396l140,441l210,391l160,351l145,331l130,311l120,291l110,271l110,251l110,226l115,206l125,181l150,135l195,85l255,35xe" fillcolor="white" stroked="t" o:allowincell="f" style="position:absolute;left:8558;top:2832;width:466;height:786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47" coordsize="366,401" path="m265,105l265,105l316,70l366,40l346,0l286,30l225,60l150,110l100,150l100,191l105,231l125,271l155,311l100,321l75,321l55,316l40,306l25,296l15,281l5,266l0,296l0,326l5,351l15,371l30,386l55,396l80,401l115,401l165,401l205,396l240,391l260,381l276,366l281,346l276,321l260,296l225,276l200,251l185,221l170,191l205,155l265,105xe" fillcolor="white" stroked="t" o:allowincell="f" style="position:absolute;left:8861;top:2814;width:669;height:714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48" coordsize="810,456" path="m325,351l710,456l765,351l635,291l765,311l810,201l770,115l485,80l760,80l740,35l305,0l30,90l0,115l30,165l325,351xe" fillcolor="white" stroked="t" o:allowincell="f" style="position:absolute;left:6489;top:2832;width:1482;height:812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49" coordsize="745,105" path="m280,50l470,80l745,80l725,35l290,0l15,90l0,105l280,50xe" fillcolor="white" stroked="t" o:allowincell="f" style="position:absolute;left:6580;top:2832;width:1363;height:186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0" coordsize="765,286" path="m345,156l740,286l765,236l635,176l400,71l0,0l120,35l215,76l290,116l320,136l345,156xe" fillcolor="white" stroked="t" o:allowincell="f" style="position:absolute;left:6571;top:3037;width:1400;height:509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1" coordsize="810,166" path="m15,15l0,25l405,60l785,166l810,111l305,0l15,15xe" fillcolor="white" stroked="t" o:allowincell="f" style="position:absolute;left:6489;top:2993;width:1482;height:29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2" coordsize="525,575" path="m85,575l160,495l360,400l525,40l450,0l425,70l390,135l350,195l305,250l250,300l195,345l125,385l55,420l0,525l85,480l85,575xe" fillcolor="white" stroked="t" o:allowincell="f" style="position:absolute;left:9403;top:1707;width:960;height:102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3" coordsize="1956,525" path="m0,120l0,120l95,130l145,140l190,150l230,165l270,180l310,200l345,225l575,190l1060,375l1586,435l1956,525l1956,450l1571,365l1115,325l595,120l520,135l445,140l375,135l300,120l75,0l0,120xe" fillcolor="white" stroked="t" o:allowincell="f" style="position:absolute;left:7917;top:2189;width:3581;height:936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4" coordsize="110,110" path="m70,0l70,0l35,35l0,70l65,110l85,80l110,45l70,0xe" fillcolor="white" stroked="t" o:allowincell="f" style="position:absolute;left:8696;top:2930;width:200;height:19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5" coordsize="125,115" path="m110,0l0,20l25,70l55,115l125,85l115,65l110,45l110,20l110,0xe" fillcolor="white" stroked="t" o:allowincell="f" style="position:absolute;left:8796;top:3235;width:227;height:204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6" coordsize="1001,921" path="m235,710l235,710l265,675l295,635l320,585l340,525l360,460l380,385l390,305l400,215l455,290l495,365l510,395l520,430l525,465l530,495l525,525l520,555l510,585l500,615l480,645l460,670l435,695l405,720l420,755l440,780l460,800l480,810l505,810l525,800l545,785l556,765l561,800l571,830l586,850l611,860l631,865l651,860l671,840l686,805l706,850l731,885l756,910l786,921l806,916l826,905l836,880l846,845l861,880l886,900l906,910l926,905l946,895l961,870l976,835l981,790l991,725l996,660l1001,600l996,540l986,480l971,425l956,375l931,325l906,280l871,235l836,190l791,150l746,110l696,75l641,45l581,10l330,0l310,100l285,190l255,275l215,345l170,415l120,470l60,520l0,560l235,710xe" fillcolor="white" stroked="t" o:allowincell="f" style="position:absolute;left:8210;top:1511;width:1832;height:1642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7" coordsize="65,65" path="m15,65l65,50l50,0l0,10l15,65xe" fillcolor="white" stroked="t" o:allowincell="f" style="position:absolute;left:9804;top:1538;width:118;height:11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8" coordsize="65,75" path="m30,0l0,10l15,75l65,60l30,0xe" fillcolor="white" stroked="t" o:allowincell="f" style="position:absolute;left:9631;top:1591;width:118;height:132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59" coordsize="605,576" path="m225,96l225,96l130,121l80,141l45,166l25,181l15,201l5,226l0,256l0,296l10,326l25,341l45,351l65,351l80,336l95,316l100,291l100,271l105,251l120,236l140,221l165,211l195,206l230,201l270,206l260,221l260,236l260,251l260,261l270,271l280,281l290,286l305,286l340,281l380,266l425,236l465,196l470,241l470,281l465,296l455,311l445,321l430,336l400,346l365,356l325,356l275,351l275,376l275,396l265,416l250,436l240,451l220,461l205,471l185,476l165,481l155,491l145,501l145,511l145,521l150,536l160,546l175,556l195,566l215,571l260,576l290,571l320,566l350,556l380,541l420,516l455,486l485,451l520,411l560,336l605,241l580,181l545,126l505,76l465,36l445,21l420,11l400,0l380,0l355,5l335,11l315,26l295,46l285,61l265,71l225,96xe" fillcolor="white" stroked="t" o:allowincell="f" style="position:absolute;left:9348;top:1072;width:1107;height:1027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0" coordsize="606,325" path="m456,200l456,200l496,210l536,215l571,210l606,200l541,170l486,135l441,95l406,45l0,0l30,60l60,110l100,160l150,205l200,240l260,275l325,300l396,325l330,225l381,250l431,260l481,270l531,265l456,200xe" fillcolor="white" stroked="t" o:allowincell="f" style="position:absolute;left:8559;top:1243;width:1108;height:579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1" coordsize="475,270" path="m370,235l370,235l375,210l385,190l395,175l405,170l420,175l435,185l455,200l475,225l465,195l450,160l435,130l415,100l405,125l385,145l365,160l345,170l315,175l280,175l290,125l255,170l240,165l205,150l220,90l180,130l155,105l140,80l130,55l125,30l130,0l95,10l65,25l30,45l0,70l35,65l55,65l75,70l90,80l95,95l95,115l90,140l80,170l115,150l130,150l140,150l150,155l155,165l160,180l160,200l170,195l180,195l185,200l190,205l195,230l185,270l210,235l225,220l235,215l245,215l255,225l265,235l275,250l290,220l305,215l315,210l325,210l340,215l370,235xe" fillcolor="white" stroked="t" o:allowincell="f" style="position:absolute;left:6947;top:1467;width:868;height:480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2" coordsize="435,211" path="m145,111l145,111l105,106l60,86l30,116l10,146l0,176l5,211l40,166l50,156l65,151l75,151l85,156l95,171l105,191l125,171l140,156l160,151l175,151l190,156l205,166l220,181l235,201l235,136l305,136l300,111l300,91l310,71l325,56l345,46l370,41l400,41l435,41l410,25l380,15l340,5l300,0l275,46l245,81l220,41l220,96l195,106l175,106l160,101l150,86l145,66l145,111xe" fillcolor="white" stroked="t" o:allowincell="f" style="position:absolute;left:7194;top:1036;width:795;height:37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3" coordsize="1006,761" path="m0,400l0,400l25,445l55,485l90,520l130,555l280,530l185,601l260,646l340,686l430,716l530,741l635,756l751,761l876,761l1006,756l911,691l821,626l736,555l655,485l675,415l705,345l741,280l776,220l816,160l861,105l911,50l966,0l876,30l791,70l710,110l640,160l575,210l515,270l465,335l420,400l0,400xe" fillcolor="white" stroked="t" o:allowincell="f" style="position:absolute;left:8513;top:82;width:1841;height:1357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4" coordsize="330,175" path="m0,90l270,175l330,95l60,0l0,90xe" fillcolor="white" stroked="t" o:allowincell="f" style="position:absolute;left:9046;top:635;width:603;height:311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5" coordsize="150,150" path="m150,25l80,0l60,35l105,50l70,115l20,95l0,125l70,150l150,25xe" fillcolor="white" stroked="t" o:allowincell="f" style="position:absolute;left:9412;top:590;width:273;height:266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6" coordsize="75,65" path="m45,10l45,10l30,0l20,5l10,10l0,20l0,40l0,65l5,50l10,35l15,25l25,20l35,15l45,20l75,35l60,20l45,10xe" fillcolor="white" stroked="t" o:allowincell="f" style="position:absolute;left:9742;top:1297;width:136;height:115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7" coordsize="275,225" path="m155,0l155,0l125,5l95,15l75,25l50,40l35,60l20,75l10,100l0,125l25,100l55,85l85,70l125,65l100,90l80,120l70,150l70,185l85,155l110,130l135,110l170,90l155,125l145,155l145,190l145,225l170,170l195,120l235,80l275,45l155,0xe" fillcolor="white" stroked="t" o:allowincell="f" style="position:absolute;left:9769;top:2511;width:502;height:400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8" coordsize="466,105" path="m5,60l0,75l76,90l146,100l216,105l276,100l331,95l381,80l426,65l466,40l461,20l456,0l416,25l371,45l321,60l266,70l206,75l146,75l76,70l5,60xe" fillcolor="white" stroked="t" o:allowincell="f" style="position:absolute;left:8229;top:2323;width:852;height:186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69" coordsize="365,115" path="m335,115l365,85l270,70l175,50l85,25l0,0l75,35l155,70l245,95l335,115xe" fillcolor="white" stroked="t" o:allowincell="f" style="position:absolute;left:7569;top:2359;width:667;height:204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0" coordsize="400,50" path="m0,40l400,50l400,0l0,40xe" fillcolor="white" stroked="t" o:allowincell="f" style="position:absolute;left:7505;top:2288;width:731;height:88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1" coordsize="60,75" path="m10,0l0,65l35,75l60,10l10,0xe" fillcolor="white" stroked="t" o:allowincell="f" style="position:absolute;left:8092;top:2939;width:108;height:132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2" coordsize="120,95" path="m0,65l35,75l70,10l75,85l120,95l120,20l25,0l0,65xe" fillcolor="white" stroked="t" o:allowincell="f" style="position:absolute;left:7918;top:2957;width:218;height:168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3" coordsize="40,75" path="m35,0l0,65l40,75l35,0xe" fillcolor="white" stroked="t" o:allowincell="f" style="position:absolute;left:8000;top:2975;width:72;height:132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4" coordsize="130,135" path="m0,50l0,50l0,75l5,95l15,110l25,125l40,130l60,135l80,130l100,125l115,115l120,105l130,90l130,75l125,40l110,5l90,0l80,0l70,10l70,25l80,50l85,70l80,85l70,100l50,105l40,105l30,100l25,95l20,85l20,50l0,50xe" fillcolor="white" stroked="t" o:allowincell="f" style="position:absolute;left:11151;top:2323;width:237;height:239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175" coordsize="45,45" path="m0,45l0,45l0,30l0,10l5,0l15,0l30,15l45,40l0,45xe" fillcolor="white" stroked="t" o:allowincell="f" style="position:absolute;left:10209;top:1243;width:81;height:79;flip:x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alt="Group 10233" style="position:absolute;left:5943;top:8127;width:2918;height:1865">
                  <v:shape id="shape_0" ID="Freeform 10234" coordsize="1756,650" path="m295,55l295,55l235,80l175,105l130,140l90,175l55,220l30,265l10,315l0,370l45,405l90,440l145,470l195,495l255,525l310,545l435,585l560,615l685,635l815,645l946,650l1076,640l1201,620l1316,590l1421,555l1476,530l1526,505l1576,480l1616,450l1656,415l1696,380l1726,345l1756,305l1756,280l1756,255l1751,230l1741,205l1731,185l1716,160l1681,120l1636,90l1581,60l1521,40l1456,20l1386,10l1311,5l1236,0l1156,5l1076,15l996,30l921,50l845,75l770,55l700,40l630,30l560,25l490,25l425,30l360,40l295,55xe" fillcolor="white" stroked="t" o:allowincell="f" style="position:absolute;left:6499;top:8127;width:1755;height:649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35" coordsize="2918,1494" path="m2508,105l2508,105l2427,60l2347,30l2267,10l2182,0l2132,0l2082,5l2032,10l1982,20l1937,35l1887,55l1842,75l1792,100l1747,130l1702,165l1657,200l1612,240l1522,330l1436,440l1341,350l1241,275l1146,215l1046,165l996,145l951,130l901,120l851,110l801,100l751,100l701,100l651,100l571,115l491,135l410,170l340,210l275,255l215,310l160,370l115,435l75,505l45,575l20,650l5,725l0,805l5,884l20,959l45,1034l65,1074l85,1114l110,1154l135,1189l165,1224l195,1259l230,1289l265,1319l350,1374l445,1419l551,1459l666,1494l2342,1344l2458,1324l2508,1309l2558,1294l2603,1274l2648,1254l2688,1229l2723,1204l2758,1179l2783,1149l2808,1124l2833,1089l2853,1059l2873,1024l2888,989l2898,949l2913,874l2918,800l2913,720l2898,640l2873,560l2843,485l2803,410l2758,335l2703,270l2643,205l2578,150l2508,105xe" fillcolor="white" stroked="t" o:allowincell="f" style="position:absolute;left:5943;top:8207;width:2917;height:1493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36" coordsize="2518,1489" path="m140,215l140,215l100,255l65,300l35,345l15,395l5,445l0,500l5,559l15,619l35,689l65,759l100,824l150,894l205,964l270,1034l346,1104l431,1174l526,1244l631,1309l741,1364l851,1409l966,1444l1081,1469l1196,1484l1317,1489l1432,1484l1547,1469l1662,1449l1772,1414l1882,1369l1987,1314l2087,1249l2177,1174l2247,1109l2308,1039l2363,974l2408,904l2448,834l2473,759l2498,689l2508,614l2518,550l2513,485l2508,425l2493,365l2473,310l2443,260l2413,210l2368,160l2323,120l2277,85l2222,55l2167,30l2107,15l2047,5l1982,0l1912,5l1837,15l1757,35l1682,65l1607,100l1527,145l1452,195l1377,260l1301,330l1216,275l1136,225l1051,185l966,150l886,120l801,100l716,85l631,75l556,75l486,80l421,85l356,100l295,120l240,145l190,180l140,215xe" fillcolor="white" stroked="t" o:allowincell="f" style="position:absolute;left:6088;top:8502;width:2517;height:1488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37" coordsize="1716,790" path="m1026,545l1226,710l1276,680l1331,645l1381,605l1426,565l1481,510l1526,450l1571,385l1611,315l1641,240l1671,165l1696,85l1716,0l1606,95l1491,175l1376,245l1316,270l1256,300l1206,540l1011,370l895,565l745,390l630,555l450,335l340,295l225,240l115,180l0,110l40,195l85,275l130,350l180,425l235,485l295,545l355,600l420,645l470,680l520,705l570,730l625,750l750,530l946,790l1026,545xe" fillcolor="white" stroked="t" o:allowincell="f" style="position:absolute;left:6499;top:9066;width:1715;height:789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38" coordsize="1716,790" path="m1716,0l1716,0l1646,60l1616,150l1581,235l1536,315l1486,390l1431,460l1371,525l1301,580l1226,630l1031,465l931,680l770,465l600,685l515,630l440,575l370,515l305,455l250,390l205,325l165,260l130,190l0,110l40,195l85,275l130,350l180,425l235,485l295,545l355,600l420,645l470,680l520,705l570,730l625,750l750,530l946,790l1026,545l1226,710l1276,680l1331,645l1381,605l1426,565l1481,510l1526,450l1571,385l1611,315l1641,240l1671,165l1696,85l1716,0xe" fillcolor="white" stroked="t" o:allowincell="f" style="position:absolute;left:6499;top:9066;width:1715;height:789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39" coordsize="510,394" path="m270,0l0,394l510,180l270,0xe" fillcolor="white" stroked="t" o:allowincell="f" style="position:absolute;left:7640;top:8802;width:509;height:393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0" coordsize="490,314" path="m150,0l0,184l490,314l150,0xe" fillcolor="white" stroked="t" o:allowincell="f" style="position:absolute;left:6609;top:8912;width:489;height:313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1" coordsize="251,205" path="m105,0l0,205l65,205l125,195l191,175l251,145l105,0xe" fillcolor="white" stroked="t" o:allowincell="f" style="position:absolute;left:7274;top:9121;width:250;height:204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2" coordsize="270,184" path="m75,0l0,90l270,184l75,0xe" fillcolor="white" stroked="t" o:allowincell="f" style="position:absolute;left:6684;top:8912;width:269;height:183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3" coordsize="106,85" path="m45,0l0,85l106,60l45,0xe" fillcolor="white" stroked="t" o:allowincell="f" style="position:absolute;left:7334;top:9121;width:105;height:84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4" coordsize="295,225" path="m150,0l0,225l295,105l150,0xe" fillcolor="white" stroked="t" o:allowincell="f" style="position:absolute;left:7760;top:8802;width:294;height:224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5" coordsize="136,400" path="m105,400l105,400l125,300l136,200l136,105l136,5l95,0l60,0l30,15l0,35l105,400xe" fillcolor="white" stroked="t" o:allowincell="f" style="position:absolute;left:7274;top:8247;width:135;height:399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6" coordsize="515,205" path="m0,205l0,205l5,190l30,140l45,115l65,85l90,60l115,35l150,15l190,0l230,0l275,10l330,30l385,65l445,120l515,195l500,180l465,150l410,115l380,95l340,80l305,70l260,65l220,65l175,75l130,90l85,115l45,155l0,205xe" fillcolor="white" stroked="t" o:allowincell="f" style="position:absolute;left:6554;top:8757;width:514;height:204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7" coordsize="395,170" path="m0,170l0,170l5,150l25,115l50,70l70,45l90,25l115,10l145,0l175,0l215,5l255,25l295,55l345,95l395,155l360,120l315,90l290,80l265,65l235,55l200,50l170,50l135,60l100,70l70,95l35,125l0,170xe" fillcolor="white" stroked="t" o:allowincell="f" style="position:absolute;left:7705;top:8692;width:394;height:169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8" coordsize="286,959" path="m201,0l201,0l185,15l145,65l125,105l105,150l85,200l65,260l55,330l55,399l60,479l75,564l105,654l125,704l150,749l175,799l211,854l246,904l286,959l261,949l231,939l160,909l145,884l105,814l85,769l60,714l40,649l20,584l5,514l0,439l0,364l15,290l25,250l40,210l55,175l75,140l100,100l130,65l160,30l201,0xe" fillcolor="white" stroked="t" o:allowincell="f" style="position:absolute;left:6228;top:8717;width:285;height:958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49" coordsize="291,1004" path="m95,0l95,0l110,20l145,75l166,115l186,165l206,225l221,285l226,355l231,434l226,514l206,604l176,694l156,744l135,794l105,844l75,894l40,949l0,1004l30,974l120,889l191,804l226,729l256,639l271,589l281,539l291,484l291,429l291,374l286,320l271,265l251,210l226,155l191,100l145,50l95,0xe" fillcolor="white" stroked="t" o:allowincell="f" style="position:absolute;left:8235;top:8702;width:290;height:1003;mso-wrap-style:none;v-text-anchor:middle;mso-position-horizontal:center;mso-position-horizontal-relative:page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4318000</wp:posOffset>
                </wp:positionV>
                <wp:extent cx="48895" cy="76835"/>
                <wp:effectExtent l="635" t="635" r="0" b="0"/>
                <wp:wrapNone/>
                <wp:docPr id="5" name="Freeform 1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40" y="10"/>
                              </a:moveTo>
                              <a:lnTo>
                                <a:pt x="40" y="10"/>
                              </a:lnTo>
                              <a:lnTo>
                                <a:pt x="35" y="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5" y="50"/>
                              </a:lnTo>
                              <a:lnTo>
                                <a:pt x="15" y="60"/>
                              </a:lnTo>
                              <a:lnTo>
                                <a:pt x="20" y="60"/>
                              </a:lnTo>
                              <a:lnTo>
                                <a:pt x="30" y="60"/>
                              </a:lnTo>
                              <a:lnTo>
                                <a:pt x="40" y="50"/>
                              </a:lnTo>
                              <a:lnTo>
                                <a:pt x="45" y="40"/>
                              </a:lnTo>
                              <a:lnTo>
                                <a:pt x="45" y="30"/>
                              </a:lnTo>
                              <a:lnTo>
                                <a:pt x="45" y="20"/>
                              </a:lnTo>
                              <a:lnTo>
                                <a:pt x="4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08" coordsize="45,60" path="m40,10l40,10l35,0l25,0l15,0l10,10l5,20l0,30l0,40l5,50l15,60l20,60l30,60l40,50l45,40l45,30l45,20l40,10xe" fillcolor="white" stroked="f" o:allowincell="f" style="position:absolute;margin-left:211.05pt;margin-top:340pt;width:3.8pt;height: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94050</wp:posOffset>
                </wp:positionH>
                <wp:positionV relativeFrom="paragraph">
                  <wp:posOffset>3961130</wp:posOffset>
                </wp:positionV>
                <wp:extent cx="340995" cy="114935"/>
                <wp:effectExtent l="1270" t="635" r="0" b="635"/>
                <wp:wrapNone/>
                <wp:docPr id="6" name="Freeform 1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90">
                              <a:moveTo>
                                <a:pt x="315" y="0"/>
                              </a:moveTo>
                              <a:lnTo>
                                <a:pt x="0" y="20"/>
                              </a:lnTo>
                              <a:lnTo>
                                <a:pt x="65" y="50"/>
                              </a:lnTo>
                              <a:lnTo>
                                <a:pt x="120" y="75"/>
                              </a:lnTo>
                              <a:lnTo>
                                <a:pt x="170" y="85"/>
                              </a:lnTo>
                              <a:lnTo>
                                <a:pt x="210" y="90"/>
                              </a:lnTo>
                              <a:lnTo>
                                <a:pt x="245" y="80"/>
                              </a:lnTo>
                              <a:lnTo>
                                <a:pt x="260" y="75"/>
                              </a:lnTo>
                              <a:lnTo>
                                <a:pt x="275" y="65"/>
                              </a:lnTo>
                              <a:lnTo>
                                <a:pt x="295" y="35"/>
                              </a:lnTo>
                              <a:lnTo>
                                <a:pt x="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11" coordsize="315,90" path="m315,0l0,20l65,50l120,75l170,85l210,90l245,80l260,75l275,65l295,35l315,0xe" fillcolor="white" stroked="f" o:allowincell="f" style="position:absolute;margin-left:251.5pt;margin-top:311.9pt;width:26.8pt;height: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337040</wp:posOffset>
                </wp:positionH>
                <wp:positionV relativeFrom="page">
                  <wp:align>center</wp:align>
                </wp:positionV>
                <wp:extent cx="9337675" cy="6811645"/>
                <wp:effectExtent l="6985" t="6350" r="6985" b="0"/>
                <wp:wrapNone/>
                <wp:docPr id="7" name="Group 11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7680" cy="6811560"/>
                          <a:chOff x="0" y="0"/>
                          <a:chExt cx="9337680" cy="681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43000" cy="658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3000" cy="65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275760"/>
                                <a:ext cx="7889400" cy="29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2" h="1365">
                                    <a:moveTo>
                                      <a:pt x="2597" y="575"/>
                                    </a:moveTo>
                                    <a:lnTo>
                                      <a:pt x="2597" y="200"/>
                                    </a:lnTo>
                                    <a:lnTo>
                                      <a:pt x="2647" y="205"/>
                                    </a:lnTo>
                                    <a:lnTo>
                                      <a:pt x="2487" y="105"/>
                                    </a:lnTo>
                                    <a:lnTo>
                                      <a:pt x="2487" y="15"/>
                                    </a:lnTo>
                                    <a:lnTo>
                                      <a:pt x="2437" y="15"/>
                                    </a:lnTo>
                                    <a:lnTo>
                                      <a:pt x="2437" y="75"/>
                                    </a:lnTo>
                                    <a:lnTo>
                                      <a:pt x="2317" y="0"/>
                                    </a:lnTo>
                                    <a:lnTo>
                                      <a:pt x="2071" y="250"/>
                                    </a:lnTo>
                                    <a:lnTo>
                                      <a:pt x="2071" y="705"/>
                                    </a:lnTo>
                                    <a:lnTo>
                                      <a:pt x="1456" y="705"/>
                                    </a:lnTo>
                                    <a:lnTo>
                                      <a:pt x="1456" y="440"/>
                                    </a:lnTo>
                                    <a:lnTo>
                                      <a:pt x="1516" y="435"/>
                                    </a:lnTo>
                                    <a:lnTo>
                                      <a:pt x="1401" y="320"/>
                                    </a:lnTo>
                                    <a:lnTo>
                                      <a:pt x="1401" y="190"/>
                                    </a:lnTo>
                                    <a:lnTo>
                                      <a:pt x="1346" y="190"/>
                                    </a:lnTo>
                                    <a:lnTo>
                                      <a:pt x="1346" y="270"/>
                                    </a:lnTo>
                                    <a:lnTo>
                                      <a:pt x="1256" y="175"/>
                                    </a:lnTo>
                                    <a:lnTo>
                                      <a:pt x="976" y="460"/>
                                    </a:lnTo>
                                    <a:lnTo>
                                      <a:pt x="1016" y="460"/>
                                    </a:lnTo>
                                    <a:lnTo>
                                      <a:pt x="1016" y="700"/>
                                    </a:lnTo>
                                    <a:lnTo>
                                      <a:pt x="355" y="700"/>
                                    </a:lnTo>
                                    <a:lnTo>
                                      <a:pt x="355" y="415"/>
                                    </a:lnTo>
                                    <a:lnTo>
                                      <a:pt x="385" y="415"/>
                                    </a:lnTo>
                                    <a:lnTo>
                                      <a:pt x="180" y="220"/>
                                    </a:lnTo>
                                    <a:lnTo>
                                      <a:pt x="95" y="300"/>
                                    </a:lnTo>
                                    <a:lnTo>
                                      <a:pt x="95" y="225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45" y="35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0" y="1350"/>
                                    </a:lnTo>
                                    <a:lnTo>
                                      <a:pt x="2922" y="1365"/>
                                    </a:lnTo>
                                    <a:lnTo>
                                      <a:pt x="2922" y="575"/>
                                    </a:lnTo>
                                    <a:lnTo>
                                      <a:pt x="2597" y="5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0560" y="0"/>
                                <a:ext cx="2554560" cy="21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2392">
                                    <a:moveTo>
                                      <a:pt x="2827" y="1267"/>
                                    </a:moveTo>
                                    <a:lnTo>
                                      <a:pt x="2827" y="1267"/>
                                    </a:lnTo>
                                    <a:lnTo>
                                      <a:pt x="2817" y="1135"/>
                                    </a:lnTo>
                                    <a:lnTo>
                                      <a:pt x="2797" y="1014"/>
                                    </a:lnTo>
                                    <a:lnTo>
                                      <a:pt x="2767" y="892"/>
                                    </a:lnTo>
                                    <a:lnTo>
                                      <a:pt x="2726" y="781"/>
                                    </a:lnTo>
                                    <a:lnTo>
                                      <a:pt x="2665" y="669"/>
                                    </a:lnTo>
                                    <a:lnTo>
                                      <a:pt x="2594" y="568"/>
                                    </a:lnTo>
                                    <a:lnTo>
                                      <a:pt x="2513" y="466"/>
                                    </a:lnTo>
                                    <a:lnTo>
                                      <a:pt x="2412" y="375"/>
                                    </a:lnTo>
                                    <a:lnTo>
                                      <a:pt x="2311" y="284"/>
                                    </a:lnTo>
                                    <a:lnTo>
                                      <a:pt x="2199" y="213"/>
                                    </a:lnTo>
                                    <a:lnTo>
                                      <a:pt x="2078" y="142"/>
                                    </a:lnTo>
                                    <a:lnTo>
                                      <a:pt x="1956" y="91"/>
                                    </a:lnTo>
                                    <a:lnTo>
                                      <a:pt x="1824" y="51"/>
                                    </a:lnTo>
                                    <a:lnTo>
                                      <a:pt x="1693" y="20"/>
                                    </a:lnTo>
                                    <a:lnTo>
                                      <a:pt x="1561" y="10"/>
                                    </a:lnTo>
                                    <a:lnTo>
                                      <a:pt x="1419" y="0"/>
                                    </a:lnTo>
                                    <a:lnTo>
                                      <a:pt x="1267" y="10"/>
                                    </a:lnTo>
                                    <a:lnTo>
                                      <a:pt x="1135" y="20"/>
                                    </a:lnTo>
                                    <a:lnTo>
                                      <a:pt x="1003" y="51"/>
                                    </a:lnTo>
                                    <a:lnTo>
                                      <a:pt x="872" y="91"/>
                                    </a:lnTo>
                                    <a:lnTo>
                                      <a:pt x="750" y="142"/>
                                    </a:lnTo>
                                    <a:lnTo>
                                      <a:pt x="629" y="213"/>
                                    </a:lnTo>
                                    <a:lnTo>
                                      <a:pt x="517" y="284"/>
                                    </a:lnTo>
                                    <a:lnTo>
                                      <a:pt x="416" y="375"/>
                                    </a:lnTo>
                                    <a:lnTo>
                                      <a:pt x="314" y="466"/>
                                    </a:lnTo>
                                    <a:lnTo>
                                      <a:pt x="233" y="568"/>
                                    </a:lnTo>
                                    <a:lnTo>
                                      <a:pt x="162" y="669"/>
                                    </a:lnTo>
                                    <a:lnTo>
                                      <a:pt x="102" y="781"/>
                                    </a:lnTo>
                                    <a:lnTo>
                                      <a:pt x="61" y="892"/>
                                    </a:lnTo>
                                    <a:lnTo>
                                      <a:pt x="31" y="1014"/>
                                    </a:lnTo>
                                    <a:lnTo>
                                      <a:pt x="10" y="1135"/>
                                    </a:lnTo>
                                    <a:lnTo>
                                      <a:pt x="0" y="1267"/>
                                    </a:lnTo>
                                    <a:lnTo>
                                      <a:pt x="10" y="1399"/>
                                    </a:lnTo>
                                    <a:lnTo>
                                      <a:pt x="31" y="1520"/>
                                    </a:lnTo>
                                    <a:lnTo>
                                      <a:pt x="61" y="1642"/>
                                    </a:lnTo>
                                    <a:lnTo>
                                      <a:pt x="102" y="1754"/>
                                    </a:lnTo>
                                    <a:lnTo>
                                      <a:pt x="162" y="1865"/>
                                    </a:lnTo>
                                    <a:lnTo>
                                      <a:pt x="233" y="1966"/>
                                    </a:lnTo>
                                    <a:lnTo>
                                      <a:pt x="314" y="2068"/>
                                    </a:lnTo>
                                    <a:lnTo>
                                      <a:pt x="416" y="2159"/>
                                    </a:lnTo>
                                    <a:lnTo>
                                      <a:pt x="517" y="2240"/>
                                    </a:lnTo>
                                    <a:lnTo>
                                      <a:pt x="629" y="2301"/>
                                    </a:lnTo>
                                    <a:lnTo>
                                      <a:pt x="750" y="2341"/>
                                    </a:lnTo>
                                    <a:lnTo>
                                      <a:pt x="872" y="2372"/>
                                    </a:lnTo>
                                    <a:lnTo>
                                      <a:pt x="993" y="2392"/>
                                    </a:lnTo>
                                    <a:lnTo>
                                      <a:pt x="1125" y="2392"/>
                                    </a:lnTo>
                                    <a:lnTo>
                                      <a:pt x="1409" y="2392"/>
                                    </a:lnTo>
                                    <a:lnTo>
                                      <a:pt x="1693" y="2392"/>
                                    </a:lnTo>
                                    <a:lnTo>
                                      <a:pt x="1824" y="2392"/>
                                    </a:lnTo>
                                    <a:lnTo>
                                      <a:pt x="1956" y="2372"/>
                                    </a:lnTo>
                                    <a:lnTo>
                                      <a:pt x="2078" y="2341"/>
                                    </a:lnTo>
                                    <a:lnTo>
                                      <a:pt x="2199" y="2301"/>
                                    </a:lnTo>
                                    <a:lnTo>
                                      <a:pt x="2311" y="2240"/>
                                    </a:lnTo>
                                    <a:lnTo>
                                      <a:pt x="2412" y="2159"/>
                                    </a:lnTo>
                                    <a:lnTo>
                                      <a:pt x="2513" y="2068"/>
                                    </a:lnTo>
                                    <a:lnTo>
                                      <a:pt x="2594" y="1966"/>
                                    </a:lnTo>
                                    <a:lnTo>
                                      <a:pt x="2665" y="1865"/>
                                    </a:lnTo>
                                    <a:lnTo>
                                      <a:pt x="2726" y="1754"/>
                                    </a:lnTo>
                                    <a:lnTo>
                                      <a:pt x="2767" y="1642"/>
                                    </a:lnTo>
                                    <a:lnTo>
                                      <a:pt x="2797" y="1520"/>
                                    </a:lnTo>
                                    <a:lnTo>
                                      <a:pt x="2817" y="1399"/>
                                    </a:lnTo>
                                    <a:lnTo>
                                      <a:pt x="2827" y="12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1720" y="447840"/>
                                <a:ext cx="7889400" cy="29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2" h="1365">
                                    <a:moveTo>
                                      <a:pt x="2597" y="575"/>
                                    </a:moveTo>
                                    <a:lnTo>
                                      <a:pt x="2597" y="200"/>
                                    </a:lnTo>
                                    <a:lnTo>
                                      <a:pt x="2647" y="205"/>
                                    </a:lnTo>
                                    <a:lnTo>
                                      <a:pt x="2487" y="105"/>
                                    </a:lnTo>
                                    <a:lnTo>
                                      <a:pt x="2487" y="15"/>
                                    </a:lnTo>
                                    <a:lnTo>
                                      <a:pt x="2437" y="15"/>
                                    </a:lnTo>
                                    <a:lnTo>
                                      <a:pt x="2437" y="75"/>
                                    </a:lnTo>
                                    <a:lnTo>
                                      <a:pt x="2317" y="0"/>
                                    </a:lnTo>
                                    <a:lnTo>
                                      <a:pt x="2071" y="250"/>
                                    </a:lnTo>
                                    <a:lnTo>
                                      <a:pt x="2071" y="705"/>
                                    </a:lnTo>
                                    <a:lnTo>
                                      <a:pt x="1456" y="705"/>
                                    </a:lnTo>
                                    <a:lnTo>
                                      <a:pt x="1456" y="440"/>
                                    </a:lnTo>
                                    <a:lnTo>
                                      <a:pt x="1516" y="435"/>
                                    </a:lnTo>
                                    <a:lnTo>
                                      <a:pt x="1401" y="320"/>
                                    </a:lnTo>
                                    <a:lnTo>
                                      <a:pt x="1401" y="190"/>
                                    </a:lnTo>
                                    <a:lnTo>
                                      <a:pt x="1346" y="190"/>
                                    </a:lnTo>
                                    <a:lnTo>
                                      <a:pt x="1346" y="270"/>
                                    </a:lnTo>
                                    <a:lnTo>
                                      <a:pt x="1256" y="175"/>
                                    </a:lnTo>
                                    <a:lnTo>
                                      <a:pt x="976" y="460"/>
                                    </a:lnTo>
                                    <a:lnTo>
                                      <a:pt x="1016" y="460"/>
                                    </a:lnTo>
                                    <a:lnTo>
                                      <a:pt x="1016" y="700"/>
                                    </a:lnTo>
                                    <a:lnTo>
                                      <a:pt x="355" y="700"/>
                                    </a:lnTo>
                                    <a:lnTo>
                                      <a:pt x="355" y="415"/>
                                    </a:lnTo>
                                    <a:lnTo>
                                      <a:pt x="385" y="415"/>
                                    </a:lnTo>
                                    <a:lnTo>
                                      <a:pt x="180" y="220"/>
                                    </a:lnTo>
                                    <a:lnTo>
                                      <a:pt x="95" y="300"/>
                                    </a:lnTo>
                                    <a:lnTo>
                                      <a:pt x="95" y="225"/>
                                    </a:lnTo>
                                    <a:lnTo>
                                      <a:pt x="45" y="225"/>
                                    </a:lnTo>
                                    <a:lnTo>
                                      <a:pt x="45" y="35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0" y="1350"/>
                                    </a:lnTo>
                                    <a:lnTo>
                                      <a:pt x="2922" y="1365"/>
                                    </a:lnTo>
                                    <a:lnTo>
                                      <a:pt x="2922" y="575"/>
                                    </a:lnTo>
                                    <a:lnTo>
                                      <a:pt x="2597" y="5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81680"/>
                                <a:ext cx="7958520" cy="264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7440" y="762840"/>
                                  <a:ext cx="6434280" cy="18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89680" y="147240"/>
                                    <a:ext cx="1003320" cy="1339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2640" y="625320"/>
                                      <a:ext cx="232920" cy="71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8720"/>
                                      <a:ext cx="565200" cy="39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4840" y="150480"/>
                                      <a:ext cx="618480" cy="41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8120" y="419040"/>
                                      <a:ext cx="29088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6600" y="0"/>
                                      <a:ext cx="704160" cy="49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82280" y="444240"/>
                                    <a:ext cx="1081440" cy="144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65960" y="673920"/>
                                      <a:ext cx="251640" cy="76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1760"/>
                                      <a:ext cx="609120" cy="42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720" y="162720"/>
                                      <a:ext cx="666720" cy="44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2680" y="451800"/>
                                      <a:ext cx="313560" cy="957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760" y="0"/>
                                      <a:ext cx="758880" cy="53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7240" y="147240"/>
                                    <a:ext cx="970920" cy="129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960" y="605880"/>
                                      <a:ext cx="225360" cy="69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080"/>
                                      <a:ext cx="546840" cy="38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1880" y="146160"/>
                                      <a:ext cx="598680" cy="39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0" y="405720"/>
                                      <a:ext cx="281880" cy="86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9760" y="0"/>
                                      <a:ext cx="681840" cy="48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1240" y="444240"/>
                                    <a:ext cx="970920" cy="129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960" y="605880"/>
                                      <a:ext cx="225360" cy="69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080"/>
                                      <a:ext cx="546840" cy="38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2240" y="146160"/>
                                      <a:ext cx="598680" cy="39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0" y="406080"/>
                                      <a:ext cx="281880" cy="86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0120" y="0"/>
                                      <a:ext cx="681840" cy="48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63720" y="535680"/>
                                    <a:ext cx="970920" cy="129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960" y="605880"/>
                                      <a:ext cx="225360" cy="69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080"/>
                                      <a:ext cx="546840" cy="38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1880" y="146160"/>
                                      <a:ext cx="598680" cy="39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0" y="406080"/>
                                      <a:ext cx="281880" cy="86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9760" y="0"/>
                                      <a:ext cx="681840" cy="48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0920" cy="129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960" y="605520"/>
                                      <a:ext cx="225360" cy="69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080"/>
                                      <a:ext cx="546840" cy="38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2240" y="145800"/>
                                      <a:ext cx="598680" cy="39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0" y="405720"/>
                                      <a:ext cx="281880" cy="86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0120" y="0"/>
                                      <a:ext cx="681840" cy="48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1200"/>
                                  <a:ext cx="7958520" cy="233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42120" y="182160"/>
                                    <a:ext cx="1240200" cy="1656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9360" y="773280"/>
                                      <a:ext cx="288360" cy="882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7480"/>
                                      <a:ext cx="698400" cy="49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4840" y="186480"/>
                                      <a:ext cx="765000" cy="50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1080" y="518040"/>
                                      <a:ext cx="360000" cy="109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5280" y="0"/>
                                      <a:ext cx="871200" cy="61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07040" y="549720"/>
                                    <a:ext cx="1337400" cy="178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4120" y="833040"/>
                                      <a:ext cx="310680" cy="9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85560"/>
                                      <a:ext cx="752400" cy="52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3360" y="200520"/>
                                      <a:ext cx="824400" cy="54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560" y="558720"/>
                                      <a:ext cx="388080" cy="11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0480" y="0"/>
                                      <a:ext cx="938520" cy="66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0320" y="182160"/>
                                    <a:ext cx="1201320" cy="1602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3960" y="748440"/>
                                      <a:ext cx="279360" cy="85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5960"/>
                                      <a:ext cx="676440" cy="47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0440" y="180360"/>
                                      <a:ext cx="740880" cy="49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4520" y="501480"/>
                                      <a:ext cx="348480" cy="106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6640" y="0"/>
                                      <a:ext cx="8431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91880" y="549720"/>
                                    <a:ext cx="1201320" cy="1602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3960" y="748800"/>
                                      <a:ext cx="279360" cy="85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5960"/>
                                      <a:ext cx="676440" cy="47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0440" y="180360"/>
                                      <a:ext cx="740880" cy="49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4520" y="501840"/>
                                      <a:ext cx="348480" cy="106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6640" y="0"/>
                                      <a:ext cx="8431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57200" y="662760"/>
                                    <a:ext cx="1201320" cy="1602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3960" y="748800"/>
                                      <a:ext cx="279360" cy="85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5960"/>
                                      <a:ext cx="676440" cy="47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0080" y="180360"/>
                                      <a:ext cx="740880" cy="49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4520" y="501840"/>
                                      <a:ext cx="348480" cy="106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6280" y="0"/>
                                      <a:ext cx="8431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602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4320" y="748440"/>
                                      <a:ext cx="279360" cy="85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5960"/>
                                      <a:ext cx="676440" cy="47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0440" y="180360"/>
                                      <a:ext cx="740880" cy="49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4520" y="501480"/>
                                      <a:ext cx="348480" cy="106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6640" y="0"/>
                                      <a:ext cx="8431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42320" y="0"/>
                                  <a:ext cx="1764000" cy="235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0000" y="1100520"/>
                                    <a:ext cx="410040" cy="125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08680"/>
                                    <a:ext cx="993600" cy="69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6440" y="265680"/>
                                    <a:ext cx="1087920" cy="72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0760" y="737280"/>
                                    <a:ext cx="511920" cy="156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4880" y="0"/>
                                    <a:ext cx="1238760" cy="87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3000" y="156240"/>
                                  <a:ext cx="1424880" cy="19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7800" y="889200"/>
                                    <a:ext cx="331560" cy="101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760"/>
                                    <a:ext cx="802800" cy="56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6120" y="214200"/>
                                    <a:ext cx="878760" cy="58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7" h="935">
                                        <a:moveTo>
                                          <a:pt x="421" y="125"/>
                                        </a:moveTo>
                                        <a:lnTo>
                                          <a:pt x="421" y="125"/>
                                        </a:lnTo>
                                        <a:lnTo>
                                          <a:pt x="381" y="110"/>
                                        </a:lnTo>
                                        <a:lnTo>
                                          <a:pt x="341" y="105"/>
                                        </a:lnTo>
                                        <a:lnTo>
                                          <a:pt x="306" y="110"/>
                                        </a:lnTo>
                                        <a:lnTo>
                                          <a:pt x="271" y="125"/>
                                        </a:lnTo>
                                        <a:lnTo>
                                          <a:pt x="261" y="135"/>
                                        </a:lnTo>
                                        <a:lnTo>
                                          <a:pt x="251" y="145"/>
                                        </a:lnTo>
                                        <a:lnTo>
                                          <a:pt x="246" y="160"/>
                                        </a:lnTo>
                                        <a:lnTo>
                                          <a:pt x="241" y="175"/>
                                        </a:lnTo>
                                        <a:lnTo>
                                          <a:pt x="241" y="190"/>
                                        </a:lnTo>
                                        <a:lnTo>
                                          <a:pt x="246" y="210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1" y="245"/>
                                        </a:lnTo>
                                        <a:lnTo>
                                          <a:pt x="246" y="235"/>
                                        </a:lnTo>
                                        <a:lnTo>
                                          <a:pt x="221" y="230"/>
                                        </a:lnTo>
                                        <a:lnTo>
                                          <a:pt x="196" y="225"/>
                                        </a:lnTo>
                                        <a:lnTo>
                                          <a:pt x="176" y="225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35" y="235"/>
                                        </a:lnTo>
                                        <a:lnTo>
                                          <a:pt x="120" y="245"/>
                                        </a:lnTo>
                                        <a:lnTo>
                                          <a:pt x="105" y="255"/>
                                        </a:lnTo>
                                        <a:lnTo>
                                          <a:pt x="95" y="270"/>
                                        </a:lnTo>
                                        <a:lnTo>
                                          <a:pt x="85" y="280"/>
                                        </a:lnTo>
                                        <a:lnTo>
                                          <a:pt x="80" y="300"/>
                                        </a:lnTo>
                                        <a:lnTo>
                                          <a:pt x="80" y="315"/>
                                        </a:lnTo>
                                        <a:lnTo>
                                          <a:pt x="85" y="335"/>
                                        </a:lnTo>
                                        <a:lnTo>
                                          <a:pt x="90" y="350"/>
                                        </a:lnTo>
                                        <a:lnTo>
                                          <a:pt x="105" y="36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45" y="415"/>
                                        </a:lnTo>
                                        <a:lnTo>
                                          <a:pt x="20" y="435"/>
                                        </a:lnTo>
                                        <a:lnTo>
                                          <a:pt x="5" y="460"/>
                                        </a:lnTo>
                                        <a:lnTo>
                                          <a:pt x="0" y="485"/>
                                        </a:lnTo>
                                        <a:lnTo>
                                          <a:pt x="0" y="495"/>
                                        </a:lnTo>
                                        <a:lnTo>
                                          <a:pt x="5" y="505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5" y="540"/>
                                        </a:lnTo>
                                        <a:lnTo>
                                          <a:pt x="30" y="585"/>
                                        </a:lnTo>
                                        <a:lnTo>
                                          <a:pt x="10" y="625"/>
                                        </a:lnTo>
                                        <a:lnTo>
                                          <a:pt x="5" y="660"/>
                                        </a:lnTo>
                                        <a:lnTo>
                                          <a:pt x="10" y="695"/>
                                        </a:lnTo>
                                        <a:lnTo>
                                          <a:pt x="15" y="710"/>
                                        </a:lnTo>
                                        <a:lnTo>
                                          <a:pt x="25" y="725"/>
                                        </a:lnTo>
                                        <a:lnTo>
                                          <a:pt x="35" y="735"/>
                                        </a:lnTo>
                                        <a:lnTo>
                                          <a:pt x="45" y="74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125" y="755"/>
                                        </a:lnTo>
                                        <a:lnTo>
                                          <a:pt x="130" y="795"/>
                                        </a:lnTo>
                                        <a:lnTo>
                                          <a:pt x="135" y="810"/>
                                        </a:lnTo>
                                        <a:lnTo>
                                          <a:pt x="140" y="830"/>
                                        </a:lnTo>
                                        <a:lnTo>
                                          <a:pt x="161" y="850"/>
                                        </a:lnTo>
                                        <a:lnTo>
                                          <a:pt x="191" y="865"/>
                                        </a:lnTo>
                                        <a:lnTo>
                                          <a:pt x="201" y="870"/>
                                        </a:lnTo>
                                        <a:lnTo>
                                          <a:pt x="216" y="870"/>
                                        </a:lnTo>
                                        <a:lnTo>
                                          <a:pt x="246" y="860"/>
                                        </a:lnTo>
                                        <a:lnTo>
                                          <a:pt x="261" y="850"/>
                                        </a:lnTo>
                                        <a:lnTo>
                                          <a:pt x="276" y="835"/>
                                        </a:lnTo>
                                        <a:lnTo>
                                          <a:pt x="291" y="820"/>
                                        </a:lnTo>
                                        <a:lnTo>
                                          <a:pt x="301" y="800"/>
                                        </a:lnTo>
                                        <a:lnTo>
                                          <a:pt x="326" y="835"/>
                                        </a:lnTo>
                                        <a:lnTo>
                                          <a:pt x="351" y="860"/>
                                        </a:lnTo>
                                        <a:lnTo>
                                          <a:pt x="381" y="875"/>
                                        </a:lnTo>
                                        <a:lnTo>
                                          <a:pt x="411" y="880"/>
                                        </a:lnTo>
                                        <a:lnTo>
                                          <a:pt x="431" y="880"/>
                                        </a:lnTo>
                                        <a:lnTo>
                                          <a:pt x="446" y="875"/>
                                        </a:lnTo>
                                        <a:lnTo>
                                          <a:pt x="461" y="865"/>
                                        </a:lnTo>
                                        <a:lnTo>
                                          <a:pt x="476" y="855"/>
                                        </a:lnTo>
                                        <a:lnTo>
                                          <a:pt x="496" y="825"/>
                                        </a:lnTo>
                                        <a:lnTo>
                                          <a:pt x="516" y="785"/>
                                        </a:lnTo>
                                        <a:lnTo>
                                          <a:pt x="526" y="830"/>
                                        </a:lnTo>
                                        <a:lnTo>
                                          <a:pt x="536" y="870"/>
                                        </a:lnTo>
                                        <a:lnTo>
                                          <a:pt x="556" y="895"/>
                                        </a:lnTo>
                                        <a:lnTo>
                                          <a:pt x="581" y="910"/>
                                        </a:lnTo>
                                        <a:lnTo>
                                          <a:pt x="606" y="915"/>
                                        </a:lnTo>
                                        <a:lnTo>
                                          <a:pt x="641" y="910"/>
                                        </a:lnTo>
                                        <a:lnTo>
                                          <a:pt x="676" y="890"/>
                                        </a:lnTo>
                                        <a:lnTo>
                                          <a:pt x="721" y="865"/>
                                        </a:lnTo>
                                        <a:lnTo>
                                          <a:pt x="721" y="885"/>
                                        </a:lnTo>
                                        <a:lnTo>
                                          <a:pt x="726" y="900"/>
                                        </a:lnTo>
                                        <a:lnTo>
                                          <a:pt x="731" y="910"/>
                                        </a:lnTo>
                                        <a:lnTo>
                                          <a:pt x="741" y="925"/>
                                        </a:lnTo>
                                        <a:lnTo>
                                          <a:pt x="756" y="930"/>
                                        </a:lnTo>
                                        <a:lnTo>
                                          <a:pt x="771" y="935"/>
                                        </a:lnTo>
                                        <a:lnTo>
                                          <a:pt x="801" y="935"/>
                                        </a:lnTo>
                                        <a:lnTo>
                                          <a:pt x="831" y="925"/>
                                        </a:lnTo>
                                        <a:lnTo>
                                          <a:pt x="861" y="905"/>
                                        </a:lnTo>
                                        <a:lnTo>
                                          <a:pt x="876" y="885"/>
                                        </a:lnTo>
                                        <a:lnTo>
                                          <a:pt x="891" y="870"/>
                                        </a:lnTo>
                                        <a:lnTo>
                                          <a:pt x="906" y="825"/>
                                        </a:lnTo>
                                        <a:lnTo>
                                          <a:pt x="911" y="850"/>
                                        </a:lnTo>
                                        <a:lnTo>
                                          <a:pt x="916" y="870"/>
                                        </a:lnTo>
                                        <a:lnTo>
                                          <a:pt x="926" y="885"/>
                                        </a:lnTo>
                                        <a:lnTo>
                                          <a:pt x="941" y="900"/>
                                        </a:lnTo>
                                        <a:lnTo>
                                          <a:pt x="956" y="905"/>
                                        </a:lnTo>
                                        <a:lnTo>
                                          <a:pt x="971" y="915"/>
                                        </a:lnTo>
                                        <a:lnTo>
                                          <a:pt x="992" y="915"/>
                                        </a:lnTo>
                                        <a:lnTo>
                                          <a:pt x="1012" y="915"/>
                                        </a:lnTo>
                                        <a:lnTo>
                                          <a:pt x="1027" y="905"/>
                                        </a:lnTo>
                                        <a:lnTo>
                                          <a:pt x="1047" y="900"/>
                                        </a:lnTo>
                                        <a:lnTo>
                                          <a:pt x="1062" y="885"/>
                                        </a:lnTo>
                                        <a:lnTo>
                                          <a:pt x="1077" y="870"/>
                                        </a:lnTo>
                                        <a:lnTo>
                                          <a:pt x="1102" y="835"/>
                                        </a:lnTo>
                                        <a:lnTo>
                                          <a:pt x="1107" y="820"/>
                                        </a:lnTo>
                                        <a:lnTo>
                                          <a:pt x="1107" y="805"/>
                                        </a:lnTo>
                                        <a:lnTo>
                                          <a:pt x="1172" y="810"/>
                                        </a:lnTo>
                                        <a:lnTo>
                                          <a:pt x="1192" y="810"/>
                                        </a:lnTo>
                                        <a:lnTo>
                                          <a:pt x="1207" y="805"/>
                                        </a:lnTo>
                                        <a:lnTo>
                                          <a:pt x="1237" y="790"/>
                                        </a:lnTo>
                                        <a:lnTo>
                                          <a:pt x="1252" y="780"/>
                                        </a:lnTo>
                                        <a:lnTo>
                                          <a:pt x="1262" y="765"/>
                                        </a:lnTo>
                                        <a:lnTo>
                                          <a:pt x="1267" y="750"/>
                                        </a:lnTo>
                                        <a:lnTo>
                                          <a:pt x="1272" y="735"/>
                                        </a:lnTo>
                                        <a:lnTo>
                                          <a:pt x="1272" y="715"/>
                                        </a:lnTo>
                                        <a:lnTo>
                                          <a:pt x="1267" y="700"/>
                                        </a:lnTo>
                                        <a:lnTo>
                                          <a:pt x="1257" y="680"/>
                                        </a:lnTo>
                                        <a:lnTo>
                                          <a:pt x="1242" y="665"/>
                                        </a:lnTo>
                                        <a:lnTo>
                                          <a:pt x="1282" y="680"/>
                                        </a:lnTo>
                                        <a:lnTo>
                                          <a:pt x="1297" y="685"/>
                                        </a:lnTo>
                                        <a:lnTo>
                                          <a:pt x="1317" y="685"/>
                                        </a:lnTo>
                                        <a:lnTo>
                                          <a:pt x="1327" y="680"/>
                                        </a:lnTo>
                                        <a:lnTo>
                                          <a:pt x="1342" y="675"/>
                                        </a:lnTo>
                                        <a:lnTo>
                                          <a:pt x="1357" y="660"/>
                                        </a:lnTo>
                                        <a:lnTo>
                                          <a:pt x="1372" y="635"/>
                                        </a:lnTo>
                                        <a:lnTo>
                                          <a:pt x="1372" y="605"/>
                                        </a:lnTo>
                                        <a:lnTo>
                                          <a:pt x="1367" y="570"/>
                                        </a:lnTo>
                                        <a:lnTo>
                                          <a:pt x="1352" y="535"/>
                                        </a:lnTo>
                                        <a:lnTo>
                                          <a:pt x="1367" y="530"/>
                                        </a:lnTo>
                                        <a:lnTo>
                                          <a:pt x="1382" y="525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402" y="500"/>
                                        </a:lnTo>
                                        <a:lnTo>
                                          <a:pt x="1407" y="475"/>
                                        </a:lnTo>
                                        <a:lnTo>
                                          <a:pt x="1407" y="445"/>
                                        </a:lnTo>
                                        <a:lnTo>
                                          <a:pt x="1397" y="415"/>
                                        </a:lnTo>
                                        <a:lnTo>
                                          <a:pt x="1372" y="390"/>
                                        </a:lnTo>
                                        <a:lnTo>
                                          <a:pt x="1357" y="380"/>
                                        </a:lnTo>
                                        <a:lnTo>
                                          <a:pt x="1342" y="375"/>
                                        </a:lnTo>
                                        <a:lnTo>
                                          <a:pt x="1322" y="370"/>
                                        </a:lnTo>
                                        <a:lnTo>
                                          <a:pt x="1302" y="370"/>
                                        </a:lnTo>
                                        <a:lnTo>
                                          <a:pt x="1322" y="355"/>
                                        </a:lnTo>
                                        <a:lnTo>
                                          <a:pt x="1337" y="340"/>
                                        </a:lnTo>
                                        <a:lnTo>
                                          <a:pt x="1347" y="325"/>
                                        </a:lnTo>
                                        <a:lnTo>
                                          <a:pt x="1357" y="310"/>
                                        </a:lnTo>
                                        <a:lnTo>
                                          <a:pt x="1357" y="295"/>
                                        </a:lnTo>
                                        <a:lnTo>
                                          <a:pt x="1357" y="280"/>
                                        </a:lnTo>
                                        <a:lnTo>
                                          <a:pt x="1352" y="265"/>
                                        </a:lnTo>
                                        <a:lnTo>
                                          <a:pt x="1342" y="250"/>
                                        </a:lnTo>
                                        <a:lnTo>
                                          <a:pt x="1317" y="225"/>
                                        </a:lnTo>
                                        <a:lnTo>
                                          <a:pt x="1282" y="205"/>
                                        </a:lnTo>
                                        <a:lnTo>
                                          <a:pt x="1237" y="195"/>
                                        </a:lnTo>
                                        <a:lnTo>
                                          <a:pt x="1187" y="195"/>
                                        </a:lnTo>
                                        <a:lnTo>
                                          <a:pt x="1197" y="175"/>
                                        </a:lnTo>
                                        <a:lnTo>
                                          <a:pt x="1202" y="160"/>
                                        </a:lnTo>
                                        <a:lnTo>
                                          <a:pt x="1202" y="145"/>
                                        </a:lnTo>
                                        <a:lnTo>
                                          <a:pt x="1197" y="130"/>
                                        </a:lnTo>
                                        <a:lnTo>
                                          <a:pt x="1192" y="115"/>
                                        </a:lnTo>
                                        <a:lnTo>
                                          <a:pt x="1182" y="105"/>
                                        </a:lnTo>
                                        <a:lnTo>
                                          <a:pt x="1157" y="90"/>
                                        </a:lnTo>
                                        <a:lnTo>
                                          <a:pt x="1122" y="85"/>
                                        </a:lnTo>
                                        <a:lnTo>
                                          <a:pt x="1082" y="90"/>
                                        </a:lnTo>
                                        <a:lnTo>
                                          <a:pt x="1047" y="105"/>
                                        </a:lnTo>
                                        <a:lnTo>
                                          <a:pt x="1012" y="130"/>
                                        </a:lnTo>
                                        <a:lnTo>
                                          <a:pt x="1017" y="105"/>
                                        </a:lnTo>
                                        <a:lnTo>
                                          <a:pt x="1022" y="85"/>
                                        </a:lnTo>
                                        <a:lnTo>
                                          <a:pt x="1022" y="65"/>
                                        </a:lnTo>
                                        <a:lnTo>
                                          <a:pt x="1017" y="45"/>
                                        </a:lnTo>
                                        <a:lnTo>
                                          <a:pt x="1012" y="30"/>
                                        </a:lnTo>
                                        <a:lnTo>
                                          <a:pt x="1002" y="20"/>
                                        </a:lnTo>
                                        <a:lnTo>
                                          <a:pt x="987" y="10"/>
                                        </a:lnTo>
                                        <a:lnTo>
                                          <a:pt x="971" y="5"/>
                                        </a:lnTo>
                                        <a:lnTo>
                                          <a:pt x="956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96" y="10"/>
                                        </a:lnTo>
                                        <a:lnTo>
                                          <a:pt x="876" y="20"/>
                                        </a:lnTo>
                                        <a:lnTo>
                                          <a:pt x="856" y="35"/>
                                        </a:lnTo>
                                        <a:lnTo>
                                          <a:pt x="821" y="65"/>
                                        </a:lnTo>
                                        <a:lnTo>
                                          <a:pt x="816" y="35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96" y="10"/>
                                        </a:lnTo>
                                        <a:lnTo>
                                          <a:pt x="786" y="5"/>
                                        </a:lnTo>
                                        <a:lnTo>
                                          <a:pt x="776" y="0"/>
                                        </a:lnTo>
                                        <a:lnTo>
                                          <a:pt x="746" y="0"/>
                                        </a:lnTo>
                                        <a:lnTo>
                                          <a:pt x="716" y="15"/>
                                        </a:lnTo>
                                        <a:lnTo>
                                          <a:pt x="691" y="30"/>
                                        </a:lnTo>
                                        <a:lnTo>
                                          <a:pt x="666" y="60"/>
                                        </a:lnTo>
                                        <a:lnTo>
                                          <a:pt x="646" y="95"/>
                                        </a:lnTo>
                                        <a:lnTo>
                                          <a:pt x="611" y="60"/>
                                        </a:lnTo>
                                        <a:lnTo>
                                          <a:pt x="571" y="35"/>
                                        </a:lnTo>
                                        <a:lnTo>
                                          <a:pt x="531" y="25"/>
                                        </a:lnTo>
                                        <a:lnTo>
                                          <a:pt x="491" y="25"/>
                                        </a:lnTo>
                                        <a:lnTo>
                                          <a:pt x="471" y="30"/>
                                        </a:lnTo>
                                        <a:lnTo>
                                          <a:pt x="456" y="35"/>
                                        </a:lnTo>
                                        <a:lnTo>
                                          <a:pt x="441" y="45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26" y="70"/>
                                        </a:lnTo>
                                        <a:lnTo>
                                          <a:pt x="421" y="85"/>
                                        </a:lnTo>
                                        <a:lnTo>
                                          <a:pt x="416" y="105"/>
                                        </a:lnTo>
                                        <a:lnTo>
                                          <a:pt x="421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1360" y="595800"/>
                                    <a:ext cx="413280" cy="126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1" h="2025">
                                        <a:moveTo>
                                          <a:pt x="390" y="35"/>
                                        </a:moveTo>
                                        <a:lnTo>
                                          <a:pt x="220" y="0"/>
                                        </a:lnTo>
                                        <a:lnTo>
                                          <a:pt x="215" y="155"/>
                                        </a:lnTo>
                                        <a:lnTo>
                                          <a:pt x="210" y="275"/>
                                        </a:lnTo>
                                        <a:lnTo>
                                          <a:pt x="200" y="375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0" y="485"/>
                                        </a:lnTo>
                                        <a:lnTo>
                                          <a:pt x="165" y="495"/>
                                        </a:lnTo>
                                        <a:lnTo>
                                          <a:pt x="155" y="500"/>
                                        </a:lnTo>
                                        <a:lnTo>
                                          <a:pt x="145" y="495"/>
                                        </a:lnTo>
                                        <a:lnTo>
                                          <a:pt x="135" y="485"/>
                                        </a:lnTo>
                                        <a:lnTo>
                                          <a:pt x="115" y="445"/>
                                        </a:lnTo>
                                        <a:lnTo>
                                          <a:pt x="45" y="610"/>
                                        </a:lnTo>
                                        <a:lnTo>
                                          <a:pt x="80" y="67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155" y="865"/>
                                        </a:lnTo>
                                        <a:lnTo>
                                          <a:pt x="170" y="935"/>
                                        </a:lnTo>
                                        <a:lnTo>
                                          <a:pt x="175" y="1010"/>
                                        </a:lnTo>
                                        <a:lnTo>
                                          <a:pt x="180" y="1090"/>
                                        </a:lnTo>
                                        <a:lnTo>
                                          <a:pt x="180" y="1170"/>
                                        </a:lnTo>
                                        <a:lnTo>
                                          <a:pt x="175" y="1255"/>
                                        </a:lnTo>
                                        <a:lnTo>
                                          <a:pt x="165" y="1340"/>
                                        </a:lnTo>
                                        <a:lnTo>
                                          <a:pt x="150" y="1430"/>
                                        </a:lnTo>
                                        <a:lnTo>
                                          <a:pt x="130" y="1520"/>
                                        </a:lnTo>
                                        <a:lnTo>
                                          <a:pt x="105" y="1620"/>
                                        </a:lnTo>
                                        <a:lnTo>
                                          <a:pt x="75" y="1715"/>
                                        </a:lnTo>
                                        <a:lnTo>
                                          <a:pt x="40" y="1820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530" y="2025"/>
                                        </a:lnTo>
                                        <a:lnTo>
                                          <a:pt x="460" y="1940"/>
                                        </a:lnTo>
                                        <a:lnTo>
                                          <a:pt x="661" y="1940"/>
                                        </a:lnTo>
                                        <a:lnTo>
                                          <a:pt x="615" y="1865"/>
                                        </a:lnTo>
                                        <a:lnTo>
                                          <a:pt x="575" y="1785"/>
                                        </a:lnTo>
                                        <a:lnTo>
                                          <a:pt x="535" y="1700"/>
                                        </a:lnTo>
                                        <a:lnTo>
                                          <a:pt x="500" y="1605"/>
                                        </a:lnTo>
                                        <a:lnTo>
                                          <a:pt x="470" y="1510"/>
                                        </a:lnTo>
                                        <a:lnTo>
                                          <a:pt x="440" y="1405"/>
                                        </a:lnTo>
                                        <a:lnTo>
                                          <a:pt x="420" y="1295"/>
                                        </a:lnTo>
                                        <a:lnTo>
                                          <a:pt x="400" y="1180"/>
                                        </a:lnTo>
                                        <a:lnTo>
                                          <a:pt x="385" y="1060"/>
                                        </a:lnTo>
                                        <a:lnTo>
                                          <a:pt x="375" y="930"/>
                                        </a:lnTo>
                                        <a:lnTo>
                                          <a:pt x="365" y="795"/>
                                        </a:lnTo>
                                        <a:lnTo>
                                          <a:pt x="365" y="655"/>
                                        </a:lnTo>
                                        <a:lnTo>
                                          <a:pt x="365" y="510"/>
                                        </a:lnTo>
                                        <a:lnTo>
                                          <a:pt x="370" y="360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9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000" y="0"/>
                                    <a:ext cx="1000800" cy="70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2" h="1130">
                                        <a:moveTo>
                                          <a:pt x="476" y="150"/>
                                        </a:moveTo>
                                        <a:lnTo>
                                          <a:pt x="476" y="150"/>
                                        </a:lnTo>
                                        <a:lnTo>
                                          <a:pt x="456" y="140"/>
                                        </a:lnTo>
                                        <a:lnTo>
                                          <a:pt x="431" y="130"/>
                                        </a:lnTo>
                                        <a:lnTo>
                                          <a:pt x="411" y="130"/>
                                        </a:lnTo>
                                        <a:lnTo>
                                          <a:pt x="386" y="125"/>
                                        </a:lnTo>
                                        <a:lnTo>
                                          <a:pt x="346" y="135"/>
                                        </a:lnTo>
                                        <a:lnTo>
                                          <a:pt x="326" y="140"/>
                                        </a:lnTo>
                                        <a:lnTo>
                                          <a:pt x="310" y="150"/>
                                        </a:lnTo>
                                        <a:lnTo>
                                          <a:pt x="295" y="165"/>
                                        </a:lnTo>
                                        <a:lnTo>
                                          <a:pt x="285" y="180"/>
                                        </a:lnTo>
                                        <a:lnTo>
                                          <a:pt x="275" y="195"/>
                                        </a:lnTo>
                                        <a:lnTo>
                                          <a:pt x="275" y="210"/>
                                        </a:lnTo>
                                        <a:lnTo>
                                          <a:pt x="275" y="230"/>
                                        </a:lnTo>
                                        <a:lnTo>
                                          <a:pt x="280" y="255"/>
                                        </a:lnTo>
                                        <a:lnTo>
                                          <a:pt x="290" y="275"/>
                                        </a:lnTo>
                                        <a:lnTo>
                                          <a:pt x="305" y="295"/>
                                        </a:lnTo>
                                        <a:lnTo>
                                          <a:pt x="280" y="285"/>
                                        </a:lnTo>
                                        <a:lnTo>
                                          <a:pt x="250" y="275"/>
                                        </a:lnTo>
                                        <a:lnTo>
                                          <a:pt x="225" y="270"/>
                                        </a:lnTo>
                                        <a:lnTo>
                                          <a:pt x="195" y="270"/>
                                        </a:lnTo>
                                        <a:lnTo>
                                          <a:pt x="175" y="275"/>
                                        </a:lnTo>
                                        <a:lnTo>
                                          <a:pt x="155" y="280"/>
                                        </a:lnTo>
                                        <a:lnTo>
                                          <a:pt x="135" y="295"/>
                                        </a:lnTo>
                                        <a:lnTo>
                                          <a:pt x="120" y="305"/>
                                        </a:lnTo>
                                        <a:lnTo>
                                          <a:pt x="105" y="325"/>
                                        </a:lnTo>
                                        <a:lnTo>
                                          <a:pt x="95" y="340"/>
                                        </a:lnTo>
                                        <a:lnTo>
                                          <a:pt x="95" y="360"/>
                                        </a:lnTo>
                                        <a:lnTo>
                                          <a:pt x="90" y="380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105" y="420"/>
                                        </a:lnTo>
                                        <a:lnTo>
                                          <a:pt x="115" y="440"/>
                                        </a:lnTo>
                                        <a:lnTo>
                                          <a:pt x="135" y="460"/>
                                        </a:lnTo>
                                        <a:lnTo>
                                          <a:pt x="85" y="480"/>
                                        </a:lnTo>
                                        <a:lnTo>
                                          <a:pt x="50" y="500"/>
                                        </a:lnTo>
                                        <a:lnTo>
                                          <a:pt x="25" y="525"/>
                                        </a:lnTo>
                                        <a:lnTo>
                                          <a:pt x="5" y="555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585"/>
                                        </a:lnTo>
                                        <a:lnTo>
                                          <a:pt x="0" y="600"/>
                                        </a:lnTo>
                                        <a:lnTo>
                                          <a:pt x="5" y="610"/>
                                        </a:lnTo>
                                        <a:lnTo>
                                          <a:pt x="15" y="620"/>
                                        </a:lnTo>
                                        <a:lnTo>
                                          <a:pt x="25" y="635"/>
                                        </a:lnTo>
                                        <a:lnTo>
                                          <a:pt x="60" y="655"/>
                                        </a:lnTo>
                                        <a:lnTo>
                                          <a:pt x="30" y="705"/>
                                        </a:lnTo>
                                        <a:lnTo>
                                          <a:pt x="10" y="755"/>
                                        </a:lnTo>
                                        <a:lnTo>
                                          <a:pt x="5" y="795"/>
                                        </a:lnTo>
                                        <a:lnTo>
                                          <a:pt x="5" y="820"/>
                                        </a:lnTo>
                                        <a:lnTo>
                                          <a:pt x="10" y="840"/>
                                        </a:lnTo>
                                        <a:lnTo>
                                          <a:pt x="15" y="855"/>
                                        </a:lnTo>
                                        <a:lnTo>
                                          <a:pt x="25" y="870"/>
                                        </a:lnTo>
                                        <a:lnTo>
                                          <a:pt x="40" y="885"/>
                                        </a:lnTo>
                                        <a:lnTo>
                                          <a:pt x="55" y="895"/>
                                        </a:lnTo>
                                        <a:lnTo>
                                          <a:pt x="70" y="905"/>
                                        </a:lnTo>
                                        <a:lnTo>
                                          <a:pt x="90" y="905"/>
                                        </a:lnTo>
                                        <a:lnTo>
                                          <a:pt x="140" y="910"/>
                                        </a:lnTo>
                                        <a:lnTo>
                                          <a:pt x="140" y="935"/>
                                        </a:lnTo>
                                        <a:lnTo>
                                          <a:pt x="145" y="955"/>
                                        </a:lnTo>
                                        <a:lnTo>
                                          <a:pt x="150" y="980"/>
                                        </a:lnTo>
                                        <a:lnTo>
                                          <a:pt x="160" y="1000"/>
                                        </a:lnTo>
                                        <a:lnTo>
                                          <a:pt x="170" y="1015"/>
                                        </a:lnTo>
                                        <a:lnTo>
                                          <a:pt x="180" y="1025"/>
                                        </a:lnTo>
                                        <a:lnTo>
                                          <a:pt x="195" y="1035"/>
                                        </a:lnTo>
                                        <a:lnTo>
                                          <a:pt x="210" y="1045"/>
                                        </a:lnTo>
                                        <a:lnTo>
                                          <a:pt x="230" y="1045"/>
                                        </a:lnTo>
                                        <a:lnTo>
                                          <a:pt x="245" y="1045"/>
                                        </a:lnTo>
                                        <a:lnTo>
                                          <a:pt x="265" y="1040"/>
                                        </a:lnTo>
                                        <a:lnTo>
                                          <a:pt x="280" y="1035"/>
                                        </a:lnTo>
                                        <a:lnTo>
                                          <a:pt x="295" y="1020"/>
                                        </a:lnTo>
                                        <a:lnTo>
                                          <a:pt x="316" y="1005"/>
                                        </a:lnTo>
                                        <a:lnTo>
                                          <a:pt x="326" y="985"/>
                                        </a:lnTo>
                                        <a:lnTo>
                                          <a:pt x="341" y="960"/>
                                        </a:lnTo>
                                        <a:lnTo>
                                          <a:pt x="366" y="1005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416" y="1050"/>
                                        </a:lnTo>
                                        <a:lnTo>
                                          <a:pt x="431" y="1055"/>
                                        </a:lnTo>
                                        <a:lnTo>
                                          <a:pt x="451" y="1060"/>
                                        </a:lnTo>
                                        <a:lnTo>
                                          <a:pt x="471" y="1060"/>
                                        </a:lnTo>
                                        <a:lnTo>
                                          <a:pt x="486" y="1060"/>
                                        </a:lnTo>
                                        <a:lnTo>
                                          <a:pt x="506" y="1055"/>
                                        </a:lnTo>
                                        <a:lnTo>
                                          <a:pt x="521" y="1045"/>
                                        </a:lnTo>
                                        <a:lnTo>
                                          <a:pt x="536" y="1030"/>
                                        </a:lnTo>
                                        <a:lnTo>
                                          <a:pt x="551" y="1015"/>
                                        </a:lnTo>
                                        <a:lnTo>
                                          <a:pt x="566" y="995"/>
                                        </a:lnTo>
                                        <a:lnTo>
                                          <a:pt x="586" y="945"/>
                                        </a:lnTo>
                                        <a:lnTo>
                                          <a:pt x="596" y="1000"/>
                                        </a:lnTo>
                                        <a:lnTo>
                                          <a:pt x="611" y="1045"/>
                                        </a:lnTo>
                                        <a:lnTo>
                                          <a:pt x="631" y="1075"/>
                                        </a:lnTo>
                                        <a:lnTo>
                                          <a:pt x="641" y="1085"/>
                                        </a:lnTo>
                                        <a:lnTo>
                                          <a:pt x="656" y="1095"/>
                                        </a:lnTo>
                                        <a:lnTo>
                                          <a:pt x="671" y="1100"/>
                                        </a:lnTo>
                                        <a:lnTo>
                                          <a:pt x="686" y="1100"/>
                                        </a:lnTo>
                                        <a:lnTo>
                                          <a:pt x="726" y="1095"/>
                                        </a:lnTo>
                                        <a:lnTo>
                                          <a:pt x="766" y="1075"/>
                                        </a:lnTo>
                                        <a:lnTo>
                                          <a:pt x="816" y="1045"/>
                                        </a:lnTo>
                                        <a:lnTo>
                                          <a:pt x="816" y="1065"/>
                                        </a:lnTo>
                                        <a:lnTo>
                                          <a:pt x="821" y="1085"/>
                                        </a:lnTo>
                                        <a:lnTo>
                                          <a:pt x="831" y="1100"/>
                                        </a:lnTo>
                                        <a:lnTo>
                                          <a:pt x="846" y="1110"/>
                                        </a:lnTo>
                                        <a:lnTo>
                                          <a:pt x="856" y="1120"/>
                                        </a:lnTo>
                                        <a:lnTo>
                                          <a:pt x="871" y="1125"/>
                                        </a:lnTo>
                                        <a:lnTo>
                                          <a:pt x="891" y="1130"/>
                                        </a:lnTo>
                                        <a:lnTo>
                                          <a:pt x="906" y="1125"/>
                                        </a:lnTo>
                                        <a:lnTo>
                                          <a:pt x="926" y="1120"/>
                                        </a:lnTo>
                                        <a:lnTo>
                                          <a:pt x="946" y="1115"/>
                                        </a:lnTo>
                                        <a:lnTo>
                                          <a:pt x="961" y="1100"/>
                                        </a:lnTo>
                                        <a:lnTo>
                                          <a:pt x="981" y="1090"/>
                                        </a:lnTo>
                                        <a:lnTo>
                                          <a:pt x="996" y="1070"/>
                                        </a:lnTo>
                                        <a:lnTo>
                                          <a:pt x="1011" y="1045"/>
                                        </a:lnTo>
                                        <a:lnTo>
                                          <a:pt x="1021" y="1020"/>
                                        </a:lnTo>
                                        <a:lnTo>
                                          <a:pt x="1031" y="995"/>
                                        </a:lnTo>
                                        <a:lnTo>
                                          <a:pt x="1036" y="1025"/>
                                        </a:lnTo>
                                        <a:lnTo>
                                          <a:pt x="1041" y="1045"/>
                                        </a:lnTo>
                                        <a:lnTo>
                                          <a:pt x="1056" y="1065"/>
                                        </a:lnTo>
                                        <a:lnTo>
                                          <a:pt x="1071" y="1080"/>
                                        </a:lnTo>
                                        <a:lnTo>
                                          <a:pt x="1086" y="1095"/>
                                        </a:lnTo>
                                        <a:lnTo>
                                          <a:pt x="1106" y="1100"/>
                                        </a:lnTo>
                                        <a:lnTo>
                                          <a:pt x="1126" y="1100"/>
                                        </a:lnTo>
                                        <a:lnTo>
                                          <a:pt x="1147" y="1100"/>
                                        </a:lnTo>
                                        <a:lnTo>
                                          <a:pt x="1167" y="1090"/>
                                        </a:lnTo>
                                        <a:lnTo>
                                          <a:pt x="1187" y="1080"/>
                                        </a:lnTo>
                                        <a:lnTo>
                                          <a:pt x="1207" y="1065"/>
                                        </a:lnTo>
                                        <a:lnTo>
                                          <a:pt x="1222" y="1050"/>
                                        </a:lnTo>
                                        <a:lnTo>
                                          <a:pt x="1237" y="1025"/>
                                        </a:lnTo>
                                        <a:lnTo>
                                          <a:pt x="1247" y="1005"/>
                                        </a:lnTo>
                                        <a:lnTo>
                                          <a:pt x="1257" y="985"/>
                                        </a:lnTo>
                                        <a:lnTo>
                                          <a:pt x="1257" y="965"/>
                                        </a:lnTo>
                                        <a:lnTo>
                                          <a:pt x="1332" y="975"/>
                                        </a:lnTo>
                                        <a:lnTo>
                                          <a:pt x="1352" y="975"/>
                                        </a:lnTo>
                                        <a:lnTo>
                                          <a:pt x="1372" y="970"/>
                                        </a:lnTo>
                                        <a:lnTo>
                                          <a:pt x="1387" y="965"/>
                                        </a:lnTo>
                                        <a:lnTo>
                                          <a:pt x="1407" y="955"/>
                                        </a:lnTo>
                                        <a:lnTo>
                                          <a:pt x="1422" y="940"/>
                                        </a:lnTo>
                                        <a:lnTo>
                                          <a:pt x="1432" y="925"/>
                                        </a:lnTo>
                                        <a:lnTo>
                                          <a:pt x="1437" y="905"/>
                                        </a:lnTo>
                                        <a:lnTo>
                                          <a:pt x="1442" y="885"/>
                                        </a:lnTo>
                                        <a:lnTo>
                                          <a:pt x="1442" y="865"/>
                                        </a:lnTo>
                                        <a:lnTo>
                                          <a:pt x="1437" y="840"/>
                                        </a:lnTo>
                                        <a:lnTo>
                                          <a:pt x="1427" y="820"/>
                                        </a:lnTo>
                                        <a:lnTo>
                                          <a:pt x="1412" y="800"/>
                                        </a:lnTo>
                                        <a:lnTo>
                                          <a:pt x="1437" y="810"/>
                                        </a:lnTo>
                                        <a:lnTo>
                                          <a:pt x="1457" y="820"/>
                                        </a:lnTo>
                                        <a:lnTo>
                                          <a:pt x="1477" y="825"/>
                                        </a:lnTo>
                                        <a:lnTo>
                                          <a:pt x="1492" y="825"/>
                                        </a:lnTo>
                                        <a:lnTo>
                                          <a:pt x="1507" y="820"/>
                                        </a:lnTo>
                                        <a:lnTo>
                                          <a:pt x="1522" y="815"/>
                                        </a:lnTo>
                                        <a:lnTo>
                                          <a:pt x="1532" y="805"/>
                                        </a:lnTo>
                                        <a:lnTo>
                                          <a:pt x="1542" y="795"/>
                                        </a:lnTo>
                                        <a:lnTo>
                                          <a:pt x="1557" y="765"/>
                                        </a:lnTo>
                                        <a:lnTo>
                                          <a:pt x="1557" y="725"/>
                                        </a:lnTo>
                                        <a:lnTo>
                                          <a:pt x="1552" y="685"/>
                                        </a:lnTo>
                                        <a:lnTo>
                                          <a:pt x="1537" y="645"/>
                                        </a:lnTo>
                                        <a:lnTo>
                                          <a:pt x="1552" y="640"/>
                                        </a:lnTo>
                                        <a:lnTo>
                                          <a:pt x="1567" y="630"/>
                                        </a:lnTo>
                                        <a:lnTo>
                                          <a:pt x="1582" y="620"/>
                                        </a:lnTo>
                                        <a:lnTo>
                                          <a:pt x="1592" y="605"/>
                                        </a:lnTo>
                                        <a:lnTo>
                                          <a:pt x="1602" y="570"/>
                                        </a:lnTo>
                                        <a:lnTo>
                                          <a:pt x="1597" y="535"/>
                                        </a:lnTo>
                                        <a:lnTo>
                                          <a:pt x="1592" y="515"/>
                                        </a:lnTo>
                                        <a:lnTo>
                                          <a:pt x="1587" y="500"/>
                                        </a:lnTo>
                                        <a:lnTo>
                                          <a:pt x="1572" y="485"/>
                                        </a:lnTo>
                                        <a:lnTo>
                                          <a:pt x="1562" y="470"/>
                                        </a:lnTo>
                                        <a:lnTo>
                                          <a:pt x="1542" y="460"/>
                                        </a:lnTo>
                                        <a:lnTo>
                                          <a:pt x="1522" y="450"/>
                                        </a:lnTo>
                                        <a:lnTo>
                                          <a:pt x="1502" y="445"/>
                                        </a:lnTo>
                                        <a:lnTo>
                                          <a:pt x="1482" y="445"/>
                                        </a:lnTo>
                                        <a:lnTo>
                                          <a:pt x="1502" y="430"/>
                                        </a:lnTo>
                                        <a:lnTo>
                                          <a:pt x="1517" y="410"/>
                                        </a:lnTo>
                                        <a:lnTo>
                                          <a:pt x="1532" y="395"/>
                                        </a:lnTo>
                                        <a:lnTo>
                                          <a:pt x="1537" y="375"/>
                                        </a:lnTo>
                                        <a:lnTo>
                                          <a:pt x="1542" y="355"/>
                                        </a:lnTo>
                                        <a:lnTo>
                                          <a:pt x="1542" y="335"/>
                                        </a:lnTo>
                                        <a:lnTo>
                                          <a:pt x="1537" y="320"/>
                                        </a:lnTo>
                                        <a:lnTo>
                                          <a:pt x="1527" y="300"/>
                                        </a:lnTo>
                                        <a:lnTo>
                                          <a:pt x="1512" y="285"/>
                                        </a:lnTo>
                                        <a:lnTo>
                                          <a:pt x="1497" y="270"/>
                                        </a:lnTo>
                                        <a:lnTo>
                                          <a:pt x="1477" y="260"/>
                                        </a:lnTo>
                                        <a:lnTo>
                                          <a:pt x="1457" y="250"/>
                                        </a:lnTo>
                                        <a:lnTo>
                                          <a:pt x="1432" y="240"/>
                                        </a:lnTo>
                                        <a:lnTo>
                                          <a:pt x="1402" y="235"/>
                                        </a:lnTo>
                                        <a:lnTo>
                                          <a:pt x="1377" y="235"/>
                                        </a:lnTo>
                                        <a:lnTo>
                                          <a:pt x="1347" y="235"/>
                                        </a:lnTo>
                                        <a:lnTo>
                                          <a:pt x="1357" y="215"/>
                                        </a:lnTo>
                                        <a:lnTo>
                                          <a:pt x="1362" y="195"/>
                                        </a:lnTo>
                                        <a:lnTo>
                                          <a:pt x="1362" y="175"/>
                                        </a:lnTo>
                                        <a:lnTo>
                                          <a:pt x="1362" y="155"/>
                                        </a:lnTo>
                                        <a:lnTo>
                                          <a:pt x="1352" y="140"/>
                                        </a:lnTo>
                                        <a:lnTo>
                                          <a:pt x="1342" y="130"/>
                                        </a:lnTo>
                                        <a:lnTo>
                                          <a:pt x="1327" y="120"/>
                                        </a:lnTo>
                                        <a:lnTo>
                                          <a:pt x="1312" y="110"/>
                                        </a:lnTo>
                                        <a:lnTo>
                                          <a:pt x="1272" y="105"/>
                                        </a:lnTo>
                                        <a:lnTo>
                                          <a:pt x="1232" y="110"/>
                                        </a:lnTo>
                                        <a:lnTo>
                                          <a:pt x="1207" y="115"/>
                                        </a:lnTo>
                                        <a:lnTo>
                                          <a:pt x="1187" y="125"/>
                                        </a:lnTo>
                                        <a:lnTo>
                                          <a:pt x="1167" y="140"/>
                                        </a:lnTo>
                                        <a:lnTo>
                                          <a:pt x="1147" y="155"/>
                                        </a:lnTo>
                                        <a:lnTo>
                                          <a:pt x="1157" y="125"/>
                                        </a:lnTo>
                                        <a:lnTo>
                                          <a:pt x="1162" y="100"/>
                                        </a:lnTo>
                                        <a:lnTo>
                                          <a:pt x="1162" y="75"/>
                                        </a:lnTo>
                                        <a:lnTo>
                                          <a:pt x="1157" y="55"/>
                                        </a:lnTo>
                                        <a:lnTo>
                                          <a:pt x="1147" y="40"/>
                                        </a:lnTo>
                                        <a:lnTo>
                                          <a:pt x="1136" y="25"/>
                                        </a:lnTo>
                                        <a:lnTo>
                                          <a:pt x="1121" y="15"/>
                                        </a:lnTo>
                                        <a:lnTo>
                                          <a:pt x="1101" y="5"/>
                                        </a:lnTo>
                                        <a:lnTo>
                                          <a:pt x="1086" y="5"/>
                                        </a:lnTo>
                                        <a:lnTo>
                                          <a:pt x="1061" y="0"/>
                                        </a:lnTo>
                                        <a:lnTo>
                                          <a:pt x="1041" y="5"/>
                                        </a:lnTo>
                                        <a:lnTo>
                                          <a:pt x="1021" y="15"/>
                                        </a:lnTo>
                                        <a:lnTo>
                                          <a:pt x="996" y="25"/>
                                        </a:lnTo>
                                        <a:lnTo>
                                          <a:pt x="976" y="40"/>
                                        </a:lnTo>
                                        <a:lnTo>
                                          <a:pt x="951" y="60"/>
                                        </a:lnTo>
                                        <a:lnTo>
                                          <a:pt x="931" y="80"/>
                                        </a:lnTo>
                                        <a:lnTo>
                                          <a:pt x="931" y="60"/>
                                        </a:lnTo>
                                        <a:lnTo>
                                          <a:pt x="926" y="40"/>
                                        </a:lnTo>
                                        <a:lnTo>
                                          <a:pt x="916" y="25"/>
                                        </a:lnTo>
                                        <a:lnTo>
                                          <a:pt x="906" y="15"/>
                                        </a:lnTo>
                                        <a:lnTo>
                                          <a:pt x="891" y="5"/>
                                        </a:lnTo>
                                        <a:lnTo>
                                          <a:pt x="881" y="0"/>
                                        </a:lnTo>
                                        <a:lnTo>
                                          <a:pt x="861" y="0"/>
                                        </a:lnTo>
                                        <a:lnTo>
                                          <a:pt x="846" y="5"/>
                                        </a:lnTo>
                                        <a:lnTo>
                                          <a:pt x="811" y="15"/>
                                        </a:lnTo>
                                        <a:lnTo>
                                          <a:pt x="781" y="40"/>
                                        </a:lnTo>
                                        <a:lnTo>
                                          <a:pt x="751" y="75"/>
                                        </a:lnTo>
                                        <a:lnTo>
                                          <a:pt x="736" y="115"/>
                                        </a:lnTo>
                                        <a:lnTo>
                                          <a:pt x="716" y="90"/>
                                        </a:lnTo>
                                        <a:lnTo>
                                          <a:pt x="696" y="75"/>
                                        </a:lnTo>
                                        <a:lnTo>
                                          <a:pt x="671" y="60"/>
                                        </a:lnTo>
                                        <a:lnTo>
                                          <a:pt x="646" y="45"/>
                                        </a:lnTo>
                                        <a:lnTo>
                                          <a:pt x="601" y="30"/>
                                        </a:lnTo>
                                        <a:lnTo>
                                          <a:pt x="581" y="30"/>
                                        </a:lnTo>
                                        <a:lnTo>
                                          <a:pt x="556" y="30"/>
                                        </a:lnTo>
                                        <a:lnTo>
                                          <a:pt x="536" y="35"/>
                                        </a:lnTo>
                                        <a:lnTo>
                                          <a:pt x="516" y="45"/>
                                        </a:lnTo>
                                        <a:lnTo>
                                          <a:pt x="501" y="55"/>
                                        </a:lnTo>
                                        <a:lnTo>
                                          <a:pt x="491" y="65"/>
                                        </a:lnTo>
                                        <a:lnTo>
                                          <a:pt x="481" y="85"/>
                                        </a:lnTo>
                                        <a:lnTo>
                                          <a:pt x="476" y="105"/>
                                        </a:lnTo>
                                        <a:lnTo>
                                          <a:pt x="476" y="125"/>
                                        </a:lnTo>
                                        <a:lnTo>
                                          <a:pt x="476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024400" y="2157840"/>
                                <a:ext cx="739080" cy="98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320" y="460800"/>
                                  <a:ext cx="172080" cy="52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120"/>
                                  <a:ext cx="41652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320" y="110880"/>
                                  <a:ext cx="45576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560" y="309240"/>
                                  <a:ext cx="21456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520" y="0"/>
                                  <a:ext cx="51948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63760" y="1788840"/>
                                <a:ext cx="1341000" cy="179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4480" y="837000"/>
                                  <a:ext cx="311760" cy="9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7360"/>
                                  <a:ext cx="755640" cy="53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201960"/>
                                  <a:ext cx="82728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5360" y="561240"/>
                                  <a:ext cx="389160" cy="119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2025">
                                      <a:moveTo>
                                        <a:pt x="390" y="3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15" y="1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00" y="375"/>
                                      </a:lnTo>
                                      <a:lnTo>
                                        <a:pt x="185" y="445"/>
                                      </a:lnTo>
                                      <a:lnTo>
                                        <a:pt x="170" y="485"/>
                                      </a:lnTo>
                                      <a:lnTo>
                                        <a:pt x="165" y="495"/>
                                      </a:lnTo>
                                      <a:lnTo>
                                        <a:pt x="155" y="500"/>
                                      </a:lnTo>
                                      <a:lnTo>
                                        <a:pt x="145" y="495"/>
                                      </a:lnTo>
                                      <a:lnTo>
                                        <a:pt x="135" y="485"/>
                                      </a:lnTo>
                                      <a:lnTo>
                                        <a:pt x="115" y="445"/>
                                      </a:lnTo>
                                      <a:lnTo>
                                        <a:pt x="45" y="61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155" y="865"/>
                                      </a:lnTo>
                                      <a:lnTo>
                                        <a:pt x="170" y="935"/>
                                      </a:lnTo>
                                      <a:lnTo>
                                        <a:pt x="175" y="1010"/>
                                      </a:lnTo>
                                      <a:lnTo>
                                        <a:pt x="180" y="1090"/>
                                      </a:lnTo>
                                      <a:lnTo>
                                        <a:pt x="180" y="1170"/>
                                      </a:lnTo>
                                      <a:lnTo>
                                        <a:pt x="175" y="1255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50" y="1430"/>
                                      </a:lnTo>
                                      <a:lnTo>
                                        <a:pt x="130" y="1520"/>
                                      </a:lnTo>
                                      <a:lnTo>
                                        <a:pt x="105" y="1620"/>
                                      </a:lnTo>
                                      <a:lnTo>
                                        <a:pt x="75" y="1715"/>
                                      </a:lnTo>
                                      <a:lnTo>
                                        <a:pt x="40" y="1820"/>
                                      </a:lnTo>
                                      <a:lnTo>
                                        <a:pt x="0" y="1925"/>
                                      </a:lnTo>
                                      <a:lnTo>
                                        <a:pt x="530" y="2025"/>
                                      </a:lnTo>
                                      <a:lnTo>
                                        <a:pt x="460" y="1940"/>
                                      </a:lnTo>
                                      <a:lnTo>
                                        <a:pt x="661" y="1940"/>
                                      </a:lnTo>
                                      <a:lnTo>
                                        <a:pt x="615" y="1865"/>
                                      </a:lnTo>
                                      <a:lnTo>
                                        <a:pt x="575" y="1785"/>
                                      </a:lnTo>
                                      <a:lnTo>
                                        <a:pt x="535" y="1700"/>
                                      </a:lnTo>
                                      <a:lnTo>
                                        <a:pt x="500" y="1605"/>
                                      </a:lnTo>
                                      <a:lnTo>
                                        <a:pt x="470" y="1510"/>
                                      </a:lnTo>
                                      <a:lnTo>
                                        <a:pt x="440" y="1405"/>
                                      </a:lnTo>
                                      <a:lnTo>
                                        <a:pt x="420" y="1295"/>
                                      </a:lnTo>
                                      <a:lnTo>
                                        <a:pt x="400" y="1180"/>
                                      </a:lnTo>
                                      <a:lnTo>
                                        <a:pt x="385" y="1060"/>
                                      </a:lnTo>
                                      <a:lnTo>
                                        <a:pt x="375" y="930"/>
                                      </a:lnTo>
                                      <a:lnTo>
                                        <a:pt x="365" y="795"/>
                                      </a:lnTo>
                                      <a:lnTo>
                                        <a:pt x="365" y="655"/>
                                      </a:lnTo>
                                      <a:lnTo>
                                        <a:pt x="365" y="510"/>
                                      </a:lnTo>
                                      <a:lnTo>
                                        <a:pt x="370" y="360"/>
                                      </a:lnTo>
                                      <a:lnTo>
                                        <a:pt x="380" y="200"/>
                                      </a:lnTo>
                                      <a:lnTo>
                                        <a:pt x="39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840" y="0"/>
                                  <a:ext cx="942480" cy="66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389680"/>
                                <a:ext cx="9217800" cy="419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1" h="10989">
                                    <a:moveTo>
                                      <a:pt x="14163" y="0"/>
                                    </a:moveTo>
                                    <a:lnTo>
                                      <a:pt x="14163" y="0"/>
                                    </a:lnTo>
                                    <a:lnTo>
                                      <a:pt x="13695" y="27"/>
                                    </a:lnTo>
                                    <a:lnTo>
                                      <a:pt x="13460" y="80"/>
                                    </a:lnTo>
                                    <a:lnTo>
                                      <a:pt x="13230" y="133"/>
                                    </a:lnTo>
                                    <a:lnTo>
                                      <a:pt x="12738" y="293"/>
                                    </a:lnTo>
                                    <a:lnTo>
                                      <a:pt x="12269" y="480"/>
                                    </a:lnTo>
                                    <a:lnTo>
                                      <a:pt x="11706" y="720"/>
                                    </a:lnTo>
                                    <a:lnTo>
                                      <a:pt x="11120" y="934"/>
                                    </a:lnTo>
                                    <a:lnTo>
                                      <a:pt x="10674" y="1067"/>
                                    </a:lnTo>
                                    <a:lnTo>
                                      <a:pt x="10233" y="1174"/>
                                    </a:lnTo>
                                    <a:lnTo>
                                      <a:pt x="9319" y="1360"/>
                                    </a:lnTo>
                                    <a:lnTo>
                                      <a:pt x="8827" y="1440"/>
                                    </a:lnTo>
                                    <a:lnTo>
                                      <a:pt x="8334" y="1494"/>
                                    </a:lnTo>
                                    <a:lnTo>
                                      <a:pt x="7842" y="1547"/>
                                    </a:lnTo>
                                    <a:lnTo>
                                      <a:pt x="7399" y="1566"/>
                                    </a:lnTo>
                                    <a:lnTo>
                                      <a:pt x="7330" y="1573"/>
                                    </a:lnTo>
                                    <a:lnTo>
                                      <a:pt x="6908" y="1573"/>
                                    </a:lnTo>
                                    <a:lnTo>
                                      <a:pt x="6486" y="1573"/>
                                    </a:lnTo>
                                    <a:lnTo>
                                      <a:pt x="6064" y="1547"/>
                                    </a:lnTo>
                                    <a:lnTo>
                                      <a:pt x="5642" y="1467"/>
                                    </a:lnTo>
                                    <a:lnTo>
                                      <a:pt x="5244" y="1333"/>
                                    </a:lnTo>
                                    <a:lnTo>
                                      <a:pt x="4845" y="1174"/>
                                    </a:lnTo>
                                    <a:lnTo>
                                      <a:pt x="4469" y="1040"/>
                                    </a:lnTo>
                                    <a:lnTo>
                                      <a:pt x="4075" y="907"/>
                                    </a:lnTo>
                                    <a:lnTo>
                                      <a:pt x="3771" y="827"/>
                                    </a:lnTo>
                                    <a:lnTo>
                                      <a:pt x="3466" y="773"/>
                                    </a:lnTo>
                                    <a:lnTo>
                                      <a:pt x="2833" y="720"/>
                                    </a:lnTo>
                                    <a:lnTo>
                                      <a:pt x="2177" y="667"/>
                                    </a:lnTo>
                                    <a:lnTo>
                                      <a:pt x="1847" y="667"/>
                                    </a:lnTo>
                                    <a:lnTo>
                                      <a:pt x="1543" y="693"/>
                                    </a:lnTo>
                                    <a:lnTo>
                                      <a:pt x="1220" y="720"/>
                                    </a:lnTo>
                                    <a:lnTo>
                                      <a:pt x="915" y="800"/>
                                    </a:lnTo>
                                    <a:lnTo>
                                      <a:pt x="609" y="880"/>
                                    </a:lnTo>
                                    <a:lnTo>
                                      <a:pt x="305" y="987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66" y="10914"/>
                                    </a:lnTo>
                                    <a:lnTo>
                                      <a:pt x="14841" y="10989"/>
                                    </a:lnTo>
                                    <a:lnTo>
                                      <a:pt x="14820" y="0"/>
                                    </a:lnTo>
                                    <a:lnTo>
                                      <a:pt x="141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03200" y="1461240"/>
                              <a:ext cx="738360" cy="986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3040" y="460800"/>
                                <a:ext cx="1713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120"/>
                                <a:ext cx="41580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320" y="110880"/>
                                <a:ext cx="45540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60" y="309240"/>
                                <a:ext cx="21384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518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271200">
                              <a:off x="8630280" y="447120"/>
                              <a:ext cx="2437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1134">
                                  <a:moveTo>
                                    <a:pt x="390" y="794"/>
                                  </a:moveTo>
                                  <a:lnTo>
                                    <a:pt x="610" y="1134"/>
                                  </a:lnTo>
                                  <a:lnTo>
                                    <a:pt x="655" y="709"/>
                                  </a:lnTo>
                                  <a:lnTo>
                                    <a:pt x="1040" y="570"/>
                                  </a:lnTo>
                                  <a:lnTo>
                                    <a:pt x="670" y="42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20" y="335"/>
                                  </a:lnTo>
                                  <a:lnTo>
                                    <a:pt x="50" y="210"/>
                                  </a:lnTo>
                                  <a:lnTo>
                                    <a:pt x="250" y="565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390" y="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71200">
                              <a:off x="548280" y="275760"/>
                              <a:ext cx="302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134">
                                  <a:moveTo>
                                    <a:pt x="650" y="794"/>
                                  </a:moveTo>
                                  <a:lnTo>
                                    <a:pt x="430" y="1134"/>
                                  </a:lnTo>
                                  <a:lnTo>
                                    <a:pt x="390" y="709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370" y="425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620" y="335"/>
                                  </a:lnTo>
                                  <a:lnTo>
                                    <a:pt x="990" y="210"/>
                                  </a:lnTo>
                                  <a:lnTo>
                                    <a:pt x="790" y="565"/>
                                  </a:lnTo>
                                  <a:lnTo>
                                    <a:pt x="1045" y="909"/>
                                  </a:lnTo>
                                  <a:lnTo>
                                    <a:pt x="650" y="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60" y="3197880"/>
                              <a:ext cx="323712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712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7080" y="3189600"/>
                              <a:ext cx="323712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712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92560" y="3190320"/>
                              <a:ext cx="323712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712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1010160" cy="264960"/>
                              </a:xfrm>
                              <a:prstGeom prst="parallelogram">
                                <a:avLst>
                                  <a:gd name="adj" fmla="val 95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840" y="1774800"/>
                              <a:ext cx="1087920" cy="144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6320" y="676440"/>
                                <a:ext cx="25272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2480"/>
                                <a:ext cx="6127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240" y="163080"/>
                                <a:ext cx="67068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0" y="453240"/>
                                <a:ext cx="31572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200" y="0"/>
                                <a:ext cx="763920" cy="5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7160" y="2081520"/>
                              <a:ext cx="1087920" cy="144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6320" y="676440"/>
                                <a:ext cx="25272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2480"/>
                                <a:ext cx="6127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240" y="163080"/>
                                <a:ext cx="67068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4840" y="453240"/>
                                <a:ext cx="31572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7840" y="0"/>
                                <a:ext cx="763920" cy="5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74760" y="983520"/>
                              <a:ext cx="2196000" cy="261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5880" y="1223280"/>
                                <a:ext cx="51048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5920"/>
                                <a:ext cx="123624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040" y="295200"/>
                                <a:ext cx="135396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040" y="819720"/>
                                <a:ext cx="63684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1" h="2025">
                                    <a:moveTo>
                                      <a:pt x="390" y="35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0" y="275"/>
                                    </a:lnTo>
                                    <a:lnTo>
                                      <a:pt x="200" y="375"/>
                                    </a:lnTo>
                                    <a:lnTo>
                                      <a:pt x="185" y="445"/>
                                    </a:lnTo>
                                    <a:lnTo>
                                      <a:pt x="170" y="485"/>
                                    </a:lnTo>
                                    <a:lnTo>
                                      <a:pt x="165" y="495"/>
                                    </a:lnTo>
                                    <a:lnTo>
                                      <a:pt x="155" y="500"/>
                                    </a:lnTo>
                                    <a:lnTo>
                                      <a:pt x="145" y="495"/>
                                    </a:lnTo>
                                    <a:lnTo>
                                      <a:pt x="135" y="485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45" y="610"/>
                                    </a:lnTo>
                                    <a:lnTo>
                                      <a:pt x="80" y="670"/>
                                    </a:lnTo>
                                    <a:lnTo>
                                      <a:pt x="110" y="730"/>
                                    </a:lnTo>
                                    <a:lnTo>
                                      <a:pt x="135" y="795"/>
                                    </a:lnTo>
                                    <a:lnTo>
                                      <a:pt x="155" y="865"/>
                                    </a:lnTo>
                                    <a:lnTo>
                                      <a:pt x="170" y="935"/>
                                    </a:lnTo>
                                    <a:lnTo>
                                      <a:pt x="175" y="1010"/>
                                    </a:lnTo>
                                    <a:lnTo>
                                      <a:pt x="180" y="1090"/>
                                    </a:lnTo>
                                    <a:lnTo>
                                      <a:pt x="180" y="1170"/>
                                    </a:lnTo>
                                    <a:lnTo>
                                      <a:pt x="175" y="1255"/>
                                    </a:lnTo>
                                    <a:lnTo>
                                      <a:pt x="165" y="1340"/>
                                    </a:lnTo>
                                    <a:lnTo>
                                      <a:pt x="150" y="1430"/>
                                    </a:lnTo>
                                    <a:lnTo>
                                      <a:pt x="130" y="1520"/>
                                    </a:lnTo>
                                    <a:lnTo>
                                      <a:pt x="105" y="1620"/>
                                    </a:lnTo>
                                    <a:lnTo>
                                      <a:pt x="75" y="1715"/>
                                    </a:lnTo>
                                    <a:lnTo>
                                      <a:pt x="40" y="1820"/>
                                    </a:lnTo>
                                    <a:lnTo>
                                      <a:pt x="0" y="1925"/>
                                    </a:lnTo>
                                    <a:lnTo>
                                      <a:pt x="530" y="2025"/>
                                    </a:lnTo>
                                    <a:lnTo>
                                      <a:pt x="460" y="1940"/>
                                    </a:lnTo>
                                    <a:lnTo>
                                      <a:pt x="661" y="1940"/>
                                    </a:lnTo>
                                    <a:lnTo>
                                      <a:pt x="615" y="1865"/>
                                    </a:lnTo>
                                    <a:lnTo>
                                      <a:pt x="575" y="1785"/>
                                    </a:lnTo>
                                    <a:lnTo>
                                      <a:pt x="535" y="1700"/>
                                    </a:lnTo>
                                    <a:lnTo>
                                      <a:pt x="500" y="1605"/>
                                    </a:lnTo>
                                    <a:lnTo>
                                      <a:pt x="470" y="1510"/>
                                    </a:lnTo>
                                    <a:lnTo>
                                      <a:pt x="440" y="1405"/>
                                    </a:lnTo>
                                    <a:lnTo>
                                      <a:pt x="420" y="1295"/>
                                    </a:lnTo>
                                    <a:lnTo>
                                      <a:pt x="400" y="1180"/>
                                    </a:lnTo>
                                    <a:lnTo>
                                      <a:pt x="385" y="1060"/>
                                    </a:lnTo>
                                    <a:lnTo>
                                      <a:pt x="375" y="930"/>
                                    </a:lnTo>
                                    <a:lnTo>
                                      <a:pt x="365" y="795"/>
                                    </a:lnTo>
                                    <a:lnTo>
                                      <a:pt x="365" y="655"/>
                                    </a:lnTo>
                                    <a:lnTo>
                                      <a:pt x="365" y="510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0"/>
                                <a:ext cx="15411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1440" y="2989440"/>
                            <a:ext cx="9156240" cy="38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6000" y="3130200"/>
                              <a:ext cx="1125360" cy="692280"/>
                            </a:xfrm>
                          </wpg:grpSpPr>
                          <wps:wsp>
                            <wps:cNvSpPr/>
                            <wps:spPr>
                              <a:xfrm rot="5853600">
                                <a:off x="283680" y="-183960"/>
                                <a:ext cx="55764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430">
                                    <a:moveTo>
                                      <a:pt x="45" y="15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40" y="110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10" y="360"/>
                                    </a:lnTo>
                                    <a:lnTo>
                                      <a:pt x="25" y="390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75" y="425"/>
                                    </a:lnTo>
                                    <a:lnTo>
                                      <a:pt x="105" y="430"/>
                                    </a:lnTo>
                                    <a:lnTo>
                                      <a:pt x="140" y="430"/>
                                    </a:lnTo>
                                    <a:lnTo>
                                      <a:pt x="170" y="415"/>
                                    </a:lnTo>
                                    <a:lnTo>
                                      <a:pt x="195" y="395"/>
                                    </a:lnTo>
                                    <a:lnTo>
                                      <a:pt x="215" y="360"/>
                                    </a:lnTo>
                                    <a:lnTo>
                                      <a:pt x="226" y="330"/>
                                    </a:lnTo>
                                    <a:lnTo>
                                      <a:pt x="220" y="290"/>
                                    </a:lnTo>
                                    <a:lnTo>
                                      <a:pt x="210" y="255"/>
                                    </a:lnTo>
                                    <a:lnTo>
                                      <a:pt x="195" y="205"/>
                                    </a:lnTo>
                                    <a:lnTo>
                                      <a:pt x="165" y="105"/>
                                    </a:lnTo>
                                    <a:lnTo>
                                      <a:pt x="155" y="5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20" y="55"/>
                                    </a:lnTo>
                                    <a:lnTo>
                                      <a:pt x="110" y="65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85" y="70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55" y="45"/>
                                    </a:lnTo>
                                    <a:lnTo>
                                      <a:pt x="4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53600">
                                <a:off x="848160" y="244800"/>
                                <a:ext cx="25920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60" y="85"/>
                                    </a:lnTo>
                                    <a:lnTo>
                                      <a:pt x="75" y="70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40" y="55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25640" y="2071440"/>
                              <a:ext cx="1830600" cy="171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8480"/>
                                <a:ext cx="105336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9" h="535">
                                    <a:moveTo>
                                      <a:pt x="789" y="75"/>
                                    </a:moveTo>
                                    <a:lnTo>
                                      <a:pt x="789" y="75"/>
                                    </a:lnTo>
                                    <a:lnTo>
                                      <a:pt x="759" y="60"/>
                                    </a:lnTo>
                                    <a:lnTo>
                                      <a:pt x="729" y="55"/>
                                    </a:lnTo>
                                    <a:lnTo>
                                      <a:pt x="665" y="45"/>
                                    </a:lnTo>
                                    <a:lnTo>
                                      <a:pt x="590" y="50"/>
                                    </a:lnTo>
                                    <a:lnTo>
                                      <a:pt x="510" y="60"/>
                                    </a:lnTo>
                                    <a:lnTo>
                                      <a:pt x="475" y="35"/>
                                    </a:lnTo>
                                    <a:lnTo>
                                      <a:pt x="440" y="15"/>
                                    </a:lnTo>
                                    <a:lnTo>
                                      <a:pt x="410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40" y="5"/>
                                    </a:lnTo>
                                    <a:lnTo>
                                      <a:pt x="310" y="20"/>
                                    </a:lnTo>
                                    <a:lnTo>
                                      <a:pt x="275" y="45"/>
                                    </a:lnTo>
                                    <a:lnTo>
                                      <a:pt x="245" y="80"/>
                                    </a:lnTo>
                                    <a:lnTo>
                                      <a:pt x="220" y="100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70" y="125"/>
                                    </a:lnTo>
                                    <a:lnTo>
                                      <a:pt x="145" y="135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75" y="145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15" y="160"/>
                                    </a:lnTo>
                                    <a:lnTo>
                                      <a:pt x="35" y="175"/>
                                    </a:lnTo>
                                    <a:lnTo>
                                      <a:pt x="55" y="185"/>
                                    </a:lnTo>
                                    <a:lnTo>
                                      <a:pt x="80" y="190"/>
                                    </a:lnTo>
                                    <a:lnTo>
                                      <a:pt x="105" y="19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70" y="19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115" y="255"/>
                                    </a:lnTo>
                                    <a:lnTo>
                                      <a:pt x="100" y="270"/>
                                    </a:lnTo>
                                    <a:lnTo>
                                      <a:pt x="90" y="290"/>
                                    </a:lnTo>
                                    <a:lnTo>
                                      <a:pt x="80" y="310"/>
                                    </a:lnTo>
                                    <a:lnTo>
                                      <a:pt x="75" y="330"/>
                                    </a:lnTo>
                                    <a:lnTo>
                                      <a:pt x="110" y="300"/>
                                    </a:lnTo>
                                    <a:lnTo>
                                      <a:pt x="145" y="280"/>
                                    </a:lnTo>
                                    <a:lnTo>
                                      <a:pt x="185" y="265"/>
                                    </a:lnTo>
                                    <a:lnTo>
                                      <a:pt x="220" y="260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85" y="310"/>
                                    </a:lnTo>
                                    <a:lnTo>
                                      <a:pt x="170" y="330"/>
                                    </a:lnTo>
                                    <a:lnTo>
                                      <a:pt x="165" y="355"/>
                                    </a:lnTo>
                                    <a:lnTo>
                                      <a:pt x="160" y="375"/>
                                    </a:lnTo>
                                    <a:lnTo>
                                      <a:pt x="165" y="395"/>
                                    </a:lnTo>
                                    <a:lnTo>
                                      <a:pt x="175" y="415"/>
                                    </a:lnTo>
                                    <a:lnTo>
                                      <a:pt x="185" y="435"/>
                                    </a:lnTo>
                                    <a:lnTo>
                                      <a:pt x="195" y="405"/>
                                    </a:lnTo>
                                    <a:lnTo>
                                      <a:pt x="205" y="375"/>
                                    </a:lnTo>
                                    <a:lnTo>
                                      <a:pt x="220" y="350"/>
                                    </a:lnTo>
                                    <a:lnTo>
                                      <a:pt x="240" y="330"/>
                                    </a:lnTo>
                                    <a:lnTo>
                                      <a:pt x="270" y="310"/>
                                    </a:lnTo>
                                    <a:lnTo>
                                      <a:pt x="300" y="300"/>
                                    </a:lnTo>
                                    <a:lnTo>
                                      <a:pt x="335" y="290"/>
                                    </a:lnTo>
                                    <a:lnTo>
                                      <a:pt x="370" y="285"/>
                                    </a:lnTo>
                                    <a:lnTo>
                                      <a:pt x="425" y="280"/>
                                    </a:lnTo>
                                    <a:lnTo>
                                      <a:pt x="470" y="270"/>
                                    </a:lnTo>
                                    <a:lnTo>
                                      <a:pt x="510" y="260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60" y="220"/>
                                    </a:lnTo>
                                    <a:lnTo>
                                      <a:pt x="575" y="195"/>
                                    </a:lnTo>
                                    <a:lnTo>
                                      <a:pt x="580" y="165"/>
                                    </a:lnTo>
                                    <a:lnTo>
                                      <a:pt x="575" y="130"/>
                                    </a:lnTo>
                                    <a:lnTo>
                                      <a:pt x="610" y="125"/>
                                    </a:lnTo>
                                    <a:lnTo>
                                      <a:pt x="645" y="125"/>
                                    </a:lnTo>
                                    <a:lnTo>
                                      <a:pt x="675" y="130"/>
                                    </a:lnTo>
                                    <a:lnTo>
                                      <a:pt x="710" y="135"/>
                                    </a:lnTo>
                                    <a:lnTo>
                                      <a:pt x="739" y="140"/>
                                    </a:lnTo>
                                    <a:lnTo>
                                      <a:pt x="769" y="155"/>
                                    </a:lnTo>
                                    <a:lnTo>
                                      <a:pt x="829" y="185"/>
                                    </a:lnTo>
                                    <a:lnTo>
                                      <a:pt x="874" y="215"/>
                                    </a:lnTo>
                                    <a:lnTo>
                                      <a:pt x="914" y="250"/>
                                    </a:lnTo>
                                    <a:lnTo>
                                      <a:pt x="964" y="305"/>
                                    </a:lnTo>
                                    <a:lnTo>
                                      <a:pt x="1079" y="420"/>
                                    </a:lnTo>
                                    <a:lnTo>
                                      <a:pt x="1109" y="450"/>
                                    </a:lnTo>
                                    <a:lnTo>
                                      <a:pt x="1144" y="470"/>
                                    </a:lnTo>
                                    <a:lnTo>
                                      <a:pt x="1179" y="490"/>
                                    </a:lnTo>
                                    <a:lnTo>
                                      <a:pt x="1209" y="505"/>
                                    </a:lnTo>
                                    <a:lnTo>
                                      <a:pt x="1269" y="525"/>
                                    </a:lnTo>
                                    <a:lnTo>
                                      <a:pt x="1324" y="535"/>
                                    </a:lnTo>
                                    <a:lnTo>
                                      <a:pt x="1379" y="535"/>
                                    </a:lnTo>
                                    <a:lnTo>
                                      <a:pt x="1434" y="530"/>
                                    </a:lnTo>
                                    <a:lnTo>
                                      <a:pt x="1484" y="520"/>
                                    </a:lnTo>
                                    <a:lnTo>
                                      <a:pt x="1529" y="505"/>
                                    </a:lnTo>
                                    <a:lnTo>
                                      <a:pt x="1564" y="480"/>
                                    </a:lnTo>
                                    <a:lnTo>
                                      <a:pt x="1599" y="445"/>
                                    </a:lnTo>
                                    <a:lnTo>
                                      <a:pt x="1624" y="410"/>
                                    </a:lnTo>
                                    <a:lnTo>
                                      <a:pt x="1644" y="370"/>
                                    </a:lnTo>
                                    <a:lnTo>
                                      <a:pt x="1654" y="325"/>
                                    </a:lnTo>
                                    <a:lnTo>
                                      <a:pt x="1659" y="275"/>
                                    </a:lnTo>
                                    <a:lnTo>
                                      <a:pt x="1654" y="220"/>
                                    </a:lnTo>
                                    <a:lnTo>
                                      <a:pt x="1639" y="160"/>
                                    </a:lnTo>
                                    <a:lnTo>
                                      <a:pt x="1614" y="100"/>
                                    </a:lnTo>
                                    <a:lnTo>
                                      <a:pt x="1584" y="40"/>
                                    </a:lnTo>
                                    <a:lnTo>
                                      <a:pt x="1474" y="60"/>
                                    </a:lnTo>
                                    <a:lnTo>
                                      <a:pt x="1514" y="125"/>
                                    </a:lnTo>
                                    <a:lnTo>
                                      <a:pt x="1539" y="185"/>
                                    </a:lnTo>
                                    <a:lnTo>
                                      <a:pt x="1554" y="245"/>
                                    </a:lnTo>
                                    <a:lnTo>
                                      <a:pt x="1559" y="270"/>
                                    </a:lnTo>
                                    <a:lnTo>
                                      <a:pt x="1559" y="300"/>
                                    </a:lnTo>
                                    <a:lnTo>
                                      <a:pt x="1549" y="345"/>
                                    </a:lnTo>
                                    <a:lnTo>
                                      <a:pt x="1529" y="385"/>
                                    </a:lnTo>
                                    <a:lnTo>
                                      <a:pt x="1504" y="420"/>
                                    </a:lnTo>
                                    <a:lnTo>
                                      <a:pt x="1469" y="445"/>
                                    </a:lnTo>
                                    <a:lnTo>
                                      <a:pt x="1424" y="460"/>
                                    </a:lnTo>
                                    <a:lnTo>
                                      <a:pt x="1379" y="470"/>
                                    </a:lnTo>
                                    <a:lnTo>
                                      <a:pt x="1329" y="465"/>
                                    </a:lnTo>
                                    <a:lnTo>
                                      <a:pt x="1274" y="455"/>
                                    </a:lnTo>
                                    <a:lnTo>
                                      <a:pt x="1214" y="430"/>
                                    </a:lnTo>
                                    <a:lnTo>
                                      <a:pt x="1159" y="395"/>
                                    </a:lnTo>
                                    <a:lnTo>
                                      <a:pt x="1099" y="350"/>
                                    </a:lnTo>
                                    <a:lnTo>
                                      <a:pt x="1044" y="295"/>
                                    </a:lnTo>
                                    <a:lnTo>
                                      <a:pt x="974" y="215"/>
                                    </a:lnTo>
                                    <a:lnTo>
                                      <a:pt x="909" y="150"/>
                                    </a:lnTo>
                                    <a:lnTo>
                                      <a:pt x="844" y="105"/>
                                    </a:lnTo>
                                    <a:lnTo>
                                      <a:pt x="789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1352160"/>
                                <a:ext cx="5677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570">
                                    <a:moveTo>
                                      <a:pt x="889" y="290"/>
                                    </a:moveTo>
                                    <a:lnTo>
                                      <a:pt x="889" y="290"/>
                                    </a:lnTo>
                                    <a:lnTo>
                                      <a:pt x="879" y="265"/>
                                    </a:lnTo>
                                    <a:lnTo>
                                      <a:pt x="859" y="235"/>
                                    </a:lnTo>
                                    <a:lnTo>
                                      <a:pt x="829" y="205"/>
                                    </a:lnTo>
                                    <a:lnTo>
                                      <a:pt x="789" y="170"/>
                                    </a:lnTo>
                                    <a:lnTo>
                                      <a:pt x="734" y="125"/>
                                    </a:lnTo>
                                    <a:lnTo>
                                      <a:pt x="674" y="85"/>
                                    </a:lnTo>
                                    <a:lnTo>
                                      <a:pt x="599" y="40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519" y="240"/>
                                    </a:lnTo>
                                    <a:lnTo>
                                      <a:pt x="424" y="240"/>
                                    </a:lnTo>
                                    <a:lnTo>
                                      <a:pt x="334" y="250"/>
                                    </a:lnTo>
                                    <a:lnTo>
                                      <a:pt x="260" y="270"/>
                                    </a:lnTo>
                                    <a:lnTo>
                                      <a:pt x="190" y="295"/>
                                    </a:lnTo>
                                    <a:lnTo>
                                      <a:pt x="130" y="325"/>
                                    </a:lnTo>
                                    <a:lnTo>
                                      <a:pt x="75" y="365"/>
                                    </a:lnTo>
                                    <a:lnTo>
                                      <a:pt x="35" y="410"/>
                                    </a:lnTo>
                                    <a:lnTo>
                                      <a:pt x="0" y="46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55" y="525"/>
                                    </a:lnTo>
                                    <a:lnTo>
                                      <a:pt x="170" y="455"/>
                                    </a:lnTo>
                                    <a:lnTo>
                                      <a:pt x="150" y="570"/>
                                    </a:lnTo>
                                    <a:lnTo>
                                      <a:pt x="309" y="445"/>
                                    </a:lnTo>
                                    <a:lnTo>
                                      <a:pt x="374" y="475"/>
                                    </a:lnTo>
                                    <a:lnTo>
                                      <a:pt x="434" y="495"/>
                                    </a:lnTo>
                                    <a:lnTo>
                                      <a:pt x="464" y="495"/>
                                    </a:lnTo>
                                    <a:lnTo>
                                      <a:pt x="489" y="500"/>
                                    </a:lnTo>
                                    <a:lnTo>
                                      <a:pt x="514" y="495"/>
                                    </a:lnTo>
                                    <a:lnTo>
                                      <a:pt x="539" y="490"/>
                                    </a:lnTo>
                                    <a:lnTo>
                                      <a:pt x="564" y="480"/>
                                    </a:lnTo>
                                    <a:lnTo>
                                      <a:pt x="584" y="470"/>
                                    </a:lnTo>
                                    <a:lnTo>
                                      <a:pt x="604" y="455"/>
                                    </a:lnTo>
                                    <a:lnTo>
                                      <a:pt x="624" y="435"/>
                                    </a:lnTo>
                                    <a:lnTo>
                                      <a:pt x="659" y="390"/>
                                    </a:lnTo>
                                    <a:lnTo>
                                      <a:pt x="689" y="335"/>
                                    </a:lnTo>
                                    <a:lnTo>
                                      <a:pt x="734" y="345"/>
                                    </a:lnTo>
                                    <a:lnTo>
                                      <a:pt x="779" y="355"/>
                                    </a:lnTo>
                                    <a:lnTo>
                                      <a:pt x="814" y="355"/>
                                    </a:lnTo>
                                    <a:lnTo>
                                      <a:pt x="844" y="355"/>
                                    </a:lnTo>
                                    <a:lnTo>
                                      <a:pt x="869" y="345"/>
                                    </a:lnTo>
                                    <a:lnTo>
                                      <a:pt x="884" y="330"/>
                                    </a:lnTo>
                                    <a:lnTo>
                                      <a:pt x="894" y="315"/>
                                    </a:lnTo>
                                    <a:lnTo>
                                      <a:pt x="889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880" y="1294920"/>
                                <a:ext cx="5677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505">
                                    <a:moveTo>
                                      <a:pt x="0" y="355"/>
                                    </a:moveTo>
                                    <a:lnTo>
                                      <a:pt x="0" y="355"/>
                                    </a:lnTo>
                                    <a:lnTo>
                                      <a:pt x="10" y="325"/>
                                    </a:lnTo>
                                    <a:lnTo>
                                      <a:pt x="25" y="290"/>
                                    </a:lnTo>
                                    <a:lnTo>
                                      <a:pt x="55" y="255"/>
                                    </a:lnTo>
                                    <a:lnTo>
                                      <a:pt x="90" y="215"/>
                                    </a:lnTo>
                                    <a:lnTo>
                                      <a:pt x="140" y="165"/>
                                    </a:lnTo>
                                    <a:lnTo>
                                      <a:pt x="195" y="110"/>
                                    </a:lnTo>
                                    <a:lnTo>
                                      <a:pt x="264" y="55"/>
                                    </a:lnTo>
                                    <a:lnTo>
                                      <a:pt x="339" y="0"/>
                                    </a:lnTo>
                                    <a:lnTo>
                                      <a:pt x="364" y="235"/>
                                    </a:lnTo>
                                    <a:lnTo>
                                      <a:pt x="459" y="225"/>
                                    </a:lnTo>
                                    <a:lnTo>
                                      <a:pt x="544" y="220"/>
                                    </a:lnTo>
                                    <a:lnTo>
                                      <a:pt x="624" y="225"/>
                                    </a:lnTo>
                                    <a:lnTo>
                                      <a:pt x="694" y="235"/>
                                    </a:lnTo>
                                    <a:lnTo>
                                      <a:pt x="759" y="255"/>
                                    </a:lnTo>
                                    <a:lnTo>
                                      <a:pt x="809" y="285"/>
                                    </a:lnTo>
                                    <a:lnTo>
                                      <a:pt x="859" y="325"/>
                                    </a:lnTo>
                                    <a:lnTo>
                                      <a:pt x="894" y="370"/>
                                    </a:lnTo>
                                    <a:lnTo>
                                      <a:pt x="789" y="350"/>
                                    </a:lnTo>
                                    <a:lnTo>
                                      <a:pt x="849" y="445"/>
                                    </a:lnTo>
                                    <a:lnTo>
                                      <a:pt x="729" y="390"/>
                                    </a:lnTo>
                                    <a:lnTo>
                                      <a:pt x="759" y="505"/>
                                    </a:lnTo>
                                    <a:lnTo>
                                      <a:pt x="594" y="405"/>
                                    </a:lnTo>
                                    <a:lnTo>
                                      <a:pt x="529" y="450"/>
                                    </a:lnTo>
                                    <a:lnTo>
                                      <a:pt x="469" y="475"/>
                                    </a:lnTo>
                                    <a:lnTo>
                                      <a:pt x="414" y="490"/>
                                    </a:lnTo>
                                    <a:lnTo>
                                      <a:pt x="389" y="495"/>
                                    </a:lnTo>
                                    <a:lnTo>
                                      <a:pt x="364" y="490"/>
                                    </a:lnTo>
                                    <a:lnTo>
                                      <a:pt x="339" y="485"/>
                                    </a:lnTo>
                                    <a:lnTo>
                                      <a:pt x="319" y="480"/>
                                    </a:lnTo>
                                    <a:lnTo>
                                      <a:pt x="299" y="470"/>
                                    </a:lnTo>
                                    <a:lnTo>
                                      <a:pt x="279" y="455"/>
                                    </a:lnTo>
                                    <a:lnTo>
                                      <a:pt x="260" y="435"/>
                                    </a:lnTo>
                                    <a:lnTo>
                                      <a:pt x="240" y="415"/>
                                    </a:lnTo>
                                    <a:lnTo>
                                      <a:pt x="205" y="360"/>
                                    </a:lnTo>
                                    <a:lnTo>
                                      <a:pt x="160" y="380"/>
                                    </a:lnTo>
                                    <a:lnTo>
                                      <a:pt x="120" y="395"/>
                                    </a:lnTo>
                                    <a:lnTo>
                                      <a:pt x="80" y="405"/>
                                    </a:lnTo>
                                    <a:lnTo>
                                      <a:pt x="50" y="410"/>
                                    </a:lnTo>
                                    <a:lnTo>
                                      <a:pt x="25" y="405"/>
                                    </a:lnTo>
                                    <a:lnTo>
                                      <a:pt x="10" y="395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1018440"/>
                                <a:ext cx="10216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790">
                                    <a:moveTo>
                                      <a:pt x="1604" y="410"/>
                                    </a:moveTo>
                                    <a:lnTo>
                                      <a:pt x="1604" y="410"/>
                                    </a:lnTo>
                                    <a:lnTo>
                                      <a:pt x="1609" y="375"/>
                                    </a:lnTo>
                                    <a:lnTo>
                                      <a:pt x="1604" y="340"/>
                                    </a:lnTo>
                                    <a:lnTo>
                                      <a:pt x="1599" y="310"/>
                                    </a:lnTo>
                                    <a:lnTo>
                                      <a:pt x="1594" y="280"/>
                                    </a:lnTo>
                                    <a:lnTo>
                                      <a:pt x="1579" y="250"/>
                                    </a:lnTo>
                                    <a:lnTo>
                                      <a:pt x="1564" y="225"/>
                                    </a:lnTo>
                                    <a:lnTo>
                                      <a:pt x="1544" y="200"/>
                                    </a:lnTo>
                                    <a:lnTo>
                                      <a:pt x="1519" y="175"/>
                                    </a:lnTo>
                                    <a:lnTo>
                                      <a:pt x="1494" y="150"/>
                                    </a:lnTo>
                                    <a:lnTo>
                                      <a:pt x="1469" y="125"/>
                                    </a:lnTo>
                                    <a:lnTo>
                                      <a:pt x="1399" y="90"/>
                                    </a:lnTo>
                                    <a:lnTo>
                                      <a:pt x="1320" y="55"/>
                                    </a:lnTo>
                                    <a:lnTo>
                                      <a:pt x="1230" y="30"/>
                                    </a:lnTo>
                                    <a:lnTo>
                                      <a:pt x="1130" y="15"/>
                                    </a:lnTo>
                                    <a:lnTo>
                                      <a:pt x="1015" y="5"/>
                                    </a:lnTo>
                                    <a:lnTo>
                                      <a:pt x="895" y="0"/>
                                    </a:lnTo>
                                    <a:lnTo>
                                      <a:pt x="760" y="5"/>
                                    </a:lnTo>
                                    <a:lnTo>
                                      <a:pt x="640" y="20"/>
                                    </a:lnTo>
                                    <a:lnTo>
                                      <a:pt x="525" y="40"/>
                                    </a:lnTo>
                                    <a:lnTo>
                                      <a:pt x="420" y="65"/>
                                    </a:lnTo>
                                    <a:lnTo>
                                      <a:pt x="325" y="100"/>
                                    </a:lnTo>
                                    <a:lnTo>
                                      <a:pt x="250" y="135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20" y="220"/>
                                    </a:lnTo>
                                    <a:lnTo>
                                      <a:pt x="75" y="275"/>
                                    </a:lnTo>
                                    <a:lnTo>
                                      <a:pt x="40" y="325"/>
                                    </a:lnTo>
                                    <a:lnTo>
                                      <a:pt x="15" y="385"/>
                                    </a:lnTo>
                                    <a:lnTo>
                                      <a:pt x="0" y="445"/>
                                    </a:lnTo>
                                    <a:lnTo>
                                      <a:pt x="0" y="510"/>
                                    </a:lnTo>
                                    <a:lnTo>
                                      <a:pt x="10" y="575"/>
                                    </a:lnTo>
                                    <a:lnTo>
                                      <a:pt x="30" y="640"/>
                                    </a:lnTo>
                                    <a:lnTo>
                                      <a:pt x="60" y="705"/>
                                    </a:lnTo>
                                    <a:lnTo>
                                      <a:pt x="100" y="775"/>
                                    </a:lnTo>
                                    <a:lnTo>
                                      <a:pt x="150" y="675"/>
                                    </a:lnTo>
                                    <a:lnTo>
                                      <a:pt x="255" y="790"/>
                                    </a:lnTo>
                                    <a:lnTo>
                                      <a:pt x="255" y="660"/>
                                    </a:lnTo>
                                    <a:lnTo>
                                      <a:pt x="385" y="765"/>
                                    </a:lnTo>
                                    <a:lnTo>
                                      <a:pt x="385" y="675"/>
                                    </a:lnTo>
                                    <a:lnTo>
                                      <a:pt x="515" y="740"/>
                                    </a:lnTo>
                                    <a:lnTo>
                                      <a:pt x="465" y="695"/>
                                    </a:lnTo>
                                    <a:lnTo>
                                      <a:pt x="425" y="645"/>
                                    </a:lnTo>
                                    <a:lnTo>
                                      <a:pt x="395" y="600"/>
                                    </a:lnTo>
                                    <a:lnTo>
                                      <a:pt x="375" y="555"/>
                                    </a:lnTo>
                                    <a:lnTo>
                                      <a:pt x="360" y="505"/>
                                    </a:lnTo>
                                    <a:lnTo>
                                      <a:pt x="355" y="460"/>
                                    </a:lnTo>
                                    <a:lnTo>
                                      <a:pt x="355" y="420"/>
                                    </a:lnTo>
                                    <a:lnTo>
                                      <a:pt x="370" y="375"/>
                                    </a:lnTo>
                                    <a:lnTo>
                                      <a:pt x="390" y="335"/>
                                    </a:lnTo>
                                    <a:lnTo>
                                      <a:pt x="420" y="300"/>
                                    </a:lnTo>
                                    <a:lnTo>
                                      <a:pt x="460" y="265"/>
                                    </a:lnTo>
                                    <a:lnTo>
                                      <a:pt x="510" y="235"/>
                                    </a:lnTo>
                                    <a:lnTo>
                                      <a:pt x="570" y="205"/>
                                    </a:lnTo>
                                    <a:lnTo>
                                      <a:pt x="635" y="185"/>
                                    </a:lnTo>
                                    <a:lnTo>
                                      <a:pt x="710" y="165"/>
                                    </a:lnTo>
                                    <a:lnTo>
                                      <a:pt x="795" y="150"/>
                                    </a:lnTo>
                                    <a:lnTo>
                                      <a:pt x="875" y="140"/>
                                    </a:lnTo>
                                    <a:lnTo>
                                      <a:pt x="945" y="135"/>
                                    </a:lnTo>
                                    <a:lnTo>
                                      <a:pt x="1015" y="140"/>
                                    </a:lnTo>
                                    <a:lnTo>
                                      <a:pt x="1075" y="150"/>
                                    </a:lnTo>
                                    <a:lnTo>
                                      <a:pt x="1125" y="170"/>
                                    </a:lnTo>
                                    <a:lnTo>
                                      <a:pt x="1170" y="190"/>
                                    </a:lnTo>
                                    <a:lnTo>
                                      <a:pt x="1205" y="215"/>
                                    </a:lnTo>
                                    <a:lnTo>
                                      <a:pt x="1235" y="250"/>
                                    </a:lnTo>
                                    <a:lnTo>
                                      <a:pt x="1255" y="285"/>
                                    </a:lnTo>
                                    <a:lnTo>
                                      <a:pt x="1265" y="330"/>
                                    </a:lnTo>
                                    <a:lnTo>
                                      <a:pt x="1265" y="375"/>
                                    </a:lnTo>
                                    <a:lnTo>
                                      <a:pt x="1255" y="420"/>
                                    </a:lnTo>
                                    <a:lnTo>
                                      <a:pt x="1235" y="475"/>
                                    </a:lnTo>
                                    <a:lnTo>
                                      <a:pt x="1210" y="530"/>
                                    </a:lnTo>
                                    <a:lnTo>
                                      <a:pt x="1170" y="590"/>
                                    </a:lnTo>
                                    <a:lnTo>
                                      <a:pt x="1120" y="650"/>
                                    </a:lnTo>
                                    <a:lnTo>
                                      <a:pt x="1270" y="590"/>
                                    </a:lnTo>
                                    <a:lnTo>
                                      <a:pt x="1270" y="710"/>
                                    </a:lnTo>
                                    <a:lnTo>
                                      <a:pt x="1419" y="590"/>
                                    </a:lnTo>
                                    <a:lnTo>
                                      <a:pt x="1459" y="710"/>
                                    </a:lnTo>
                                    <a:lnTo>
                                      <a:pt x="1519" y="630"/>
                                    </a:lnTo>
                                    <a:lnTo>
                                      <a:pt x="1564" y="555"/>
                                    </a:lnTo>
                                    <a:lnTo>
                                      <a:pt x="1579" y="515"/>
                                    </a:lnTo>
                                    <a:lnTo>
                                      <a:pt x="1594" y="480"/>
                                    </a:lnTo>
                                    <a:lnTo>
                                      <a:pt x="1599" y="445"/>
                                    </a:lnTo>
                                    <a:lnTo>
                                      <a:pt x="1604" y="4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888480"/>
                                <a:ext cx="5205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70">
                                    <a:moveTo>
                                      <a:pt x="145" y="110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35" y="11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10" y="19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5" y="355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20" y="425"/>
                                    </a:lnTo>
                                    <a:lnTo>
                                      <a:pt x="35" y="460"/>
                                    </a:lnTo>
                                    <a:lnTo>
                                      <a:pt x="50" y="490"/>
                                    </a:lnTo>
                                    <a:lnTo>
                                      <a:pt x="70" y="520"/>
                                    </a:lnTo>
                                    <a:lnTo>
                                      <a:pt x="95" y="545"/>
                                    </a:lnTo>
                                    <a:lnTo>
                                      <a:pt x="120" y="575"/>
                                    </a:lnTo>
                                    <a:lnTo>
                                      <a:pt x="150" y="600"/>
                                    </a:lnTo>
                                    <a:lnTo>
                                      <a:pt x="180" y="620"/>
                                    </a:lnTo>
                                    <a:lnTo>
                                      <a:pt x="215" y="635"/>
                                    </a:lnTo>
                                    <a:lnTo>
                                      <a:pt x="250" y="650"/>
                                    </a:lnTo>
                                    <a:lnTo>
                                      <a:pt x="285" y="660"/>
                                    </a:lnTo>
                                    <a:lnTo>
                                      <a:pt x="325" y="670"/>
                                    </a:lnTo>
                                    <a:lnTo>
                                      <a:pt x="365" y="670"/>
                                    </a:lnTo>
                                    <a:lnTo>
                                      <a:pt x="410" y="670"/>
                                    </a:lnTo>
                                    <a:lnTo>
                                      <a:pt x="460" y="665"/>
                                    </a:lnTo>
                                    <a:lnTo>
                                      <a:pt x="510" y="655"/>
                                    </a:lnTo>
                                    <a:lnTo>
                                      <a:pt x="560" y="645"/>
                                    </a:lnTo>
                                    <a:lnTo>
                                      <a:pt x="610" y="625"/>
                                    </a:lnTo>
                                    <a:lnTo>
                                      <a:pt x="660" y="600"/>
                                    </a:lnTo>
                                    <a:lnTo>
                                      <a:pt x="715" y="575"/>
                                    </a:lnTo>
                                    <a:lnTo>
                                      <a:pt x="765" y="540"/>
                                    </a:lnTo>
                                    <a:lnTo>
                                      <a:pt x="820" y="505"/>
                                    </a:lnTo>
                                    <a:lnTo>
                                      <a:pt x="725" y="505"/>
                                    </a:lnTo>
                                    <a:lnTo>
                                      <a:pt x="810" y="390"/>
                                    </a:lnTo>
                                    <a:lnTo>
                                      <a:pt x="690" y="455"/>
                                    </a:lnTo>
                                    <a:lnTo>
                                      <a:pt x="715" y="340"/>
                                    </a:lnTo>
                                    <a:lnTo>
                                      <a:pt x="570" y="480"/>
                                    </a:lnTo>
                                    <a:lnTo>
                                      <a:pt x="545" y="370"/>
                                    </a:lnTo>
                                    <a:lnTo>
                                      <a:pt x="520" y="440"/>
                                    </a:lnTo>
                                    <a:lnTo>
                                      <a:pt x="505" y="465"/>
                                    </a:lnTo>
                                    <a:lnTo>
                                      <a:pt x="490" y="495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55" y="535"/>
                                    </a:lnTo>
                                    <a:lnTo>
                                      <a:pt x="430" y="550"/>
                                    </a:lnTo>
                                    <a:lnTo>
                                      <a:pt x="410" y="565"/>
                                    </a:lnTo>
                                    <a:lnTo>
                                      <a:pt x="365" y="580"/>
                                    </a:lnTo>
                                    <a:lnTo>
                                      <a:pt x="325" y="580"/>
                                    </a:lnTo>
                                    <a:lnTo>
                                      <a:pt x="280" y="570"/>
                                    </a:lnTo>
                                    <a:lnTo>
                                      <a:pt x="235" y="550"/>
                                    </a:lnTo>
                                    <a:lnTo>
                                      <a:pt x="195" y="520"/>
                                    </a:lnTo>
                                    <a:lnTo>
                                      <a:pt x="160" y="480"/>
                                    </a:lnTo>
                                    <a:lnTo>
                                      <a:pt x="135" y="435"/>
                                    </a:lnTo>
                                    <a:lnTo>
                                      <a:pt x="115" y="380"/>
                                    </a:lnTo>
                                    <a:lnTo>
                                      <a:pt x="110" y="350"/>
                                    </a:lnTo>
                                    <a:lnTo>
                                      <a:pt x="105" y="315"/>
                                    </a:lnTo>
                                    <a:lnTo>
                                      <a:pt x="105" y="285"/>
                                    </a:lnTo>
                                    <a:lnTo>
                                      <a:pt x="105" y="250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14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520" y="885240"/>
                                <a:ext cx="49464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525">
                                    <a:moveTo>
                                      <a:pt x="559" y="75"/>
                                    </a:moveTo>
                                    <a:lnTo>
                                      <a:pt x="614" y="170"/>
                                    </a:lnTo>
                                    <a:lnTo>
                                      <a:pt x="509" y="145"/>
                                    </a:lnTo>
                                    <a:lnTo>
                                      <a:pt x="544" y="185"/>
                                    </a:lnTo>
                                    <a:lnTo>
                                      <a:pt x="569" y="220"/>
                                    </a:lnTo>
                                    <a:lnTo>
                                      <a:pt x="584" y="260"/>
                                    </a:lnTo>
                                    <a:lnTo>
                                      <a:pt x="589" y="295"/>
                                    </a:lnTo>
                                    <a:lnTo>
                                      <a:pt x="579" y="325"/>
                                    </a:lnTo>
                                    <a:lnTo>
                                      <a:pt x="564" y="350"/>
                                    </a:lnTo>
                                    <a:lnTo>
                                      <a:pt x="539" y="375"/>
                                    </a:lnTo>
                                    <a:lnTo>
                                      <a:pt x="504" y="395"/>
                                    </a:lnTo>
                                    <a:lnTo>
                                      <a:pt x="464" y="410"/>
                                    </a:lnTo>
                                    <a:lnTo>
                                      <a:pt x="414" y="415"/>
                                    </a:lnTo>
                                    <a:lnTo>
                                      <a:pt x="364" y="415"/>
                                    </a:lnTo>
                                    <a:lnTo>
                                      <a:pt x="315" y="410"/>
                                    </a:lnTo>
                                    <a:lnTo>
                                      <a:pt x="250" y="395"/>
                                    </a:lnTo>
                                    <a:lnTo>
                                      <a:pt x="180" y="365"/>
                                    </a:lnTo>
                                    <a:lnTo>
                                      <a:pt x="100" y="325"/>
                                    </a:lnTo>
                                    <a:lnTo>
                                      <a:pt x="20" y="275"/>
                                    </a:lnTo>
                                    <a:lnTo>
                                      <a:pt x="0" y="330"/>
                                    </a:lnTo>
                                    <a:lnTo>
                                      <a:pt x="55" y="380"/>
                                    </a:lnTo>
                                    <a:lnTo>
                                      <a:pt x="110" y="420"/>
                                    </a:lnTo>
                                    <a:lnTo>
                                      <a:pt x="160" y="450"/>
                                    </a:lnTo>
                                    <a:lnTo>
                                      <a:pt x="215" y="480"/>
                                    </a:lnTo>
                                    <a:lnTo>
                                      <a:pt x="265" y="500"/>
                                    </a:lnTo>
                                    <a:lnTo>
                                      <a:pt x="315" y="515"/>
                                    </a:lnTo>
                                    <a:lnTo>
                                      <a:pt x="369" y="525"/>
                                    </a:lnTo>
                                    <a:lnTo>
                                      <a:pt x="419" y="525"/>
                                    </a:lnTo>
                                    <a:lnTo>
                                      <a:pt x="459" y="525"/>
                                    </a:lnTo>
                                    <a:lnTo>
                                      <a:pt x="499" y="515"/>
                                    </a:lnTo>
                                    <a:lnTo>
                                      <a:pt x="534" y="505"/>
                                    </a:lnTo>
                                    <a:lnTo>
                                      <a:pt x="569" y="490"/>
                                    </a:lnTo>
                                    <a:lnTo>
                                      <a:pt x="604" y="470"/>
                                    </a:lnTo>
                                    <a:lnTo>
                                      <a:pt x="639" y="445"/>
                                    </a:lnTo>
                                    <a:lnTo>
                                      <a:pt x="669" y="420"/>
                                    </a:lnTo>
                                    <a:lnTo>
                                      <a:pt x="694" y="390"/>
                                    </a:lnTo>
                                    <a:lnTo>
                                      <a:pt x="719" y="360"/>
                                    </a:lnTo>
                                    <a:lnTo>
                                      <a:pt x="734" y="330"/>
                                    </a:lnTo>
                                    <a:lnTo>
                                      <a:pt x="749" y="295"/>
                                    </a:lnTo>
                                    <a:lnTo>
                                      <a:pt x="764" y="265"/>
                                    </a:lnTo>
                                    <a:lnTo>
                                      <a:pt x="774" y="230"/>
                                    </a:lnTo>
                                    <a:lnTo>
                                      <a:pt x="779" y="200"/>
                                    </a:lnTo>
                                    <a:lnTo>
                                      <a:pt x="779" y="170"/>
                                    </a:lnTo>
                                    <a:lnTo>
                                      <a:pt x="774" y="140"/>
                                    </a:lnTo>
                                    <a:lnTo>
                                      <a:pt x="769" y="110"/>
                                    </a:lnTo>
                                    <a:lnTo>
                                      <a:pt x="759" y="85"/>
                                    </a:lnTo>
                                    <a:lnTo>
                                      <a:pt x="744" y="60"/>
                                    </a:lnTo>
                                    <a:lnTo>
                                      <a:pt x="724" y="40"/>
                                    </a:lnTo>
                                    <a:lnTo>
                                      <a:pt x="699" y="25"/>
                                    </a:lnTo>
                                    <a:lnTo>
                                      <a:pt x="674" y="10"/>
                                    </a:lnTo>
                                    <a:lnTo>
                                      <a:pt x="639" y="5"/>
                                    </a:lnTo>
                                    <a:lnTo>
                                      <a:pt x="604" y="0"/>
                                    </a:lnTo>
                                    <a:lnTo>
                                      <a:pt x="664" y="105"/>
                                    </a:lnTo>
                                    <a:lnTo>
                                      <a:pt x="559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352440"/>
                                <a:ext cx="121788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8" h="1424">
                                    <a:moveTo>
                                      <a:pt x="1673" y="390"/>
                                    </a:moveTo>
                                    <a:lnTo>
                                      <a:pt x="1918" y="390"/>
                                    </a:lnTo>
                                    <a:lnTo>
                                      <a:pt x="1089" y="5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5" y="335"/>
                                    </a:lnTo>
                                    <a:lnTo>
                                      <a:pt x="204" y="370"/>
                                    </a:lnTo>
                                    <a:lnTo>
                                      <a:pt x="0" y="650"/>
                                    </a:lnTo>
                                    <a:lnTo>
                                      <a:pt x="229" y="575"/>
                                    </a:lnTo>
                                    <a:lnTo>
                                      <a:pt x="15" y="929"/>
                                    </a:lnTo>
                                    <a:lnTo>
                                      <a:pt x="219" y="829"/>
                                    </a:lnTo>
                                    <a:lnTo>
                                      <a:pt x="169" y="1189"/>
                                    </a:lnTo>
                                    <a:lnTo>
                                      <a:pt x="344" y="1039"/>
                                    </a:lnTo>
                                    <a:lnTo>
                                      <a:pt x="459" y="1324"/>
                                    </a:lnTo>
                                    <a:lnTo>
                                      <a:pt x="614" y="1154"/>
                                    </a:lnTo>
                                    <a:lnTo>
                                      <a:pt x="709" y="1424"/>
                                    </a:lnTo>
                                    <a:lnTo>
                                      <a:pt x="839" y="1239"/>
                                    </a:lnTo>
                                    <a:lnTo>
                                      <a:pt x="994" y="1379"/>
                                    </a:lnTo>
                                    <a:lnTo>
                                      <a:pt x="994" y="1144"/>
                                    </a:lnTo>
                                    <a:lnTo>
                                      <a:pt x="1164" y="1299"/>
                                    </a:lnTo>
                                    <a:lnTo>
                                      <a:pt x="1119" y="1094"/>
                                    </a:lnTo>
                                    <a:lnTo>
                                      <a:pt x="1349" y="1249"/>
                                    </a:lnTo>
                                    <a:lnTo>
                                      <a:pt x="1279" y="1014"/>
                                    </a:lnTo>
                                    <a:lnTo>
                                      <a:pt x="1499" y="1184"/>
                                    </a:lnTo>
                                    <a:lnTo>
                                      <a:pt x="1484" y="949"/>
                                    </a:lnTo>
                                    <a:lnTo>
                                      <a:pt x="1703" y="1084"/>
                                    </a:lnTo>
                                    <a:lnTo>
                                      <a:pt x="1608" y="809"/>
                                    </a:lnTo>
                                    <a:lnTo>
                                      <a:pt x="1873" y="894"/>
                                    </a:lnTo>
                                    <a:lnTo>
                                      <a:pt x="1688" y="615"/>
                                    </a:lnTo>
                                    <a:lnTo>
                                      <a:pt x="1908" y="660"/>
                                    </a:lnTo>
                                    <a:lnTo>
                                      <a:pt x="1673" y="3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527040"/>
                                <a:ext cx="79632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470">
                                    <a:moveTo>
                                      <a:pt x="1160" y="375"/>
                                    </a:moveTo>
                                    <a:lnTo>
                                      <a:pt x="1160" y="375"/>
                                    </a:lnTo>
                                    <a:lnTo>
                                      <a:pt x="1195" y="345"/>
                                    </a:lnTo>
                                    <a:lnTo>
                                      <a:pt x="1219" y="310"/>
                                    </a:lnTo>
                                    <a:lnTo>
                                      <a:pt x="1239" y="280"/>
                                    </a:lnTo>
                                    <a:lnTo>
                                      <a:pt x="1249" y="240"/>
                                    </a:lnTo>
                                    <a:lnTo>
                                      <a:pt x="1254" y="210"/>
                                    </a:lnTo>
                                    <a:lnTo>
                                      <a:pt x="1254" y="180"/>
                                    </a:lnTo>
                                    <a:lnTo>
                                      <a:pt x="1244" y="150"/>
                                    </a:lnTo>
                                    <a:lnTo>
                                      <a:pt x="1229" y="120"/>
                                    </a:lnTo>
                                    <a:lnTo>
                                      <a:pt x="1215" y="95"/>
                                    </a:lnTo>
                                    <a:lnTo>
                                      <a:pt x="1190" y="75"/>
                                    </a:lnTo>
                                    <a:lnTo>
                                      <a:pt x="1165" y="60"/>
                                    </a:lnTo>
                                    <a:lnTo>
                                      <a:pt x="1140" y="45"/>
                                    </a:lnTo>
                                    <a:lnTo>
                                      <a:pt x="1105" y="40"/>
                                    </a:lnTo>
                                    <a:lnTo>
                                      <a:pt x="1070" y="45"/>
                                    </a:lnTo>
                                    <a:lnTo>
                                      <a:pt x="1040" y="55"/>
                                    </a:lnTo>
                                    <a:lnTo>
                                      <a:pt x="1005" y="70"/>
                                    </a:lnTo>
                                    <a:lnTo>
                                      <a:pt x="955" y="100"/>
                                    </a:lnTo>
                                    <a:lnTo>
                                      <a:pt x="905" y="130"/>
                                    </a:lnTo>
                                    <a:lnTo>
                                      <a:pt x="855" y="150"/>
                                    </a:lnTo>
                                    <a:lnTo>
                                      <a:pt x="805" y="165"/>
                                    </a:lnTo>
                                    <a:lnTo>
                                      <a:pt x="755" y="180"/>
                                    </a:lnTo>
                                    <a:lnTo>
                                      <a:pt x="700" y="185"/>
                                    </a:lnTo>
                                    <a:lnTo>
                                      <a:pt x="650" y="190"/>
                                    </a:lnTo>
                                    <a:lnTo>
                                      <a:pt x="600" y="190"/>
                                    </a:lnTo>
                                    <a:lnTo>
                                      <a:pt x="555" y="185"/>
                                    </a:lnTo>
                                    <a:lnTo>
                                      <a:pt x="505" y="175"/>
                                    </a:lnTo>
                                    <a:lnTo>
                                      <a:pt x="455" y="165"/>
                                    </a:lnTo>
                                    <a:lnTo>
                                      <a:pt x="405" y="145"/>
                                    </a:lnTo>
                                    <a:lnTo>
                                      <a:pt x="355" y="125"/>
                                    </a:lnTo>
                                    <a:lnTo>
                                      <a:pt x="310" y="95"/>
                                    </a:lnTo>
                                    <a:lnTo>
                                      <a:pt x="260" y="65"/>
                                    </a:lnTo>
                                    <a:lnTo>
                                      <a:pt x="210" y="30"/>
                                    </a:lnTo>
                                    <a:lnTo>
                                      <a:pt x="185" y="15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5" y="25"/>
                                    </a:lnTo>
                                    <a:lnTo>
                                      <a:pt x="25" y="45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10" y="170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110" y="310"/>
                                    </a:lnTo>
                                    <a:lnTo>
                                      <a:pt x="165" y="350"/>
                                    </a:lnTo>
                                    <a:lnTo>
                                      <a:pt x="230" y="385"/>
                                    </a:lnTo>
                                    <a:lnTo>
                                      <a:pt x="310" y="415"/>
                                    </a:lnTo>
                                    <a:lnTo>
                                      <a:pt x="385" y="435"/>
                                    </a:lnTo>
                                    <a:lnTo>
                                      <a:pt x="465" y="450"/>
                                    </a:lnTo>
                                    <a:lnTo>
                                      <a:pt x="545" y="465"/>
                                    </a:lnTo>
                                    <a:lnTo>
                                      <a:pt x="635" y="470"/>
                                    </a:lnTo>
                                    <a:lnTo>
                                      <a:pt x="720" y="470"/>
                                    </a:lnTo>
                                    <a:lnTo>
                                      <a:pt x="800" y="465"/>
                                    </a:lnTo>
                                    <a:lnTo>
                                      <a:pt x="875" y="460"/>
                                    </a:lnTo>
                                    <a:lnTo>
                                      <a:pt x="950" y="445"/>
                                    </a:lnTo>
                                    <a:lnTo>
                                      <a:pt x="1020" y="430"/>
                                    </a:lnTo>
                                    <a:lnTo>
                                      <a:pt x="1075" y="415"/>
                                    </a:lnTo>
                                    <a:lnTo>
                                      <a:pt x="1120" y="395"/>
                                    </a:lnTo>
                                    <a:lnTo>
                                      <a:pt x="116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577800"/>
                                <a:ext cx="7016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315">
                                    <a:moveTo>
                                      <a:pt x="1030" y="215"/>
                                    </a:moveTo>
                                    <a:lnTo>
                                      <a:pt x="1030" y="215"/>
                                    </a:lnTo>
                                    <a:lnTo>
                                      <a:pt x="1055" y="200"/>
                                    </a:lnTo>
                                    <a:lnTo>
                                      <a:pt x="1075" y="180"/>
                                    </a:lnTo>
                                    <a:lnTo>
                                      <a:pt x="1090" y="165"/>
                                    </a:lnTo>
                                    <a:lnTo>
                                      <a:pt x="1100" y="145"/>
                                    </a:lnTo>
                                    <a:lnTo>
                                      <a:pt x="1105" y="130"/>
                                    </a:lnTo>
                                    <a:lnTo>
                                      <a:pt x="1105" y="115"/>
                                    </a:lnTo>
                                    <a:lnTo>
                                      <a:pt x="1100" y="100"/>
                                    </a:lnTo>
                                    <a:lnTo>
                                      <a:pt x="1090" y="85"/>
                                    </a:lnTo>
                                    <a:lnTo>
                                      <a:pt x="1080" y="75"/>
                                    </a:lnTo>
                                    <a:lnTo>
                                      <a:pt x="1065" y="70"/>
                                    </a:lnTo>
                                    <a:lnTo>
                                      <a:pt x="1045" y="65"/>
                                    </a:lnTo>
                                    <a:lnTo>
                                      <a:pt x="1025" y="60"/>
                                    </a:lnTo>
                                    <a:lnTo>
                                      <a:pt x="1000" y="65"/>
                                    </a:lnTo>
                                    <a:lnTo>
                                      <a:pt x="975" y="70"/>
                                    </a:lnTo>
                                    <a:lnTo>
                                      <a:pt x="945" y="75"/>
                                    </a:lnTo>
                                    <a:lnTo>
                                      <a:pt x="920" y="90"/>
                                    </a:lnTo>
                                    <a:lnTo>
                                      <a:pt x="875" y="110"/>
                                    </a:lnTo>
                                    <a:lnTo>
                                      <a:pt x="830" y="125"/>
                                    </a:lnTo>
                                    <a:lnTo>
                                      <a:pt x="780" y="140"/>
                                    </a:lnTo>
                                    <a:lnTo>
                                      <a:pt x="735" y="150"/>
                                    </a:lnTo>
                                    <a:lnTo>
                                      <a:pt x="685" y="160"/>
                                    </a:lnTo>
                                    <a:lnTo>
                                      <a:pt x="640" y="165"/>
                                    </a:lnTo>
                                    <a:lnTo>
                                      <a:pt x="590" y="165"/>
                                    </a:lnTo>
                                    <a:lnTo>
                                      <a:pt x="540" y="165"/>
                                    </a:lnTo>
                                    <a:lnTo>
                                      <a:pt x="490" y="160"/>
                                    </a:lnTo>
                                    <a:lnTo>
                                      <a:pt x="440" y="155"/>
                                    </a:lnTo>
                                    <a:lnTo>
                                      <a:pt x="385" y="140"/>
                                    </a:lnTo>
                                    <a:lnTo>
                                      <a:pt x="340" y="125"/>
                                    </a:lnTo>
                                    <a:lnTo>
                                      <a:pt x="290" y="110"/>
                                    </a:lnTo>
                                    <a:lnTo>
                                      <a:pt x="240" y="85"/>
                                    </a:lnTo>
                                    <a:lnTo>
                                      <a:pt x="195" y="60"/>
                                    </a:lnTo>
                                    <a:lnTo>
                                      <a:pt x="145" y="35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70" y="175"/>
                                    </a:lnTo>
                                    <a:lnTo>
                                      <a:pt x="110" y="200"/>
                                    </a:lnTo>
                                    <a:lnTo>
                                      <a:pt x="155" y="225"/>
                                    </a:lnTo>
                                    <a:lnTo>
                                      <a:pt x="215" y="250"/>
                                    </a:lnTo>
                                    <a:lnTo>
                                      <a:pt x="275" y="270"/>
                                    </a:lnTo>
                                    <a:lnTo>
                                      <a:pt x="340" y="285"/>
                                    </a:lnTo>
                                    <a:lnTo>
                                      <a:pt x="410" y="295"/>
                                    </a:lnTo>
                                    <a:lnTo>
                                      <a:pt x="485" y="305"/>
                                    </a:lnTo>
                                    <a:lnTo>
                                      <a:pt x="560" y="310"/>
                                    </a:lnTo>
                                    <a:lnTo>
                                      <a:pt x="635" y="315"/>
                                    </a:lnTo>
                                    <a:lnTo>
                                      <a:pt x="710" y="310"/>
                                    </a:lnTo>
                                    <a:lnTo>
                                      <a:pt x="780" y="300"/>
                                    </a:lnTo>
                                    <a:lnTo>
                                      <a:pt x="850" y="290"/>
                                    </a:lnTo>
                                    <a:lnTo>
                                      <a:pt x="915" y="270"/>
                                    </a:lnTo>
                                    <a:lnTo>
                                      <a:pt x="975" y="245"/>
                                    </a:lnTo>
                                    <a:lnTo>
                                      <a:pt x="103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7360" y="654120"/>
                                <a:ext cx="1303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185">
                                    <a:moveTo>
                                      <a:pt x="205" y="150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75" y="2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0" y="185"/>
                                    </a:lnTo>
                                    <a:lnTo>
                                      <a:pt x="70" y="180"/>
                                    </a:lnTo>
                                    <a:lnTo>
                                      <a:pt x="140" y="170"/>
                                    </a:lnTo>
                                    <a:lnTo>
                                      <a:pt x="205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615960"/>
                                <a:ext cx="921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40">
                                    <a:moveTo>
                                      <a:pt x="130" y="25"/>
                                    </a:moveTo>
                                    <a:lnTo>
                                      <a:pt x="130" y="2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35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120" y="115"/>
                                    </a:lnTo>
                                    <a:lnTo>
                                      <a:pt x="140" y="85"/>
                                    </a:lnTo>
                                    <a:lnTo>
                                      <a:pt x="145" y="70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140" y="40"/>
                                    </a:lnTo>
                                    <a:lnTo>
                                      <a:pt x="13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666720"/>
                                <a:ext cx="1461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70">
                                    <a:moveTo>
                                      <a:pt x="230" y="25"/>
                                    </a:moveTo>
                                    <a:lnTo>
                                      <a:pt x="230" y="25"/>
                                    </a:lnTo>
                                    <a:lnTo>
                                      <a:pt x="215" y="25"/>
                                    </a:lnTo>
                                    <a:lnTo>
                                      <a:pt x="130" y="1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75" y="155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225" y="170"/>
                                    </a:lnTo>
                                    <a:lnTo>
                                      <a:pt x="23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59364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10"/>
                                    </a:moveTo>
                                    <a:lnTo>
                                      <a:pt x="105" y="1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25" y="145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95" y="190"/>
                                    </a:lnTo>
                                    <a:lnTo>
                                      <a:pt x="140" y="210"/>
                                    </a:lnTo>
                                    <a:lnTo>
                                      <a:pt x="210" y="65"/>
                                    </a:lnTo>
                                    <a:lnTo>
                                      <a:pt x="160" y="40"/>
                                    </a:lnTo>
                                    <a:lnTo>
                                      <a:pt x="10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880" y="441360"/>
                                <a:ext cx="222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300">
                                    <a:moveTo>
                                      <a:pt x="175" y="0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30" y="70"/>
                                    </a:lnTo>
                                    <a:lnTo>
                                      <a:pt x="10" y="95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180"/>
                                    </a:lnTo>
                                    <a:lnTo>
                                      <a:pt x="10" y="210"/>
                                    </a:lnTo>
                                    <a:lnTo>
                                      <a:pt x="30" y="235"/>
                                    </a:lnTo>
                                    <a:lnTo>
                                      <a:pt x="50" y="260"/>
                                    </a:lnTo>
                                    <a:lnTo>
                                      <a:pt x="80" y="275"/>
                                    </a:lnTo>
                                    <a:lnTo>
                                      <a:pt x="110" y="290"/>
                                    </a:lnTo>
                                    <a:lnTo>
                                      <a:pt x="140" y="300"/>
                                    </a:lnTo>
                                    <a:lnTo>
                                      <a:pt x="175" y="300"/>
                                    </a:lnTo>
                                    <a:lnTo>
                                      <a:pt x="210" y="300"/>
                                    </a:lnTo>
                                    <a:lnTo>
                                      <a:pt x="245" y="290"/>
                                    </a:lnTo>
                                    <a:lnTo>
                                      <a:pt x="275" y="275"/>
                                    </a:lnTo>
                                    <a:lnTo>
                                      <a:pt x="300" y="260"/>
                                    </a:lnTo>
                                    <a:lnTo>
                                      <a:pt x="325" y="235"/>
                                    </a:lnTo>
                                    <a:lnTo>
                                      <a:pt x="340" y="210"/>
                                    </a:lnTo>
                                    <a:lnTo>
                                      <a:pt x="350" y="180"/>
                                    </a:lnTo>
                                    <a:lnTo>
                                      <a:pt x="350" y="150"/>
                                    </a:lnTo>
                                    <a:lnTo>
                                      <a:pt x="350" y="120"/>
                                    </a:lnTo>
                                    <a:lnTo>
                                      <a:pt x="340" y="95"/>
                                    </a:lnTo>
                                    <a:lnTo>
                                      <a:pt x="325" y="7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275" y="25"/>
                                    </a:lnTo>
                                    <a:lnTo>
                                      <a:pt x="245" y="15"/>
                                    </a:lnTo>
                                    <a:lnTo>
                                      <a:pt x="210" y="5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428760"/>
                                <a:ext cx="21600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290">
                                    <a:moveTo>
                                      <a:pt x="170" y="0"/>
                                    </a:moveTo>
                                    <a:lnTo>
                                      <a:pt x="170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30" y="6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15" y="200"/>
                                    </a:lnTo>
                                    <a:lnTo>
                                      <a:pt x="30" y="225"/>
                                    </a:lnTo>
                                    <a:lnTo>
                                      <a:pt x="50" y="245"/>
                                    </a:lnTo>
                                    <a:lnTo>
                                      <a:pt x="80" y="265"/>
                                    </a:lnTo>
                                    <a:lnTo>
                                      <a:pt x="105" y="280"/>
                                    </a:lnTo>
                                    <a:lnTo>
                                      <a:pt x="140" y="285"/>
                                    </a:lnTo>
                                    <a:lnTo>
                                      <a:pt x="170" y="290"/>
                                    </a:lnTo>
                                    <a:lnTo>
                                      <a:pt x="205" y="285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65" y="265"/>
                                    </a:lnTo>
                                    <a:lnTo>
                                      <a:pt x="290" y="245"/>
                                    </a:lnTo>
                                    <a:lnTo>
                                      <a:pt x="315" y="225"/>
                                    </a:lnTo>
                                    <a:lnTo>
                                      <a:pt x="330" y="200"/>
                                    </a:lnTo>
                                    <a:lnTo>
                                      <a:pt x="340" y="175"/>
                                    </a:lnTo>
                                    <a:lnTo>
                                      <a:pt x="340" y="145"/>
                                    </a:lnTo>
                                    <a:lnTo>
                                      <a:pt x="340" y="115"/>
                                    </a:lnTo>
                                    <a:lnTo>
                                      <a:pt x="330" y="90"/>
                                    </a:lnTo>
                                    <a:lnTo>
                                      <a:pt x="315" y="65"/>
                                    </a:lnTo>
                                    <a:lnTo>
                                      <a:pt x="290" y="45"/>
                                    </a:lnTo>
                                    <a:lnTo>
                                      <a:pt x="265" y="25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05" y="5"/>
                                    </a:lnTo>
                                    <a:lnTo>
                                      <a:pt x="1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46368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70">
                                    <a:moveTo>
                                      <a:pt x="170" y="25"/>
                                    </a:moveTo>
                                    <a:lnTo>
                                      <a:pt x="170" y="25"/>
                                    </a:lnTo>
                                    <a:lnTo>
                                      <a:pt x="155" y="15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45" y="160"/>
                                    </a:lnTo>
                                    <a:lnTo>
                                      <a:pt x="60" y="165"/>
                                    </a:lnTo>
                                    <a:lnTo>
                                      <a:pt x="80" y="170"/>
                                    </a:lnTo>
                                    <a:lnTo>
                                      <a:pt x="100" y="170"/>
                                    </a:lnTo>
                                    <a:lnTo>
                                      <a:pt x="120" y="170"/>
                                    </a:lnTo>
                                    <a:lnTo>
                                      <a:pt x="140" y="165"/>
                                    </a:lnTo>
                                    <a:lnTo>
                                      <a:pt x="155" y="160"/>
                                    </a:lnTo>
                                    <a:lnTo>
                                      <a:pt x="170" y="145"/>
                                    </a:lnTo>
                                    <a:lnTo>
                                      <a:pt x="185" y="135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200" y="105"/>
                                    </a:lnTo>
                                    <a:lnTo>
                                      <a:pt x="200" y="85"/>
                                    </a:lnTo>
                                    <a:lnTo>
                                      <a:pt x="200" y="70"/>
                                    </a:lnTo>
                                    <a:lnTo>
                                      <a:pt x="195" y="55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7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479520"/>
                                <a:ext cx="1364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85">
                                    <a:moveTo>
                                      <a:pt x="0" y="9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20" y="14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50" y="170"/>
                                    </a:lnTo>
                                    <a:lnTo>
                                      <a:pt x="65" y="175"/>
                                    </a:lnTo>
                                    <a:lnTo>
                                      <a:pt x="85" y="180"/>
                                    </a:lnTo>
                                    <a:lnTo>
                                      <a:pt x="105" y="185"/>
                                    </a:lnTo>
                                    <a:lnTo>
                                      <a:pt x="130" y="180"/>
                                    </a:lnTo>
                                    <a:lnTo>
                                      <a:pt x="150" y="175"/>
                                    </a:lnTo>
                                    <a:lnTo>
                                      <a:pt x="165" y="170"/>
                                    </a:lnTo>
                                    <a:lnTo>
                                      <a:pt x="185" y="155"/>
                                    </a:lnTo>
                                    <a:lnTo>
                                      <a:pt x="195" y="140"/>
                                    </a:lnTo>
                                    <a:lnTo>
                                      <a:pt x="205" y="125"/>
                                    </a:lnTo>
                                    <a:lnTo>
                                      <a:pt x="210" y="110"/>
                                    </a:lnTo>
                                    <a:lnTo>
                                      <a:pt x="215" y="90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205" y="55"/>
                                    </a:lnTo>
                                    <a:lnTo>
                                      <a:pt x="195" y="40"/>
                                    </a:lnTo>
                                    <a:lnTo>
                                      <a:pt x="185" y="30"/>
                                    </a:lnTo>
                                    <a:lnTo>
                                      <a:pt x="165" y="15"/>
                                    </a:lnTo>
                                    <a:lnTo>
                                      <a:pt x="150" y="10"/>
                                    </a:lnTo>
                                    <a:lnTo>
                                      <a:pt x="130" y="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10" y="5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403200"/>
                                <a:ext cx="34596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5" h="804">
                                    <a:moveTo>
                                      <a:pt x="525" y="30"/>
                                    </a:moveTo>
                                    <a:lnTo>
                                      <a:pt x="385" y="0"/>
                                    </a:lnTo>
                                    <a:lnTo>
                                      <a:pt x="375" y="55"/>
                                    </a:lnTo>
                                    <a:lnTo>
                                      <a:pt x="360" y="105"/>
                                    </a:lnTo>
                                    <a:lnTo>
                                      <a:pt x="340" y="155"/>
                                    </a:lnTo>
                                    <a:lnTo>
                                      <a:pt x="310" y="205"/>
                                    </a:lnTo>
                                    <a:lnTo>
                                      <a:pt x="285" y="240"/>
                                    </a:lnTo>
                                    <a:lnTo>
                                      <a:pt x="260" y="275"/>
                                    </a:lnTo>
                                    <a:lnTo>
                                      <a:pt x="185" y="350"/>
                                    </a:lnTo>
                                    <a:lnTo>
                                      <a:pt x="65" y="470"/>
                                    </a:lnTo>
                                    <a:lnTo>
                                      <a:pt x="40" y="500"/>
                                    </a:lnTo>
                                    <a:lnTo>
                                      <a:pt x="20" y="530"/>
                                    </a:lnTo>
                                    <a:lnTo>
                                      <a:pt x="10" y="560"/>
                                    </a:lnTo>
                                    <a:lnTo>
                                      <a:pt x="5" y="585"/>
                                    </a:lnTo>
                                    <a:lnTo>
                                      <a:pt x="0" y="630"/>
                                    </a:lnTo>
                                    <a:lnTo>
                                      <a:pt x="5" y="670"/>
                                    </a:lnTo>
                                    <a:lnTo>
                                      <a:pt x="15" y="705"/>
                                    </a:lnTo>
                                    <a:lnTo>
                                      <a:pt x="35" y="734"/>
                                    </a:lnTo>
                                    <a:lnTo>
                                      <a:pt x="55" y="759"/>
                                    </a:lnTo>
                                    <a:lnTo>
                                      <a:pt x="75" y="779"/>
                                    </a:lnTo>
                                    <a:lnTo>
                                      <a:pt x="105" y="794"/>
                                    </a:lnTo>
                                    <a:lnTo>
                                      <a:pt x="130" y="799"/>
                                    </a:lnTo>
                                    <a:lnTo>
                                      <a:pt x="160" y="804"/>
                                    </a:lnTo>
                                    <a:lnTo>
                                      <a:pt x="190" y="799"/>
                                    </a:lnTo>
                                    <a:lnTo>
                                      <a:pt x="220" y="789"/>
                                    </a:lnTo>
                                    <a:lnTo>
                                      <a:pt x="245" y="769"/>
                                    </a:lnTo>
                                    <a:lnTo>
                                      <a:pt x="270" y="744"/>
                                    </a:lnTo>
                                    <a:lnTo>
                                      <a:pt x="290" y="715"/>
                                    </a:lnTo>
                                    <a:lnTo>
                                      <a:pt x="305" y="680"/>
                                    </a:lnTo>
                                    <a:lnTo>
                                      <a:pt x="320" y="640"/>
                                    </a:lnTo>
                                    <a:lnTo>
                                      <a:pt x="325" y="610"/>
                                    </a:lnTo>
                                    <a:lnTo>
                                      <a:pt x="340" y="575"/>
                                    </a:lnTo>
                                    <a:lnTo>
                                      <a:pt x="360" y="540"/>
                                    </a:lnTo>
                                    <a:lnTo>
                                      <a:pt x="380" y="505"/>
                                    </a:lnTo>
                                    <a:lnTo>
                                      <a:pt x="475" y="380"/>
                                    </a:lnTo>
                                    <a:lnTo>
                                      <a:pt x="495" y="340"/>
                                    </a:lnTo>
                                    <a:lnTo>
                                      <a:pt x="515" y="305"/>
                                    </a:lnTo>
                                    <a:lnTo>
                                      <a:pt x="530" y="270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5" y="185"/>
                                    </a:lnTo>
                                    <a:lnTo>
                                      <a:pt x="545" y="135"/>
                                    </a:lnTo>
                                    <a:lnTo>
                                      <a:pt x="540" y="85"/>
                                    </a:lnTo>
                                    <a:lnTo>
                                      <a:pt x="52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0"/>
                                <a:ext cx="105336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9" h="765">
                                    <a:moveTo>
                                      <a:pt x="715" y="60"/>
                                    </a:moveTo>
                                    <a:lnTo>
                                      <a:pt x="715" y="60"/>
                                    </a:lnTo>
                                    <a:lnTo>
                                      <a:pt x="675" y="95"/>
                                    </a:lnTo>
                                    <a:lnTo>
                                      <a:pt x="650" y="135"/>
                                    </a:lnTo>
                                    <a:lnTo>
                                      <a:pt x="635" y="180"/>
                                    </a:lnTo>
                                    <a:lnTo>
                                      <a:pt x="630" y="230"/>
                                    </a:lnTo>
                                    <a:lnTo>
                                      <a:pt x="625" y="280"/>
                                    </a:lnTo>
                                    <a:lnTo>
                                      <a:pt x="620" y="325"/>
                                    </a:lnTo>
                                    <a:lnTo>
                                      <a:pt x="605" y="365"/>
                                    </a:lnTo>
                                    <a:lnTo>
                                      <a:pt x="585" y="405"/>
                                    </a:lnTo>
                                    <a:lnTo>
                                      <a:pt x="565" y="440"/>
                                    </a:lnTo>
                                    <a:lnTo>
                                      <a:pt x="540" y="475"/>
                                    </a:lnTo>
                                    <a:lnTo>
                                      <a:pt x="505" y="505"/>
                                    </a:lnTo>
                                    <a:lnTo>
                                      <a:pt x="470" y="530"/>
                                    </a:lnTo>
                                    <a:lnTo>
                                      <a:pt x="435" y="550"/>
                                    </a:lnTo>
                                    <a:lnTo>
                                      <a:pt x="390" y="570"/>
                                    </a:lnTo>
                                    <a:lnTo>
                                      <a:pt x="290" y="610"/>
                                    </a:lnTo>
                                    <a:lnTo>
                                      <a:pt x="155" y="650"/>
                                    </a:lnTo>
                                    <a:lnTo>
                                      <a:pt x="0" y="690"/>
                                    </a:lnTo>
                                    <a:lnTo>
                                      <a:pt x="280" y="715"/>
                                    </a:lnTo>
                                    <a:lnTo>
                                      <a:pt x="540" y="735"/>
                                    </a:lnTo>
                                    <a:lnTo>
                                      <a:pt x="780" y="750"/>
                                    </a:lnTo>
                                    <a:lnTo>
                                      <a:pt x="995" y="760"/>
                                    </a:lnTo>
                                    <a:lnTo>
                                      <a:pt x="1195" y="765"/>
                                    </a:lnTo>
                                    <a:lnTo>
                                      <a:pt x="1369" y="760"/>
                                    </a:lnTo>
                                    <a:lnTo>
                                      <a:pt x="1524" y="750"/>
                                    </a:lnTo>
                                    <a:lnTo>
                                      <a:pt x="1659" y="735"/>
                                    </a:lnTo>
                                    <a:lnTo>
                                      <a:pt x="1479" y="680"/>
                                    </a:lnTo>
                                    <a:lnTo>
                                      <a:pt x="1355" y="640"/>
                                    </a:lnTo>
                                    <a:lnTo>
                                      <a:pt x="1295" y="615"/>
                                    </a:lnTo>
                                    <a:lnTo>
                                      <a:pt x="1240" y="595"/>
                                    </a:lnTo>
                                    <a:lnTo>
                                      <a:pt x="1195" y="570"/>
                                    </a:lnTo>
                                    <a:lnTo>
                                      <a:pt x="1160" y="545"/>
                                    </a:lnTo>
                                    <a:lnTo>
                                      <a:pt x="1130" y="515"/>
                                    </a:lnTo>
                                    <a:lnTo>
                                      <a:pt x="1105" y="485"/>
                                    </a:lnTo>
                                    <a:lnTo>
                                      <a:pt x="1085" y="455"/>
                                    </a:lnTo>
                                    <a:lnTo>
                                      <a:pt x="1070" y="420"/>
                                    </a:lnTo>
                                    <a:lnTo>
                                      <a:pt x="1065" y="380"/>
                                    </a:lnTo>
                                    <a:lnTo>
                                      <a:pt x="1065" y="335"/>
                                    </a:lnTo>
                                    <a:lnTo>
                                      <a:pt x="1070" y="285"/>
                                    </a:lnTo>
                                    <a:lnTo>
                                      <a:pt x="1080" y="230"/>
                                    </a:lnTo>
                                    <a:lnTo>
                                      <a:pt x="1090" y="180"/>
                                    </a:lnTo>
                                    <a:lnTo>
                                      <a:pt x="1090" y="155"/>
                                    </a:lnTo>
                                    <a:lnTo>
                                      <a:pt x="1090" y="130"/>
                                    </a:lnTo>
                                    <a:lnTo>
                                      <a:pt x="1080" y="110"/>
                                    </a:lnTo>
                                    <a:lnTo>
                                      <a:pt x="1075" y="90"/>
                                    </a:lnTo>
                                    <a:lnTo>
                                      <a:pt x="1060" y="70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1015" y="30"/>
                                    </a:lnTo>
                                    <a:lnTo>
                                      <a:pt x="980" y="10"/>
                                    </a:lnTo>
                                    <a:lnTo>
                                      <a:pt x="935" y="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40" y="0"/>
                                    </a:lnTo>
                                    <a:lnTo>
                                      <a:pt x="795" y="15"/>
                                    </a:lnTo>
                                    <a:lnTo>
                                      <a:pt x="750" y="30"/>
                                    </a:lnTo>
                                    <a:lnTo>
                                      <a:pt x="715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996480"/>
                                <a:ext cx="56520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25">
                                    <a:moveTo>
                                      <a:pt x="770" y="40"/>
                                    </a:moveTo>
                                    <a:lnTo>
                                      <a:pt x="770" y="40"/>
                                    </a:lnTo>
                                    <a:lnTo>
                                      <a:pt x="735" y="25"/>
                                    </a:lnTo>
                                    <a:lnTo>
                                      <a:pt x="705" y="10"/>
                                    </a:lnTo>
                                    <a:lnTo>
                                      <a:pt x="670" y="5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75" y="15"/>
                                    </a:lnTo>
                                    <a:lnTo>
                                      <a:pt x="545" y="25"/>
                                    </a:lnTo>
                                    <a:lnTo>
                                      <a:pt x="520" y="45"/>
                                    </a:lnTo>
                                    <a:lnTo>
                                      <a:pt x="495" y="70"/>
                                    </a:lnTo>
                                    <a:lnTo>
                                      <a:pt x="475" y="95"/>
                                    </a:lnTo>
                                    <a:lnTo>
                                      <a:pt x="455" y="130"/>
                                    </a:lnTo>
                                    <a:lnTo>
                                      <a:pt x="445" y="165"/>
                                    </a:lnTo>
                                    <a:lnTo>
                                      <a:pt x="400" y="135"/>
                                    </a:lnTo>
                                    <a:lnTo>
                                      <a:pt x="355" y="115"/>
                                    </a:lnTo>
                                    <a:lnTo>
                                      <a:pt x="310" y="100"/>
                                    </a:lnTo>
                                    <a:lnTo>
                                      <a:pt x="260" y="90"/>
                                    </a:lnTo>
                                    <a:lnTo>
                                      <a:pt x="220" y="95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40" y="115"/>
                                    </a:lnTo>
                                    <a:lnTo>
                                      <a:pt x="105" y="135"/>
                                    </a:lnTo>
                                    <a:lnTo>
                                      <a:pt x="70" y="160"/>
                                    </a:lnTo>
                                    <a:lnTo>
                                      <a:pt x="45" y="190"/>
                                    </a:lnTo>
                                    <a:lnTo>
                                      <a:pt x="25" y="225"/>
                                    </a:lnTo>
                                    <a:lnTo>
                                      <a:pt x="10" y="265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5" y="410"/>
                                    </a:lnTo>
                                    <a:lnTo>
                                      <a:pt x="20" y="460"/>
                                    </a:lnTo>
                                    <a:lnTo>
                                      <a:pt x="40" y="500"/>
                                    </a:lnTo>
                                    <a:lnTo>
                                      <a:pt x="60" y="535"/>
                                    </a:lnTo>
                                    <a:lnTo>
                                      <a:pt x="90" y="565"/>
                                    </a:lnTo>
                                    <a:lnTo>
                                      <a:pt x="125" y="590"/>
                                    </a:lnTo>
                                    <a:lnTo>
                                      <a:pt x="160" y="610"/>
                                    </a:lnTo>
                                    <a:lnTo>
                                      <a:pt x="195" y="620"/>
                                    </a:lnTo>
                                    <a:lnTo>
                                      <a:pt x="235" y="625"/>
                                    </a:lnTo>
                                    <a:lnTo>
                                      <a:pt x="275" y="625"/>
                                    </a:lnTo>
                                    <a:lnTo>
                                      <a:pt x="310" y="620"/>
                                    </a:lnTo>
                                    <a:lnTo>
                                      <a:pt x="350" y="610"/>
                                    </a:lnTo>
                                    <a:lnTo>
                                      <a:pt x="380" y="600"/>
                                    </a:lnTo>
                                    <a:lnTo>
                                      <a:pt x="410" y="580"/>
                                    </a:lnTo>
                                    <a:lnTo>
                                      <a:pt x="440" y="550"/>
                                    </a:lnTo>
                                    <a:lnTo>
                                      <a:pt x="460" y="525"/>
                                    </a:lnTo>
                                    <a:lnTo>
                                      <a:pt x="475" y="490"/>
                                    </a:lnTo>
                                    <a:lnTo>
                                      <a:pt x="480" y="455"/>
                                    </a:lnTo>
                                    <a:lnTo>
                                      <a:pt x="525" y="475"/>
                                    </a:lnTo>
                                    <a:lnTo>
                                      <a:pt x="570" y="490"/>
                                    </a:lnTo>
                                    <a:lnTo>
                                      <a:pt x="610" y="495"/>
                                    </a:lnTo>
                                    <a:lnTo>
                                      <a:pt x="655" y="495"/>
                                    </a:lnTo>
                                    <a:lnTo>
                                      <a:pt x="695" y="485"/>
                                    </a:lnTo>
                                    <a:lnTo>
                                      <a:pt x="735" y="475"/>
                                    </a:lnTo>
                                    <a:lnTo>
                                      <a:pt x="770" y="460"/>
                                    </a:lnTo>
                                    <a:lnTo>
                                      <a:pt x="800" y="435"/>
                                    </a:lnTo>
                                    <a:lnTo>
                                      <a:pt x="830" y="410"/>
                                    </a:lnTo>
                                    <a:lnTo>
                                      <a:pt x="855" y="380"/>
                                    </a:lnTo>
                                    <a:lnTo>
                                      <a:pt x="870" y="350"/>
                                    </a:lnTo>
                                    <a:lnTo>
                                      <a:pt x="885" y="315"/>
                                    </a:lnTo>
                                    <a:lnTo>
                                      <a:pt x="890" y="275"/>
                                    </a:lnTo>
                                    <a:lnTo>
                                      <a:pt x="890" y="240"/>
                                    </a:lnTo>
                                    <a:lnTo>
                                      <a:pt x="885" y="205"/>
                                    </a:lnTo>
                                    <a:lnTo>
                                      <a:pt x="870" y="165"/>
                                    </a:lnTo>
                                    <a:lnTo>
                                      <a:pt x="850" y="130"/>
                                    </a:lnTo>
                                    <a:lnTo>
                                      <a:pt x="825" y="95"/>
                                    </a:lnTo>
                                    <a:lnTo>
                                      <a:pt x="800" y="65"/>
                                    </a:lnTo>
                                    <a:lnTo>
                                      <a:pt x="77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4280" y="1167840"/>
                                <a:ext cx="1173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80">
                                    <a:moveTo>
                                      <a:pt x="155" y="155"/>
                                    </a:moveTo>
                                    <a:lnTo>
                                      <a:pt x="155" y="155"/>
                                    </a:lnTo>
                                    <a:lnTo>
                                      <a:pt x="170" y="14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80" y="105"/>
                                    </a:lnTo>
                                    <a:lnTo>
                                      <a:pt x="185" y="90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75" y="55"/>
                                    </a:lnTo>
                                    <a:lnTo>
                                      <a:pt x="170" y="40"/>
                                    </a:lnTo>
                                    <a:lnTo>
                                      <a:pt x="155" y="25"/>
                                    </a:lnTo>
                                    <a:lnTo>
                                      <a:pt x="145" y="15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10" y="5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40" y="165"/>
                                    </a:lnTo>
                                    <a:lnTo>
                                      <a:pt x="60" y="175"/>
                                    </a:lnTo>
                                    <a:lnTo>
                                      <a:pt x="75" y="180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25" y="175"/>
                                    </a:lnTo>
                                    <a:lnTo>
                                      <a:pt x="145" y="165"/>
                                    </a:lnTo>
                                    <a:lnTo>
                                      <a:pt x="15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120" y="781200"/>
                                <a:ext cx="9424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729">
                                    <a:moveTo>
                                      <a:pt x="1144" y="65"/>
                                    </a:moveTo>
                                    <a:lnTo>
                                      <a:pt x="1144" y="159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0" y="729"/>
                                    </a:lnTo>
                                    <a:lnTo>
                                      <a:pt x="1199" y="219"/>
                                    </a:lnTo>
                                    <a:lnTo>
                                      <a:pt x="1254" y="279"/>
                                    </a:lnTo>
                                    <a:lnTo>
                                      <a:pt x="1484" y="184"/>
                                    </a:lnTo>
                                    <a:lnTo>
                                      <a:pt x="1434" y="0"/>
                                    </a:lnTo>
                                    <a:lnTo>
                                      <a:pt x="1144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104480"/>
                                <a:ext cx="4539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330">
                                    <a:moveTo>
                                      <a:pt x="440" y="30"/>
                                    </a:moveTo>
                                    <a:lnTo>
                                      <a:pt x="440" y="30"/>
                                    </a:lnTo>
                                    <a:lnTo>
                                      <a:pt x="415" y="100"/>
                                    </a:lnTo>
                                    <a:lnTo>
                                      <a:pt x="400" y="125"/>
                                    </a:lnTo>
                                    <a:lnTo>
                                      <a:pt x="385" y="155"/>
                                    </a:lnTo>
                                    <a:lnTo>
                                      <a:pt x="370" y="175"/>
                                    </a:lnTo>
                                    <a:lnTo>
                                      <a:pt x="350" y="195"/>
                                    </a:lnTo>
                                    <a:lnTo>
                                      <a:pt x="325" y="210"/>
                                    </a:lnTo>
                                    <a:lnTo>
                                      <a:pt x="305" y="225"/>
                                    </a:lnTo>
                                    <a:lnTo>
                                      <a:pt x="260" y="240"/>
                                    </a:lnTo>
                                    <a:lnTo>
                                      <a:pt x="220" y="240"/>
                                    </a:lnTo>
                                    <a:lnTo>
                                      <a:pt x="175" y="230"/>
                                    </a:lnTo>
                                    <a:lnTo>
                                      <a:pt x="130" y="210"/>
                                    </a:lnTo>
                                    <a:lnTo>
                                      <a:pt x="90" y="180"/>
                                    </a:lnTo>
                                    <a:lnTo>
                                      <a:pt x="60" y="145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15" y="235"/>
                                    </a:lnTo>
                                    <a:lnTo>
                                      <a:pt x="45" y="260"/>
                                    </a:lnTo>
                                    <a:lnTo>
                                      <a:pt x="75" y="280"/>
                                    </a:lnTo>
                                    <a:lnTo>
                                      <a:pt x="110" y="295"/>
                                    </a:lnTo>
                                    <a:lnTo>
                                      <a:pt x="145" y="310"/>
                                    </a:lnTo>
                                    <a:lnTo>
                                      <a:pt x="180" y="320"/>
                                    </a:lnTo>
                                    <a:lnTo>
                                      <a:pt x="220" y="330"/>
                                    </a:lnTo>
                                    <a:lnTo>
                                      <a:pt x="260" y="330"/>
                                    </a:lnTo>
                                    <a:lnTo>
                                      <a:pt x="305" y="330"/>
                                    </a:lnTo>
                                    <a:lnTo>
                                      <a:pt x="355" y="325"/>
                                    </a:lnTo>
                                    <a:lnTo>
                                      <a:pt x="405" y="315"/>
                                    </a:lnTo>
                                    <a:lnTo>
                                      <a:pt x="455" y="305"/>
                                    </a:lnTo>
                                    <a:lnTo>
                                      <a:pt x="505" y="285"/>
                                    </a:lnTo>
                                    <a:lnTo>
                                      <a:pt x="555" y="260"/>
                                    </a:lnTo>
                                    <a:lnTo>
                                      <a:pt x="610" y="235"/>
                                    </a:lnTo>
                                    <a:lnTo>
                                      <a:pt x="660" y="200"/>
                                    </a:lnTo>
                                    <a:lnTo>
                                      <a:pt x="715" y="165"/>
                                    </a:lnTo>
                                    <a:lnTo>
                                      <a:pt x="620" y="165"/>
                                    </a:lnTo>
                                    <a:lnTo>
                                      <a:pt x="705" y="50"/>
                                    </a:lnTo>
                                    <a:lnTo>
                                      <a:pt x="585" y="115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465" y="140"/>
                                    </a:lnTo>
                                    <a:lnTo>
                                      <a:pt x="44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0" y="885240"/>
                                <a:ext cx="17136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395">
                                    <a:moveTo>
                                      <a:pt x="50" y="75"/>
                                    </a:moveTo>
                                    <a:lnTo>
                                      <a:pt x="105" y="17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35" y="185"/>
                                    </a:lnTo>
                                    <a:lnTo>
                                      <a:pt x="60" y="220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80" y="295"/>
                                    </a:lnTo>
                                    <a:lnTo>
                                      <a:pt x="70" y="325"/>
                                    </a:lnTo>
                                    <a:lnTo>
                                      <a:pt x="55" y="350"/>
                                    </a:lnTo>
                                    <a:lnTo>
                                      <a:pt x="180" y="395"/>
                                    </a:lnTo>
                                    <a:lnTo>
                                      <a:pt x="185" y="390"/>
                                    </a:lnTo>
                                    <a:lnTo>
                                      <a:pt x="210" y="360"/>
                                    </a:lnTo>
                                    <a:lnTo>
                                      <a:pt x="225" y="330"/>
                                    </a:lnTo>
                                    <a:lnTo>
                                      <a:pt x="240" y="295"/>
                                    </a:lnTo>
                                    <a:lnTo>
                                      <a:pt x="255" y="265"/>
                                    </a:lnTo>
                                    <a:lnTo>
                                      <a:pt x="265" y="230"/>
                                    </a:lnTo>
                                    <a:lnTo>
                                      <a:pt x="270" y="200"/>
                                    </a:lnTo>
                                    <a:lnTo>
                                      <a:pt x="270" y="170"/>
                                    </a:lnTo>
                                    <a:lnTo>
                                      <a:pt x="265" y="140"/>
                                    </a:lnTo>
                                    <a:lnTo>
                                      <a:pt x="260" y="110"/>
                                    </a:lnTo>
                                    <a:lnTo>
                                      <a:pt x="250" y="85"/>
                                    </a:lnTo>
                                    <a:lnTo>
                                      <a:pt x="235" y="60"/>
                                    </a:lnTo>
                                    <a:lnTo>
                                      <a:pt x="215" y="40"/>
                                    </a:lnTo>
                                    <a:lnTo>
                                      <a:pt x="190" y="25"/>
                                    </a:lnTo>
                                    <a:lnTo>
                                      <a:pt x="165" y="10"/>
                                    </a:lnTo>
                                    <a:lnTo>
                                      <a:pt x="130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55" y="105"/>
                                    </a:lnTo>
                                    <a:lnTo>
                                      <a:pt x="5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68360"/>
                              <a:ext cx="609480" cy="397440"/>
                            </a:xfrm>
                          </wpg:grpSpPr>
                          <wps:wsp>
                            <wps:cNvSpPr/>
                            <wps:spPr>
                              <a:xfrm rot="16848600">
                                <a:off x="156240" y="-83160"/>
                                <a:ext cx="29664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430">
                                    <a:moveTo>
                                      <a:pt x="45" y="15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40" y="110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10" y="360"/>
                                    </a:lnTo>
                                    <a:lnTo>
                                      <a:pt x="25" y="390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75" y="425"/>
                                    </a:lnTo>
                                    <a:lnTo>
                                      <a:pt x="105" y="430"/>
                                    </a:lnTo>
                                    <a:lnTo>
                                      <a:pt x="140" y="430"/>
                                    </a:lnTo>
                                    <a:lnTo>
                                      <a:pt x="170" y="415"/>
                                    </a:lnTo>
                                    <a:lnTo>
                                      <a:pt x="195" y="395"/>
                                    </a:lnTo>
                                    <a:lnTo>
                                      <a:pt x="215" y="360"/>
                                    </a:lnTo>
                                    <a:lnTo>
                                      <a:pt x="226" y="330"/>
                                    </a:lnTo>
                                    <a:lnTo>
                                      <a:pt x="220" y="290"/>
                                    </a:lnTo>
                                    <a:lnTo>
                                      <a:pt x="210" y="255"/>
                                    </a:lnTo>
                                    <a:lnTo>
                                      <a:pt x="195" y="205"/>
                                    </a:lnTo>
                                    <a:lnTo>
                                      <a:pt x="165" y="105"/>
                                    </a:lnTo>
                                    <a:lnTo>
                                      <a:pt x="155" y="5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20" y="55"/>
                                    </a:lnTo>
                                    <a:lnTo>
                                      <a:pt x="110" y="65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85" y="70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55" y="45"/>
                                    </a:lnTo>
                                    <a:lnTo>
                                      <a:pt x="4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848600">
                                <a:off x="16560" y="114840"/>
                                <a:ext cx="1378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60" y="85"/>
                                    </a:lnTo>
                                    <a:lnTo>
                                      <a:pt x="75" y="70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40" y="55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320" y="0"/>
                              <a:ext cx="1197000" cy="2306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10320" y="1193400"/>
                                <a:ext cx="588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135">
                                    <a:moveTo>
                                      <a:pt x="365" y="0"/>
                                    </a:moveTo>
                                    <a:lnTo>
                                      <a:pt x="135" y="4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50" y="345"/>
                                    </a:lnTo>
                                    <a:lnTo>
                                      <a:pt x="25" y="490"/>
                                    </a:lnTo>
                                    <a:lnTo>
                                      <a:pt x="10" y="635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5" y="890"/>
                                    </a:lnTo>
                                    <a:lnTo>
                                      <a:pt x="10" y="1010"/>
                                    </a:lnTo>
                                    <a:lnTo>
                                      <a:pt x="25" y="1135"/>
                                    </a:lnTo>
                                    <a:lnTo>
                                      <a:pt x="50" y="1045"/>
                                    </a:lnTo>
                                    <a:lnTo>
                                      <a:pt x="80" y="965"/>
                                    </a:lnTo>
                                    <a:lnTo>
                                      <a:pt x="105" y="900"/>
                                    </a:lnTo>
                                    <a:lnTo>
                                      <a:pt x="135" y="845"/>
                                    </a:lnTo>
                                    <a:lnTo>
                                      <a:pt x="170" y="800"/>
                                    </a:lnTo>
                                    <a:lnTo>
                                      <a:pt x="205" y="765"/>
                                    </a:lnTo>
                                    <a:lnTo>
                                      <a:pt x="240" y="745"/>
                                    </a:lnTo>
                                    <a:lnTo>
                                      <a:pt x="280" y="735"/>
                                    </a:lnTo>
                                    <a:lnTo>
                                      <a:pt x="320" y="735"/>
                                    </a:lnTo>
                                    <a:lnTo>
                                      <a:pt x="365" y="750"/>
                                    </a:lnTo>
                                    <a:lnTo>
                                      <a:pt x="410" y="775"/>
                                    </a:lnTo>
                                    <a:lnTo>
                                      <a:pt x="460" y="810"/>
                                    </a:lnTo>
                                    <a:lnTo>
                                      <a:pt x="510" y="860"/>
                                    </a:lnTo>
                                    <a:lnTo>
                                      <a:pt x="560" y="920"/>
                                    </a:lnTo>
                                    <a:lnTo>
                                      <a:pt x="615" y="990"/>
                                    </a:lnTo>
                                    <a:lnTo>
                                      <a:pt x="675" y="1070"/>
                                    </a:lnTo>
                                    <a:lnTo>
                                      <a:pt x="580" y="835"/>
                                    </a:lnTo>
                                    <a:lnTo>
                                      <a:pt x="500" y="615"/>
                                    </a:lnTo>
                                    <a:lnTo>
                                      <a:pt x="450" y="445"/>
                                    </a:lnTo>
                                    <a:lnTo>
                                      <a:pt x="410" y="285"/>
                                    </a:lnTo>
                                    <a:lnTo>
                                      <a:pt x="380" y="140"/>
                                    </a:lnTo>
                                    <a:lnTo>
                                      <a:pt x="3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5280" y="486720"/>
                                <a:ext cx="1706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20">
                                    <a:moveTo>
                                      <a:pt x="30" y="30"/>
                                    </a:moveTo>
                                    <a:lnTo>
                                      <a:pt x="30" y="3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45" y="205"/>
                                    </a:lnTo>
                                    <a:lnTo>
                                      <a:pt x="60" y="215"/>
                                    </a:lnTo>
                                    <a:lnTo>
                                      <a:pt x="80" y="220"/>
                                    </a:lnTo>
                                    <a:lnTo>
                                      <a:pt x="95" y="220"/>
                                    </a:lnTo>
                                    <a:lnTo>
                                      <a:pt x="115" y="220"/>
                                    </a:lnTo>
                                    <a:lnTo>
                                      <a:pt x="135" y="215"/>
                                    </a:lnTo>
                                    <a:lnTo>
                                      <a:pt x="150" y="205"/>
                                    </a:lnTo>
                                    <a:lnTo>
                                      <a:pt x="166" y="190"/>
                                    </a:lnTo>
                                    <a:lnTo>
                                      <a:pt x="181" y="170"/>
                                    </a:lnTo>
                                    <a:lnTo>
                                      <a:pt x="191" y="155"/>
                                    </a:lnTo>
                                    <a:lnTo>
                                      <a:pt x="196" y="130"/>
                                    </a:lnTo>
                                    <a:lnTo>
                                      <a:pt x="196" y="11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1" y="65"/>
                                    </a:lnTo>
                                    <a:lnTo>
                                      <a:pt x="181" y="50"/>
                                    </a:lnTo>
                                    <a:lnTo>
                                      <a:pt x="166" y="30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2127240"/>
                                <a:ext cx="748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5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2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60" y="145"/>
                                    </a:lnTo>
                                    <a:lnTo>
                                      <a:pt x="81" y="150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1" y="110"/>
                                    </a:lnTo>
                                    <a:lnTo>
                                      <a:pt x="76" y="9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7320" y="2183760"/>
                                <a:ext cx="957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40">
                                    <a:moveTo>
                                      <a:pt x="5" y="140"/>
                                    </a:moveTo>
                                    <a:lnTo>
                                      <a:pt x="5" y="140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55" y="12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10" y="2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760" y="1053720"/>
                                <a:ext cx="48024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965">
                                    <a:moveTo>
                                      <a:pt x="296" y="385"/>
                                    </a:moveTo>
                                    <a:lnTo>
                                      <a:pt x="296" y="385"/>
                                    </a:lnTo>
                                    <a:lnTo>
                                      <a:pt x="251" y="395"/>
                                    </a:lnTo>
                                    <a:lnTo>
                                      <a:pt x="206" y="390"/>
                                    </a:lnTo>
                                    <a:lnTo>
                                      <a:pt x="171" y="375"/>
                                    </a:lnTo>
                                    <a:lnTo>
                                      <a:pt x="141" y="355"/>
                                    </a:lnTo>
                                    <a:lnTo>
                                      <a:pt x="120" y="325"/>
                                    </a:lnTo>
                                    <a:lnTo>
                                      <a:pt x="105" y="290"/>
                                    </a:lnTo>
                                    <a:lnTo>
                                      <a:pt x="105" y="270"/>
                                    </a:lnTo>
                                    <a:lnTo>
                                      <a:pt x="105" y="250"/>
                                    </a:lnTo>
                                    <a:lnTo>
                                      <a:pt x="110" y="230"/>
                                    </a:lnTo>
                                    <a:lnTo>
                                      <a:pt x="120" y="210"/>
                                    </a:lnTo>
                                    <a:lnTo>
                                      <a:pt x="136" y="180"/>
                                    </a:lnTo>
                                    <a:lnTo>
                                      <a:pt x="161" y="150"/>
                                    </a:lnTo>
                                    <a:lnTo>
                                      <a:pt x="191" y="120"/>
                                    </a:lnTo>
                                    <a:lnTo>
                                      <a:pt x="226" y="95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26" y="35"/>
                                    </a:lnTo>
                                    <a:lnTo>
                                      <a:pt x="90" y="7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30" y="150"/>
                                    </a:lnTo>
                                    <a:lnTo>
                                      <a:pt x="10" y="20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0" y="305"/>
                                    </a:lnTo>
                                    <a:lnTo>
                                      <a:pt x="5" y="330"/>
                                    </a:lnTo>
                                    <a:lnTo>
                                      <a:pt x="15" y="355"/>
                                    </a:lnTo>
                                    <a:lnTo>
                                      <a:pt x="40" y="395"/>
                                    </a:lnTo>
                                    <a:lnTo>
                                      <a:pt x="70" y="430"/>
                                    </a:lnTo>
                                    <a:lnTo>
                                      <a:pt x="110" y="455"/>
                                    </a:lnTo>
                                    <a:lnTo>
                                      <a:pt x="161" y="475"/>
                                    </a:lnTo>
                                    <a:lnTo>
                                      <a:pt x="216" y="485"/>
                                    </a:lnTo>
                                    <a:lnTo>
                                      <a:pt x="271" y="485"/>
                                    </a:lnTo>
                                    <a:lnTo>
                                      <a:pt x="326" y="475"/>
                                    </a:lnTo>
                                    <a:lnTo>
                                      <a:pt x="381" y="455"/>
                                    </a:lnTo>
                                    <a:lnTo>
                                      <a:pt x="191" y="965"/>
                                    </a:lnTo>
                                    <a:lnTo>
                                      <a:pt x="341" y="965"/>
                                    </a:lnTo>
                                    <a:lnTo>
                                      <a:pt x="551" y="285"/>
                                    </a:lnTo>
                                    <a:lnTo>
                                      <a:pt x="476" y="200"/>
                                    </a:lnTo>
                                    <a:lnTo>
                                      <a:pt x="436" y="270"/>
                                    </a:lnTo>
                                    <a:lnTo>
                                      <a:pt x="396" y="320"/>
                                    </a:lnTo>
                                    <a:lnTo>
                                      <a:pt x="371" y="340"/>
                                    </a:lnTo>
                                    <a:lnTo>
                                      <a:pt x="346" y="360"/>
                                    </a:lnTo>
                                    <a:lnTo>
                                      <a:pt x="321" y="375"/>
                                    </a:lnTo>
                                    <a:lnTo>
                                      <a:pt x="296" y="3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1115280"/>
                                <a:ext cx="50688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850">
                                    <a:moveTo>
                                      <a:pt x="541" y="115"/>
                                    </a:moveTo>
                                    <a:lnTo>
                                      <a:pt x="541" y="115"/>
                                    </a:lnTo>
                                    <a:lnTo>
                                      <a:pt x="521" y="85"/>
                                    </a:lnTo>
                                    <a:lnTo>
                                      <a:pt x="496" y="55"/>
                                    </a:lnTo>
                                    <a:lnTo>
                                      <a:pt x="465" y="30"/>
                                    </a:lnTo>
                                    <a:lnTo>
                                      <a:pt x="430" y="0"/>
                                    </a:lnTo>
                                    <a:lnTo>
                                      <a:pt x="375" y="80"/>
                                    </a:lnTo>
                                    <a:lnTo>
                                      <a:pt x="405" y="100"/>
                                    </a:lnTo>
                                    <a:lnTo>
                                      <a:pt x="425" y="120"/>
                                    </a:lnTo>
                                    <a:lnTo>
                                      <a:pt x="445" y="145"/>
                                    </a:lnTo>
                                    <a:lnTo>
                                      <a:pt x="455" y="165"/>
                                    </a:lnTo>
                                    <a:lnTo>
                                      <a:pt x="470" y="200"/>
                                    </a:lnTo>
                                    <a:lnTo>
                                      <a:pt x="470" y="220"/>
                                    </a:lnTo>
                                    <a:lnTo>
                                      <a:pt x="470" y="235"/>
                                    </a:lnTo>
                                    <a:lnTo>
                                      <a:pt x="460" y="265"/>
                                    </a:lnTo>
                                    <a:lnTo>
                                      <a:pt x="435" y="295"/>
                                    </a:lnTo>
                                    <a:lnTo>
                                      <a:pt x="405" y="310"/>
                                    </a:lnTo>
                                    <a:lnTo>
                                      <a:pt x="370" y="325"/>
                                    </a:lnTo>
                                    <a:lnTo>
                                      <a:pt x="330" y="325"/>
                                    </a:lnTo>
                                    <a:lnTo>
                                      <a:pt x="285" y="315"/>
                                    </a:lnTo>
                                    <a:lnTo>
                                      <a:pt x="235" y="295"/>
                                    </a:lnTo>
                                    <a:lnTo>
                                      <a:pt x="190" y="265"/>
                                    </a:lnTo>
                                    <a:lnTo>
                                      <a:pt x="145" y="225"/>
                                    </a:lnTo>
                                    <a:lnTo>
                                      <a:pt x="105" y="170"/>
                                    </a:lnTo>
                                    <a:lnTo>
                                      <a:pt x="100" y="16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280" y="850"/>
                                    </a:lnTo>
                                    <a:lnTo>
                                      <a:pt x="405" y="795"/>
                                    </a:lnTo>
                                    <a:lnTo>
                                      <a:pt x="275" y="680"/>
                                    </a:lnTo>
                                    <a:lnTo>
                                      <a:pt x="175" y="370"/>
                                    </a:lnTo>
                                    <a:lnTo>
                                      <a:pt x="240" y="395"/>
                                    </a:lnTo>
                                    <a:lnTo>
                                      <a:pt x="300" y="405"/>
                                    </a:lnTo>
                                    <a:lnTo>
                                      <a:pt x="360" y="405"/>
                                    </a:lnTo>
                                    <a:lnTo>
                                      <a:pt x="420" y="395"/>
                                    </a:lnTo>
                                    <a:lnTo>
                                      <a:pt x="465" y="380"/>
                                    </a:lnTo>
                                    <a:lnTo>
                                      <a:pt x="506" y="360"/>
                                    </a:lnTo>
                                    <a:lnTo>
                                      <a:pt x="541" y="330"/>
                                    </a:lnTo>
                                    <a:lnTo>
                                      <a:pt x="561" y="290"/>
                                    </a:lnTo>
                                    <a:lnTo>
                                      <a:pt x="571" y="270"/>
                                    </a:lnTo>
                                    <a:lnTo>
                                      <a:pt x="576" y="250"/>
                                    </a:lnTo>
                                    <a:lnTo>
                                      <a:pt x="581" y="230"/>
                                    </a:lnTo>
                                    <a:lnTo>
                                      <a:pt x="576" y="205"/>
                                    </a:lnTo>
                                    <a:lnTo>
                                      <a:pt x="566" y="160"/>
                                    </a:lnTo>
                                    <a:lnTo>
                                      <a:pt x="541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" y="162720"/>
                                <a:ext cx="9694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1241">
                                    <a:moveTo>
                                      <a:pt x="1087" y="275"/>
                                    </a:moveTo>
                                    <a:lnTo>
                                      <a:pt x="1087" y="275"/>
                                    </a:lnTo>
                                    <a:lnTo>
                                      <a:pt x="1077" y="245"/>
                                    </a:lnTo>
                                    <a:lnTo>
                                      <a:pt x="1062" y="215"/>
                                    </a:lnTo>
                                    <a:lnTo>
                                      <a:pt x="1047" y="185"/>
                                    </a:lnTo>
                                    <a:lnTo>
                                      <a:pt x="1027" y="160"/>
                                    </a:lnTo>
                                    <a:lnTo>
                                      <a:pt x="1002" y="135"/>
                                    </a:lnTo>
                                    <a:lnTo>
                                      <a:pt x="971" y="115"/>
                                    </a:lnTo>
                                    <a:lnTo>
                                      <a:pt x="941" y="90"/>
                                    </a:lnTo>
                                    <a:lnTo>
                                      <a:pt x="906" y="70"/>
                                    </a:lnTo>
                                    <a:lnTo>
                                      <a:pt x="831" y="40"/>
                                    </a:lnTo>
                                    <a:lnTo>
                                      <a:pt x="751" y="20"/>
                                    </a:lnTo>
                                    <a:lnTo>
                                      <a:pt x="666" y="5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481" y="5"/>
                                    </a:lnTo>
                                    <a:lnTo>
                                      <a:pt x="396" y="15"/>
                                    </a:lnTo>
                                    <a:lnTo>
                                      <a:pt x="316" y="35"/>
                                    </a:lnTo>
                                    <a:lnTo>
                                      <a:pt x="241" y="65"/>
                                    </a:lnTo>
                                    <a:lnTo>
                                      <a:pt x="201" y="85"/>
                                    </a:lnTo>
                                    <a:lnTo>
                                      <a:pt x="166" y="105"/>
                                    </a:lnTo>
                                    <a:lnTo>
                                      <a:pt x="136" y="130"/>
                                    </a:lnTo>
                                    <a:lnTo>
                                      <a:pt x="111" y="155"/>
                                    </a:lnTo>
                                    <a:lnTo>
                                      <a:pt x="91" y="180"/>
                                    </a:lnTo>
                                    <a:lnTo>
                                      <a:pt x="71" y="210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46" y="275"/>
                                    </a:lnTo>
                                    <a:lnTo>
                                      <a:pt x="20" y="375"/>
                                    </a:lnTo>
                                    <a:lnTo>
                                      <a:pt x="5" y="475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5" y="670"/>
                                    </a:lnTo>
                                    <a:lnTo>
                                      <a:pt x="20" y="755"/>
                                    </a:lnTo>
                                    <a:lnTo>
                                      <a:pt x="41" y="835"/>
                                    </a:lnTo>
                                    <a:lnTo>
                                      <a:pt x="66" y="910"/>
                                    </a:lnTo>
                                    <a:lnTo>
                                      <a:pt x="101" y="981"/>
                                    </a:lnTo>
                                    <a:lnTo>
                                      <a:pt x="136" y="1046"/>
                                    </a:lnTo>
                                    <a:lnTo>
                                      <a:pt x="181" y="1096"/>
                                    </a:lnTo>
                                    <a:lnTo>
                                      <a:pt x="231" y="1141"/>
                                    </a:lnTo>
                                    <a:lnTo>
                                      <a:pt x="286" y="1176"/>
                                    </a:lnTo>
                                    <a:lnTo>
                                      <a:pt x="346" y="1206"/>
                                    </a:lnTo>
                                    <a:lnTo>
                                      <a:pt x="411" y="1226"/>
                                    </a:lnTo>
                                    <a:lnTo>
                                      <a:pt x="481" y="1236"/>
                                    </a:lnTo>
                                    <a:lnTo>
                                      <a:pt x="561" y="1241"/>
                                    </a:lnTo>
                                    <a:lnTo>
                                      <a:pt x="636" y="1236"/>
                                    </a:lnTo>
                                    <a:lnTo>
                                      <a:pt x="701" y="1226"/>
                                    </a:lnTo>
                                    <a:lnTo>
                                      <a:pt x="766" y="1201"/>
                                    </a:lnTo>
                                    <a:lnTo>
                                      <a:pt x="821" y="1171"/>
                                    </a:lnTo>
                                    <a:lnTo>
                                      <a:pt x="876" y="1136"/>
                                    </a:lnTo>
                                    <a:lnTo>
                                      <a:pt x="926" y="1091"/>
                                    </a:lnTo>
                                    <a:lnTo>
                                      <a:pt x="966" y="1036"/>
                                    </a:lnTo>
                                    <a:lnTo>
                                      <a:pt x="1007" y="971"/>
                                    </a:lnTo>
                                    <a:lnTo>
                                      <a:pt x="1042" y="890"/>
                                    </a:lnTo>
                                    <a:lnTo>
                                      <a:pt x="1072" y="805"/>
                                    </a:lnTo>
                                    <a:lnTo>
                                      <a:pt x="1092" y="725"/>
                                    </a:lnTo>
                                    <a:lnTo>
                                      <a:pt x="1107" y="635"/>
                                    </a:lnTo>
                                    <a:lnTo>
                                      <a:pt x="1112" y="550"/>
                                    </a:lnTo>
                                    <a:lnTo>
                                      <a:pt x="1112" y="460"/>
                                    </a:lnTo>
                                    <a:lnTo>
                                      <a:pt x="1102" y="365"/>
                                    </a:lnTo>
                                    <a:lnTo>
                                      <a:pt x="1087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2360" cy="1257840"/>
                              </a:xfrm>
                            </wpg:grpSpPr>
                            <wps:wsp>
                              <wps:cNvSpPr/>
                              <wps:spPr>
                                <a:xfrm flipH="1" rot="21225600">
                                  <a:off x="59400" y="52560"/>
                                  <a:ext cx="1033200" cy="115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6" h="2828">
                                      <a:moveTo>
                                        <a:pt x="2511" y="516"/>
                                      </a:moveTo>
                                      <a:lnTo>
                                        <a:pt x="2511" y="516"/>
                                      </a:lnTo>
                                      <a:lnTo>
                                        <a:pt x="2526" y="486"/>
                                      </a:lnTo>
                                      <a:lnTo>
                                        <a:pt x="2536" y="450"/>
                                      </a:lnTo>
                                      <a:lnTo>
                                        <a:pt x="2536" y="410"/>
                                      </a:lnTo>
                                      <a:lnTo>
                                        <a:pt x="2531" y="375"/>
                                      </a:lnTo>
                                      <a:lnTo>
                                        <a:pt x="2521" y="330"/>
                                      </a:lnTo>
                                      <a:lnTo>
                                        <a:pt x="2506" y="290"/>
                                      </a:lnTo>
                                      <a:lnTo>
                                        <a:pt x="2486" y="245"/>
                                      </a:lnTo>
                                      <a:lnTo>
                                        <a:pt x="2456" y="195"/>
                                      </a:lnTo>
                                      <a:lnTo>
                                        <a:pt x="2421" y="145"/>
                                      </a:lnTo>
                                      <a:lnTo>
                                        <a:pt x="2381" y="105"/>
                                      </a:lnTo>
                                      <a:lnTo>
                                        <a:pt x="2341" y="70"/>
                                      </a:lnTo>
                                      <a:lnTo>
                                        <a:pt x="2306" y="45"/>
                                      </a:lnTo>
                                      <a:lnTo>
                                        <a:pt x="2266" y="25"/>
                                      </a:lnTo>
                                      <a:lnTo>
                                        <a:pt x="2226" y="10"/>
                                      </a:lnTo>
                                      <a:lnTo>
                                        <a:pt x="2191" y="5"/>
                                      </a:lnTo>
                                      <a:lnTo>
                                        <a:pt x="2151" y="0"/>
                                      </a:lnTo>
                                      <a:lnTo>
                                        <a:pt x="2111" y="10"/>
                                      </a:lnTo>
                                      <a:lnTo>
                                        <a:pt x="2076" y="20"/>
                                      </a:lnTo>
                                      <a:lnTo>
                                        <a:pt x="2046" y="40"/>
                                      </a:lnTo>
                                      <a:lnTo>
                                        <a:pt x="2011" y="65"/>
                                      </a:lnTo>
                                      <a:lnTo>
                                        <a:pt x="1981" y="95"/>
                                      </a:lnTo>
                                      <a:lnTo>
                                        <a:pt x="1956" y="135"/>
                                      </a:lnTo>
                                      <a:lnTo>
                                        <a:pt x="1926" y="175"/>
                                      </a:lnTo>
                                      <a:lnTo>
                                        <a:pt x="1901" y="225"/>
                                      </a:lnTo>
                                      <a:lnTo>
                                        <a:pt x="1831" y="175"/>
                                      </a:lnTo>
                                      <a:lnTo>
                                        <a:pt x="1756" y="125"/>
                                      </a:lnTo>
                                      <a:lnTo>
                                        <a:pt x="1681" y="90"/>
                                      </a:lnTo>
                                      <a:lnTo>
                                        <a:pt x="1601" y="55"/>
                                      </a:lnTo>
                                      <a:lnTo>
                                        <a:pt x="1521" y="30"/>
                                      </a:lnTo>
                                      <a:lnTo>
                                        <a:pt x="1436" y="10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260" y="0"/>
                                      </a:lnTo>
                                      <a:lnTo>
                                        <a:pt x="1175" y="0"/>
                                      </a:lnTo>
                                      <a:lnTo>
                                        <a:pt x="1090" y="10"/>
                                      </a:lnTo>
                                      <a:lnTo>
                                        <a:pt x="1010" y="30"/>
                                      </a:lnTo>
                                      <a:lnTo>
                                        <a:pt x="930" y="55"/>
                                      </a:lnTo>
                                      <a:lnTo>
                                        <a:pt x="850" y="85"/>
                                      </a:lnTo>
                                      <a:lnTo>
                                        <a:pt x="775" y="125"/>
                                      </a:lnTo>
                                      <a:lnTo>
                                        <a:pt x="700" y="170"/>
                                      </a:lnTo>
                                      <a:lnTo>
                                        <a:pt x="630" y="220"/>
                                      </a:lnTo>
                                      <a:lnTo>
                                        <a:pt x="600" y="175"/>
                                      </a:lnTo>
                                      <a:lnTo>
                                        <a:pt x="565" y="135"/>
                                      </a:lnTo>
                                      <a:lnTo>
                                        <a:pt x="535" y="100"/>
                                      </a:lnTo>
                                      <a:lnTo>
                                        <a:pt x="500" y="70"/>
                                      </a:lnTo>
                                      <a:lnTo>
                                        <a:pt x="465" y="45"/>
                                      </a:lnTo>
                                      <a:lnTo>
                                        <a:pt x="430" y="30"/>
                                      </a:lnTo>
                                      <a:lnTo>
                                        <a:pt x="400" y="20"/>
                                      </a:lnTo>
                                      <a:lnTo>
                                        <a:pt x="365" y="15"/>
                                      </a:lnTo>
                                      <a:lnTo>
                                        <a:pt x="330" y="15"/>
                                      </a:lnTo>
                                      <a:lnTo>
                                        <a:pt x="295" y="20"/>
                                      </a:lnTo>
                                      <a:lnTo>
                                        <a:pt x="260" y="35"/>
                                      </a:lnTo>
                                      <a:lnTo>
                                        <a:pt x="225" y="55"/>
                                      </a:lnTo>
                                      <a:lnTo>
                                        <a:pt x="190" y="80"/>
                                      </a:lnTo>
                                      <a:lnTo>
                                        <a:pt x="155" y="110"/>
                                      </a:lnTo>
                                      <a:lnTo>
                                        <a:pt x="120" y="145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60" y="245"/>
                                      </a:lnTo>
                                      <a:lnTo>
                                        <a:pt x="40" y="295"/>
                                      </a:lnTo>
                                      <a:lnTo>
                                        <a:pt x="20" y="340"/>
                                      </a:lnTo>
                                      <a:lnTo>
                                        <a:pt x="10" y="385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0" y="466"/>
                                      </a:lnTo>
                                      <a:lnTo>
                                        <a:pt x="5" y="501"/>
                                      </a:lnTo>
                                      <a:lnTo>
                                        <a:pt x="10" y="531"/>
                                      </a:lnTo>
                                      <a:lnTo>
                                        <a:pt x="25" y="561"/>
                                      </a:lnTo>
                                      <a:lnTo>
                                        <a:pt x="45" y="591"/>
                                      </a:lnTo>
                                      <a:lnTo>
                                        <a:pt x="65" y="616"/>
                                      </a:lnTo>
                                      <a:lnTo>
                                        <a:pt x="95" y="636"/>
                                      </a:lnTo>
                                      <a:lnTo>
                                        <a:pt x="125" y="656"/>
                                      </a:lnTo>
                                      <a:lnTo>
                                        <a:pt x="165" y="671"/>
                                      </a:lnTo>
                                      <a:lnTo>
                                        <a:pt x="210" y="686"/>
                                      </a:lnTo>
                                      <a:lnTo>
                                        <a:pt x="255" y="696"/>
                                      </a:lnTo>
                                      <a:lnTo>
                                        <a:pt x="215" y="781"/>
                                      </a:lnTo>
                                      <a:lnTo>
                                        <a:pt x="180" y="871"/>
                                      </a:lnTo>
                                      <a:lnTo>
                                        <a:pt x="145" y="961"/>
                                      </a:lnTo>
                                      <a:lnTo>
                                        <a:pt x="120" y="1061"/>
                                      </a:lnTo>
                                      <a:lnTo>
                                        <a:pt x="95" y="1156"/>
                                      </a:lnTo>
                                      <a:lnTo>
                                        <a:pt x="80" y="1261"/>
                                      </a:lnTo>
                                      <a:lnTo>
                                        <a:pt x="70" y="1366"/>
                                      </a:lnTo>
                                      <a:lnTo>
                                        <a:pt x="60" y="1477"/>
                                      </a:lnTo>
                                      <a:lnTo>
                                        <a:pt x="60" y="1552"/>
                                      </a:lnTo>
                                      <a:lnTo>
                                        <a:pt x="60" y="1632"/>
                                      </a:lnTo>
                                      <a:lnTo>
                                        <a:pt x="65" y="1702"/>
                                      </a:lnTo>
                                      <a:lnTo>
                                        <a:pt x="70" y="1777"/>
                                      </a:lnTo>
                                      <a:lnTo>
                                        <a:pt x="85" y="1847"/>
                                      </a:lnTo>
                                      <a:lnTo>
                                        <a:pt x="95" y="1912"/>
                                      </a:lnTo>
                                      <a:lnTo>
                                        <a:pt x="115" y="1977"/>
                                      </a:lnTo>
                                      <a:lnTo>
                                        <a:pt x="135" y="2042"/>
                                      </a:lnTo>
                                      <a:lnTo>
                                        <a:pt x="155" y="2102"/>
                                      </a:lnTo>
                                      <a:lnTo>
                                        <a:pt x="185" y="2162"/>
                                      </a:lnTo>
                                      <a:lnTo>
                                        <a:pt x="215" y="2217"/>
                                      </a:lnTo>
                                      <a:lnTo>
                                        <a:pt x="245" y="2272"/>
                                      </a:lnTo>
                                      <a:lnTo>
                                        <a:pt x="280" y="2322"/>
                                      </a:lnTo>
                                      <a:lnTo>
                                        <a:pt x="320" y="2373"/>
                                      </a:lnTo>
                                      <a:lnTo>
                                        <a:pt x="360" y="2423"/>
                                      </a:lnTo>
                                      <a:lnTo>
                                        <a:pt x="405" y="2468"/>
                                      </a:lnTo>
                                      <a:lnTo>
                                        <a:pt x="500" y="2553"/>
                                      </a:lnTo>
                                      <a:lnTo>
                                        <a:pt x="600" y="2623"/>
                                      </a:lnTo>
                                      <a:lnTo>
                                        <a:pt x="700" y="2688"/>
                                      </a:lnTo>
                                      <a:lnTo>
                                        <a:pt x="805" y="2738"/>
                                      </a:lnTo>
                                      <a:lnTo>
                                        <a:pt x="915" y="2778"/>
                                      </a:lnTo>
                                      <a:lnTo>
                                        <a:pt x="1025" y="2808"/>
                                      </a:lnTo>
                                      <a:lnTo>
                                        <a:pt x="1145" y="2823"/>
                                      </a:lnTo>
                                      <a:lnTo>
                                        <a:pt x="1260" y="2828"/>
                                      </a:lnTo>
                                      <a:lnTo>
                                        <a:pt x="1321" y="2828"/>
                                      </a:lnTo>
                                      <a:lnTo>
                                        <a:pt x="1381" y="2823"/>
                                      </a:lnTo>
                                      <a:lnTo>
                                        <a:pt x="1436" y="2818"/>
                                      </a:lnTo>
                                      <a:lnTo>
                                        <a:pt x="1496" y="2808"/>
                                      </a:lnTo>
                                      <a:lnTo>
                                        <a:pt x="1551" y="2793"/>
                                      </a:lnTo>
                                      <a:lnTo>
                                        <a:pt x="1606" y="2778"/>
                                      </a:lnTo>
                                      <a:lnTo>
                                        <a:pt x="1656" y="2758"/>
                                      </a:lnTo>
                                      <a:lnTo>
                                        <a:pt x="1711" y="2733"/>
                                      </a:lnTo>
                                      <a:lnTo>
                                        <a:pt x="1761" y="2708"/>
                                      </a:lnTo>
                                      <a:lnTo>
                                        <a:pt x="1811" y="2678"/>
                                      </a:lnTo>
                                      <a:lnTo>
                                        <a:pt x="1861" y="2648"/>
                                      </a:lnTo>
                                      <a:lnTo>
                                        <a:pt x="1911" y="2613"/>
                                      </a:lnTo>
                                      <a:lnTo>
                                        <a:pt x="2001" y="2538"/>
                                      </a:lnTo>
                                      <a:lnTo>
                                        <a:pt x="2091" y="2448"/>
                                      </a:lnTo>
                                      <a:lnTo>
                                        <a:pt x="2131" y="2398"/>
                                      </a:lnTo>
                                      <a:lnTo>
                                        <a:pt x="2171" y="2342"/>
                                      </a:lnTo>
                                      <a:lnTo>
                                        <a:pt x="2206" y="2292"/>
                                      </a:lnTo>
                                      <a:lnTo>
                                        <a:pt x="2241" y="2237"/>
                                      </a:lnTo>
                                      <a:lnTo>
                                        <a:pt x="2271" y="2182"/>
                                      </a:lnTo>
                                      <a:lnTo>
                                        <a:pt x="2301" y="2122"/>
                                      </a:lnTo>
                                      <a:lnTo>
                                        <a:pt x="2326" y="2062"/>
                                      </a:lnTo>
                                      <a:lnTo>
                                        <a:pt x="2346" y="2002"/>
                                      </a:lnTo>
                                      <a:lnTo>
                                        <a:pt x="2366" y="1937"/>
                                      </a:lnTo>
                                      <a:lnTo>
                                        <a:pt x="2386" y="1872"/>
                                      </a:lnTo>
                                      <a:lnTo>
                                        <a:pt x="2401" y="1807"/>
                                      </a:lnTo>
                                      <a:lnTo>
                                        <a:pt x="2411" y="1737"/>
                                      </a:lnTo>
                                      <a:lnTo>
                                        <a:pt x="2426" y="1592"/>
                                      </a:lnTo>
                                      <a:lnTo>
                                        <a:pt x="2431" y="1442"/>
                                      </a:lnTo>
                                      <a:lnTo>
                                        <a:pt x="2426" y="1331"/>
                                      </a:lnTo>
                                      <a:lnTo>
                                        <a:pt x="2416" y="1221"/>
                                      </a:lnTo>
                                      <a:lnTo>
                                        <a:pt x="2401" y="1116"/>
                                      </a:lnTo>
                                      <a:lnTo>
                                        <a:pt x="2381" y="1016"/>
                                      </a:lnTo>
                                      <a:lnTo>
                                        <a:pt x="2356" y="916"/>
                                      </a:lnTo>
                                      <a:lnTo>
                                        <a:pt x="2321" y="821"/>
                                      </a:lnTo>
                                      <a:lnTo>
                                        <a:pt x="2281" y="731"/>
                                      </a:lnTo>
                                      <a:lnTo>
                                        <a:pt x="2236" y="641"/>
                                      </a:lnTo>
                                      <a:lnTo>
                                        <a:pt x="2291" y="636"/>
                                      </a:lnTo>
                                      <a:lnTo>
                                        <a:pt x="2336" y="631"/>
                                      </a:lnTo>
                                      <a:lnTo>
                                        <a:pt x="2376" y="621"/>
                                      </a:lnTo>
                                      <a:lnTo>
                                        <a:pt x="2411" y="606"/>
                                      </a:lnTo>
                                      <a:lnTo>
                                        <a:pt x="2446" y="591"/>
                                      </a:lnTo>
                                      <a:lnTo>
                                        <a:pt x="2471" y="566"/>
                                      </a:lnTo>
                                      <a:lnTo>
                                        <a:pt x="2496" y="541"/>
                                      </a:lnTo>
                                      <a:lnTo>
                                        <a:pt x="2511" y="5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137520" y="334440"/>
                                  <a:ext cx="48060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1" h="1146">
                                      <a:moveTo>
                                        <a:pt x="871" y="145"/>
                                      </a:moveTo>
                                      <a:lnTo>
                                        <a:pt x="871" y="145"/>
                                      </a:lnTo>
                                      <a:lnTo>
                                        <a:pt x="821" y="150"/>
                                      </a:lnTo>
                                      <a:lnTo>
                                        <a:pt x="756" y="150"/>
                                      </a:lnTo>
                                      <a:lnTo>
                                        <a:pt x="561" y="140"/>
                                      </a:lnTo>
                                      <a:lnTo>
                                        <a:pt x="466" y="135"/>
                                      </a:lnTo>
                                      <a:lnTo>
                                        <a:pt x="381" y="135"/>
                                      </a:lnTo>
                                      <a:lnTo>
                                        <a:pt x="306" y="140"/>
                                      </a:lnTo>
                                      <a:lnTo>
                                        <a:pt x="246" y="155"/>
                                      </a:lnTo>
                                      <a:lnTo>
                                        <a:pt x="206" y="170"/>
                                      </a:lnTo>
                                      <a:lnTo>
                                        <a:pt x="171" y="185"/>
                                      </a:lnTo>
                                      <a:lnTo>
                                        <a:pt x="136" y="205"/>
                                      </a:lnTo>
                                      <a:lnTo>
                                        <a:pt x="105" y="230"/>
                                      </a:lnTo>
                                      <a:lnTo>
                                        <a:pt x="75" y="260"/>
                                      </a:lnTo>
                                      <a:lnTo>
                                        <a:pt x="50" y="295"/>
                                      </a:lnTo>
                                      <a:lnTo>
                                        <a:pt x="25" y="330"/>
                                      </a:lnTo>
                                      <a:lnTo>
                                        <a:pt x="0" y="370"/>
                                      </a:lnTo>
                                      <a:lnTo>
                                        <a:pt x="376" y="1146"/>
                                      </a:lnTo>
                                      <a:lnTo>
                                        <a:pt x="501" y="1136"/>
                                      </a:lnTo>
                                      <a:lnTo>
                                        <a:pt x="621" y="1116"/>
                                      </a:lnTo>
                                      <a:lnTo>
                                        <a:pt x="726" y="1091"/>
                                      </a:lnTo>
                                      <a:lnTo>
                                        <a:pt x="821" y="1056"/>
                                      </a:lnTo>
                                      <a:lnTo>
                                        <a:pt x="866" y="1036"/>
                                      </a:lnTo>
                                      <a:lnTo>
                                        <a:pt x="906" y="1011"/>
                                      </a:lnTo>
                                      <a:lnTo>
                                        <a:pt x="946" y="986"/>
                                      </a:lnTo>
                                      <a:lnTo>
                                        <a:pt x="981" y="961"/>
                                      </a:lnTo>
                                      <a:lnTo>
                                        <a:pt x="1011" y="931"/>
                                      </a:lnTo>
                                      <a:lnTo>
                                        <a:pt x="1041" y="901"/>
                                      </a:lnTo>
                                      <a:lnTo>
                                        <a:pt x="1071" y="871"/>
                                      </a:lnTo>
                                      <a:lnTo>
                                        <a:pt x="1091" y="836"/>
                                      </a:lnTo>
                                      <a:lnTo>
                                        <a:pt x="1116" y="801"/>
                                      </a:lnTo>
                                      <a:lnTo>
                                        <a:pt x="1131" y="760"/>
                                      </a:lnTo>
                                      <a:lnTo>
                                        <a:pt x="1146" y="720"/>
                                      </a:lnTo>
                                      <a:lnTo>
                                        <a:pt x="1161" y="675"/>
                                      </a:lnTo>
                                      <a:lnTo>
                                        <a:pt x="1171" y="630"/>
                                      </a:lnTo>
                                      <a:lnTo>
                                        <a:pt x="1176" y="585"/>
                                      </a:lnTo>
                                      <a:lnTo>
                                        <a:pt x="1181" y="485"/>
                                      </a:lnTo>
                                      <a:lnTo>
                                        <a:pt x="1176" y="375"/>
                                      </a:lnTo>
                                      <a:lnTo>
                                        <a:pt x="1161" y="260"/>
                                      </a:lnTo>
                                      <a:lnTo>
                                        <a:pt x="1131" y="135"/>
                                      </a:lnTo>
                                      <a:lnTo>
                                        <a:pt x="1091" y="0"/>
                                      </a:lnTo>
                                      <a:lnTo>
                                        <a:pt x="1076" y="30"/>
                                      </a:lnTo>
                                      <a:lnTo>
                                        <a:pt x="1051" y="55"/>
                                      </a:lnTo>
                                      <a:lnTo>
                                        <a:pt x="1031" y="80"/>
                                      </a:lnTo>
                                      <a:lnTo>
                                        <a:pt x="1001" y="100"/>
                                      </a:lnTo>
                                      <a:lnTo>
                                        <a:pt x="971" y="115"/>
                                      </a:lnTo>
                                      <a:lnTo>
                                        <a:pt x="941" y="130"/>
                                      </a:lnTo>
                                      <a:lnTo>
                                        <a:pt x="906" y="140"/>
                                      </a:lnTo>
                                      <a:lnTo>
                                        <a:pt x="871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617040" y="308880"/>
                                  <a:ext cx="40320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1091">
                                      <a:moveTo>
                                        <a:pt x="990" y="315"/>
                                      </a:moveTo>
                                      <a:lnTo>
                                        <a:pt x="990" y="315"/>
                                      </a:lnTo>
                                      <a:lnTo>
                                        <a:pt x="975" y="275"/>
                                      </a:lnTo>
                                      <a:lnTo>
                                        <a:pt x="955" y="235"/>
                                      </a:lnTo>
                                      <a:lnTo>
                                        <a:pt x="935" y="200"/>
                                      </a:lnTo>
                                      <a:lnTo>
                                        <a:pt x="910" y="170"/>
                                      </a:lnTo>
                                      <a:lnTo>
                                        <a:pt x="885" y="145"/>
                                      </a:lnTo>
                                      <a:lnTo>
                                        <a:pt x="855" y="125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795" y="95"/>
                                      </a:lnTo>
                                      <a:lnTo>
                                        <a:pt x="745" y="90"/>
                                      </a:lnTo>
                                      <a:lnTo>
                                        <a:pt x="690" y="85"/>
                                      </a:lnTo>
                                      <a:lnTo>
                                        <a:pt x="620" y="95"/>
                                      </a:lnTo>
                                      <a:lnTo>
                                        <a:pt x="540" y="110"/>
                                      </a:lnTo>
                                      <a:lnTo>
                                        <a:pt x="385" y="140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290" y="145"/>
                                      </a:lnTo>
                                      <a:lnTo>
                                        <a:pt x="255" y="140"/>
                                      </a:lnTo>
                                      <a:lnTo>
                                        <a:pt x="230" y="130"/>
                                      </a:lnTo>
                                      <a:lnTo>
                                        <a:pt x="200" y="120"/>
                                      </a:lnTo>
                                      <a:lnTo>
                                        <a:pt x="175" y="100"/>
                                      </a:lnTo>
                                      <a:lnTo>
                                        <a:pt x="155" y="80"/>
                                      </a:lnTo>
                                      <a:lnTo>
                                        <a:pt x="135" y="55"/>
                                      </a:lnTo>
                                      <a:lnTo>
                                        <a:pt x="115" y="3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60" y="115"/>
                                      </a:lnTo>
                                      <a:lnTo>
                                        <a:pt x="30" y="220"/>
                                      </a:lnTo>
                                      <a:lnTo>
                                        <a:pt x="10" y="325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0" y="595"/>
                                      </a:lnTo>
                                      <a:lnTo>
                                        <a:pt x="20" y="635"/>
                                      </a:lnTo>
                                      <a:lnTo>
                                        <a:pt x="35" y="670"/>
                                      </a:lnTo>
                                      <a:lnTo>
                                        <a:pt x="50" y="710"/>
                                      </a:lnTo>
                                      <a:lnTo>
                                        <a:pt x="70" y="746"/>
                                      </a:lnTo>
                                      <a:lnTo>
                                        <a:pt x="90" y="776"/>
                                      </a:lnTo>
                                      <a:lnTo>
                                        <a:pt x="115" y="811"/>
                                      </a:lnTo>
                                      <a:lnTo>
                                        <a:pt x="140" y="841"/>
                                      </a:lnTo>
                                      <a:lnTo>
                                        <a:pt x="170" y="866"/>
                                      </a:lnTo>
                                      <a:lnTo>
                                        <a:pt x="235" y="921"/>
                                      </a:lnTo>
                                      <a:lnTo>
                                        <a:pt x="315" y="966"/>
                                      </a:lnTo>
                                      <a:lnTo>
                                        <a:pt x="405" y="1006"/>
                                      </a:lnTo>
                                      <a:lnTo>
                                        <a:pt x="500" y="1041"/>
                                      </a:lnTo>
                                      <a:lnTo>
                                        <a:pt x="615" y="1066"/>
                                      </a:lnTo>
                                      <a:lnTo>
                                        <a:pt x="735" y="1091"/>
                                      </a:lnTo>
                                      <a:lnTo>
                                        <a:pt x="990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361440" y="775080"/>
                                  <a:ext cx="56844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6" h="941">
                                      <a:moveTo>
                                        <a:pt x="1031" y="0"/>
                                      </a:moveTo>
                                      <a:lnTo>
                                        <a:pt x="1031" y="0"/>
                                      </a:lnTo>
                                      <a:lnTo>
                                        <a:pt x="986" y="55"/>
                                      </a:lnTo>
                                      <a:lnTo>
                                        <a:pt x="941" y="100"/>
                                      </a:lnTo>
                                      <a:lnTo>
                                        <a:pt x="901" y="140"/>
                                      </a:lnTo>
                                      <a:lnTo>
                                        <a:pt x="856" y="175"/>
                                      </a:lnTo>
                                      <a:lnTo>
                                        <a:pt x="816" y="200"/>
                                      </a:lnTo>
                                      <a:lnTo>
                                        <a:pt x="775" y="220"/>
                                      </a:lnTo>
                                      <a:lnTo>
                                        <a:pt x="735" y="230"/>
                                      </a:lnTo>
                                      <a:lnTo>
                                        <a:pt x="695" y="235"/>
                                      </a:lnTo>
                                      <a:lnTo>
                                        <a:pt x="655" y="230"/>
                                      </a:lnTo>
                                      <a:lnTo>
                                        <a:pt x="615" y="220"/>
                                      </a:lnTo>
                                      <a:lnTo>
                                        <a:pt x="580" y="200"/>
                                      </a:lnTo>
                                      <a:lnTo>
                                        <a:pt x="540" y="175"/>
                                      </a:lnTo>
                                      <a:lnTo>
                                        <a:pt x="505" y="140"/>
                                      </a:lnTo>
                                      <a:lnTo>
                                        <a:pt x="470" y="100"/>
                                      </a:lnTo>
                                      <a:lnTo>
                                        <a:pt x="435" y="55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340" y="25"/>
                                      </a:lnTo>
                                      <a:lnTo>
                                        <a:pt x="290" y="60"/>
                                      </a:lnTo>
                                      <a:lnTo>
                                        <a:pt x="240" y="90"/>
                                      </a:lnTo>
                                      <a:lnTo>
                                        <a:pt x="195" y="125"/>
                                      </a:lnTo>
                                      <a:lnTo>
                                        <a:pt x="155" y="160"/>
                                      </a:lnTo>
                                      <a:lnTo>
                                        <a:pt x="120" y="195"/>
                                      </a:lnTo>
                                      <a:lnTo>
                                        <a:pt x="90" y="235"/>
                                      </a:lnTo>
                                      <a:lnTo>
                                        <a:pt x="60" y="275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10" y="395"/>
                                      </a:lnTo>
                                      <a:lnTo>
                                        <a:pt x="0" y="43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5" y="545"/>
                                      </a:lnTo>
                                      <a:lnTo>
                                        <a:pt x="15" y="586"/>
                                      </a:lnTo>
                                      <a:lnTo>
                                        <a:pt x="30" y="626"/>
                                      </a:lnTo>
                                      <a:lnTo>
                                        <a:pt x="50" y="661"/>
                                      </a:lnTo>
                                      <a:lnTo>
                                        <a:pt x="75" y="696"/>
                                      </a:lnTo>
                                      <a:lnTo>
                                        <a:pt x="100" y="726"/>
                                      </a:lnTo>
                                      <a:lnTo>
                                        <a:pt x="130" y="756"/>
                                      </a:lnTo>
                                      <a:lnTo>
                                        <a:pt x="165" y="786"/>
                                      </a:lnTo>
                                      <a:lnTo>
                                        <a:pt x="205" y="811"/>
                                      </a:lnTo>
                                      <a:lnTo>
                                        <a:pt x="245" y="836"/>
                                      </a:lnTo>
                                      <a:lnTo>
                                        <a:pt x="295" y="861"/>
                                      </a:lnTo>
                                      <a:lnTo>
                                        <a:pt x="350" y="881"/>
                                      </a:lnTo>
                                      <a:lnTo>
                                        <a:pt x="405" y="901"/>
                                      </a:lnTo>
                                      <a:lnTo>
                                        <a:pt x="465" y="916"/>
                                      </a:lnTo>
                                      <a:lnTo>
                                        <a:pt x="530" y="926"/>
                                      </a:lnTo>
                                      <a:lnTo>
                                        <a:pt x="595" y="931"/>
                                      </a:lnTo>
                                      <a:lnTo>
                                        <a:pt x="660" y="936"/>
                                      </a:lnTo>
                                      <a:lnTo>
                                        <a:pt x="735" y="941"/>
                                      </a:lnTo>
                                      <a:lnTo>
                                        <a:pt x="806" y="936"/>
                                      </a:lnTo>
                                      <a:lnTo>
                                        <a:pt x="871" y="931"/>
                                      </a:lnTo>
                                      <a:lnTo>
                                        <a:pt x="936" y="926"/>
                                      </a:lnTo>
                                      <a:lnTo>
                                        <a:pt x="996" y="911"/>
                                      </a:lnTo>
                                      <a:lnTo>
                                        <a:pt x="1051" y="901"/>
                                      </a:lnTo>
                                      <a:lnTo>
                                        <a:pt x="1106" y="881"/>
                                      </a:lnTo>
                                      <a:lnTo>
                                        <a:pt x="1156" y="861"/>
                                      </a:lnTo>
                                      <a:lnTo>
                                        <a:pt x="1201" y="836"/>
                                      </a:lnTo>
                                      <a:lnTo>
                                        <a:pt x="1236" y="816"/>
                                      </a:lnTo>
                                      <a:lnTo>
                                        <a:pt x="1271" y="791"/>
                                      </a:lnTo>
                                      <a:lnTo>
                                        <a:pt x="1301" y="761"/>
                                      </a:lnTo>
                                      <a:lnTo>
                                        <a:pt x="1326" y="731"/>
                                      </a:lnTo>
                                      <a:lnTo>
                                        <a:pt x="1351" y="701"/>
                                      </a:lnTo>
                                      <a:lnTo>
                                        <a:pt x="1366" y="666"/>
                                      </a:lnTo>
                                      <a:lnTo>
                                        <a:pt x="1381" y="631"/>
                                      </a:lnTo>
                                      <a:lnTo>
                                        <a:pt x="1391" y="596"/>
                                      </a:lnTo>
                                      <a:lnTo>
                                        <a:pt x="1396" y="560"/>
                                      </a:lnTo>
                                      <a:lnTo>
                                        <a:pt x="1396" y="520"/>
                                      </a:lnTo>
                                      <a:lnTo>
                                        <a:pt x="1396" y="485"/>
                                      </a:lnTo>
                                      <a:lnTo>
                                        <a:pt x="1386" y="445"/>
                                      </a:lnTo>
                                      <a:lnTo>
                                        <a:pt x="1376" y="405"/>
                                      </a:lnTo>
                                      <a:lnTo>
                                        <a:pt x="1366" y="365"/>
                                      </a:lnTo>
                                      <a:lnTo>
                                        <a:pt x="1346" y="330"/>
                                      </a:lnTo>
                                      <a:lnTo>
                                        <a:pt x="1326" y="290"/>
                                      </a:lnTo>
                                      <a:lnTo>
                                        <a:pt x="1301" y="250"/>
                                      </a:lnTo>
                                      <a:lnTo>
                                        <a:pt x="1271" y="210"/>
                                      </a:lnTo>
                                      <a:lnTo>
                                        <a:pt x="1236" y="170"/>
                                      </a:lnTo>
                                      <a:lnTo>
                                        <a:pt x="1201" y="135"/>
                                      </a:lnTo>
                                      <a:lnTo>
                                        <a:pt x="1166" y="95"/>
                                      </a:lnTo>
                                      <a:lnTo>
                                        <a:pt x="1121" y="65"/>
                                      </a:lnTo>
                                      <a:lnTo>
                                        <a:pt x="10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494640" y="777240"/>
                                  <a:ext cx="2566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1" h="235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70" y="100"/>
                                      </a:lnTo>
                                      <a:lnTo>
                                        <a:pt x="105" y="140"/>
                                      </a:lnTo>
                                      <a:lnTo>
                                        <a:pt x="140" y="175"/>
                                      </a:lnTo>
                                      <a:lnTo>
                                        <a:pt x="180" y="200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255" y="230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335" y="230"/>
                                      </a:lnTo>
                                      <a:lnTo>
                                        <a:pt x="375" y="220"/>
                                      </a:lnTo>
                                      <a:lnTo>
                                        <a:pt x="416" y="200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501" y="140"/>
                                      </a:lnTo>
                                      <a:lnTo>
                                        <a:pt x="541" y="100"/>
                                      </a:lnTo>
                                      <a:lnTo>
                                        <a:pt x="586" y="55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471600" y="461520"/>
                                  <a:ext cx="25668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1" h="776">
                                      <a:moveTo>
                                        <a:pt x="0" y="776"/>
                                      </a:moveTo>
                                      <a:lnTo>
                                        <a:pt x="631" y="776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0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494280" y="950400"/>
                                  <a:ext cx="3052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1" h="171">
                                      <a:moveTo>
                                        <a:pt x="676" y="60"/>
                                      </a:moveTo>
                                      <a:lnTo>
                                        <a:pt x="676" y="60"/>
                                      </a:lnTo>
                                      <a:lnTo>
                                        <a:pt x="641" y="45"/>
                                      </a:lnTo>
                                      <a:lnTo>
                                        <a:pt x="591" y="30"/>
                                      </a:lnTo>
                                      <a:lnTo>
                                        <a:pt x="541" y="15"/>
                                      </a:lnTo>
                                      <a:lnTo>
                                        <a:pt x="461" y="5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65" y="0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205" y="15"/>
                                      </a:lnTo>
                                      <a:lnTo>
                                        <a:pt x="155" y="25"/>
                                      </a:lnTo>
                                      <a:lnTo>
                                        <a:pt x="110" y="40"/>
                                      </a:lnTo>
                                      <a:lnTo>
                                        <a:pt x="65" y="6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5" y="10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5" y="135"/>
                                      </a:lnTo>
                                      <a:lnTo>
                                        <a:pt x="30" y="145"/>
                                      </a:lnTo>
                                      <a:lnTo>
                                        <a:pt x="60" y="156"/>
                                      </a:lnTo>
                                      <a:lnTo>
                                        <a:pt x="110" y="161"/>
                                      </a:lnTo>
                                      <a:lnTo>
                                        <a:pt x="120" y="161"/>
                                      </a:lnTo>
                                      <a:lnTo>
                                        <a:pt x="125" y="161"/>
                                      </a:lnTo>
                                      <a:lnTo>
                                        <a:pt x="200" y="171"/>
                                      </a:lnTo>
                                      <a:lnTo>
                                        <a:pt x="290" y="171"/>
                                      </a:lnTo>
                                      <a:lnTo>
                                        <a:pt x="375" y="171"/>
                                      </a:lnTo>
                                      <a:lnTo>
                                        <a:pt x="461" y="171"/>
                                      </a:lnTo>
                                      <a:lnTo>
                                        <a:pt x="601" y="166"/>
                                      </a:lnTo>
                                      <a:lnTo>
                                        <a:pt x="641" y="161"/>
                                      </a:lnTo>
                                      <a:lnTo>
                                        <a:pt x="691" y="156"/>
                                      </a:lnTo>
                                      <a:lnTo>
                                        <a:pt x="721" y="145"/>
                                      </a:lnTo>
                                      <a:lnTo>
                                        <a:pt x="741" y="135"/>
                                      </a:lnTo>
                                      <a:lnTo>
                                        <a:pt x="746" y="125"/>
                                      </a:lnTo>
                                      <a:lnTo>
                                        <a:pt x="751" y="120"/>
                                      </a:lnTo>
                                      <a:lnTo>
                                        <a:pt x="746" y="105"/>
                                      </a:lnTo>
                                      <a:lnTo>
                                        <a:pt x="731" y="90"/>
                                      </a:lnTo>
                                      <a:lnTo>
                                        <a:pt x="711" y="75"/>
                                      </a:lnTo>
                                      <a:lnTo>
                                        <a:pt x="676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524880" y="966600"/>
                                  <a:ext cx="540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51">
                                      <a:moveTo>
                                        <a:pt x="60" y="151"/>
                                      </a:moveTo>
                                      <a:lnTo>
                                        <a:pt x="135" y="45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1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579600" y="954360"/>
                                  <a:ext cx="712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1">
                                      <a:moveTo>
                                        <a:pt x="0" y="0"/>
                                      </a:moveTo>
                                      <a:lnTo>
                                        <a:pt x="96" y="171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96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650880" y="947160"/>
                                  <a:ext cx="6480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171">
                                      <a:moveTo>
                                        <a:pt x="160" y="0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85" y="171"/>
                                      </a:lnTo>
                                      <a:lnTo>
                                        <a:pt x="1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716400" y="946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46">
                                      <a:moveTo>
                                        <a:pt x="140" y="0"/>
                                      </a:moveTo>
                                      <a:lnTo>
                                        <a:pt x="140" y="0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5" y="146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127440" y="204120"/>
                                  <a:ext cx="83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216">
                                      <a:moveTo>
                                        <a:pt x="120" y="216"/>
                                      </a:moveTo>
                                      <a:lnTo>
                                        <a:pt x="120" y="216"/>
                                      </a:lnTo>
                                      <a:lnTo>
                                        <a:pt x="150" y="206"/>
                                      </a:lnTo>
                                      <a:lnTo>
                                        <a:pt x="170" y="196"/>
                                      </a:lnTo>
                                      <a:lnTo>
                                        <a:pt x="190" y="180"/>
                                      </a:lnTo>
                                      <a:lnTo>
                                        <a:pt x="200" y="160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05" y="115"/>
                                      </a:lnTo>
                                      <a:lnTo>
                                        <a:pt x="195" y="85"/>
                                      </a:lnTo>
                                      <a:lnTo>
                                        <a:pt x="180" y="55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5" y="10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20" y="2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389880" y="128880"/>
                                  <a:ext cx="748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90">
                                      <a:moveTo>
                                        <a:pt x="150" y="30"/>
                                      </a:moveTo>
                                      <a:lnTo>
                                        <a:pt x="150" y="30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35" y="10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15" y="160"/>
                                      </a:lnTo>
                                      <a:lnTo>
                                        <a:pt x="30" y="170"/>
                                      </a:lnTo>
                                      <a:lnTo>
                                        <a:pt x="50" y="180"/>
                                      </a:lnTo>
                                      <a:lnTo>
                                        <a:pt x="70" y="185"/>
                                      </a:lnTo>
                                      <a:lnTo>
                                        <a:pt x="90" y="190"/>
                                      </a:lnTo>
                                      <a:lnTo>
                                        <a:pt x="115" y="190"/>
                                      </a:lnTo>
                                      <a:lnTo>
                                        <a:pt x="135" y="185"/>
                                      </a:lnTo>
                                      <a:lnTo>
                                        <a:pt x="150" y="175"/>
                                      </a:lnTo>
                                      <a:lnTo>
                                        <a:pt x="170" y="165"/>
                                      </a:lnTo>
                                      <a:lnTo>
                                        <a:pt x="180" y="150"/>
                                      </a:lnTo>
                                      <a:lnTo>
                                        <a:pt x="185" y="135"/>
                                      </a:lnTo>
                                      <a:lnTo>
                                        <a:pt x="185" y="115"/>
                                      </a:lnTo>
                                      <a:lnTo>
                                        <a:pt x="180" y="95"/>
                                      </a:lnTo>
                                      <a:lnTo>
                                        <a:pt x="15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289800" y="253080"/>
                                  <a:ext cx="7920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76">
                                      <a:moveTo>
                                        <a:pt x="135" y="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0" y="141"/>
                                      </a:lnTo>
                                      <a:lnTo>
                                        <a:pt x="35" y="156"/>
                                      </a:lnTo>
                                      <a:lnTo>
                                        <a:pt x="50" y="166"/>
                                      </a:lnTo>
                                      <a:lnTo>
                                        <a:pt x="70" y="171"/>
                                      </a:lnTo>
                                      <a:lnTo>
                                        <a:pt x="85" y="176"/>
                                      </a:lnTo>
                                      <a:lnTo>
                                        <a:pt x="105" y="171"/>
                                      </a:lnTo>
                                      <a:lnTo>
                                        <a:pt x="120" y="161"/>
                                      </a:lnTo>
                                      <a:lnTo>
                                        <a:pt x="135" y="146"/>
                                      </a:lnTo>
                                      <a:lnTo>
                                        <a:pt x="160" y="116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90" y="81"/>
                                      </a:lnTo>
                                      <a:lnTo>
                                        <a:pt x="195" y="66"/>
                                      </a:lnTo>
                                      <a:lnTo>
                                        <a:pt x="190" y="51"/>
                                      </a:lnTo>
                                      <a:lnTo>
                                        <a:pt x="185" y="30"/>
                                      </a:lnTo>
                                      <a:lnTo>
                                        <a:pt x="175" y="15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550080" y="90720"/>
                                  <a:ext cx="8496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95">
                                      <a:moveTo>
                                        <a:pt x="120" y="0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80" y="5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10" y="11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" y="150"/>
                                      </a:lnTo>
                                      <a:lnTo>
                                        <a:pt x="15" y="170"/>
                                      </a:lnTo>
                                      <a:lnTo>
                                        <a:pt x="30" y="185"/>
                                      </a:lnTo>
                                      <a:lnTo>
                                        <a:pt x="40" y="195"/>
                                      </a:lnTo>
                                      <a:lnTo>
                                        <a:pt x="55" y="195"/>
                                      </a:lnTo>
                                      <a:lnTo>
                                        <a:pt x="70" y="195"/>
                                      </a:lnTo>
                                      <a:lnTo>
                                        <a:pt x="155" y="175"/>
                                      </a:lnTo>
                                      <a:lnTo>
                                        <a:pt x="175" y="170"/>
                                      </a:lnTo>
                                      <a:lnTo>
                                        <a:pt x="190" y="155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210" y="100"/>
                                      </a:lnTo>
                                      <a:lnTo>
                                        <a:pt x="210" y="80"/>
                                      </a:lnTo>
                                      <a:lnTo>
                                        <a:pt x="200" y="60"/>
                                      </a:lnTo>
                                      <a:lnTo>
                                        <a:pt x="190" y="40"/>
                                      </a:lnTo>
                                      <a:lnTo>
                                        <a:pt x="175" y="25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500040" y="213120"/>
                                  <a:ext cx="1098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26">
                                      <a:moveTo>
                                        <a:pt x="30" y="65"/>
                                      </a:moveTo>
                                      <a:lnTo>
                                        <a:pt x="30" y="65"/>
                                      </a:lnTo>
                                      <a:lnTo>
                                        <a:pt x="15" y="76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15" y="171"/>
                                      </a:lnTo>
                                      <a:lnTo>
                                        <a:pt x="25" y="186"/>
                                      </a:lnTo>
                                      <a:lnTo>
                                        <a:pt x="45" y="191"/>
                                      </a:lnTo>
                                      <a:lnTo>
                                        <a:pt x="145" y="221"/>
                                      </a:lnTo>
                                      <a:lnTo>
                                        <a:pt x="170" y="226"/>
                                      </a:lnTo>
                                      <a:lnTo>
                                        <a:pt x="201" y="221"/>
                                      </a:lnTo>
                                      <a:lnTo>
                                        <a:pt x="221" y="211"/>
                                      </a:lnTo>
                                      <a:lnTo>
                                        <a:pt x="241" y="196"/>
                                      </a:lnTo>
                                      <a:lnTo>
                                        <a:pt x="256" y="171"/>
                                      </a:lnTo>
                                      <a:lnTo>
                                        <a:pt x="266" y="151"/>
                                      </a:lnTo>
                                      <a:lnTo>
                                        <a:pt x="271" y="126"/>
                                      </a:lnTo>
                                      <a:lnTo>
                                        <a:pt x="271" y="101"/>
                                      </a:lnTo>
                                      <a:lnTo>
                                        <a:pt x="266" y="76"/>
                                      </a:lnTo>
                                      <a:lnTo>
                                        <a:pt x="256" y="55"/>
                                      </a:lnTo>
                                      <a:lnTo>
                                        <a:pt x="241" y="35"/>
                                      </a:lnTo>
                                      <a:lnTo>
                                        <a:pt x="221" y="2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50" y="5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3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257760" y="547200"/>
                                  <a:ext cx="199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235">
                                      <a:moveTo>
                                        <a:pt x="490" y="145"/>
                                      </a:moveTo>
                                      <a:lnTo>
                                        <a:pt x="490" y="145"/>
                                      </a:lnTo>
                                      <a:lnTo>
                                        <a:pt x="465" y="105"/>
                                      </a:lnTo>
                                      <a:lnTo>
                                        <a:pt x="440" y="75"/>
                                      </a:lnTo>
                                      <a:lnTo>
                                        <a:pt x="410" y="45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40" y="10"/>
                                      </a:lnTo>
                                      <a:lnTo>
                                        <a:pt x="305" y="5"/>
                                      </a:lnTo>
                                      <a:lnTo>
                                        <a:pt x="265" y="0"/>
                                      </a:lnTo>
                                      <a:lnTo>
                                        <a:pt x="220" y="5"/>
                                      </a:lnTo>
                                      <a:lnTo>
                                        <a:pt x="175" y="15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70" y="80"/>
                                      </a:lnTo>
                                      <a:lnTo>
                                        <a:pt x="45" y="110"/>
                                      </a:lnTo>
                                      <a:lnTo>
                                        <a:pt x="25" y="145"/>
                                      </a:lnTo>
                                      <a:lnTo>
                                        <a:pt x="10" y="18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490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240840" y="818280"/>
                                  <a:ext cx="7920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75">
                                      <a:moveTo>
                                        <a:pt x="135" y="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0" y="140"/>
                                      </a:lnTo>
                                      <a:lnTo>
                                        <a:pt x="35" y="155"/>
                                      </a:lnTo>
                                      <a:lnTo>
                                        <a:pt x="50" y="165"/>
                                      </a:lnTo>
                                      <a:lnTo>
                                        <a:pt x="70" y="170"/>
                                      </a:lnTo>
                                      <a:lnTo>
                                        <a:pt x="85" y="175"/>
                                      </a:lnTo>
                                      <a:lnTo>
                                        <a:pt x="105" y="170"/>
                                      </a:lnTo>
                                      <a:lnTo>
                                        <a:pt x="120" y="160"/>
                                      </a:lnTo>
                                      <a:lnTo>
                                        <a:pt x="135" y="145"/>
                                      </a:lnTo>
                                      <a:lnTo>
                                        <a:pt x="160" y="115"/>
                                      </a:lnTo>
                                      <a:lnTo>
                                        <a:pt x="180" y="90"/>
                                      </a:lnTo>
                                      <a:lnTo>
                                        <a:pt x="190" y="80"/>
                                      </a:lnTo>
                                      <a:lnTo>
                                        <a:pt x="195" y="65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185" y="35"/>
                                      </a:lnTo>
                                      <a:lnTo>
                                        <a:pt x="175" y="15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469440" y="85752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50" y="5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447840" y="937800"/>
                                  <a:ext cx="24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0">
                                      <a:moveTo>
                                        <a:pt x="60" y="5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6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274320" y="938880"/>
                                  <a:ext cx="666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65">
                                      <a:moveTo>
                                        <a:pt x="40" y="20"/>
                                      </a:moveTo>
                                      <a:lnTo>
                                        <a:pt x="40" y="20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5" y="125"/>
                                      </a:lnTo>
                                      <a:lnTo>
                                        <a:pt x="15" y="140"/>
                                      </a:lnTo>
                                      <a:lnTo>
                                        <a:pt x="45" y="155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100" y="165"/>
                                      </a:lnTo>
                                      <a:lnTo>
                                        <a:pt x="120" y="160"/>
                                      </a:lnTo>
                                      <a:lnTo>
                                        <a:pt x="135" y="150"/>
                                      </a:lnTo>
                                      <a:lnTo>
                                        <a:pt x="150" y="140"/>
                                      </a:lnTo>
                                      <a:lnTo>
                                        <a:pt x="160" y="130"/>
                                      </a:lnTo>
                                      <a:lnTo>
                                        <a:pt x="165" y="115"/>
                                      </a:lnTo>
                                      <a:lnTo>
                                        <a:pt x="165" y="100"/>
                                      </a:lnTo>
                                      <a:lnTo>
                                        <a:pt x="160" y="85"/>
                                      </a:lnTo>
                                      <a:lnTo>
                                        <a:pt x="135" y="2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5" y="10"/>
                                      </a:lnTo>
                                      <a:lnTo>
                                        <a:pt x="4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523800" y="88668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0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769320" y="835200"/>
                                  <a:ext cx="158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5">
                                      <a:moveTo>
                                        <a:pt x="40" y="55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639000" y="868680"/>
                                  <a:ext cx="10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00">
                                      <a:moveTo>
                                        <a:pt x="15" y="200"/>
                                      </a:moveTo>
                                      <a:lnTo>
                                        <a:pt x="15" y="200"/>
                                      </a:lnTo>
                                      <a:lnTo>
                                        <a:pt x="20" y="150"/>
                                      </a:lnTo>
                                      <a:lnTo>
                                        <a:pt x="25" y="10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5" y="150"/>
                                      </a:lnTo>
                                      <a:lnTo>
                                        <a:pt x="15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855000" y="145800"/>
                                  <a:ext cx="792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201">
                                      <a:moveTo>
                                        <a:pt x="100" y="201"/>
                                      </a:moveTo>
                                      <a:lnTo>
                                        <a:pt x="195" y="55"/>
                                      </a:lnTo>
                                      <a:lnTo>
                                        <a:pt x="165" y="3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0" y="135"/>
                                      </a:lnTo>
                                      <a:lnTo>
                                        <a:pt x="20" y="156"/>
                                      </a:lnTo>
                                      <a:lnTo>
                                        <a:pt x="40" y="171"/>
                                      </a:lnTo>
                                      <a:lnTo>
                                        <a:pt x="65" y="186"/>
                                      </a:lnTo>
                                      <a:lnTo>
                                        <a:pt x="10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716760" y="189000"/>
                                  <a:ext cx="766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216">
                                      <a:moveTo>
                                        <a:pt x="170" y="30"/>
                                      </a:moveTo>
                                      <a:lnTo>
                                        <a:pt x="170" y="30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35" y="5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40" y="186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55" y="206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90" y="216"/>
                                      </a:lnTo>
                                      <a:lnTo>
                                        <a:pt x="110" y="216"/>
                                      </a:lnTo>
                                      <a:lnTo>
                                        <a:pt x="130" y="211"/>
                                      </a:lnTo>
                                      <a:lnTo>
                                        <a:pt x="140" y="201"/>
                                      </a:lnTo>
                                      <a:lnTo>
                                        <a:pt x="150" y="186"/>
                                      </a:lnTo>
                                      <a:lnTo>
                                        <a:pt x="180" y="111"/>
                                      </a:lnTo>
                                      <a:lnTo>
                                        <a:pt x="190" y="86"/>
                                      </a:lnTo>
                                      <a:lnTo>
                                        <a:pt x="190" y="65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17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732600" y="495720"/>
                                  <a:ext cx="199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235">
                                      <a:moveTo>
                                        <a:pt x="270" y="5"/>
                                      </a:moveTo>
                                      <a:lnTo>
                                        <a:pt x="270" y="5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15" y="25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25" y="10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490" y="235"/>
                                      </a:lnTo>
                                      <a:lnTo>
                                        <a:pt x="480" y="185"/>
                                      </a:lnTo>
                                      <a:lnTo>
                                        <a:pt x="465" y="145"/>
                                      </a:lnTo>
                                      <a:lnTo>
                                        <a:pt x="445" y="110"/>
                                      </a:lnTo>
                                      <a:lnTo>
                                        <a:pt x="420" y="80"/>
                                      </a:lnTo>
                                      <a:lnTo>
                                        <a:pt x="390" y="55"/>
                                      </a:lnTo>
                                      <a:lnTo>
                                        <a:pt x="355" y="30"/>
                                      </a:lnTo>
                                      <a:lnTo>
                                        <a:pt x="315" y="15"/>
                                      </a:lnTo>
                                      <a:lnTo>
                                        <a:pt x="27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943560" y="690120"/>
                                  <a:ext cx="849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00">
                                      <a:moveTo>
                                        <a:pt x="115" y="0"/>
                                      </a:moveTo>
                                      <a:lnTo>
                                        <a:pt x="11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5" y="170"/>
                                      </a:lnTo>
                                      <a:lnTo>
                                        <a:pt x="25" y="185"/>
                                      </a:lnTo>
                                      <a:lnTo>
                                        <a:pt x="40" y="195"/>
                                      </a:lnTo>
                                      <a:lnTo>
                                        <a:pt x="55" y="200"/>
                                      </a:lnTo>
                                      <a:lnTo>
                                        <a:pt x="70" y="200"/>
                                      </a:lnTo>
                                      <a:lnTo>
                                        <a:pt x="150" y="180"/>
                                      </a:lnTo>
                                      <a:lnTo>
                                        <a:pt x="170" y="170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200" y="145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210" y="100"/>
                                      </a:lnTo>
                                      <a:lnTo>
                                        <a:pt x="205" y="80"/>
                                      </a:lnTo>
                                      <a:lnTo>
                                        <a:pt x="200" y="60"/>
                                      </a:lnTo>
                                      <a:lnTo>
                                        <a:pt x="185" y="45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35" y="5"/>
                                      </a:lnTo>
                                      <a:lnTo>
                                        <a:pt x="1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941400" y="818280"/>
                                  <a:ext cx="691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50">
                                      <a:moveTo>
                                        <a:pt x="160" y="30"/>
                                      </a:moveTo>
                                      <a:lnTo>
                                        <a:pt x="160" y="30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45" y="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10" y="110"/>
                                      </a:lnTo>
                                      <a:lnTo>
                                        <a:pt x="20" y="120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45" y="140"/>
                                      </a:lnTo>
                                      <a:lnTo>
                                        <a:pt x="60" y="150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90" y="150"/>
                                      </a:lnTo>
                                      <a:lnTo>
                                        <a:pt x="105" y="140"/>
                                      </a:lnTo>
                                      <a:lnTo>
                                        <a:pt x="120" y="125"/>
                                      </a:lnTo>
                                      <a:lnTo>
                                        <a:pt x="160" y="7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70" y="55"/>
                                      </a:lnTo>
                                      <a:lnTo>
                                        <a:pt x="170" y="40"/>
                                      </a:lnTo>
                                      <a:lnTo>
                                        <a:pt x="16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824760" y="874800"/>
                                  <a:ext cx="176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5">
                                      <a:moveTo>
                                        <a:pt x="45" y="3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5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225600">
                                  <a:off x="834480" y="928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0">
                                      <a:moveTo>
                                        <a:pt x="55" y="5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08640" y="988920"/>
                                <a:ext cx="1436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70">
                                    <a:moveTo>
                                      <a:pt x="165" y="110"/>
                                    </a:moveTo>
                                    <a:lnTo>
                                      <a:pt x="110" y="100"/>
                                    </a:lnTo>
                                    <a:lnTo>
                                      <a:pt x="140" y="55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105" y="140"/>
                                    </a:lnTo>
                                    <a:lnTo>
                                      <a:pt x="16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045440"/>
                                <a:ext cx="1612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0">
                                    <a:moveTo>
                                      <a:pt x="50" y="0"/>
                                    </a:moveTo>
                                    <a:lnTo>
                                      <a:pt x="80" y="55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75" y="125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85" y="80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7840" y="672480"/>
                              <a:ext cx="1581840" cy="3140640"/>
                            </a:xfrm>
                          </wpg:grpSpPr>
                          <wps:wsp>
                            <wps:cNvSpPr/>
                            <wps:spPr>
                              <a:xfrm rot="11064600">
                                <a:off x="38880" y="695880"/>
                                <a:ext cx="10450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579">
                                    <a:moveTo>
                                      <a:pt x="430" y="1000"/>
                                    </a:moveTo>
                                    <a:lnTo>
                                      <a:pt x="210" y="1180"/>
                                    </a:lnTo>
                                    <a:lnTo>
                                      <a:pt x="885" y="995"/>
                                    </a:lnTo>
                                    <a:lnTo>
                                      <a:pt x="975" y="1300"/>
                                    </a:lnTo>
                                    <a:lnTo>
                                      <a:pt x="1015" y="1175"/>
                                    </a:lnTo>
                                    <a:lnTo>
                                      <a:pt x="1060" y="1055"/>
                                    </a:lnTo>
                                    <a:lnTo>
                                      <a:pt x="1120" y="945"/>
                                    </a:lnTo>
                                    <a:lnTo>
                                      <a:pt x="1180" y="845"/>
                                    </a:lnTo>
                                    <a:lnTo>
                                      <a:pt x="1210" y="930"/>
                                    </a:lnTo>
                                    <a:lnTo>
                                      <a:pt x="1235" y="1010"/>
                                    </a:lnTo>
                                    <a:lnTo>
                                      <a:pt x="1250" y="1090"/>
                                    </a:lnTo>
                                    <a:lnTo>
                                      <a:pt x="1250" y="1160"/>
                                    </a:lnTo>
                                    <a:lnTo>
                                      <a:pt x="1250" y="1230"/>
                                    </a:lnTo>
                                    <a:lnTo>
                                      <a:pt x="1235" y="1295"/>
                                    </a:lnTo>
                                    <a:lnTo>
                                      <a:pt x="1210" y="1355"/>
                                    </a:lnTo>
                                    <a:lnTo>
                                      <a:pt x="1180" y="1410"/>
                                    </a:lnTo>
                                    <a:lnTo>
                                      <a:pt x="1321" y="1285"/>
                                    </a:lnTo>
                                    <a:lnTo>
                                      <a:pt x="1431" y="1579"/>
                                    </a:lnTo>
                                    <a:lnTo>
                                      <a:pt x="1486" y="1335"/>
                                    </a:lnTo>
                                    <a:lnTo>
                                      <a:pt x="1636" y="1574"/>
                                    </a:lnTo>
                                    <a:lnTo>
                                      <a:pt x="1636" y="1325"/>
                                    </a:lnTo>
                                    <a:lnTo>
                                      <a:pt x="1906" y="1524"/>
                                    </a:lnTo>
                                    <a:lnTo>
                                      <a:pt x="1821" y="1235"/>
                                    </a:lnTo>
                                    <a:lnTo>
                                      <a:pt x="2151" y="1290"/>
                                    </a:lnTo>
                                    <a:lnTo>
                                      <a:pt x="1901" y="1045"/>
                                    </a:lnTo>
                                    <a:lnTo>
                                      <a:pt x="2231" y="955"/>
                                    </a:lnTo>
                                    <a:lnTo>
                                      <a:pt x="1826" y="805"/>
                                    </a:lnTo>
                                    <a:lnTo>
                                      <a:pt x="2116" y="625"/>
                                    </a:lnTo>
                                    <a:lnTo>
                                      <a:pt x="1666" y="580"/>
                                    </a:lnTo>
                                    <a:lnTo>
                                      <a:pt x="1836" y="265"/>
                                    </a:lnTo>
                                    <a:lnTo>
                                      <a:pt x="1406" y="450"/>
                                    </a:lnTo>
                                    <a:lnTo>
                                      <a:pt x="1466" y="105"/>
                                    </a:lnTo>
                                    <a:lnTo>
                                      <a:pt x="1150" y="435"/>
                                    </a:lnTo>
                                    <a:lnTo>
                                      <a:pt x="1030" y="0"/>
                                    </a:lnTo>
                                    <a:lnTo>
                                      <a:pt x="925" y="445"/>
                                    </a:lnTo>
                                    <a:lnTo>
                                      <a:pt x="670" y="20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525" y="590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410" y="755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" y="895"/>
                                    </a:lnTo>
                                    <a:lnTo>
                                      <a:pt x="10" y="1060"/>
                                    </a:lnTo>
                                    <a:lnTo>
                                      <a:pt x="430" y="1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4920" y="708480"/>
                                <a:ext cx="1045080" cy="10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579">
                                    <a:moveTo>
                                      <a:pt x="430" y="1000"/>
                                    </a:moveTo>
                                    <a:lnTo>
                                      <a:pt x="210" y="1180"/>
                                    </a:lnTo>
                                    <a:lnTo>
                                      <a:pt x="885" y="995"/>
                                    </a:lnTo>
                                    <a:lnTo>
                                      <a:pt x="975" y="1300"/>
                                    </a:lnTo>
                                    <a:lnTo>
                                      <a:pt x="1015" y="1175"/>
                                    </a:lnTo>
                                    <a:lnTo>
                                      <a:pt x="1060" y="1055"/>
                                    </a:lnTo>
                                    <a:lnTo>
                                      <a:pt x="1120" y="945"/>
                                    </a:lnTo>
                                    <a:lnTo>
                                      <a:pt x="1180" y="845"/>
                                    </a:lnTo>
                                    <a:lnTo>
                                      <a:pt x="1210" y="930"/>
                                    </a:lnTo>
                                    <a:lnTo>
                                      <a:pt x="1235" y="1010"/>
                                    </a:lnTo>
                                    <a:lnTo>
                                      <a:pt x="1250" y="1090"/>
                                    </a:lnTo>
                                    <a:lnTo>
                                      <a:pt x="1250" y="1160"/>
                                    </a:lnTo>
                                    <a:lnTo>
                                      <a:pt x="1250" y="1230"/>
                                    </a:lnTo>
                                    <a:lnTo>
                                      <a:pt x="1235" y="1295"/>
                                    </a:lnTo>
                                    <a:lnTo>
                                      <a:pt x="1210" y="1355"/>
                                    </a:lnTo>
                                    <a:lnTo>
                                      <a:pt x="1180" y="1410"/>
                                    </a:lnTo>
                                    <a:lnTo>
                                      <a:pt x="1321" y="1285"/>
                                    </a:lnTo>
                                    <a:lnTo>
                                      <a:pt x="1431" y="1579"/>
                                    </a:lnTo>
                                    <a:lnTo>
                                      <a:pt x="1486" y="1335"/>
                                    </a:lnTo>
                                    <a:lnTo>
                                      <a:pt x="1636" y="1574"/>
                                    </a:lnTo>
                                    <a:lnTo>
                                      <a:pt x="1636" y="1325"/>
                                    </a:lnTo>
                                    <a:lnTo>
                                      <a:pt x="1906" y="1524"/>
                                    </a:lnTo>
                                    <a:lnTo>
                                      <a:pt x="1821" y="1235"/>
                                    </a:lnTo>
                                    <a:lnTo>
                                      <a:pt x="2151" y="1290"/>
                                    </a:lnTo>
                                    <a:lnTo>
                                      <a:pt x="1901" y="1045"/>
                                    </a:lnTo>
                                    <a:lnTo>
                                      <a:pt x="2231" y="955"/>
                                    </a:lnTo>
                                    <a:lnTo>
                                      <a:pt x="1826" y="805"/>
                                    </a:lnTo>
                                    <a:lnTo>
                                      <a:pt x="2116" y="625"/>
                                    </a:lnTo>
                                    <a:lnTo>
                                      <a:pt x="1666" y="580"/>
                                    </a:lnTo>
                                    <a:lnTo>
                                      <a:pt x="1836" y="265"/>
                                    </a:lnTo>
                                    <a:lnTo>
                                      <a:pt x="1406" y="450"/>
                                    </a:lnTo>
                                    <a:lnTo>
                                      <a:pt x="1466" y="105"/>
                                    </a:lnTo>
                                    <a:lnTo>
                                      <a:pt x="1150" y="435"/>
                                    </a:lnTo>
                                    <a:lnTo>
                                      <a:pt x="1030" y="0"/>
                                    </a:lnTo>
                                    <a:lnTo>
                                      <a:pt x="925" y="445"/>
                                    </a:lnTo>
                                    <a:lnTo>
                                      <a:pt x="670" y="20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525" y="590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410" y="755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" y="895"/>
                                    </a:lnTo>
                                    <a:lnTo>
                                      <a:pt x="10" y="1060"/>
                                    </a:lnTo>
                                    <a:lnTo>
                                      <a:pt x="430" y="1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1141920"/>
                                <a:ext cx="18540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20">
                                    <a:moveTo>
                                      <a:pt x="30" y="30"/>
                                    </a:moveTo>
                                    <a:lnTo>
                                      <a:pt x="30" y="3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10" y="155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45" y="205"/>
                                    </a:lnTo>
                                    <a:lnTo>
                                      <a:pt x="60" y="215"/>
                                    </a:lnTo>
                                    <a:lnTo>
                                      <a:pt x="80" y="220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120" y="220"/>
                                    </a:lnTo>
                                    <a:lnTo>
                                      <a:pt x="135" y="215"/>
                                    </a:lnTo>
                                    <a:lnTo>
                                      <a:pt x="155" y="205"/>
                                    </a:lnTo>
                                    <a:lnTo>
                                      <a:pt x="170" y="19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0" y="155"/>
                                    </a:lnTo>
                                    <a:lnTo>
                                      <a:pt x="195" y="130"/>
                                    </a:lnTo>
                                    <a:lnTo>
                                      <a:pt x="195" y="110"/>
                                    </a:lnTo>
                                    <a:lnTo>
                                      <a:pt x="195" y="90"/>
                                    </a:lnTo>
                                    <a:lnTo>
                                      <a:pt x="190" y="65"/>
                                    </a:lnTo>
                                    <a:lnTo>
                                      <a:pt x="180" y="50"/>
                                    </a:lnTo>
                                    <a:lnTo>
                                      <a:pt x="170" y="30"/>
                                    </a:lnTo>
                                    <a:lnTo>
                                      <a:pt x="155" y="1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158840"/>
                                <a:ext cx="18612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20">
                                    <a:moveTo>
                                      <a:pt x="30" y="30"/>
                                    </a:moveTo>
                                    <a:lnTo>
                                      <a:pt x="30" y="3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45" y="205"/>
                                    </a:lnTo>
                                    <a:lnTo>
                                      <a:pt x="60" y="215"/>
                                    </a:lnTo>
                                    <a:lnTo>
                                      <a:pt x="80" y="220"/>
                                    </a:lnTo>
                                    <a:lnTo>
                                      <a:pt x="95" y="220"/>
                                    </a:lnTo>
                                    <a:lnTo>
                                      <a:pt x="115" y="220"/>
                                    </a:lnTo>
                                    <a:lnTo>
                                      <a:pt x="135" y="215"/>
                                    </a:lnTo>
                                    <a:lnTo>
                                      <a:pt x="150" y="205"/>
                                    </a:lnTo>
                                    <a:lnTo>
                                      <a:pt x="166" y="190"/>
                                    </a:lnTo>
                                    <a:lnTo>
                                      <a:pt x="181" y="170"/>
                                    </a:lnTo>
                                    <a:lnTo>
                                      <a:pt x="191" y="155"/>
                                    </a:lnTo>
                                    <a:lnTo>
                                      <a:pt x="196" y="130"/>
                                    </a:lnTo>
                                    <a:lnTo>
                                      <a:pt x="196" y="11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1" y="65"/>
                                    </a:lnTo>
                                    <a:lnTo>
                                      <a:pt x="181" y="50"/>
                                    </a:lnTo>
                                    <a:lnTo>
                                      <a:pt x="166" y="30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775440"/>
                                <a:ext cx="97776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1241">
                                    <a:moveTo>
                                      <a:pt x="1087" y="275"/>
                                    </a:moveTo>
                                    <a:lnTo>
                                      <a:pt x="1087" y="275"/>
                                    </a:lnTo>
                                    <a:lnTo>
                                      <a:pt x="1077" y="245"/>
                                    </a:lnTo>
                                    <a:lnTo>
                                      <a:pt x="1062" y="215"/>
                                    </a:lnTo>
                                    <a:lnTo>
                                      <a:pt x="1047" y="185"/>
                                    </a:lnTo>
                                    <a:lnTo>
                                      <a:pt x="1027" y="160"/>
                                    </a:lnTo>
                                    <a:lnTo>
                                      <a:pt x="1002" y="135"/>
                                    </a:lnTo>
                                    <a:lnTo>
                                      <a:pt x="971" y="115"/>
                                    </a:lnTo>
                                    <a:lnTo>
                                      <a:pt x="941" y="90"/>
                                    </a:lnTo>
                                    <a:lnTo>
                                      <a:pt x="906" y="70"/>
                                    </a:lnTo>
                                    <a:lnTo>
                                      <a:pt x="831" y="40"/>
                                    </a:lnTo>
                                    <a:lnTo>
                                      <a:pt x="751" y="20"/>
                                    </a:lnTo>
                                    <a:lnTo>
                                      <a:pt x="666" y="5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481" y="5"/>
                                    </a:lnTo>
                                    <a:lnTo>
                                      <a:pt x="396" y="15"/>
                                    </a:lnTo>
                                    <a:lnTo>
                                      <a:pt x="316" y="35"/>
                                    </a:lnTo>
                                    <a:lnTo>
                                      <a:pt x="241" y="65"/>
                                    </a:lnTo>
                                    <a:lnTo>
                                      <a:pt x="201" y="85"/>
                                    </a:lnTo>
                                    <a:lnTo>
                                      <a:pt x="166" y="105"/>
                                    </a:lnTo>
                                    <a:lnTo>
                                      <a:pt x="136" y="130"/>
                                    </a:lnTo>
                                    <a:lnTo>
                                      <a:pt x="111" y="155"/>
                                    </a:lnTo>
                                    <a:lnTo>
                                      <a:pt x="91" y="180"/>
                                    </a:lnTo>
                                    <a:lnTo>
                                      <a:pt x="71" y="210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46" y="275"/>
                                    </a:lnTo>
                                    <a:lnTo>
                                      <a:pt x="20" y="375"/>
                                    </a:lnTo>
                                    <a:lnTo>
                                      <a:pt x="5" y="475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5" y="670"/>
                                    </a:lnTo>
                                    <a:lnTo>
                                      <a:pt x="20" y="755"/>
                                    </a:lnTo>
                                    <a:lnTo>
                                      <a:pt x="41" y="835"/>
                                    </a:lnTo>
                                    <a:lnTo>
                                      <a:pt x="66" y="910"/>
                                    </a:lnTo>
                                    <a:lnTo>
                                      <a:pt x="101" y="981"/>
                                    </a:lnTo>
                                    <a:lnTo>
                                      <a:pt x="136" y="1046"/>
                                    </a:lnTo>
                                    <a:lnTo>
                                      <a:pt x="181" y="1096"/>
                                    </a:lnTo>
                                    <a:lnTo>
                                      <a:pt x="231" y="1141"/>
                                    </a:lnTo>
                                    <a:lnTo>
                                      <a:pt x="286" y="1176"/>
                                    </a:lnTo>
                                    <a:lnTo>
                                      <a:pt x="346" y="1206"/>
                                    </a:lnTo>
                                    <a:lnTo>
                                      <a:pt x="411" y="1226"/>
                                    </a:lnTo>
                                    <a:lnTo>
                                      <a:pt x="481" y="1236"/>
                                    </a:lnTo>
                                    <a:lnTo>
                                      <a:pt x="561" y="1241"/>
                                    </a:lnTo>
                                    <a:lnTo>
                                      <a:pt x="636" y="1236"/>
                                    </a:lnTo>
                                    <a:lnTo>
                                      <a:pt x="701" y="1226"/>
                                    </a:lnTo>
                                    <a:lnTo>
                                      <a:pt x="766" y="1201"/>
                                    </a:lnTo>
                                    <a:lnTo>
                                      <a:pt x="821" y="1171"/>
                                    </a:lnTo>
                                    <a:lnTo>
                                      <a:pt x="876" y="1136"/>
                                    </a:lnTo>
                                    <a:lnTo>
                                      <a:pt x="926" y="1091"/>
                                    </a:lnTo>
                                    <a:lnTo>
                                      <a:pt x="966" y="1036"/>
                                    </a:lnTo>
                                    <a:lnTo>
                                      <a:pt x="1007" y="971"/>
                                    </a:lnTo>
                                    <a:lnTo>
                                      <a:pt x="1042" y="890"/>
                                    </a:lnTo>
                                    <a:lnTo>
                                      <a:pt x="1072" y="805"/>
                                    </a:lnTo>
                                    <a:lnTo>
                                      <a:pt x="1092" y="725"/>
                                    </a:lnTo>
                                    <a:lnTo>
                                      <a:pt x="1107" y="635"/>
                                    </a:lnTo>
                                    <a:lnTo>
                                      <a:pt x="1112" y="550"/>
                                    </a:lnTo>
                                    <a:lnTo>
                                      <a:pt x="1112" y="460"/>
                                    </a:lnTo>
                                    <a:lnTo>
                                      <a:pt x="1102" y="365"/>
                                    </a:lnTo>
                                    <a:lnTo>
                                      <a:pt x="1087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0" y="750600"/>
                                <a:ext cx="1134000" cy="239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360" y="1101240"/>
                                  <a:ext cx="642600" cy="114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1135">
                                      <a:moveTo>
                                        <a:pt x="365" y="0"/>
                                      </a:moveTo>
                                      <a:lnTo>
                                        <a:pt x="135" y="40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25" y="490"/>
                                      </a:lnTo>
                                      <a:lnTo>
                                        <a:pt x="10" y="635"/>
                                      </a:lnTo>
                                      <a:lnTo>
                                        <a:pt x="0" y="765"/>
                                      </a:lnTo>
                                      <a:lnTo>
                                        <a:pt x="5" y="890"/>
                                      </a:lnTo>
                                      <a:lnTo>
                                        <a:pt x="10" y="1010"/>
                                      </a:lnTo>
                                      <a:lnTo>
                                        <a:pt x="25" y="1135"/>
                                      </a:lnTo>
                                      <a:lnTo>
                                        <a:pt x="50" y="1045"/>
                                      </a:lnTo>
                                      <a:lnTo>
                                        <a:pt x="80" y="965"/>
                                      </a:lnTo>
                                      <a:lnTo>
                                        <a:pt x="105" y="900"/>
                                      </a:lnTo>
                                      <a:lnTo>
                                        <a:pt x="135" y="845"/>
                                      </a:lnTo>
                                      <a:lnTo>
                                        <a:pt x="170" y="800"/>
                                      </a:lnTo>
                                      <a:lnTo>
                                        <a:pt x="205" y="765"/>
                                      </a:lnTo>
                                      <a:lnTo>
                                        <a:pt x="240" y="745"/>
                                      </a:lnTo>
                                      <a:lnTo>
                                        <a:pt x="280" y="735"/>
                                      </a:lnTo>
                                      <a:lnTo>
                                        <a:pt x="320" y="735"/>
                                      </a:lnTo>
                                      <a:lnTo>
                                        <a:pt x="365" y="750"/>
                                      </a:lnTo>
                                      <a:lnTo>
                                        <a:pt x="410" y="775"/>
                                      </a:lnTo>
                                      <a:lnTo>
                                        <a:pt x="460" y="810"/>
                                      </a:lnTo>
                                      <a:lnTo>
                                        <a:pt x="510" y="860"/>
                                      </a:lnTo>
                                      <a:lnTo>
                                        <a:pt x="560" y="920"/>
                                      </a:lnTo>
                                      <a:lnTo>
                                        <a:pt x="615" y="990"/>
                                      </a:lnTo>
                                      <a:lnTo>
                                        <a:pt x="675" y="1070"/>
                                      </a:lnTo>
                                      <a:lnTo>
                                        <a:pt x="580" y="835"/>
                                      </a:lnTo>
                                      <a:lnTo>
                                        <a:pt x="500" y="615"/>
                                      </a:lnTo>
                                      <a:lnTo>
                                        <a:pt x="450" y="445"/>
                                      </a:lnTo>
                                      <a:lnTo>
                                        <a:pt x="410" y="285"/>
                                      </a:lnTo>
                                      <a:lnTo>
                                        <a:pt x="380" y="140"/>
                                      </a:lnTo>
                                      <a:lnTo>
                                        <a:pt x="3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0"/>
                                  <a:ext cx="918720" cy="115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2" h="1241">
                                      <a:moveTo>
                                        <a:pt x="1087" y="275"/>
                                      </a:moveTo>
                                      <a:lnTo>
                                        <a:pt x="1087" y="275"/>
                                      </a:lnTo>
                                      <a:lnTo>
                                        <a:pt x="1077" y="245"/>
                                      </a:lnTo>
                                      <a:lnTo>
                                        <a:pt x="1062" y="215"/>
                                      </a:lnTo>
                                      <a:lnTo>
                                        <a:pt x="1047" y="185"/>
                                      </a:lnTo>
                                      <a:lnTo>
                                        <a:pt x="1027" y="160"/>
                                      </a:lnTo>
                                      <a:lnTo>
                                        <a:pt x="1002" y="135"/>
                                      </a:lnTo>
                                      <a:lnTo>
                                        <a:pt x="971" y="115"/>
                                      </a:lnTo>
                                      <a:lnTo>
                                        <a:pt x="941" y="90"/>
                                      </a:lnTo>
                                      <a:lnTo>
                                        <a:pt x="906" y="70"/>
                                      </a:lnTo>
                                      <a:lnTo>
                                        <a:pt x="831" y="40"/>
                                      </a:lnTo>
                                      <a:lnTo>
                                        <a:pt x="751" y="20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481" y="5"/>
                                      </a:lnTo>
                                      <a:lnTo>
                                        <a:pt x="396" y="15"/>
                                      </a:lnTo>
                                      <a:lnTo>
                                        <a:pt x="316" y="35"/>
                                      </a:lnTo>
                                      <a:lnTo>
                                        <a:pt x="241" y="65"/>
                                      </a:lnTo>
                                      <a:lnTo>
                                        <a:pt x="201" y="85"/>
                                      </a:lnTo>
                                      <a:lnTo>
                                        <a:pt x="166" y="105"/>
                                      </a:lnTo>
                                      <a:lnTo>
                                        <a:pt x="136" y="130"/>
                                      </a:lnTo>
                                      <a:lnTo>
                                        <a:pt x="111" y="155"/>
                                      </a:lnTo>
                                      <a:lnTo>
                                        <a:pt x="91" y="180"/>
                                      </a:lnTo>
                                      <a:lnTo>
                                        <a:pt x="71" y="210"/>
                                      </a:lnTo>
                                      <a:lnTo>
                                        <a:pt x="56" y="240"/>
                                      </a:lnTo>
                                      <a:lnTo>
                                        <a:pt x="46" y="275"/>
                                      </a:lnTo>
                                      <a:lnTo>
                                        <a:pt x="20" y="375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0" y="575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20" y="755"/>
                                      </a:lnTo>
                                      <a:lnTo>
                                        <a:pt x="41" y="835"/>
                                      </a:lnTo>
                                      <a:lnTo>
                                        <a:pt x="66" y="910"/>
                                      </a:lnTo>
                                      <a:lnTo>
                                        <a:pt x="101" y="981"/>
                                      </a:lnTo>
                                      <a:lnTo>
                                        <a:pt x="136" y="1046"/>
                                      </a:lnTo>
                                      <a:lnTo>
                                        <a:pt x="181" y="1096"/>
                                      </a:lnTo>
                                      <a:lnTo>
                                        <a:pt x="231" y="1141"/>
                                      </a:lnTo>
                                      <a:lnTo>
                                        <a:pt x="286" y="1176"/>
                                      </a:lnTo>
                                      <a:lnTo>
                                        <a:pt x="346" y="1206"/>
                                      </a:lnTo>
                                      <a:lnTo>
                                        <a:pt x="411" y="1226"/>
                                      </a:lnTo>
                                      <a:lnTo>
                                        <a:pt x="481" y="1236"/>
                                      </a:lnTo>
                                      <a:lnTo>
                                        <a:pt x="561" y="1241"/>
                                      </a:lnTo>
                                      <a:lnTo>
                                        <a:pt x="636" y="1236"/>
                                      </a:lnTo>
                                      <a:lnTo>
                                        <a:pt x="701" y="1226"/>
                                      </a:lnTo>
                                      <a:lnTo>
                                        <a:pt x="766" y="1201"/>
                                      </a:lnTo>
                                      <a:lnTo>
                                        <a:pt x="821" y="1171"/>
                                      </a:lnTo>
                                      <a:lnTo>
                                        <a:pt x="876" y="1136"/>
                                      </a:lnTo>
                                      <a:lnTo>
                                        <a:pt x="926" y="1091"/>
                                      </a:lnTo>
                                      <a:lnTo>
                                        <a:pt x="966" y="1036"/>
                                      </a:lnTo>
                                      <a:lnTo>
                                        <a:pt x="1007" y="971"/>
                                      </a:lnTo>
                                      <a:lnTo>
                                        <a:pt x="1042" y="890"/>
                                      </a:lnTo>
                                      <a:lnTo>
                                        <a:pt x="1072" y="805"/>
                                      </a:lnTo>
                                      <a:lnTo>
                                        <a:pt x="1092" y="725"/>
                                      </a:lnTo>
                                      <a:lnTo>
                                        <a:pt x="1107" y="635"/>
                                      </a:lnTo>
                                      <a:lnTo>
                                        <a:pt x="1112" y="550"/>
                                      </a:lnTo>
                                      <a:lnTo>
                                        <a:pt x="1112" y="460"/>
                                      </a:lnTo>
                                      <a:lnTo>
                                        <a:pt x="1102" y="365"/>
                                      </a:lnTo>
                                      <a:lnTo>
                                        <a:pt x="1087" y="2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840240"/>
                                  <a:ext cx="36504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0" h="316">
                                      <a:moveTo>
                                        <a:pt x="545" y="45"/>
                                      </a:moveTo>
                                      <a:lnTo>
                                        <a:pt x="545" y="45"/>
                                      </a:lnTo>
                                      <a:lnTo>
                                        <a:pt x="495" y="25"/>
                                      </a:lnTo>
                                      <a:lnTo>
                                        <a:pt x="440" y="10"/>
                                      </a:lnTo>
                                      <a:lnTo>
                                        <a:pt x="385" y="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195" y="10"/>
                                      </a:lnTo>
                                      <a:lnTo>
                                        <a:pt x="140" y="25"/>
                                      </a:lnTo>
                                      <a:lnTo>
                                        <a:pt x="95" y="45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25" y="95"/>
                                      </a:lnTo>
                                      <a:lnTo>
                                        <a:pt x="5" y="125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5" y="191"/>
                                      </a:lnTo>
                                      <a:lnTo>
                                        <a:pt x="25" y="216"/>
                                      </a:lnTo>
                                      <a:lnTo>
                                        <a:pt x="50" y="246"/>
                                      </a:lnTo>
                                      <a:lnTo>
                                        <a:pt x="95" y="271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95" y="301"/>
                                      </a:lnTo>
                                      <a:lnTo>
                                        <a:pt x="255" y="311"/>
                                      </a:lnTo>
                                      <a:lnTo>
                                        <a:pt x="320" y="316"/>
                                      </a:lnTo>
                                      <a:lnTo>
                                        <a:pt x="385" y="311"/>
                                      </a:lnTo>
                                      <a:lnTo>
                                        <a:pt x="440" y="301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545" y="271"/>
                                      </a:lnTo>
                                      <a:lnTo>
                                        <a:pt x="585" y="246"/>
                                      </a:lnTo>
                                      <a:lnTo>
                                        <a:pt x="615" y="216"/>
                                      </a:lnTo>
                                      <a:lnTo>
                                        <a:pt x="635" y="191"/>
                                      </a:lnTo>
                                      <a:lnTo>
                                        <a:pt x="640" y="155"/>
                                      </a:lnTo>
                                      <a:lnTo>
                                        <a:pt x="635" y="125"/>
                                      </a:lnTo>
                                      <a:lnTo>
                                        <a:pt x="615" y="95"/>
                                      </a:lnTo>
                                      <a:lnTo>
                                        <a:pt x="585" y="70"/>
                                      </a:lnTo>
                                      <a:lnTo>
                                        <a:pt x="545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830160"/>
                                  <a:ext cx="712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76">
                                      <a:moveTo>
                                        <a:pt x="125" y="196"/>
                                      </a:moveTo>
                                      <a:lnTo>
                                        <a:pt x="125" y="19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10" y="11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5" y="161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5" y="236"/>
                                      </a:lnTo>
                                      <a:lnTo>
                                        <a:pt x="15" y="256"/>
                                      </a:lnTo>
                                      <a:lnTo>
                                        <a:pt x="25" y="266"/>
                                      </a:lnTo>
                                      <a:lnTo>
                                        <a:pt x="35" y="271"/>
                                      </a:lnTo>
                                      <a:lnTo>
                                        <a:pt x="65" y="276"/>
                                      </a:lnTo>
                                      <a:lnTo>
                                        <a:pt x="90" y="266"/>
                                      </a:lnTo>
                                      <a:lnTo>
                                        <a:pt x="110" y="256"/>
                                      </a:lnTo>
                                      <a:lnTo>
                                        <a:pt x="120" y="231"/>
                                      </a:lnTo>
                                      <a:lnTo>
                                        <a:pt x="125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2183400"/>
                                  <a:ext cx="8136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5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20" y="10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45" y="135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86" y="130"/>
                                      </a:lnTo>
                                      <a:lnTo>
                                        <a:pt x="81" y="110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249280"/>
                                  <a:ext cx="1047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40">
                                      <a:moveTo>
                                        <a:pt x="5" y="140"/>
                                      </a:moveTo>
                                      <a:lnTo>
                                        <a:pt x="5" y="140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75" y="105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10" y="50"/>
                                      </a:lnTo>
                                      <a:lnTo>
                                        <a:pt x="110" y="25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60" y="35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5" y="105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5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9960"/>
                                  <a:ext cx="52380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1" h="965">
                                      <a:moveTo>
                                        <a:pt x="296" y="385"/>
                                      </a:moveTo>
                                      <a:lnTo>
                                        <a:pt x="296" y="385"/>
                                      </a:lnTo>
                                      <a:lnTo>
                                        <a:pt x="251" y="395"/>
                                      </a:lnTo>
                                      <a:lnTo>
                                        <a:pt x="206" y="390"/>
                                      </a:lnTo>
                                      <a:lnTo>
                                        <a:pt x="171" y="375"/>
                                      </a:lnTo>
                                      <a:lnTo>
                                        <a:pt x="141" y="355"/>
                                      </a:lnTo>
                                      <a:lnTo>
                                        <a:pt x="120" y="325"/>
                                      </a:lnTo>
                                      <a:lnTo>
                                        <a:pt x="105" y="290"/>
                                      </a:lnTo>
                                      <a:lnTo>
                                        <a:pt x="105" y="270"/>
                                      </a:lnTo>
                                      <a:lnTo>
                                        <a:pt x="105" y="250"/>
                                      </a:lnTo>
                                      <a:lnTo>
                                        <a:pt x="110" y="230"/>
                                      </a:lnTo>
                                      <a:lnTo>
                                        <a:pt x="120" y="210"/>
                                      </a:lnTo>
                                      <a:lnTo>
                                        <a:pt x="136" y="180"/>
                                      </a:lnTo>
                                      <a:lnTo>
                                        <a:pt x="161" y="150"/>
                                      </a:lnTo>
                                      <a:lnTo>
                                        <a:pt x="191" y="120"/>
                                      </a:lnTo>
                                      <a:lnTo>
                                        <a:pt x="226" y="95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26" y="35"/>
                                      </a:lnTo>
                                      <a:lnTo>
                                        <a:pt x="90" y="70"/>
                                      </a:lnTo>
                                      <a:lnTo>
                                        <a:pt x="55" y="110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10" y="205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5" y="330"/>
                                      </a:lnTo>
                                      <a:lnTo>
                                        <a:pt x="15" y="355"/>
                                      </a:lnTo>
                                      <a:lnTo>
                                        <a:pt x="40" y="395"/>
                                      </a:lnTo>
                                      <a:lnTo>
                                        <a:pt x="70" y="430"/>
                                      </a:lnTo>
                                      <a:lnTo>
                                        <a:pt x="110" y="455"/>
                                      </a:lnTo>
                                      <a:lnTo>
                                        <a:pt x="161" y="475"/>
                                      </a:lnTo>
                                      <a:lnTo>
                                        <a:pt x="216" y="485"/>
                                      </a:lnTo>
                                      <a:lnTo>
                                        <a:pt x="271" y="485"/>
                                      </a:lnTo>
                                      <a:lnTo>
                                        <a:pt x="326" y="475"/>
                                      </a:lnTo>
                                      <a:lnTo>
                                        <a:pt x="381" y="455"/>
                                      </a:lnTo>
                                      <a:lnTo>
                                        <a:pt x="191" y="965"/>
                                      </a:lnTo>
                                      <a:lnTo>
                                        <a:pt x="341" y="965"/>
                                      </a:lnTo>
                                      <a:lnTo>
                                        <a:pt x="551" y="285"/>
                                      </a:lnTo>
                                      <a:lnTo>
                                        <a:pt x="476" y="200"/>
                                      </a:lnTo>
                                      <a:lnTo>
                                        <a:pt x="436" y="27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71" y="340"/>
                                      </a:lnTo>
                                      <a:lnTo>
                                        <a:pt x="346" y="360"/>
                                      </a:lnTo>
                                      <a:lnTo>
                                        <a:pt x="321" y="375"/>
                                      </a:lnTo>
                                      <a:lnTo>
                                        <a:pt x="296" y="3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10520"/>
                                  <a:ext cx="552960" cy="85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850">
                                      <a:moveTo>
                                        <a:pt x="541" y="115"/>
                                      </a:moveTo>
                                      <a:lnTo>
                                        <a:pt x="541" y="115"/>
                                      </a:lnTo>
                                      <a:lnTo>
                                        <a:pt x="521" y="85"/>
                                      </a:lnTo>
                                      <a:lnTo>
                                        <a:pt x="496" y="55"/>
                                      </a:lnTo>
                                      <a:lnTo>
                                        <a:pt x="465" y="3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405" y="100"/>
                                      </a:lnTo>
                                      <a:lnTo>
                                        <a:pt x="425" y="120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55" y="165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70" y="220"/>
                                      </a:lnTo>
                                      <a:lnTo>
                                        <a:pt x="470" y="235"/>
                                      </a:lnTo>
                                      <a:lnTo>
                                        <a:pt x="460" y="265"/>
                                      </a:lnTo>
                                      <a:lnTo>
                                        <a:pt x="435" y="295"/>
                                      </a:lnTo>
                                      <a:lnTo>
                                        <a:pt x="405" y="310"/>
                                      </a:lnTo>
                                      <a:lnTo>
                                        <a:pt x="370" y="325"/>
                                      </a:lnTo>
                                      <a:lnTo>
                                        <a:pt x="330" y="325"/>
                                      </a:lnTo>
                                      <a:lnTo>
                                        <a:pt x="285" y="315"/>
                                      </a:lnTo>
                                      <a:lnTo>
                                        <a:pt x="235" y="295"/>
                                      </a:lnTo>
                                      <a:lnTo>
                                        <a:pt x="190" y="265"/>
                                      </a:lnTo>
                                      <a:lnTo>
                                        <a:pt x="145" y="225"/>
                                      </a:lnTo>
                                      <a:lnTo>
                                        <a:pt x="105" y="170"/>
                                      </a:lnTo>
                                      <a:lnTo>
                                        <a:pt x="100" y="160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280" y="850"/>
                                      </a:lnTo>
                                      <a:lnTo>
                                        <a:pt x="405" y="795"/>
                                      </a:lnTo>
                                      <a:lnTo>
                                        <a:pt x="275" y="680"/>
                                      </a:lnTo>
                                      <a:lnTo>
                                        <a:pt x="175" y="370"/>
                                      </a:lnTo>
                                      <a:lnTo>
                                        <a:pt x="240" y="395"/>
                                      </a:lnTo>
                                      <a:lnTo>
                                        <a:pt x="300" y="405"/>
                                      </a:lnTo>
                                      <a:lnTo>
                                        <a:pt x="360" y="405"/>
                                      </a:lnTo>
                                      <a:lnTo>
                                        <a:pt x="420" y="395"/>
                                      </a:lnTo>
                                      <a:lnTo>
                                        <a:pt x="465" y="380"/>
                                      </a:lnTo>
                                      <a:lnTo>
                                        <a:pt x="506" y="360"/>
                                      </a:lnTo>
                                      <a:lnTo>
                                        <a:pt x="541" y="330"/>
                                      </a:lnTo>
                                      <a:lnTo>
                                        <a:pt x="561" y="290"/>
                                      </a:lnTo>
                                      <a:lnTo>
                                        <a:pt x="571" y="270"/>
                                      </a:lnTo>
                                      <a:lnTo>
                                        <a:pt x="576" y="250"/>
                                      </a:lnTo>
                                      <a:lnTo>
                                        <a:pt x="581" y="230"/>
                                      </a:lnTo>
                                      <a:lnTo>
                                        <a:pt x="576" y="205"/>
                                      </a:lnTo>
                                      <a:lnTo>
                                        <a:pt x="566" y="160"/>
                                      </a:lnTo>
                                      <a:lnTo>
                                        <a:pt x="541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864360"/>
                                  <a:ext cx="1569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70">
                                      <a:moveTo>
                                        <a:pt x="165" y="110"/>
                                      </a:moveTo>
                                      <a:lnTo>
                                        <a:pt x="110" y="100"/>
                                      </a:lnTo>
                                      <a:lnTo>
                                        <a:pt x="140" y="55"/>
                                      </a:lnTo>
                                      <a:lnTo>
                                        <a:pt x="80" y="65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60" y="170"/>
                                      </a:lnTo>
                                      <a:lnTo>
                                        <a:pt x="105" y="140"/>
                                      </a:lnTo>
                                      <a:lnTo>
                                        <a:pt x="165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929160"/>
                                  <a:ext cx="17604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60">
                                      <a:moveTo>
                                        <a:pt x="50" y="0"/>
                                      </a:moveTo>
                                      <a:lnTo>
                                        <a:pt x="80" y="55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75" y="125"/>
                                      </a:lnTo>
                                      <a:lnTo>
                                        <a:pt x="130" y="160"/>
                                      </a:lnTo>
                                      <a:lnTo>
                                        <a:pt x="185" y="80"/>
                                      </a:lnTo>
                                      <a:lnTo>
                                        <a:pt x="125" y="40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71200">
                                  <a:off x="577800" y="220680"/>
                                  <a:ext cx="385920" cy="44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5" h="1134">
                                      <a:moveTo>
                                        <a:pt x="650" y="794"/>
                                      </a:moveTo>
                                      <a:lnTo>
                                        <a:pt x="430" y="1134"/>
                                      </a:lnTo>
                                      <a:lnTo>
                                        <a:pt x="390" y="709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370" y="425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620" y="335"/>
                                      </a:lnTo>
                                      <a:lnTo>
                                        <a:pt x="990" y="210"/>
                                      </a:lnTo>
                                      <a:lnTo>
                                        <a:pt x="790" y="565"/>
                                      </a:lnTo>
                                      <a:lnTo>
                                        <a:pt x="1045" y="909"/>
                                      </a:lnTo>
                                      <a:lnTo>
                                        <a:pt x="650" y="7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33000"/>
                                  <a:ext cx="1486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355">
                                      <a:moveTo>
                                        <a:pt x="180" y="355"/>
                                      </a:moveTo>
                                      <a:lnTo>
                                        <a:pt x="180" y="355"/>
                                      </a:lnTo>
                                      <a:lnTo>
                                        <a:pt x="205" y="350"/>
                                      </a:lnTo>
                                      <a:lnTo>
                                        <a:pt x="230" y="340"/>
                                      </a:lnTo>
                                      <a:lnTo>
                                        <a:pt x="245" y="325"/>
                                      </a:lnTo>
                                      <a:lnTo>
                                        <a:pt x="260" y="300"/>
                                      </a:lnTo>
                                      <a:lnTo>
                                        <a:pt x="270" y="275"/>
                                      </a:lnTo>
                                      <a:lnTo>
                                        <a:pt x="275" y="24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0" y="175"/>
                                      </a:lnTo>
                                      <a:lnTo>
                                        <a:pt x="255" y="140"/>
                                      </a:lnTo>
                                      <a:lnTo>
                                        <a:pt x="240" y="110"/>
                                      </a:lnTo>
                                      <a:lnTo>
                                        <a:pt x="220" y="80"/>
                                      </a:lnTo>
                                      <a:lnTo>
                                        <a:pt x="200" y="50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0" y="175"/>
                                      </a:lnTo>
                                      <a:lnTo>
                                        <a:pt x="20" y="210"/>
                                      </a:lnTo>
                                      <a:lnTo>
                                        <a:pt x="35" y="245"/>
                                      </a:lnTo>
                                      <a:lnTo>
                                        <a:pt x="55" y="275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130" y="340"/>
                                      </a:lnTo>
                                      <a:lnTo>
                                        <a:pt x="155" y="350"/>
                                      </a:lnTo>
                                      <a:lnTo>
                                        <a:pt x="180" y="3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440280"/>
                                  <a:ext cx="424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40">
                                      <a:moveTo>
                                        <a:pt x="75" y="140"/>
                                      </a:moveTo>
                                      <a:lnTo>
                                        <a:pt x="75" y="140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05" y="70"/>
                                      </a:lnTo>
                                      <a:lnTo>
                                        <a:pt x="95" y="45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5" y="9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50" y="135"/>
                                      </a:lnTo>
                                      <a:lnTo>
                                        <a:pt x="75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71200">
                                  <a:off x="216000" y="218520"/>
                                  <a:ext cx="31752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5" h="1134">
                                      <a:moveTo>
                                        <a:pt x="650" y="794"/>
                                      </a:moveTo>
                                      <a:lnTo>
                                        <a:pt x="430" y="1134"/>
                                      </a:lnTo>
                                      <a:lnTo>
                                        <a:pt x="390" y="709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370" y="425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620" y="335"/>
                                      </a:lnTo>
                                      <a:lnTo>
                                        <a:pt x="990" y="210"/>
                                      </a:lnTo>
                                      <a:lnTo>
                                        <a:pt x="790" y="565"/>
                                      </a:lnTo>
                                      <a:lnTo>
                                        <a:pt x="1045" y="909"/>
                                      </a:lnTo>
                                      <a:lnTo>
                                        <a:pt x="650" y="7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303480"/>
                                  <a:ext cx="1486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355">
                                      <a:moveTo>
                                        <a:pt x="180" y="355"/>
                                      </a:moveTo>
                                      <a:lnTo>
                                        <a:pt x="180" y="355"/>
                                      </a:lnTo>
                                      <a:lnTo>
                                        <a:pt x="205" y="350"/>
                                      </a:lnTo>
                                      <a:lnTo>
                                        <a:pt x="230" y="340"/>
                                      </a:lnTo>
                                      <a:lnTo>
                                        <a:pt x="245" y="325"/>
                                      </a:lnTo>
                                      <a:lnTo>
                                        <a:pt x="260" y="300"/>
                                      </a:lnTo>
                                      <a:lnTo>
                                        <a:pt x="270" y="275"/>
                                      </a:lnTo>
                                      <a:lnTo>
                                        <a:pt x="275" y="24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0" y="175"/>
                                      </a:lnTo>
                                      <a:lnTo>
                                        <a:pt x="255" y="140"/>
                                      </a:lnTo>
                                      <a:lnTo>
                                        <a:pt x="240" y="110"/>
                                      </a:lnTo>
                                      <a:lnTo>
                                        <a:pt x="220" y="80"/>
                                      </a:lnTo>
                                      <a:lnTo>
                                        <a:pt x="200" y="50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0" y="175"/>
                                      </a:lnTo>
                                      <a:lnTo>
                                        <a:pt x="20" y="210"/>
                                      </a:lnTo>
                                      <a:lnTo>
                                        <a:pt x="35" y="245"/>
                                      </a:lnTo>
                                      <a:lnTo>
                                        <a:pt x="55" y="275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130" y="340"/>
                                      </a:lnTo>
                                      <a:lnTo>
                                        <a:pt x="155" y="350"/>
                                      </a:lnTo>
                                      <a:lnTo>
                                        <a:pt x="180" y="3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10400"/>
                                  <a:ext cx="424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40">
                                      <a:moveTo>
                                        <a:pt x="75" y="140"/>
                                      </a:moveTo>
                                      <a:lnTo>
                                        <a:pt x="75" y="140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05" y="70"/>
                                      </a:lnTo>
                                      <a:lnTo>
                                        <a:pt x="95" y="45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5" y="9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50" y="135"/>
                                      </a:lnTo>
                                      <a:lnTo>
                                        <a:pt x="75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56920"/>
                                  <a:ext cx="7488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565">
                                      <a:moveTo>
                                        <a:pt x="135" y="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75" y="125"/>
                                      </a:lnTo>
                                      <a:lnTo>
                                        <a:pt x="35" y="235"/>
                                      </a:lnTo>
                                      <a:lnTo>
                                        <a:pt x="20" y="285"/>
                                      </a:lnTo>
                                      <a:lnTo>
                                        <a:pt x="5" y="33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415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20" y="505"/>
                                      </a:lnTo>
                                      <a:lnTo>
                                        <a:pt x="35" y="525"/>
                                      </a:lnTo>
                                      <a:lnTo>
                                        <a:pt x="50" y="545"/>
                                      </a:lnTo>
                                      <a:lnTo>
                                        <a:pt x="75" y="555"/>
                                      </a:lnTo>
                                      <a:lnTo>
                                        <a:pt x="105" y="560"/>
                                      </a:lnTo>
                                      <a:lnTo>
                                        <a:pt x="135" y="565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90" y="550"/>
                                      </a:lnTo>
                                      <a:lnTo>
                                        <a:pt x="210" y="540"/>
                                      </a:lnTo>
                                      <a:lnTo>
                                        <a:pt x="230" y="525"/>
                                      </a:lnTo>
                                      <a:lnTo>
                                        <a:pt x="245" y="500"/>
                                      </a:lnTo>
                                      <a:lnTo>
                                        <a:pt x="255" y="475"/>
                                      </a:lnTo>
                                      <a:lnTo>
                                        <a:pt x="260" y="445"/>
                                      </a:lnTo>
                                      <a:lnTo>
                                        <a:pt x="260" y="405"/>
                                      </a:lnTo>
                                      <a:lnTo>
                                        <a:pt x="260" y="365"/>
                                      </a:lnTo>
                                      <a:lnTo>
                                        <a:pt x="255" y="325"/>
                                      </a:lnTo>
                                      <a:lnTo>
                                        <a:pt x="245" y="275"/>
                                      </a:lnTo>
                                      <a:lnTo>
                                        <a:pt x="230" y="225"/>
                                      </a:lnTo>
                                      <a:lnTo>
                                        <a:pt x="190" y="120"/>
                                      </a:lnTo>
                                      <a:lnTo>
                                        <a:pt x="1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411480" y="1210680"/>
                                  <a:ext cx="264960" cy="30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0" h="655">
                                      <a:moveTo>
                                        <a:pt x="0" y="85"/>
                                      </a:moveTo>
                                      <a:lnTo>
                                        <a:pt x="0" y="85"/>
                                      </a:lnTo>
                                      <a:lnTo>
                                        <a:pt x="20" y="220"/>
                                      </a:lnTo>
                                      <a:lnTo>
                                        <a:pt x="45" y="340"/>
                                      </a:lnTo>
                                      <a:lnTo>
                                        <a:pt x="80" y="445"/>
                                      </a:lnTo>
                                      <a:lnTo>
                                        <a:pt x="95" y="485"/>
                                      </a:lnTo>
                                      <a:lnTo>
                                        <a:pt x="115" y="525"/>
                                      </a:lnTo>
                                      <a:lnTo>
                                        <a:pt x="140" y="555"/>
                                      </a:lnTo>
                                      <a:lnTo>
                                        <a:pt x="160" y="585"/>
                                      </a:lnTo>
                                      <a:lnTo>
                                        <a:pt x="185" y="610"/>
                                      </a:lnTo>
                                      <a:lnTo>
                                        <a:pt x="215" y="630"/>
                                      </a:lnTo>
                                      <a:lnTo>
                                        <a:pt x="240" y="640"/>
                                      </a:lnTo>
                                      <a:lnTo>
                                        <a:pt x="270" y="650"/>
                                      </a:lnTo>
                                      <a:lnTo>
                                        <a:pt x="305" y="655"/>
                                      </a:lnTo>
                                      <a:lnTo>
                                        <a:pt x="335" y="655"/>
                                      </a:lnTo>
                                      <a:lnTo>
                                        <a:pt x="370" y="650"/>
                                      </a:lnTo>
                                      <a:lnTo>
                                        <a:pt x="405" y="640"/>
                                      </a:lnTo>
                                      <a:lnTo>
                                        <a:pt x="435" y="625"/>
                                      </a:lnTo>
                                      <a:lnTo>
                                        <a:pt x="465" y="605"/>
                                      </a:lnTo>
                                      <a:lnTo>
                                        <a:pt x="490" y="580"/>
                                      </a:lnTo>
                                      <a:lnTo>
                                        <a:pt x="510" y="555"/>
                                      </a:lnTo>
                                      <a:lnTo>
                                        <a:pt x="535" y="520"/>
                                      </a:lnTo>
                                      <a:lnTo>
                                        <a:pt x="550" y="485"/>
                                      </a:lnTo>
                                      <a:lnTo>
                                        <a:pt x="565" y="445"/>
                                      </a:lnTo>
                                      <a:lnTo>
                                        <a:pt x="580" y="400"/>
                                      </a:lnTo>
                                      <a:lnTo>
                                        <a:pt x="590" y="350"/>
                                      </a:lnTo>
                                      <a:lnTo>
                                        <a:pt x="600" y="295"/>
                                      </a:lnTo>
                                      <a:lnTo>
                                        <a:pt x="610" y="170"/>
                                      </a:lnTo>
                                      <a:lnTo>
                                        <a:pt x="610" y="30"/>
                                      </a:lnTo>
                                      <a:lnTo>
                                        <a:pt x="425" y="28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220" y="300"/>
                                      </a:lnTo>
                                      <a:lnTo>
                                        <a:pt x="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636480"/>
                                  <a:ext cx="20700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305">
                                      <a:moveTo>
                                        <a:pt x="260" y="45"/>
                                      </a:moveTo>
                                      <a:lnTo>
                                        <a:pt x="260" y="45"/>
                                      </a:lnTo>
                                      <a:lnTo>
                                        <a:pt x="235" y="25"/>
                                      </a:lnTo>
                                      <a:lnTo>
                                        <a:pt x="210" y="1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65" y="25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25" y="235"/>
                                      </a:lnTo>
                                      <a:lnTo>
                                        <a:pt x="45" y="260"/>
                                      </a:lnTo>
                                      <a:lnTo>
                                        <a:pt x="65" y="280"/>
                                      </a:lnTo>
                                      <a:lnTo>
                                        <a:pt x="95" y="295"/>
                                      </a:lnTo>
                                      <a:lnTo>
                                        <a:pt x="120" y="300"/>
                                      </a:lnTo>
                                      <a:lnTo>
                                        <a:pt x="150" y="305"/>
                                      </a:lnTo>
                                      <a:lnTo>
                                        <a:pt x="180" y="300"/>
                                      </a:lnTo>
                                      <a:lnTo>
                                        <a:pt x="210" y="295"/>
                                      </a:lnTo>
                                      <a:lnTo>
                                        <a:pt x="235" y="280"/>
                                      </a:lnTo>
                                      <a:lnTo>
                                        <a:pt x="260" y="260"/>
                                      </a:lnTo>
                                      <a:lnTo>
                                        <a:pt x="281" y="235"/>
                                      </a:lnTo>
                                      <a:lnTo>
                                        <a:pt x="296" y="210"/>
                                      </a:lnTo>
                                      <a:lnTo>
                                        <a:pt x="301" y="185"/>
                                      </a:lnTo>
                                      <a:lnTo>
                                        <a:pt x="306" y="150"/>
                                      </a:lnTo>
                                      <a:lnTo>
                                        <a:pt x="301" y="120"/>
                                      </a:lnTo>
                                      <a:lnTo>
                                        <a:pt x="296" y="95"/>
                                      </a:lnTo>
                                      <a:lnTo>
                                        <a:pt x="281" y="70"/>
                                      </a:lnTo>
                                      <a:lnTo>
                                        <a:pt x="26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623160"/>
                                  <a:ext cx="19512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05">
                                      <a:moveTo>
                                        <a:pt x="265" y="45"/>
                                      </a:moveTo>
                                      <a:lnTo>
                                        <a:pt x="265" y="45"/>
                                      </a:lnTo>
                                      <a:lnTo>
                                        <a:pt x="240" y="2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15" y="95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5" y="185"/>
                                      </a:lnTo>
                                      <a:lnTo>
                                        <a:pt x="15" y="210"/>
                                      </a:lnTo>
                                      <a:lnTo>
                                        <a:pt x="25" y="235"/>
                                      </a:lnTo>
                                      <a:lnTo>
                                        <a:pt x="45" y="260"/>
                                      </a:lnTo>
                                      <a:lnTo>
                                        <a:pt x="70" y="280"/>
                                      </a:lnTo>
                                      <a:lnTo>
                                        <a:pt x="95" y="295"/>
                                      </a:lnTo>
                                      <a:lnTo>
                                        <a:pt x="125" y="300"/>
                                      </a:lnTo>
                                      <a:lnTo>
                                        <a:pt x="155" y="305"/>
                                      </a:lnTo>
                                      <a:lnTo>
                                        <a:pt x="185" y="300"/>
                                      </a:lnTo>
                                      <a:lnTo>
                                        <a:pt x="215" y="295"/>
                                      </a:lnTo>
                                      <a:lnTo>
                                        <a:pt x="240" y="280"/>
                                      </a:lnTo>
                                      <a:lnTo>
                                        <a:pt x="265" y="260"/>
                                      </a:lnTo>
                                      <a:lnTo>
                                        <a:pt x="280" y="235"/>
                                      </a:lnTo>
                                      <a:lnTo>
                                        <a:pt x="295" y="210"/>
                                      </a:lnTo>
                                      <a:lnTo>
                                        <a:pt x="305" y="185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295" y="95"/>
                                      </a:lnTo>
                                      <a:lnTo>
                                        <a:pt x="280" y="70"/>
                                      </a:lnTo>
                                      <a:lnTo>
                                        <a:pt x="265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266400">
                                <a:off x="59760" y="69120"/>
                                <a:ext cx="147636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2067">
                                    <a:moveTo>
                                      <a:pt x="0" y="1086"/>
                                    </a:moveTo>
                                    <a:lnTo>
                                      <a:pt x="0" y="1086"/>
                                    </a:lnTo>
                                    <a:lnTo>
                                      <a:pt x="57" y="1209"/>
                                    </a:lnTo>
                                    <a:lnTo>
                                      <a:pt x="126" y="1317"/>
                                    </a:lnTo>
                                    <a:lnTo>
                                      <a:pt x="207" y="1412"/>
                                    </a:lnTo>
                                    <a:lnTo>
                                      <a:pt x="299" y="1507"/>
                                    </a:lnTo>
                                    <a:lnTo>
                                      <a:pt x="643" y="1440"/>
                                    </a:lnTo>
                                    <a:lnTo>
                                      <a:pt x="425" y="1632"/>
                                    </a:lnTo>
                                    <a:lnTo>
                                      <a:pt x="597" y="1755"/>
                                    </a:lnTo>
                                    <a:lnTo>
                                      <a:pt x="781" y="1863"/>
                                    </a:lnTo>
                                    <a:lnTo>
                                      <a:pt x="987" y="1945"/>
                                    </a:lnTo>
                                    <a:lnTo>
                                      <a:pt x="1217" y="2013"/>
                                    </a:lnTo>
                                    <a:lnTo>
                                      <a:pt x="1458" y="2053"/>
                                    </a:lnTo>
                                    <a:lnTo>
                                      <a:pt x="1724" y="2067"/>
                                    </a:lnTo>
                                    <a:lnTo>
                                      <a:pt x="2011" y="2067"/>
                                    </a:lnTo>
                                    <a:lnTo>
                                      <a:pt x="2310" y="2053"/>
                                    </a:lnTo>
                                    <a:lnTo>
                                      <a:pt x="2092" y="1877"/>
                                    </a:lnTo>
                                    <a:lnTo>
                                      <a:pt x="1885" y="1700"/>
                                    </a:lnTo>
                                    <a:lnTo>
                                      <a:pt x="1690" y="1507"/>
                                    </a:lnTo>
                                    <a:lnTo>
                                      <a:pt x="1504" y="1317"/>
                                    </a:lnTo>
                                    <a:lnTo>
                                      <a:pt x="1550" y="1127"/>
                                    </a:lnTo>
                                    <a:lnTo>
                                      <a:pt x="1619" y="937"/>
                                    </a:lnTo>
                                    <a:lnTo>
                                      <a:pt x="1702" y="761"/>
                                    </a:lnTo>
                                    <a:lnTo>
                                      <a:pt x="1782" y="598"/>
                                    </a:lnTo>
                                    <a:lnTo>
                                      <a:pt x="1874" y="435"/>
                                    </a:lnTo>
                                    <a:lnTo>
                                      <a:pt x="1977" y="285"/>
                                    </a:lnTo>
                                    <a:lnTo>
                                      <a:pt x="2092" y="136"/>
                                    </a:lnTo>
                                    <a:lnTo>
                                      <a:pt x="2218" y="0"/>
                                    </a:lnTo>
                                    <a:lnTo>
                                      <a:pt x="2011" y="81"/>
                                    </a:lnTo>
                                    <a:lnTo>
                                      <a:pt x="1816" y="190"/>
                                    </a:lnTo>
                                    <a:lnTo>
                                      <a:pt x="1630" y="299"/>
                                    </a:lnTo>
                                    <a:lnTo>
                                      <a:pt x="1470" y="435"/>
                                    </a:lnTo>
                                    <a:lnTo>
                                      <a:pt x="1320" y="570"/>
                                    </a:lnTo>
                                    <a:lnTo>
                                      <a:pt x="1183" y="733"/>
                                    </a:lnTo>
                                    <a:lnTo>
                                      <a:pt x="1068" y="910"/>
                                    </a:lnTo>
                                    <a:lnTo>
                                      <a:pt x="964" y="1086"/>
                                    </a:lnTo>
                                    <a:lnTo>
                                      <a:pt x="0" y="1086"/>
                                    </a:lnTo>
                                    <a:lnTo>
                                      <a:pt x="144" y="123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66400">
                                <a:off x="635400" y="490680"/>
                                <a:ext cx="48312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75">
                                    <a:moveTo>
                                      <a:pt x="0" y="90"/>
                                    </a:moveTo>
                                    <a:lnTo>
                                      <a:pt x="270" y="175"/>
                                    </a:lnTo>
                                    <a:lnTo>
                                      <a:pt x="330" y="9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66400">
                                <a:off x="607320" y="485280"/>
                                <a:ext cx="21924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50">
                                    <a:moveTo>
                                      <a:pt x="150" y="2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105" y="50"/>
                                    </a:lnTo>
                                    <a:lnTo>
                                      <a:pt x="70" y="115"/>
                                    </a:lnTo>
                                    <a:lnTo>
                                      <a:pt x="20" y="9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70" y="150"/>
                                    </a:lnTo>
                                    <a:lnTo>
                                      <a:pt x="15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69880" y="55440"/>
                              <a:ext cx="1032480" cy="101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720" y="424800"/>
                                <a:ext cx="2077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0" h="459">
                                    <a:moveTo>
                                      <a:pt x="0" y="230"/>
                                    </a:moveTo>
                                    <a:lnTo>
                                      <a:pt x="95" y="459"/>
                                    </a:lnTo>
                                    <a:lnTo>
                                      <a:pt x="520" y="324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69080"/>
                                <a:ext cx="1036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284">
                                    <a:moveTo>
                                      <a:pt x="305" y="224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30" y="284"/>
                                    </a:lnTo>
                                    <a:lnTo>
                                      <a:pt x="305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547200"/>
                                <a:ext cx="3135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875">
                                    <a:moveTo>
                                      <a:pt x="415" y="460"/>
                                    </a:moveTo>
                                    <a:lnTo>
                                      <a:pt x="415" y="460"/>
                                    </a:lnTo>
                                    <a:lnTo>
                                      <a:pt x="415" y="40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30" y="315"/>
                                    </a:lnTo>
                                    <a:lnTo>
                                      <a:pt x="440" y="275"/>
                                    </a:lnTo>
                                    <a:lnTo>
                                      <a:pt x="455" y="235"/>
                                    </a:lnTo>
                                    <a:lnTo>
                                      <a:pt x="475" y="205"/>
                                    </a:lnTo>
                                    <a:lnTo>
                                      <a:pt x="500" y="175"/>
                                    </a:lnTo>
                                    <a:lnTo>
                                      <a:pt x="525" y="150"/>
                                    </a:lnTo>
                                    <a:lnTo>
                                      <a:pt x="560" y="130"/>
                                    </a:lnTo>
                                    <a:lnTo>
                                      <a:pt x="595" y="115"/>
                                    </a:lnTo>
                                    <a:lnTo>
                                      <a:pt x="635" y="100"/>
                                    </a:lnTo>
                                    <a:lnTo>
                                      <a:pt x="685" y="85"/>
                                    </a:lnTo>
                                    <a:lnTo>
                                      <a:pt x="735" y="80"/>
                                    </a:lnTo>
                                    <a:lnTo>
                                      <a:pt x="790" y="75"/>
                                    </a:lnTo>
                                    <a:lnTo>
                                      <a:pt x="850" y="70"/>
                                    </a:lnTo>
                                    <a:lnTo>
                                      <a:pt x="920" y="75"/>
                                    </a:lnTo>
                                    <a:lnTo>
                                      <a:pt x="905" y="0"/>
                                    </a:lnTo>
                                    <a:lnTo>
                                      <a:pt x="835" y="0"/>
                                    </a:lnTo>
                                    <a:lnTo>
                                      <a:pt x="775" y="5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660" y="20"/>
                                    </a:lnTo>
                                    <a:lnTo>
                                      <a:pt x="610" y="30"/>
                                    </a:lnTo>
                                    <a:lnTo>
                                      <a:pt x="565" y="50"/>
                                    </a:lnTo>
                                    <a:lnTo>
                                      <a:pt x="525" y="70"/>
                                    </a:lnTo>
                                    <a:lnTo>
                                      <a:pt x="490" y="90"/>
                                    </a:lnTo>
                                    <a:lnTo>
                                      <a:pt x="455" y="12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05" y="185"/>
                                    </a:lnTo>
                                    <a:lnTo>
                                      <a:pt x="385" y="220"/>
                                    </a:lnTo>
                                    <a:lnTo>
                                      <a:pt x="370" y="265"/>
                                    </a:lnTo>
                                    <a:lnTo>
                                      <a:pt x="360" y="310"/>
                                    </a:lnTo>
                                    <a:lnTo>
                                      <a:pt x="355" y="355"/>
                                    </a:lnTo>
                                    <a:lnTo>
                                      <a:pt x="355" y="410"/>
                                    </a:lnTo>
                                    <a:lnTo>
                                      <a:pt x="355" y="470"/>
                                    </a:lnTo>
                                    <a:lnTo>
                                      <a:pt x="350" y="525"/>
                                    </a:lnTo>
                                    <a:lnTo>
                                      <a:pt x="345" y="575"/>
                                    </a:lnTo>
                                    <a:lnTo>
                                      <a:pt x="335" y="620"/>
                                    </a:lnTo>
                                    <a:lnTo>
                                      <a:pt x="325" y="660"/>
                                    </a:lnTo>
                                    <a:lnTo>
                                      <a:pt x="310" y="700"/>
                                    </a:lnTo>
                                    <a:lnTo>
                                      <a:pt x="290" y="730"/>
                                    </a:lnTo>
                                    <a:lnTo>
                                      <a:pt x="270" y="755"/>
                                    </a:lnTo>
                                    <a:lnTo>
                                      <a:pt x="245" y="775"/>
                                    </a:lnTo>
                                    <a:lnTo>
                                      <a:pt x="220" y="795"/>
                                    </a:lnTo>
                                    <a:lnTo>
                                      <a:pt x="190" y="805"/>
                                    </a:lnTo>
                                    <a:lnTo>
                                      <a:pt x="160" y="810"/>
                                    </a:lnTo>
                                    <a:lnTo>
                                      <a:pt x="125" y="815"/>
                                    </a:lnTo>
                                    <a:lnTo>
                                      <a:pt x="85" y="810"/>
                                    </a:lnTo>
                                    <a:lnTo>
                                      <a:pt x="45" y="805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5" y="855"/>
                                    </a:lnTo>
                                    <a:lnTo>
                                      <a:pt x="50" y="865"/>
                                    </a:lnTo>
                                    <a:lnTo>
                                      <a:pt x="90" y="875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70" y="875"/>
                                    </a:lnTo>
                                    <a:lnTo>
                                      <a:pt x="205" y="865"/>
                                    </a:lnTo>
                                    <a:lnTo>
                                      <a:pt x="240" y="855"/>
                                    </a:lnTo>
                                    <a:lnTo>
                                      <a:pt x="270" y="835"/>
                                    </a:lnTo>
                                    <a:lnTo>
                                      <a:pt x="300" y="810"/>
                                    </a:lnTo>
                                    <a:lnTo>
                                      <a:pt x="330" y="780"/>
                                    </a:lnTo>
                                    <a:lnTo>
                                      <a:pt x="355" y="750"/>
                                    </a:lnTo>
                                    <a:lnTo>
                                      <a:pt x="370" y="710"/>
                                    </a:lnTo>
                                    <a:lnTo>
                                      <a:pt x="390" y="670"/>
                                    </a:lnTo>
                                    <a:lnTo>
                                      <a:pt x="400" y="625"/>
                                    </a:lnTo>
                                    <a:lnTo>
                                      <a:pt x="410" y="570"/>
                                    </a:lnTo>
                                    <a:lnTo>
                                      <a:pt x="415" y="515"/>
                                    </a:lnTo>
                                    <a:lnTo>
                                      <a:pt x="415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000" y="487800"/>
                                <a:ext cx="1414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484">
                                    <a:moveTo>
                                      <a:pt x="120" y="139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5" y="249"/>
                                    </a:lnTo>
                                    <a:lnTo>
                                      <a:pt x="195" y="484"/>
                                    </a:lnTo>
                                    <a:lnTo>
                                      <a:pt x="195" y="339"/>
                                    </a:lnTo>
                                    <a:lnTo>
                                      <a:pt x="340" y="439"/>
                                    </a:lnTo>
                                    <a:lnTo>
                                      <a:pt x="240" y="254"/>
                                    </a:lnTo>
                                    <a:lnTo>
                                      <a:pt x="415" y="254"/>
                                    </a:lnTo>
                                    <a:lnTo>
                                      <a:pt x="195" y="174"/>
                                    </a:lnTo>
                                    <a:lnTo>
                                      <a:pt x="350" y="69"/>
                                    </a:lnTo>
                                    <a:lnTo>
                                      <a:pt x="120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8200"/>
                                <a:ext cx="41580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820">
                                    <a:moveTo>
                                      <a:pt x="950" y="5"/>
                                    </a:moveTo>
                                    <a:lnTo>
                                      <a:pt x="950" y="5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770" y="5"/>
                                    </a:lnTo>
                                    <a:lnTo>
                                      <a:pt x="710" y="25"/>
                                    </a:lnTo>
                                    <a:lnTo>
                                      <a:pt x="660" y="50"/>
                                    </a:lnTo>
                                    <a:lnTo>
                                      <a:pt x="620" y="85"/>
                                    </a:lnTo>
                                    <a:lnTo>
                                      <a:pt x="585" y="125"/>
                                    </a:lnTo>
                                    <a:lnTo>
                                      <a:pt x="555" y="170"/>
                                    </a:lnTo>
                                    <a:lnTo>
                                      <a:pt x="535" y="225"/>
                                    </a:lnTo>
                                    <a:lnTo>
                                      <a:pt x="525" y="285"/>
                                    </a:lnTo>
                                    <a:lnTo>
                                      <a:pt x="525" y="350"/>
                                    </a:lnTo>
                                    <a:lnTo>
                                      <a:pt x="535" y="420"/>
                                    </a:lnTo>
                                    <a:lnTo>
                                      <a:pt x="55" y="380"/>
                                    </a:lnTo>
                                    <a:lnTo>
                                      <a:pt x="145" y="475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150" y="580"/>
                                    </a:lnTo>
                                    <a:lnTo>
                                      <a:pt x="55" y="690"/>
                                    </a:lnTo>
                                    <a:lnTo>
                                      <a:pt x="175" y="690"/>
                                    </a:lnTo>
                                    <a:lnTo>
                                      <a:pt x="105" y="820"/>
                                    </a:lnTo>
                                    <a:lnTo>
                                      <a:pt x="770" y="625"/>
                                    </a:lnTo>
                                    <a:lnTo>
                                      <a:pt x="740" y="545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700" y="405"/>
                                    </a:lnTo>
                                    <a:lnTo>
                                      <a:pt x="695" y="345"/>
                                    </a:lnTo>
                                    <a:lnTo>
                                      <a:pt x="695" y="290"/>
                                    </a:lnTo>
                                    <a:lnTo>
                                      <a:pt x="705" y="245"/>
                                    </a:lnTo>
                                    <a:lnTo>
                                      <a:pt x="725" y="210"/>
                                    </a:lnTo>
                                    <a:lnTo>
                                      <a:pt x="750" y="175"/>
                                    </a:lnTo>
                                    <a:lnTo>
                                      <a:pt x="785" y="155"/>
                                    </a:lnTo>
                                    <a:lnTo>
                                      <a:pt x="830" y="140"/>
                                    </a:lnTo>
                                    <a:lnTo>
                                      <a:pt x="875" y="130"/>
                                    </a:lnTo>
                                    <a:lnTo>
                                      <a:pt x="930" y="135"/>
                                    </a:lnTo>
                                    <a:lnTo>
                                      <a:pt x="995" y="145"/>
                                    </a:lnTo>
                                    <a:lnTo>
                                      <a:pt x="1060" y="160"/>
                                    </a:lnTo>
                                    <a:lnTo>
                                      <a:pt x="1135" y="185"/>
                                    </a:lnTo>
                                    <a:lnTo>
                                      <a:pt x="1220" y="220"/>
                                    </a:lnTo>
                                    <a:lnTo>
                                      <a:pt x="1220" y="140"/>
                                    </a:lnTo>
                                    <a:lnTo>
                                      <a:pt x="1155" y="90"/>
                                    </a:lnTo>
                                    <a:lnTo>
                                      <a:pt x="1090" y="55"/>
                                    </a:lnTo>
                                    <a:lnTo>
                                      <a:pt x="1020" y="25"/>
                                    </a:lnTo>
                                    <a:lnTo>
                                      <a:pt x="95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799920"/>
                                <a:ext cx="3740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35">
                                    <a:moveTo>
                                      <a:pt x="971" y="115"/>
                                    </a:moveTo>
                                    <a:lnTo>
                                      <a:pt x="1036" y="0"/>
                                    </a:lnTo>
                                    <a:lnTo>
                                      <a:pt x="521" y="220"/>
                                    </a:lnTo>
                                    <a:lnTo>
                                      <a:pt x="511" y="290"/>
                                    </a:lnTo>
                                    <a:lnTo>
                                      <a:pt x="491" y="355"/>
                                    </a:lnTo>
                                    <a:lnTo>
                                      <a:pt x="466" y="410"/>
                                    </a:lnTo>
                                    <a:lnTo>
                                      <a:pt x="451" y="435"/>
                                    </a:lnTo>
                                    <a:lnTo>
                                      <a:pt x="431" y="455"/>
                                    </a:lnTo>
                                    <a:lnTo>
                                      <a:pt x="396" y="490"/>
                                    </a:lnTo>
                                    <a:lnTo>
                                      <a:pt x="356" y="510"/>
                                    </a:lnTo>
                                    <a:lnTo>
                                      <a:pt x="316" y="515"/>
                                    </a:lnTo>
                                    <a:lnTo>
                                      <a:pt x="271" y="510"/>
                                    </a:lnTo>
                                    <a:lnTo>
                                      <a:pt x="231" y="495"/>
                                    </a:lnTo>
                                    <a:lnTo>
                                      <a:pt x="196" y="470"/>
                                    </a:lnTo>
                                    <a:lnTo>
                                      <a:pt x="161" y="435"/>
                                    </a:lnTo>
                                    <a:lnTo>
                                      <a:pt x="136" y="390"/>
                                    </a:lnTo>
                                    <a:lnTo>
                                      <a:pt x="116" y="325"/>
                                    </a:lnTo>
                                    <a:lnTo>
                                      <a:pt x="101" y="260"/>
                                    </a:lnTo>
                                    <a:lnTo>
                                      <a:pt x="101" y="180"/>
                                    </a:lnTo>
                                    <a:lnTo>
                                      <a:pt x="106" y="10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10" y="350"/>
                                    </a:lnTo>
                                    <a:lnTo>
                                      <a:pt x="20" y="390"/>
                                    </a:lnTo>
                                    <a:lnTo>
                                      <a:pt x="30" y="430"/>
                                    </a:lnTo>
                                    <a:lnTo>
                                      <a:pt x="45" y="460"/>
                                    </a:lnTo>
                                    <a:lnTo>
                                      <a:pt x="60" y="490"/>
                                    </a:lnTo>
                                    <a:lnTo>
                                      <a:pt x="81" y="520"/>
                                    </a:lnTo>
                                    <a:lnTo>
                                      <a:pt x="101" y="540"/>
                                    </a:lnTo>
                                    <a:lnTo>
                                      <a:pt x="121" y="565"/>
                                    </a:lnTo>
                                    <a:lnTo>
                                      <a:pt x="146" y="585"/>
                                    </a:lnTo>
                                    <a:lnTo>
                                      <a:pt x="176" y="600"/>
                                    </a:lnTo>
                                    <a:lnTo>
                                      <a:pt x="201" y="610"/>
                                    </a:lnTo>
                                    <a:lnTo>
                                      <a:pt x="231" y="620"/>
                                    </a:lnTo>
                                    <a:lnTo>
                                      <a:pt x="261" y="630"/>
                                    </a:lnTo>
                                    <a:lnTo>
                                      <a:pt x="291" y="630"/>
                                    </a:lnTo>
                                    <a:lnTo>
                                      <a:pt x="321" y="635"/>
                                    </a:lnTo>
                                    <a:lnTo>
                                      <a:pt x="351" y="630"/>
                                    </a:lnTo>
                                    <a:lnTo>
                                      <a:pt x="381" y="625"/>
                                    </a:lnTo>
                                    <a:lnTo>
                                      <a:pt x="446" y="605"/>
                                    </a:lnTo>
                                    <a:lnTo>
                                      <a:pt x="476" y="590"/>
                                    </a:lnTo>
                                    <a:lnTo>
                                      <a:pt x="511" y="570"/>
                                    </a:lnTo>
                                    <a:lnTo>
                                      <a:pt x="541" y="545"/>
                                    </a:lnTo>
                                    <a:lnTo>
                                      <a:pt x="571" y="525"/>
                                    </a:lnTo>
                                    <a:lnTo>
                                      <a:pt x="626" y="465"/>
                                    </a:lnTo>
                                    <a:lnTo>
                                      <a:pt x="676" y="395"/>
                                    </a:lnTo>
                                    <a:lnTo>
                                      <a:pt x="1046" y="390"/>
                                    </a:lnTo>
                                    <a:lnTo>
                                      <a:pt x="966" y="345"/>
                                    </a:lnTo>
                                    <a:lnTo>
                                      <a:pt x="1076" y="275"/>
                                    </a:lnTo>
                                    <a:lnTo>
                                      <a:pt x="976" y="230"/>
                                    </a:lnTo>
                                    <a:lnTo>
                                      <a:pt x="1096" y="155"/>
                                    </a:lnTo>
                                    <a:lnTo>
                                      <a:pt x="971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219600"/>
                                <a:ext cx="84636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1689">
                                    <a:moveTo>
                                      <a:pt x="655" y="710"/>
                                    </a:moveTo>
                                    <a:lnTo>
                                      <a:pt x="445" y="845"/>
                                    </a:lnTo>
                                    <a:lnTo>
                                      <a:pt x="520" y="864"/>
                                    </a:lnTo>
                                    <a:lnTo>
                                      <a:pt x="600" y="869"/>
                                    </a:lnTo>
                                    <a:lnTo>
                                      <a:pt x="675" y="864"/>
                                    </a:lnTo>
                                    <a:lnTo>
                                      <a:pt x="750" y="854"/>
                                    </a:lnTo>
                                    <a:lnTo>
                                      <a:pt x="830" y="830"/>
                                    </a:lnTo>
                                    <a:lnTo>
                                      <a:pt x="905" y="795"/>
                                    </a:lnTo>
                                    <a:lnTo>
                                      <a:pt x="980" y="750"/>
                                    </a:lnTo>
                                    <a:lnTo>
                                      <a:pt x="1055" y="695"/>
                                    </a:lnTo>
                                    <a:lnTo>
                                      <a:pt x="1025" y="765"/>
                                    </a:lnTo>
                                    <a:lnTo>
                                      <a:pt x="985" y="825"/>
                                    </a:lnTo>
                                    <a:lnTo>
                                      <a:pt x="935" y="874"/>
                                    </a:lnTo>
                                    <a:lnTo>
                                      <a:pt x="875" y="924"/>
                                    </a:lnTo>
                                    <a:lnTo>
                                      <a:pt x="810" y="969"/>
                                    </a:lnTo>
                                    <a:lnTo>
                                      <a:pt x="730" y="1004"/>
                                    </a:lnTo>
                                    <a:lnTo>
                                      <a:pt x="650" y="1034"/>
                                    </a:lnTo>
                                    <a:lnTo>
                                      <a:pt x="555" y="1059"/>
                                    </a:lnTo>
                                    <a:lnTo>
                                      <a:pt x="600" y="1069"/>
                                    </a:lnTo>
                                    <a:lnTo>
                                      <a:pt x="645" y="1079"/>
                                    </a:lnTo>
                                    <a:lnTo>
                                      <a:pt x="690" y="1089"/>
                                    </a:lnTo>
                                    <a:lnTo>
                                      <a:pt x="735" y="1089"/>
                                    </a:lnTo>
                                    <a:lnTo>
                                      <a:pt x="780" y="1089"/>
                                    </a:lnTo>
                                    <a:lnTo>
                                      <a:pt x="825" y="1084"/>
                                    </a:lnTo>
                                    <a:lnTo>
                                      <a:pt x="870" y="1079"/>
                                    </a:lnTo>
                                    <a:lnTo>
                                      <a:pt x="915" y="1069"/>
                                    </a:lnTo>
                                    <a:lnTo>
                                      <a:pt x="955" y="1059"/>
                                    </a:lnTo>
                                    <a:lnTo>
                                      <a:pt x="1000" y="1044"/>
                                    </a:lnTo>
                                    <a:lnTo>
                                      <a:pt x="1085" y="999"/>
                                    </a:lnTo>
                                    <a:lnTo>
                                      <a:pt x="1170" y="949"/>
                                    </a:lnTo>
                                    <a:lnTo>
                                      <a:pt x="1255" y="879"/>
                                    </a:lnTo>
                                    <a:lnTo>
                                      <a:pt x="1295" y="924"/>
                                    </a:lnTo>
                                    <a:lnTo>
                                      <a:pt x="1320" y="969"/>
                                    </a:lnTo>
                                    <a:lnTo>
                                      <a:pt x="1335" y="1014"/>
                                    </a:lnTo>
                                    <a:lnTo>
                                      <a:pt x="1335" y="1039"/>
                                    </a:lnTo>
                                    <a:lnTo>
                                      <a:pt x="1335" y="1059"/>
                                    </a:lnTo>
                                    <a:lnTo>
                                      <a:pt x="1325" y="1099"/>
                                    </a:lnTo>
                                    <a:lnTo>
                                      <a:pt x="1305" y="1134"/>
                                    </a:lnTo>
                                    <a:lnTo>
                                      <a:pt x="1270" y="1164"/>
                                    </a:lnTo>
                                    <a:lnTo>
                                      <a:pt x="1230" y="1194"/>
                                    </a:lnTo>
                                    <a:lnTo>
                                      <a:pt x="1175" y="1214"/>
                                    </a:lnTo>
                                    <a:lnTo>
                                      <a:pt x="1115" y="1234"/>
                                    </a:lnTo>
                                    <a:lnTo>
                                      <a:pt x="1045" y="1244"/>
                                    </a:lnTo>
                                    <a:lnTo>
                                      <a:pt x="970" y="1249"/>
                                    </a:lnTo>
                                    <a:lnTo>
                                      <a:pt x="880" y="1244"/>
                                    </a:lnTo>
                                    <a:lnTo>
                                      <a:pt x="785" y="1234"/>
                                    </a:lnTo>
                                    <a:lnTo>
                                      <a:pt x="690" y="1214"/>
                                    </a:lnTo>
                                    <a:lnTo>
                                      <a:pt x="590" y="1189"/>
                                    </a:lnTo>
                                    <a:lnTo>
                                      <a:pt x="390" y="1089"/>
                                    </a:lnTo>
                                    <a:lnTo>
                                      <a:pt x="430" y="1199"/>
                                    </a:lnTo>
                                    <a:lnTo>
                                      <a:pt x="265" y="1199"/>
                                    </a:lnTo>
                                    <a:lnTo>
                                      <a:pt x="410" y="1264"/>
                                    </a:lnTo>
                                    <a:lnTo>
                                      <a:pt x="305" y="1364"/>
                                    </a:lnTo>
                                    <a:lnTo>
                                      <a:pt x="460" y="1329"/>
                                    </a:lnTo>
                                    <a:lnTo>
                                      <a:pt x="420" y="1429"/>
                                    </a:lnTo>
                                    <a:lnTo>
                                      <a:pt x="600" y="1284"/>
                                    </a:lnTo>
                                    <a:lnTo>
                                      <a:pt x="725" y="1309"/>
                                    </a:lnTo>
                                    <a:lnTo>
                                      <a:pt x="840" y="1324"/>
                                    </a:lnTo>
                                    <a:lnTo>
                                      <a:pt x="950" y="1324"/>
                                    </a:lnTo>
                                    <a:lnTo>
                                      <a:pt x="1045" y="1319"/>
                                    </a:lnTo>
                                    <a:lnTo>
                                      <a:pt x="1140" y="1299"/>
                                    </a:lnTo>
                                    <a:lnTo>
                                      <a:pt x="1180" y="1289"/>
                                    </a:lnTo>
                                    <a:lnTo>
                                      <a:pt x="1220" y="1274"/>
                                    </a:lnTo>
                                    <a:lnTo>
                                      <a:pt x="1260" y="1254"/>
                                    </a:lnTo>
                                    <a:lnTo>
                                      <a:pt x="1295" y="1234"/>
                                    </a:lnTo>
                                    <a:lnTo>
                                      <a:pt x="1325" y="1214"/>
                                    </a:lnTo>
                                    <a:lnTo>
                                      <a:pt x="1360" y="1184"/>
                                    </a:lnTo>
                                    <a:lnTo>
                                      <a:pt x="1155" y="1569"/>
                                    </a:lnTo>
                                    <a:lnTo>
                                      <a:pt x="1586" y="1689"/>
                                    </a:lnTo>
                                    <a:lnTo>
                                      <a:pt x="1611" y="1589"/>
                                    </a:lnTo>
                                    <a:lnTo>
                                      <a:pt x="1631" y="1494"/>
                                    </a:lnTo>
                                    <a:lnTo>
                                      <a:pt x="1641" y="1404"/>
                                    </a:lnTo>
                                    <a:lnTo>
                                      <a:pt x="1641" y="1319"/>
                                    </a:lnTo>
                                    <a:lnTo>
                                      <a:pt x="1631" y="1239"/>
                                    </a:lnTo>
                                    <a:lnTo>
                                      <a:pt x="1616" y="1164"/>
                                    </a:lnTo>
                                    <a:lnTo>
                                      <a:pt x="1586" y="1089"/>
                                    </a:lnTo>
                                    <a:lnTo>
                                      <a:pt x="1546" y="1019"/>
                                    </a:lnTo>
                                    <a:lnTo>
                                      <a:pt x="1646" y="1009"/>
                                    </a:lnTo>
                                    <a:lnTo>
                                      <a:pt x="1736" y="1009"/>
                                    </a:lnTo>
                                    <a:lnTo>
                                      <a:pt x="1776" y="1014"/>
                                    </a:lnTo>
                                    <a:lnTo>
                                      <a:pt x="1821" y="1024"/>
                                    </a:lnTo>
                                    <a:lnTo>
                                      <a:pt x="1861" y="1034"/>
                                    </a:lnTo>
                                    <a:lnTo>
                                      <a:pt x="1896" y="1049"/>
                                    </a:lnTo>
                                    <a:lnTo>
                                      <a:pt x="1936" y="1064"/>
                                    </a:lnTo>
                                    <a:lnTo>
                                      <a:pt x="1971" y="1084"/>
                                    </a:lnTo>
                                    <a:lnTo>
                                      <a:pt x="2006" y="1109"/>
                                    </a:lnTo>
                                    <a:lnTo>
                                      <a:pt x="2036" y="1134"/>
                                    </a:lnTo>
                                    <a:lnTo>
                                      <a:pt x="2071" y="1164"/>
                                    </a:lnTo>
                                    <a:lnTo>
                                      <a:pt x="2101" y="1194"/>
                                    </a:lnTo>
                                    <a:lnTo>
                                      <a:pt x="2156" y="1264"/>
                                    </a:lnTo>
                                    <a:lnTo>
                                      <a:pt x="2116" y="1384"/>
                                    </a:lnTo>
                                    <a:lnTo>
                                      <a:pt x="2186" y="1334"/>
                                    </a:lnTo>
                                    <a:lnTo>
                                      <a:pt x="2336" y="1479"/>
                                    </a:lnTo>
                                    <a:lnTo>
                                      <a:pt x="2266" y="1324"/>
                                    </a:lnTo>
                                    <a:lnTo>
                                      <a:pt x="2446" y="1384"/>
                                    </a:lnTo>
                                    <a:lnTo>
                                      <a:pt x="2341" y="1294"/>
                                    </a:lnTo>
                                    <a:lnTo>
                                      <a:pt x="2481" y="1294"/>
                                    </a:lnTo>
                                    <a:lnTo>
                                      <a:pt x="2251" y="1204"/>
                                    </a:lnTo>
                                    <a:lnTo>
                                      <a:pt x="2216" y="1159"/>
                                    </a:lnTo>
                                    <a:lnTo>
                                      <a:pt x="2186" y="1119"/>
                                    </a:lnTo>
                                    <a:lnTo>
                                      <a:pt x="2151" y="1084"/>
                                    </a:lnTo>
                                    <a:lnTo>
                                      <a:pt x="2116" y="1054"/>
                                    </a:lnTo>
                                    <a:lnTo>
                                      <a:pt x="2076" y="1024"/>
                                    </a:lnTo>
                                    <a:lnTo>
                                      <a:pt x="2036" y="999"/>
                                    </a:lnTo>
                                    <a:lnTo>
                                      <a:pt x="1991" y="974"/>
                                    </a:lnTo>
                                    <a:lnTo>
                                      <a:pt x="1951" y="959"/>
                                    </a:lnTo>
                                    <a:lnTo>
                                      <a:pt x="1901" y="944"/>
                                    </a:lnTo>
                                    <a:lnTo>
                                      <a:pt x="1856" y="934"/>
                                    </a:lnTo>
                                    <a:lnTo>
                                      <a:pt x="1806" y="929"/>
                                    </a:lnTo>
                                    <a:lnTo>
                                      <a:pt x="1756" y="924"/>
                                    </a:lnTo>
                                    <a:lnTo>
                                      <a:pt x="1701" y="924"/>
                                    </a:lnTo>
                                    <a:lnTo>
                                      <a:pt x="1646" y="929"/>
                                    </a:lnTo>
                                    <a:lnTo>
                                      <a:pt x="1591" y="939"/>
                                    </a:lnTo>
                                    <a:lnTo>
                                      <a:pt x="1536" y="949"/>
                                    </a:lnTo>
                                    <a:lnTo>
                                      <a:pt x="1295" y="810"/>
                                    </a:lnTo>
                                    <a:lnTo>
                                      <a:pt x="1601" y="215"/>
                                    </a:lnTo>
                                    <a:lnTo>
                                      <a:pt x="930" y="0"/>
                                    </a:lnTo>
                                    <a:lnTo>
                                      <a:pt x="790" y="300"/>
                                    </a:lnTo>
                                    <a:lnTo>
                                      <a:pt x="765" y="335"/>
                                    </a:lnTo>
                                    <a:lnTo>
                                      <a:pt x="730" y="370"/>
                                    </a:lnTo>
                                    <a:lnTo>
                                      <a:pt x="700" y="400"/>
                                    </a:lnTo>
                                    <a:lnTo>
                                      <a:pt x="660" y="430"/>
                                    </a:lnTo>
                                    <a:lnTo>
                                      <a:pt x="620" y="460"/>
                                    </a:lnTo>
                                    <a:lnTo>
                                      <a:pt x="580" y="485"/>
                                    </a:lnTo>
                                    <a:lnTo>
                                      <a:pt x="485" y="535"/>
                                    </a:lnTo>
                                    <a:lnTo>
                                      <a:pt x="380" y="575"/>
                                    </a:lnTo>
                                    <a:lnTo>
                                      <a:pt x="265" y="610"/>
                                    </a:lnTo>
                                    <a:lnTo>
                                      <a:pt x="140" y="635"/>
                                    </a:lnTo>
                                    <a:lnTo>
                                      <a:pt x="0" y="655"/>
                                    </a:lnTo>
                                    <a:lnTo>
                                      <a:pt x="80" y="680"/>
                                    </a:lnTo>
                                    <a:lnTo>
                                      <a:pt x="155" y="695"/>
                                    </a:lnTo>
                                    <a:lnTo>
                                      <a:pt x="240" y="710"/>
                                    </a:lnTo>
                                    <a:lnTo>
                                      <a:pt x="320" y="720"/>
                                    </a:lnTo>
                                    <a:lnTo>
                                      <a:pt x="400" y="725"/>
                                    </a:lnTo>
                                    <a:lnTo>
                                      <a:pt x="485" y="725"/>
                                    </a:lnTo>
                                    <a:lnTo>
                                      <a:pt x="570" y="720"/>
                                    </a:lnTo>
                                    <a:lnTo>
                                      <a:pt x="655" y="7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761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579">
                                    <a:moveTo>
                                      <a:pt x="430" y="1000"/>
                                    </a:moveTo>
                                    <a:lnTo>
                                      <a:pt x="210" y="1180"/>
                                    </a:lnTo>
                                    <a:lnTo>
                                      <a:pt x="885" y="995"/>
                                    </a:lnTo>
                                    <a:lnTo>
                                      <a:pt x="975" y="1300"/>
                                    </a:lnTo>
                                    <a:lnTo>
                                      <a:pt x="1015" y="1175"/>
                                    </a:lnTo>
                                    <a:lnTo>
                                      <a:pt x="1060" y="1055"/>
                                    </a:lnTo>
                                    <a:lnTo>
                                      <a:pt x="1120" y="945"/>
                                    </a:lnTo>
                                    <a:lnTo>
                                      <a:pt x="1180" y="845"/>
                                    </a:lnTo>
                                    <a:lnTo>
                                      <a:pt x="1210" y="930"/>
                                    </a:lnTo>
                                    <a:lnTo>
                                      <a:pt x="1235" y="1010"/>
                                    </a:lnTo>
                                    <a:lnTo>
                                      <a:pt x="1250" y="1090"/>
                                    </a:lnTo>
                                    <a:lnTo>
                                      <a:pt x="1250" y="1160"/>
                                    </a:lnTo>
                                    <a:lnTo>
                                      <a:pt x="1250" y="1230"/>
                                    </a:lnTo>
                                    <a:lnTo>
                                      <a:pt x="1235" y="1295"/>
                                    </a:lnTo>
                                    <a:lnTo>
                                      <a:pt x="1210" y="1355"/>
                                    </a:lnTo>
                                    <a:lnTo>
                                      <a:pt x="1180" y="1410"/>
                                    </a:lnTo>
                                    <a:lnTo>
                                      <a:pt x="1321" y="1285"/>
                                    </a:lnTo>
                                    <a:lnTo>
                                      <a:pt x="1431" y="1579"/>
                                    </a:lnTo>
                                    <a:lnTo>
                                      <a:pt x="1486" y="1335"/>
                                    </a:lnTo>
                                    <a:lnTo>
                                      <a:pt x="1636" y="1574"/>
                                    </a:lnTo>
                                    <a:lnTo>
                                      <a:pt x="1636" y="1325"/>
                                    </a:lnTo>
                                    <a:lnTo>
                                      <a:pt x="1906" y="1524"/>
                                    </a:lnTo>
                                    <a:lnTo>
                                      <a:pt x="1821" y="1235"/>
                                    </a:lnTo>
                                    <a:lnTo>
                                      <a:pt x="2151" y="1290"/>
                                    </a:lnTo>
                                    <a:lnTo>
                                      <a:pt x="1901" y="1045"/>
                                    </a:lnTo>
                                    <a:lnTo>
                                      <a:pt x="2231" y="955"/>
                                    </a:lnTo>
                                    <a:lnTo>
                                      <a:pt x="1826" y="805"/>
                                    </a:lnTo>
                                    <a:lnTo>
                                      <a:pt x="2116" y="625"/>
                                    </a:lnTo>
                                    <a:lnTo>
                                      <a:pt x="1666" y="580"/>
                                    </a:lnTo>
                                    <a:lnTo>
                                      <a:pt x="1836" y="265"/>
                                    </a:lnTo>
                                    <a:lnTo>
                                      <a:pt x="1406" y="450"/>
                                    </a:lnTo>
                                    <a:lnTo>
                                      <a:pt x="1466" y="105"/>
                                    </a:lnTo>
                                    <a:lnTo>
                                      <a:pt x="1150" y="435"/>
                                    </a:lnTo>
                                    <a:lnTo>
                                      <a:pt x="1030" y="0"/>
                                    </a:lnTo>
                                    <a:lnTo>
                                      <a:pt x="925" y="445"/>
                                    </a:lnTo>
                                    <a:lnTo>
                                      <a:pt x="670" y="20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525" y="590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410" y="755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" y="895"/>
                                    </a:lnTo>
                                    <a:lnTo>
                                      <a:pt x="10" y="1060"/>
                                    </a:lnTo>
                                    <a:lnTo>
                                      <a:pt x="430" y="1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89040"/>
                                <a:ext cx="25416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690">
                                    <a:moveTo>
                                      <a:pt x="611" y="460"/>
                                    </a:moveTo>
                                    <a:lnTo>
                                      <a:pt x="676" y="580"/>
                                    </a:lnTo>
                                    <a:lnTo>
                                      <a:pt x="746" y="22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0" y="45"/>
                                    </a:lnTo>
                                    <a:lnTo>
                                      <a:pt x="160" y="90"/>
                                    </a:lnTo>
                                    <a:lnTo>
                                      <a:pt x="125" y="140"/>
                                    </a:lnTo>
                                    <a:lnTo>
                                      <a:pt x="95" y="190"/>
                                    </a:lnTo>
                                    <a:lnTo>
                                      <a:pt x="65" y="250"/>
                                    </a:lnTo>
                                    <a:lnTo>
                                      <a:pt x="40" y="305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160" y="375"/>
                                    </a:lnTo>
                                    <a:lnTo>
                                      <a:pt x="175" y="625"/>
                                    </a:lnTo>
                                    <a:lnTo>
                                      <a:pt x="290" y="465"/>
                                    </a:lnTo>
                                    <a:lnTo>
                                      <a:pt x="375" y="690"/>
                                    </a:lnTo>
                                    <a:lnTo>
                                      <a:pt x="455" y="455"/>
                                    </a:lnTo>
                                    <a:lnTo>
                                      <a:pt x="561" y="665"/>
                                    </a:lnTo>
                                    <a:lnTo>
                                      <a:pt x="611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13000"/>
                                <a:ext cx="12816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45"/>
                                    </a:moveTo>
                                    <a:lnTo>
                                      <a:pt x="296" y="0"/>
                                    </a:lnTo>
                                    <a:lnTo>
                                      <a:pt x="271" y="9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05" y="260"/>
                                    </a:lnTo>
                                    <a:lnTo>
                                      <a:pt x="170" y="345"/>
                                    </a:lnTo>
                                    <a:lnTo>
                                      <a:pt x="130" y="430"/>
                                    </a:lnTo>
                                    <a:lnTo>
                                      <a:pt x="90" y="505"/>
                                    </a:lnTo>
                                    <a:lnTo>
                                      <a:pt x="50" y="585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5" y="680"/>
                                    </a:lnTo>
                                    <a:lnTo>
                                      <a:pt x="15" y="700"/>
                                    </a:lnTo>
                                    <a:lnTo>
                                      <a:pt x="30" y="715"/>
                                    </a:lnTo>
                                    <a:lnTo>
                                      <a:pt x="55" y="730"/>
                                    </a:lnTo>
                                    <a:lnTo>
                                      <a:pt x="85" y="740"/>
                                    </a:lnTo>
                                    <a:lnTo>
                                      <a:pt x="115" y="745"/>
                                    </a:lnTo>
                                    <a:lnTo>
                                      <a:pt x="140" y="740"/>
                                    </a:lnTo>
                                    <a:lnTo>
                                      <a:pt x="170" y="735"/>
                                    </a:lnTo>
                                    <a:lnTo>
                                      <a:pt x="205" y="660"/>
                                    </a:lnTo>
                                    <a:lnTo>
                                      <a:pt x="241" y="580"/>
                                    </a:lnTo>
                                    <a:lnTo>
                                      <a:pt x="266" y="495"/>
                                    </a:lnTo>
                                    <a:lnTo>
                                      <a:pt x="296" y="410"/>
                                    </a:lnTo>
                                    <a:lnTo>
                                      <a:pt x="321" y="325"/>
                                    </a:lnTo>
                                    <a:lnTo>
                                      <a:pt x="341" y="235"/>
                                    </a:lnTo>
                                    <a:lnTo>
                                      <a:pt x="361" y="140"/>
                                    </a:lnTo>
                                    <a:lnTo>
                                      <a:pt x="37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707400"/>
                                <a:ext cx="284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0">
                                    <a:moveTo>
                                      <a:pt x="0" y="9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35" y="12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85" y="50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30" y="1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378360"/>
                                <a:ext cx="630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20">
                                    <a:moveTo>
                                      <a:pt x="0" y="12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05" y="25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353160"/>
                                <a:ext cx="183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220">
                                    <a:moveTo>
                                      <a:pt x="35" y="65"/>
                                    </a:moveTo>
                                    <a:lnTo>
                                      <a:pt x="35" y="6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35" y="220"/>
                                    </a:lnTo>
                                    <a:lnTo>
                                      <a:pt x="50" y="190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55" y="135"/>
                                    </a:lnTo>
                                    <a:lnTo>
                                      <a:pt x="50" y="110"/>
                                    </a:lnTo>
                                    <a:lnTo>
                                      <a:pt x="35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8680" y="255240"/>
                              <a:ext cx="1400040" cy="137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9320" y="576000"/>
                                <a:ext cx="2818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0" h="459">
                                    <a:moveTo>
                                      <a:pt x="0" y="230"/>
                                    </a:moveTo>
                                    <a:lnTo>
                                      <a:pt x="95" y="459"/>
                                    </a:lnTo>
                                    <a:lnTo>
                                      <a:pt x="520" y="324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636480"/>
                                <a:ext cx="1411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284">
                                    <a:moveTo>
                                      <a:pt x="305" y="224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30" y="284"/>
                                    </a:lnTo>
                                    <a:lnTo>
                                      <a:pt x="305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120" y="742320"/>
                                <a:ext cx="425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875">
                                    <a:moveTo>
                                      <a:pt x="415" y="460"/>
                                    </a:moveTo>
                                    <a:lnTo>
                                      <a:pt x="415" y="460"/>
                                    </a:lnTo>
                                    <a:lnTo>
                                      <a:pt x="415" y="40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30" y="315"/>
                                    </a:lnTo>
                                    <a:lnTo>
                                      <a:pt x="440" y="275"/>
                                    </a:lnTo>
                                    <a:lnTo>
                                      <a:pt x="455" y="235"/>
                                    </a:lnTo>
                                    <a:lnTo>
                                      <a:pt x="475" y="205"/>
                                    </a:lnTo>
                                    <a:lnTo>
                                      <a:pt x="500" y="175"/>
                                    </a:lnTo>
                                    <a:lnTo>
                                      <a:pt x="525" y="150"/>
                                    </a:lnTo>
                                    <a:lnTo>
                                      <a:pt x="560" y="130"/>
                                    </a:lnTo>
                                    <a:lnTo>
                                      <a:pt x="595" y="115"/>
                                    </a:lnTo>
                                    <a:lnTo>
                                      <a:pt x="635" y="100"/>
                                    </a:lnTo>
                                    <a:lnTo>
                                      <a:pt x="685" y="85"/>
                                    </a:lnTo>
                                    <a:lnTo>
                                      <a:pt x="735" y="80"/>
                                    </a:lnTo>
                                    <a:lnTo>
                                      <a:pt x="790" y="75"/>
                                    </a:lnTo>
                                    <a:lnTo>
                                      <a:pt x="850" y="70"/>
                                    </a:lnTo>
                                    <a:lnTo>
                                      <a:pt x="920" y="75"/>
                                    </a:lnTo>
                                    <a:lnTo>
                                      <a:pt x="905" y="0"/>
                                    </a:lnTo>
                                    <a:lnTo>
                                      <a:pt x="835" y="0"/>
                                    </a:lnTo>
                                    <a:lnTo>
                                      <a:pt x="775" y="5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660" y="20"/>
                                    </a:lnTo>
                                    <a:lnTo>
                                      <a:pt x="610" y="30"/>
                                    </a:lnTo>
                                    <a:lnTo>
                                      <a:pt x="565" y="50"/>
                                    </a:lnTo>
                                    <a:lnTo>
                                      <a:pt x="525" y="70"/>
                                    </a:lnTo>
                                    <a:lnTo>
                                      <a:pt x="490" y="90"/>
                                    </a:lnTo>
                                    <a:lnTo>
                                      <a:pt x="455" y="12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05" y="185"/>
                                    </a:lnTo>
                                    <a:lnTo>
                                      <a:pt x="385" y="220"/>
                                    </a:lnTo>
                                    <a:lnTo>
                                      <a:pt x="370" y="265"/>
                                    </a:lnTo>
                                    <a:lnTo>
                                      <a:pt x="360" y="310"/>
                                    </a:lnTo>
                                    <a:lnTo>
                                      <a:pt x="355" y="355"/>
                                    </a:lnTo>
                                    <a:lnTo>
                                      <a:pt x="355" y="410"/>
                                    </a:lnTo>
                                    <a:lnTo>
                                      <a:pt x="355" y="470"/>
                                    </a:lnTo>
                                    <a:lnTo>
                                      <a:pt x="350" y="525"/>
                                    </a:lnTo>
                                    <a:lnTo>
                                      <a:pt x="345" y="575"/>
                                    </a:lnTo>
                                    <a:lnTo>
                                      <a:pt x="335" y="620"/>
                                    </a:lnTo>
                                    <a:lnTo>
                                      <a:pt x="325" y="660"/>
                                    </a:lnTo>
                                    <a:lnTo>
                                      <a:pt x="310" y="700"/>
                                    </a:lnTo>
                                    <a:lnTo>
                                      <a:pt x="290" y="730"/>
                                    </a:lnTo>
                                    <a:lnTo>
                                      <a:pt x="270" y="755"/>
                                    </a:lnTo>
                                    <a:lnTo>
                                      <a:pt x="245" y="775"/>
                                    </a:lnTo>
                                    <a:lnTo>
                                      <a:pt x="220" y="795"/>
                                    </a:lnTo>
                                    <a:lnTo>
                                      <a:pt x="190" y="805"/>
                                    </a:lnTo>
                                    <a:lnTo>
                                      <a:pt x="160" y="810"/>
                                    </a:lnTo>
                                    <a:lnTo>
                                      <a:pt x="125" y="815"/>
                                    </a:lnTo>
                                    <a:lnTo>
                                      <a:pt x="85" y="810"/>
                                    </a:lnTo>
                                    <a:lnTo>
                                      <a:pt x="45" y="805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5" y="855"/>
                                    </a:lnTo>
                                    <a:lnTo>
                                      <a:pt x="50" y="865"/>
                                    </a:lnTo>
                                    <a:lnTo>
                                      <a:pt x="90" y="875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70" y="875"/>
                                    </a:lnTo>
                                    <a:lnTo>
                                      <a:pt x="205" y="865"/>
                                    </a:lnTo>
                                    <a:lnTo>
                                      <a:pt x="240" y="855"/>
                                    </a:lnTo>
                                    <a:lnTo>
                                      <a:pt x="270" y="835"/>
                                    </a:lnTo>
                                    <a:lnTo>
                                      <a:pt x="300" y="810"/>
                                    </a:lnTo>
                                    <a:lnTo>
                                      <a:pt x="330" y="780"/>
                                    </a:lnTo>
                                    <a:lnTo>
                                      <a:pt x="355" y="750"/>
                                    </a:lnTo>
                                    <a:lnTo>
                                      <a:pt x="370" y="710"/>
                                    </a:lnTo>
                                    <a:lnTo>
                                      <a:pt x="390" y="670"/>
                                    </a:lnTo>
                                    <a:lnTo>
                                      <a:pt x="400" y="625"/>
                                    </a:lnTo>
                                    <a:lnTo>
                                      <a:pt x="410" y="570"/>
                                    </a:lnTo>
                                    <a:lnTo>
                                      <a:pt x="415" y="515"/>
                                    </a:lnTo>
                                    <a:lnTo>
                                      <a:pt x="415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160" y="661680"/>
                                <a:ext cx="1918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484">
                                    <a:moveTo>
                                      <a:pt x="120" y="139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5" y="249"/>
                                    </a:lnTo>
                                    <a:lnTo>
                                      <a:pt x="195" y="484"/>
                                    </a:lnTo>
                                    <a:lnTo>
                                      <a:pt x="195" y="339"/>
                                    </a:lnTo>
                                    <a:lnTo>
                                      <a:pt x="340" y="439"/>
                                    </a:lnTo>
                                    <a:lnTo>
                                      <a:pt x="240" y="254"/>
                                    </a:lnTo>
                                    <a:lnTo>
                                      <a:pt x="415" y="254"/>
                                    </a:lnTo>
                                    <a:lnTo>
                                      <a:pt x="195" y="174"/>
                                    </a:lnTo>
                                    <a:lnTo>
                                      <a:pt x="350" y="69"/>
                                    </a:lnTo>
                                    <a:lnTo>
                                      <a:pt x="120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4160"/>
                                <a:ext cx="5644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820">
                                    <a:moveTo>
                                      <a:pt x="950" y="5"/>
                                    </a:moveTo>
                                    <a:lnTo>
                                      <a:pt x="950" y="5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770" y="5"/>
                                    </a:lnTo>
                                    <a:lnTo>
                                      <a:pt x="710" y="25"/>
                                    </a:lnTo>
                                    <a:lnTo>
                                      <a:pt x="660" y="50"/>
                                    </a:lnTo>
                                    <a:lnTo>
                                      <a:pt x="620" y="85"/>
                                    </a:lnTo>
                                    <a:lnTo>
                                      <a:pt x="585" y="125"/>
                                    </a:lnTo>
                                    <a:lnTo>
                                      <a:pt x="555" y="170"/>
                                    </a:lnTo>
                                    <a:lnTo>
                                      <a:pt x="535" y="225"/>
                                    </a:lnTo>
                                    <a:lnTo>
                                      <a:pt x="525" y="285"/>
                                    </a:lnTo>
                                    <a:lnTo>
                                      <a:pt x="525" y="350"/>
                                    </a:lnTo>
                                    <a:lnTo>
                                      <a:pt x="535" y="420"/>
                                    </a:lnTo>
                                    <a:lnTo>
                                      <a:pt x="55" y="380"/>
                                    </a:lnTo>
                                    <a:lnTo>
                                      <a:pt x="145" y="475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150" y="580"/>
                                    </a:lnTo>
                                    <a:lnTo>
                                      <a:pt x="55" y="690"/>
                                    </a:lnTo>
                                    <a:lnTo>
                                      <a:pt x="175" y="690"/>
                                    </a:lnTo>
                                    <a:lnTo>
                                      <a:pt x="105" y="820"/>
                                    </a:lnTo>
                                    <a:lnTo>
                                      <a:pt x="770" y="625"/>
                                    </a:lnTo>
                                    <a:lnTo>
                                      <a:pt x="740" y="545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700" y="405"/>
                                    </a:lnTo>
                                    <a:lnTo>
                                      <a:pt x="695" y="345"/>
                                    </a:lnTo>
                                    <a:lnTo>
                                      <a:pt x="695" y="290"/>
                                    </a:lnTo>
                                    <a:lnTo>
                                      <a:pt x="705" y="245"/>
                                    </a:lnTo>
                                    <a:lnTo>
                                      <a:pt x="725" y="210"/>
                                    </a:lnTo>
                                    <a:lnTo>
                                      <a:pt x="750" y="175"/>
                                    </a:lnTo>
                                    <a:lnTo>
                                      <a:pt x="785" y="155"/>
                                    </a:lnTo>
                                    <a:lnTo>
                                      <a:pt x="830" y="140"/>
                                    </a:lnTo>
                                    <a:lnTo>
                                      <a:pt x="875" y="130"/>
                                    </a:lnTo>
                                    <a:lnTo>
                                      <a:pt x="930" y="135"/>
                                    </a:lnTo>
                                    <a:lnTo>
                                      <a:pt x="995" y="145"/>
                                    </a:lnTo>
                                    <a:lnTo>
                                      <a:pt x="1060" y="160"/>
                                    </a:lnTo>
                                    <a:lnTo>
                                      <a:pt x="1135" y="185"/>
                                    </a:lnTo>
                                    <a:lnTo>
                                      <a:pt x="1220" y="220"/>
                                    </a:lnTo>
                                    <a:lnTo>
                                      <a:pt x="1220" y="140"/>
                                    </a:lnTo>
                                    <a:lnTo>
                                      <a:pt x="1155" y="90"/>
                                    </a:lnTo>
                                    <a:lnTo>
                                      <a:pt x="1090" y="55"/>
                                    </a:lnTo>
                                    <a:lnTo>
                                      <a:pt x="1020" y="25"/>
                                    </a:lnTo>
                                    <a:lnTo>
                                      <a:pt x="95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085400"/>
                                <a:ext cx="50724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35">
                                    <a:moveTo>
                                      <a:pt x="971" y="115"/>
                                    </a:moveTo>
                                    <a:lnTo>
                                      <a:pt x="1036" y="0"/>
                                    </a:lnTo>
                                    <a:lnTo>
                                      <a:pt x="521" y="220"/>
                                    </a:lnTo>
                                    <a:lnTo>
                                      <a:pt x="511" y="290"/>
                                    </a:lnTo>
                                    <a:lnTo>
                                      <a:pt x="491" y="355"/>
                                    </a:lnTo>
                                    <a:lnTo>
                                      <a:pt x="466" y="410"/>
                                    </a:lnTo>
                                    <a:lnTo>
                                      <a:pt x="451" y="435"/>
                                    </a:lnTo>
                                    <a:lnTo>
                                      <a:pt x="431" y="455"/>
                                    </a:lnTo>
                                    <a:lnTo>
                                      <a:pt x="396" y="490"/>
                                    </a:lnTo>
                                    <a:lnTo>
                                      <a:pt x="356" y="510"/>
                                    </a:lnTo>
                                    <a:lnTo>
                                      <a:pt x="316" y="515"/>
                                    </a:lnTo>
                                    <a:lnTo>
                                      <a:pt x="271" y="510"/>
                                    </a:lnTo>
                                    <a:lnTo>
                                      <a:pt x="231" y="495"/>
                                    </a:lnTo>
                                    <a:lnTo>
                                      <a:pt x="196" y="470"/>
                                    </a:lnTo>
                                    <a:lnTo>
                                      <a:pt x="161" y="435"/>
                                    </a:lnTo>
                                    <a:lnTo>
                                      <a:pt x="136" y="390"/>
                                    </a:lnTo>
                                    <a:lnTo>
                                      <a:pt x="116" y="325"/>
                                    </a:lnTo>
                                    <a:lnTo>
                                      <a:pt x="101" y="260"/>
                                    </a:lnTo>
                                    <a:lnTo>
                                      <a:pt x="101" y="180"/>
                                    </a:lnTo>
                                    <a:lnTo>
                                      <a:pt x="106" y="10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10" y="350"/>
                                    </a:lnTo>
                                    <a:lnTo>
                                      <a:pt x="20" y="390"/>
                                    </a:lnTo>
                                    <a:lnTo>
                                      <a:pt x="30" y="430"/>
                                    </a:lnTo>
                                    <a:lnTo>
                                      <a:pt x="45" y="460"/>
                                    </a:lnTo>
                                    <a:lnTo>
                                      <a:pt x="60" y="490"/>
                                    </a:lnTo>
                                    <a:lnTo>
                                      <a:pt x="81" y="520"/>
                                    </a:lnTo>
                                    <a:lnTo>
                                      <a:pt x="101" y="540"/>
                                    </a:lnTo>
                                    <a:lnTo>
                                      <a:pt x="121" y="565"/>
                                    </a:lnTo>
                                    <a:lnTo>
                                      <a:pt x="146" y="585"/>
                                    </a:lnTo>
                                    <a:lnTo>
                                      <a:pt x="176" y="600"/>
                                    </a:lnTo>
                                    <a:lnTo>
                                      <a:pt x="201" y="610"/>
                                    </a:lnTo>
                                    <a:lnTo>
                                      <a:pt x="231" y="620"/>
                                    </a:lnTo>
                                    <a:lnTo>
                                      <a:pt x="261" y="630"/>
                                    </a:lnTo>
                                    <a:lnTo>
                                      <a:pt x="291" y="630"/>
                                    </a:lnTo>
                                    <a:lnTo>
                                      <a:pt x="321" y="635"/>
                                    </a:lnTo>
                                    <a:lnTo>
                                      <a:pt x="351" y="630"/>
                                    </a:lnTo>
                                    <a:lnTo>
                                      <a:pt x="381" y="625"/>
                                    </a:lnTo>
                                    <a:lnTo>
                                      <a:pt x="446" y="605"/>
                                    </a:lnTo>
                                    <a:lnTo>
                                      <a:pt x="476" y="590"/>
                                    </a:lnTo>
                                    <a:lnTo>
                                      <a:pt x="511" y="570"/>
                                    </a:lnTo>
                                    <a:lnTo>
                                      <a:pt x="541" y="545"/>
                                    </a:lnTo>
                                    <a:lnTo>
                                      <a:pt x="571" y="525"/>
                                    </a:lnTo>
                                    <a:lnTo>
                                      <a:pt x="626" y="465"/>
                                    </a:lnTo>
                                    <a:lnTo>
                                      <a:pt x="676" y="395"/>
                                    </a:lnTo>
                                    <a:lnTo>
                                      <a:pt x="1046" y="390"/>
                                    </a:lnTo>
                                    <a:lnTo>
                                      <a:pt x="966" y="345"/>
                                    </a:lnTo>
                                    <a:lnTo>
                                      <a:pt x="1076" y="275"/>
                                    </a:lnTo>
                                    <a:lnTo>
                                      <a:pt x="976" y="230"/>
                                    </a:lnTo>
                                    <a:lnTo>
                                      <a:pt x="1096" y="155"/>
                                    </a:lnTo>
                                    <a:lnTo>
                                      <a:pt x="971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298800"/>
                                <a:ext cx="114804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1689">
                                    <a:moveTo>
                                      <a:pt x="655" y="710"/>
                                    </a:moveTo>
                                    <a:lnTo>
                                      <a:pt x="445" y="845"/>
                                    </a:lnTo>
                                    <a:lnTo>
                                      <a:pt x="520" y="864"/>
                                    </a:lnTo>
                                    <a:lnTo>
                                      <a:pt x="600" y="869"/>
                                    </a:lnTo>
                                    <a:lnTo>
                                      <a:pt x="675" y="864"/>
                                    </a:lnTo>
                                    <a:lnTo>
                                      <a:pt x="750" y="854"/>
                                    </a:lnTo>
                                    <a:lnTo>
                                      <a:pt x="830" y="830"/>
                                    </a:lnTo>
                                    <a:lnTo>
                                      <a:pt x="905" y="795"/>
                                    </a:lnTo>
                                    <a:lnTo>
                                      <a:pt x="980" y="750"/>
                                    </a:lnTo>
                                    <a:lnTo>
                                      <a:pt x="1055" y="695"/>
                                    </a:lnTo>
                                    <a:lnTo>
                                      <a:pt x="1025" y="765"/>
                                    </a:lnTo>
                                    <a:lnTo>
                                      <a:pt x="985" y="825"/>
                                    </a:lnTo>
                                    <a:lnTo>
                                      <a:pt x="935" y="874"/>
                                    </a:lnTo>
                                    <a:lnTo>
                                      <a:pt x="875" y="924"/>
                                    </a:lnTo>
                                    <a:lnTo>
                                      <a:pt x="810" y="969"/>
                                    </a:lnTo>
                                    <a:lnTo>
                                      <a:pt x="730" y="1004"/>
                                    </a:lnTo>
                                    <a:lnTo>
                                      <a:pt x="650" y="1034"/>
                                    </a:lnTo>
                                    <a:lnTo>
                                      <a:pt x="555" y="1059"/>
                                    </a:lnTo>
                                    <a:lnTo>
                                      <a:pt x="600" y="1069"/>
                                    </a:lnTo>
                                    <a:lnTo>
                                      <a:pt x="645" y="1079"/>
                                    </a:lnTo>
                                    <a:lnTo>
                                      <a:pt x="690" y="1089"/>
                                    </a:lnTo>
                                    <a:lnTo>
                                      <a:pt x="735" y="1089"/>
                                    </a:lnTo>
                                    <a:lnTo>
                                      <a:pt x="780" y="1089"/>
                                    </a:lnTo>
                                    <a:lnTo>
                                      <a:pt x="825" y="1084"/>
                                    </a:lnTo>
                                    <a:lnTo>
                                      <a:pt x="870" y="1079"/>
                                    </a:lnTo>
                                    <a:lnTo>
                                      <a:pt x="915" y="1069"/>
                                    </a:lnTo>
                                    <a:lnTo>
                                      <a:pt x="955" y="1059"/>
                                    </a:lnTo>
                                    <a:lnTo>
                                      <a:pt x="1000" y="1044"/>
                                    </a:lnTo>
                                    <a:lnTo>
                                      <a:pt x="1085" y="999"/>
                                    </a:lnTo>
                                    <a:lnTo>
                                      <a:pt x="1170" y="949"/>
                                    </a:lnTo>
                                    <a:lnTo>
                                      <a:pt x="1255" y="879"/>
                                    </a:lnTo>
                                    <a:lnTo>
                                      <a:pt x="1295" y="924"/>
                                    </a:lnTo>
                                    <a:lnTo>
                                      <a:pt x="1320" y="969"/>
                                    </a:lnTo>
                                    <a:lnTo>
                                      <a:pt x="1335" y="1014"/>
                                    </a:lnTo>
                                    <a:lnTo>
                                      <a:pt x="1335" y="1039"/>
                                    </a:lnTo>
                                    <a:lnTo>
                                      <a:pt x="1335" y="1059"/>
                                    </a:lnTo>
                                    <a:lnTo>
                                      <a:pt x="1325" y="1099"/>
                                    </a:lnTo>
                                    <a:lnTo>
                                      <a:pt x="1305" y="1134"/>
                                    </a:lnTo>
                                    <a:lnTo>
                                      <a:pt x="1270" y="1164"/>
                                    </a:lnTo>
                                    <a:lnTo>
                                      <a:pt x="1230" y="1194"/>
                                    </a:lnTo>
                                    <a:lnTo>
                                      <a:pt x="1175" y="1214"/>
                                    </a:lnTo>
                                    <a:lnTo>
                                      <a:pt x="1115" y="1234"/>
                                    </a:lnTo>
                                    <a:lnTo>
                                      <a:pt x="1045" y="1244"/>
                                    </a:lnTo>
                                    <a:lnTo>
                                      <a:pt x="970" y="1249"/>
                                    </a:lnTo>
                                    <a:lnTo>
                                      <a:pt x="880" y="1244"/>
                                    </a:lnTo>
                                    <a:lnTo>
                                      <a:pt x="785" y="1234"/>
                                    </a:lnTo>
                                    <a:lnTo>
                                      <a:pt x="690" y="1214"/>
                                    </a:lnTo>
                                    <a:lnTo>
                                      <a:pt x="590" y="1189"/>
                                    </a:lnTo>
                                    <a:lnTo>
                                      <a:pt x="390" y="1089"/>
                                    </a:lnTo>
                                    <a:lnTo>
                                      <a:pt x="430" y="1199"/>
                                    </a:lnTo>
                                    <a:lnTo>
                                      <a:pt x="265" y="1199"/>
                                    </a:lnTo>
                                    <a:lnTo>
                                      <a:pt x="410" y="1264"/>
                                    </a:lnTo>
                                    <a:lnTo>
                                      <a:pt x="305" y="1364"/>
                                    </a:lnTo>
                                    <a:lnTo>
                                      <a:pt x="460" y="1329"/>
                                    </a:lnTo>
                                    <a:lnTo>
                                      <a:pt x="420" y="1429"/>
                                    </a:lnTo>
                                    <a:lnTo>
                                      <a:pt x="600" y="1284"/>
                                    </a:lnTo>
                                    <a:lnTo>
                                      <a:pt x="725" y="1309"/>
                                    </a:lnTo>
                                    <a:lnTo>
                                      <a:pt x="840" y="1324"/>
                                    </a:lnTo>
                                    <a:lnTo>
                                      <a:pt x="950" y="1324"/>
                                    </a:lnTo>
                                    <a:lnTo>
                                      <a:pt x="1045" y="1319"/>
                                    </a:lnTo>
                                    <a:lnTo>
                                      <a:pt x="1140" y="1299"/>
                                    </a:lnTo>
                                    <a:lnTo>
                                      <a:pt x="1180" y="1289"/>
                                    </a:lnTo>
                                    <a:lnTo>
                                      <a:pt x="1220" y="1274"/>
                                    </a:lnTo>
                                    <a:lnTo>
                                      <a:pt x="1260" y="1254"/>
                                    </a:lnTo>
                                    <a:lnTo>
                                      <a:pt x="1295" y="1234"/>
                                    </a:lnTo>
                                    <a:lnTo>
                                      <a:pt x="1325" y="1214"/>
                                    </a:lnTo>
                                    <a:lnTo>
                                      <a:pt x="1360" y="1184"/>
                                    </a:lnTo>
                                    <a:lnTo>
                                      <a:pt x="1155" y="1569"/>
                                    </a:lnTo>
                                    <a:lnTo>
                                      <a:pt x="1586" y="1689"/>
                                    </a:lnTo>
                                    <a:lnTo>
                                      <a:pt x="1611" y="1589"/>
                                    </a:lnTo>
                                    <a:lnTo>
                                      <a:pt x="1631" y="1494"/>
                                    </a:lnTo>
                                    <a:lnTo>
                                      <a:pt x="1641" y="1404"/>
                                    </a:lnTo>
                                    <a:lnTo>
                                      <a:pt x="1641" y="1319"/>
                                    </a:lnTo>
                                    <a:lnTo>
                                      <a:pt x="1631" y="1239"/>
                                    </a:lnTo>
                                    <a:lnTo>
                                      <a:pt x="1616" y="1164"/>
                                    </a:lnTo>
                                    <a:lnTo>
                                      <a:pt x="1586" y="1089"/>
                                    </a:lnTo>
                                    <a:lnTo>
                                      <a:pt x="1546" y="1019"/>
                                    </a:lnTo>
                                    <a:lnTo>
                                      <a:pt x="1646" y="1009"/>
                                    </a:lnTo>
                                    <a:lnTo>
                                      <a:pt x="1736" y="1009"/>
                                    </a:lnTo>
                                    <a:lnTo>
                                      <a:pt x="1776" y="1014"/>
                                    </a:lnTo>
                                    <a:lnTo>
                                      <a:pt x="1821" y="1024"/>
                                    </a:lnTo>
                                    <a:lnTo>
                                      <a:pt x="1861" y="1034"/>
                                    </a:lnTo>
                                    <a:lnTo>
                                      <a:pt x="1896" y="1049"/>
                                    </a:lnTo>
                                    <a:lnTo>
                                      <a:pt x="1936" y="1064"/>
                                    </a:lnTo>
                                    <a:lnTo>
                                      <a:pt x="1971" y="1084"/>
                                    </a:lnTo>
                                    <a:lnTo>
                                      <a:pt x="2006" y="1109"/>
                                    </a:lnTo>
                                    <a:lnTo>
                                      <a:pt x="2036" y="1134"/>
                                    </a:lnTo>
                                    <a:lnTo>
                                      <a:pt x="2071" y="1164"/>
                                    </a:lnTo>
                                    <a:lnTo>
                                      <a:pt x="2101" y="1194"/>
                                    </a:lnTo>
                                    <a:lnTo>
                                      <a:pt x="2156" y="1264"/>
                                    </a:lnTo>
                                    <a:lnTo>
                                      <a:pt x="2116" y="1384"/>
                                    </a:lnTo>
                                    <a:lnTo>
                                      <a:pt x="2186" y="1334"/>
                                    </a:lnTo>
                                    <a:lnTo>
                                      <a:pt x="2336" y="1479"/>
                                    </a:lnTo>
                                    <a:lnTo>
                                      <a:pt x="2266" y="1324"/>
                                    </a:lnTo>
                                    <a:lnTo>
                                      <a:pt x="2446" y="1384"/>
                                    </a:lnTo>
                                    <a:lnTo>
                                      <a:pt x="2341" y="1294"/>
                                    </a:lnTo>
                                    <a:lnTo>
                                      <a:pt x="2481" y="1294"/>
                                    </a:lnTo>
                                    <a:lnTo>
                                      <a:pt x="2251" y="1204"/>
                                    </a:lnTo>
                                    <a:lnTo>
                                      <a:pt x="2216" y="1159"/>
                                    </a:lnTo>
                                    <a:lnTo>
                                      <a:pt x="2186" y="1119"/>
                                    </a:lnTo>
                                    <a:lnTo>
                                      <a:pt x="2151" y="1084"/>
                                    </a:lnTo>
                                    <a:lnTo>
                                      <a:pt x="2116" y="1054"/>
                                    </a:lnTo>
                                    <a:lnTo>
                                      <a:pt x="2076" y="1024"/>
                                    </a:lnTo>
                                    <a:lnTo>
                                      <a:pt x="2036" y="999"/>
                                    </a:lnTo>
                                    <a:lnTo>
                                      <a:pt x="1991" y="974"/>
                                    </a:lnTo>
                                    <a:lnTo>
                                      <a:pt x="1951" y="959"/>
                                    </a:lnTo>
                                    <a:lnTo>
                                      <a:pt x="1901" y="944"/>
                                    </a:lnTo>
                                    <a:lnTo>
                                      <a:pt x="1856" y="934"/>
                                    </a:lnTo>
                                    <a:lnTo>
                                      <a:pt x="1806" y="929"/>
                                    </a:lnTo>
                                    <a:lnTo>
                                      <a:pt x="1756" y="924"/>
                                    </a:lnTo>
                                    <a:lnTo>
                                      <a:pt x="1701" y="924"/>
                                    </a:lnTo>
                                    <a:lnTo>
                                      <a:pt x="1646" y="929"/>
                                    </a:lnTo>
                                    <a:lnTo>
                                      <a:pt x="1591" y="939"/>
                                    </a:lnTo>
                                    <a:lnTo>
                                      <a:pt x="1536" y="949"/>
                                    </a:lnTo>
                                    <a:lnTo>
                                      <a:pt x="1295" y="810"/>
                                    </a:lnTo>
                                    <a:lnTo>
                                      <a:pt x="1601" y="215"/>
                                    </a:lnTo>
                                    <a:lnTo>
                                      <a:pt x="930" y="0"/>
                                    </a:lnTo>
                                    <a:lnTo>
                                      <a:pt x="790" y="300"/>
                                    </a:lnTo>
                                    <a:lnTo>
                                      <a:pt x="765" y="335"/>
                                    </a:lnTo>
                                    <a:lnTo>
                                      <a:pt x="730" y="370"/>
                                    </a:lnTo>
                                    <a:lnTo>
                                      <a:pt x="700" y="400"/>
                                    </a:lnTo>
                                    <a:lnTo>
                                      <a:pt x="660" y="430"/>
                                    </a:lnTo>
                                    <a:lnTo>
                                      <a:pt x="620" y="460"/>
                                    </a:lnTo>
                                    <a:lnTo>
                                      <a:pt x="580" y="485"/>
                                    </a:lnTo>
                                    <a:lnTo>
                                      <a:pt x="485" y="535"/>
                                    </a:lnTo>
                                    <a:lnTo>
                                      <a:pt x="380" y="575"/>
                                    </a:lnTo>
                                    <a:lnTo>
                                      <a:pt x="265" y="610"/>
                                    </a:lnTo>
                                    <a:lnTo>
                                      <a:pt x="140" y="635"/>
                                    </a:lnTo>
                                    <a:lnTo>
                                      <a:pt x="0" y="655"/>
                                    </a:lnTo>
                                    <a:lnTo>
                                      <a:pt x="80" y="680"/>
                                    </a:lnTo>
                                    <a:lnTo>
                                      <a:pt x="155" y="695"/>
                                    </a:lnTo>
                                    <a:lnTo>
                                      <a:pt x="240" y="710"/>
                                    </a:lnTo>
                                    <a:lnTo>
                                      <a:pt x="320" y="720"/>
                                    </a:lnTo>
                                    <a:lnTo>
                                      <a:pt x="400" y="725"/>
                                    </a:lnTo>
                                    <a:lnTo>
                                      <a:pt x="485" y="725"/>
                                    </a:lnTo>
                                    <a:lnTo>
                                      <a:pt x="570" y="720"/>
                                    </a:lnTo>
                                    <a:lnTo>
                                      <a:pt x="655" y="7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103248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579">
                                    <a:moveTo>
                                      <a:pt x="430" y="1000"/>
                                    </a:moveTo>
                                    <a:lnTo>
                                      <a:pt x="210" y="1180"/>
                                    </a:lnTo>
                                    <a:lnTo>
                                      <a:pt x="885" y="995"/>
                                    </a:lnTo>
                                    <a:lnTo>
                                      <a:pt x="975" y="1300"/>
                                    </a:lnTo>
                                    <a:lnTo>
                                      <a:pt x="1015" y="1175"/>
                                    </a:lnTo>
                                    <a:lnTo>
                                      <a:pt x="1060" y="1055"/>
                                    </a:lnTo>
                                    <a:lnTo>
                                      <a:pt x="1120" y="945"/>
                                    </a:lnTo>
                                    <a:lnTo>
                                      <a:pt x="1180" y="845"/>
                                    </a:lnTo>
                                    <a:lnTo>
                                      <a:pt x="1210" y="930"/>
                                    </a:lnTo>
                                    <a:lnTo>
                                      <a:pt x="1235" y="1010"/>
                                    </a:lnTo>
                                    <a:lnTo>
                                      <a:pt x="1250" y="1090"/>
                                    </a:lnTo>
                                    <a:lnTo>
                                      <a:pt x="1250" y="1160"/>
                                    </a:lnTo>
                                    <a:lnTo>
                                      <a:pt x="1250" y="1230"/>
                                    </a:lnTo>
                                    <a:lnTo>
                                      <a:pt x="1235" y="1295"/>
                                    </a:lnTo>
                                    <a:lnTo>
                                      <a:pt x="1210" y="1355"/>
                                    </a:lnTo>
                                    <a:lnTo>
                                      <a:pt x="1180" y="1410"/>
                                    </a:lnTo>
                                    <a:lnTo>
                                      <a:pt x="1321" y="1285"/>
                                    </a:lnTo>
                                    <a:lnTo>
                                      <a:pt x="1431" y="1579"/>
                                    </a:lnTo>
                                    <a:lnTo>
                                      <a:pt x="1486" y="1335"/>
                                    </a:lnTo>
                                    <a:lnTo>
                                      <a:pt x="1636" y="1574"/>
                                    </a:lnTo>
                                    <a:lnTo>
                                      <a:pt x="1636" y="1325"/>
                                    </a:lnTo>
                                    <a:lnTo>
                                      <a:pt x="1906" y="1524"/>
                                    </a:lnTo>
                                    <a:lnTo>
                                      <a:pt x="1821" y="1235"/>
                                    </a:lnTo>
                                    <a:lnTo>
                                      <a:pt x="2151" y="1290"/>
                                    </a:lnTo>
                                    <a:lnTo>
                                      <a:pt x="1901" y="1045"/>
                                    </a:lnTo>
                                    <a:lnTo>
                                      <a:pt x="2231" y="955"/>
                                    </a:lnTo>
                                    <a:lnTo>
                                      <a:pt x="1826" y="805"/>
                                    </a:lnTo>
                                    <a:lnTo>
                                      <a:pt x="2116" y="625"/>
                                    </a:lnTo>
                                    <a:lnTo>
                                      <a:pt x="1666" y="580"/>
                                    </a:lnTo>
                                    <a:lnTo>
                                      <a:pt x="1836" y="265"/>
                                    </a:lnTo>
                                    <a:lnTo>
                                      <a:pt x="1406" y="450"/>
                                    </a:lnTo>
                                    <a:lnTo>
                                      <a:pt x="1466" y="105"/>
                                    </a:lnTo>
                                    <a:lnTo>
                                      <a:pt x="1150" y="435"/>
                                    </a:lnTo>
                                    <a:lnTo>
                                      <a:pt x="1030" y="0"/>
                                    </a:lnTo>
                                    <a:lnTo>
                                      <a:pt x="925" y="445"/>
                                    </a:lnTo>
                                    <a:lnTo>
                                      <a:pt x="670" y="20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525" y="590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410" y="755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" y="895"/>
                                    </a:lnTo>
                                    <a:lnTo>
                                      <a:pt x="10" y="1060"/>
                                    </a:lnTo>
                                    <a:lnTo>
                                      <a:pt x="430" y="1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934920"/>
                                <a:ext cx="34488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690">
                                    <a:moveTo>
                                      <a:pt x="611" y="460"/>
                                    </a:moveTo>
                                    <a:lnTo>
                                      <a:pt x="676" y="580"/>
                                    </a:lnTo>
                                    <a:lnTo>
                                      <a:pt x="746" y="22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0" y="45"/>
                                    </a:lnTo>
                                    <a:lnTo>
                                      <a:pt x="160" y="90"/>
                                    </a:lnTo>
                                    <a:lnTo>
                                      <a:pt x="125" y="140"/>
                                    </a:lnTo>
                                    <a:lnTo>
                                      <a:pt x="95" y="190"/>
                                    </a:lnTo>
                                    <a:lnTo>
                                      <a:pt x="65" y="250"/>
                                    </a:lnTo>
                                    <a:lnTo>
                                      <a:pt x="40" y="305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160" y="375"/>
                                    </a:lnTo>
                                    <a:lnTo>
                                      <a:pt x="175" y="625"/>
                                    </a:lnTo>
                                    <a:lnTo>
                                      <a:pt x="290" y="465"/>
                                    </a:lnTo>
                                    <a:lnTo>
                                      <a:pt x="375" y="690"/>
                                    </a:lnTo>
                                    <a:lnTo>
                                      <a:pt x="455" y="455"/>
                                    </a:lnTo>
                                    <a:lnTo>
                                      <a:pt x="561" y="665"/>
                                    </a:lnTo>
                                    <a:lnTo>
                                      <a:pt x="611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200" y="696240"/>
                                <a:ext cx="1738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45"/>
                                    </a:moveTo>
                                    <a:lnTo>
                                      <a:pt x="296" y="0"/>
                                    </a:lnTo>
                                    <a:lnTo>
                                      <a:pt x="271" y="9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05" y="260"/>
                                    </a:lnTo>
                                    <a:lnTo>
                                      <a:pt x="170" y="345"/>
                                    </a:lnTo>
                                    <a:lnTo>
                                      <a:pt x="130" y="430"/>
                                    </a:lnTo>
                                    <a:lnTo>
                                      <a:pt x="90" y="505"/>
                                    </a:lnTo>
                                    <a:lnTo>
                                      <a:pt x="50" y="585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5" y="680"/>
                                    </a:lnTo>
                                    <a:lnTo>
                                      <a:pt x="15" y="700"/>
                                    </a:lnTo>
                                    <a:lnTo>
                                      <a:pt x="30" y="715"/>
                                    </a:lnTo>
                                    <a:lnTo>
                                      <a:pt x="55" y="730"/>
                                    </a:lnTo>
                                    <a:lnTo>
                                      <a:pt x="85" y="740"/>
                                    </a:lnTo>
                                    <a:lnTo>
                                      <a:pt x="115" y="745"/>
                                    </a:lnTo>
                                    <a:lnTo>
                                      <a:pt x="140" y="740"/>
                                    </a:lnTo>
                                    <a:lnTo>
                                      <a:pt x="170" y="735"/>
                                    </a:lnTo>
                                    <a:lnTo>
                                      <a:pt x="205" y="660"/>
                                    </a:lnTo>
                                    <a:lnTo>
                                      <a:pt x="241" y="580"/>
                                    </a:lnTo>
                                    <a:lnTo>
                                      <a:pt x="266" y="495"/>
                                    </a:lnTo>
                                    <a:lnTo>
                                      <a:pt x="296" y="410"/>
                                    </a:lnTo>
                                    <a:lnTo>
                                      <a:pt x="321" y="325"/>
                                    </a:lnTo>
                                    <a:lnTo>
                                      <a:pt x="341" y="235"/>
                                    </a:lnTo>
                                    <a:lnTo>
                                      <a:pt x="361" y="140"/>
                                    </a:lnTo>
                                    <a:lnTo>
                                      <a:pt x="37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600" y="960120"/>
                                <a:ext cx="388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0">
                                    <a:moveTo>
                                      <a:pt x="0" y="9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35" y="12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85" y="50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30" y="1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" y="513720"/>
                                <a:ext cx="849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20">
                                    <a:moveTo>
                                      <a:pt x="0" y="12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05" y="25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478800"/>
                                <a:ext cx="2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220">
                                    <a:moveTo>
                                      <a:pt x="35" y="65"/>
                                    </a:moveTo>
                                    <a:lnTo>
                                      <a:pt x="35" y="6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35" y="220"/>
                                    </a:lnTo>
                                    <a:lnTo>
                                      <a:pt x="50" y="190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55" y="135"/>
                                    </a:lnTo>
                                    <a:lnTo>
                                      <a:pt x="50" y="110"/>
                                    </a:lnTo>
                                    <a:lnTo>
                                      <a:pt x="35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54480" y="1236600"/>
                              <a:ext cx="2063160" cy="203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0520" y="848880"/>
                                <a:ext cx="41580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0" h="459">
                                    <a:moveTo>
                                      <a:pt x="0" y="230"/>
                                    </a:moveTo>
                                    <a:lnTo>
                                      <a:pt x="95" y="459"/>
                                    </a:lnTo>
                                    <a:lnTo>
                                      <a:pt x="520" y="324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7080"/>
                                <a:ext cx="20772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284">
                                    <a:moveTo>
                                      <a:pt x="305" y="224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30" y="284"/>
                                    </a:lnTo>
                                    <a:lnTo>
                                      <a:pt x="305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160" y="1093320"/>
                                <a:ext cx="62748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875">
                                    <a:moveTo>
                                      <a:pt x="415" y="460"/>
                                    </a:moveTo>
                                    <a:lnTo>
                                      <a:pt x="415" y="460"/>
                                    </a:lnTo>
                                    <a:lnTo>
                                      <a:pt x="415" y="40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30" y="315"/>
                                    </a:lnTo>
                                    <a:lnTo>
                                      <a:pt x="440" y="275"/>
                                    </a:lnTo>
                                    <a:lnTo>
                                      <a:pt x="455" y="235"/>
                                    </a:lnTo>
                                    <a:lnTo>
                                      <a:pt x="475" y="205"/>
                                    </a:lnTo>
                                    <a:lnTo>
                                      <a:pt x="500" y="175"/>
                                    </a:lnTo>
                                    <a:lnTo>
                                      <a:pt x="525" y="150"/>
                                    </a:lnTo>
                                    <a:lnTo>
                                      <a:pt x="560" y="130"/>
                                    </a:lnTo>
                                    <a:lnTo>
                                      <a:pt x="595" y="115"/>
                                    </a:lnTo>
                                    <a:lnTo>
                                      <a:pt x="635" y="100"/>
                                    </a:lnTo>
                                    <a:lnTo>
                                      <a:pt x="685" y="85"/>
                                    </a:lnTo>
                                    <a:lnTo>
                                      <a:pt x="735" y="80"/>
                                    </a:lnTo>
                                    <a:lnTo>
                                      <a:pt x="790" y="75"/>
                                    </a:lnTo>
                                    <a:lnTo>
                                      <a:pt x="850" y="70"/>
                                    </a:lnTo>
                                    <a:lnTo>
                                      <a:pt x="920" y="75"/>
                                    </a:lnTo>
                                    <a:lnTo>
                                      <a:pt x="905" y="0"/>
                                    </a:lnTo>
                                    <a:lnTo>
                                      <a:pt x="835" y="0"/>
                                    </a:lnTo>
                                    <a:lnTo>
                                      <a:pt x="775" y="5"/>
                                    </a:lnTo>
                                    <a:lnTo>
                                      <a:pt x="715" y="10"/>
                                    </a:lnTo>
                                    <a:lnTo>
                                      <a:pt x="660" y="20"/>
                                    </a:lnTo>
                                    <a:lnTo>
                                      <a:pt x="610" y="30"/>
                                    </a:lnTo>
                                    <a:lnTo>
                                      <a:pt x="565" y="50"/>
                                    </a:lnTo>
                                    <a:lnTo>
                                      <a:pt x="525" y="70"/>
                                    </a:lnTo>
                                    <a:lnTo>
                                      <a:pt x="490" y="90"/>
                                    </a:lnTo>
                                    <a:lnTo>
                                      <a:pt x="455" y="12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05" y="185"/>
                                    </a:lnTo>
                                    <a:lnTo>
                                      <a:pt x="385" y="220"/>
                                    </a:lnTo>
                                    <a:lnTo>
                                      <a:pt x="370" y="265"/>
                                    </a:lnTo>
                                    <a:lnTo>
                                      <a:pt x="360" y="310"/>
                                    </a:lnTo>
                                    <a:lnTo>
                                      <a:pt x="355" y="355"/>
                                    </a:lnTo>
                                    <a:lnTo>
                                      <a:pt x="355" y="410"/>
                                    </a:lnTo>
                                    <a:lnTo>
                                      <a:pt x="355" y="470"/>
                                    </a:lnTo>
                                    <a:lnTo>
                                      <a:pt x="350" y="525"/>
                                    </a:lnTo>
                                    <a:lnTo>
                                      <a:pt x="345" y="575"/>
                                    </a:lnTo>
                                    <a:lnTo>
                                      <a:pt x="335" y="620"/>
                                    </a:lnTo>
                                    <a:lnTo>
                                      <a:pt x="325" y="660"/>
                                    </a:lnTo>
                                    <a:lnTo>
                                      <a:pt x="310" y="700"/>
                                    </a:lnTo>
                                    <a:lnTo>
                                      <a:pt x="290" y="730"/>
                                    </a:lnTo>
                                    <a:lnTo>
                                      <a:pt x="270" y="755"/>
                                    </a:lnTo>
                                    <a:lnTo>
                                      <a:pt x="245" y="775"/>
                                    </a:lnTo>
                                    <a:lnTo>
                                      <a:pt x="220" y="795"/>
                                    </a:lnTo>
                                    <a:lnTo>
                                      <a:pt x="190" y="805"/>
                                    </a:lnTo>
                                    <a:lnTo>
                                      <a:pt x="160" y="810"/>
                                    </a:lnTo>
                                    <a:lnTo>
                                      <a:pt x="125" y="815"/>
                                    </a:lnTo>
                                    <a:lnTo>
                                      <a:pt x="85" y="810"/>
                                    </a:lnTo>
                                    <a:lnTo>
                                      <a:pt x="45" y="805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5" y="855"/>
                                    </a:lnTo>
                                    <a:lnTo>
                                      <a:pt x="50" y="865"/>
                                    </a:lnTo>
                                    <a:lnTo>
                                      <a:pt x="90" y="875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70" y="875"/>
                                    </a:lnTo>
                                    <a:lnTo>
                                      <a:pt x="205" y="865"/>
                                    </a:lnTo>
                                    <a:lnTo>
                                      <a:pt x="240" y="855"/>
                                    </a:lnTo>
                                    <a:lnTo>
                                      <a:pt x="270" y="835"/>
                                    </a:lnTo>
                                    <a:lnTo>
                                      <a:pt x="300" y="810"/>
                                    </a:lnTo>
                                    <a:lnTo>
                                      <a:pt x="330" y="780"/>
                                    </a:lnTo>
                                    <a:lnTo>
                                      <a:pt x="355" y="750"/>
                                    </a:lnTo>
                                    <a:lnTo>
                                      <a:pt x="370" y="710"/>
                                    </a:lnTo>
                                    <a:lnTo>
                                      <a:pt x="390" y="670"/>
                                    </a:lnTo>
                                    <a:lnTo>
                                      <a:pt x="400" y="625"/>
                                    </a:lnTo>
                                    <a:lnTo>
                                      <a:pt x="410" y="570"/>
                                    </a:lnTo>
                                    <a:lnTo>
                                      <a:pt x="415" y="515"/>
                                    </a:lnTo>
                                    <a:lnTo>
                                      <a:pt x="415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560" y="975240"/>
                                <a:ext cx="2826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484">
                                    <a:moveTo>
                                      <a:pt x="120" y="139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15" y="249"/>
                                    </a:lnTo>
                                    <a:lnTo>
                                      <a:pt x="195" y="484"/>
                                    </a:lnTo>
                                    <a:lnTo>
                                      <a:pt x="195" y="339"/>
                                    </a:lnTo>
                                    <a:lnTo>
                                      <a:pt x="340" y="439"/>
                                    </a:lnTo>
                                    <a:lnTo>
                                      <a:pt x="240" y="254"/>
                                    </a:lnTo>
                                    <a:lnTo>
                                      <a:pt x="415" y="254"/>
                                    </a:lnTo>
                                    <a:lnTo>
                                      <a:pt x="195" y="174"/>
                                    </a:lnTo>
                                    <a:lnTo>
                                      <a:pt x="350" y="69"/>
                                    </a:lnTo>
                                    <a:lnTo>
                                      <a:pt x="120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4960"/>
                                <a:ext cx="8319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820">
                                    <a:moveTo>
                                      <a:pt x="950" y="5"/>
                                    </a:moveTo>
                                    <a:lnTo>
                                      <a:pt x="950" y="5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770" y="5"/>
                                    </a:lnTo>
                                    <a:lnTo>
                                      <a:pt x="710" y="25"/>
                                    </a:lnTo>
                                    <a:lnTo>
                                      <a:pt x="660" y="50"/>
                                    </a:lnTo>
                                    <a:lnTo>
                                      <a:pt x="620" y="85"/>
                                    </a:lnTo>
                                    <a:lnTo>
                                      <a:pt x="585" y="125"/>
                                    </a:lnTo>
                                    <a:lnTo>
                                      <a:pt x="555" y="170"/>
                                    </a:lnTo>
                                    <a:lnTo>
                                      <a:pt x="535" y="225"/>
                                    </a:lnTo>
                                    <a:lnTo>
                                      <a:pt x="525" y="285"/>
                                    </a:lnTo>
                                    <a:lnTo>
                                      <a:pt x="525" y="350"/>
                                    </a:lnTo>
                                    <a:lnTo>
                                      <a:pt x="535" y="420"/>
                                    </a:lnTo>
                                    <a:lnTo>
                                      <a:pt x="55" y="380"/>
                                    </a:lnTo>
                                    <a:lnTo>
                                      <a:pt x="145" y="475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150" y="580"/>
                                    </a:lnTo>
                                    <a:lnTo>
                                      <a:pt x="55" y="690"/>
                                    </a:lnTo>
                                    <a:lnTo>
                                      <a:pt x="175" y="690"/>
                                    </a:lnTo>
                                    <a:lnTo>
                                      <a:pt x="105" y="820"/>
                                    </a:lnTo>
                                    <a:lnTo>
                                      <a:pt x="770" y="625"/>
                                    </a:lnTo>
                                    <a:lnTo>
                                      <a:pt x="740" y="545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700" y="405"/>
                                    </a:lnTo>
                                    <a:lnTo>
                                      <a:pt x="695" y="345"/>
                                    </a:lnTo>
                                    <a:lnTo>
                                      <a:pt x="695" y="290"/>
                                    </a:lnTo>
                                    <a:lnTo>
                                      <a:pt x="705" y="245"/>
                                    </a:lnTo>
                                    <a:lnTo>
                                      <a:pt x="725" y="210"/>
                                    </a:lnTo>
                                    <a:lnTo>
                                      <a:pt x="750" y="175"/>
                                    </a:lnTo>
                                    <a:lnTo>
                                      <a:pt x="785" y="155"/>
                                    </a:lnTo>
                                    <a:lnTo>
                                      <a:pt x="830" y="140"/>
                                    </a:lnTo>
                                    <a:lnTo>
                                      <a:pt x="875" y="130"/>
                                    </a:lnTo>
                                    <a:lnTo>
                                      <a:pt x="930" y="135"/>
                                    </a:lnTo>
                                    <a:lnTo>
                                      <a:pt x="995" y="145"/>
                                    </a:lnTo>
                                    <a:lnTo>
                                      <a:pt x="1060" y="160"/>
                                    </a:lnTo>
                                    <a:lnTo>
                                      <a:pt x="1135" y="185"/>
                                    </a:lnTo>
                                    <a:lnTo>
                                      <a:pt x="1220" y="220"/>
                                    </a:lnTo>
                                    <a:lnTo>
                                      <a:pt x="1220" y="140"/>
                                    </a:lnTo>
                                    <a:lnTo>
                                      <a:pt x="1155" y="90"/>
                                    </a:lnTo>
                                    <a:lnTo>
                                      <a:pt x="1090" y="55"/>
                                    </a:lnTo>
                                    <a:lnTo>
                                      <a:pt x="1020" y="25"/>
                                    </a:lnTo>
                                    <a:lnTo>
                                      <a:pt x="95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560" y="1598040"/>
                                <a:ext cx="74736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35">
                                    <a:moveTo>
                                      <a:pt x="971" y="115"/>
                                    </a:moveTo>
                                    <a:lnTo>
                                      <a:pt x="1036" y="0"/>
                                    </a:lnTo>
                                    <a:lnTo>
                                      <a:pt x="521" y="220"/>
                                    </a:lnTo>
                                    <a:lnTo>
                                      <a:pt x="511" y="290"/>
                                    </a:lnTo>
                                    <a:lnTo>
                                      <a:pt x="491" y="355"/>
                                    </a:lnTo>
                                    <a:lnTo>
                                      <a:pt x="466" y="410"/>
                                    </a:lnTo>
                                    <a:lnTo>
                                      <a:pt x="451" y="435"/>
                                    </a:lnTo>
                                    <a:lnTo>
                                      <a:pt x="431" y="455"/>
                                    </a:lnTo>
                                    <a:lnTo>
                                      <a:pt x="396" y="490"/>
                                    </a:lnTo>
                                    <a:lnTo>
                                      <a:pt x="356" y="510"/>
                                    </a:lnTo>
                                    <a:lnTo>
                                      <a:pt x="316" y="515"/>
                                    </a:lnTo>
                                    <a:lnTo>
                                      <a:pt x="271" y="510"/>
                                    </a:lnTo>
                                    <a:lnTo>
                                      <a:pt x="231" y="495"/>
                                    </a:lnTo>
                                    <a:lnTo>
                                      <a:pt x="196" y="470"/>
                                    </a:lnTo>
                                    <a:lnTo>
                                      <a:pt x="161" y="435"/>
                                    </a:lnTo>
                                    <a:lnTo>
                                      <a:pt x="136" y="390"/>
                                    </a:lnTo>
                                    <a:lnTo>
                                      <a:pt x="116" y="325"/>
                                    </a:lnTo>
                                    <a:lnTo>
                                      <a:pt x="101" y="260"/>
                                    </a:lnTo>
                                    <a:lnTo>
                                      <a:pt x="101" y="180"/>
                                    </a:lnTo>
                                    <a:lnTo>
                                      <a:pt x="106" y="10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10" y="350"/>
                                    </a:lnTo>
                                    <a:lnTo>
                                      <a:pt x="20" y="390"/>
                                    </a:lnTo>
                                    <a:lnTo>
                                      <a:pt x="30" y="430"/>
                                    </a:lnTo>
                                    <a:lnTo>
                                      <a:pt x="45" y="460"/>
                                    </a:lnTo>
                                    <a:lnTo>
                                      <a:pt x="60" y="490"/>
                                    </a:lnTo>
                                    <a:lnTo>
                                      <a:pt x="81" y="520"/>
                                    </a:lnTo>
                                    <a:lnTo>
                                      <a:pt x="101" y="540"/>
                                    </a:lnTo>
                                    <a:lnTo>
                                      <a:pt x="121" y="565"/>
                                    </a:lnTo>
                                    <a:lnTo>
                                      <a:pt x="146" y="585"/>
                                    </a:lnTo>
                                    <a:lnTo>
                                      <a:pt x="176" y="600"/>
                                    </a:lnTo>
                                    <a:lnTo>
                                      <a:pt x="201" y="610"/>
                                    </a:lnTo>
                                    <a:lnTo>
                                      <a:pt x="231" y="620"/>
                                    </a:lnTo>
                                    <a:lnTo>
                                      <a:pt x="261" y="630"/>
                                    </a:lnTo>
                                    <a:lnTo>
                                      <a:pt x="291" y="630"/>
                                    </a:lnTo>
                                    <a:lnTo>
                                      <a:pt x="321" y="635"/>
                                    </a:lnTo>
                                    <a:lnTo>
                                      <a:pt x="351" y="630"/>
                                    </a:lnTo>
                                    <a:lnTo>
                                      <a:pt x="381" y="625"/>
                                    </a:lnTo>
                                    <a:lnTo>
                                      <a:pt x="446" y="605"/>
                                    </a:lnTo>
                                    <a:lnTo>
                                      <a:pt x="476" y="590"/>
                                    </a:lnTo>
                                    <a:lnTo>
                                      <a:pt x="511" y="570"/>
                                    </a:lnTo>
                                    <a:lnTo>
                                      <a:pt x="541" y="545"/>
                                    </a:lnTo>
                                    <a:lnTo>
                                      <a:pt x="571" y="525"/>
                                    </a:lnTo>
                                    <a:lnTo>
                                      <a:pt x="626" y="465"/>
                                    </a:lnTo>
                                    <a:lnTo>
                                      <a:pt x="676" y="395"/>
                                    </a:lnTo>
                                    <a:lnTo>
                                      <a:pt x="1046" y="390"/>
                                    </a:lnTo>
                                    <a:lnTo>
                                      <a:pt x="966" y="345"/>
                                    </a:lnTo>
                                    <a:lnTo>
                                      <a:pt x="1076" y="275"/>
                                    </a:lnTo>
                                    <a:lnTo>
                                      <a:pt x="976" y="230"/>
                                    </a:lnTo>
                                    <a:lnTo>
                                      <a:pt x="1096" y="155"/>
                                    </a:lnTo>
                                    <a:lnTo>
                                      <a:pt x="971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39200"/>
                                <a:ext cx="1691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1689">
                                    <a:moveTo>
                                      <a:pt x="655" y="710"/>
                                    </a:moveTo>
                                    <a:lnTo>
                                      <a:pt x="445" y="845"/>
                                    </a:lnTo>
                                    <a:lnTo>
                                      <a:pt x="520" y="864"/>
                                    </a:lnTo>
                                    <a:lnTo>
                                      <a:pt x="600" y="869"/>
                                    </a:lnTo>
                                    <a:lnTo>
                                      <a:pt x="675" y="864"/>
                                    </a:lnTo>
                                    <a:lnTo>
                                      <a:pt x="750" y="854"/>
                                    </a:lnTo>
                                    <a:lnTo>
                                      <a:pt x="830" y="830"/>
                                    </a:lnTo>
                                    <a:lnTo>
                                      <a:pt x="905" y="795"/>
                                    </a:lnTo>
                                    <a:lnTo>
                                      <a:pt x="980" y="750"/>
                                    </a:lnTo>
                                    <a:lnTo>
                                      <a:pt x="1055" y="695"/>
                                    </a:lnTo>
                                    <a:lnTo>
                                      <a:pt x="1025" y="765"/>
                                    </a:lnTo>
                                    <a:lnTo>
                                      <a:pt x="985" y="825"/>
                                    </a:lnTo>
                                    <a:lnTo>
                                      <a:pt x="935" y="874"/>
                                    </a:lnTo>
                                    <a:lnTo>
                                      <a:pt x="875" y="924"/>
                                    </a:lnTo>
                                    <a:lnTo>
                                      <a:pt x="810" y="969"/>
                                    </a:lnTo>
                                    <a:lnTo>
                                      <a:pt x="730" y="1004"/>
                                    </a:lnTo>
                                    <a:lnTo>
                                      <a:pt x="650" y="1034"/>
                                    </a:lnTo>
                                    <a:lnTo>
                                      <a:pt x="555" y="1059"/>
                                    </a:lnTo>
                                    <a:lnTo>
                                      <a:pt x="600" y="1069"/>
                                    </a:lnTo>
                                    <a:lnTo>
                                      <a:pt x="645" y="1079"/>
                                    </a:lnTo>
                                    <a:lnTo>
                                      <a:pt x="690" y="1089"/>
                                    </a:lnTo>
                                    <a:lnTo>
                                      <a:pt x="735" y="1089"/>
                                    </a:lnTo>
                                    <a:lnTo>
                                      <a:pt x="780" y="1089"/>
                                    </a:lnTo>
                                    <a:lnTo>
                                      <a:pt x="825" y="1084"/>
                                    </a:lnTo>
                                    <a:lnTo>
                                      <a:pt x="870" y="1079"/>
                                    </a:lnTo>
                                    <a:lnTo>
                                      <a:pt x="915" y="1069"/>
                                    </a:lnTo>
                                    <a:lnTo>
                                      <a:pt x="955" y="1059"/>
                                    </a:lnTo>
                                    <a:lnTo>
                                      <a:pt x="1000" y="1044"/>
                                    </a:lnTo>
                                    <a:lnTo>
                                      <a:pt x="1085" y="999"/>
                                    </a:lnTo>
                                    <a:lnTo>
                                      <a:pt x="1170" y="949"/>
                                    </a:lnTo>
                                    <a:lnTo>
                                      <a:pt x="1255" y="879"/>
                                    </a:lnTo>
                                    <a:lnTo>
                                      <a:pt x="1295" y="924"/>
                                    </a:lnTo>
                                    <a:lnTo>
                                      <a:pt x="1320" y="969"/>
                                    </a:lnTo>
                                    <a:lnTo>
                                      <a:pt x="1335" y="1014"/>
                                    </a:lnTo>
                                    <a:lnTo>
                                      <a:pt x="1335" y="1039"/>
                                    </a:lnTo>
                                    <a:lnTo>
                                      <a:pt x="1335" y="1059"/>
                                    </a:lnTo>
                                    <a:lnTo>
                                      <a:pt x="1325" y="1099"/>
                                    </a:lnTo>
                                    <a:lnTo>
                                      <a:pt x="1305" y="1134"/>
                                    </a:lnTo>
                                    <a:lnTo>
                                      <a:pt x="1270" y="1164"/>
                                    </a:lnTo>
                                    <a:lnTo>
                                      <a:pt x="1230" y="1194"/>
                                    </a:lnTo>
                                    <a:lnTo>
                                      <a:pt x="1175" y="1214"/>
                                    </a:lnTo>
                                    <a:lnTo>
                                      <a:pt x="1115" y="1234"/>
                                    </a:lnTo>
                                    <a:lnTo>
                                      <a:pt x="1045" y="1244"/>
                                    </a:lnTo>
                                    <a:lnTo>
                                      <a:pt x="970" y="1249"/>
                                    </a:lnTo>
                                    <a:lnTo>
                                      <a:pt x="880" y="1244"/>
                                    </a:lnTo>
                                    <a:lnTo>
                                      <a:pt x="785" y="1234"/>
                                    </a:lnTo>
                                    <a:lnTo>
                                      <a:pt x="690" y="1214"/>
                                    </a:lnTo>
                                    <a:lnTo>
                                      <a:pt x="590" y="1189"/>
                                    </a:lnTo>
                                    <a:lnTo>
                                      <a:pt x="390" y="1089"/>
                                    </a:lnTo>
                                    <a:lnTo>
                                      <a:pt x="430" y="1199"/>
                                    </a:lnTo>
                                    <a:lnTo>
                                      <a:pt x="265" y="1199"/>
                                    </a:lnTo>
                                    <a:lnTo>
                                      <a:pt x="410" y="1264"/>
                                    </a:lnTo>
                                    <a:lnTo>
                                      <a:pt x="305" y="1364"/>
                                    </a:lnTo>
                                    <a:lnTo>
                                      <a:pt x="460" y="1329"/>
                                    </a:lnTo>
                                    <a:lnTo>
                                      <a:pt x="420" y="1429"/>
                                    </a:lnTo>
                                    <a:lnTo>
                                      <a:pt x="600" y="1284"/>
                                    </a:lnTo>
                                    <a:lnTo>
                                      <a:pt x="725" y="1309"/>
                                    </a:lnTo>
                                    <a:lnTo>
                                      <a:pt x="840" y="1324"/>
                                    </a:lnTo>
                                    <a:lnTo>
                                      <a:pt x="950" y="1324"/>
                                    </a:lnTo>
                                    <a:lnTo>
                                      <a:pt x="1045" y="1319"/>
                                    </a:lnTo>
                                    <a:lnTo>
                                      <a:pt x="1140" y="1299"/>
                                    </a:lnTo>
                                    <a:lnTo>
                                      <a:pt x="1180" y="1289"/>
                                    </a:lnTo>
                                    <a:lnTo>
                                      <a:pt x="1220" y="1274"/>
                                    </a:lnTo>
                                    <a:lnTo>
                                      <a:pt x="1260" y="1254"/>
                                    </a:lnTo>
                                    <a:lnTo>
                                      <a:pt x="1295" y="1234"/>
                                    </a:lnTo>
                                    <a:lnTo>
                                      <a:pt x="1325" y="1214"/>
                                    </a:lnTo>
                                    <a:lnTo>
                                      <a:pt x="1360" y="1184"/>
                                    </a:lnTo>
                                    <a:lnTo>
                                      <a:pt x="1155" y="1569"/>
                                    </a:lnTo>
                                    <a:lnTo>
                                      <a:pt x="1586" y="1689"/>
                                    </a:lnTo>
                                    <a:lnTo>
                                      <a:pt x="1611" y="1589"/>
                                    </a:lnTo>
                                    <a:lnTo>
                                      <a:pt x="1631" y="1494"/>
                                    </a:lnTo>
                                    <a:lnTo>
                                      <a:pt x="1641" y="1404"/>
                                    </a:lnTo>
                                    <a:lnTo>
                                      <a:pt x="1641" y="1319"/>
                                    </a:lnTo>
                                    <a:lnTo>
                                      <a:pt x="1631" y="1239"/>
                                    </a:lnTo>
                                    <a:lnTo>
                                      <a:pt x="1616" y="1164"/>
                                    </a:lnTo>
                                    <a:lnTo>
                                      <a:pt x="1586" y="1089"/>
                                    </a:lnTo>
                                    <a:lnTo>
                                      <a:pt x="1546" y="1019"/>
                                    </a:lnTo>
                                    <a:lnTo>
                                      <a:pt x="1646" y="1009"/>
                                    </a:lnTo>
                                    <a:lnTo>
                                      <a:pt x="1736" y="1009"/>
                                    </a:lnTo>
                                    <a:lnTo>
                                      <a:pt x="1776" y="1014"/>
                                    </a:lnTo>
                                    <a:lnTo>
                                      <a:pt x="1821" y="1024"/>
                                    </a:lnTo>
                                    <a:lnTo>
                                      <a:pt x="1861" y="1034"/>
                                    </a:lnTo>
                                    <a:lnTo>
                                      <a:pt x="1896" y="1049"/>
                                    </a:lnTo>
                                    <a:lnTo>
                                      <a:pt x="1936" y="1064"/>
                                    </a:lnTo>
                                    <a:lnTo>
                                      <a:pt x="1971" y="1084"/>
                                    </a:lnTo>
                                    <a:lnTo>
                                      <a:pt x="2006" y="1109"/>
                                    </a:lnTo>
                                    <a:lnTo>
                                      <a:pt x="2036" y="1134"/>
                                    </a:lnTo>
                                    <a:lnTo>
                                      <a:pt x="2071" y="1164"/>
                                    </a:lnTo>
                                    <a:lnTo>
                                      <a:pt x="2101" y="1194"/>
                                    </a:lnTo>
                                    <a:lnTo>
                                      <a:pt x="2156" y="1264"/>
                                    </a:lnTo>
                                    <a:lnTo>
                                      <a:pt x="2116" y="1384"/>
                                    </a:lnTo>
                                    <a:lnTo>
                                      <a:pt x="2186" y="1334"/>
                                    </a:lnTo>
                                    <a:lnTo>
                                      <a:pt x="2336" y="1479"/>
                                    </a:lnTo>
                                    <a:lnTo>
                                      <a:pt x="2266" y="1324"/>
                                    </a:lnTo>
                                    <a:lnTo>
                                      <a:pt x="2446" y="1384"/>
                                    </a:lnTo>
                                    <a:lnTo>
                                      <a:pt x="2341" y="1294"/>
                                    </a:lnTo>
                                    <a:lnTo>
                                      <a:pt x="2481" y="1294"/>
                                    </a:lnTo>
                                    <a:lnTo>
                                      <a:pt x="2251" y="1204"/>
                                    </a:lnTo>
                                    <a:lnTo>
                                      <a:pt x="2216" y="1159"/>
                                    </a:lnTo>
                                    <a:lnTo>
                                      <a:pt x="2186" y="1119"/>
                                    </a:lnTo>
                                    <a:lnTo>
                                      <a:pt x="2151" y="1084"/>
                                    </a:lnTo>
                                    <a:lnTo>
                                      <a:pt x="2116" y="1054"/>
                                    </a:lnTo>
                                    <a:lnTo>
                                      <a:pt x="2076" y="1024"/>
                                    </a:lnTo>
                                    <a:lnTo>
                                      <a:pt x="2036" y="999"/>
                                    </a:lnTo>
                                    <a:lnTo>
                                      <a:pt x="1991" y="974"/>
                                    </a:lnTo>
                                    <a:lnTo>
                                      <a:pt x="1951" y="959"/>
                                    </a:lnTo>
                                    <a:lnTo>
                                      <a:pt x="1901" y="944"/>
                                    </a:lnTo>
                                    <a:lnTo>
                                      <a:pt x="1856" y="934"/>
                                    </a:lnTo>
                                    <a:lnTo>
                                      <a:pt x="1806" y="929"/>
                                    </a:lnTo>
                                    <a:lnTo>
                                      <a:pt x="1756" y="924"/>
                                    </a:lnTo>
                                    <a:lnTo>
                                      <a:pt x="1701" y="924"/>
                                    </a:lnTo>
                                    <a:lnTo>
                                      <a:pt x="1646" y="929"/>
                                    </a:lnTo>
                                    <a:lnTo>
                                      <a:pt x="1591" y="939"/>
                                    </a:lnTo>
                                    <a:lnTo>
                                      <a:pt x="1536" y="949"/>
                                    </a:lnTo>
                                    <a:lnTo>
                                      <a:pt x="1295" y="810"/>
                                    </a:lnTo>
                                    <a:lnTo>
                                      <a:pt x="1601" y="215"/>
                                    </a:lnTo>
                                    <a:lnTo>
                                      <a:pt x="930" y="0"/>
                                    </a:lnTo>
                                    <a:lnTo>
                                      <a:pt x="790" y="300"/>
                                    </a:lnTo>
                                    <a:lnTo>
                                      <a:pt x="765" y="335"/>
                                    </a:lnTo>
                                    <a:lnTo>
                                      <a:pt x="730" y="370"/>
                                    </a:lnTo>
                                    <a:lnTo>
                                      <a:pt x="700" y="400"/>
                                    </a:lnTo>
                                    <a:lnTo>
                                      <a:pt x="660" y="430"/>
                                    </a:lnTo>
                                    <a:lnTo>
                                      <a:pt x="620" y="460"/>
                                    </a:lnTo>
                                    <a:lnTo>
                                      <a:pt x="580" y="485"/>
                                    </a:lnTo>
                                    <a:lnTo>
                                      <a:pt x="485" y="535"/>
                                    </a:lnTo>
                                    <a:lnTo>
                                      <a:pt x="380" y="575"/>
                                    </a:lnTo>
                                    <a:lnTo>
                                      <a:pt x="265" y="610"/>
                                    </a:lnTo>
                                    <a:lnTo>
                                      <a:pt x="140" y="635"/>
                                    </a:lnTo>
                                    <a:lnTo>
                                      <a:pt x="0" y="655"/>
                                    </a:lnTo>
                                    <a:lnTo>
                                      <a:pt x="80" y="680"/>
                                    </a:lnTo>
                                    <a:lnTo>
                                      <a:pt x="155" y="695"/>
                                    </a:lnTo>
                                    <a:lnTo>
                                      <a:pt x="240" y="710"/>
                                    </a:lnTo>
                                    <a:lnTo>
                                      <a:pt x="320" y="720"/>
                                    </a:lnTo>
                                    <a:lnTo>
                                      <a:pt x="400" y="725"/>
                                    </a:lnTo>
                                    <a:lnTo>
                                      <a:pt x="485" y="725"/>
                                    </a:lnTo>
                                    <a:lnTo>
                                      <a:pt x="570" y="720"/>
                                    </a:lnTo>
                                    <a:lnTo>
                                      <a:pt x="655" y="7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0"/>
                                <a:ext cx="152136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579">
                                    <a:moveTo>
                                      <a:pt x="430" y="1000"/>
                                    </a:moveTo>
                                    <a:lnTo>
                                      <a:pt x="210" y="1180"/>
                                    </a:lnTo>
                                    <a:lnTo>
                                      <a:pt x="885" y="995"/>
                                    </a:lnTo>
                                    <a:lnTo>
                                      <a:pt x="975" y="1300"/>
                                    </a:lnTo>
                                    <a:lnTo>
                                      <a:pt x="1015" y="1175"/>
                                    </a:lnTo>
                                    <a:lnTo>
                                      <a:pt x="1060" y="1055"/>
                                    </a:lnTo>
                                    <a:lnTo>
                                      <a:pt x="1120" y="945"/>
                                    </a:lnTo>
                                    <a:lnTo>
                                      <a:pt x="1180" y="845"/>
                                    </a:lnTo>
                                    <a:lnTo>
                                      <a:pt x="1210" y="930"/>
                                    </a:lnTo>
                                    <a:lnTo>
                                      <a:pt x="1235" y="1010"/>
                                    </a:lnTo>
                                    <a:lnTo>
                                      <a:pt x="1250" y="1090"/>
                                    </a:lnTo>
                                    <a:lnTo>
                                      <a:pt x="1250" y="1160"/>
                                    </a:lnTo>
                                    <a:lnTo>
                                      <a:pt x="1250" y="1230"/>
                                    </a:lnTo>
                                    <a:lnTo>
                                      <a:pt x="1235" y="1295"/>
                                    </a:lnTo>
                                    <a:lnTo>
                                      <a:pt x="1210" y="1355"/>
                                    </a:lnTo>
                                    <a:lnTo>
                                      <a:pt x="1180" y="1410"/>
                                    </a:lnTo>
                                    <a:lnTo>
                                      <a:pt x="1321" y="1285"/>
                                    </a:lnTo>
                                    <a:lnTo>
                                      <a:pt x="1431" y="1579"/>
                                    </a:lnTo>
                                    <a:lnTo>
                                      <a:pt x="1486" y="1335"/>
                                    </a:lnTo>
                                    <a:lnTo>
                                      <a:pt x="1636" y="1574"/>
                                    </a:lnTo>
                                    <a:lnTo>
                                      <a:pt x="1636" y="1325"/>
                                    </a:lnTo>
                                    <a:lnTo>
                                      <a:pt x="1906" y="1524"/>
                                    </a:lnTo>
                                    <a:lnTo>
                                      <a:pt x="1821" y="1235"/>
                                    </a:lnTo>
                                    <a:lnTo>
                                      <a:pt x="2151" y="1290"/>
                                    </a:lnTo>
                                    <a:lnTo>
                                      <a:pt x="1901" y="1045"/>
                                    </a:lnTo>
                                    <a:lnTo>
                                      <a:pt x="2231" y="955"/>
                                    </a:lnTo>
                                    <a:lnTo>
                                      <a:pt x="1826" y="805"/>
                                    </a:lnTo>
                                    <a:lnTo>
                                      <a:pt x="2116" y="625"/>
                                    </a:lnTo>
                                    <a:lnTo>
                                      <a:pt x="1666" y="580"/>
                                    </a:lnTo>
                                    <a:lnTo>
                                      <a:pt x="1836" y="265"/>
                                    </a:lnTo>
                                    <a:lnTo>
                                      <a:pt x="1406" y="450"/>
                                    </a:lnTo>
                                    <a:lnTo>
                                      <a:pt x="1466" y="105"/>
                                    </a:lnTo>
                                    <a:lnTo>
                                      <a:pt x="1150" y="435"/>
                                    </a:lnTo>
                                    <a:lnTo>
                                      <a:pt x="1030" y="0"/>
                                    </a:lnTo>
                                    <a:lnTo>
                                      <a:pt x="925" y="445"/>
                                    </a:lnTo>
                                    <a:lnTo>
                                      <a:pt x="670" y="20"/>
                                    </a:lnTo>
                                    <a:lnTo>
                                      <a:pt x="715" y="470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525" y="590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410" y="755"/>
                                    </a:lnTo>
                                    <a:lnTo>
                                      <a:pt x="0" y="795"/>
                                    </a:lnTo>
                                    <a:lnTo>
                                      <a:pt x="390" y="895"/>
                                    </a:lnTo>
                                    <a:lnTo>
                                      <a:pt x="10" y="1060"/>
                                    </a:lnTo>
                                    <a:lnTo>
                                      <a:pt x="430" y="1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480" y="1376640"/>
                                <a:ext cx="50868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690">
                                    <a:moveTo>
                                      <a:pt x="611" y="460"/>
                                    </a:moveTo>
                                    <a:lnTo>
                                      <a:pt x="676" y="580"/>
                                    </a:lnTo>
                                    <a:lnTo>
                                      <a:pt x="746" y="22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0" y="45"/>
                                    </a:lnTo>
                                    <a:lnTo>
                                      <a:pt x="160" y="90"/>
                                    </a:lnTo>
                                    <a:lnTo>
                                      <a:pt x="125" y="140"/>
                                    </a:lnTo>
                                    <a:lnTo>
                                      <a:pt x="95" y="190"/>
                                    </a:lnTo>
                                    <a:lnTo>
                                      <a:pt x="65" y="250"/>
                                    </a:lnTo>
                                    <a:lnTo>
                                      <a:pt x="40" y="305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160" y="375"/>
                                    </a:lnTo>
                                    <a:lnTo>
                                      <a:pt x="175" y="625"/>
                                    </a:lnTo>
                                    <a:lnTo>
                                      <a:pt x="290" y="465"/>
                                    </a:lnTo>
                                    <a:lnTo>
                                      <a:pt x="375" y="690"/>
                                    </a:lnTo>
                                    <a:lnTo>
                                      <a:pt x="455" y="455"/>
                                    </a:lnTo>
                                    <a:lnTo>
                                      <a:pt x="561" y="665"/>
                                    </a:lnTo>
                                    <a:lnTo>
                                      <a:pt x="611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1025280"/>
                                <a:ext cx="25596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45"/>
                                    </a:moveTo>
                                    <a:lnTo>
                                      <a:pt x="296" y="0"/>
                                    </a:lnTo>
                                    <a:lnTo>
                                      <a:pt x="271" y="9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05" y="260"/>
                                    </a:lnTo>
                                    <a:lnTo>
                                      <a:pt x="170" y="345"/>
                                    </a:lnTo>
                                    <a:lnTo>
                                      <a:pt x="130" y="430"/>
                                    </a:lnTo>
                                    <a:lnTo>
                                      <a:pt x="90" y="505"/>
                                    </a:lnTo>
                                    <a:lnTo>
                                      <a:pt x="50" y="585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5" y="680"/>
                                    </a:lnTo>
                                    <a:lnTo>
                                      <a:pt x="15" y="700"/>
                                    </a:lnTo>
                                    <a:lnTo>
                                      <a:pt x="30" y="715"/>
                                    </a:lnTo>
                                    <a:lnTo>
                                      <a:pt x="55" y="730"/>
                                    </a:lnTo>
                                    <a:lnTo>
                                      <a:pt x="85" y="740"/>
                                    </a:lnTo>
                                    <a:lnTo>
                                      <a:pt x="115" y="745"/>
                                    </a:lnTo>
                                    <a:lnTo>
                                      <a:pt x="140" y="740"/>
                                    </a:lnTo>
                                    <a:lnTo>
                                      <a:pt x="170" y="735"/>
                                    </a:lnTo>
                                    <a:lnTo>
                                      <a:pt x="205" y="660"/>
                                    </a:lnTo>
                                    <a:lnTo>
                                      <a:pt x="241" y="580"/>
                                    </a:lnTo>
                                    <a:lnTo>
                                      <a:pt x="266" y="495"/>
                                    </a:lnTo>
                                    <a:lnTo>
                                      <a:pt x="296" y="410"/>
                                    </a:lnTo>
                                    <a:lnTo>
                                      <a:pt x="321" y="325"/>
                                    </a:lnTo>
                                    <a:lnTo>
                                      <a:pt x="341" y="235"/>
                                    </a:lnTo>
                                    <a:lnTo>
                                      <a:pt x="361" y="140"/>
                                    </a:lnTo>
                                    <a:lnTo>
                                      <a:pt x="376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1414080"/>
                                <a:ext cx="579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0">
                                    <a:moveTo>
                                      <a:pt x="0" y="9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35" y="12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85" y="50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30" y="1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756720"/>
                                <a:ext cx="1256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20">
                                    <a:moveTo>
                                      <a:pt x="0" y="12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05" y="25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705240"/>
                                <a:ext cx="3744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220">
                                    <a:moveTo>
                                      <a:pt x="35" y="65"/>
                                    </a:moveTo>
                                    <a:lnTo>
                                      <a:pt x="35" y="6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35" y="220"/>
                                    </a:lnTo>
                                    <a:lnTo>
                                      <a:pt x="50" y="190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55" y="135"/>
                                    </a:lnTo>
                                    <a:lnTo>
                                      <a:pt x="50" y="110"/>
                                    </a:lnTo>
                                    <a:lnTo>
                                      <a:pt x="35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151" style="position:absolute;margin-left:-735.25pt;margin-top:37.8pt;width:735.3pt;height:550.9pt" coordorigin="-14705,756" coordsize="14706,11018">
                <v:group id="shape_0" alt="Group 11149" style="position:absolute;left:-14705;top:756;width:14557;height:10374">
                  <v:group id="shape_0" alt="Group 10180" style="position:absolute;left:-14705;top:756;width:14557;height:10374">
                    <v:shape id="shape_0" ID="Freeform 6904" coordsize="2922,1365" path="m2597,575l2597,200l2647,205l2487,105l2487,15l2437,15l2437,75l2317,0l2071,250l2071,705l1456,705l1456,440l1516,435l1401,320l1401,190l1346,190l1346,270l1256,175l976,460l1016,460l1016,700l355,700l355,415l385,415l180,220l95,300l95,225l45,225l45,350l0,390l0,1350l2922,1365l2922,575l2597,575xe" fillcolor="white" stroked="t" o:allowincell="f" style="position:absolute;left:-14664;top:1191;width:12423;height:462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6905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-10766;top:756;width:4022;height:340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595" coordsize="2922,1365" path="m2597,575l2597,200l2647,205l2487,105l2487,15l2437,15l2437,75l2317,0l2071,250l2071,705l1456,705l1456,440l1516,435l1401,320l1401,190l1346,190l1346,270l1256,175l976,460l1016,460l1016,700l355,700l355,415l385,415l180,220l95,300l95,225l45,225l45,350l0,390l0,1350l2922,1365l2922,575l2597,575xe" fillcolor="white" stroked="t" o:allowincell="f" style="position:absolute;left:-12591;top:1462;width:12423;height:462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10033" style="position:absolute;left:-14705;top:2932;width:12533;height:4173">
                      <v:group id="shape_0" alt="Group 10034" style="position:absolute;left:-12520;top:4133;width:10133;height:2972">
                        <v:group id="shape_0" alt="Group 10035" style="position:absolute;left:-10173;top:4365;width:1580;height:2109">
                          <v:shape id="shape_0" ID="Freeform 1003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933;top:5350;width:366;height:1123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3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173;top:4820;width:889;height:62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3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9567;top:4602;width:973;height:64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3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483;top:5025;width:457;height:139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9785;top:4365;width:1108;height:78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41" style="position:absolute;left:-7036;top:4833;width:1704;height:2272">
                          <v:shape id="shape_0" ID="Freeform 1004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6774;top:5894;width:395;height:121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7035;top:5324;width:958;height:673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4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6382;top:5089;width:1049;height:69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6291;top:5545;width:493;height:150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6615;top:4833;width:1194;height:841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47" style="position:absolute;left:-11438;top:4365;width:1529;height:2042">
                          <v:shape id="shape_0" ID="Freeform 1004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204;top:5319;width:354;height:108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4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437;top:4806;width:860;height:60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0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0851;top:4596;width:942;height:62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768;top:5004;width:443;height:135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059;top:4365;width:1073;height:75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53" style="position:absolute;left:-5400;top:4833;width:1529;height:2043">
                          <v:shape id="shape_0" ID="Freeform 1005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166;top:5787;width:354;height:108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399;top:5274;width:860;height:60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6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4813;top:5063;width:942;height:62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4730;top:5473;width:443;height:135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5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021;top:4833;width:1073;height:75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59" style="position:absolute;left:-3916;top:4977;width:1529;height:2043">
                          <v:shape id="shape_0" ID="Freeform 1006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682;top:5931;width:354;height:108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915;top:5418;width:860;height:60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2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3329;top:5207;width:942;height:62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246;top:5617;width:443;height:135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537;top:4977;width:1073;height:75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65" style="position:absolute;left:-12520;top:4133;width:1529;height:2042">
                          <v:shape id="shape_0" ID="Freeform 1006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286;top:5087;width:354;height:108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519;top:4575;width:860;height:60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1933;top:4363;width:942;height:62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6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850;top:4772;width:443;height:135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7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141;top:4133;width:1073;height:75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10071" style="position:absolute;left:-14705;top:3029;width:12533;height:3674">
                        <v:group id="shape_0" alt="Group 10072" style="position:absolute;left:-11803;top:3315;width:1952;height:2608">
                          <v:shape id="shape_0" ID="Freeform 1007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505;top:4533;width:453;height:138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7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803;top:3878;width:1099;height:773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7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1055;top:3609;width:1204;height:798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7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951;top:4131;width:566;height:173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7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322;top:3315;width:1371;height:96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78" style="position:absolute;left:-7922;top:3894;width:2107;height:2809">
                          <v:shape id="shape_0" ID="Freeform 1007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7600;top:5206;width:488;height:149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7921;top:4501;width:1184;height:833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7113;top:4210;width:1297;height:86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7002;top:4774;width:610;height:186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7401;top:3894;width:1477;height:104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84" style="position:absolute;left:-13366;top:3315;width:1892;height:2524">
                          <v:shape id="shape_0" ID="Freeform 1008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3075;top:4494;width:439;height:134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3365;top:3860;width:1064;height:74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2640;top:3599;width:1166;height:772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539;top:4105;width:548;height:167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8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898;top:3315;width:1327;height:93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90" style="position:absolute;left:-5899;top:3894;width:1892;height:2524">
                          <v:shape id="shape_0" ID="Freeform 1009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608;top:5073;width:439;height:134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898;top:4439;width:1064;height:74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3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5173;top:4178;width:1166;height:772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072;top:4685;width:548;height:167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431;top:3894;width:1327;height:93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096" style="position:absolute;left:-4064;top:4072;width:1892;height:2524">
                          <v:shape id="shape_0" ID="Freeform 1009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773;top:5251;width:439;height:134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063;top:4617;width:1064;height:74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09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3338;top:4356;width:1166;height:772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237;top:4863;width:548;height:167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596;top:4072;width:1327;height:93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10102" style="position:absolute;left:-14705;top:3029;width:1892;height:2524">
                          <v:shape id="shape_0" ID="Freeform 1010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4414;top:4207;width:439;height:134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4704;top:3573;width:1064;height:74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3979;top:3313;width:1166;height:772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3878;top:3818;width:548;height:167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1010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4237;top:3029;width:1327;height:934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10108" style="position:absolute;left:-9284;top:2932;width:2778;height:3710">
                        <v:shape id="shape_0" ID="Freeform 1010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8858;top:4665;width:645;height:1976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9283;top:3733;width:1564;height:1100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8218;top:3351;width:1712;height:1135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8069;top:4093;width:805;height:2462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8598;top:2932;width:1950;height:1373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alt="Group 10114" style="position:absolute;left:-10920;top:3178;width:2244;height:2997">
                        <v:shape id="shape_0" ID="Freeform 1011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577;top:4579;width:521;height:1596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920;top:3825;width:1263;height:88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0060;top:3516;width:1383;height:917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941;top:4116;width:650;height:1988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11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367;top:3178;width:1575;height:1109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alt="Group 10120" style="position:absolute;left:-2067;top:4154;width:1164;height:1554">
                      <v:shape id="shape_0" ID="Freeform 1012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890;top:4880;width:270;height:827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2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2067;top:4490;width:655;height:460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23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621;top:4329;width:717;height:475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2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559;top:4641;width:337;height:1031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2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780;top:4154;width:817;height:575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10132" style="position:absolute;left:-3895;top:3573;width:2111;height:2822">
                      <v:shape id="shape_0" ID="Freeform 10133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573;top:4891;width:490;height:1503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3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895;top:4183;width:1189;height:837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35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3086;top:3891;width:1302;height:864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3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2973;top:4457;width:612;height:1873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13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374;top:3573;width:1483;height:1045;flip:x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ID="Freeform 3672" coordsize="14841,10989" path="m14163,0l14163,0l13695,27l13460,80l13230,133l12738,293l12269,480l11706,720l11120,934l10674,1067l10233,1174l9319,1360l8827,1440l8334,1494l7842,1547l7399,1566l7330,1573l6908,1573l6486,1573l6064,1547l5642,1467l5244,1333l4845,1174l4469,1040l4075,907l3771,827l3466,773l2833,720l2177,667l1847,667l1543,693l1220,720l915,800l609,880l305,987l0,1120l66,10914l14841,10989l14820,0l14163,0xe" fillcolor="white" stroked="t" o:allowincell="f" style="position:absolute;left:-14664;top:4520;width:14515;height:6610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10027" style="position:absolute;left:-1314;top:3057;width:1163;height:1554">
                    <v:shape id="shape_0" ID="Freeform 1002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35;top:3783;width:269;height:82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2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313;top:3393;width:654;height:460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30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867;top:3232;width:716;height:475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31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805;top:3544;width:336;height:1031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3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26;top:3057;width:816;height:575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ID="Freeform 9902" coordsize="1040,1134" path="m390,794l610,1134l655,709l1040,570l670,425l690,0l420,335l50,210l250,565l0,909l390,794xe" fillcolor="white" stroked="t" o:allowincell="f" style="position:absolute;left:-1113;top:1460;width:383;height:418;mso-wrap-style:none;v-text-anchor:middle;rotation:354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020" coordsize="1045,1134" path="m650,794l430,1134l390,709l0,570l370,425l350,0l620,335l990,210l790,565l1045,909l650,794xe" fillcolor="white" stroked="t" o:allowincell="f" style="position:absolute;left:-13841;top:1190;width:475;height:516;mso-wrap-style:none;v-text-anchor:middle;rotation:354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11132" style="position:absolute;left:-14664;top:5792;width:5098;height:417">
                    <v:rect id="shape_0" ID="Rectangle 11129" fillcolor="white" stroked="t" o:allowincell="f" style="position:absolute;left:-14664;top:5792;width:5097;height:41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11130" fillcolor="white" stroked="t" o:allowincell="f" style="position:absolute;left:-14529;top:5792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131" fillcolor="white" stroked="t" o:allowincell="f" style="position:absolute;left:-12212;top:5792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11140" style="position:absolute;left:-9685;top:5779;width:5098;height:417">
                    <v:rect id="shape_0" ID="Rectangle 11141" fillcolor="white" stroked="t" o:allowincell="f" style="position:absolute;left:-9685;top:5779;width:5097;height:41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11142" fillcolor="white" stroked="t" o:allowincell="f" style="position:absolute;left:-9550;top:5779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143" fillcolor="white" stroked="t" o:allowincell="f" style="position:absolute;left:-7233;top:5779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11144" style="position:absolute;left:-5267;top:5780;width:5098;height:417">
                    <v:rect id="shape_0" ID="Rectangle 11145" fillcolor="white" stroked="t" o:allowincell="f" style="position:absolute;left:-5267;top:5780;width:5097;height:41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11146" fillcolor="white" stroked="t" o:allowincell="f" style="position:absolute;left:-5132;top:5780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147" fillcolor="white" stroked="t" o:allowincell="f" style="position:absolute;left:-2815;top:5780;width:1590;height:416;mso-wrap-style:none;v-text-anchor:middle;mso-position-horizontal-relative:margin;mso-position-vertical:center;mso-position-vertical-relative:pag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10126" style="position:absolute;left:-10924;top:3551;width:1714;height:2280">
                    <v:shape id="shape_0" ID="Freeform 10127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661;top:4617;width:397;height:1214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2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923;top:4043;width:964;height:676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2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0266;top:3808;width:1055;height:69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3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175;top:4265;width:496;height:1513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3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501;top:3551;width:1202;height:844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11134" style="position:absolute;left:-10237;top:4034;width:1714;height:2280">
                    <v:shape id="shape_0" ID="Freeform 11135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974;top:5100;width:397;height:1214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113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236;top:4526;width:964;height:676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113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9579;top:4291;width:1055;height:69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113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488;top:4748;width:496;height:1513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113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9814;top:4034;width:1202;height:844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10138" style="position:absolute;left:-7028;top:2305;width:3459;height:4124">
                    <v:shape id="shape_0" ID="Freeform 1013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6498;top:4232;width:803;height:219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4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7027;top:3196;width:1946;height:1223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4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5701;top:2770;width:2131;height:1262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4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517;top:3596;width:1002;height:273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14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6175;top:2305;width:2426;height:152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alt="Group 11150" style="position:absolute;left:-14391;top:5547;width:14393;height:6227">
                  <v:group id="shape_0" alt="Group 7747" style="position:absolute;left:-9380;top:10103;width:1296;height:1671">
                    <v:shape id="shape_0" ID="Freeform 7745" coordsize="226,430" path="m45,15l45,15l45,60l40,110l20,200l0,285l0,325l10,360l25,390l45,415l75,425l105,430l140,430l170,415l195,395l215,360l226,330l220,290l210,255l195,205l165,105l155,50l150,0l135,30l120,55l110,65l95,75l85,70l70,60l55,45l45,15xe" fillcolor="white" stroked="t" o:allowincell="f" style="position:absolute;left:-9380;top:10104;width:877;height:1670;mso-wrap-style:none;v-text-anchor:middle;rotation:98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746" coordsize="105,95" path="m0,15l0,15l10,50l25,75l35,90l50,95l60,85l75,70l90,40l105,0l90,25l80,40l65,50l50,55l40,55l25,50l15,35l0,15xe" fillcolor="white" stroked="t" o:allowincell="f" style="position:absolute;left:-8491;top:10779;width:407;height:368;mso-wrap-style:none;v-text-anchor:middle;rotation:98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8091" style="position:absolute;left:-2882;top:8726;width:2883;height:2699">
                    <v:shape id="shape_0" ID="Freeform 8092" coordsize="1659,535" path="m789,75l789,75l759,60l729,55l665,45l590,50l510,60l475,35l440,15l410,0l375,0l340,5l310,20l275,45l245,80l220,100l200,115l170,125l145,135l110,140l75,145l40,145l0,140l15,160l35,175l55,185l80,190l105,195l135,195l170,190l210,180l155,215l115,255l100,270l90,290l80,310l75,330l110,300l145,280l185,265l220,260l200,285l185,310l170,330l165,355l160,375l165,395l175,415l185,435l195,405l205,375l220,350l240,330l270,310l300,300l335,290l370,285l425,280l470,270l510,260l540,240l560,220l575,195l580,165l575,130l610,125l645,125l675,130l710,135l739,140l769,155l829,185l874,215l914,250l964,305l1079,420l1109,450l1144,470l1179,490l1209,505l1269,525l1324,535l1379,535l1434,530l1484,520l1529,505l1564,480l1599,445l1624,410l1644,370l1654,325l1659,275l1654,220l1639,160l1614,100l1584,40l1474,60l1514,125l1539,185l1554,245l1559,270l1559,300l1549,345l1529,385l1504,420l1469,445l1424,460l1379,470l1329,465l1274,455l1214,430l1159,395l1099,350l1044,295l974,215l909,150l844,105l789,75xe" fillcolor="white" stroked="t" o:allowincell="f" style="position:absolute;left:-2882;top:10551;width:1658;height:53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3" coordsize="894,570" path="m889,290l889,290l879,265l859,235l829,205l789,170l734,125l674,85l599,40l519,0l519,240l424,240l334,250l260,270l190,295l130,325l75,365l35,410l0,460l105,420l55,525l170,455l150,570l309,445l374,475l434,495l464,495l489,500l514,495l539,490l564,480l584,470l604,455l624,435l659,390l689,335l734,345l779,355l814,355l844,355l869,345l884,330l894,315l889,290xe" fillcolor="white" stroked="t" o:allowincell="f" style="position:absolute;left:-2467;top:10856;width:893;height:5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4" coordsize="894,505" path="m0,355l0,355l10,325l25,290l55,255l90,215l140,165l195,110l264,55l339,0l364,235l459,225l544,220l624,225l694,235l759,255l809,285l859,325l894,370l789,350l849,445l729,390l759,505l594,405l529,450l469,475l414,490l389,495l364,490l339,485l319,480l299,470l279,455l260,435l240,415l205,360l160,380l120,395l80,405l50,410l25,405l10,395l0,375l0,355xe" fillcolor="white" stroked="t" o:allowincell="f" style="position:absolute;left:-978;top:10765;width:893;height:50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5" coordsize="1609,790" path="m1604,410l1604,410l1609,375l1604,340l1599,310l1594,280l1579,250l1564,225l1544,200l1519,175l1494,150l1469,125l1399,90l1320,55l1230,30l1130,15l1015,5l895,0l760,5l640,20l525,40l420,65l325,100l250,135l180,175l120,220l75,275l40,325l15,385l0,445l0,510l10,575l30,640l60,705l100,775l150,675l255,790l255,660l385,765l385,675l515,740l465,695l425,645l395,600l375,555l360,505l355,460l355,420l370,375l390,335l420,300l460,265l510,235l570,205l635,185l710,165l795,150l875,140l945,135l1015,140l1075,150l1125,170l1170,190l1205,215l1235,250l1255,285l1265,330l1265,375l1255,420l1235,475l1210,530l1170,590l1120,650l1270,590l1270,710l1419,590l1459,710l1519,630l1564,555l1579,515l1594,480l1599,445l1604,410xe" fillcolor="white" stroked="t" o:allowincell="f" style="position:absolute;left:-2063;top:10330;width:1608;height:78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6" coordsize="820,670" path="m145,110l105,0l80,35l55,75l35,115l20,155l10,195l5,235l0,275l0,315l5,355l10,390l20,425l35,460l50,490l70,520l95,545l120,575l150,600l180,620l215,635l250,650l285,660l325,670l365,670l410,670l460,665l510,655l560,645l610,625l660,600l715,575l765,540l820,505l725,505l810,390l690,455l715,340l570,480l545,370l520,440l505,465l490,495l475,515l455,535l430,550l410,565l365,580l325,580l280,570l235,550l195,520l160,480l135,435l115,380l110,350l105,315l105,285l105,250l120,180l145,110xe" fillcolor="white" stroked="t" o:allowincell="f" style="position:absolute;left:-2113;top:10125;width:819;height:6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7" coordsize="779,525" path="m559,75l614,170l509,145l544,185l569,220l584,260l589,295l579,325l564,350l539,375l504,395l464,410l414,415l364,415l315,410l250,395l180,365l100,325l20,275l0,330l55,380l110,420l160,450l215,480l265,500l315,515l369,525l419,525l459,525l499,515l534,505l569,490l604,470l639,445l669,420l694,390l719,360l734,330l749,295l764,265l774,230l779,200l779,170l774,140l769,110l759,85l744,60l724,40l699,25l674,10l639,5l604,0l664,105l559,75xe" fillcolor="white" stroked="t" o:allowincell="f" style="position:absolute;left:-1078;top:10120;width:778;height:52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8" coordsize="1918,1424" path="m1673,390l1918,390l1089,5l699,0l5,335l204,370l0,650l229,575l15,929l219,829l169,1189l344,1039l459,1324l614,1154l709,1424l839,1239l994,1379l994,1144l1164,1299l1119,1094l1349,1249l1279,1014l1499,1184l1484,949l1703,1084l1608,809l1873,894l1688,615l1908,660l1673,390xe" fillcolor="white" stroked="t" o:allowincell="f" style="position:absolute;left:-2247;top:9281;width:1917;height:142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99" coordsize="1254,470" path="m1160,375l1160,375l1195,345l1219,310l1239,280l1249,240l1254,210l1254,180l1244,150l1229,120l1215,95l1190,75l1165,60l1140,45l1105,40l1070,45l1040,55l1005,70l955,100l905,130l855,150l805,165l755,180l700,185l650,190l600,190l555,185l505,175l455,165l405,145l355,125l310,95l260,65l210,30l185,15l160,5l130,0l105,0l80,5l60,15l45,25l25,45l15,65l5,90l0,115l0,140l10,170l20,205l40,235l60,265l110,310l165,350l230,385l310,415l385,435l465,450l545,465l635,470l720,470l800,465l875,460l950,445l1020,430l1075,415l1120,395l1160,375xe" fillcolor="white" stroked="t" o:allowincell="f" style="position:absolute;left:-1933;top:9556;width:1253;height:4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0" coordsize="1105,315" path="m1030,215l1030,215l1055,200l1075,180l1090,165l1100,145l1105,130l1105,115l1100,100l1090,85l1080,75l1065,70l1045,65l1025,60l1000,65l975,70l945,75l920,90l875,110l830,125l780,140l735,150l685,160l640,165l590,165l540,165l490,160l440,155l385,140l340,125l290,110l240,85l195,60l145,35l100,10l80,0l60,0l40,0l30,0l15,10l10,15l0,30l0,40l0,70l15,110l40,145l70,175l110,200l155,225l215,250l275,270l340,285l410,295l485,305l560,310l635,315l710,310l780,300l850,290l915,270l975,245l1030,215xe" fillcolor="white" stroked="t" o:allowincell="f" style="position:absolute;left:-1848;top:9636;width:1104;height:31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1" coordsize="205,185" path="m205,150l145,0l75,20l0,35l30,185l70,180l140,170l205,150xe" fillcolor="white" stroked="t" o:allowincell="f" style="position:absolute;left:-1138;top:9756;width:204;height:18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2" coordsize="145,140" path="m130,25l130,25l120,15l105,10l85,5l65,0l35,5l0,10l95,140l120,115l140,85l145,70l145,55l140,40l130,25xe" fillcolor="white" stroked="t" o:allowincell="f" style="position:absolute;left:-888;top:9696;width:144;height:13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3" coordsize="230,170" path="m230,25l230,25l215,25l130,15l50,0l0,140l75,155l160,165l225,170l230,25xe" fillcolor="white" stroked="t" o:allowincell="f" style="position:absolute;left:-1523;top:9776;width:229;height:1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4" coordsize="210,210" path="m105,10l105,10l95,0l0,125l25,145l60,170l95,190l140,210l210,65l160,40l105,10xe" fillcolor="white" stroked="t" o:allowincell="f" style="position:absolute;left:-1808;top:9661;width:209;height:20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5" coordsize="350,300" path="m175,0l175,0l140,5l110,15l80,25l50,45l30,70l10,95l5,120l0,150l5,180l10,210l30,235l50,260l80,275l110,290l140,300l175,300l210,300l245,290l275,275l300,260l325,235l340,210l350,180l350,150l350,120l340,95l325,70l300,45l275,25l245,15l210,5l175,0xe" fillcolor="white" stroked="t" o:allowincell="f" style="position:absolute;left:-1318;top:9421;width:349;height:29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6" coordsize="340,290" path="m170,0l170,0l140,5l105,10l80,25l50,45l30,65l15,90l5,115l0,145l5,175l15,200l30,225l50,245l80,265l105,280l140,285l170,290l205,285l235,280l265,265l290,245l315,225l330,200l340,175l340,145l340,115l330,90l315,65l290,45l265,25l235,10l205,5l170,0xe" fillcolor="white" stroked="t" o:allowincell="f" style="position:absolute;left:-1738;top:9401;width:339;height:28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7" coordsize="200,170" path="m170,25l170,25l155,15l140,5l120,5l100,0l80,5l60,5l45,15l30,25l15,40l5,55l0,70l0,85l0,105l5,120l15,135l30,145l45,160l60,165l80,170l100,170l120,170l140,165l155,160l170,145l185,135l195,120l200,105l200,85l200,70l195,55l185,40l170,25xe" fillcolor="white" stroked="t" o:allowincell="f" style="position:absolute;left:-1668;top:9456;width:199;height:1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8" coordsize="215,185" path="m0,90l0,90l0,110l10,125l20,140l30,155l50,170l65,175l85,180l105,185l130,180l150,175l165,170l185,155l195,140l205,125l210,110l215,90l210,75l205,55l195,40l185,30l165,15l150,10l130,5l105,0l85,5l65,10l50,15l30,30l20,40l10,55l0,75l0,90xe" fillcolor="white" stroked="t" o:allowincell="f" style="position:absolute;left:-1248;top:9481;width:214;height:18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09" coordsize="545,804" path="m525,30l385,0l375,55l360,105l340,155l310,205l285,240l260,275l185,350l65,470l40,500l20,530l10,560l5,585l0,630l5,670l15,705l35,734l55,759l75,779l105,794l130,799l160,804l190,799l220,789l245,769l270,744l290,715l305,680l320,640l325,610l340,575l360,540l380,505l475,380l495,340l515,305l530,270l540,235l545,185l545,135l540,85l525,30xe" fillcolor="white" stroked="t" o:allowincell="f" style="position:absolute;left:-1808;top:9361;width:544;height:80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0" coordsize="1659,765" path="m715,60l715,60l675,95l650,135l635,180l630,230l625,280l620,325l605,365l585,405l565,440l540,475l505,505l470,530l435,550l390,570l290,610l155,650l0,690l280,715l540,735l780,750l995,760l1195,765l1369,760l1524,750l1659,735l1479,680l1355,640l1295,615l1240,595l1195,570l1160,545l1130,515l1105,485l1085,455l1070,420l1065,380l1065,335l1070,285l1080,230l1090,180l1090,155l1090,130l1080,110l1075,90l1060,70l1045,55l1015,30l980,10l935,0l890,0l840,0l795,15l750,30l715,60xe" fillcolor="white" stroked="t" o:allowincell="f" style="position:absolute;left:-2083;top:8726;width:1658;height:76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1" coordsize="890,625" path="m770,40l770,40l735,25l705,10l670,5l640,0l605,5l575,15l545,25l520,45l495,70l475,95l455,130l445,165l400,135l355,115l310,100l260,90l220,95l175,100l140,115l105,135l70,160l45,190l25,225l10,265l0,310l0,360l5,410l20,460l40,500l60,535l90,565l125,590l160,610l195,620l235,625l275,625l310,620l350,610l380,600l410,580l440,550l460,525l475,490l480,455l525,475l570,490l610,495l655,495l695,485l735,475l770,460l800,435l830,410l855,380l870,350l885,315l890,275l890,240l885,205l870,165l850,130l825,95l800,65l770,40xe" fillcolor="white" stroked="t" o:allowincell="f" style="position:absolute;left:-1878;top:10295;width:889;height:62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2" coordsize="185,180" path="m155,155l155,155l170,140l175,125l180,105l185,90l180,70l175,55l170,40l155,25l145,15l125,5l110,0l95,0l75,0l60,5l40,15l30,25l15,40l10,55l5,70l0,90l5,105l10,125l15,140l30,155l40,165l60,175l75,180l95,180l110,180l125,175l145,165l155,155xe" fillcolor="white" stroked="t" o:allowincell="f" style="position:absolute;left:-1678;top:10565;width:184;height:17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3" coordsize="1484,729" path="m1144,65l1144,159l0,624l40,729l1199,219l1254,279l1484,184l1434,0l1144,65xe" fillcolor="white" stroked="t" o:allowincell="f" style="position:absolute;left:-1483;top:9956;width:1483;height:728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4" coordsize="715,330" path="m440,30l440,30l415,100l400,125l385,155l370,175l350,195l325,210l305,225l260,240l220,240l175,230l130,210l90,180l60,145l0,220l15,235l45,260l75,280l110,295l145,310l180,320l220,330l260,330l305,330l355,325l405,315l455,305l505,285l555,260l610,235l660,200l715,165l620,165l705,50l585,115l610,0l465,140l440,30xe" fillcolor="white" stroked="t" o:allowincell="f" style="position:absolute;left:-2008;top:10466;width:714;height:32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5" coordsize="270,395" path="m50,75l105,170l0,145l35,185l60,220l75,260l80,295l70,325l55,350l180,395l185,390l210,360l225,330l240,295l255,265l265,230l270,200l270,170l265,140l260,110l250,85l235,60l215,40l190,25l165,10l130,5l95,0l155,105l50,75xe" fillcolor="white" stroked="t" o:allowincell="f" style="position:absolute;left:-569;top:10120;width:269;height:39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8060" style="position:absolute;left:-14391;top:8904;width:687;height:888">
                    <v:shape id="shape_0" ID="Freeform 8061" coordsize="226,430" path="m45,15l45,15l45,60l40,110l20,200l0,285l0,325l10,360l25,390l45,415l75,425l105,430l140,430l170,415l195,395l215,360l226,330l220,290l210,255l195,205l165,105l155,50l150,0l135,30l120,55l110,65l95,75l85,70l70,60l55,45l45,15xe" fillcolor="white" stroked="t" o:allowincell="f" style="position:absolute;left:-14172;top:8905;width:466;height:887;mso-wrap-style:none;v-text-anchor:middle;rotation:281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62" coordsize="105,95" path="m0,15l0,15l10,50l25,75l35,90l50,95l60,85l75,70l90,40l105,0l90,25l80,40l65,50l50,55l40,55l25,50l15,35l0,15xe" fillcolor="white" stroked="t" o:allowincell="f" style="position:absolute;left:-14392;top:9216;width:216;height:195;mso-wrap-style:none;v-text-anchor:middle;rotation:281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10465" style="position:absolute;left:-13779;top:5547;width:1792;height:3549">
                    <v:shape id="shape_0" ID="Freeform 8039" coordsize="675,1135" path="m365,0l135,40l90,195l50,345l25,490l10,635l0,765l5,890l10,1010l25,1135l50,1045l80,965l105,900l135,845l170,800l205,765l240,745l280,735l320,735l365,750l410,775l460,810l510,860l560,920l615,990l675,1070l580,835l500,615l450,445l410,285l380,140l365,0xe" fillcolor="white" stroked="t" o:allowincell="f" style="position:absolute;left:-13384;top:7343;width:926;height:1559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41" coordsize="196,220" path="m30,30l30,30l15,50l5,65l0,90l0,110l0,130l5,155l15,170l30,190l45,205l60,215l80,220l95,220l115,220l135,215l150,205l166,190l181,170l191,155l196,130l196,110l196,90l191,65l181,50l166,30l150,15l135,5l115,0l95,0l80,0l60,5l45,15l30,30xe" fillcolor="white" stroked="t" o:allowincell="f" style="position:absolute;left:-12258;top:6231;width:268;height:301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54" coordsize="86,150" path="m0,0l0,0l5,60l10,85l20,105l30,120l45,135l60,145l81,150l86,130l81,110l76,90l65,70l40,35l0,0xe" fillcolor="white" stroked="t" o:allowincell="f" style="position:absolute;left:-13501;top:8814;width:117;height:206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55" coordsize="110,140" path="m5,140l5,140l30,130l55,120l75,105l90,90l100,70l110,50l110,25l110,0l60,35l25,70l15,90l5,105l0,125l5,140xe" fillcolor="white" stroked="t" o:allowincell="f" style="position:absolute;left:-12491;top:8903;width:150;height:192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56" coordsize="551,965" path="m296,385l296,385l251,395l206,390l171,375l141,355l120,325l105,290l105,270l105,250l110,230l120,210l136,180l161,150l191,120l226,95l166,0l126,35l90,70l55,110l30,150l10,205l0,255l0,280l0,305l5,330l15,355l40,395l70,430l110,455l161,475l216,485l271,485l326,475l381,455l191,965l341,965l551,285l476,200l436,270l396,320l371,340l346,360l321,375l296,385xe" fillcolor="white" stroked="t" o:allowincell="f" style="position:absolute;left:-12744;top:7123;width:755;height:1326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57" coordsize="581,850" path="m541,115l541,115l521,85l496,55l465,30l430,0l375,80l405,100l425,120l445,145l455,165l470,200l470,220l470,235l460,265l435,295l405,310l370,325l330,325l285,315l235,295l190,265l145,225l105,170l100,160l0,295l280,850l405,795l275,680l175,370l240,395l300,405l360,405l420,395l465,380l506,360l541,330l561,290l571,270l576,250l581,230l576,205l566,160l541,115xe" fillcolor="white" stroked="t" o:allowincell="f" style="position:absolute;left:-13625;top:7220;width:797;height:1167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37" coordsize="1112,1241" path="m1087,275l1087,275l1077,245l1062,215l1047,185l1027,160l1002,135l971,115l941,90l906,70l831,40l751,20l666,5l576,0l481,5l396,15l316,35l241,65l201,85l166,105l136,130l111,155l91,180l71,210l56,240l46,275l20,375l5,475l0,575l5,670l20,755l41,835l66,910l101,981l136,1046l181,1096l231,1141l286,1176l346,1206l411,1226l481,1236l561,1241l636,1236l701,1226l766,1201l821,1171l876,1136l926,1091l966,1036l1007,971l1042,890l1072,805l1092,725l1107,635l1112,550l1112,460l1102,365l1087,275xe" fillcolor="white" stroked="t" o:allowincell="f" style="position:absolute;left:-13640;top:5720;width:1526;height:1705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7844" style="position:absolute;left:-13779;top:5547;width:1627;height:1815">
                      <v:shape id="shape_0" ID="Freeform 7845" coordsize="2536,2828" path="m2511,516l2511,516l2526,486l2536,450l2536,410l2531,375l2521,330l2506,290l2486,245l2456,195l2421,145l2381,105l2341,70l2306,45l2266,25l2226,10l2191,5l2151,0l2111,10l2076,20l2046,40l2011,65l1981,95l1956,135l1926,175l1901,225l1831,175l1756,125l1681,90l1601,55l1521,30l1436,10l1351,0l1260,0l1175,0l1090,10l1010,30l930,55l850,85l775,125l700,170l630,220l600,175l565,135l535,100l500,70l465,45l430,30l400,20l365,15l330,15l295,20l260,35l225,55l190,80l155,110l120,145l85,190l60,245l40,295l20,340l10,385l0,425l0,466l5,501l10,531l25,561l45,591l65,616l95,636l125,656l165,671l210,686l255,696l215,781l180,871l145,961l120,1061l95,1156l80,1261l70,1366l60,1477l60,1552l60,1632l65,1702l70,1777l85,1847l95,1912l115,1977l135,2042l155,2102l185,2162l215,2217l245,2272l280,2322l320,2373l360,2423l405,2468l500,2553l600,2623l700,2688l805,2738l915,2778l1025,2808l1145,2823l1260,2828l1321,2828l1381,2823l1436,2818l1496,2808l1551,2793l1606,2778l1656,2758l1711,2733l1761,2708l1811,2678l1861,2648l1911,2613l2001,2538l2091,2448l2131,2398l2171,2342l2206,2292l2241,2237l2271,2182l2301,2122l2326,2062l2346,2002l2366,1937l2386,1872l2401,1807l2411,1737l2426,1592l2431,1442l2426,1331l2416,1221l2401,1116l2381,1016l2356,916l2321,821l2281,731l2236,641l2291,636l2336,631l2376,621l2411,606l2446,591l2471,566l2496,541l2511,516xe" fillcolor="white" stroked="t" o:allowincell="f" style="position:absolute;left:-13780;top:5547;width:1626;height:181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46" coordsize="1181,1146" path="m871,145l871,145l821,150l756,150l561,140l466,135l381,135l306,140l246,155l206,170l171,185l136,205l105,230l75,260l50,295l25,330l0,370l376,1146l501,1136l621,1116l726,1091l821,1056l866,1036l906,1011l946,986l981,961l1011,931l1041,901l1071,871l1091,836l1116,801l1131,760l1146,720l1161,675l1171,630l1176,585l1181,485l1176,375l1161,260l1131,135l1091,0l1076,30l1051,55l1031,80l1001,100l971,115l941,130l906,140l871,145xe" fillcolor="white" stroked="t" o:allowincell="f" style="position:absolute;left:-13657;top:5990;width:756;height:73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47" coordsize="990,1091" path="m990,315l990,315l975,275l955,235l935,200l910,170l885,145l855,125l825,110l795,95l745,90l690,85l620,95l540,110l385,140l330,145l290,145l255,140l230,130l200,120l175,100l155,80l135,55l115,30l100,0l60,115l30,220l10,325l0,420l0,510l10,595l20,635l35,670l50,710l70,746l90,776l115,811l140,841l170,866l235,921l315,966l405,1006l500,1041l615,1066l735,1091l990,315xe" fillcolor="white" stroked="t" o:allowincell="f" style="position:absolute;left:-12901;top:5950;width:634;height:69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48" coordsize="1396,941" path="m1031,0l1031,0l986,55l941,100l901,140l856,175l816,200l775,220l735,230l695,235l655,230l615,220l580,200l540,175l505,140l470,100l435,55l400,0l340,25l290,60l240,90l195,125l155,160l120,195l90,235l60,275l40,315l20,355l10,395l0,430l0,470l0,510l5,545l15,586l30,626l50,661l75,696l100,726l130,756l165,786l205,811l245,836l295,861l350,881l405,901l465,916l530,926l595,931l660,936l735,941l806,936l871,931l936,926l996,911l1051,901l1106,881l1156,861l1201,836l1236,816l1271,791l1301,761l1326,731l1351,701l1366,666l1381,631l1391,596l1396,560l1396,520l1396,485l1386,445l1376,405l1366,365l1346,330l1326,290l1301,250l1271,210l1236,170l1201,135l1166,95l1121,65l1031,0xe" fillcolor="white" stroked="t" o:allowincell="f" style="position:absolute;left:-13304;top:6684;width:894;height:60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49" coordsize="631,235" path="m0,0l0,0l35,55l70,100l105,140l140,175l180,200l215,220l255,230l295,235l335,230l375,220l416,200l456,175l501,140l541,100l586,55l631,0l0,0xe" fillcolor="white" stroked="t" o:allowincell="f" style="position:absolute;left:-13095;top:6688;width:403;height:14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0" coordsize="631,776" path="m0,776l631,776l255,0l0,776xe" fillcolor="white" stroked="t" o:allowincell="f" style="position:absolute;left:-13131;top:6190;width:403;height:497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1" coordsize="751,171" path="m676,60l676,60l641,45l591,30l541,15l461,5l375,0l365,0l280,0l205,15l155,25l110,40l65,60l35,80l15,90l5,105l0,120l0,125l5,135l30,145l60,156l110,161l120,161l125,161l200,171l290,171l375,171l461,171l601,166l641,161l691,156l721,145l741,135l746,125l751,120l746,105l731,90l711,75l676,60xe" fillcolor="white" stroked="t" o:allowincell="f" style="position:absolute;left:-13095;top:6960;width:480;height:10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2" coordsize="135,151" path="m60,151l135,45l100,30l50,15l0,0l60,151xe" fillcolor="white" stroked="t" o:allowincell="f" style="position:absolute;left:-13046;top:6986;width:84;height:96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3" coordsize="176,171" path="m0,0l96,171l176,15l96,5l10,0l0,0xe" fillcolor="white" stroked="t" o:allowincell="f" style="position:absolute;left:-12960;top:6966;width:111;height:10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4" coordsize="160,171" path="m160,0l160,0l75,0l0,15l85,171l160,0xe" fillcolor="white" stroked="t" o:allowincell="f" style="position:absolute;left:-12848;top:6956;width:101;height:108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5" coordsize="140,146" path="m140,0l140,0l90,10l45,25l0,45l55,146l140,0xe" fillcolor="white" stroked="t" o:allowincell="f" style="position:absolute;left:-12745;top:6953;width:88;height:92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6" coordsize="205,216" path="m120,216l120,216l150,206l170,196l190,180l200,160l205,140l205,115l195,85l180,55l165,25l145,10l120,0l95,0l75,10l50,25l25,50l0,80l120,216xe" fillcolor="white" stroked="t" o:allowincell="f" style="position:absolute;left:-13672;top:5785;width:130;height:137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7" coordsize="185,190" path="m150,30l150,30l145,15l135,10l120,5l100,0l80,0l60,5l50,15l40,25l5,90l0,110l0,130l5,145l15,160l30,170l50,180l70,185l90,190l115,190l135,185l150,175l170,165l180,150l185,135l185,115l180,95l150,30xe" fillcolor="white" stroked="t" o:allowincell="f" style="position:absolute;left:-13259;top:5667;width:117;height:120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8" coordsize="195,176" path="m135,0l135,0l60,5l40,10l25,20l10,36l0,51l0,71l0,91l5,106l10,126l20,141l35,156l50,166l70,171l85,176l105,171l120,161l135,146l160,116l180,91l190,81l195,66l190,51l185,30l175,15l160,5l150,0l135,0xe" fillcolor="white" stroked="t" o:allowincell="f" style="position:absolute;left:-13417;top:5862;width:124;height:11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59" coordsize="210,195" path="m120,0l120,0l100,0l80,5l65,20l55,35l10,110l0,120l0,135l5,150l15,170l30,185l40,195l55,195l70,195l155,175l175,170l190,155l205,140l210,120l210,100l210,80l200,60l190,40l175,25l160,15l140,5l120,0xe" fillcolor="white" stroked="t" o:allowincell="f" style="position:absolute;left:-13007;top:5606;width:133;height:12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0" coordsize="271,226" path="m30,65l30,65l15,76l5,91l0,111l0,131l5,156l15,171l25,186l45,191l145,221l170,226l201,221l221,211l241,196l256,171l266,151l271,126l271,101l266,76l256,55l241,35l221,20l201,5l175,0l150,5l125,15l75,45l30,65xe" fillcolor="white" stroked="t" o:allowincell="f" style="position:absolute;left:-13086;top:5799;width:172;height:14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1" coordsize="490,235" path="m490,145l490,145l465,105l440,75l410,45l375,25l340,10l305,5l265,0l220,5l175,15l135,30l100,55l70,80l45,110l25,145l10,185l0,235l490,145xe" fillcolor="white" stroked="t" o:allowincell="f" style="position:absolute;left:-13467;top:6325;width:313;height:14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2" coordsize="195,175" path="m135,0l135,0l60,5l40,10l20,20l10,35l0,50l0,70l0,90l5,110l10,125l20,140l35,155l50,165l70,170l85,175l105,170l120,160l135,145l160,115l180,90l190,80l195,65l190,50l185,35l175,15l160,5l150,0l135,0xe" fillcolor="white" stroked="t" o:allowincell="f" style="position:absolute;left:-13494;top:6752;width:124;height:11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3" coordsize="50,50" path="m50,50l35,0l0,50l50,50xe" fillcolor="white" stroked="t" o:allowincell="f" style="position:absolute;left:-13134;top:6814;width:31;height:3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4" coordsize="60,50" path="m60,50l60,0l0,30l60,50xe" fillcolor="white" stroked="t" o:allowincell="f" style="position:absolute;left:-13168;top:6940;width:37;height:3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5" coordsize="165,165" path="m40,20l40,20l10,80l0,95l0,110l5,125l15,140l45,155l85,165l100,165l120,160l135,150l150,140l160,130l165,115l165,100l160,85l135,25l130,15l120,5l105,0l85,0l70,0l55,5l45,10l40,20xe" fillcolor="white" stroked="t" o:allowincell="f" style="position:absolute;left:-13441;top:6943;width:104;height:105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6" coordsize="50,50" path="m0,0l0,50l50,50l0,0xe" fillcolor="white" stroked="t" o:allowincell="f" style="position:absolute;left:-13048;top:6860;width:31;height:3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7" coordsize="40,55" path="m40,55l40,0l0,5l40,55xe" fillcolor="white" stroked="t" o:allowincell="f" style="position:absolute;left:-12662;top:6779;width:24;height:3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8" coordsize="25,200" path="m15,200l15,200l20,150l25,100l20,50l15,0l0,50l0,100l5,150l15,200xe" fillcolor="white" stroked="t" o:allowincell="f" style="position:absolute;left:-12868;top:6832;width:15;height:127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69" coordsize="195,201" path="m100,201l195,55l165,35l140,15l120,5l95,0l75,0l60,5l40,20l25,35l10,65l5,90l0,110l10,135l20,156l40,171l65,186l100,201xe" fillcolor="white" stroked="t" o:allowincell="f" style="position:absolute;left:-12527;top:5693;width:124;height:128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0" coordsize="190,216" path="m170,30l170,30l155,15l135,5l115,0l95,0l70,0l50,10l35,20l20,30l5,50l0,65l0,86l10,106l40,186l45,201l55,206l70,216l90,216l110,216l130,211l140,201l150,186l180,111l190,86l190,65l180,45l170,30xe" fillcolor="white" stroked="t" o:allowincell="f" style="position:absolute;left:-12744;top:5762;width:120;height:137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1" coordsize="490,235" path="m270,5l270,5l230,0l185,5l150,10l115,25l80,45l50,75l25,105l0,145l490,235l480,185l465,145l445,110l420,80l390,55l355,30l315,15l270,5xe" fillcolor="white" stroked="t" o:allowincell="f" style="position:absolute;left:-12719;top:6244;width:313;height:149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2" coordsize="210,200" path="m115,0l115,0l95,0l80,10l65,20l50,40l5,110l0,125l0,140l5,155l15,170l25,185l40,195l55,200l70,200l150,180l170,170l190,160l200,145l210,120l210,100l205,80l200,60l185,45l170,30l155,15l135,5l115,0xe" fillcolor="white" stroked="t" o:allowincell="f" style="position:absolute;left:-12387;top:6550;width:133;height:127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3" coordsize="170,150" path="m160,30l160,30l155,15l145,5l135,0l120,0l55,5l40,10l25,15l15,30l5,45l0,60l0,75l5,90l10,110l20,120l35,135l45,140l60,150l75,150l90,150l105,140l120,125l160,75l165,65l170,55l170,40l160,30xe" fillcolor="white" stroked="t" o:allowincell="f" style="position:absolute;left:-12391;top:6752;width:108;height:95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4" coordsize="45,55" path="m45,30l10,0l0,55l45,30xe" fillcolor="white" stroked="t" o:allowincell="f" style="position:absolute;left:-12575;top:6842;width:27;height:34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875" coordsize="55,50" path="m55,50l40,0l0,50l55,50xe" fillcolor="white" stroked="t" o:allowincell="f" style="position:absolute;left:-12559;top:6926;width:34;height:31;flip:x;mso-wrap-style:none;v-text-anchor:middle;rotation:6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ID="Freeform 8058" coordsize="165,170" path="m165,110l110,100l140,55l80,65l110,0l55,35l0,75l60,170l105,140l165,110xe" fillcolor="white" stroked="t" o:allowincell="f" style="position:absolute;left:-12442;top:7021;width:225;height:232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059" coordsize="185,160" path="m50,0l80,55l20,45l55,85l0,95l75,125l130,160l185,80l125,40l50,0xe" fillcolor="white" stroked="t" o:allowincell="f" style="position:absolute;left:-13418;top:7110;width:253;height:219;flip:x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10464" style="position:absolute;left:-11526;top:6631;width:2359;height:4838">
                    <v:shape id="shape_0" ID="Freeform 10458" coordsize="2231,1579" path="m430,1000l210,1180l885,995l975,1300l1015,1175l1060,1055l1120,945l1180,845l1210,930l1235,1010l1250,1090l1250,1160l1250,1230l1235,1295l1210,1355l1180,1410l1321,1285l1431,1579l1486,1335l1636,1574l1636,1325l1906,1524l1821,1235l2151,1290l1901,1045l2231,955l1826,805l2116,625l1666,580l1836,265l1406,450l1466,105l1150,435l1030,0l925,445l670,20l715,470l300,245l525,590l140,545l410,755l0,795l390,895l10,1060l430,1000xe" fillcolor="white" stroked="t" o:allowincell="f" style="position:absolute;left:-11526;top:7618;width:1645;height:1662;mso-wrap-style:none;v-text-anchor:middle;rotation:18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460" coordsize="2231,1579" path="m430,1000l210,1180l885,995l975,1300l1015,1175l1060,1055l1120,945l1180,845l1210,930l1235,1010l1250,1090l1250,1160l1250,1230l1235,1295l1210,1355l1180,1410l1321,1285l1431,1579l1486,1335l1636,1574l1636,1325l1906,1524l1821,1235l2151,1290l1901,1045l2231,955l1826,805l2116,625l1666,580l1836,265l1406,450l1466,105l1150,435l1030,0l925,445l670,20l715,470l300,245l525,590l140,545l410,755l0,795l390,895l10,1060l430,1000xe" fillcolor="white" stroked="t" o:allowincell="f" style="position:absolute;left:-10965;top:7639;width:1645;height:1661;mso-wrap-style:none;v-text-anchor:middle;rotation:90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627" coordsize="195,220" path="m30,30l30,30l15,50l10,65l5,90l0,110l5,130l10,155l15,170l30,190l45,205l60,215l80,220l100,220l120,220l135,215l155,205l170,190l180,170l190,155l195,130l195,110l195,90l190,65l180,50l170,30l155,15l135,5l120,0l100,0l80,0l60,5l45,15l30,30xe" fillcolor="white" stroked="t" o:allowincell="f" style="position:absolute;left:-9824;top:8321;width:291;height:348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628" coordsize="196,220" path="m30,30l30,30l15,50l5,65l0,90l0,110l0,130l5,155l15,170l30,190l45,205l60,215l80,220l95,220l115,220l135,215l150,205l166,190l181,170l191,155l196,130l196,110l196,90l191,65l181,50l166,30l150,15l135,5l115,0l95,0l80,0l60,5l45,15l30,30xe" fillcolor="white" stroked="t" o:allowincell="f" style="position:absolute;left:-11357;top:8348;width:292;height:348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461" coordsize="1112,1241" path="m1087,275l1087,275l1077,245l1062,215l1047,185l1027,160l1002,135l971,115l941,90l906,70l831,40l751,20l666,5l576,0l481,5l396,15l316,35l241,65l201,85l166,105l136,130l111,155l91,180l71,210l56,240l46,275l20,375l5,475l0,575l5,670l20,755l41,835l66,910l101,981l136,1046l181,1096l231,1141l286,1176l346,1206l411,1226l481,1236l561,1241l636,1236l701,1226l766,1201l821,1171l876,1136l926,1091l966,1036l1007,971l1042,890l1072,805l1092,725l1107,635l1112,550l1112,460l1102,365l1087,275xe" fillcolor="white" stroked="t" o:allowincell="f" style="position:absolute;left:-11213;top:7744;width:1539;height:1825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10463" style="position:absolute;left:-11468;top:7705;width:1786;height:3764">
                      <v:shape id="shape_0" ID="Freeform 7626" coordsize="675,1135" path="m365,0l135,40l90,195l50,345l25,490l10,635l0,765l5,890l10,1010l25,1135l50,1045l80,965l105,900l135,845l170,800l205,765l240,745l280,735l320,735l365,750l410,775l460,810l510,860l560,920l615,990l675,1070l580,835l500,615l450,445l410,285l380,140l365,0xe" fillcolor="white" stroked="t" o:allowincell="f" style="position:absolute;left:-10957;top:9439;width:1011;height:1806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24" coordsize="1112,1241" path="m1087,275l1087,275l1077,245l1062,215l1047,185l1027,160l1002,135l971,115l941,90l906,70l831,40l751,20l666,5l576,0l481,5l396,15l316,35l241,65l201,85l166,105l136,130l111,155l91,180l71,210l56,240l46,275l20,375l5,475l0,575l5,670l20,755l41,835l66,910l101,981l136,1046l181,1096l231,1141l286,1176l346,1206l411,1226l481,1236l561,1241l636,1236l701,1226l766,1201l821,1171l876,1136l926,1091l966,1036l1007,971l1042,890l1072,805l1092,725l1107,635l1112,550l1112,460l1102,365l1087,275xe" fillcolor="white" stroked="t" o:allowincell="f" style="position:absolute;left:-11220;top:7705;width:1446;height:1824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1" coordsize="640,316" path="m545,45l545,45l495,25l440,10l385,5l320,0l255,5l195,10l140,25l95,45l50,70l25,95l5,125l0,155l5,191l25,216l50,246l95,271l140,291l195,301l255,311l320,316l385,311l440,301l495,291l545,271l585,246l615,216l635,191l640,155l635,125l615,95l585,70l545,45xe" fillcolor="white" stroked="t" o:allowincell="f" style="position:absolute;left:-10840;top:9028;width:574;height:300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7" coordsize="125,276" path="m125,196l125,196l125,156l110,110l90,60l65,0l35,60l15,115l5,161l0,201l5,236l15,256l25,266l35,271l65,276l90,266l110,256l120,231l125,196xe" fillcolor="white" stroked="t" o:allowincell="f" style="position:absolute;left:-10614;top:9012;width:111;height:261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1" coordsize="86,150" path="m0,0l0,0l5,60l10,85l20,105l30,120l45,135l60,145l81,150l86,130l81,110l76,90l65,70l40,35l0,0xe" fillcolor="white" stroked="t" o:allowincell="f" style="position:absolute;left:-9945;top:11144;width:127;height:238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2" coordsize="110,140" path="m5,140l5,140l30,130l55,120l75,105l90,90l100,70l110,50l110,25l110,0l60,35l25,70l15,90l5,105l0,125l5,140xe" fillcolor="white" stroked="t" o:allowincell="f" style="position:absolute;left:-11086;top:11247;width:164;height:221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3" coordsize="551,965" path="m296,385l296,385l251,395l206,390l171,375l141,355l120,325l105,290l105,270l105,250l110,230l120,210l136,180l161,150l191,120l226,95l166,0l126,35l90,70l55,110l30,150l10,205l0,255l0,280l0,305l5,330l15,355l40,395l70,430l110,455l161,475l216,485l271,485l326,475l381,455l191,965l341,965l551,285l476,200l436,270l396,320l371,340l346,360l321,375l296,385xe" fillcolor="white" stroked="t" o:allowincell="f" style="position:absolute;left:-11468;top:9185;width:824;height:1535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4" coordsize="581,850" path="m541,115l541,115l521,85l496,55l465,30l430,0l375,80l405,100l425,120l445,145l455,165l470,200l470,220l470,235l460,265l435,295l405,310l370,325l330,325l285,315l235,295l190,265l145,225l105,170l100,160l0,295l280,850l405,795l275,680l175,370l240,395l300,405l360,405l420,395l465,380l506,360l541,330l561,290l571,270l576,250l581,230l576,205l566,160l541,115xe" fillcolor="white" stroked="t" o:allowincell="f" style="position:absolute;left:-10553;top:9297;width:870;height:1352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5" coordsize="165,170" path="m165,110l110,100l140,55l80,65l110,0l55,35l0,75l60,170l105,140l165,110xe" fillcolor="white" stroked="t" o:allowincell="f" style="position:absolute;left:-11220;top:9066;width:246;height:269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46" coordsize="185,160" path="m50,0l80,55l20,45l55,85l0,95l75,125l130,160l185,80l125,40l50,0xe" fillcolor="white" stroked="t" o:allowincell="f" style="position:absolute;left:-10185;top:9168;width:276;height:254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021" coordsize="1045,1134" path="m650,794l430,1134l390,709l0,570l370,425l350,0l620,335l990,210l790,565l1045,909l650,794xe" fillcolor="white" stroked="t" o:allowincell="f" style="position:absolute;left:-10558;top:8052;width:607;height:700;mso-wrap-style:none;v-text-anchor:middle;rotation:354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3" coordsize="275,355" path="m180,355l180,355l205,350l230,340l245,325l260,300l270,275l275,245l275,210l270,175l255,140l240,110l220,80l200,50l175,30l145,15l120,5l95,0l70,5l45,15l30,30l15,50l5,80l0,110l0,140l10,175l20,210l35,245l55,275l80,300l105,325l130,340l155,350l180,355xe" fillcolor="white" stroked="t" o:allowincell="f" style="position:absolute;left:-10339;top:8230;width:233;height:320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5" coordsize="110,140" path="m75,140l75,140l90,135l105,120l110,95l105,70l95,45l80,20l60,5l40,0l20,5l5,20l0,45l5,70l15,95l30,120l50,135l75,140xe" fillcolor="white" stroked="t" o:allowincell="f" style="position:absolute;left:-10223;top:8398;width:66;height:89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023" coordsize="1045,1134" path="m650,794l430,1134l390,709l0,570l370,425l350,0l620,335l990,210l790,565l1045,909l650,794xe" fillcolor="white" stroked="t" o:allowincell="f" style="position:absolute;left:-11128;top:8049;width:499;height:576;mso-wrap-style:none;v-text-anchor:middle;rotation:354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024" coordsize="275,355" path="m180,355l180,355l205,350l230,340l245,325l260,300l270,275l275,245l275,210l270,175l255,140l240,110l220,80l200,50l175,30l145,15l120,5l95,0l70,5l45,15l30,30l15,50l5,80l0,110l0,140l10,175l20,210l35,245l55,275l80,300l105,325l130,340l155,350l180,355xe" fillcolor="white" stroked="t" o:allowincell="f" style="position:absolute;left:-10952;top:8183;width:233;height:320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0025" coordsize="110,140" path="m75,140l75,140l90,135l105,120l110,95l105,70l95,45l80,20l60,5l40,0l20,5l5,20l0,45l5,70l15,95l30,120l50,135l75,140xe" fillcolor="white" stroked="t" o:allowincell="f" style="position:absolute;left:-10837;top:8351;width:66;height:89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2" coordsize="260,565" path="m135,0l135,0l75,125l35,235l20,285l5,335l0,375l0,415l0,450l5,480l20,505l35,525l50,545l75,555l105,560l135,565l165,560l190,550l210,540l230,525l245,500l255,475l260,445l260,405l260,365l255,325l245,275l230,225l190,120l135,0xe" fillcolor="white" stroked="t" o:allowincell="f" style="position:absolute;left:-10604;top:8582;width:117;height:270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901" coordsize="610,655" path="m0,85l0,85l20,220l45,340l80,445l95,485l115,525l140,555l160,585l185,610l215,630l240,640l270,650l305,655l335,655l370,650l405,640l435,625l465,605l490,580l510,555l535,520l550,485l565,445l580,400l590,350l600,295l610,170l610,30l425,285l320,0l220,300l0,85xe" fillcolor="white" stroked="t" o:allowincell="f" style="position:absolute;left:-10820;top:9612;width:416;height:474;mso-wrap-style:none;v-text-anchor:middle;rotation:357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29" coordsize="306,305" path="m260,45l260,45l235,25l210,10l180,0l150,0l120,0l95,10l65,25l45,45l25,70l10,95l0,120l0,150l0,185l10,210l25,235l45,260l65,280l95,295l120,300l150,305l180,300l210,295l235,280l260,260l281,235l296,210l301,185l306,150l301,120l296,95l281,70l260,45xe" fillcolor="white" stroked="t" o:allowincell="f" style="position:absolute;left:-10296;top:8707;width:325;height:344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7630" coordsize="305,305" path="m265,45l265,45l240,25l215,10l185,0l155,0l125,0l95,10l70,25l45,45l25,70l15,95l5,120l0,150l5,185l15,210l25,235l45,260l70,280l95,295l125,300l155,305l185,300l215,295l240,280l265,260l280,235l295,210l305,185l305,150l305,120l295,95l280,70l265,45xe" fillcolor="white" stroked="t" o:allowincell="f" style="position:absolute;left:-11131;top:8686;width:306;height:324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ID="Freeform 9524" coordsize="2310,2067" path="m0,1086l0,1086l57,1209l126,1317l207,1412l299,1507l643,1440l425,1632l597,1755l781,1863l987,1945l1217,2013l1458,2053l1724,2067l2011,2067l2310,2053l2092,1877l1885,1700l1690,1507l1504,1317l1550,1127l1619,937l1702,761l1782,598l1874,435l1977,285l2092,136l2218,0l2011,81l1816,190l1630,299l1470,435l1320,570l1183,733l1068,910l964,1086l0,1086l144,1230e" fillcolor="white" stroked="t" o:allowincell="f" style="position:absolute;left:-11493;top:6631;width:2324;height:1603;mso-wrap-style:none;v-text-anchor:middle;rotation:35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525" coordsize="330,175" path="m0,90l270,175l330,95l60,0l0,90xe" fillcolor="white" stroked="t" o:allowincell="f" style="position:absolute;left:-10586;top:7296;width:760;height:367;mso-wrap-style:none;v-text-anchor:middle;rotation:35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526" coordsize="150,150" path="m150,25l80,0l60,35l105,50l70,115l20,95l0,125l70,150l150,25xe" fillcolor="white" stroked="t" o:allowincell="f" style="position:absolute;left:-10631;top:7286;width:344;height:315;mso-wrap-style:none;v-text-anchor:middle;rotation:35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8117" style="position:absolute;left:-5017;top:5551;width:1626;height:1601">
                    <v:shape id="shape_0" ID="Freeform 8118" coordsize="610,459" path="m0,230l95,459l520,324l610,0l0,230xe" fillcolor="white" stroked="t" o:allowincell="f" style="position:absolute;left:-4647;top:6220;width:326;height:245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19" coordsize="305,284" path="m305,224l145,0l0,55l130,284l305,224xe" fillcolor="white" stroked="t" o:allowincell="f" style="position:absolute;left:-4585;top:6290;width:162;height:151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0" coordsize="920,875" path="m415,460l415,460l415,405l420,360l430,315l440,275l455,235l475,205l500,175l525,150l560,130l595,115l635,100l685,85l735,80l790,75l850,70l920,75l905,0l835,0l775,5l715,10l660,20l610,30l565,50l525,70l490,90l455,120l430,150l405,185l385,220l370,265l360,310l355,355l355,410l355,470l350,525l345,575l335,620l325,660l310,700l290,730l270,755l245,775l220,795l190,805l160,810l125,815l85,810l45,805l0,790l5,855l50,865l90,875l130,875l170,875l205,865l240,855l270,835l300,810l330,780l355,750l370,710l390,670l400,625l410,570l415,515l415,460xe" fillcolor="white" stroked="t" o:allowincell="f" style="position:absolute;left:-4101;top:6413;width:493;height:4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1" coordsize="415,484" path="m120,139l175,0l0,174l15,249l195,484l195,339l340,439l240,254l415,254l195,174l350,69l120,139xe" fillcolor="white" stroked="t" o:allowincell="f" style="position:absolute;left:-3614;top:6320;width:222;height:25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2" coordsize="1220,820" path="m950,5l950,5l890,0l825,0l770,5l710,25l660,50l620,85l585,125l555,170l535,225l525,285l525,350l535,420l55,380l145,475l0,545l150,580l55,690l175,690l105,820l770,625l740,545l715,470l700,405l695,345l695,290l705,245l725,210l750,175l785,155l830,140l875,130l930,135l995,145l1060,160l1135,185l1220,220l1220,140l1155,90l1090,55l1020,25l950,5xe" fillcolor="white" stroked="t" o:allowincell="f" style="position:absolute;left:-5017;top:6682;width:654;height:43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3" coordsize="1096,635" path="m971,115l1036,0l521,220l511,290l491,355l466,410l451,435l431,455l396,490l356,510l316,515l271,510l231,495l196,470l161,435l136,390l116,325l101,260l101,180l106,100l20,65l5,170l0,215l0,265l5,310l10,350l20,390l30,430l45,460l60,490l81,520l101,540l121,565l146,585l176,600l201,610l231,620l261,630l291,630l321,635l351,630l381,625l446,605l476,590l511,570l541,545l571,525l626,465l676,395l1046,390l966,345l1076,275l976,230l1096,155l971,115xe" fillcolor="white" stroked="t" o:allowincell="f" style="position:absolute;left:-4238;top:6811;width:588;height:340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4" coordsize="2481,1689" path="m655,710l445,845l520,864l600,869l675,864l750,854l830,830l905,795l980,750l1055,695l1025,765l985,825l935,874l875,924l810,969l730,1004l650,1034l555,1059l600,1069l645,1079l690,1089l735,1089l780,1089l825,1084l870,1079l915,1069l955,1059l1000,1044l1085,999l1170,949l1255,879l1295,924l1320,969l1335,1014l1335,1039l1335,1059l1325,1099l1305,1134l1270,1164l1230,1194l1175,1214l1115,1234l1045,1244l970,1249l880,1244l785,1234l690,1214l590,1189l390,1089l430,1199l265,1199l410,1264l305,1364l460,1329l420,1429l600,1284l725,1309l840,1324l950,1324l1045,1319l1140,1299l1180,1289l1220,1274l1260,1254l1295,1234l1325,1214l1360,1184l1155,1569l1586,1689l1611,1589l1631,1494l1641,1404l1641,1319l1631,1239l1616,1164l1586,1089l1546,1019l1646,1009l1736,1009l1776,1014l1821,1024l1861,1034l1896,1049l1936,1064l1971,1084l2006,1109l2036,1134l2071,1164l2101,1194l2156,1264l2116,1384l2186,1334l2336,1479l2266,1324l2446,1384l2341,1294l2481,1294l2251,1204l2216,1159l2186,1119l2151,1084l2116,1054l2076,1024l2036,999l1991,974l1951,959l1901,944l1856,934l1806,929l1756,924l1701,924l1646,929l1591,939l1536,949l1295,810l1601,215l930,0l790,300l765,335l730,370l700,400l660,430l620,460l580,485l485,535l380,575l265,610l140,635l0,655l80,680l155,695l240,710l320,720l400,725l485,725l570,720l655,710xe" fillcolor="white" stroked="t" o:allowincell="f" style="position:absolute;left:-4948;top:5897;width:1332;height:90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5" coordsize="2231,1579" path="m430,1000l210,1180l885,995l975,1300l1015,1175l1060,1055l1120,945l1180,845l1210,930l1235,1010l1250,1090l1250,1160l1250,1230l1235,1295l1210,1355l1180,1410l1321,1285l1431,1579l1486,1335l1636,1574l1636,1325l1906,1524l1821,1235l2151,1290l1901,1045l2231,955l1826,805l2116,625l1666,580l1836,265l1406,450l1466,105l1150,435l1030,0l925,445l670,20l715,470l300,245l525,590l140,545l410,755l0,795l390,895l10,1060l430,1000xe" fillcolor="white" stroked="t" o:allowincell="f" style="position:absolute;left:-4886;top:5551;width:1198;height:847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6" coordsize="746,690" path="m611,460l676,580l746,220l240,0l200,45l160,90l125,140l95,190l65,250l40,305l15,370l0,435l160,375l175,625l290,465l375,690l455,455l561,665l611,460xe" fillcolor="white" stroked="t" o:allowincell="f" style="position:absolute;left:-4459;top:6636;width:399;height:36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7" coordsize="376,745" path="m376,45l296,0l271,90l241,175l205,260l170,345l130,430l90,505l50,585l0,660l5,680l15,700l30,715l55,730l85,740l115,745l140,740l170,735l205,660l241,580l266,495l296,410l321,325l341,235l361,140l376,45xe" fillcolor="white" stroked="t" o:allowincell="f" style="position:absolute;left:-4330;top:6359;width:201;height:39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8" coordsize="85,120" path="m0,90l0,90l10,105l20,115l35,120l55,110l70,95l80,75l85,50l85,30l80,15l65,5l50,0l30,10l15,25l5,45l0,70l0,90xe" fillcolor="white" stroked="t" o:allowincell="f" style="position:absolute;left:-4292;top:6665;width:44;height:6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29" coordsize="185,120" path="m0,120l0,120l35,90l80,65l130,45l185,35l155,0l105,25l65,50l30,85l0,120xe" fillcolor="white" stroked="t" o:allowincell="f" style="position:absolute;left:-4563;top:6147;width:98;height:6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0" coordsize="55,220" path="m35,65l35,65l30,30l35,0l20,30l10,65l0,95l0,125l0,150l10,175l20,200l35,220l50,190l55,160l55,135l50,110l35,65xe" fillcolor="white" stroked="t" o:allowincell="f" style="position:absolute;left:-4289;top:6108;width:28;height:117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8131" style="position:absolute;left:-2704;top:5866;width:2205;height:2173">
                    <v:shape id="shape_0" ID="Freeform 8132" coordsize="610,459" path="m0,230l95,459l520,324l610,0l0,230xe" fillcolor="white" stroked="t" o:allowincell="f" style="position:absolute;left:-2201;top:6773;width:443;height:33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3" coordsize="305,284" path="m305,224l145,0l0,55l130,284l305,224xe" fillcolor="white" stroked="t" o:allowincell="f" style="position:absolute;left:-2118;top:6868;width:221;height:20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4" coordsize="920,875" path="m415,460l415,460l415,405l420,360l430,315l440,275l455,235l475,205l500,175l525,150l560,130l595,115l635,100l685,85l735,80l790,75l850,70l920,75l905,0l835,0l775,5l715,10l660,20l610,30l565,50l525,70l490,90l455,120l430,150l405,185l385,220l370,265l360,310l355,355l355,410l355,470l350,525l345,575l335,620l325,660l310,700l290,730l270,755l245,775l220,795l190,805l160,810l125,815l85,810l45,805l0,790l5,855l50,865l90,875l130,875l170,875l205,865l240,855l270,835l300,810l330,780l355,750l370,710l390,670l400,625l410,570l415,515l415,460xe" fillcolor="white" stroked="t" o:allowincell="f" style="position:absolute;left:-1461;top:7035;width:669;height:637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5" coordsize="415,484" path="m120,139l175,0l0,174l15,249l195,484l195,339l340,439l240,254l415,254l195,174l350,69l120,139xe" fillcolor="white" stroked="t" o:allowincell="f" style="position:absolute;left:-801;top:6908;width:301;height:351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6" coordsize="1220,820" path="m950,5l950,5l890,0l825,0l770,5l710,25l660,50l620,85l585,125l555,170l535,225l525,285l525,350l535,420l55,380l145,475l0,545l150,580l55,690l175,690l105,820l770,625l740,545l715,470l700,405l695,345l695,290l705,245l725,210l750,175l785,155l830,140l875,130l930,135l995,145l1060,160l1135,185l1220,220l1220,140l1155,90l1090,55l1020,25l950,5xe" fillcolor="white" stroked="t" o:allowincell="f" style="position:absolute;left:-2704;top:7400;width:888;height:59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7" coordsize="1096,635" path="m971,115l1036,0l521,220l511,290l491,355l466,410l451,435l431,455l396,490l356,510l316,515l271,510l231,495l196,470l161,435l136,390l116,325l101,260l101,180l106,100l20,65l5,170l0,215l0,265l5,310l10,350l20,390l30,430l45,460l60,490l81,520l101,540l121,565l146,585l176,600l201,610l231,620l261,630l291,630l321,635l351,630l381,625l446,605l476,590l511,570l541,545l571,525l626,465l676,395l1046,390l966,345l1076,275l976,230l1096,155l971,115xe" fillcolor="white" stroked="t" o:allowincell="f" style="position:absolute;left:-1647;top:7575;width:798;height:46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8" coordsize="2481,1689" path="m655,710l445,845l520,864l600,869l675,864l750,854l830,830l905,795l980,750l1055,695l1025,765l985,825l935,874l875,924l810,969l730,1004l650,1034l555,1059l600,1069l645,1079l690,1089l735,1089l780,1089l825,1084l870,1079l915,1069l955,1059l1000,1044l1085,999l1170,949l1255,879l1295,924l1320,969l1335,1014l1335,1039l1335,1059l1325,1099l1305,1134l1270,1164l1230,1194l1175,1214l1115,1234l1045,1244l970,1249l880,1244l785,1234l690,1214l590,1189l390,1089l430,1199l265,1199l410,1264l305,1364l460,1329l420,1429l600,1284l725,1309l840,1324l950,1324l1045,1319l1140,1299l1180,1289l1220,1274l1260,1254l1295,1234l1325,1214l1360,1184l1155,1569l1586,1689l1611,1589l1631,1494l1641,1404l1641,1319l1631,1239l1616,1164l1586,1089l1546,1019l1646,1009l1736,1009l1776,1014l1821,1024l1861,1034l1896,1049l1936,1064l1971,1084l2006,1109l2036,1134l2071,1164l2101,1194l2156,1264l2116,1384l2186,1334l2336,1479l2266,1324l2446,1384l2341,1294l2481,1294l2251,1204l2216,1159l2186,1119l2151,1084l2116,1054l2076,1024l2036,999l1991,974l1951,959l1901,944l1856,934l1806,929l1756,924l1701,924l1646,929l1591,939l1536,949l1295,810l1601,215l930,0l790,300l765,335l730,370l700,400l660,430l620,460l580,485l485,535l380,575l265,610l140,635l0,655l80,680l155,695l240,710l320,720l400,725l485,725l570,720l655,710xe" fillcolor="white" stroked="t" o:allowincell="f" style="position:absolute;left:-2610;top:6337;width:1807;height:1230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39" coordsize="2231,1579" path="m430,1000l210,1180l885,995l975,1300l1015,1175l1060,1055l1120,945l1180,845l1210,930l1235,1010l1250,1090l1250,1160l1250,1230l1235,1295l1210,1355l1180,1410l1321,1285l1431,1579l1486,1335l1636,1574l1636,1325l1906,1524l1821,1235l2151,1290l1901,1045l2231,955l1826,805l2116,625l1666,580l1836,265l1406,450l1466,105l1150,435l1030,0l925,445l670,20l715,470l300,245l525,590l140,545l410,755l0,795l390,895l10,1060l430,1000xe" fillcolor="white" stroked="t" o:allowincell="f" style="position:absolute;left:-2526;top:5866;width:1625;height:1150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40" coordsize="746,690" path="m611,460l676,580l746,220l240,0l200,45l160,90l125,140l95,190l65,250l40,305l15,370l0,435l160,375l175,625l290,465l375,690l455,455l561,665l611,460xe" fillcolor="white" stroked="t" o:allowincell="f" style="position:absolute;left:-1946;top:7338;width:542;height:50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41" coordsize="376,745" path="m376,45l296,0l271,90l241,175l205,260l170,345l130,430l90,505l50,585l0,660l5,680l15,700l30,715l55,730l85,740l115,745l140,740l170,735l205,660l241,580l266,495l296,410l321,325l341,235l361,140l376,45xe" fillcolor="white" stroked="t" o:allowincell="f" style="position:absolute;left:-1771;top:6962;width:273;height:54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42" coordsize="85,120" path="m0,90l0,90l10,105l20,115l35,120l55,110l70,95l80,75l85,50l85,30l80,15l65,5l50,0l30,10l15,25l5,45l0,70l0,90xe" fillcolor="white" stroked="t" o:allowincell="f" style="position:absolute;left:-1720;top:7378;width:60;height:8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43" coordsize="185,120" path="m0,120l0,120l35,90l80,65l130,45l185,35l155,0l105,25l65,50l30,85l0,120xe" fillcolor="white" stroked="t" o:allowincell="f" style="position:absolute;left:-2088;top:6675;width:133;height:8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8144" coordsize="55,220" path="m35,65l35,65l30,30l35,0l20,30l10,65l0,95l0,125l0,150l10,175l20,200l35,220l50,190l55,160l55,135l50,110l35,65xe" fillcolor="white" stroked="t" o:allowincell="f" style="position:absolute;left:-1717;top:6620;width:39;height:15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alt="Group 7830" style="position:absolute;left:-6301;top:7411;width:3249;height:3198">
                    <v:shape id="shape_0" ID="Freeform 7831" coordsize="610,459" path="m0,230l95,459l520,324l610,0l0,230xe" fillcolor="white" stroked="t" o:allowincell="f" style="position:absolute;left:-5560;top:8748;width:654;height:49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2" coordsize="305,284" path="m305,224l145,0l0,55l130,284l305,224xe" fillcolor="white" stroked="t" o:allowincell="f" style="position:absolute;left:-5437;top:8887;width:326;height:304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3" coordsize="920,875" path="m415,460l415,460l415,405l420,360l430,315l440,275l455,235l475,205l500,175l525,150l560,130l595,115l635,100l685,85l735,80l790,75l850,70l920,75l905,0l835,0l775,5l715,10l660,20l610,30l565,50l525,70l490,90l455,120l430,150l405,185l385,220l370,265l360,310l355,355l355,410l355,470l350,525l345,575l335,620l325,660l310,700l290,730l270,755l245,775l220,795l190,805l160,810l125,815l85,810l45,805l0,790l5,855l50,865l90,875l130,875l170,875l205,865l240,855l270,835l300,810l330,780l355,750l370,710l390,670l400,625l410,570l415,515l415,460xe" fillcolor="white" stroked="t" o:allowincell="f" style="position:absolute;left:-4469;top:9133;width:987;height:938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4" coordsize="415,484" path="m120,139l175,0l0,174l15,249l195,484l195,339l340,439l240,254l415,254l195,174l350,69l120,139xe" fillcolor="white" stroked="t" o:allowincell="f" style="position:absolute;left:-3497;top:8947;width:444;height:518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5" coordsize="1220,820" path="m950,5l950,5l890,0l825,0l770,5l710,25l660,50l620,85l585,125l555,170l535,225l525,285l525,350l535,420l55,380l145,475l0,545l150,580l55,690l175,690l105,820l770,625l740,545l715,470l700,405l695,345l695,290l705,245l725,210l750,175l785,155l830,140l875,130l930,135l995,145l1060,160l1135,185l1220,220l1220,140l1155,90l1090,55l1020,25l950,5xe" fillcolor="white" stroked="t" o:allowincell="f" style="position:absolute;left:-6301;top:9671;width:1309;height:87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6" coordsize="1096,635" path="m971,115l1036,0l521,220l511,290l491,355l466,410l451,435l431,455l396,490l356,510l316,515l271,510l231,495l196,470l161,435l136,390l116,325l101,260l101,180l106,100l20,65l5,170l0,215l0,265l5,310l10,350l20,390l30,430l45,460l60,490l81,520l101,540l121,565l146,585l176,600l201,610l231,620l261,630l291,630l321,635l351,630l381,625l446,605l476,590l511,570l541,545l571,525l626,465l676,395l1046,390l966,345l1076,275l976,230l1096,155l971,115xe" fillcolor="white" stroked="t" o:allowincell="f" style="position:absolute;left:-4744;top:9928;width:1176;height:681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7" coordsize="2481,1689" path="m655,710l445,845l520,864l600,869l675,864l750,854l830,830l905,795l980,750l1055,695l1025,765l985,825l935,874l875,924l810,969l730,1004l650,1034l555,1059l600,1069l645,1079l690,1089l735,1089l780,1089l825,1084l870,1079l915,1069l955,1059l1000,1044l1085,999l1170,949l1255,879l1295,924l1320,969l1335,1014l1335,1039l1335,1059l1325,1099l1305,1134l1270,1164l1230,1194l1175,1214l1115,1234l1045,1244l970,1249l880,1244l785,1234l690,1214l590,1189l390,1089l430,1199l265,1199l410,1264l305,1364l460,1329l420,1429l600,1284l725,1309l840,1324l950,1324l1045,1319l1140,1299l1180,1289l1220,1274l1260,1254l1295,1234l1325,1214l1360,1184l1155,1569l1586,1689l1611,1589l1631,1494l1641,1404l1641,1319l1631,1239l1616,1164l1586,1089l1546,1019l1646,1009l1736,1009l1776,1014l1821,1024l1861,1034l1896,1049l1936,1064l1971,1084l2006,1109l2036,1134l2071,1164l2101,1194l2156,1264l2116,1384l2186,1334l2336,1479l2266,1324l2446,1384l2341,1294l2481,1294l2251,1204l2216,1159l2186,1119l2151,1084l2116,1054l2076,1024l2036,999l1991,974l1951,959l1901,944l1856,934l1806,929l1756,924l1701,924l1646,929l1591,939l1536,949l1295,810l1601,215l930,0l790,300l765,335l730,370l700,400l660,430l620,460l580,485l485,535l380,575l265,610l140,635l0,655l80,680l155,695l240,710l320,720l400,725l485,725l570,720l655,710xe" fillcolor="white" stroked="t" o:allowincell="f" style="position:absolute;left:-6162;top:8103;width:2663;height:1813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8" coordsize="2231,1579" path="m430,1000l210,1180l885,995l975,1300l1015,1175l1060,1055l1120,945l1180,845l1210,930l1235,1010l1250,1090l1250,1160l1250,1230l1235,1295l1210,1355l1180,1410l1321,1285l1431,1579l1486,1335l1636,1574l1636,1325l1906,1524l1821,1235l2151,1290l1901,1045l2231,955l1826,805l2116,625l1666,580l1836,265l1406,450l1466,105l1150,435l1030,0l925,445l670,20l715,470l300,245l525,590l140,545l410,755l0,795l390,895l10,1060l430,1000xe" fillcolor="white" stroked="t" o:allowincell="f" style="position:absolute;left:-6038;top:7411;width:2395;height:1695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39" coordsize="746,690" path="m611,460l676,580l746,220l240,0l200,45l160,90l125,140l95,190l65,250l40,305l15,370l0,435l160,375l175,625l290,465l375,690l455,455l561,665l611,460xe" fillcolor="white" stroked="t" o:allowincell="f" style="position:absolute;left:-5185;top:9579;width:800;height:740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40" coordsize="376,745" path="m376,45l296,0l271,90l241,175l205,260l170,345l130,430l90,505l50,585l0,660l5,680l15,700l30,715l55,730l85,740l115,745l140,740l170,735l205,660l241,580l266,495l296,410l321,325l341,235l361,140l376,45xe" fillcolor="white" stroked="t" o:allowincell="f" style="position:absolute;left:-4927;top:9026;width:402;height:799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41" coordsize="85,120" path="m0,90l0,90l10,105l20,115l35,120l55,110l70,95l80,75l85,50l85,30l80,15l65,5l50,0l30,10l15,25l5,45l0,70l0,90xe" fillcolor="white" stroked="t" o:allowincell="f" style="position:absolute;left:-4852;top:9638;width:90;height:127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42" coordsize="185,120" path="m0,120l0,120l35,90l80,65l130,45l185,35l155,0l105,25l65,50l30,85l0,120xe" fillcolor="white" stroked="t" o:allowincell="f" style="position:absolute;left:-5394;top:8603;width:197;height:127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7843" coordsize="55,220" path="m35,65l35,65l30,30l35,0l20,30l10,65l0,95l0,125l0,150l10,175l20,200l35,220l50,190l55,160l55,135l50,110l35,65xe" fillcolor="white" stroked="t" o:allowincell="f" style="position:absolute;left:-4846;top:8522;width:58;height:235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9481820</wp:posOffset>
                </wp:positionH>
                <wp:positionV relativeFrom="page">
                  <wp:align>center</wp:align>
                </wp:positionV>
                <wp:extent cx="9481820" cy="6917690"/>
                <wp:effectExtent l="6350" t="6985" r="6350" b="6350"/>
                <wp:wrapNone/>
                <wp:docPr id="8" name="Group 10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1680" cy="6917760"/>
                          <a:chOff x="0" y="0"/>
                          <a:chExt cx="9481680" cy="69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81680" cy="6917760"/>
                          </a:xfrm>
                        </wpg:grpSpPr>
                        <wps:wsp>
                          <wps:cNvSpPr/>
                          <wps:spPr>
                            <a:xfrm>
                              <a:off x="2115720" y="434520"/>
                              <a:ext cx="2922120" cy="247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7" h="2392">
                                  <a:moveTo>
                                    <a:pt x="2827" y="1267"/>
                                  </a:moveTo>
                                  <a:lnTo>
                                    <a:pt x="2827" y="1267"/>
                                  </a:lnTo>
                                  <a:lnTo>
                                    <a:pt x="2817" y="1135"/>
                                  </a:lnTo>
                                  <a:lnTo>
                                    <a:pt x="2797" y="1014"/>
                                  </a:lnTo>
                                  <a:lnTo>
                                    <a:pt x="2767" y="892"/>
                                  </a:lnTo>
                                  <a:lnTo>
                                    <a:pt x="2726" y="781"/>
                                  </a:lnTo>
                                  <a:lnTo>
                                    <a:pt x="2665" y="669"/>
                                  </a:lnTo>
                                  <a:lnTo>
                                    <a:pt x="2594" y="568"/>
                                  </a:lnTo>
                                  <a:lnTo>
                                    <a:pt x="2513" y="466"/>
                                  </a:lnTo>
                                  <a:lnTo>
                                    <a:pt x="2412" y="375"/>
                                  </a:lnTo>
                                  <a:lnTo>
                                    <a:pt x="2311" y="284"/>
                                  </a:lnTo>
                                  <a:lnTo>
                                    <a:pt x="2199" y="213"/>
                                  </a:lnTo>
                                  <a:lnTo>
                                    <a:pt x="2078" y="142"/>
                                  </a:lnTo>
                                  <a:lnTo>
                                    <a:pt x="1956" y="91"/>
                                  </a:lnTo>
                                  <a:lnTo>
                                    <a:pt x="1824" y="51"/>
                                  </a:lnTo>
                                  <a:lnTo>
                                    <a:pt x="1693" y="20"/>
                                  </a:lnTo>
                                  <a:lnTo>
                                    <a:pt x="1561" y="10"/>
                                  </a:lnTo>
                                  <a:lnTo>
                                    <a:pt x="1419" y="0"/>
                                  </a:lnTo>
                                  <a:lnTo>
                                    <a:pt x="1267" y="10"/>
                                  </a:lnTo>
                                  <a:lnTo>
                                    <a:pt x="1135" y="20"/>
                                  </a:lnTo>
                                  <a:lnTo>
                                    <a:pt x="1003" y="51"/>
                                  </a:lnTo>
                                  <a:lnTo>
                                    <a:pt x="872" y="91"/>
                                  </a:lnTo>
                                  <a:lnTo>
                                    <a:pt x="750" y="142"/>
                                  </a:lnTo>
                                  <a:lnTo>
                                    <a:pt x="629" y="213"/>
                                  </a:lnTo>
                                  <a:lnTo>
                                    <a:pt x="517" y="284"/>
                                  </a:lnTo>
                                  <a:lnTo>
                                    <a:pt x="416" y="375"/>
                                  </a:lnTo>
                                  <a:lnTo>
                                    <a:pt x="314" y="466"/>
                                  </a:lnTo>
                                  <a:lnTo>
                                    <a:pt x="233" y="568"/>
                                  </a:lnTo>
                                  <a:lnTo>
                                    <a:pt x="162" y="669"/>
                                  </a:lnTo>
                                  <a:lnTo>
                                    <a:pt x="102" y="781"/>
                                  </a:lnTo>
                                  <a:lnTo>
                                    <a:pt x="61" y="892"/>
                                  </a:lnTo>
                                  <a:lnTo>
                                    <a:pt x="31" y="1014"/>
                                  </a:lnTo>
                                  <a:lnTo>
                                    <a:pt x="10" y="1135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0" y="1399"/>
                                  </a:lnTo>
                                  <a:lnTo>
                                    <a:pt x="31" y="1520"/>
                                  </a:lnTo>
                                  <a:lnTo>
                                    <a:pt x="61" y="1642"/>
                                  </a:lnTo>
                                  <a:lnTo>
                                    <a:pt x="102" y="1754"/>
                                  </a:lnTo>
                                  <a:lnTo>
                                    <a:pt x="162" y="1865"/>
                                  </a:lnTo>
                                  <a:lnTo>
                                    <a:pt x="233" y="1966"/>
                                  </a:lnTo>
                                  <a:lnTo>
                                    <a:pt x="314" y="2068"/>
                                  </a:lnTo>
                                  <a:lnTo>
                                    <a:pt x="416" y="2159"/>
                                  </a:lnTo>
                                  <a:lnTo>
                                    <a:pt x="517" y="2240"/>
                                  </a:lnTo>
                                  <a:lnTo>
                                    <a:pt x="629" y="2301"/>
                                  </a:lnTo>
                                  <a:lnTo>
                                    <a:pt x="750" y="2341"/>
                                  </a:lnTo>
                                  <a:lnTo>
                                    <a:pt x="872" y="2372"/>
                                  </a:lnTo>
                                  <a:lnTo>
                                    <a:pt x="993" y="2392"/>
                                  </a:lnTo>
                                  <a:lnTo>
                                    <a:pt x="1125" y="2392"/>
                                  </a:lnTo>
                                  <a:lnTo>
                                    <a:pt x="1409" y="2392"/>
                                  </a:lnTo>
                                  <a:lnTo>
                                    <a:pt x="1693" y="2392"/>
                                  </a:lnTo>
                                  <a:lnTo>
                                    <a:pt x="1824" y="2392"/>
                                  </a:lnTo>
                                  <a:lnTo>
                                    <a:pt x="1956" y="2372"/>
                                  </a:lnTo>
                                  <a:lnTo>
                                    <a:pt x="2078" y="2341"/>
                                  </a:lnTo>
                                  <a:lnTo>
                                    <a:pt x="2199" y="2301"/>
                                  </a:lnTo>
                                  <a:lnTo>
                                    <a:pt x="2311" y="2240"/>
                                  </a:lnTo>
                                  <a:lnTo>
                                    <a:pt x="2412" y="2159"/>
                                  </a:lnTo>
                                  <a:lnTo>
                                    <a:pt x="2513" y="2068"/>
                                  </a:lnTo>
                                  <a:lnTo>
                                    <a:pt x="2594" y="1966"/>
                                  </a:lnTo>
                                  <a:lnTo>
                                    <a:pt x="2665" y="1865"/>
                                  </a:lnTo>
                                  <a:lnTo>
                                    <a:pt x="2726" y="1754"/>
                                  </a:lnTo>
                                  <a:lnTo>
                                    <a:pt x="2767" y="1642"/>
                                  </a:lnTo>
                                  <a:lnTo>
                                    <a:pt x="2797" y="1520"/>
                                  </a:lnTo>
                                  <a:lnTo>
                                    <a:pt x="2817" y="1399"/>
                                  </a:lnTo>
                                  <a:lnTo>
                                    <a:pt x="2827" y="1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81680" cy="691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81680" cy="687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81680" cy="687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212800" y="1206000"/>
                                    <a:ext cx="2639520" cy="219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44520" y="72684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4640" y="71496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1880"/>
                                      <a:ext cx="874440" cy="58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3320" y="606240"/>
                                      <a:ext cx="410760" cy="125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12600"/>
                                      <a:ext cx="995760" cy="70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3040" y="108576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0680" y="60948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4840" y="487080"/>
                                      <a:ext cx="557640" cy="170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160" y="0"/>
                                      <a:ext cx="1351440" cy="9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600" y="1163880"/>
                                    <a:ext cx="2639520" cy="219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44520" y="72720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4640" y="71496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2240"/>
                                      <a:ext cx="874440" cy="58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3320" y="606600"/>
                                      <a:ext cx="410760" cy="125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12600"/>
                                      <a:ext cx="995760" cy="70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3040" y="108576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0680" y="60984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4840" y="487080"/>
                                      <a:ext cx="557640" cy="170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160" y="0"/>
                                      <a:ext cx="1351440" cy="9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20880" y="1134000"/>
                                    <a:ext cx="1418040" cy="189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71200" y="88524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9200" y="40896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874440" cy="58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594000"/>
                                      <a:ext cx="410760" cy="125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995760" cy="70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9640" y="1525320"/>
                                    <a:ext cx="2639520" cy="219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44520" y="72720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4640" y="71496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2240"/>
                                      <a:ext cx="874440" cy="58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3320" y="606240"/>
                                      <a:ext cx="410760" cy="125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12600"/>
                                      <a:ext cx="995760" cy="70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3040" y="1085760"/>
                                      <a:ext cx="330120" cy="10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0680" y="609480"/>
                                      <a:ext cx="798840" cy="56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4840" y="487080"/>
                                      <a:ext cx="557640" cy="170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0"/>
                                      <a:ext cx="1351440" cy="9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97160" y="1617480"/>
                                    <a:ext cx="4875480" cy="11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2" h="1365">
                                        <a:moveTo>
                                          <a:pt x="2597" y="575"/>
                                        </a:moveTo>
                                        <a:lnTo>
                                          <a:pt x="2597" y="200"/>
                                        </a:lnTo>
                                        <a:lnTo>
                                          <a:pt x="2647" y="205"/>
                                        </a:lnTo>
                                        <a:lnTo>
                                          <a:pt x="2487" y="105"/>
                                        </a:lnTo>
                                        <a:lnTo>
                                          <a:pt x="2487" y="15"/>
                                        </a:lnTo>
                                        <a:lnTo>
                                          <a:pt x="2437" y="15"/>
                                        </a:lnTo>
                                        <a:lnTo>
                                          <a:pt x="2437" y="75"/>
                                        </a:lnTo>
                                        <a:lnTo>
                                          <a:pt x="2317" y="0"/>
                                        </a:lnTo>
                                        <a:lnTo>
                                          <a:pt x="2071" y="250"/>
                                        </a:lnTo>
                                        <a:lnTo>
                                          <a:pt x="2071" y="705"/>
                                        </a:lnTo>
                                        <a:lnTo>
                                          <a:pt x="1456" y="705"/>
                                        </a:lnTo>
                                        <a:lnTo>
                                          <a:pt x="1456" y="440"/>
                                        </a:lnTo>
                                        <a:lnTo>
                                          <a:pt x="1516" y="435"/>
                                        </a:lnTo>
                                        <a:lnTo>
                                          <a:pt x="1401" y="320"/>
                                        </a:lnTo>
                                        <a:lnTo>
                                          <a:pt x="1401" y="190"/>
                                        </a:lnTo>
                                        <a:lnTo>
                                          <a:pt x="1346" y="190"/>
                                        </a:lnTo>
                                        <a:lnTo>
                                          <a:pt x="1346" y="270"/>
                                        </a:lnTo>
                                        <a:lnTo>
                                          <a:pt x="1256" y="175"/>
                                        </a:lnTo>
                                        <a:lnTo>
                                          <a:pt x="976" y="460"/>
                                        </a:lnTo>
                                        <a:lnTo>
                                          <a:pt x="1016" y="460"/>
                                        </a:lnTo>
                                        <a:lnTo>
                                          <a:pt x="1016" y="700"/>
                                        </a:lnTo>
                                        <a:lnTo>
                                          <a:pt x="355" y="700"/>
                                        </a:lnTo>
                                        <a:lnTo>
                                          <a:pt x="355" y="415"/>
                                        </a:lnTo>
                                        <a:lnTo>
                                          <a:pt x="385" y="415"/>
                                        </a:lnTo>
                                        <a:lnTo>
                                          <a:pt x="180" y="220"/>
                                        </a:lnTo>
                                        <a:lnTo>
                                          <a:pt x="95" y="300"/>
                                        </a:lnTo>
                                        <a:lnTo>
                                          <a:pt x="95" y="225"/>
                                        </a:lnTo>
                                        <a:lnTo>
                                          <a:pt x="45" y="225"/>
                                        </a:lnTo>
                                        <a:lnTo>
                                          <a:pt x="45" y="350"/>
                                        </a:lnTo>
                                        <a:lnTo>
                                          <a:pt x="0" y="390"/>
                                        </a:lnTo>
                                        <a:lnTo>
                                          <a:pt x="0" y="1350"/>
                                        </a:lnTo>
                                        <a:lnTo>
                                          <a:pt x="2922" y="1365"/>
                                        </a:lnTo>
                                        <a:lnTo>
                                          <a:pt x="2922" y="575"/>
                                        </a:lnTo>
                                        <a:lnTo>
                                          <a:pt x="2597" y="5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802120" y="1878840"/>
                                    <a:ext cx="1506960" cy="212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94600" y="992160"/>
                                      <a:ext cx="369720" cy="113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0" y="457920"/>
                                      <a:ext cx="894600" cy="63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664920"/>
                                      <a:ext cx="459720" cy="140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920" cy="78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200" y="2012400"/>
                                    <a:ext cx="9233640" cy="486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41" h="7661">
                                        <a:moveTo>
                                          <a:pt x="663" y="0"/>
                                        </a:moveTo>
                                        <a:lnTo>
                                          <a:pt x="663" y="0"/>
                                        </a:lnTo>
                                        <a:lnTo>
                                          <a:pt x="1121" y="19"/>
                                        </a:lnTo>
                                        <a:lnTo>
                                          <a:pt x="1351" y="56"/>
                                        </a:lnTo>
                                        <a:lnTo>
                                          <a:pt x="1576" y="93"/>
                                        </a:lnTo>
                                        <a:lnTo>
                                          <a:pt x="2057" y="204"/>
                                        </a:lnTo>
                                        <a:lnTo>
                                          <a:pt x="2516" y="335"/>
                                        </a:lnTo>
                                        <a:lnTo>
                                          <a:pt x="3066" y="502"/>
                                        </a:lnTo>
                                        <a:lnTo>
                                          <a:pt x="3640" y="651"/>
                                        </a:lnTo>
                                        <a:lnTo>
                                          <a:pt x="4076" y="744"/>
                                        </a:lnTo>
                                        <a:lnTo>
                                          <a:pt x="4507" y="818"/>
                                        </a:lnTo>
                                        <a:lnTo>
                                          <a:pt x="5401" y="948"/>
                                        </a:lnTo>
                                        <a:lnTo>
                                          <a:pt x="5882" y="1004"/>
                                        </a:lnTo>
                                        <a:lnTo>
                                          <a:pt x="6365" y="1042"/>
                                        </a:lnTo>
                                        <a:lnTo>
                                          <a:pt x="6846" y="1078"/>
                                        </a:lnTo>
                                        <a:lnTo>
                                          <a:pt x="7279" y="1092"/>
                                        </a:lnTo>
                                        <a:lnTo>
                                          <a:pt x="7347" y="1097"/>
                                        </a:lnTo>
                                        <a:lnTo>
                                          <a:pt x="7759" y="1097"/>
                                        </a:lnTo>
                                        <a:lnTo>
                                          <a:pt x="8172" y="1097"/>
                                        </a:lnTo>
                                        <a:lnTo>
                                          <a:pt x="8585" y="1078"/>
                                        </a:lnTo>
                                        <a:lnTo>
                                          <a:pt x="8998" y="1023"/>
                                        </a:lnTo>
                                        <a:lnTo>
                                          <a:pt x="9387" y="929"/>
                                        </a:lnTo>
                                        <a:lnTo>
                                          <a:pt x="9777" y="818"/>
                                        </a:lnTo>
                                        <a:lnTo>
                                          <a:pt x="10145" y="725"/>
                                        </a:lnTo>
                                        <a:lnTo>
                                          <a:pt x="10530" y="632"/>
                                        </a:lnTo>
                                        <a:lnTo>
                                          <a:pt x="10828" y="577"/>
                                        </a:lnTo>
                                        <a:lnTo>
                                          <a:pt x="11126" y="539"/>
                                        </a:lnTo>
                                        <a:lnTo>
                                          <a:pt x="11745" y="502"/>
                                        </a:lnTo>
                                        <a:lnTo>
                                          <a:pt x="12387" y="465"/>
                                        </a:lnTo>
                                        <a:lnTo>
                                          <a:pt x="12709" y="465"/>
                                        </a:lnTo>
                                        <a:lnTo>
                                          <a:pt x="13007" y="483"/>
                                        </a:lnTo>
                                        <a:lnTo>
                                          <a:pt x="13323" y="502"/>
                                        </a:lnTo>
                                        <a:lnTo>
                                          <a:pt x="13621" y="558"/>
                                        </a:lnTo>
                                        <a:lnTo>
                                          <a:pt x="13920" y="613"/>
                                        </a:lnTo>
                                        <a:lnTo>
                                          <a:pt x="14218" y="688"/>
                                        </a:lnTo>
                                        <a:lnTo>
                                          <a:pt x="14516" y="781"/>
                                        </a:lnTo>
                                        <a:lnTo>
                                          <a:pt x="14541" y="7648"/>
                                        </a:lnTo>
                                        <a:lnTo>
                                          <a:pt x="0" y="766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6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57040" y="226080"/>
                                    <a:ext cx="2924640" cy="390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97120" y="1825560"/>
                                      <a:ext cx="680760" cy="208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843120"/>
                                      <a:ext cx="1647720" cy="116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560"/>
                                      <a:ext cx="1803240" cy="119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840" y="1224360"/>
                                      <a:ext cx="847080" cy="259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2053440" cy="144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88800" cy="3769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976040" y="1273320"/>
                                      <a:ext cx="671760" cy="205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62320" y="303480"/>
                                      <a:ext cx="1626120" cy="114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4520"/>
                                      <a:ext cx="1780560" cy="118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7" h="935">
                                          <a:moveTo>
                                            <a:pt x="421" y="125"/>
                                          </a:moveTo>
                                          <a:lnTo>
                                            <a:pt x="421" y="125"/>
                                          </a:lnTo>
                                          <a:lnTo>
                                            <a:pt x="381" y="110"/>
                                          </a:lnTo>
                                          <a:lnTo>
                                            <a:pt x="341" y="105"/>
                                          </a:lnTo>
                                          <a:lnTo>
                                            <a:pt x="306" y="110"/>
                                          </a:lnTo>
                                          <a:lnTo>
                                            <a:pt x="271" y="125"/>
                                          </a:lnTo>
                                          <a:lnTo>
                                            <a:pt x="261" y="135"/>
                                          </a:lnTo>
                                          <a:lnTo>
                                            <a:pt x="251" y="145"/>
                                          </a:lnTo>
                                          <a:lnTo>
                                            <a:pt x="246" y="160"/>
                                          </a:lnTo>
                                          <a:lnTo>
                                            <a:pt x="241" y="175"/>
                                          </a:lnTo>
                                          <a:lnTo>
                                            <a:pt x="241" y="190"/>
                                          </a:lnTo>
                                          <a:lnTo>
                                            <a:pt x="246" y="210"/>
                                          </a:lnTo>
                                          <a:lnTo>
                                            <a:pt x="256" y="225"/>
                                          </a:lnTo>
                                          <a:lnTo>
                                            <a:pt x="271" y="245"/>
                                          </a:lnTo>
                                          <a:lnTo>
                                            <a:pt x="246" y="235"/>
                                          </a:lnTo>
                                          <a:lnTo>
                                            <a:pt x="221" y="230"/>
                                          </a:lnTo>
                                          <a:lnTo>
                                            <a:pt x="196" y="225"/>
                                          </a:lnTo>
                                          <a:lnTo>
                                            <a:pt x="176" y="225"/>
                                          </a:lnTo>
                                          <a:lnTo>
                                            <a:pt x="156" y="230"/>
                                          </a:lnTo>
                                          <a:lnTo>
                                            <a:pt x="135" y="235"/>
                                          </a:lnTo>
                                          <a:lnTo>
                                            <a:pt x="120" y="245"/>
                                          </a:lnTo>
                                          <a:lnTo>
                                            <a:pt x="105" y="255"/>
                                          </a:lnTo>
                                          <a:lnTo>
                                            <a:pt x="95" y="270"/>
                                          </a:lnTo>
                                          <a:lnTo>
                                            <a:pt x="85" y="280"/>
                                          </a:lnTo>
                                          <a:lnTo>
                                            <a:pt x="80" y="300"/>
                                          </a:lnTo>
                                          <a:lnTo>
                                            <a:pt x="80" y="315"/>
                                          </a:lnTo>
                                          <a:lnTo>
                                            <a:pt x="85" y="335"/>
                                          </a:lnTo>
                                          <a:lnTo>
                                            <a:pt x="90" y="350"/>
                                          </a:lnTo>
                                          <a:lnTo>
                                            <a:pt x="105" y="365"/>
                                          </a:lnTo>
                                          <a:lnTo>
                                            <a:pt x="120" y="380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45" y="415"/>
                                          </a:lnTo>
                                          <a:lnTo>
                                            <a:pt x="20" y="435"/>
                                          </a:lnTo>
                                          <a:lnTo>
                                            <a:pt x="5" y="460"/>
                                          </a:lnTo>
                                          <a:lnTo>
                                            <a:pt x="0" y="485"/>
                                          </a:lnTo>
                                          <a:lnTo>
                                            <a:pt x="0" y="495"/>
                                          </a:lnTo>
                                          <a:lnTo>
                                            <a:pt x="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5" y="540"/>
                                          </a:lnTo>
                                          <a:lnTo>
                                            <a:pt x="30" y="585"/>
                                          </a:lnTo>
                                          <a:lnTo>
                                            <a:pt x="10" y="62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10" y="695"/>
                                          </a:lnTo>
                                          <a:lnTo>
                                            <a:pt x="15" y="710"/>
                                          </a:lnTo>
                                          <a:lnTo>
                                            <a:pt x="25" y="725"/>
                                          </a:lnTo>
                                          <a:lnTo>
                                            <a:pt x="35" y="735"/>
                                          </a:lnTo>
                                          <a:lnTo>
                                            <a:pt x="45" y="745"/>
                                          </a:lnTo>
                                          <a:lnTo>
                                            <a:pt x="80" y="755"/>
                                          </a:lnTo>
                                          <a:lnTo>
                                            <a:pt x="125" y="755"/>
                                          </a:lnTo>
                                          <a:lnTo>
                                            <a:pt x="130" y="795"/>
                                          </a:lnTo>
                                          <a:lnTo>
                                            <a:pt x="135" y="810"/>
                                          </a:lnTo>
                                          <a:lnTo>
                                            <a:pt x="140" y="830"/>
                                          </a:lnTo>
                                          <a:lnTo>
                                            <a:pt x="161" y="850"/>
                                          </a:lnTo>
                                          <a:lnTo>
                                            <a:pt x="191" y="865"/>
                                          </a:lnTo>
                                          <a:lnTo>
                                            <a:pt x="201" y="870"/>
                                          </a:lnTo>
                                          <a:lnTo>
                                            <a:pt x="216" y="870"/>
                                          </a:lnTo>
                                          <a:lnTo>
                                            <a:pt x="246" y="860"/>
                                          </a:lnTo>
                                          <a:lnTo>
                                            <a:pt x="261" y="850"/>
                                          </a:lnTo>
                                          <a:lnTo>
                                            <a:pt x="276" y="835"/>
                                          </a:lnTo>
                                          <a:lnTo>
                                            <a:pt x="291" y="820"/>
                                          </a:lnTo>
                                          <a:lnTo>
                                            <a:pt x="301" y="800"/>
                                          </a:lnTo>
                                          <a:lnTo>
                                            <a:pt x="326" y="835"/>
                                          </a:lnTo>
                                          <a:lnTo>
                                            <a:pt x="351" y="860"/>
                                          </a:lnTo>
                                          <a:lnTo>
                                            <a:pt x="381" y="875"/>
                                          </a:lnTo>
                                          <a:lnTo>
                                            <a:pt x="411" y="880"/>
                                          </a:lnTo>
                                          <a:lnTo>
                                            <a:pt x="431" y="880"/>
                                          </a:lnTo>
                                          <a:lnTo>
                                            <a:pt x="446" y="875"/>
                                          </a:lnTo>
                                          <a:lnTo>
                                            <a:pt x="461" y="865"/>
                                          </a:lnTo>
                                          <a:lnTo>
                                            <a:pt x="476" y="855"/>
                                          </a:lnTo>
                                          <a:lnTo>
                                            <a:pt x="496" y="825"/>
                                          </a:lnTo>
                                          <a:lnTo>
                                            <a:pt x="516" y="785"/>
                                          </a:lnTo>
                                          <a:lnTo>
                                            <a:pt x="526" y="830"/>
                                          </a:lnTo>
                                          <a:lnTo>
                                            <a:pt x="536" y="870"/>
                                          </a:lnTo>
                                          <a:lnTo>
                                            <a:pt x="556" y="895"/>
                                          </a:lnTo>
                                          <a:lnTo>
                                            <a:pt x="581" y="910"/>
                                          </a:lnTo>
                                          <a:lnTo>
                                            <a:pt x="606" y="915"/>
                                          </a:lnTo>
                                          <a:lnTo>
                                            <a:pt x="641" y="910"/>
                                          </a:lnTo>
                                          <a:lnTo>
                                            <a:pt x="676" y="890"/>
                                          </a:lnTo>
                                          <a:lnTo>
                                            <a:pt x="721" y="865"/>
                                          </a:lnTo>
                                          <a:lnTo>
                                            <a:pt x="721" y="885"/>
                                          </a:lnTo>
                                          <a:lnTo>
                                            <a:pt x="726" y="900"/>
                                          </a:lnTo>
                                          <a:lnTo>
                                            <a:pt x="731" y="910"/>
                                          </a:lnTo>
                                          <a:lnTo>
                                            <a:pt x="741" y="925"/>
                                          </a:lnTo>
                                          <a:lnTo>
                                            <a:pt x="756" y="930"/>
                                          </a:lnTo>
                                          <a:lnTo>
                                            <a:pt x="771" y="935"/>
                                          </a:lnTo>
                                          <a:lnTo>
                                            <a:pt x="801" y="935"/>
                                          </a:lnTo>
                                          <a:lnTo>
                                            <a:pt x="831" y="925"/>
                                          </a:lnTo>
                                          <a:lnTo>
                                            <a:pt x="861" y="905"/>
                                          </a:lnTo>
                                          <a:lnTo>
                                            <a:pt x="876" y="885"/>
                                          </a:lnTo>
                                          <a:lnTo>
                                            <a:pt x="891" y="870"/>
                                          </a:lnTo>
                                          <a:lnTo>
                                            <a:pt x="906" y="825"/>
                                          </a:lnTo>
                                          <a:lnTo>
                                            <a:pt x="911" y="850"/>
                                          </a:lnTo>
                                          <a:lnTo>
                                            <a:pt x="916" y="870"/>
                                          </a:lnTo>
                                          <a:lnTo>
                                            <a:pt x="926" y="885"/>
                                          </a:lnTo>
                                          <a:lnTo>
                                            <a:pt x="941" y="900"/>
                                          </a:lnTo>
                                          <a:lnTo>
                                            <a:pt x="956" y="905"/>
                                          </a:lnTo>
                                          <a:lnTo>
                                            <a:pt x="971" y="915"/>
                                          </a:lnTo>
                                          <a:lnTo>
                                            <a:pt x="992" y="915"/>
                                          </a:lnTo>
                                          <a:lnTo>
                                            <a:pt x="1012" y="915"/>
                                          </a:lnTo>
                                          <a:lnTo>
                                            <a:pt x="1027" y="905"/>
                                          </a:lnTo>
                                          <a:lnTo>
                                            <a:pt x="1047" y="900"/>
                                          </a:lnTo>
                                          <a:lnTo>
                                            <a:pt x="1062" y="885"/>
                                          </a:lnTo>
                                          <a:lnTo>
                                            <a:pt x="1077" y="870"/>
                                          </a:lnTo>
                                          <a:lnTo>
                                            <a:pt x="1102" y="835"/>
                                          </a:lnTo>
                                          <a:lnTo>
                                            <a:pt x="1107" y="820"/>
                                          </a:lnTo>
                                          <a:lnTo>
                                            <a:pt x="1107" y="805"/>
                                          </a:lnTo>
                                          <a:lnTo>
                                            <a:pt x="1172" y="810"/>
                                          </a:lnTo>
                                          <a:lnTo>
                                            <a:pt x="1192" y="810"/>
                                          </a:lnTo>
                                          <a:lnTo>
                                            <a:pt x="1207" y="805"/>
                                          </a:lnTo>
                                          <a:lnTo>
                                            <a:pt x="1237" y="790"/>
                                          </a:lnTo>
                                          <a:lnTo>
                                            <a:pt x="1252" y="780"/>
                                          </a:lnTo>
                                          <a:lnTo>
                                            <a:pt x="1262" y="765"/>
                                          </a:lnTo>
                                          <a:lnTo>
                                            <a:pt x="1267" y="750"/>
                                          </a:lnTo>
                                          <a:lnTo>
                                            <a:pt x="1272" y="735"/>
                                          </a:lnTo>
                                          <a:lnTo>
                                            <a:pt x="1272" y="715"/>
                                          </a:lnTo>
                                          <a:lnTo>
                                            <a:pt x="1267" y="700"/>
                                          </a:lnTo>
                                          <a:lnTo>
                                            <a:pt x="1257" y="680"/>
                                          </a:lnTo>
                                          <a:lnTo>
                                            <a:pt x="1242" y="665"/>
                                          </a:lnTo>
                                          <a:lnTo>
                                            <a:pt x="1282" y="680"/>
                                          </a:lnTo>
                                          <a:lnTo>
                                            <a:pt x="1297" y="685"/>
                                          </a:lnTo>
                                          <a:lnTo>
                                            <a:pt x="1317" y="685"/>
                                          </a:lnTo>
                                          <a:lnTo>
                                            <a:pt x="1327" y="680"/>
                                          </a:lnTo>
                                          <a:lnTo>
                                            <a:pt x="1342" y="675"/>
                                          </a:lnTo>
                                          <a:lnTo>
                                            <a:pt x="1357" y="660"/>
                                          </a:lnTo>
                                          <a:lnTo>
                                            <a:pt x="1372" y="635"/>
                                          </a:lnTo>
                                          <a:lnTo>
                                            <a:pt x="1372" y="605"/>
                                          </a:lnTo>
                                          <a:lnTo>
                                            <a:pt x="1367" y="570"/>
                                          </a:lnTo>
                                          <a:lnTo>
                                            <a:pt x="1352" y="535"/>
                                          </a:lnTo>
                                          <a:lnTo>
                                            <a:pt x="1367" y="530"/>
                                          </a:lnTo>
                                          <a:lnTo>
                                            <a:pt x="1382" y="525"/>
                                          </a:lnTo>
                                          <a:lnTo>
                                            <a:pt x="1392" y="515"/>
                                          </a:lnTo>
                                          <a:lnTo>
                                            <a:pt x="1402" y="500"/>
                                          </a:lnTo>
                                          <a:lnTo>
                                            <a:pt x="1407" y="475"/>
                                          </a:lnTo>
                                          <a:lnTo>
                                            <a:pt x="1407" y="445"/>
                                          </a:lnTo>
                                          <a:lnTo>
                                            <a:pt x="1397" y="415"/>
                                          </a:lnTo>
                                          <a:lnTo>
                                            <a:pt x="1372" y="390"/>
                                          </a:lnTo>
                                          <a:lnTo>
                                            <a:pt x="1357" y="380"/>
                                          </a:lnTo>
                                          <a:lnTo>
                                            <a:pt x="1342" y="375"/>
                                          </a:lnTo>
                                          <a:lnTo>
                                            <a:pt x="1322" y="370"/>
                                          </a:lnTo>
                                          <a:lnTo>
                                            <a:pt x="1302" y="370"/>
                                          </a:lnTo>
                                          <a:lnTo>
                                            <a:pt x="1322" y="355"/>
                                          </a:lnTo>
                                          <a:lnTo>
                                            <a:pt x="1337" y="340"/>
                                          </a:lnTo>
                                          <a:lnTo>
                                            <a:pt x="1347" y="325"/>
                                          </a:lnTo>
                                          <a:lnTo>
                                            <a:pt x="1357" y="310"/>
                                          </a:lnTo>
                                          <a:lnTo>
                                            <a:pt x="1357" y="295"/>
                                          </a:lnTo>
                                          <a:lnTo>
                                            <a:pt x="1357" y="280"/>
                                          </a:lnTo>
                                          <a:lnTo>
                                            <a:pt x="1352" y="265"/>
                                          </a:lnTo>
                                          <a:lnTo>
                                            <a:pt x="1342" y="250"/>
                                          </a:lnTo>
                                          <a:lnTo>
                                            <a:pt x="1317" y="225"/>
                                          </a:lnTo>
                                          <a:lnTo>
                                            <a:pt x="1282" y="205"/>
                                          </a:lnTo>
                                          <a:lnTo>
                                            <a:pt x="1237" y="195"/>
                                          </a:lnTo>
                                          <a:lnTo>
                                            <a:pt x="1187" y="195"/>
                                          </a:lnTo>
                                          <a:lnTo>
                                            <a:pt x="1197" y="175"/>
                                          </a:lnTo>
                                          <a:lnTo>
                                            <a:pt x="1202" y="160"/>
                                          </a:lnTo>
                                          <a:lnTo>
                                            <a:pt x="1202" y="145"/>
                                          </a:lnTo>
                                          <a:lnTo>
                                            <a:pt x="1197" y="130"/>
                                          </a:lnTo>
                                          <a:lnTo>
                                            <a:pt x="1192" y="115"/>
                                          </a:lnTo>
                                          <a:lnTo>
                                            <a:pt x="1182" y="105"/>
                                          </a:lnTo>
                                          <a:lnTo>
                                            <a:pt x="1157" y="90"/>
                                          </a:lnTo>
                                          <a:lnTo>
                                            <a:pt x="1122" y="85"/>
                                          </a:lnTo>
                                          <a:lnTo>
                                            <a:pt x="1082" y="90"/>
                                          </a:lnTo>
                                          <a:lnTo>
                                            <a:pt x="1047" y="105"/>
                                          </a:lnTo>
                                          <a:lnTo>
                                            <a:pt x="1012" y="130"/>
                                          </a:lnTo>
                                          <a:lnTo>
                                            <a:pt x="1017" y="105"/>
                                          </a:lnTo>
                                          <a:lnTo>
                                            <a:pt x="1022" y="85"/>
                                          </a:lnTo>
                                          <a:lnTo>
                                            <a:pt x="1022" y="65"/>
                                          </a:lnTo>
                                          <a:lnTo>
                                            <a:pt x="1017" y="45"/>
                                          </a:lnTo>
                                          <a:lnTo>
                                            <a:pt x="1012" y="30"/>
                                          </a:lnTo>
                                          <a:lnTo>
                                            <a:pt x="1002" y="20"/>
                                          </a:lnTo>
                                          <a:lnTo>
                                            <a:pt x="987" y="10"/>
                                          </a:lnTo>
                                          <a:lnTo>
                                            <a:pt x="971" y="5"/>
                                          </a:lnTo>
                                          <a:lnTo>
                                            <a:pt x="956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96" y="10"/>
                                          </a:lnTo>
                                          <a:lnTo>
                                            <a:pt x="876" y="20"/>
                                          </a:lnTo>
                                          <a:lnTo>
                                            <a:pt x="856" y="35"/>
                                          </a:lnTo>
                                          <a:lnTo>
                                            <a:pt x="821" y="65"/>
                                          </a:lnTo>
                                          <a:lnTo>
                                            <a:pt x="816" y="35"/>
                                          </a:lnTo>
                                          <a:lnTo>
                                            <a:pt x="806" y="20"/>
                                          </a:lnTo>
                                          <a:lnTo>
                                            <a:pt x="796" y="10"/>
                                          </a:lnTo>
                                          <a:lnTo>
                                            <a:pt x="786" y="5"/>
                                          </a:lnTo>
                                          <a:lnTo>
                                            <a:pt x="776" y="0"/>
                                          </a:lnTo>
                                          <a:lnTo>
                                            <a:pt x="746" y="0"/>
                                          </a:lnTo>
                                          <a:lnTo>
                                            <a:pt x="716" y="15"/>
                                          </a:lnTo>
                                          <a:lnTo>
                                            <a:pt x="691" y="30"/>
                                          </a:lnTo>
                                          <a:lnTo>
                                            <a:pt x="666" y="60"/>
                                          </a:lnTo>
                                          <a:lnTo>
                                            <a:pt x="646" y="95"/>
                                          </a:lnTo>
                                          <a:lnTo>
                                            <a:pt x="611" y="60"/>
                                          </a:lnTo>
                                          <a:lnTo>
                                            <a:pt x="571" y="35"/>
                                          </a:lnTo>
                                          <a:lnTo>
                                            <a:pt x="531" y="25"/>
                                          </a:lnTo>
                                          <a:lnTo>
                                            <a:pt x="491" y="25"/>
                                          </a:lnTo>
                                          <a:lnTo>
                                            <a:pt x="471" y="30"/>
                                          </a:lnTo>
                                          <a:lnTo>
                                            <a:pt x="456" y="35"/>
                                          </a:lnTo>
                                          <a:lnTo>
                                            <a:pt x="441" y="45"/>
                                          </a:lnTo>
                                          <a:lnTo>
                                            <a:pt x="431" y="55"/>
                                          </a:lnTo>
                                          <a:lnTo>
                                            <a:pt x="426" y="70"/>
                                          </a:lnTo>
                                          <a:lnTo>
                                            <a:pt x="421" y="85"/>
                                          </a:lnTo>
                                          <a:lnTo>
                                            <a:pt x="416" y="105"/>
                                          </a:lnTo>
                                          <a:lnTo>
                                            <a:pt x="421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760" y="1208880"/>
                                      <a:ext cx="836280" cy="256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1" h="2025">
                                          <a:moveTo>
                                            <a:pt x="390" y="35"/>
                                          </a:moveTo>
                                          <a:lnTo>
                                            <a:pt x="220" y="0"/>
                                          </a:lnTo>
                                          <a:lnTo>
                                            <a:pt x="215" y="155"/>
                                          </a:lnTo>
                                          <a:lnTo>
                                            <a:pt x="210" y="275"/>
                                          </a:lnTo>
                                          <a:lnTo>
                                            <a:pt x="200" y="375"/>
                                          </a:lnTo>
                                          <a:lnTo>
                                            <a:pt x="185" y="445"/>
                                          </a:lnTo>
                                          <a:lnTo>
                                            <a:pt x="170" y="485"/>
                                          </a:lnTo>
                                          <a:lnTo>
                                            <a:pt x="165" y="495"/>
                                          </a:lnTo>
                                          <a:lnTo>
                                            <a:pt x="155" y="500"/>
                                          </a:lnTo>
                                          <a:lnTo>
                                            <a:pt x="145" y="495"/>
                                          </a:lnTo>
                                          <a:lnTo>
                                            <a:pt x="135" y="485"/>
                                          </a:lnTo>
                                          <a:lnTo>
                                            <a:pt x="115" y="445"/>
                                          </a:lnTo>
                                          <a:lnTo>
                                            <a:pt x="45" y="610"/>
                                          </a:lnTo>
                                          <a:lnTo>
                                            <a:pt x="80" y="670"/>
                                          </a:lnTo>
                                          <a:lnTo>
                                            <a:pt x="110" y="730"/>
                                          </a:lnTo>
                                          <a:lnTo>
                                            <a:pt x="135" y="795"/>
                                          </a:lnTo>
                                          <a:lnTo>
                                            <a:pt x="155" y="865"/>
                                          </a:lnTo>
                                          <a:lnTo>
                                            <a:pt x="170" y="935"/>
                                          </a:lnTo>
                                          <a:lnTo>
                                            <a:pt x="175" y="1010"/>
                                          </a:lnTo>
                                          <a:lnTo>
                                            <a:pt x="180" y="1090"/>
                                          </a:lnTo>
                                          <a:lnTo>
                                            <a:pt x="180" y="1170"/>
                                          </a:lnTo>
                                          <a:lnTo>
                                            <a:pt x="175" y="1255"/>
                                          </a:lnTo>
                                          <a:lnTo>
                                            <a:pt x="165" y="1340"/>
                                          </a:lnTo>
                                          <a:lnTo>
                                            <a:pt x="150" y="1430"/>
                                          </a:lnTo>
                                          <a:lnTo>
                                            <a:pt x="130" y="1520"/>
                                          </a:lnTo>
                                          <a:lnTo>
                                            <a:pt x="105" y="1620"/>
                                          </a:lnTo>
                                          <a:lnTo>
                                            <a:pt x="75" y="1715"/>
                                          </a:lnTo>
                                          <a:lnTo>
                                            <a:pt x="40" y="1820"/>
                                          </a:lnTo>
                                          <a:lnTo>
                                            <a:pt x="0" y="1925"/>
                                          </a:lnTo>
                                          <a:lnTo>
                                            <a:pt x="530" y="2025"/>
                                          </a:lnTo>
                                          <a:lnTo>
                                            <a:pt x="460" y="1940"/>
                                          </a:lnTo>
                                          <a:lnTo>
                                            <a:pt x="661" y="1940"/>
                                          </a:lnTo>
                                          <a:lnTo>
                                            <a:pt x="615" y="1865"/>
                                          </a:lnTo>
                                          <a:lnTo>
                                            <a:pt x="575" y="1785"/>
                                          </a:lnTo>
                                          <a:lnTo>
                                            <a:pt x="535" y="1700"/>
                                          </a:lnTo>
                                          <a:lnTo>
                                            <a:pt x="500" y="1605"/>
                                          </a:lnTo>
                                          <a:lnTo>
                                            <a:pt x="470" y="1510"/>
                                          </a:lnTo>
                                          <a:lnTo>
                                            <a:pt x="440" y="1405"/>
                                          </a:lnTo>
                                          <a:lnTo>
                                            <a:pt x="420" y="1295"/>
                                          </a:lnTo>
                                          <a:lnTo>
                                            <a:pt x="400" y="1180"/>
                                          </a:lnTo>
                                          <a:lnTo>
                                            <a:pt x="385" y="1060"/>
                                          </a:lnTo>
                                          <a:lnTo>
                                            <a:pt x="375" y="930"/>
                                          </a:lnTo>
                                          <a:lnTo>
                                            <a:pt x="365" y="795"/>
                                          </a:lnTo>
                                          <a:lnTo>
                                            <a:pt x="365" y="655"/>
                                          </a:lnTo>
                                          <a:lnTo>
                                            <a:pt x="365" y="510"/>
                                          </a:lnTo>
                                          <a:lnTo>
                                            <a:pt x="370" y="360"/>
                                          </a:lnTo>
                                          <a:lnTo>
                                            <a:pt x="380" y="200"/>
                                          </a:lnTo>
                                          <a:lnTo>
                                            <a:pt x="39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40" y="0"/>
                                      <a:ext cx="2026800" cy="142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2" h="1130">
                                          <a:moveTo>
                                            <a:pt x="476" y="150"/>
                                          </a:moveTo>
                                          <a:lnTo>
                                            <a:pt x="476" y="150"/>
                                          </a:lnTo>
                                          <a:lnTo>
                                            <a:pt x="456" y="140"/>
                                          </a:lnTo>
                                          <a:lnTo>
                                            <a:pt x="431" y="130"/>
                                          </a:lnTo>
                                          <a:lnTo>
                                            <a:pt x="411" y="130"/>
                                          </a:lnTo>
                                          <a:lnTo>
                                            <a:pt x="386" y="125"/>
                                          </a:lnTo>
                                          <a:lnTo>
                                            <a:pt x="346" y="135"/>
                                          </a:lnTo>
                                          <a:lnTo>
                                            <a:pt x="326" y="140"/>
                                          </a:lnTo>
                                          <a:lnTo>
                                            <a:pt x="310" y="150"/>
                                          </a:lnTo>
                                          <a:lnTo>
                                            <a:pt x="295" y="165"/>
                                          </a:lnTo>
                                          <a:lnTo>
                                            <a:pt x="285" y="180"/>
                                          </a:lnTo>
                                          <a:lnTo>
                                            <a:pt x="275" y="195"/>
                                          </a:lnTo>
                                          <a:lnTo>
                                            <a:pt x="275" y="210"/>
                                          </a:lnTo>
                                          <a:lnTo>
                                            <a:pt x="275" y="230"/>
                                          </a:lnTo>
                                          <a:lnTo>
                                            <a:pt x="280" y="255"/>
                                          </a:lnTo>
                                          <a:lnTo>
                                            <a:pt x="290" y="275"/>
                                          </a:lnTo>
                                          <a:lnTo>
                                            <a:pt x="305" y="295"/>
                                          </a:lnTo>
                                          <a:lnTo>
                                            <a:pt x="280" y="285"/>
                                          </a:lnTo>
                                          <a:lnTo>
                                            <a:pt x="250" y="275"/>
                                          </a:lnTo>
                                          <a:lnTo>
                                            <a:pt x="225" y="270"/>
                                          </a:lnTo>
                                          <a:lnTo>
                                            <a:pt x="195" y="270"/>
                                          </a:lnTo>
                                          <a:lnTo>
                                            <a:pt x="175" y="275"/>
                                          </a:lnTo>
                                          <a:lnTo>
                                            <a:pt x="155" y="280"/>
                                          </a:lnTo>
                                          <a:lnTo>
                                            <a:pt x="135" y="29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105" y="325"/>
                                          </a:lnTo>
                                          <a:lnTo>
                                            <a:pt x="95" y="34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90" y="380"/>
                                          </a:lnTo>
                                          <a:lnTo>
                                            <a:pt x="95" y="400"/>
                                          </a:lnTo>
                                          <a:lnTo>
                                            <a:pt x="105" y="420"/>
                                          </a:lnTo>
                                          <a:lnTo>
                                            <a:pt x="115" y="440"/>
                                          </a:lnTo>
                                          <a:lnTo>
                                            <a:pt x="135" y="460"/>
                                          </a:lnTo>
                                          <a:lnTo>
                                            <a:pt x="85" y="480"/>
                                          </a:lnTo>
                                          <a:lnTo>
                                            <a:pt x="50" y="500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5" y="555"/>
                                          </a:lnTo>
                                          <a:lnTo>
                                            <a:pt x="0" y="570"/>
                                          </a:lnTo>
                                          <a:lnTo>
                                            <a:pt x="0" y="585"/>
                                          </a:lnTo>
                                          <a:lnTo>
                                            <a:pt x="0" y="600"/>
                                          </a:lnTo>
                                          <a:lnTo>
                                            <a:pt x="5" y="610"/>
                                          </a:lnTo>
                                          <a:lnTo>
                                            <a:pt x="15" y="620"/>
                                          </a:lnTo>
                                          <a:lnTo>
                                            <a:pt x="25" y="635"/>
                                          </a:lnTo>
                                          <a:lnTo>
                                            <a:pt x="60" y="655"/>
                                          </a:lnTo>
                                          <a:lnTo>
                                            <a:pt x="30" y="705"/>
                                          </a:lnTo>
                                          <a:lnTo>
                                            <a:pt x="10" y="755"/>
                                          </a:lnTo>
                                          <a:lnTo>
                                            <a:pt x="5" y="795"/>
                                          </a:lnTo>
                                          <a:lnTo>
                                            <a:pt x="5" y="820"/>
                                          </a:lnTo>
                                          <a:lnTo>
                                            <a:pt x="10" y="840"/>
                                          </a:lnTo>
                                          <a:lnTo>
                                            <a:pt x="15" y="855"/>
                                          </a:lnTo>
                                          <a:lnTo>
                                            <a:pt x="25" y="870"/>
                                          </a:lnTo>
                                          <a:lnTo>
                                            <a:pt x="40" y="885"/>
                                          </a:lnTo>
                                          <a:lnTo>
                                            <a:pt x="55" y="895"/>
                                          </a:lnTo>
                                          <a:lnTo>
                                            <a:pt x="70" y="905"/>
                                          </a:lnTo>
                                          <a:lnTo>
                                            <a:pt x="90" y="905"/>
                                          </a:lnTo>
                                          <a:lnTo>
                                            <a:pt x="140" y="910"/>
                                          </a:lnTo>
                                          <a:lnTo>
                                            <a:pt x="140" y="935"/>
                                          </a:lnTo>
                                          <a:lnTo>
                                            <a:pt x="145" y="955"/>
                                          </a:lnTo>
                                          <a:lnTo>
                                            <a:pt x="150" y="980"/>
                                          </a:lnTo>
                                          <a:lnTo>
                                            <a:pt x="160" y="1000"/>
                                          </a:lnTo>
                                          <a:lnTo>
                                            <a:pt x="170" y="1015"/>
                                          </a:lnTo>
                                          <a:lnTo>
                                            <a:pt x="180" y="1025"/>
                                          </a:lnTo>
                                          <a:lnTo>
                                            <a:pt x="195" y="1035"/>
                                          </a:lnTo>
                                          <a:lnTo>
                                            <a:pt x="210" y="1045"/>
                                          </a:lnTo>
                                          <a:lnTo>
                                            <a:pt x="230" y="1045"/>
                                          </a:lnTo>
                                          <a:lnTo>
                                            <a:pt x="245" y="1045"/>
                                          </a:lnTo>
                                          <a:lnTo>
                                            <a:pt x="265" y="1040"/>
                                          </a:lnTo>
                                          <a:lnTo>
                                            <a:pt x="280" y="1035"/>
                                          </a:lnTo>
                                          <a:lnTo>
                                            <a:pt x="295" y="1020"/>
                                          </a:lnTo>
                                          <a:lnTo>
                                            <a:pt x="316" y="1005"/>
                                          </a:lnTo>
                                          <a:lnTo>
                                            <a:pt x="326" y="985"/>
                                          </a:lnTo>
                                          <a:lnTo>
                                            <a:pt x="341" y="960"/>
                                          </a:lnTo>
                                          <a:lnTo>
                                            <a:pt x="366" y="1005"/>
                                          </a:lnTo>
                                          <a:lnTo>
                                            <a:pt x="396" y="1035"/>
                                          </a:lnTo>
                                          <a:lnTo>
                                            <a:pt x="416" y="1050"/>
                                          </a:lnTo>
                                          <a:lnTo>
                                            <a:pt x="431" y="1055"/>
                                          </a:lnTo>
                                          <a:lnTo>
                                            <a:pt x="451" y="1060"/>
                                          </a:lnTo>
                                          <a:lnTo>
                                            <a:pt x="471" y="1060"/>
                                          </a:lnTo>
                                          <a:lnTo>
                                            <a:pt x="486" y="1060"/>
                                          </a:lnTo>
                                          <a:lnTo>
                                            <a:pt x="506" y="1055"/>
                                          </a:lnTo>
                                          <a:lnTo>
                                            <a:pt x="521" y="1045"/>
                                          </a:lnTo>
                                          <a:lnTo>
                                            <a:pt x="536" y="1030"/>
                                          </a:lnTo>
                                          <a:lnTo>
                                            <a:pt x="551" y="1015"/>
                                          </a:lnTo>
                                          <a:lnTo>
                                            <a:pt x="566" y="995"/>
                                          </a:lnTo>
                                          <a:lnTo>
                                            <a:pt x="586" y="945"/>
                                          </a:lnTo>
                                          <a:lnTo>
                                            <a:pt x="596" y="1000"/>
                                          </a:lnTo>
                                          <a:lnTo>
                                            <a:pt x="611" y="1045"/>
                                          </a:lnTo>
                                          <a:lnTo>
                                            <a:pt x="631" y="1075"/>
                                          </a:lnTo>
                                          <a:lnTo>
                                            <a:pt x="641" y="1085"/>
                                          </a:lnTo>
                                          <a:lnTo>
                                            <a:pt x="656" y="1095"/>
                                          </a:lnTo>
                                          <a:lnTo>
                                            <a:pt x="671" y="1100"/>
                                          </a:lnTo>
                                          <a:lnTo>
                                            <a:pt x="686" y="1100"/>
                                          </a:lnTo>
                                          <a:lnTo>
                                            <a:pt x="726" y="1095"/>
                                          </a:lnTo>
                                          <a:lnTo>
                                            <a:pt x="766" y="1075"/>
                                          </a:lnTo>
                                          <a:lnTo>
                                            <a:pt x="816" y="1045"/>
                                          </a:lnTo>
                                          <a:lnTo>
                                            <a:pt x="816" y="1065"/>
                                          </a:lnTo>
                                          <a:lnTo>
                                            <a:pt x="821" y="1085"/>
                                          </a:lnTo>
                                          <a:lnTo>
                                            <a:pt x="831" y="1100"/>
                                          </a:lnTo>
                                          <a:lnTo>
                                            <a:pt x="846" y="1110"/>
                                          </a:lnTo>
                                          <a:lnTo>
                                            <a:pt x="856" y="1120"/>
                                          </a:lnTo>
                                          <a:lnTo>
                                            <a:pt x="871" y="1125"/>
                                          </a:lnTo>
                                          <a:lnTo>
                                            <a:pt x="891" y="1130"/>
                                          </a:lnTo>
                                          <a:lnTo>
                                            <a:pt x="906" y="1125"/>
                                          </a:lnTo>
                                          <a:lnTo>
                                            <a:pt x="926" y="1120"/>
                                          </a:lnTo>
                                          <a:lnTo>
                                            <a:pt x="946" y="1115"/>
                                          </a:lnTo>
                                          <a:lnTo>
                                            <a:pt x="961" y="1100"/>
                                          </a:lnTo>
                                          <a:lnTo>
                                            <a:pt x="981" y="1090"/>
                                          </a:lnTo>
                                          <a:lnTo>
                                            <a:pt x="996" y="1070"/>
                                          </a:lnTo>
                                          <a:lnTo>
                                            <a:pt x="1011" y="1045"/>
                                          </a:lnTo>
                                          <a:lnTo>
                                            <a:pt x="1021" y="1020"/>
                                          </a:lnTo>
                                          <a:lnTo>
                                            <a:pt x="1031" y="995"/>
                                          </a:lnTo>
                                          <a:lnTo>
                                            <a:pt x="1036" y="1025"/>
                                          </a:lnTo>
                                          <a:lnTo>
                                            <a:pt x="1041" y="1045"/>
                                          </a:lnTo>
                                          <a:lnTo>
                                            <a:pt x="1056" y="1065"/>
                                          </a:lnTo>
                                          <a:lnTo>
                                            <a:pt x="1071" y="1080"/>
                                          </a:lnTo>
                                          <a:lnTo>
                                            <a:pt x="1086" y="1095"/>
                                          </a:lnTo>
                                          <a:lnTo>
                                            <a:pt x="1106" y="1100"/>
                                          </a:lnTo>
                                          <a:lnTo>
                                            <a:pt x="1126" y="1100"/>
                                          </a:lnTo>
                                          <a:lnTo>
                                            <a:pt x="1147" y="1100"/>
                                          </a:lnTo>
                                          <a:lnTo>
                                            <a:pt x="1167" y="1090"/>
                                          </a:lnTo>
                                          <a:lnTo>
                                            <a:pt x="1187" y="1080"/>
                                          </a:lnTo>
                                          <a:lnTo>
                                            <a:pt x="1207" y="1065"/>
                                          </a:lnTo>
                                          <a:lnTo>
                                            <a:pt x="1222" y="1050"/>
                                          </a:lnTo>
                                          <a:lnTo>
                                            <a:pt x="1237" y="1025"/>
                                          </a:lnTo>
                                          <a:lnTo>
                                            <a:pt x="1247" y="1005"/>
                                          </a:lnTo>
                                          <a:lnTo>
                                            <a:pt x="1257" y="985"/>
                                          </a:lnTo>
                                          <a:lnTo>
                                            <a:pt x="1257" y="965"/>
                                          </a:lnTo>
                                          <a:lnTo>
                                            <a:pt x="1332" y="975"/>
                                          </a:lnTo>
                                          <a:lnTo>
                                            <a:pt x="1352" y="975"/>
                                          </a:lnTo>
                                          <a:lnTo>
                                            <a:pt x="1372" y="970"/>
                                          </a:lnTo>
                                          <a:lnTo>
                                            <a:pt x="1387" y="965"/>
                                          </a:lnTo>
                                          <a:lnTo>
                                            <a:pt x="1407" y="955"/>
                                          </a:lnTo>
                                          <a:lnTo>
                                            <a:pt x="1422" y="940"/>
                                          </a:lnTo>
                                          <a:lnTo>
                                            <a:pt x="1432" y="925"/>
                                          </a:lnTo>
                                          <a:lnTo>
                                            <a:pt x="1437" y="905"/>
                                          </a:lnTo>
                                          <a:lnTo>
                                            <a:pt x="1442" y="885"/>
                                          </a:lnTo>
                                          <a:lnTo>
                                            <a:pt x="1442" y="865"/>
                                          </a:lnTo>
                                          <a:lnTo>
                                            <a:pt x="1437" y="840"/>
                                          </a:lnTo>
                                          <a:lnTo>
                                            <a:pt x="1427" y="820"/>
                                          </a:lnTo>
                                          <a:lnTo>
                                            <a:pt x="1412" y="800"/>
                                          </a:lnTo>
                                          <a:lnTo>
                                            <a:pt x="1437" y="810"/>
                                          </a:lnTo>
                                          <a:lnTo>
                                            <a:pt x="1457" y="820"/>
                                          </a:lnTo>
                                          <a:lnTo>
                                            <a:pt x="1477" y="825"/>
                                          </a:lnTo>
                                          <a:lnTo>
                                            <a:pt x="1492" y="825"/>
                                          </a:lnTo>
                                          <a:lnTo>
                                            <a:pt x="1507" y="820"/>
                                          </a:lnTo>
                                          <a:lnTo>
                                            <a:pt x="1522" y="815"/>
                                          </a:lnTo>
                                          <a:lnTo>
                                            <a:pt x="1532" y="805"/>
                                          </a:lnTo>
                                          <a:lnTo>
                                            <a:pt x="1542" y="795"/>
                                          </a:lnTo>
                                          <a:lnTo>
                                            <a:pt x="1557" y="765"/>
                                          </a:lnTo>
                                          <a:lnTo>
                                            <a:pt x="1557" y="725"/>
                                          </a:lnTo>
                                          <a:lnTo>
                                            <a:pt x="1552" y="685"/>
                                          </a:lnTo>
                                          <a:lnTo>
                                            <a:pt x="1537" y="645"/>
                                          </a:lnTo>
                                          <a:lnTo>
                                            <a:pt x="1552" y="640"/>
                                          </a:lnTo>
                                          <a:lnTo>
                                            <a:pt x="1567" y="630"/>
                                          </a:lnTo>
                                          <a:lnTo>
                                            <a:pt x="1582" y="620"/>
                                          </a:lnTo>
                                          <a:lnTo>
                                            <a:pt x="1592" y="605"/>
                                          </a:lnTo>
                                          <a:lnTo>
                                            <a:pt x="1602" y="570"/>
                                          </a:lnTo>
                                          <a:lnTo>
                                            <a:pt x="1597" y="535"/>
                                          </a:lnTo>
                                          <a:lnTo>
                                            <a:pt x="1592" y="515"/>
                                          </a:lnTo>
                                          <a:lnTo>
                                            <a:pt x="1587" y="500"/>
                                          </a:lnTo>
                                          <a:lnTo>
                                            <a:pt x="1572" y="485"/>
                                          </a:lnTo>
                                          <a:lnTo>
                                            <a:pt x="1562" y="470"/>
                                          </a:lnTo>
                                          <a:lnTo>
                                            <a:pt x="1542" y="460"/>
                                          </a:lnTo>
                                          <a:lnTo>
                                            <a:pt x="1522" y="450"/>
                                          </a:lnTo>
                                          <a:lnTo>
                                            <a:pt x="1502" y="445"/>
                                          </a:lnTo>
                                          <a:lnTo>
                                            <a:pt x="1482" y="445"/>
                                          </a:lnTo>
                                          <a:lnTo>
                                            <a:pt x="1502" y="430"/>
                                          </a:lnTo>
                                          <a:lnTo>
                                            <a:pt x="1517" y="410"/>
                                          </a:lnTo>
                                          <a:lnTo>
                                            <a:pt x="1532" y="395"/>
                                          </a:lnTo>
                                          <a:lnTo>
                                            <a:pt x="1537" y="375"/>
                                          </a:lnTo>
                                          <a:lnTo>
                                            <a:pt x="1542" y="355"/>
                                          </a:lnTo>
                                          <a:lnTo>
                                            <a:pt x="1542" y="335"/>
                                          </a:lnTo>
                                          <a:lnTo>
                                            <a:pt x="1537" y="320"/>
                                          </a:lnTo>
                                          <a:lnTo>
                                            <a:pt x="1527" y="300"/>
                                          </a:lnTo>
                                          <a:lnTo>
                                            <a:pt x="1512" y="285"/>
                                          </a:lnTo>
                                          <a:lnTo>
                                            <a:pt x="1497" y="270"/>
                                          </a:lnTo>
                                          <a:lnTo>
                                            <a:pt x="1477" y="260"/>
                                          </a:lnTo>
                                          <a:lnTo>
                                            <a:pt x="1457" y="250"/>
                                          </a:lnTo>
                                          <a:lnTo>
                                            <a:pt x="1432" y="240"/>
                                          </a:lnTo>
                                          <a:lnTo>
                                            <a:pt x="1402" y="235"/>
                                          </a:lnTo>
                                          <a:lnTo>
                                            <a:pt x="1377" y="235"/>
                                          </a:lnTo>
                                          <a:lnTo>
                                            <a:pt x="1347" y="235"/>
                                          </a:lnTo>
                                          <a:lnTo>
                                            <a:pt x="1357" y="215"/>
                                          </a:lnTo>
                                          <a:lnTo>
                                            <a:pt x="1362" y="195"/>
                                          </a:lnTo>
                                          <a:lnTo>
                                            <a:pt x="1362" y="175"/>
                                          </a:lnTo>
                                          <a:lnTo>
                                            <a:pt x="1362" y="155"/>
                                          </a:lnTo>
                                          <a:lnTo>
                                            <a:pt x="1352" y="140"/>
                                          </a:lnTo>
                                          <a:lnTo>
                                            <a:pt x="1342" y="130"/>
                                          </a:lnTo>
                                          <a:lnTo>
                                            <a:pt x="1327" y="120"/>
                                          </a:lnTo>
                                          <a:lnTo>
                                            <a:pt x="1312" y="110"/>
                                          </a:lnTo>
                                          <a:lnTo>
                                            <a:pt x="1272" y="105"/>
                                          </a:lnTo>
                                          <a:lnTo>
                                            <a:pt x="1232" y="110"/>
                                          </a:lnTo>
                                          <a:lnTo>
                                            <a:pt x="1207" y="115"/>
                                          </a:lnTo>
                                          <a:lnTo>
                                            <a:pt x="1187" y="125"/>
                                          </a:lnTo>
                                          <a:lnTo>
                                            <a:pt x="1167" y="140"/>
                                          </a:lnTo>
                                          <a:lnTo>
                                            <a:pt x="1147" y="155"/>
                                          </a:lnTo>
                                          <a:lnTo>
                                            <a:pt x="1157" y="125"/>
                                          </a:lnTo>
                                          <a:lnTo>
                                            <a:pt x="1162" y="100"/>
                                          </a:lnTo>
                                          <a:lnTo>
                                            <a:pt x="1162" y="75"/>
                                          </a:lnTo>
                                          <a:lnTo>
                                            <a:pt x="1157" y="55"/>
                                          </a:lnTo>
                                          <a:lnTo>
                                            <a:pt x="1147" y="40"/>
                                          </a:lnTo>
                                          <a:lnTo>
                                            <a:pt x="1136" y="25"/>
                                          </a:lnTo>
                                          <a:lnTo>
                                            <a:pt x="1121" y="15"/>
                                          </a:lnTo>
                                          <a:lnTo>
                                            <a:pt x="1101" y="5"/>
                                          </a:lnTo>
                                          <a:lnTo>
                                            <a:pt x="1086" y="5"/>
                                          </a:lnTo>
                                          <a:lnTo>
                                            <a:pt x="1061" y="0"/>
                                          </a:lnTo>
                                          <a:lnTo>
                                            <a:pt x="1041" y="5"/>
                                          </a:lnTo>
                                          <a:lnTo>
                                            <a:pt x="1021" y="15"/>
                                          </a:lnTo>
                                          <a:lnTo>
                                            <a:pt x="996" y="25"/>
                                          </a:lnTo>
                                          <a:lnTo>
                                            <a:pt x="976" y="40"/>
                                          </a:lnTo>
                                          <a:lnTo>
                                            <a:pt x="951" y="60"/>
                                          </a:lnTo>
                                          <a:lnTo>
                                            <a:pt x="931" y="80"/>
                                          </a:lnTo>
                                          <a:lnTo>
                                            <a:pt x="931" y="60"/>
                                          </a:lnTo>
                                          <a:lnTo>
                                            <a:pt x="926" y="40"/>
                                          </a:lnTo>
                                          <a:lnTo>
                                            <a:pt x="916" y="25"/>
                                          </a:lnTo>
                                          <a:lnTo>
                                            <a:pt x="906" y="15"/>
                                          </a:lnTo>
                                          <a:lnTo>
                                            <a:pt x="891" y="5"/>
                                          </a:lnTo>
                                          <a:lnTo>
                                            <a:pt x="881" y="0"/>
                                          </a:lnTo>
                                          <a:lnTo>
                                            <a:pt x="861" y="0"/>
                                          </a:lnTo>
                                          <a:lnTo>
                                            <a:pt x="846" y="5"/>
                                          </a:lnTo>
                                          <a:lnTo>
                                            <a:pt x="811" y="15"/>
                                          </a:lnTo>
                                          <a:lnTo>
                                            <a:pt x="781" y="40"/>
                                          </a:lnTo>
                                          <a:lnTo>
                                            <a:pt x="751" y="75"/>
                                          </a:lnTo>
                                          <a:lnTo>
                                            <a:pt x="736" y="115"/>
                                          </a:lnTo>
                                          <a:lnTo>
                                            <a:pt x="716" y="90"/>
                                          </a:lnTo>
                                          <a:lnTo>
                                            <a:pt x="696" y="75"/>
                                          </a:lnTo>
                                          <a:lnTo>
                                            <a:pt x="671" y="60"/>
                                          </a:lnTo>
                                          <a:lnTo>
                                            <a:pt x="646" y="45"/>
                                          </a:lnTo>
                                          <a:lnTo>
                                            <a:pt x="601" y="30"/>
                                          </a:lnTo>
                                          <a:lnTo>
                                            <a:pt x="581" y="30"/>
                                          </a:lnTo>
                                          <a:lnTo>
                                            <a:pt x="556" y="30"/>
                                          </a:lnTo>
                                          <a:lnTo>
                                            <a:pt x="536" y="35"/>
                                          </a:lnTo>
                                          <a:lnTo>
                                            <a:pt x="516" y="45"/>
                                          </a:lnTo>
                                          <a:lnTo>
                                            <a:pt x="501" y="55"/>
                                          </a:lnTo>
                                          <a:lnTo>
                                            <a:pt x="491" y="65"/>
                                          </a:lnTo>
                                          <a:lnTo>
                                            <a:pt x="481" y="85"/>
                                          </a:lnTo>
                                          <a:lnTo>
                                            <a:pt x="476" y="105"/>
                                          </a:lnTo>
                                          <a:lnTo>
                                            <a:pt x="476" y="125"/>
                                          </a:lnTo>
                                          <a:lnTo>
                                            <a:pt x="476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7200" y="5774040"/>
                                  <a:ext cx="6259680" cy="109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7" h="3032">
                                      <a:moveTo>
                                        <a:pt x="14" y="0"/>
                                      </a:moveTo>
                                      <a:cubicBezTo>
                                        <a:pt x="88" y="25"/>
                                        <a:pt x="109" y="59"/>
                                        <a:pt x="183" y="84"/>
                                      </a:cubicBezTo>
                                      <a:cubicBezTo>
                                        <a:pt x="288" y="189"/>
                                        <a:pt x="155" y="61"/>
                                        <a:pt x="289" y="169"/>
                                      </a:cubicBezTo>
                                      <a:cubicBezTo>
                                        <a:pt x="349" y="217"/>
                                        <a:pt x="384" y="250"/>
                                        <a:pt x="459" y="275"/>
                                      </a:cubicBezTo>
                                      <a:cubicBezTo>
                                        <a:pt x="541" y="330"/>
                                        <a:pt x="596" y="391"/>
                                        <a:pt x="692" y="423"/>
                                      </a:cubicBezTo>
                                      <a:cubicBezTo>
                                        <a:pt x="777" y="510"/>
                                        <a:pt x="898" y="530"/>
                                        <a:pt x="1009" y="572"/>
                                      </a:cubicBezTo>
                                      <a:cubicBezTo>
                                        <a:pt x="1118" y="613"/>
                                        <a:pt x="1231" y="680"/>
                                        <a:pt x="1348" y="699"/>
                                      </a:cubicBezTo>
                                      <a:cubicBezTo>
                                        <a:pt x="1524" y="728"/>
                                        <a:pt x="1700" y="754"/>
                                        <a:pt x="1877" y="783"/>
                                      </a:cubicBezTo>
                                      <a:cubicBezTo>
                                        <a:pt x="2096" y="776"/>
                                        <a:pt x="2316" y="779"/>
                                        <a:pt x="2534" y="762"/>
                                      </a:cubicBezTo>
                                      <a:cubicBezTo>
                                        <a:pt x="2652" y="753"/>
                                        <a:pt x="2800" y="695"/>
                                        <a:pt x="2915" y="656"/>
                                      </a:cubicBezTo>
                                      <a:cubicBezTo>
                                        <a:pt x="3039" y="614"/>
                                        <a:pt x="3172" y="593"/>
                                        <a:pt x="3296" y="550"/>
                                      </a:cubicBezTo>
                                      <a:cubicBezTo>
                                        <a:pt x="3368" y="480"/>
                                        <a:pt x="3458" y="472"/>
                                        <a:pt x="3550" y="444"/>
                                      </a:cubicBezTo>
                                      <a:cubicBezTo>
                                        <a:pt x="3678" y="405"/>
                                        <a:pt x="3805" y="360"/>
                                        <a:pt x="3932" y="317"/>
                                      </a:cubicBezTo>
                                      <a:cubicBezTo>
                                        <a:pt x="3998" y="295"/>
                                        <a:pt x="4073" y="263"/>
                                        <a:pt x="4143" y="254"/>
                                      </a:cubicBezTo>
                                      <a:cubicBezTo>
                                        <a:pt x="4227" y="244"/>
                                        <a:pt x="4312" y="240"/>
                                        <a:pt x="4397" y="233"/>
                                      </a:cubicBezTo>
                                      <a:cubicBezTo>
                                        <a:pt x="4545" y="183"/>
                                        <a:pt x="4689" y="157"/>
                                        <a:pt x="4842" y="127"/>
                                      </a:cubicBezTo>
                                      <a:cubicBezTo>
                                        <a:pt x="5054" y="134"/>
                                        <a:pt x="5266" y="132"/>
                                        <a:pt x="5477" y="148"/>
                                      </a:cubicBezTo>
                                      <a:cubicBezTo>
                                        <a:pt x="5613" y="158"/>
                                        <a:pt x="5765" y="211"/>
                                        <a:pt x="5901" y="233"/>
                                      </a:cubicBezTo>
                                      <a:cubicBezTo>
                                        <a:pt x="5943" y="247"/>
                                        <a:pt x="5986" y="261"/>
                                        <a:pt x="6028" y="275"/>
                                      </a:cubicBezTo>
                                      <a:cubicBezTo>
                                        <a:pt x="6049" y="282"/>
                                        <a:pt x="6092" y="296"/>
                                        <a:pt x="6092" y="296"/>
                                      </a:cubicBezTo>
                                      <a:cubicBezTo>
                                        <a:pt x="6239" y="395"/>
                                        <a:pt x="6368" y="516"/>
                                        <a:pt x="6515" y="614"/>
                                      </a:cubicBezTo>
                                      <a:cubicBezTo>
                                        <a:pt x="6544" y="702"/>
                                        <a:pt x="6611" y="769"/>
                                        <a:pt x="6663" y="847"/>
                                      </a:cubicBezTo>
                                      <a:cubicBezTo>
                                        <a:pt x="6770" y="1009"/>
                                        <a:pt x="6595" y="821"/>
                                        <a:pt x="6727" y="953"/>
                                      </a:cubicBezTo>
                                      <a:cubicBezTo>
                                        <a:pt x="6784" y="1125"/>
                                        <a:pt x="6705" y="919"/>
                                        <a:pt x="6790" y="1059"/>
                                      </a:cubicBezTo>
                                      <a:cubicBezTo>
                                        <a:pt x="6857" y="1170"/>
                                        <a:pt x="6752" y="1082"/>
                                        <a:pt x="6875" y="1164"/>
                                      </a:cubicBezTo>
                                      <a:cubicBezTo>
                                        <a:pt x="6904" y="1252"/>
                                        <a:pt x="6966" y="1324"/>
                                        <a:pt x="7044" y="1376"/>
                                      </a:cubicBezTo>
                                      <a:cubicBezTo>
                                        <a:pt x="7102" y="1462"/>
                                        <a:pt x="7264" y="1597"/>
                                        <a:pt x="7362" y="1630"/>
                                      </a:cubicBezTo>
                                      <a:cubicBezTo>
                                        <a:pt x="7420" y="1689"/>
                                        <a:pt x="7468" y="1684"/>
                                        <a:pt x="7532" y="1736"/>
                                      </a:cubicBezTo>
                                      <a:cubicBezTo>
                                        <a:pt x="7548" y="1749"/>
                                        <a:pt x="7558" y="1767"/>
                                        <a:pt x="7574" y="1779"/>
                                      </a:cubicBezTo>
                                      <a:cubicBezTo>
                                        <a:pt x="7615" y="1809"/>
                                        <a:pt x="7659" y="1835"/>
                                        <a:pt x="7701" y="1863"/>
                                      </a:cubicBezTo>
                                      <a:cubicBezTo>
                                        <a:pt x="7856" y="1966"/>
                                        <a:pt x="7731" y="1915"/>
                                        <a:pt x="7828" y="2012"/>
                                      </a:cubicBezTo>
                                      <a:cubicBezTo>
                                        <a:pt x="7846" y="2030"/>
                                        <a:pt x="7871" y="2040"/>
                                        <a:pt x="7892" y="2054"/>
                                      </a:cubicBezTo>
                                      <a:cubicBezTo>
                                        <a:pt x="7906" y="2075"/>
                                        <a:pt x="7918" y="2097"/>
                                        <a:pt x="7934" y="2117"/>
                                      </a:cubicBezTo>
                                      <a:cubicBezTo>
                                        <a:pt x="7946" y="2133"/>
                                        <a:pt x="7967" y="2142"/>
                                        <a:pt x="7976" y="2160"/>
                                      </a:cubicBezTo>
                                      <a:cubicBezTo>
                                        <a:pt x="8030" y="2268"/>
                                        <a:pt x="8004" y="2313"/>
                                        <a:pt x="8082" y="2393"/>
                                      </a:cubicBezTo>
                                      <a:cubicBezTo>
                                        <a:pt x="8131" y="2541"/>
                                        <a:pt x="8109" y="2478"/>
                                        <a:pt x="8146" y="2583"/>
                                      </a:cubicBezTo>
                                      <a:cubicBezTo>
                                        <a:pt x="8170" y="2651"/>
                                        <a:pt x="8188" y="2795"/>
                                        <a:pt x="8188" y="2795"/>
                                      </a:cubicBezTo>
                                      <a:cubicBezTo>
                                        <a:pt x="8166" y="3017"/>
                                        <a:pt x="8217" y="2957"/>
                                        <a:pt x="8146" y="3028"/>
                                      </a:cubicBezTo>
                                      <a:lnTo>
                                        <a:pt x="0" y="3032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7320" y="1208880"/>
                                <a:ext cx="8100000" cy="570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1440" y="4412880"/>
                                  <a:ext cx="2234520" cy="79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34520" cy="79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1" h="639">
                                        <a:moveTo>
                                          <a:pt x="1741" y="544"/>
                                        </a:moveTo>
                                        <a:lnTo>
                                          <a:pt x="1741" y="544"/>
                                        </a:lnTo>
                                        <a:lnTo>
                                          <a:pt x="1811" y="519"/>
                                        </a:lnTo>
                                        <a:lnTo>
                                          <a:pt x="1871" y="494"/>
                                        </a:lnTo>
                                        <a:lnTo>
                                          <a:pt x="1921" y="469"/>
                                        </a:lnTo>
                                        <a:lnTo>
                                          <a:pt x="1961" y="444"/>
                                        </a:lnTo>
                                        <a:lnTo>
                                          <a:pt x="1991" y="419"/>
                                        </a:lnTo>
                                        <a:lnTo>
                                          <a:pt x="2011" y="395"/>
                                        </a:lnTo>
                                        <a:lnTo>
                                          <a:pt x="2011" y="380"/>
                                        </a:lnTo>
                                        <a:lnTo>
                                          <a:pt x="2011" y="370"/>
                                        </a:lnTo>
                                        <a:lnTo>
                                          <a:pt x="2006" y="360"/>
                                        </a:lnTo>
                                        <a:lnTo>
                                          <a:pt x="2001" y="345"/>
                                        </a:lnTo>
                                        <a:lnTo>
                                          <a:pt x="1986" y="335"/>
                                        </a:lnTo>
                                        <a:lnTo>
                                          <a:pt x="1971" y="320"/>
                                        </a:lnTo>
                                        <a:lnTo>
                                          <a:pt x="1921" y="300"/>
                                        </a:lnTo>
                                        <a:lnTo>
                                          <a:pt x="1856" y="280"/>
                                        </a:lnTo>
                                        <a:lnTo>
                                          <a:pt x="1776" y="270"/>
                                        </a:lnTo>
                                        <a:lnTo>
                                          <a:pt x="1682" y="255"/>
                                        </a:lnTo>
                                        <a:lnTo>
                                          <a:pt x="1567" y="250"/>
                                        </a:lnTo>
                                        <a:lnTo>
                                          <a:pt x="1437" y="245"/>
                                        </a:lnTo>
                                        <a:lnTo>
                                          <a:pt x="1287" y="245"/>
                                        </a:lnTo>
                                        <a:lnTo>
                                          <a:pt x="1307" y="205"/>
                                        </a:lnTo>
                                        <a:lnTo>
                                          <a:pt x="1312" y="165"/>
                                        </a:lnTo>
                                        <a:lnTo>
                                          <a:pt x="1312" y="130"/>
                                        </a:lnTo>
                                        <a:lnTo>
                                          <a:pt x="1297" y="100"/>
                                        </a:lnTo>
                                        <a:lnTo>
                                          <a:pt x="1272" y="70"/>
                                        </a:lnTo>
                                        <a:lnTo>
                                          <a:pt x="1237" y="50"/>
                                        </a:lnTo>
                                        <a:lnTo>
                                          <a:pt x="1192" y="30"/>
                                        </a:lnTo>
                                        <a:lnTo>
                                          <a:pt x="1138" y="15"/>
                                        </a:lnTo>
                                        <a:lnTo>
                                          <a:pt x="1088" y="10"/>
                                        </a:lnTo>
                                        <a:lnTo>
                                          <a:pt x="1028" y="0"/>
                                        </a:lnTo>
                                        <a:lnTo>
                                          <a:pt x="968" y="0"/>
                                        </a:lnTo>
                                        <a:lnTo>
                                          <a:pt x="898" y="0"/>
                                        </a:lnTo>
                                        <a:lnTo>
                                          <a:pt x="828" y="5"/>
                                        </a:lnTo>
                                        <a:lnTo>
                                          <a:pt x="753" y="15"/>
                                        </a:lnTo>
                                        <a:lnTo>
                                          <a:pt x="593" y="40"/>
                                        </a:lnTo>
                                        <a:lnTo>
                                          <a:pt x="439" y="75"/>
                                        </a:lnTo>
                                        <a:lnTo>
                                          <a:pt x="304" y="115"/>
                                        </a:lnTo>
                                        <a:lnTo>
                                          <a:pt x="244" y="140"/>
                                        </a:lnTo>
                                        <a:lnTo>
                                          <a:pt x="189" y="165"/>
                                        </a:lnTo>
                                        <a:lnTo>
                                          <a:pt x="139" y="190"/>
                                        </a:lnTo>
                                        <a:lnTo>
                                          <a:pt x="94" y="215"/>
                                        </a:lnTo>
                                        <a:lnTo>
                                          <a:pt x="59" y="245"/>
                                        </a:lnTo>
                                        <a:lnTo>
                                          <a:pt x="29" y="270"/>
                                        </a:lnTo>
                                        <a:lnTo>
                                          <a:pt x="10" y="300"/>
                                        </a:lnTo>
                                        <a:lnTo>
                                          <a:pt x="0" y="325"/>
                                        </a:lnTo>
                                        <a:lnTo>
                                          <a:pt x="5" y="350"/>
                                        </a:lnTo>
                                        <a:lnTo>
                                          <a:pt x="14" y="375"/>
                                        </a:lnTo>
                                        <a:lnTo>
                                          <a:pt x="34" y="400"/>
                                        </a:lnTo>
                                        <a:lnTo>
                                          <a:pt x="64" y="424"/>
                                        </a:lnTo>
                                        <a:lnTo>
                                          <a:pt x="89" y="439"/>
                                        </a:lnTo>
                                        <a:lnTo>
                                          <a:pt x="179" y="484"/>
                                        </a:lnTo>
                                        <a:lnTo>
                                          <a:pt x="274" y="524"/>
                                        </a:lnTo>
                                        <a:lnTo>
                                          <a:pt x="374" y="554"/>
                                        </a:lnTo>
                                        <a:lnTo>
                                          <a:pt x="479" y="584"/>
                                        </a:lnTo>
                                        <a:lnTo>
                                          <a:pt x="588" y="604"/>
                                        </a:lnTo>
                                        <a:lnTo>
                                          <a:pt x="703" y="624"/>
                                        </a:lnTo>
                                        <a:lnTo>
                                          <a:pt x="828" y="634"/>
                                        </a:lnTo>
                                        <a:lnTo>
                                          <a:pt x="953" y="639"/>
                                        </a:lnTo>
                                        <a:lnTo>
                                          <a:pt x="1063" y="639"/>
                                        </a:lnTo>
                                        <a:lnTo>
                                          <a:pt x="1162" y="639"/>
                                        </a:lnTo>
                                        <a:lnTo>
                                          <a:pt x="1267" y="629"/>
                                        </a:lnTo>
                                        <a:lnTo>
                                          <a:pt x="1367" y="619"/>
                                        </a:lnTo>
                                        <a:lnTo>
                                          <a:pt x="1462" y="609"/>
                                        </a:lnTo>
                                        <a:lnTo>
                                          <a:pt x="1557" y="589"/>
                                        </a:lnTo>
                                        <a:lnTo>
                                          <a:pt x="1652" y="569"/>
                                        </a:lnTo>
                                        <a:lnTo>
                                          <a:pt x="1741" y="5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1400" y="0"/>
                                    <a:ext cx="1923480" cy="797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65840" y="0"/>
                                      <a:ext cx="1457280" cy="52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2" h="424">
                                          <a:moveTo>
                                            <a:pt x="1138" y="15"/>
                                          </a:moveTo>
                                          <a:lnTo>
                                            <a:pt x="1138" y="15"/>
                                          </a:lnTo>
                                          <a:lnTo>
                                            <a:pt x="1088" y="10"/>
                                          </a:lnTo>
                                          <a:lnTo>
                                            <a:pt x="1028" y="0"/>
                                          </a:lnTo>
                                          <a:lnTo>
                                            <a:pt x="968" y="0"/>
                                          </a:lnTo>
                                          <a:lnTo>
                                            <a:pt x="898" y="0"/>
                                          </a:lnTo>
                                          <a:lnTo>
                                            <a:pt x="828" y="5"/>
                                          </a:lnTo>
                                          <a:lnTo>
                                            <a:pt x="753" y="15"/>
                                          </a:lnTo>
                                          <a:lnTo>
                                            <a:pt x="593" y="40"/>
                                          </a:lnTo>
                                          <a:lnTo>
                                            <a:pt x="439" y="75"/>
                                          </a:lnTo>
                                          <a:lnTo>
                                            <a:pt x="304" y="115"/>
                                          </a:lnTo>
                                          <a:lnTo>
                                            <a:pt x="244" y="140"/>
                                          </a:lnTo>
                                          <a:lnTo>
                                            <a:pt x="189" y="165"/>
                                          </a:lnTo>
                                          <a:lnTo>
                                            <a:pt x="139" y="190"/>
                                          </a:lnTo>
                                          <a:lnTo>
                                            <a:pt x="94" y="215"/>
                                          </a:lnTo>
                                          <a:lnTo>
                                            <a:pt x="59" y="245"/>
                                          </a:lnTo>
                                          <a:lnTo>
                                            <a:pt x="29" y="270"/>
                                          </a:lnTo>
                                          <a:lnTo>
                                            <a:pt x="10" y="300"/>
                                          </a:lnTo>
                                          <a:lnTo>
                                            <a:pt x="0" y="325"/>
                                          </a:lnTo>
                                          <a:lnTo>
                                            <a:pt x="5" y="350"/>
                                          </a:lnTo>
                                          <a:lnTo>
                                            <a:pt x="14" y="375"/>
                                          </a:lnTo>
                                          <a:lnTo>
                                            <a:pt x="34" y="400"/>
                                          </a:lnTo>
                                          <a:lnTo>
                                            <a:pt x="64" y="424"/>
                                          </a:lnTo>
                                          <a:lnTo>
                                            <a:pt x="194" y="390"/>
                                          </a:lnTo>
                                          <a:lnTo>
                                            <a:pt x="329" y="355"/>
                                          </a:lnTo>
                                          <a:lnTo>
                                            <a:pt x="474" y="330"/>
                                          </a:lnTo>
                                          <a:lnTo>
                                            <a:pt x="623" y="305"/>
                                          </a:lnTo>
                                          <a:lnTo>
                                            <a:pt x="778" y="285"/>
                                          </a:lnTo>
                                          <a:lnTo>
                                            <a:pt x="943" y="265"/>
                                          </a:lnTo>
                                          <a:lnTo>
                                            <a:pt x="1113" y="255"/>
                                          </a:lnTo>
                                          <a:lnTo>
                                            <a:pt x="1287" y="245"/>
                                          </a:lnTo>
                                          <a:lnTo>
                                            <a:pt x="1307" y="205"/>
                                          </a:lnTo>
                                          <a:lnTo>
                                            <a:pt x="1312" y="165"/>
                                          </a:lnTo>
                                          <a:lnTo>
                                            <a:pt x="1312" y="130"/>
                                          </a:lnTo>
                                          <a:lnTo>
                                            <a:pt x="1297" y="100"/>
                                          </a:lnTo>
                                          <a:lnTo>
                                            <a:pt x="1272" y="70"/>
                                          </a:lnTo>
                                          <a:lnTo>
                                            <a:pt x="1237" y="50"/>
                                          </a:lnTo>
                                          <a:lnTo>
                                            <a:pt x="1192" y="30"/>
                                          </a:lnTo>
                                          <a:lnTo>
                                            <a:pt x="113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5320"/>
                                      <a:ext cx="1430640" cy="44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8" h="354">
                                          <a:moveTo>
                                            <a:pt x="494" y="354"/>
                                          </a:moveTo>
                                          <a:lnTo>
                                            <a:pt x="494" y="354"/>
                                          </a:lnTo>
                                          <a:lnTo>
                                            <a:pt x="509" y="354"/>
                                          </a:lnTo>
                                          <a:lnTo>
                                            <a:pt x="614" y="354"/>
                                          </a:lnTo>
                                          <a:lnTo>
                                            <a:pt x="718" y="354"/>
                                          </a:lnTo>
                                          <a:lnTo>
                                            <a:pt x="818" y="344"/>
                                          </a:lnTo>
                                          <a:lnTo>
                                            <a:pt x="918" y="334"/>
                                          </a:lnTo>
                                          <a:lnTo>
                                            <a:pt x="1013" y="324"/>
                                          </a:lnTo>
                                          <a:lnTo>
                                            <a:pt x="1108" y="304"/>
                                          </a:lnTo>
                                          <a:lnTo>
                                            <a:pt x="1203" y="284"/>
                                          </a:lnTo>
                                          <a:lnTo>
                                            <a:pt x="1288" y="259"/>
                                          </a:lnTo>
                                          <a:lnTo>
                                            <a:pt x="314" y="0"/>
                                          </a:lnTo>
                                          <a:lnTo>
                                            <a:pt x="149" y="2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494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31600" y="0"/>
                                      <a:ext cx="453960" cy="35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285">
                                          <a:moveTo>
                                            <a:pt x="19" y="40"/>
                                          </a:moveTo>
                                          <a:lnTo>
                                            <a:pt x="19" y="4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179" y="285"/>
                                          </a:lnTo>
                                          <a:lnTo>
                                            <a:pt x="184" y="285"/>
                                          </a:lnTo>
                                          <a:lnTo>
                                            <a:pt x="294" y="275"/>
                                          </a:lnTo>
                                          <a:lnTo>
                                            <a:pt x="409" y="265"/>
                                          </a:lnTo>
                                          <a:lnTo>
                                            <a:pt x="394" y="0"/>
                                          </a:lnTo>
                                          <a:lnTo>
                                            <a:pt x="309" y="0"/>
                                          </a:lnTo>
                                          <a:lnTo>
                                            <a:pt x="219" y="10"/>
                                          </a:lnTo>
                                          <a:lnTo>
                                            <a:pt x="124" y="25"/>
                                          </a:lnTo>
                                          <a:lnTo>
                                            <a:pt x="19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30640" y="212040"/>
                                      <a:ext cx="492840" cy="31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254">
                                          <a:moveTo>
                                            <a:pt x="94" y="45"/>
                                          </a:moveTo>
                                          <a:lnTo>
                                            <a:pt x="94" y="45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9" y="100"/>
                                          </a:lnTo>
                                          <a:lnTo>
                                            <a:pt x="10" y="130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80"/>
                                          </a:lnTo>
                                          <a:lnTo>
                                            <a:pt x="14" y="205"/>
                                          </a:lnTo>
                                          <a:lnTo>
                                            <a:pt x="34" y="230"/>
                                          </a:lnTo>
                                          <a:lnTo>
                                            <a:pt x="64" y="254"/>
                                          </a:lnTo>
                                          <a:lnTo>
                                            <a:pt x="244" y="205"/>
                                          </a:lnTo>
                                          <a:lnTo>
                                            <a:pt x="444" y="165"/>
                                          </a:lnTo>
                                          <a:lnTo>
                                            <a:pt x="174" y="0"/>
                                          </a:lnTo>
                                          <a:lnTo>
                                            <a:pt x="94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691520"/>
                                  <a:ext cx="986760" cy="353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86760" cy="35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1" h="639">
                                        <a:moveTo>
                                          <a:pt x="1741" y="544"/>
                                        </a:moveTo>
                                        <a:lnTo>
                                          <a:pt x="1741" y="544"/>
                                        </a:lnTo>
                                        <a:lnTo>
                                          <a:pt x="1811" y="519"/>
                                        </a:lnTo>
                                        <a:lnTo>
                                          <a:pt x="1871" y="494"/>
                                        </a:lnTo>
                                        <a:lnTo>
                                          <a:pt x="1921" y="469"/>
                                        </a:lnTo>
                                        <a:lnTo>
                                          <a:pt x="1961" y="444"/>
                                        </a:lnTo>
                                        <a:lnTo>
                                          <a:pt x="1991" y="419"/>
                                        </a:lnTo>
                                        <a:lnTo>
                                          <a:pt x="2011" y="395"/>
                                        </a:lnTo>
                                        <a:lnTo>
                                          <a:pt x="2011" y="380"/>
                                        </a:lnTo>
                                        <a:lnTo>
                                          <a:pt x="2011" y="370"/>
                                        </a:lnTo>
                                        <a:lnTo>
                                          <a:pt x="2006" y="360"/>
                                        </a:lnTo>
                                        <a:lnTo>
                                          <a:pt x="2001" y="345"/>
                                        </a:lnTo>
                                        <a:lnTo>
                                          <a:pt x="1986" y="335"/>
                                        </a:lnTo>
                                        <a:lnTo>
                                          <a:pt x="1971" y="320"/>
                                        </a:lnTo>
                                        <a:lnTo>
                                          <a:pt x="1921" y="300"/>
                                        </a:lnTo>
                                        <a:lnTo>
                                          <a:pt x="1856" y="280"/>
                                        </a:lnTo>
                                        <a:lnTo>
                                          <a:pt x="1776" y="270"/>
                                        </a:lnTo>
                                        <a:lnTo>
                                          <a:pt x="1682" y="255"/>
                                        </a:lnTo>
                                        <a:lnTo>
                                          <a:pt x="1567" y="250"/>
                                        </a:lnTo>
                                        <a:lnTo>
                                          <a:pt x="1437" y="245"/>
                                        </a:lnTo>
                                        <a:lnTo>
                                          <a:pt x="1287" y="245"/>
                                        </a:lnTo>
                                        <a:lnTo>
                                          <a:pt x="1307" y="205"/>
                                        </a:lnTo>
                                        <a:lnTo>
                                          <a:pt x="1312" y="165"/>
                                        </a:lnTo>
                                        <a:lnTo>
                                          <a:pt x="1312" y="130"/>
                                        </a:lnTo>
                                        <a:lnTo>
                                          <a:pt x="1297" y="100"/>
                                        </a:lnTo>
                                        <a:lnTo>
                                          <a:pt x="1272" y="70"/>
                                        </a:lnTo>
                                        <a:lnTo>
                                          <a:pt x="1237" y="50"/>
                                        </a:lnTo>
                                        <a:lnTo>
                                          <a:pt x="1192" y="30"/>
                                        </a:lnTo>
                                        <a:lnTo>
                                          <a:pt x="1138" y="15"/>
                                        </a:lnTo>
                                        <a:lnTo>
                                          <a:pt x="1088" y="10"/>
                                        </a:lnTo>
                                        <a:lnTo>
                                          <a:pt x="1028" y="0"/>
                                        </a:lnTo>
                                        <a:lnTo>
                                          <a:pt x="968" y="0"/>
                                        </a:lnTo>
                                        <a:lnTo>
                                          <a:pt x="898" y="0"/>
                                        </a:lnTo>
                                        <a:lnTo>
                                          <a:pt x="828" y="5"/>
                                        </a:lnTo>
                                        <a:lnTo>
                                          <a:pt x="753" y="15"/>
                                        </a:lnTo>
                                        <a:lnTo>
                                          <a:pt x="593" y="40"/>
                                        </a:lnTo>
                                        <a:lnTo>
                                          <a:pt x="439" y="75"/>
                                        </a:lnTo>
                                        <a:lnTo>
                                          <a:pt x="304" y="115"/>
                                        </a:lnTo>
                                        <a:lnTo>
                                          <a:pt x="244" y="140"/>
                                        </a:lnTo>
                                        <a:lnTo>
                                          <a:pt x="189" y="165"/>
                                        </a:lnTo>
                                        <a:lnTo>
                                          <a:pt x="139" y="190"/>
                                        </a:lnTo>
                                        <a:lnTo>
                                          <a:pt x="94" y="215"/>
                                        </a:lnTo>
                                        <a:lnTo>
                                          <a:pt x="59" y="245"/>
                                        </a:lnTo>
                                        <a:lnTo>
                                          <a:pt x="29" y="270"/>
                                        </a:lnTo>
                                        <a:lnTo>
                                          <a:pt x="10" y="300"/>
                                        </a:lnTo>
                                        <a:lnTo>
                                          <a:pt x="0" y="325"/>
                                        </a:lnTo>
                                        <a:lnTo>
                                          <a:pt x="5" y="350"/>
                                        </a:lnTo>
                                        <a:lnTo>
                                          <a:pt x="14" y="375"/>
                                        </a:lnTo>
                                        <a:lnTo>
                                          <a:pt x="34" y="400"/>
                                        </a:lnTo>
                                        <a:lnTo>
                                          <a:pt x="64" y="424"/>
                                        </a:lnTo>
                                        <a:lnTo>
                                          <a:pt x="89" y="439"/>
                                        </a:lnTo>
                                        <a:lnTo>
                                          <a:pt x="179" y="484"/>
                                        </a:lnTo>
                                        <a:lnTo>
                                          <a:pt x="274" y="524"/>
                                        </a:lnTo>
                                        <a:lnTo>
                                          <a:pt x="374" y="554"/>
                                        </a:lnTo>
                                        <a:lnTo>
                                          <a:pt x="479" y="584"/>
                                        </a:lnTo>
                                        <a:lnTo>
                                          <a:pt x="588" y="604"/>
                                        </a:lnTo>
                                        <a:lnTo>
                                          <a:pt x="703" y="624"/>
                                        </a:lnTo>
                                        <a:lnTo>
                                          <a:pt x="828" y="634"/>
                                        </a:lnTo>
                                        <a:lnTo>
                                          <a:pt x="953" y="639"/>
                                        </a:lnTo>
                                        <a:lnTo>
                                          <a:pt x="1063" y="639"/>
                                        </a:lnTo>
                                        <a:lnTo>
                                          <a:pt x="1162" y="639"/>
                                        </a:lnTo>
                                        <a:lnTo>
                                          <a:pt x="1267" y="629"/>
                                        </a:lnTo>
                                        <a:lnTo>
                                          <a:pt x="1367" y="619"/>
                                        </a:lnTo>
                                        <a:lnTo>
                                          <a:pt x="1462" y="609"/>
                                        </a:lnTo>
                                        <a:lnTo>
                                          <a:pt x="1557" y="589"/>
                                        </a:lnTo>
                                        <a:lnTo>
                                          <a:pt x="1652" y="569"/>
                                        </a:lnTo>
                                        <a:lnTo>
                                          <a:pt x="1741" y="5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160" y="0"/>
                                    <a:ext cx="849600" cy="353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6280" y="0"/>
                                      <a:ext cx="643320" cy="23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2" h="424">
                                          <a:moveTo>
                                            <a:pt x="1138" y="15"/>
                                          </a:moveTo>
                                          <a:lnTo>
                                            <a:pt x="1138" y="15"/>
                                          </a:lnTo>
                                          <a:lnTo>
                                            <a:pt x="1088" y="10"/>
                                          </a:lnTo>
                                          <a:lnTo>
                                            <a:pt x="1028" y="0"/>
                                          </a:lnTo>
                                          <a:lnTo>
                                            <a:pt x="968" y="0"/>
                                          </a:lnTo>
                                          <a:lnTo>
                                            <a:pt x="898" y="0"/>
                                          </a:lnTo>
                                          <a:lnTo>
                                            <a:pt x="828" y="5"/>
                                          </a:lnTo>
                                          <a:lnTo>
                                            <a:pt x="753" y="15"/>
                                          </a:lnTo>
                                          <a:lnTo>
                                            <a:pt x="593" y="40"/>
                                          </a:lnTo>
                                          <a:lnTo>
                                            <a:pt x="439" y="75"/>
                                          </a:lnTo>
                                          <a:lnTo>
                                            <a:pt x="304" y="115"/>
                                          </a:lnTo>
                                          <a:lnTo>
                                            <a:pt x="244" y="140"/>
                                          </a:lnTo>
                                          <a:lnTo>
                                            <a:pt x="189" y="165"/>
                                          </a:lnTo>
                                          <a:lnTo>
                                            <a:pt x="139" y="190"/>
                                          </a:lnTo>
                                          <a:lnTo>
                                            <a:pt x="94" y="215"/>
                                          </a:lnTo>
                                          <a:lnTo>
                                            <a:pt x="59" y="245"/>
                                          </a:lnTo>
                                          <a:lnTo>
                                            <a:pt x="29" y="270"/>
                                          </a:lnTo>
                                          <a:lnTo>
                                            <a:pt x="10" y="300"/>
                                          </a:lnTo>
                                          <a:lnTo>
                                            <a:pt x="0" y="325"/>
                                          </a:lnTo>
                                          <a:lnTo>
                                            <a:pt x="5" y="350"/>
                                          </a:lnTo>
                                          <a:lnTo>
                                            <a:pt x="14" y="375"/>
                                          </a:lnTo>
                                          <a:lnTo>
                                            <a:pt x="34" y="400"/>
                                          </a:lnTo>
                                          <a:lnTo>
                                            <a:pt x="64" y="424"/>
                                          </a:lnTo>
                                          <a:lnTo>
                                            <a:pt x="194" y="390"/>
                                          </a:lnTo>
                                          <a:lnTo>
                                            <a:pt x="329" y="355"/>
                                          </a:lnTo>
                                          <a:lnTo>
                                            <a:pt x="474" y="330"/>
                                          </a:lnTo>
                                          <a:lnTo>
                                            <a:pt x="623" y="305"/>
                                          </a:lnTo>
                                          <a:lnTo>
                                            <a:pt x="778" y="285"/>
                                          </a:lnTo>
                                          <a:lnTo>
                                            <a:pt x="943" y="265"/>
                                          </a:lnTo>
                                          <a:lnTo>
                                            <a:pt x="1113" y="255"/>
                                          </a:lnTo>
                                          <a:lnTo>
                                            <a:pt x="1287" y="245"/>
                                          </a:lnTo>
                                          <a:lnTo>
                                            <a:pt x="1307" y="205"/>
                                          </a:lnTo>
                                          <a:lnTo>
                                            <a:pt x="1312" y="165"/>
                                          </a:lnTo>
                                          <a:lnTo>
                                            <a:pt x="1312" y="130"/>
                                          </a:lnTo>
                                          <a:lnTo>
                                            <a:pt x="1297" y="100"/>
                                          </a:lnTo>
                                          <a:lnTo>
                                            <a:pt x="1272" y="70"/>
                                          </a:lnTo>
                                          <a:lnTo>
                                            <a:pt x="1237" y="50"/>
                                          </a:lnTo>
                                          <a:lnTo>
                                            <a:pt x="1192" y="30"/>
                                          </a:lnTo>
                                          <a:lnTo>
                                            <a:pt x="113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57680"/>
                                      <a:ext cx="631800" cy="19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8" h="354">
                                          <a:moveTo>
                                            <a:pt x="494" y="354"/>
                                          </a:moveTo>
                                          <a:lnTo>
                                            <a:pt x="494" y="354"/>
                                          </a:lnTo>
                                          <a:lnTo>
                                            <a:pt x="509" y="354"/>
                                          </a:lnTo>
                                          <a:lnTo>
                                            <a:pt x="614" y="354"/>
                                          </a:lnTo>
                                          <a:lnTo>
                                            <a:pt x="718" y="354"/>
                                          </a:lnTo>
                                          <a:lnTo>
                                            <a:pt x="818" y="344"/>
                                          </a:lnTo>
                                          <a:lnTo>
                                            <a:pt x="918" y="334"/>
                                          </a:lnTo>
                                          <a:lnTo>
                                            <a:pt x="1013" y="324"/>
                                          </a:lnTo>
                                          <a:lnTo>
                                            <a:pt x="1108" y="304"/>
                                          </a:lnTo>
                                          <a:lnTo>
                                            <a:pt x="1203" y="284"/>
                                          </a:lnTo>
                                          <a:lnTo>
                                            <a:pt x="1288" y="259"/>
                                          </a:lnTo>
                                          <a:lnTo>
                                            <a:pt x="314" y="0"/>
                                          </a:lnTo>
                                          <a:lnTo>
                                            <a:pt x="149" y="2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494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560" y="0"/>
                                      <a:ext cx="200520" cy="15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285">
                                          <a:moveTo>
                                            <a:pt x="19" y="40"/>
                                          </a:moveTo>
                                          <a:lnTo>
                                            <a:pt x="19" y="4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179" y="285"/>
                                          </a:lnTo>
                                          <a:lnTo>
                                            <a:pt x="184" y="285"/>
                                          </a:lnTo>
                                          <a:lnTo>
                                            <a:pt x="294" y="275"/>
                                          </a:lnTo>
                                          <a:lnTo>
                                            <a:pt x="409" y="265"/>
                                          </a:lnTo>
                                          <a:lnTo>
                                            <a:pt x="394" y="0"/>
                                          </a:lnTo>
                                          <a:lnTo>
                                            <a:pt x="309" y="0"/>
                                          </a:lnTo>
                                          <a:lnTo>
                                            <a:pt x="219" y="10"/>
                                          </a:lnTo>
                                          <a:lnTo>
                                            <a:pt x="124" y="25"/>
                                          </a:lnTo>
                                          <a:lnTo>
                                            <a:pt x="19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1800" y="93240"/>
                                      <a:ext cx="2178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254">
                                          <a:moveTo>
                                            <a:pt x="94" y="45"/>
                                          </a:moveTo>
                                          <a:lnTo>
                                            <a:pt x="94" y="45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9" y="100"/>
                                          </a:lnTo>
                                          <a:lnTo>
                                            <a:pt x="10" y="130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80"/>
                                          </a:lnTo>
                                          <a:lnTo>
                                            <a:pt x="14" y="205"/>
                                          </a:lnTo>
                                          <a:lnTo>
                                            <a:pt x="34" y="230"/>
                                          </a:lnTo>
                                          <a:lnTo>
                                            <a:pt x="64" y="254"/>
                                          </a:lnTo>
                                          <a:lnTo>
                                            <a:pt x="244" y="205"/>
                                          </a:lnTo>
                                          <a:lnTo>
                                            <a:pt x="444" y="165"/>
                                          </a:lnTo>
                                          <a:lnTo>
                                            <a:pt x="174" y="0"/>
                                          </a:lnTo>
                                          <a:lnTo>
                                            <a:pt x="94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03200" y="4233240"/>
                                  <a:ext cx="1551240" cy="80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51240" cy="80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64" h="1587">
                                        <a:moveTo>
                                          <a:pt x="2979" y="736"/>
                                        </a:moveTo>
                                        <a:lnTo>
                                          <a:pt x="2979" y="736"/>
                                        </a:lnTo>
                                        <a:lnTo>
                                          <a:pt x="3009" y="696"/>
                                        </a:lnTo>
                                        <a:lnTo>
                                          <a:pt x="3034" y="651"/>
                                        </a:lnTo>
                                        <a:lnTo>
                                          <a:pt x="3054" y="616"/>
                                        </a:lnTo>
                                        <a:lnTo>
                                          <a:pt x="3064" y="576"/>
                                        </a:lnTo>
                                        <a:lnTo>
                                          <a:pt x="3064" y="541"/>
                                        </a:lnTo>
                                        <a:lnTo>
                                          <a:pt x="3059" y="516"/>
                                        </a:lnTo>
                                        <a:lnTo>
                                          <a:pt x="3044" y="491"/>
                                        </a:lnTo>
                                        <a:lnTo>
                                          <a:pt x="3024" y="466"/>
                                        </a:lnTo>
                                        <a:lnTo>
                                          <a:pt x="2994" y="461"/>
                                        </a:lnTo>
                                        <a:lnTo>
                                          <a:pt x="2959" y="461"/>
                                        </a:lnTo>
                                        <a:lnTo>
                                          <a:pt x="2889" y="466"/>
                                        </a:lnTo>
                                        <a:lnTo>
                                          <a:pt x="2809" y="486"/>
                                        </a:lnTo>
                                        <a:lnTo>
                                          <a:pt x="2719" y="516"/>
                                        </a:lnTo>
                                        <a:lnTo>
                                          <a:pt x="2629" y="561"/>
                                        </a:lnTo>
                                        <a:lnTo>
                                          <a:pt x="2524" y="616"/>
                                        </a:lnTo>
                                        <a:lnTo>
                                          <a:pt x="2419" y="686"/>
                                        </a:lnTo>
                                        <a:lnTo>
                                          <a:pt x="2304" y="771"/>
                                        </a:lnTo>
                                        <a:lnTo>
                                          <a:pt x="2259" y="651"/>
                                        </a:lnTo>
                                        <a:lnTo>
                                          <a:pt x="2214" y="546"/>
                                        </a:lnTo>
                                        <a:lnTo>
                                          <a:pt x="2164" y="446"/>
                                        </a:lnTo>
                                        <a:lnTo>
                                          <a:pt x="2109" y="360"/>
                                        </a:lnTo>
                                        <a:lnTo>
                                          <a:pt x="2149" y="325"/>
                                        </a:lnTo>
                                        <a:lnTo>
                                          <a:pt x="2179" y="285"/>
                                        </a:lnTo>
                                        <a:lnTo>
                                          <a:pt x="2194" y="245"/>
                                        </a:lnTo>
                                        <a:lnTo>
                                          <a:pt x="2199" y="205"/>
                                        </a:lnTo>
                                        <a:lnTo>
                                          <a:pt x="2194" y="170"/>
                                        </a:lnTo>
                                        <a:lnTo>
                                          <a:pt x="2184" y="130"/>
                                        </a:lnTo>
                                        <a:lnTo>
                                          <a:pt x="2164" y="100"/>
                                        </a:lnTo>
                                        <a:lnTo>
                                          <a:pt x="2134" y="70"/>
                                        </a:lnTo>
                                        <a:lnTo>
                                          <a:pt x="2099" y="45"/>
                                        </a:lnTo>
                                        <a:lnTo>
                                          <a:pt x="2064" y="25"/>
                                        </a:lnTo>
                                        <a:lnTo>
                                          <a:pt x="2024" y="15"/>
                                        </a:lnTo>
                                        <a:lnTo>
                                          <a:pt x="1984" y="10"/>
                                        </a:lnTo>
                                        <a:lnTo>
                                          <a:pt x="1944" y="15"/>
                                        </a:lnTo>
                                        <a:lnTo>
                                          <a:pt x="1904" y="30"/>
                                        </a:lnTo>
                                        <a:lnTo>
                                          <a:pt x="1869" y="55"/>
                                        </a:lnTo>
                                        <a:lnTo>
                                          <a:pt x="1839" y="85"/>
                                        </a:lnTo>
                                        <a:lnTo>
                                          <a:pt x="1764" y="45"/>
                                        </a:lnTo>
                                        <a:lnTo>
                                          <a:pt x="1689" y="20"/>
                                        </a:lnTo>
                                        <a:lnTo>
                                          <a:pt x="1614" y="5"/>
                                        </a:lnTo>
                                        <a:lnTo>
                                          <a:pt x="1530" y="0"/>
                                        </a:lnTo>
                                        <a:lnTo>
                                          <a:pt x="1450" y="5"/>
                                        </a:lnTo>
                                        <a:lnTo>
                                          <a:pt x="1370" y="20"/>
                                        </a:lnTo>
                                        <a:lnTo>
                                          <a:pt x="1290" y="50"/>
                                        </a:lnTo>
                                        <a:lnTo>
                                          <a:pt x="1220" y="90"/>
                                        </a:lnTo>
                                        <a:lnTo>
                                          <a:pt x="1185" y="55"/>
                                        </a:lnTo>
                                        <a:lnTo>
                                          <a:pt x="1150" y="30"/>
                                        </a:lnTo>
                                        <a:lnTo>
                                          <a:pt x="1110" y="15"/>
                                        </a:lnTo>
                                        <a:lnTo>
                                          <a:pt x="1070" y="10"/>
                                        </a:lnTo>
                                        <a:lnTo>
                                          <a:pt x="1030" y="15"/>
                                        </a:lnTo>
                                        <a:lnTo>
                                          <a:pt x="990" y="25"/>
                                        </a:lnTo>
                                        <a:lnTo>
                                          <a:pt x="955" y="45"/>
                                        </a:lnTo>
                                        <a:lnTo>
                                          <a:pt x="920" y="70"/>
                                        </a:lnTo>
                                        <a:lnTo>
                                          <a:pt x="890" y="100"/>
                                        </a:lnTo>
                                        <a:lnTo>
                                          <a:pt x="870" y="130"/>
                                        </a:lnTo>
                                        <a:lnTo>
                                          <a:pt x="860" y="170"/>
                                        </a:lnTo>
                                        <a:lnTo>
                                          <a:pt x="855" y="205"/>
                                        </a:lnTo>
                                        <a:lnTo>
                                          <a:pt x="860" y="245"/>
                                        </a:lnTo>
                                        <a:lnTo>
                                          <a:pt x="875" y="285"/>
                                        </a:lnTo>
                                        <a:lnTo>
                                          <a:pt x="905" y="325"/>
                                        </a:lnTo>
                                        <a:lnTo>
                                          <a:pt x="945" y="360"/>
                                        </a:lnTo>
                                        <a:lnTo>
                                          <a:pt x="950" y="360"/>
                                        </a:lnTo>
                                        <a:lnTo>
                                          <a:pt x="900" y="451"/>
                                        </a:lnTo>
                                        <a:lnTo>
                                          <a:pt x="850" y="546"/>
                                        </a:lnTo>
                                        <a:lnTo>
                                          <a:pt x="805" y="651"/>
                                        </a:lnTo>
                                        <a:lnTo>
                                          <a:pt x="760" y="771"/>
                                        </a:lnTo>
                                        <a:lnTo>
                                          <a:pt x="645" y="686"/>
                                        </a:lnTo>
                                        <a:lnTo>
                                          <a:pt x="535" y="616"/>
                                        </a:lnTo>
                                        <a:lnTo>
                                          <a:pt x="435" y="561"/>
                                        </a:lnTo>
                                        <a:lnTo>
                                          <a:pt x="340" y="516"/>
                                        </a:lnTo>
                                        <a:lnTo>
                                          <a:pt x="255" y="486"/>
                                        </a:lnTo>
                                        <a:lnTo>
                                          <a:pt x="175" y="466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0" y="461"/>
                                        </a:lnTo>
                                        <a:lnTo>
                                          <a:pt x="40" y="466"/>
                                        </a:lnTo>
                                        <a:lnTo>
                                          <a:pt x="15" y="491"/>
                                        </a:lnTo>
                                        <a:lnTo>
                                          <a:pt x="5" y="516"/>
                                        </a:lnTo>
                                        <a:lnTo>
                                          <a:pt x="0" y="541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10" y="616"/>
                                        </a:lnTo>
                                        <a:lnTo>
                                          <a:pt x="25" y="651"/>
                                        </a:lnTo>
                                        <a:lnTo>
                                          <a:pt x="55" y="696"/>
                                        </a:lnTo>
                                        <a:lnTo>
                                          <a:pt x="85" y="736"/>
                                        </a:lnTo>
                                        <a:lnTo>
                                          <a:pt x="135" y="786"/>
                                        </a:lnTo>
                                        <a:lnTo>
                                          <a:pt x="185" y="836"/>
                                        </a:lnTo>
                                        <a:lnTo>
                                          <a:pt x="245" y="886"/>
                                        </a:lnTo>
                                        <a:lnTo>
                                          <a:pt x="315" y="931"/>
                                        </a:lnTo>
                                        <a:lnTo>
                                          <a:pt x="385" y="971"/>
                                        </a:lnTo>
                                        <a:lnTo>
                                          <a:pt x="465" y="1016"/>
                                        </a:lnTo>
                                        <a:lnTo>
                                          <a:pt x="555" y="1056"/>
                                        </a:lnTo>
                                        <a:lnTo>
                                          <a:pt x="645" y="1096"/>
                                        </a:lnTo>
                                        <a:lnTo>
                                          <a:pt x="30" y="1277"/>
                                        </a:lnTo>
                                        <a:lnTo>
                                          <a:pt x="65" y="1287"/>
                                        </a:lnTo>
                                        <a:lnTo>
                                          <a:pt x="90" y="1297"/>
                                        </a:lnTo>
                                        <a:lnTo>
                                          <a:pt x="110" y="1312"/>
                                        </a:lnTo>
                                        <a:lnTo>
                                          <a:pt x="125" y="1332"/>
                                        </a:lnTo>
                                        <a:lnTo>
                                          <a:pt x="130" y="1352"/>
                                        </a:lnTo>
                                        <a:lnTo>
                                          <a:pt x="135" y="1377"/>
                                        </a:lnTo>
                                        <a:lnTo>
                                          <a:pt x="125" y="1407"/>
                                        </a:lnTo>
                                        <a:lnTo>
                                          <a:pt x="115" y="1437"/>
                                        </a:lnTo>
                                        <a:lnTo>
                                          <a:pt x="160" y="1422"/>
                                        </a:lnTo>
                                        <a:lnTo>
                                          <a:pt x="200" y="1407"/>
                                        </a:lnTo>
                                        <a:lnTo>
                                          <a:pt x="240" y="1397"/>
                                        </a:lnTo>
                                        <a:lnTo>
                                          <a:pt x="275" y="1397"/>
                                        </a:lnTo>
                                        <a:lnTo>
                                          <a:pt x="305" y="1397"/>
                                        </a:lnTo>
                                        <a:lnTo>
                                          <a:pt x="330" y="1407"/>
                                        </a:lnTo>
                                        <a:lnTo>
                                          <a:pt x="355" y="1422"/>
                                        </a:lnTo>
                                        <a:lnTo>
                                          <a:pt x="375" y="1437"/>
                                        </a:lnTo>
                                        <a:lnTo>
                                          <a:pt x="835" y="1156"/>
                                        </a:lnTo>
                                        <a:lnTo>
                                          <a:pt x="930" y="1212"/>
                                        </a:lnTo>
                                        <a:lnTo>
                                          <a:pt x="1025" y="1262"/>
                                        </a:lnTo>
                                        <a:lnTo>
                                          <a:pt x="1120" y="1302"/>
                                        </a:lnTo>
                                        <a:lnTo>
                                          <a:pt x="1220" y="1337"/>
                                        </a:lnTo>
                                        <a:lnTo>
                                          <a:pt x="1020" y="1472"/>
                                        </a:lnTo>
                                        <a:lnTo>
                                          <a:pt x="1045" y="1472"/>
                                        </a:lnTo>
                                        <a:lnTo>
                                          <a:pt x="1070" y="1472"/>
                                        </a:lnTo>
                                        <a:lnTo>
                                          <a:pt x="1085" y="1477"/>
                                        </a:lnTo>
                                        <a:lnTo>
                                          <a:pt x="1100" y="1492"/>
                                        </a:lnTo>
                                        <a:lnTo>
                                          <a:pt x="1115" y="1507"/>
                                        </a:lnTo>
                                        <a:lnTo>
                                          <a:pt x="1125" y="1527"/>
                                        </a:lnTo>
                                        <a:lnTo>
                                          <a:pt x="1130" y="1557"/>
                                        </a:lnTo>
                                        <a:lnTo>
                                          <a:pt x="1135" y="1587"/>
                                        </a:lnTo>
                                        <a:lnTo>
                                          <a:pt x="1155" y="1572"/>
                                        </a:lnTo>
                                        <a:lnTo>
                                          <a:pt x="1175" y="1557"/>
                                        </a:lnTo>
                                        <a:lnTo>
                                          <a:pt x="1195" y="1547"/>
                                        </a:lnTo>
                                        <a:lnTo>
                                          <a:pt x="1215" y="1547"/>
                                        </a:lnTo>
                                        <a:lnTo>
                                          <a:pt x="1235" y="1547"/>
                                        </a:lnTo>
                                        <a:lnTo>
                                          <a:pt x="1260" y="1557"/>
                                        </a:lnTo>
                                        <a:lnTo>
                                          <a:pt x="1280" y="1572"/>
                                        </a:lnTo>
                                        <a:lnTo>
                                          <a:pt x="1300" y="1587"/>
                                        </a:lnTo>
                                        <a:lnTo>
                                          <a:pt x="1350" y="1367"/>
                                        </a:lnTo>
                                        <a:lnTo>
                                          <a:pt x="1440" y="1377"/>
                                        </a:lnTo>
                                        <a:lnTo>
                                          <a:pt x="1530" y="1377"/>
                                        </a:lnTo>
                                        <a:lnTo>
                                          <a:pt x="1609" y="1377"/>
                                        </a:lnTo>
                                        <a:lnTo>
                                          <a:pt x="1684" y="1367"/>
                                        </a:lnTo>
                                        <a:lnTo>
                                          <a:pt x="1739" y="1587"/>
                                        </a:lnTo>
                                        <a:lnTo>
                                          <a:pt x="1759" y="1572"/>
                                        </a:lnTo>
                                        <a:lnTo>
                                          <a:pt x="1779" y="1557"/>
                                        </a:lnTo>
                                        <a:lnTo>
                                          <a:pt x="1799" y="1547"/>
                                        </a:lnTo>
                                        <a:lnTo>
                                          <a:pt x="1819" y="1547"/>
                                        </a:lnTo>
                                        <a:lnTo>
                                          <a:pt x="1844" y="1547"/>
                                        </a:lnTo>
                                        <a:lnTo>
                                          <a:pt x="1864" y="1557"/>
                                        </a:lnTo>
                                        <a:lnTo>
                                          <a:pt x="1884" y="1572"/>
                                        </a:lnTo>
                                        <a:lnTo>
                                          <a:pt x="1904" y="1587"/>
                                        </a:lnTo>
                                        <a:lnTo>
                                          <a:pt x="1909" y="1557"/>
                                        </a:lnTo>
                                        <a:lnTo>
                                          <a:pt x="1914" y="1527"/>
                                        </a:lnTo>
                                        <a:lnTo>
                                          <a:pt x="1924" y="1507"/>
                                        </a:lnTo>
                                        <a:lnTo>
                                          <a:pt x="1934" y="1492"/>
                                        </a:lnTo>
                                        <a:lnTo>
                                          <a:pt x="1949" y="1477"/>
                                        </a:lnTo>
                                        <a:lnTo>
                                          <a:pt x="1969" y="1472"/>
                                        </a:lnTo>
                                        <a:lnTo>
                                          <a:pt x="1989" y="1472"/>
                                        </a:lnTo>
                                        <a:lnTo>
                                          <a:pt x="2014" y="1472"/>
                                        </a:lnTo>
                                        <a:lnTo>
                                          <a:pt x="1824" y="1342"/>
                                        </a:lnTo>
                                        <a:lnTo>
                                          <a:pt x="1929" y="1312"/>
                                        </a:lnTo>
                                        <a:lnTo>
                                          <a:pt x="2029" y="1267"/>
                                        </a:lnTo>
                                        <a:lnTo>
                                          <a:pt x="2129" y="1217"/>
                                        </a:lnTo>
                                        <a:lnTo>
                                          <a:pt x="2224" y="1156"/>
                                        </a:lnTo>
                                        <a:lnTo>
                                          <a:pt x="2229" y="1156"/>
                                        </a:lnTo>
                                        <a:lnTo>
                                          <a:pt x="2689" y="1437"/>
                                        </a:lnTo>
                                        <a:lnTo>
                                          <a:pt x="2709" y="1422"/>
                                        </a:lnTo>
                                        <a:lnTo>
                                          <a:pt x="2734" y="1407"/>
                                        </a:lnTo>
                                        <a:lnTo>
                                          <a:pt x="2759" y="1397"/>
                                        </a:lnTo>
                                        <a:lnTo>
                                          <a:pt x="2789" y="1397"/>
                                        </a:lnTo>
                                        <a:lnTo>
                                          <a:pt x="2824" y="1397"/>
                                        </a:lnTo>
                                        <a:lnTo>
                                          <a:pt x="2864" y="1407"/>
                                        </a:lnTo>
                                        <a:lnTo>
                                          <a:pt x="2904" y="1422"/>
                                        </a:lnTo>
                                        <a:lnTo>
                                          <a:pt x="2949" y="1437"/>
                                        </a:lnTo>
                                        <a:lnTo>
                                          <a:pt x="2934" y="1407"/>
                                        </a:lnTo>
                                        <a:lnTo>
                                          <a:pt x="2929" y="1377"/>
                                        </a:lnTo>
                                        <a:lnTo>
                                          <a:pt x="2929" y="1352"/>
                                        </a:lnTo>
                                        <a:lnTo>
                                          <a:pt x="2939" y="1332"/>
                                        </a:lnTo>
                                        <a:lnTo>
                                          <a:pt x="2954" y="1312"/>
                                        </a:lnTo>
                                        <a:lnTo>
                                          <a:pt x="2974" y="1297"/>
                                        </a:lnTo>
                                        <a:lnTo>
                                          <a:pt x="2999" y="1287"/>
                                        </a:lnTo>
                                        <a:lnTo>
                                          <a:pt x="3034" y="1277"/>
                                        </a:lnTo>
                                        <a:lnTo>
                                          <a:pt x="2414" y="1096"/>
                                        </a:lnTo>
                                        <a:lnTo>
                                          <a:pt x="2509" y="1056"/>
                                        </a:lnTo>
                                        <a:lnTo>
                                          <a:pt x="2594" y="1016"/>
                                        </a:lnTo>
                                        <a:lnTo>
                                          <a:pt x="2674" y="971"/>
                                        </a:lnTo>
                                        <a:lnTo>
                                          <a:pt x="2749" y="931"/>
                                        </a:lnTo>
                                        <a:lnTo>
                                          <a:pt x="2814" y="886"/>
                                        </a:lnTo>
                                        <a:lnTo>
                                          <a:pt x="2874" y="836"/>
                                        </a:lnTo>
                                        <a:lnTo>
                                          <a:pt x="2929" y="786"/>
                                        </a:lnTo>
                                        <a:lnTo>
                                          <a:pt x="2979" y="7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3640" y="291240"/>
                                    <a:ext cx="329040" cy="28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0" h="570">
                                        <a:moveTo>
                                          <a:pt x="0" y="570"/>
                                        </a:moveTo>
                                        <a:lnTo>
                                          <a:pt x="0" y="570"/>
                                        </a:lnTo>
                                        <a:lnTo>
                                          <a:pt x="60" y="515"/>
                                        </a:lnTo>
                                        <a:lnTo>
                                          <a:pt x="125" y="450"/>
                                        </a:lnTo>
                                        <a:lnTo>
                                          <a:pt x="265" y="295"/>
                                        </a:lnTo>
                                        <a:lnTo>
                                          <a:pt x="355" y="205"/>
                                        </a:lnTo>
                                        <a:lnTo>
                                          <a:pt x="450" y="125"/>
                                        </a:lnTo>
                                        <a:lnTo>
                                          <a:pt x="550" y="55"/>
                                        </a:lnTo>
                                        <a:lnTo>
                                          <a:pt x="600" y="25"/>
                                        </a:lnTo>
                                        <a:lnTo>
                                          <a:pt x="650" y="0"/>
                                        </a:lnTo>
                                        <a:lnTo>
                                          <a:pt x="555" y="40"/>
                                        </a:lnTo>
                                        <a:lnTo>
                                          <a:pt x="505" y="65"/>
                                        </a:lnTo>
                                        <a:lnTo>
                                          <a:pt x="455" y="95"/>
                                        </a:lnTo>
                                        <a:lnTo>
                                          <a:pt x="405" y="130"/>
                                        </a:lnTo>
                                        <a:lnTo>
                                          <a:pt x="355" y="170"/>
                                        </a:lnTo>
                                        <a:lnTo>
                                          <a:pt x="305" y="215"/>
                                        </a:lnTo>
                                        <a:lnTo>
                                          <a:pt x="255" y="265"/>
                                        </a:lnTo>
                                        <a:lnTo>
                                          <a:pt x="115" y="455"/>
                                        </a:lnTo>
                                        <a:lnTo>
                                          <a:pt x="50" y="520"/>
                                        </a:lnTo>
                                        <a:lnTo>
                                          <a:pt x="0" y="5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60" y="291240"/>
                                    <a:ext cx="329040" cy="28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0" h="570">
                                        <a:moveTo>
                                          <a:pt x="390" y="270"/>
                                        </a:moveTo>
                                        <a:lnTo>
                                          <a:pt x="390" y="270"/>
                                        </a:lnTo>
                                        <a:lnTo>
                                          <a:pt x="340" y="215"/>
                                        </a:lnTo>
                                        <a:lnTo>
                                          <a:pt x="290" y="170"/>
                                        </a:lnTo>
                                        <a:lnTo>
                                          <a:pt x="240" y="130"/>
                                        </a:lnTo>
                                        <a:lnTo>
                                          <a:pt x="190" y="95"/>
                                        </a:lnTo>
                                        <a:lnTo>
                                          <a:pt x="140" y="65"/>
                                        </a:lnTo>
                                        <a:lnTo>
                                          <a:pt x="95" y="4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95" y="125"/>
                                        </a:lnTo>
                                        <a:lnTo>
                                          <a:pt x="290" y="205"/>
                                        </a:lnTo>
                                        <a:lnTo>
                                          <a:pt x="385" y="295"/>
                                        </a:lnTo>
                                        <a:lnTo>
                                          <a:pt x="520" y="450"/>
                                        </a:lnTo>
                                        <a:lnTo>
                                          <a:pt x="590" y="515"/>
                                        </a:lnTo>
                                        <a:lnTo>
                                          <a:pt x="650" y="570"/>
                                        </a:lnTo>
                                        <a:lnTo>
                                          <a:pt x="600" y="520"/>
                                        </a:lnTo>
                                        <a:lnTo>
                                          <a:pt x="535" y="455"/>
                                        </a:lnTo>
                                        <a:lnTo>
                                          <a:pt x="390" y="2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800" y="1800"/>
                                    <a:ext cx="2070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0" h="391">
                                        <a:moveTo>
                                          <a:pt x="315" y="360"/>
                                        </a:moveTo>
                                        <a:lnTo>
                                          <a:pt x="315" y="360"/>
                                        </a:lnTo>
                                        <a:lnTo>
                                          <a:pt x="360" y="325"/>
                                        </a:lnTo>
                                        <a:lnTo>
                                          <a:pt x="390" y="285"/>
                                        </a:lnTo>
                                        <a:lnTo>
                                          <a:pt x="405" y="245"/>
                                        </a:lnTo>
                                        <a:lnTo>
                                          <a:pt x="410" y="225"/>
                                        </a:lnTo>
                                        <a:lnTo>
                                          <a:pt x="410" y="200"/>
                                        </a:lnTo>
                                        <a:lnTo>
                                          <a:pt x="405" y="160"/>
                                        </a:lnTo>
                                        <a:lnTo>
                                          <a:pt x="395" y="125"/>
                                        </a:lnTo>
                                        <a:lnTo>
                                          <a:pt x="370" y="90"/>
                                        </a:lnTo>
                                        <a:lnTo>
                                          <a:pt x="340" y="55"/>
                                        </a:lnTo>
                                        <a:lnTo>
                                          <a:pt x="305" y="30"/>
                                        </a:lnTo>
                                        <a:lnTo>
                                          <a:pt x="265" y="1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185" y="0"/>
                                        </a:lnTo>
                                        <a:lnTo>
                                          <a:pt x="140" y="5"/>
                                        </a:lnTo>
                                        <a:lnTo>
                                          <a:pt x="100" y="15"/>
                                        </a:lnTo>
                                        <a:lnTo>
                                          <a:pt x="65" y="40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0" y="9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5" y="200"/>
                                        </a:lnTo>
                                        <a:lnTo>
                                          <a:pt x="15" y="230"/>
                                        </a:lnTo>
                                        <a:lnTo>
                                          <a:pt x="30" y="260"/>
                                        </a:lnTo>
                                        <a:lnTo>
                                          <a:pt x="50" y="285"/>
                                        </a:lnTo>
                                        <a:lnTo>
                                          <a:pt x="70" y="315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5" y="360"/>
                                        </a:lnTo>
                                        <a:lnTo>
                                          <a:pt x="155" y="375"/>
                                        </a:lnTo>
                                        <a:lnTo>
                                          <a:pt x="185" y="385"/>
                                        </a:lnTo>
                                        <a:lnTo>
                                          <a:pt x="220" y="391"/>
                                        </a:lnTo>
                                        <a:lnTo>
                                          <a:pt x="255" y="391"/>
                                        </a:lnTo>
                                        <a:lnTo>
                                          <a:pt x="285" y="380"/>
                                        </a:lnTo>
                                        <a:lnTo>
                                          <a:pt x="315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339480"/>
                                    <a:ext cx="15948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671">
                                        <a:moveTo>
                                          <a:pt x="225" y="400"/>
                                        </a:moveTo>
                                        <a:lnTo>
                                          <a:pt x="225" y="400"/>
                                        </a:lnTo>
                                        <a:lnTo>
                                          <a:pt x="250" y="355"/>
                                        </a:lnTo>
                                        <a:lnTo>
                                          <a:pt x="265" y="310"/>
                                        </a:lnTo>
                                        <a:lnTo>
                                          <a:pt x="280" y="265"/>
                                        </a:lnTo>
                                        <a:lnTo>
                                          <a:pt x="290" y="215"/>
                                        </a:lnTo>
                                        <a:lnTo>
                                          <a:pt x="305" y="115"/>
                                        </a:lnTo>
                                        <a:lnTo>
                                          <a:pt x="315" y="0"/>
                                        </a:lnTo>
                                        <a:lnTo>
                                          <a:pt x="300" y="105"/>
                                        </a:lnTo>
                                        <a:lnTo>
                                          <a:pt x="275" y="200"/>
                                        </a:lnTo>
                                        <a:lnTo>
                                          <a:pt x="250" y="285"/>
                                        </a:lnTo>
                                        <a:lnTo>
                                          <a:pt x="215" y="355"/>
                                        </a:lnTo>
                                        <a:lnTo>
                                          <a:pt x="175" y="425"/>
                                        </a:lnTo>
                                        <a:lnTo>
                                          <a:pt x="125" y="505"/>
                                        </a:lnTo>
                                        <a:lnTo>
                                          <a:pt x="70" y="586"/>
                                        </a:lnTo>
                                        <a:lnTo>
                                          <a:pt x="0" y="671"/>
                                        </a:lnTo>
                                        <a:lnTo>
                                          <a:pt x="55" y="616"/>
                                        </a:lnTo>
                                        <a:lnTo>
                                          <a:pt x="105" y="566"/>
                                        </a:lnTo>
                                        <a:lnTo>
                                          <a:pt x="145" y="520"/>
                                        </a:lnTo>
                                        <a:lnTo>
                                          <a:pt x="175" y="480"/>
                                        </a:lnTo>
                                        <a:lnTo>
                                          <a:pt x="215" y="420"/>
                                        </a:lnTo>
                                        <a:lnTo>
                                          <a:pt x="225" y="4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1800"/>
                                    <a:ext cx="2070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0" h="391">
                                        <a:moveTo>
                                          <a:pt x="95" y="360"/>
                                        </a:moveTo>
                                        <a:lnTo>
                                          <a:pt x="95" y="360"/>
                                        </a:lnTo>
                                        <a:lnTo>
                                          <a:pt x="100" y="365"/>
                                        </a:lnTo>
                                        <a:lnTo>
                                          <a:pt x="130" y="380"/>
                                        </a:lnTo>
                                        <a:lnTo>
                                          <a:pt x="160" y="391"/>
                                        </a:lnTo>
                                        <a:lnTo>
                                          <a:pt x="190" y="391"/>
                                        </a:lnTo>
                                        <a:lnTo>
                                          <a:pt x="225" y="385"/>
                                        </a:lnTo>
                                        <a:lnTo>
                                          <a:pt x="255" y="375"/>
                                        </a:lnTo>
                                        <a:lnTo>
                                          <a:pt x="285" y="360"/>
                                        </a:lnTo>
                                        <a:lnTo>
                                          <a:pt x="310" y="340"/>
                                        </a:lnTo>
                                        <a:lnTo>
                                          <a:pt x="340" y="315"/>
                                        </a:lnTo>
                                        <a:lnTo>
                                          <a:pt x="365" y="285"/>
                                        </a:lnTo>
                                        <a:lnTo>
                                          <a:pt x="380" y="260"/>
                                        </a:lnTo>
                                        <a:lnTo>
                                          <a:pt x="395" y="230"/>
                                        </a:lnTo>
                                        <a:lnTo>
                                          <a:pt x="405" y="200"/>
                                        </a:lnTo>
                                        <a:lnTo>
                                          <a:pt x="410" y="165"/>
                                        </a:lnTo>
                                        <a:lnTo>
                                          <a:pt x="410" y="135"/>
                                        </a:lnTo>
                                        <a:lnTo>
                                          <a:pt x="405" y="110"/>
                                        </a:lnTo>
                                        <a:lnTo>
                                          <a:pt x="390" y="90"/>
                                        </a:lnTo>
                                        <a:lnTo>
                                          <a:pt x="380" y="80"/>
                                        </a:lnTo>
                                        <a:lnTo>
                                          <a:pt x="350" y="45"/>
                                        </a:lnTo>
                                        <a:lnTo>
                                          <a:pt x="310" y="20"/>
                                        </a:lnTo>
                                        <a:lnTo>
                                          <a:pt x="270" y="5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185" y="0"/>
                                        </a:lnTo>
                                        <a:lnTo>
                                          <a:pt x="145" y="10"/>
                                        </a:lnTo>
                                        <a:lnTo>
                                          <a:pt x="105" y="30"/>
                                        </a:lnTo>
                                        <a:lnTo>
                                          <a:pt x="70" y="55"/>
                                        </a:lnTo>
                                        <a:lnTo>
                                          <a:pt x="40" y="90"/>
                                        </a:lnTo>
                                        <a:lnTo>
                                          <a:pt x="20" y="125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0" y="200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5" y="245"/>
                                        </a:lnTo>
                                        <a:lnTo>
                                          <a:pt x="25" y="285"/>
                                        </a:lnTo>
                                        <a:lnTo>
                                          <a:pt x="55" y="325"/>
                                        </a:lnTo>
                                        <a:lnTo>
                                          <a:pt x="95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55080"/>
                                    <a:ext cx="9576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85">
                                        <a:moveTo>
                                          <a:pt x="190" y="25"/>
                                        </a:moveTo>
                                        <a:lnTo>
                                          <a:pt x="190" y="25"/>
                                        </a:lnTo>
                                        <a:lnTo>
                                          <a:pt x="180" y="10"/>
                                        </a:lnTo>
                                        <a:lnTo>
                                          <a:pt x="170" y="5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145" y="5"/>
                                        </a:lnTo>
                                        <a:lnTo>
                                          <a:pt x="135" y="10"/>
                                        </a:lnTo>
                                        <a:lnTo>
                                          <a:pt x="105" y="35"/>
                                        </a:lnTo>
                                        <a:lnTo>
                                          <a:pt x="100" y="35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40" y="70"/>
                                        </a:lnTo>
                                        <a:lnTo>
                                          <a:pt x="35" y="95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10" y="13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5" y="175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0" y="185"/>
                                        </a:lnTo>
                                        <a:lnTo>
                                          <a:pt x="35" y="185"/>
                                        </a:lnTo>
                                        <a:lnTo>
                                          <a:pt x="55" y="180"/>
                                        </a:lnTo>
                                        <a:lnTo>
                                          <a:pt x="80" y="150"/>
                                        </a:lnTo>
                                        <a:lnTo>
                                          <a:pt x="95" y="155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135" y="135"/>
                                        </a:lnTo>
                                        <a:lnTo>
                                          <a:pt x="150" y="120"/>
                                        </a:lnTo>
                                        <a:lnTo>
                                          <a:pt x="155" y="95"/>
                                        </a:lnTo>
                                        <a:lnTo>
                                          <a:pt x="155" y="85"/>
                                        </a:lnTo>
                                        <a:lnTo>
                                          <a:pt x="180" y="60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190" y="35"/>
                                        </a:lnTo>
                                        <a:lnTo>
                                          <a:pt x="19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400" y="336960"/>
                                    <a:ext cx="16200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0" h="67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5" y="95"/>
                                        </a:lnTo>
                                        <a:lnTo>
                                          <a:pt x="10" y="145"/>
                                        </a:lnTo>
                                        <a:lnTo>
                                          <a:pt x="20" y="200"/>
                                        </a:lnTo>
                                        <a:lnTo>
                                          <a:pt x="35" y="250"/>
                                        </a:lnTo>
                                        <a:lnTo>
                                          <a:pt x="55" y="305"/>
                                        </a:lnTo>
                                        <a:lnTo>
                                          <a:pt x="70" y="355"/>
                                        </a:lnTo>
                                        <a:lnTo>
                                          <a:pt x="95" y="395"/>
                                        </a:lnTo>
                                        <a:lnTo>
                                          <a:pt x="135" y="455"/>
                                        </a:lnTo>
                                        <a:lnTo>
                                          <a:pt x="185" y="520"/>
                                        </a:lnTo>
                                        <a:lnTo>
                                          <a:pt x="320" y="671"/>
                                        </a:lnTo>
                                        <a:lnTo>
                                          <a:pt x="250" y="586"/>
                                        </a:lnTo>
                                        <a:lnTo>
                                          <a:pt x="190" y="500"/>
                                        </a:lnTo>
                                        <a:lnTo>
                                          <a:pt x="140" y="425"/>
                                        </a:lnTo>
                                        <a:lnTo>
                                          <a:pt x="100" y="355"/>
                                        </a:lnTo>
                                        <a:lnTo>
                                          <a:pt x="70" y="280"/>
                                        </a:lnTo>
                                        <a:lnTo>
                                          <a:pt x="40" y="195"/>
                                        </a:lnTo>
                                        <a:lnTo>
                                          <a:pt x="20" y="10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281160"/>
                                    <a:ext cx="457200" cy="41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4" h="826">
                                        <a:moveTo>
                                          <a:pt x="175" y="155"/>
                                        </a:moveTo>
                                        <a:lnTo>
                                          <a:pt x="175" y="155"/>
                                        </a:lnTo>
                                        <a:lnTo>
                                          <a:pt x="240" y="175"/>
                                        </a:lnTo>
                                        <a:lnTo>
                                          <a:pt x="305" y="185"/>
                                        </a:lnTo>
                                        <a:lnTo>
                                          <a:pt x="370" y="195"/>
                                        </a:lnTo>
                                        <a:lnTo>
                                          <a:pt x="440" y="195"/>
                                        </a:lnTo>
                                        <a:lnTo>
                                          <a:pt x="504" y="195"/>
                                        </a:lnTo>
                                        <a:lnTo>
                                          <a:pt x="569" y="185"/>
                                        </a:lnTo>
                                        <a:lnTo>
                                          <a:pt x="639" y="175"/>
                                        </a:lnTo>
                                        <a:lnTo>
                                          <a:pt x="709" y="155"/>
                                        </a:lnTo>
                                        <a:lnTo>
                                          <a:pt x="639" y="185"/>
                                        </a:lnTo>
                                        <a:lnTo>
                                          <a:pt x="574" y="200"/>
                                        </a:lnTo>
                                        <a:lnTo>
                                          <a:pt x="504" y="210"/>
                                        </a:lnTo>
                                        <a:lnTo>
                                          <a:pt x="440" y="215"/>
                                        </a:lnTo>
                                        <a:lnTo>
                                          <a:pt x="375" y="210"/>
                                        </a:lnTo>
                                        <a:lnTo>
                                          <a:pt x="310" y="200"/>
                                        </a:lnTo>
                                        <a:lnTo>
                                          <a:pt x="240" y="185"/>
                                        </a:lnTo>
                                        <a:lnTo>
                                          <a:pt x="175" y="155"/>
                                        </a:lnTo>
                                        <a:close/>
                                        <a:moveTo>
                                          <a:pt x="619" y="816"/>
                                        </a:moveTo>
                                        <a:lnTo>
                                          <a:pt x="619" y="811"/>
                                        </a:lnTo>
                                        <a:lnTo>
                                          <a:pt x="689" y="721"/>
                                        </a:lnTo>
                                        <a:lnTo>
                                          <a:pt x="749" y="630"/>
                                        </a:lnTo>
                                        <a:lnTo>
                                          <a:pt x="804" y="530"/>
                                        </a:lnTo>
                                        <a:lnTo>
                                          <a:pt x="844" y="430"/>
                                        </a:lnTo>
                                        <a:lnTo>
                                          <a:pt x="874" y="330"/>
                                        </a:lnTo>
                                        <a:lnTo>
                                          <a:pt x="894" y="220"/>
                                        </a:lnTo>
                                        <a:lnTo>
                                          <a:pt x="904" y="115"/>
                                        </a:lnTo>
                                        <a:lnTo>
                                          <a:pt x="899" y="0"/>
                                        </a:lnTo>
                                        <a:lnTo>
                                          <a:pt x="789" y="40"/>
                                        </a:lnTo>
                                        <a:lnTo>
                                          <a:pt x="674" y="70"/>
                                        </a:lnTo>
                                        <a:lnTo>
                                          <a:pt x="564" y="85"/>
                                        </a:lnTo>
                                        <a:lnTo>
                                          <a:pt x="450" y="90"/>
                                        </a:lnTo>
                                        <a:lnTo>
                                          <a:pt x="340" y="85"/>
                                        </a:lnTo>
                                        <a:lnTo>
                                          <a:pt x="225" y="70"/>
                                        </a:lnTo>
                                        <a:lnTo>
                                          <a:pt x="115" y="4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15"/>
                                        </a:lnTo>
                                        <a:lnTo>
                                          <a:pt x="10" y="220"/>
                                        </a:lnTo>
                                        <a:lnTo>
                                          <a:pt x="30" y="330"/>
                                        </a:lnTo>
                                        <a:lnTo>
                                          <a:pt x="60" y="430"/>
                                        </a:lnTo>
                                        <a:lnTo>
                                          <a:pt x="100" y="530"/>
                                        </a:lnTo>
                                        <a:lnTo>
                                          <a:pt x="150" y="630"/>
                                        </a:lnTo>
                                        <a:lnTo>
                                          <a:pt x="210" y="721"/>
                                        </a:lnTo>
                                        <a:lnTo>
                                          <a:pt x="285" y="811"/>
                                        </a:lnTo>
                                        <a:lnTo>
                                          <a:pt x="375" y="821"/>
                                        </a:lnTo>
                                        <a:lnTo>
                                          <a:pt x="465" y="826"/>
                                        </a:lnTo>
                                        <a:lnTo>
                                          <a:pt x="539" y="821"/>
                                        </a:lnTo>
                                        <a:lnTo>
                                          <a:pt x="619" y="8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360000"/>
                                    <a:ext cx="267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60">
                                        <a:moveTo>
                                          <a:pt x="529" y="0"/>
                                        </a:moveTo>
                                        <a:lnTo>
                                          <a:pt x="529" y="0"/>
                                        </a:lnTo>
                                        <a:lnTo>
                                          <a:pt x="464" y="15"/>
                                        </a:lnTo>
                                        <a:lnTo>
                                          <a:pt x="394" y="30"/>
                                        </a:lnTo>
                                        <a:lnTo>
                                          <a:pt x="329" y="35"/>
                                        </a:lnTo>
                                        <a:lnTo>
                                          <a:pt x="260" y="40"/>
                                        </a:lnTo>
                                        <a:lnTo>
                                          <a:pt x="195" y="35"/>
                                        </a:lnTo>
                                        <a:lnTo>
                                          <a:pt x="130" y="30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130" y="45"/>
                                        </a:lnTo>
                                        <a:lnTo>
                                          <a:pt x="195" y="55"/>
                                        </a:lnTo>
                                        <a:lnTo>
                                          <a:pt x="265" y="60"/>
                                        </a:lnTo>
                                        <a:lnTo>
                                          <a:pt x="329" y="5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64" y="25"/>
                                        </a:lnTo>
                                        <a:lnTo>
                                          <a:pt x="5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55080"/>
                                    <a:ext cx="9828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85">
                                        <a:moveTo>
                                          <a:pt x="95" y="35"/>
                                        </a:moveTo>
                                        <a:lnTo>
                                          <a:pt x="9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40" y="85"/>
                                        </a:lnTo>
                                        <a:lnTo>
                                          <a:pt x="40" y="95"/>
                                        </a:lnTo>
                                        <a:lnTo>
                                          <a:pt x="45" y="120"/>
                                        </a:lnTo>
                                        <a:lnTo>
                                          <a:pt x="55" y="13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100" y="155"/>
                                        </a:lnTo>
                                        <a:lnTo>
                                          <a:pt x="110" y="150"/>
                                        </a:lnTo>
                                        <a:lnTo>
                                          <a:pt x="140" y="180"/>
                                        </a:lnTo>
                                        <a:lnTo>
                                          <a:pt x="145" y="185"/>
                                        </a:lnTo>
                                        <a:lnTo>
                                          <a:pt x="155" y="185"/>
                                        </a:lnTo>
                                        <a:lnTo>
                                          <a:pt x="160" y="185"/>
                                        </a:lnTo>
                                        <a:lnTo>
                                          <a:pt x="175" y="185"/>
                                        </a:lnTo>
                                        <a:lnTo>
                                          <a:pt x="185" y="175"/>
                                        </a:lnTo>
                                        <a:lnTo>
                                          <a:pt x="190" y="165"/>
                                        </a:lnTo>
                                        <a:lnTo>
                                          <a:pt x="195" y="150"/>
                                        </a:lnTo>
                                        <a:lnTo>
                                          <a:pt x="190" y="140"/>
                                        </a:lnTo>
                                        <a:lnTo>
                                          <a:pt x="185" y="130"/>
                                        </a:lnTo>
                                        <a:lnTo>
                                          <a:pt x="155" y="105"/>
                                        </a:lnTo>
                                        <a:lnTo>
                                          <a:pt x="155" y="95"/>
                                        </a:lnTo>
                                        <a:lnTo>
                                          <a:pt x="150" y="70"/>
                                        </a:lnTo>
                                        <a:lnTo>
                                          <a:pt x="140" y="50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95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4760" y="0"/>
                                  <a:ext cx="1856160" cy="342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75000"/>
                                    <a:ext cx="1433880" cy="129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8" h="2040">
                                        <a:moveTo>
                                          <a:pt x="2079" y="395"/>
                                        </a:moveTo>
                                        <a:lnTo>
                                          <a:pt x="2079" y="395"/>
                                        </a:lnTo>
                                        <a:lnTo>
                                          <a:pt x="1989" y="240"/>
                                        </a:lnTo>
                                        <a:lnTo>
                                          <a:pt x="1929" y="120"/>
                                        </a:lnTo>
                                        <a:lnTo>
                                          <a:pt x="1864" y="95"/>
                                        </a:lnTo>
                                        <a:lnTo>
                                          <a:pt x="1799" y="70"/>
                                        </a:lnTo>
                                        <a:lnTo>
                                          <a:pt x="1734" y="50"/>
                                        </a:lnTo>
                                        <a:lnTo>
                                          <a:pt x="1669" y="35"/>
                                        </a:lnTo>
                                        <a:lnTo>
                                          <a:pt x="1604" y="20"/>
                                        </a:lnTo>
                                        <a:lnTo>
                                          <a:pt x="1539" y="10"/>
                                        </a:lnTo>
                                        <a:lnTo>
                                          <a:pt x="1469" y="0"/>
                                        </a:lnTo>
                                        <a:lnTo>
                                          <a:pt x="1404" y="0"/>
                                        </a:lnTo>
                                        <a:lnTo>
                                          <a:pt x="1339" y="0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204" y="10"/>
                                        </a:lnTo>
                                        <a:lnTo>
                                          <a:pt x="1139" y="20"/>
                                        </a:lnTo>
                                        <a:lnTo>
                                          <a:pt x="1074" y="30"/>
                                        </a:lnTo>
                                        <a:lnTo>
                                          <a:pt x="1004" y="50"/>
                                        </a:lnTo>
                                        <a:lnTo>
                                          <a:pt x="939" y="70"/>
                                        </a:lnTo>
                                        <a:lnTo>
                                          <a:pt x="869" y="90"/>
                                        </a:lnTo>
                                        <a:lnTo>
                                          <a:pt x="834" y="170"/>
                                        </a:lnTo>
                                        <a:lnTo>
                                          <a:pt x="794" y="245"/>
                                        </a:lnTo>
                                        <a:lnTo>
                                          <a:pt x="744" y="310"/>
                                        </a:lnTo>
                                        <a:lnTo>
                                          <a:pt x="695" y="370"/>
                                        </a:lnTo>
                                        <a:lnTo>
                                          <a:pt x="640" y="425"/>
                                        </a:lnTo>
                                        <a:lnTo>
                                          <a:pt x="575" y="470"/>
                                        </a:lnTo>
                                        <a:lnTo>
                                          <a:pt x="510" y="510"/>
                                        </a:lnTo>
                                        <a:lnTo>
                                          <a:pt x="440" y="540"/>
                                        </a:lnTo>
                                        <a:lnTo>
                                          <a:pt x="380" y="565"/>
                                        </a:lnTo>
                                        <a:lnTo>
                                          <a:pt x="325" y="590"/>
                                        </a:lnTo>
                                        <a:lnTo>
                                          <a:pt x="275" y="620"/>
                                        </a:lnTo>
                                        <a:lnTo>
                                          <a:pt x="230" y="650"/>
                                        </a:lnTo>
                                        <a:lnTo>
                                          <a:pt x="190" y="685"/>
                                        </a:lnTo>
                                        <a:lnTo>
                                          <a:pt x="150" y="720"/>
                                        </a:lnTo>
                                        <a:lnTo>
                                          <a:pt x="115" y="760"/>
                                        </a:lnTo>
                                        <a:lnTo>
                                          <a:pt x="85" y="805"/>
                                        </a:lnTo>
                                        <a:lnTo>
                                          <a:pt x="60" y="845"/>
                                        </a:lnTo>
                                        <a:lnTo>
                                          <a:pt x="40" y="890"/>
                                        </a:lnTo>
                                        <a:lnTo>
                                          <a:pt x="25" y="940"/>
                                        </a:lnTo>
                                        <a:lnTo>
                                          <a:pt x="10" y="985"/>
                                        </a:lnTo>
                                        <a:lnTo>
                                          <a:pt x="5" y="1040"/>
                                        </a:lnTo>
                                        <a:lnTo>
                                          <a:pt x="0" y="1090"/>
                                        </a:lnTo>
                                        <a:lnTo>
                                          <a:pt x="0" y="1145"/>
                                        </a:lnTo>
                                        <a:lnTo>
                                          <a:pt x="5" y="1200"/>
                                        </a:lnTo>
                                        <a:lnTo>
                                          <a:pt x="145" y="1045"/>
                                        </a:lnTo>
                                        <a:lnTo>
                                          <a:pt x="120" y="1120"/>
                                        </a:lnTo>
                                        <a:lnTo>
                                          <a:pt x="105" y="1185"/>
                                        </a:lnTo>
                                        <a:lnTo>
                                          <a:pt x="95" y="1250"/>
                                        </a:lnTo>
                                        <a:lnTo>
                                          <a:pt x="90" y="1315"/>
                                        </a:lnTo>
                                        <a:lnTo>
                                          <a:pt x="95" y="1370"/>
                                        </a:lnTo>
                                        <a:lnTo>
                                          <a:pt x="110" y="1425"/>
                                        </a:lnTo>
                                        <a:lnTo>
                                          <a:pt x="125" y="1480"/>
                                        </a:lnTo>
                                        <a:lnTo>
                                          <a:pt x="155" y="1525"/>
                                        </a:lnTo>
                                        <a:lnTo>
                                          <a:pt x="190" y="1570"/>
                                        </a:lnTo>
                                        <a:lnTo>
                                          <a:pt x="230" y="1615"/>
                                        </a:lnTo>
                                        <a:lnTo>
                                          <a:pt x="275" y="1650"/>
                                        </a:lnTo>
                                        <a:lnTo>
                                          <a:pt x="335" y="1685"/>
                                        </a:lnTo>
                                        <a:lnTo>
                                          <a:pt x="395" y="1715"/>
                                        </a:lnTo>
                                        <a:lnTo>
                                          <a:pt x="465" y="1745"/>
                                        </a:lnTo>
                                        <a:lnTo>
                                          <a:pt x="545" y="1765"/>
                                        </a:lnTo>
                                        <a:lnTo>
                                          <a:pt x="630" y="1790"/>
                                        </a:lnTo>
                                        <a:lnTo>
                                          <a:pt x="794" y="1870"/>
                                        </a:lnTo>
                                        <a:lnTo>
                                          <a:pt x="954" y="1935"/>
                                        </a:lnTo>
                                        <a:lnTo>
                                          <a:pt x="1099" y="1985"/>
                                        </a:lnTo>
                                        <a:lnTo>
                                          <a:pt x="1169" y="2005"/>
                                        </a:lnTo>
                                        <a:lnTo>
                                          <a:pt x="1239" y="2020"/>
                                        </a:lnTo>
                                        <a:lnTo>
                                          <a:pt x="1304" y="2030"/>
                                        </a:lnTo>
                                        <a:lnTo>
                                          <a:pt x="1369" y="2035"/>
                                        </a:lnTo>
                                        <a:lnTo>
                                          <a:pt x="1429" y="2040"/>
                                        </a:lnTo>
                                        <a:lnTo>
                                          <a:pt x="1489" y="2040"/>
                                        </a:lnTo>
                                        <a:lnTo>
                                          <a:pt x="1544" y="2035"/>
                                        </a:lnTo>
                                        <a:lnTo>
                                          <a:pt x="1599" y="2025"/>
                                        </a:lnTo>
                                        <a:lnTo>
                                          <a:pt x="1649" y="2015"/>
                                        </a:lnTo>
                                        <a:lnTo>
                                          <a:pt x="1694" y="2000"/>
                                        </a:lnTo>
                                        <a:lnTo>
                                          <a:pt x="1744" y="1980"/>
                                        </a:lnTo>
                                        <a:lnTo>
                                          <a:pt x="1784" y="1955"/>
                                        </a:lnTo>
                                        <a:lnTo>
                                          <a:pt x="1829" y="1925"/>
                                        </a:lnTo>
                                        <a:lnTo>
                                          <a:pt x="1864" y="1895"/>
                                        </a:lnTo>
                                        <a:lnTo>
                                          <a:pt x="1904" y="1860"/>
                                        </a:lnTo>
                                        <a:lnTo>
                                          <a:pt x="1939" y="1820"/>
                                        </a:lnTo>
                                        <a:lnTo>
                                          <a:pt x="1969" y="1775"/>
                                        </a:lnTo>
                                        <a:lnTo>
                                          <a:pt x="1999" y="1725"/>
                                        </a:lnTo>
                                        <a:lnTo>
                                          <a:pt x="2024" y="1675"/>
                                        </a:lnTo>
                                        <a:lnTo>
                                          <a:pt x="2049" y="1620"/>
                                        </a:lnTo>
                                        <a:lnTo>
                                          <a:pt x="2069" y="1560"/>
                                        </a:lnTo>
                                        <a:lnTo>
                                          <a:pt x="2089" y="1500"/>
                                        </a:lnTo>
                                        <a:lnTo>
                                          <a:pt x="2109" y="1430"/>
                                        </a:lnTo>
                                        <a:lnTo>
                                          <a:pt x="2124" y="1360"/>
                                        </a:lnTo>
                                        <a:lnTo>
                                          <a:pt x="2144" y="1205"/>
                                        </a:lnTo>
                                        <a:lnTo>
                                          <a:pt x="2189" y="1130"/>
                                        </a:lnTo>
                                        <a:lnTo>
                                          <a:pt x="2223" y="1055"/>
                                        </a:lnTo>
                                        <a:lnTo>
                                          <a:pt x="2243" y="985"/>
                                        </a:lnTo>
                                        <a:lnTo>
                                          <a:pt x="2258" y="910"/>
                                        </a:lnTo>
                                        <a:lnTo>
                                          <a:pt x="2258" y="850"/>
                                        </a:lnTo>
                                        <a:lnTo>
                                          <a:pt x="2248" y="785"/>
                                        </a:lnTo>
                                        <a:lnTo>
                                          <a:pt x="2233" y="720"/>
                                        </a:lnTo>
                                        <a:lnTo>
                                          <a:pt x="2208" y="650"/>
                                        </a:lnTo>
                                        <a:lnTo>
                                          <a:pt x="2159" y="545"/>
                                        </a:lnTo>
                                        <a:lnTo>
                                          <a:pt x="2079" y="3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4160" y="3213360"/>
                                    <a:ext cx="47556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9" h="240">
                                        <a:moveTo>
                                          <a:pt x="244" y="230"/>
                                        </a:moveTo>
                                        <a:lnTo>
                                          <a:pt x="244" y="230"/>
                                        </a:lnTo>
                                        <a:lnTo>
                                          <a:pt x="364" y="235"/>
                                        </a:lnTo>
                                        <a:lnTo>
                                          <a:pt x="484" y="240"/>
                                        </a:lnTo>
                                        <a:lnTo>
                                          <a:pt x="614" y="235"/>
                                        </a:lnTo>
                                        <a:lnTo>
                                          <a:pt x="749" y="220"/>
                                        </a:lnTo>
                                        <a:lnTo>
                                          <a:pt x="634" y="190"/>
                                        </a:lnTo>
                                        <a:lnTo>
                                          <a:pt x="524" y="145"/>
                                        </a:lnTo>
                                        <a:lnTo>
                                          <a:pt x="429" y="100"/>
                                        </a:lnTo>
                                        <a:lnTo>
                                          <a:pt x="339" y="50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125" y="220"/>
                                        </a:lnTo>
                                        <a:lnTo>
                                          <a:pt x="244" y="2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3213360"/>
                                    <a:ext cx="510480" cy="20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4" h="325">
                                        <a:moveTo>
                                          <a:pt x="195" y="210"/>
                                        </a:moveTo>
                                        <a:lnTo>
                                          <a:pt x="195" y="210"/>
                                        </a:lnTo>
                                        <a:lnTo>
                                          <a:pt x="0" y="325"/>
                                        </a:lnTo>
                                        <a:lnTo>
                                          <a:pt x="804" y="205"/>
                                        </a:lnTo>
                                        <a:lnTo>
                                          <a:pt x="500" y="0"/>
                                        </a:lnTo>
                                        <a:lnTo>
                                          <a:pt x="425" y="60"/>
                                        </a:lnTo>
                                        <a:lnTo>
                                          <a:pt x="340" y="115"/>
                                        </a:lnTo>
                                        <a:lnTo>
                                          <a:pt x="195" y="2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2320" y="2651400"/>
                                    <a:ext cx="574200" cy="56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4" h="890">
                                        <a:moveTo>
                                          <a:pt x="594" y="195"/>
                                        </a:moveTo>
                                        <a:lnTo>
                                          <a:pt x="594" y="195"/>
                                        </a:lnTo>
                                        <a:lnTo>
                                          <a:pt x="544" y="180"/>
                                        </a:lnTo>
                                        <a:lnTo>
                                          <a:pt x="494" y="165"/>
                                        </a:lnTo>
                                        <a:lnTo>
                                          <a:pt x="419" y="0"/>
                                        </a:lnTo>
                                        <a:lnTo>
                                          <a:pt x="359" y="165"/>
                                        </a:lnTo>
                                        <a:lnTo>
                                          <a:pt x="339" y="170"/>
                                        </a:lnTo>
                                        <a:lnTo>
                                          <a:pt x="319" y="180"/>
                                        </a:lnTo>
                                        <a:lnTo>
                                          <a:pt x="304" y="190"/>
                                        </a:lnTo>
                                        <a:lnTo>
                                          <a:pt x="289" y="205"/>
                                        </a:lnTo>
                                        <a:lnTo>
                                          <a:pt x="279" y="235"/>
                                        </a:lnTo>
                                        <a:lnTo>
                                          <a:pt x="269" y="260"/>
                                        </a:lnTo>
                                        <a:lnTo>
                                          <a:pt x="269" y="295"/>
                                        </a:lnTo>
                                        <a:lnTo>
                                          <a:pt x="274" y="330"/>
                                        </a:lnTo>
                                        <a:lnTo>
                                          <a:pt x="289" y="370"/>
                                        </a:lnTo>
                                        <a:lnTo>
                                          <a:pt x="309" y="410"/>
                                        </a:lnTo>
                                        <a:lnTo>
                                          <a:pt x="334" y="460"/>
                                        </a:lnTo>
                                        <a:lnTo>
                                          <a:pt x="369" y="505"/>
                                        </a:lnTo>
                                        <a:lnTo>
                                          <a:pt x="329" y="545"/>
                                        </a:lnTo>
                                        <a:lnTo>
                                          <a:pt x="289" y="580"/>
                                        </a:lnTo>
                                        <a:lnTo>
                                          <a:pt x="244" y="615"/>
                                        </a:lnTo>
                                        <a:lnTo>
                                          <a:pt x="199" y="645"/>
                                        </a:lnTo>
                                        <a:lnTo>
                                          <a:pt x="155" y="675"/>
                                        </a:lnTo>
                                        <a:lnTo>
                                          <a:pt x="105" y="700"/>
                                        </a:lnTo>
                                        <a:lnTo>
                                          <a:pt x="55" y="720"/>
                                        </a:lnTo>
                                        <a:lnTo>
                                          <a:pt x="0" y="740"/>
                                        </a:lnTo>
                                        <a:lnTo>
                                          <a:pt x="45" y="890"/>
                                        </a:lnTo>
                                        <a:lnTo>
                                          <a:pt x="100" y="875"/>
                                        </a:lnTo>
                                        <a:lnTo>
                                          <a:pt x="150" y="855"/>
                                        </a:lnTo>
                                        <a:lnTo>
                                          <a:pt x="199" y="820"/>
                                        </a:lnTo>
                                        <a:lnTo>
                                          <a:pt x="244" y="780"/>
                                        </a:lnTo>
                                        <a:lnTo>
                                          <a:pt x="289" y="735"/>
                                        </a:lnTo>
                                        <a:lnTo>
                                          <a:pt x="329" y="680"/>
                                        </a:lnTo>
                                        <a:lnTo>
                                          <a:pt x="369" y="615"/>
                                        </a:lnTo>
                                        <a:lnTo>
                                          <a:pt x="404" y="545"/>
                                        </a:lnTo>
                                        <a:lnTo>
                                          <a:pt x="479" y="545"/>
                                        </a:lnTo>
                                        <a:lnTo>
                                          <a:pt x="544" y="535"/>
                                        </a:lnTo>
                                        <a:lnTo>
                                          <a:pt x="604" y="525"/>
                                        </a:lnTo>
                                        <a:lnTo>
                                          <a:pt x="659" y="510"/>
                                        </a:lnTo>
                                        <a:lnTo>
                                          <a:pt x="704" y="490"/>
                                        </a:lnTo>
                                        <a:lnTo>
                                          <a:pt x="744" y="470"/>
                                        </a:lnTo>
                                        <a:lnTo>
                                          <a:pt x="769" y="450"/>
                                        </a:lnTo>
                                        <a:lnTo>
                                          <a:pt x="789" y="420"/>
                                        </a:lnTo>
                                        <a:lnTo>
                                          <a:pt x="799" y="395"/>
                                        </a:lnTo>
                                        <a:lnTo>
                                          <a:pt x="799" y="370"/>
                                        </a:lnTo>
                                        <a:lnTo>
                                          <a:pt x="904" y="260"/>
                                        </a:lnTo>
                                        <a:lnTo>
                                          <a:pt x="719" y="260"/>
                                        </a:lnTo>
                                        <a:lnTo>
                                          <a:pt x="664" y="225"/>
                                        </a:lnTo>
                                        <a:lnTo>
                                          <a:pt x="594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0" y="2886120"/>
                                    <a:ext cx="9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30">
                                        <a:moveTo>
                                          <a:pt x="0" y="30"/>
                                        </a:moveTo>
                                        <a:lnTo>
                                          <a:pt x="155" y="15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440" y="2803680"/>
                                    <a:ext cx="4428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110">
                                        <a:moveTo>
                                          <a:pt x="0" y="0"/>
                                        </a:moveTo>
                                        <a:lnTo>
                                          <a:pt x="70" y="110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50" y="30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1746360"/>
                                    <a:ext cx="1192680" cy="168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8" h="2650">
                                        <a:moveTo>
                                          <a:pt x="1659" y="1685"/>
                                        </a:moveTo>
                                        <a:lnTo>
                                          <a:pt x="1659" y="1685"/>
                                        </a:lnTo>
                                        <a:lnTo>
                                          <a:pt x="1694" y="1665"/>
                                        </a:lnTo>
                                        <a:lnTo>
                                          <a:pt x="1729" y="1645"/>
                                        </a:lnTo>
                                        <a:lnTo>
                                          <a:pt x="1758" y="1625"/>
                                        </a:lnTo>
                                        <a:lnTo>
                                          <a:pt x="1783" y="1600"/>
                                        </a:lnTo>
                                        <a:lnTo>
                                          <a:pt x="1808" y="1570"/>
                                        </a:lnTo>
                                        <a:lnTo>
                                          <a:pt x="1828" y="1540"/>
                                        </a:lnTo>
                                        <a:lnTo>
                                          <a:pt x="1843" y="1510"/>
                                        </a:lnTo>
                                        <a:lnTo>
                                          <a:pt x="1858" y="1475"/>
                                        </a:lnTo>
                                        <a:lnTo>
                                          <a:pt x="1868" y="1440"/>
                                        </a:lnTo>
                                        <a:lnTo>
                                          <a:pt x="1878" y="1400"/>
                                        </a:lnTo>
                                        <a:lnTo>
                                          <a:pt x="1878" y="1360"/>
                                        </a:lnTo>
                                        <a:lnTo>
                                          <a:pt x="1878" y="1315"/>
                                        </a:lnTo>
                                        <a:lnTo>
                                          <a:pt x="1878" y="1270"/>
                                        </a:lnTo>
                                        <a:lnTo>
                                          <a:pt x="1873" y="1220"/>
                                        </a:lnTo>
                                        <a:lnTo>
                                          <a:pt x="1848" y="1115"/>
                                        </a:lnTo>
                                        <a:lnTo>
                                          <a:pt x="1813" y="1010"/>
                                        </a:lnTo>
                                        <a:lnTo>
                                          <a:pt x="1768" y="895"/>
                                        </a:lnTo>
                                        <a:lnTo>
                                          <a:pt x="1714" y="780"/>
                                        </a:lnTo>
                                        <a:lnTo>
                                          <a:pt x="1644" y="660"/>
                                        </a:lnTo>
                                        <a:lnTo>
                                          <a:pt x="1564" y="530"/>
                                        </a:lnTo>
                                        <a:lnTo>
                                          <a:pt x="1469" y="400"/>
                                        </a:lnTo>
                                        <a:lnTo>
                                          <a:pt x="1369" y="270"/>
                                        </a:lnTo>
                                        <a:lnTo>
                                          <a:pt x="1254" y="130"/>
                                        </a:lnTo>
                                        <a:lnTo>
                                          <a:pt x="1184" y="70"/>
                                        </a:lnTo>
                                        <a:lnTo>
                                          <a:pt x="1149" y="50"/>
                                        </a:lnTo>
                                        <a:lnTo>
                                          <a:pt x="1114" y="30"/>
                                        </a:lnTo>
                                        <a:lnTo>
                                          <a:pt x="1079" y="20"/>
                                        </a:lnTo>
                                        <a:lnTo>
                                          <a:pt x="1044" y="10"/>
                                        </a:lnTo>
                                        <a:lnTo>
                                          <a:pt x="1009" y="0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944" y="5"/>
                                        </a:lnTo>
                                        <a:lnTo>
                                          <a:pt x="914" y="10"/>
                                        </a:lnTo>
                                        <a:lnTo>
                                          <a:pt x="879" y="20"/>
                                        </a:lnTo>
                                        <a:lnTo>
                                          <a:pt x="849" y="35"/>
                                        </a:lnTo>
                                        <a:lnTo>
                                          <a:pt x="819" y="50"/>
                                        </a:lnTo>
                                        <a:lnTo>
                                          <a:pt x="784" y="75"/>
                                        </a:lnTo>
                                        <a:lnTo>
                                          <a:pt x="754" y="100"/>
                                        </a:lnTo>
                                        <a:lnTo>
                                          <a:pt x="724" y="130"/>
                                        </a:lnTo>
                                        <a:lnTo>
                                          <a:pt x="589" y="290"/>
                                        </a:lnTo>
                                        <a:lnTo>
                                          <a:pt x="464" y="440"/>
                                        </a:lnTo>
                                        <a:lnTo>
                                          <a:pt x="359" y="580"/>
                                        </a:lnTo>
                                        <a:lnTo>
                                          <a:pt x="265" y="715"/>
                                        </a:lnTo>
                                        <a:lnTo>
                                          <a:pt x="185" y="845"/>
                                        </a:lnTo>
                                        <a:lnTo>
                                          <a:pt x="120" y="960"/>
                                        </a:lnTo>
                                        <a:lnTo>
                                          <a:pt x="70" y="1075"/>
                                        </a:lnTo>
                                        <a:lnTo>
                                          <a:pt x="30" y="1175"/>
                                        </a:lnTo>
                                        <a:lnTo>
                                          <a:pt x="10" y="1270"/>
                                        </a:lnTo>
                                        <a:lnTo>
                                          <a:pt x="0" y="1315"/>
                                        </a:lnTo>
                                        <a:lnTo>
                                          <a:pt x="0" y="1360"/>
                                        </a:lnTo>
                                        <a:lnTo>
                                          <a:pt x="0" y="1400"/>
                                        </a:lnTo>
                                        <a:lnTo>
                                          <a:pt x="5" y="1440"/>
                                        </a:lnTo>
                                        <a:lnTo>
                                          <a:pt x="10" y="1475"/>
                                        </a:lnTo>
                                        <a:lnTo>
                                          <a:pt x="25" y="1510"/>
                                        </a:lnTo>
                                        <a:lnTo>
                                          <a:pt x="40" y="1540"/>
                                        </a:lnTo>
                                        <a:lnTo>
                                          <a:pt x="55" y="1575"/>
                                        </a:lnTo>
                                        <a:lnTo>
                                          <a:pt x="80" y="1600"/>
                                        </a:lnTo>
                                        <a:lnTo>
                                          <a:pt x="105" y="1630"/>
                                        </a:lnTo>
                                        <a:lnTo>
                                          <a:pt x="135" y="1655"/>
                                        </a:lnTo>
                                        <a:lnTo>
                                          <a:pt x="165" y="1675"/>
                                        </a:lnTo>
                                        <a:lnTo>
                                          <a:pt x="205" y="1700"/>
                                        </a:lnTo>
                                        <a:lnTo>
                                          <a:pt x="245" y="1715"/>
                                        </a:lnTo>
                                        <a:lnTo>
                                          <a:pt x="125" y="2350"/>
                                        </a:lnTo>
                                        <a:lnTo>
                                          <a:pt x="230" y="2420"/>
                                        </a:lnTo>
                                        <a:lnTo>
                                          <a:pt x="334" y="2480"/>
                                        </a:lnTo>
                                        <a:lnTo>
                                          <a:pt x="439" y="2535"/>
                                        </a:lnTo>
                                        <a:lnTo>
                                          <a:pt x="549" y="2575"/>
                                        </a:lnTo>
                                        <a:lnTo>
                                          <a:pt x="659" y="2605"/>
                                        </a:lnTo>
                                        <a:lnTo>
                                          <a:pt x="769" y="2630"/>
                                        </a:lnTo>
                                        <a:lnTo>
                                          <a:pt x="884" y="2645"/>
                                        </a:lnTo>
                                        <a:lnTo>
                                          <a:pt x="999" y="2650"/>
                                        </a:lnTo>
                                        <a:lnTo>
                                          <a:pt x="1114" y="2645"/>
                                        </a:lnTo>
                                        <a:lnTo>
                                          <a:pt x="1224" y="2630"/>
                                        </a:lnTo>
                                        <a:lnTo>
                                          <a:pt x="1329" y="2605"/>
                                        </a:lnTo>
                                        <a:lnTo>
                                          <a:pt x="1434" y="2565"/>
                                        </a:lnTo>
                                        <a:lnTo>
                                          <a:pt x="1529" y="2520"/>
                                        </a:lnTo>
                                        <a:lnTo>
                                          <a:pt x="1619" y="2465"/>
                                        </a:lnTo>
                                        <a:lnTo>
                                          <a:pt x="1704" y="2400"/>
                                        </a:lnTo>
                                        <a:lnTo>
                                          <a:pt x="1788" y="2325"/>
                                        </a:lnTo>
                                        <a:lnTo>
                                          <a:pt x="1659" y="1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080" y="2409840"/>
                                    <a:ext cx="85680" cy="30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475">
                                        <a:moveTo>
                                          <a:pt x="0" y="0"/>
                                        </a:moveTo>
                                        <a:lnTo>
                                          <a:pt x="50" y="47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1746360"/>
                                    <a:ext cx="1053000" cy="75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8" h="1190">
                                        <a:moveTo>
                                          <a:pt x="0" y="925"/>
                                        </a:moveTo>
                                        <a:lnTo>
                                          <a:pt x="0" y="925"/>
                                        </a:lnTo>
                                        <a:lnTo>
                                          <a:pt x="105" y="985"/>
                                        </a:lnTo>
                                        <a:lnTo>
                                          <a:pt x="214" y="1035"/>
                                        </a:lnTo>
                                        <a:lnTo>
                                          <a:pt x="319" y="1080"/>
                                        </a:lnTo>
                                        <a:lnTo>
                                          <a:pt x="424" y="1120"/>
                                        </a:lnTo>
                                        <a:lnTo>
                                          <a:pt x="529" y="1145"/>
                                        </a:lnTo>
                                        <a:lnTo>
                                          <a:pt x="634" y="1170"/>
                                        </a:lnTo>
                                        <a:lnTo>
                                          <a:pt x="739" y="1185"/>
                                        </a:lnTo>
                                        <a:lnTo>
                                          <a:pt x="844" y="1190"/>
                                        </a:lnTo>
                                        <a:lnTo>
                                          <a:pt x="949" y="1190"/>
                                        </a:lnTo>
                                        <a:lnTo>
                                          <a:pt x="1049" y="1180"/>
                                        </a:lnTo>
                                        <a:lnTo>
                                          <a:pt x="1154" y="1160"/>
                                        </a:lnTo>
                                        <a:lnTo>
                                          <a:pt x="1254" y="1135"/>
                                        </a:lnTo>
                                        <a:lnTo>
                                          <a:pt x="1359" y="1105"/>
                                        </a:lnTo>
                                        <a:lnTo>
                                          <a:pt x="1459" y="1065"/>
                                        </a:lnTo>
                                        <a:lnTo>
                                          <a:pt x="1559" y="1020"/>
                                        </a:lnTo>
                                        <a:lnTo>
                                          <a:pt x="1658" y="965"/>
                                        </a:lnTo>
                                        <a:lnTo>
                                          <a:pt x="1618" y="870"/>
                                        </a:lnTo>
                                        <a:lnTo>
                                          <a:pt x="1569" y="770"/>
                                        </a:lnTo>
                                        <a:lnTo>
                                          <a:pt x="1514" y="670"/>
                                        </a:lnTo>
                                        <a:lnTo>
                                          <a:pt x="1449" y="570"/>
                                        </a:lnTo>
                                        <a:lnTo>
                                          <a:pt x="1374" y="465"/>
                                        </a:lnTo>
                                        <a:lnTo>
                                          <a:pt x="1294" y="355"/>
                                        </a:lnTo>
                                        <a:lnTo>
                                          <a:pt x="1209" y="245"/>
                                        </a:lnTo>
                                        <a:lnTo>
                                          <a:pt x="1114" y="130"/>
                                        </a:lnTo>
                                        <a:lnTo>
                                          <a:pt x="1044" y="70"/>
                                        </a:lnTo>
                                        <a:lnTo>
                                          <a:pt x="1009" y="50"/>
                                        </a:lnTo>
                                        <a:lnTo>
                                          <a:pt x="974" y="30"/>
                                        </a:lnTo>
                                        <a:lnTo>
                                          <a:pt x="939" y="20"/>
                                        </a:lnTo>
                                        <a:lnTo>
                                          <a:pt x="904" y="10"/>
                                        </a:lnTo>
                                        <a:lnTo>
                                          <a:pt x="869" y="0"/>
                                        </a:lnTo>
                                        <a:lnTo>
                                          <a:pt x="839" y="0"/>
                                        </a:lnTo>
                                        <a:lnTo>
                                          <a:pt x="804" y="5"/>
                                        </a:lnTo>
                                        <a:lnTo>
                                          <a:pt x="774" y="10"/>
                                        </a:lnTo>
                                        <a:lnTo>
                                          <a:pt x="739" y="20"/>
                                        </a:lnTo>
                                        <a:lnTo>
                                          <a:pt x="709" y="35"/>
                                        </a:lnTo>
                                        <a:lnTo>
                                          <a:pt x="679" y="50"/>
                                        </a:lnTo>
                                        <a:lnTo>
                                          <a:pt x="644" y="75"/>
                                        </a:lnTo>
                                        <a:lnTo>
                                          <a:pt x="614" y="100"/>
                                        </a:lnTo>
                                        <a:lnTo>
                                          <a:pt x="584" y="130"/>
                                        </a:lnTo>
                                        <a:lnTo>
                                          <a:pt x="394" y="355"/>
                                        </a:lnTo>
                                        <a:lnTo>
                                          <a:pt x="309" y="460"/>
                                        </a:lnTo>
                                        <a:lnTo>
                                          <a:pt x="234" y="560"/>
                                        </a:lnTo>
                                        <a:lnTo>
                                          <a:pt x="164" y="655"/>
                                        </a:lnTo>
                                        <a:lnTo>
                                          <a:pt x="105" y="750"/>
                                        </a:lnTo>
                                        <a:lnTo>
                                          <a:pt x="50" y="840"/>
                                        </a:lnTo>
                                        <a:lnTo>
                                          <a:pt x="0" y="9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560" y="1635120"/>
                                    <a:ext cx="5047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900">
                                        <a:moveTo>
                                          <a:pt x="20" y="0"/>
                                        </a:moveTo>
                                        <a:lnTo>
                                          <a:pt x="20" y="0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5" y="315"/>
                                        </a:lnTo>
                                        <a:lnTo>
                                          <a:pt x="15" y="385"/>
                                        </a:lnTo>
                                        <a:lnTo>
                                          <a:pt x="30" y="455"/>
                                        </a:lnTo>
                                        <a:lnTo>
                                          <a:pt x="50" y="515"/>
                                        </a:lnTo>
                                        <a:lnTo>
                                          <a:pt x="80" y="575"/>
                                        </a:lnTo>
                                        <a:lnTo>
                                          <a:pt x="110" y="630"/>
                                        </a:lnTo>
                                        <a:lnTo>
                                          <a:pt x="145" y="685"/>
                                        </a:lnTo>
                                        <a:lnTo>
                                          <a:pt x="190" y="730"/>
                                        </a:lnTo>
                                        <a:lnTo>
                                          <a:pt x="240" y="770"/>
                                        </a:lnTo>
                                        <a:lnTo>
                                          <a:pt x="290" y="805"/>
                                        </a:lnTo>
                                        <a:lnTo>
                                          <a:pt x="350" y="840"/>
                                        </a:lnTo>
                                        <a:lnTo>
                                          <a:pt x="410" y="865"/>
                                        </a:lnTo>
                                        <a:lnTo>
                                          <a:pt x="480" y="885"/>
                                        </a:lnTo>
                                        <a:lnTo>
                                          <a:pt x="525" y="890"/>
                                        </a:lnTo>
                                        <a:lnTo>
                                          <a:pt x="565" y="895"/>
                                        </a:lnTo>
                                        <a:lnTo>
                                          <a:pt x="605" y="900"/>
                                        </a:lnTo>
                                        <a:lnTo>
                                          <a:pt x="640" y="895"/>
                                        </a:lnTo>
                                        <a:lnTo>
                                          <a:pt x="675" y="890"/>
                                        </a:lnTo>
                                        <a:lnTo>
                                          <a:pt x="705" y="880"/>
                                        </a:lnTo>
                                        <a:lnTo>
                                          <a:pt x="730" y="865"/>
                                        </a:lnTo>
                                        <a:lnTo>
                                          <a:pt x="755" y="850"/>
                                        </a:lnTo>
                                        <a:lnTo>
                                          <a:pt x="775" y="830"/>
                                        </a:lnTo>
                                        <a:lnTo>
                                          <a:pt x="785" y="810"/>
                                        </a:lnTo>
                                        <a:lnTo>
                                          <a:pt x="795" y="790"/>
                                        </a:lnTo>
                                        <a:lnTo>
                                          <a:pt x="795" y="770"/>
                                        </a:lnTo>
                                        <a:lnTo>
                                          <a:pt x="790" y="745"/>
                                        </a:lnTo>
                                        <a:lnTo>
                                          <a:pt x="785" y="720"/>
                                        </a:lnTo>
                                        <a:lnTo>
                                          <a:pt x="770" y="695"/>
                                        </a:lnTo>
                                        <a:lnTo>
                                          <a:pt x="750" y="675"/>
                                        </a:lnTo>
                                        <a:lnTo>
                                          <a:pt x="685" y="600"/>
                                        </a:lnTo>
                                        <a:lnTo>
                                          <a:pt x="630" y="525"/>
                                        </a:lnTo>
                                        <a:lnTo>
                                          <a:pt x="585" y="445"/>
                                        </a:lnTo>
                                        <a:lnTo>
                                          <a:pt x="555" y="365"/>
                                        </a:lnTo>
                                        <a:lnTo>
                                          <a:pt x="525" y="280"/>
                                        </a:lnTo>
                                        <a:lnTo>
                                          <a:pt x="510" y="190"/>
                                        </a:lnTo>
                                        <a:lnTo>
                                          <a:pt x="505" y="100"/>
                                        </a:lnTo>
                                        <a:lnTo>
                                          <a:pt x="510" y="5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560" y="1895760"/>
                                    <a:ext cx="28908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5" h="260">
                                        <a:moveTo>
                                          <a:pt x="370" y="15"/>
                                        </a:moveTo>
                                        <a:lnTo>
                                          <a:pt x="370" y="15"/>
                                        </a:lnTo>
                                        <a:lnTo>
                                          <a:pt x="380" y="60"/>
                                        </a:lnTo>
                                        <a:lnTo>
                                          <a:pt x="380" y="90"/>
                                        </a:lnTo>
                                        <a:lnTo>
                                          <a:pt x="380" y="100"/>
                                        </a:lnTo>
                                        <a:lnTo>
                                          <a:pt x="370" y="110"/>
                                        </a:lnTo>
                                        <a:lnTo>
                                          <a:pt x="365" y="115"/>
                                        </a:lnTo>
                                        <a:lnTo>
                                          <a:pt x="355" y="120"/>
                                        </a:lnTo>
                                        <a:lnTo>
                                          <a:pt x="345" y="120"/>
                                        </a:lnTo>
                                        <a:lnTo>
                                          <a:pt x="330" y="115"/>
                                        </a:lnTo>
                                        <a:lnTo>
                                          <a:pt x="310" y="100"/>
                                        </a:lnTo>
                                        <a:lnTo>
                                          <a:pt x="295" y="70"/>
                                        </a:lnTo>
                                        <a:lnTo>
                                          <a:pt x="275" y="30"/>
                                        </a:lnTo>
                                        <a:lnTo>
                                          <a:pt x="210" y="35"/>
                                        </a:lnTo>
                                        <a:lnTo>
                                          <a:pt x="140" y="40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70" y="135"/>
                                        </a:lnTo>
                                        <a:lnTo>
                                          <a:pt x="110" y="175"/>
                                        </a:lnTo>
                                        <a:lnTo>
                                          <a:pt x="155" y="210"/>
                                        </a:lnTo>
                                        <a:lnTo>
                                          <a:pt x="165" y="215"/>
                                        </a:lnTo>
                                        <a:lnTo>
                                          <a:pt x="170" y="190"/>
                                        </a:lnTo>
                                        <a:lnTo>
                                          <a:pt x="180" y="175"/>
                                        </a:lnTo>
                                        <a:lnTo>
                                          <a:pt x="190" y="165"/>
                                        </a:lnTo>
                                        <a:lnTo>
                                          <a:pt x="210" y="165"/>
                                        </a:lnTo>
                                        <a:lnTo>
                                          <a:pt x="225" y="170"/>
                                        </a:lnTo>
                                        <a:lnTo>
                                          <a:pt x="235" y="190"/>
                                        </a:lnTo>
                                        <a:lnTo>
                                          <a:pt x="240" y="215"/>
                                        </a:lnTo>
                                        <a:lnTo>
                                          <a:pt x="240" y="250"/>
                                        </a:lnTo>
                                        <a:lnTo>
                                          <a:pt x="275" y="260"/>
                                        </a:lnTo>
                                        <a:lnTo>
                                          <a:pt x="315" y="260"/>
                                        </a:lnTo>
                                        <a:lnTo>
                                          <a:pt x="350" y="250"/>
                                        </a:lnTo>
                                        <a:lnTo>
                                          <a:pt x="380" y="240"/>
                                        </a:lnTo>
                                        <a:lnTo>
                                          <a:pt x="405" y="215"/>
                                        </a:lnTo>
                                        <a:lnTo>
                                          <a:pt x="425" y="185"/>
                                        </a:lnTo>
                                        <a:lnTo>
                                          <a:pt x="445" y="150"/>
                                        </a:lnTo>
                                        <a:lnTo>
                                          <a:pt x="450" y="105"/>
                                        </a:lnTo>
                                        <a:lnTo>
                                          <a:pt x="455" y="55"/>
                                        </a:lnTo>
                                        <a:lnTo>
                                          <a:pt x="450" y="0"/>
                                        </a:lnTo>
                                        <a:lnTo>
                                          <a:pt x="37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080" y="1597320"/>
                                    <a:ext cx="17460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5" h="535">
                                        <a:moveTo>
                                          <a:pt x="150" y="535"/>
                                        </a:moveTo>
                                        <a:lnTo>
                                          <a:pt x="150" y="535"/>
                                        </a:lnTo>
                                        <a:lnTo>
                                          <a:pt x="185" y="530"/>
                                        </a:lnTo>
                                        <a:lnTo>
                                          <a:pt x="215" y="515"/>
                                        </a:lnTo>
                                        <a:lnTo>
                                          <a:pt x="240" y="485"/>
                                        </a:lnTo>
                                        <a:lnTo>
                                          <a:pt x="260" y="450"/>
                                        </a:lnTo>
                                        <a:lnTo>
                                          <a:pt x="275" y="410"/>
                                        </a:lnTo>
                                        <a:lnTo>
                                          <a:pt x="275" y="365"/>
                                        </a:lnTo>
                                        <a:lnTo>
                                          <a:pt x="265" y="315"/>
                                        </a:lnTo>
                                        <a:lnTo>
                                          <a:pt x="250" y="260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50" y="175"/>
                                        </a:lnTo>
                                        <a:lnTo>
                                          <a:pt x="15" y="270"/>
                                        </a:lnTo>
                                        <a:lnTo>
                                          <a:pt x="0" y="320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" y="415"/>
                                        </a:lnTo>
                                        <a:lnTo>
                                          <a:pt x="20" y="450"/>
                                        </a:lnTo>
                                        <a:lnTo>
                                          <a:pt x="50" y="485"/>
                                        </a:lnTo>
                                        <a:lnTo>
                                          <a:pt x="80" y="515"/>
                                        </a:lnTo>
                                        <a:lnTo>
                                          <a:pt x="115" y="530"/>
                                        </a:lnTo>
                                        <a:lnTo>
                                          <a:pt x="150" y="5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1330560"/>
                                    <a:ext cx="137016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8" h="520">
                                        <a:moveTo>
                                          <a:pt x="2158" y="235"/>
                                        </a:moveTo>
                                        <a:lnTo>
                                          <a:pt x="2158" y="235"/>
                                        </a:lnTo>
                                        <a:lnTo>
                                          <a:pt x="2153" y="210"/>
                                        </a:lnTo>
                                        <a:lnTo>
                                          <a:pt x="2138" y="190"/>
                                        </a:lnTo>
                                        <a:lnTo>
                                          <a:pt x="2123" y="165"/>
                                        </a:lnTo>
                                        <a:lnTo>
                                          <a:pt x="2098" y="145"/>
                                        </a:lnTo>
                                        <a:lnTo>
                                          <a:pt x="2063" y="125"/>
                                        </a:lnTo>
                                        <a:lnTo>
                                          <a:pt x="2028" y="105"/>
                                        </a:lnTo>
                                        <a:lnTo>
                                          <a:pt x="1983" y="85"/>
                                        </a:lnTo>
                                        <a:lnTo>
                                          <a:pt x="1933" y="70"/>
                                        </a:lnTo>
                                        <a:lnTo>
                                          <a:pt x="1818" y="40"/>
                                        </a:lnTo>
                                        <a:lnTo>
                                          <a:pt x="1684" y="20"/>
                                        </a:lnTo>
                                        <a:lnTo>
                                          <a:pt x="1539" y="5"/>
                                        </a:lnTo>
                                        <a:lnTo>
                                          <a:pt x="1374" y="0"/>
                                        </a:lnTo>
                                        <a:lnTo>
                                          <a:pt x="714" y="10"/>
                                        </a:lnTo>
                                        <a:lnTo>
                                          <a:pt x="539" y="35"/>
                                        </a:lnTo>
                                        <a:lnTo>
                                          <a:pt x="389" y="65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165" y="130"/>
                                        </a:lnTo>
                                        <a:lnTo>
                                          <a:pt x="85" y="165"/>
                                        </a:lnTo>
                                        <a:lnTo>
                                          <a:pt x="55" y="180"/>
                                        </a:lnTo>
                                        <a:lnTo>
                                          <a:pt x="35" y="200"/>
                                        </a:lnTo>
                                        <a:lnTo>
                                          <a:pt x="15" y="220"/>
                                        </a:lnTo>
                                        <a:lnTo>
                                          <a:pt x="5" y="240"/>
                                        </a:lnTo>
                                        <a:lnTo>
                                          <a:pt x="0" y="260"/>
                                        </a:lnTo>
                                        <a:lnTo>
                                          <a:pt x="5" y="280"/>
                                        </a:lnTo>
                                        <a:lnTo>
                                          <a:pt x="15" y="310"/>
                                        </a:lnTo>
                                        <a:lnTo>
                                          <a:pt x="35" y="340"/>
                                        </a:lnTo>
                                        <a:lnTo>
                                          <a:pt x="60" y="365"/>
                                        </a:lnTo>
                                        <a:lnTo>
                                          <a:pt x="95" y="390"/>
                                        </a:lnTo>
                                        <a:lnTo>
                                          <a:pt x="369" y="300"/>
                                        </a:lnTo>
                                        <a:lnTo>
                                          <a:pt x="175" y="425"/>
                                        </a:lnTo>
                                        <a:lnTo>
                                          <a:pt x="240" y="450"/>
                                        </a:lnTo>
                                        <a:lnTo>
                                          <a:pt x="319" y="470"/>
                                        </a:lnTo>
                                        <a:lnTo>
                                          <a:pt x="409" y="485"/>
                                        </a:lnTo>
                                        <a:lnTo>
                                          <a:pt x="509" y="500"/>
                                        </a:lnTo>
                                        <a:lnTo>
                                          <a:pt x="619" y="510"/>
                                        </a:lnTo>
                                        <a:lnTo>
                                          <a:pt x="744" y="515"/>
                                        </a:lnTo>
                                        <a:lnTo>
                                          <a:pt x="879" y="520"/>
                                        </a:lnTo>
                                        <a:lnTo>
                                          <a:pt x="1024" y="520"/>
                                        </a:lnTo>
                                        <a:lnTo>
                                          <a:pt x="1244" y="520"/>
                                        </a:lnTo>
                                        <a:lnTo>
                                          <a:pt x="1454" y="505"/>
                                        </a:lnTo>
                                        <a:lnTo>
                                          <a:pt x="1549" y="495"/>
                                        </a:lnTo>
                                        <a:lnTo>
                                          <a:pt x="1644" y="480"/>
                                        </a:lnTo>
                                        <a:lnTo>
                                          <a:pt x="1734" y="465"/>
                                        </a:lnTo>
                                        <a:lnTo>
                                          <a:pt x="1823" y="445"/>
                                        </a:lnTo>
                                        <a:lnTo>
                                          <a:pt x="1903" y="425"/>
                                        </a:lnTo>
                                        <a:lnTo>
                                          <a:pt x="1973" y="400"/>
                                        </a:lnTo>
                                        <a:lnTo>
                                          <a:pt x="2033" y="375"/>
                                        </a:lnTo>
                                        <a:lnTo>
                                          <a:pt x="2083" y="350"/>
                                        </a:lnTo>
                                        <a:lnTo>
                                          <a:pt x="2118" y="325"/>
                                        </a:lnTo>
                                        <a:lnTo>
                                          <a:pt x="2143" y="295"/>
                                        </a:lnTo>
                                        <a:lnTo>
                                          <a:pt x="2158" y="265"/>
                                        </a:lnTo>
                                        <a:lnTo>
                                          <a:pt x="2158" y="2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160" y="0"/>
                                    <a:ext cx="453960" cy="147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5" h="2320">
                                        <a:moveTo>
                                          <a:pt x="0" y="2250"/>
                                        </a:moveTo>
                                        <a:lnTo>
                                          <a:pt x="0" y="2250"/>
                                        </a:lnTo>
                                        <a:lnTo>
                                          <a:pt x="80" y="2280"/>
                                        </a:lnTo>
                                        <a:lnTo>
                                          <a:pt x="160" y="2300"/>
                                        </a:lnTo>
                                        <a:lnTo>
                                          <a:pt x="245" y="2315"/>
                                        </a:lnTo>
                                        <a:lnTo>
                                          <a:pt x="335" y="2320"/>
                                        </a:lnTo>
                                        <a:lnTo>
                                          <a:pt x="425" y="2320"/>
                                        </a:lnTo>
                                        <a:lnTo>
                                          <a:pt x="515" y="2310"/>
                                        </a:lnTo>
                                        <a:lnTo>
                                          <a:pt x="615" y="2290"/>
                                        </a:lnTo>
                                        <a:lnTo>
                                          <a:pt x="715" y="2265"/>
                                        </a:lnTo>
                                        <a:lnTo>
                                          <a:pt x="350" y="0"/>
                                        </a:lnTo>
                                        <a:lnTo>
                                          <a:pt x="0" y="22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160" y="1244880"/>
                                    <a:ext cx="45396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5" h="360">
                                        <a:moveTo>
                                          <a:pt x="715" y="305"/>
                                        </a:moveTo>
                                        <a:lnTo>
                                          <a:pt x="665" y="0"/>
                                        </a:lnTo>
                                        <a:lnTo>
                                          <a:pt x="500" y="10"/>
                                        </a:lnTo>
                                        <a:lnTo>
                                          <a:pt x="345" y="15"/>
                                        </a:lnTo>
                                        <a:lnTo>
                                          <a:pt x="195" y="1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0" y="290"/>
                                        </a:lnTo>
                                        <a:lnTo>
                                          <a:pt x="80" y="320"/>
                                        </a:lnTo>
                                        <a:lnTo>
                                          <a:pt x="160" y="340"/>
                                        </a:lnTo>
                                        <a:lnTo>
                                          <a:pt x="245" y="355"/>
                                        </a:lnTo>
                                        <a:lnTo>
                                          <a:pt x="335" y="360"/>
                                        </a:lnTo>
                                        <a:lnTo>
                                          <a:pt x="425" y="360"/>
                                        </a:lnTo>
                                        <a:lnTo>
                                          <a:pt x="515" y="350"/>
                                        </a:lnTo>
                                        <a:lnTo>
                                          <a:pt x="615" y="330"/>
                                        </a:lnTo>
                                        <a:lnTo>
                                          <a:pt x="715" y="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280" y="984240"/>
                                    <a:ext cx="21924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350">
                                        <a:moveTo>
                                          <a:pt x="105" y="160"/>
                                        </a:moveTo>
                                        <a:lnTo>
                                          <a:pt x="105" y="160"/>
                                        </a:lnTo>
                                        <a:lnTo>
                                          <a:pt x="95" y="155"/>
                                        </a:lnTo>
                                        <a:lnTo>
                                          <a:pt x="90" y="145"/>
                                        </a:lnTo>
                                        <a:lnTo>
                                          <a:pt x="90" y="135"/>
                                        </a:lnTo>
                                        <a:lnTo>
                                          <a:pt x="95" y="120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15" y="105"/>
                                        </a:lnTo>
                                        <a:lnTo>
                                          <a:pt x="125" y="100"/>
                                        </a:lnTo>
                                        <a:lnTo>
                                          <a:pt x="135" y="105"/>
                                        </a:lnTo>
                                        <a:lnTo>
                                          <a:pt x="145" y="110"/>
                                        </a:lnTo>
                                        <a:lnTo>
                                          <a:pt x="150" y="120"/>
                                        </a:lnTo>
                                        <a:lnTo>
                                          <a:pt x="150" y="130"/>
                                        </a:lnTo>
                                        <a:lnTo>
                                          <a:pt x="145" y="140"/>
                                        </a:lnTo>
                                        <a:lnTo>
                                          <a:pt x="140" y="150"/>
                                        </a:lnTo>
                                        <a:lnTo>
                                          <a:pt x="130" y="160"/>
                                        </a:lnTo>
                                        <a:lnTo>
                                          <a:pt x="120" y="160"/>
                                        </a:lnTo>
                                        <a:lnTo>
                                          <a:pt x="105" y="160"/>
                                        </a:lnTo>
                                        <a:close/>
                                        <a:moveTo>
                                          <a:pt x="275" y="135"/>
                                        </a:moveTo>
                                        <a:lnTo>
                                          <a:pt x="275" y="135"/>
                                        </a:lnTo>
                                        <a:lnTo>
                                          <a:pt x="275" y="150"/>
                                        </a:lnTo>
                                        <a:lnTo>
                                          <a:pt x="275" y="160"/>
                                        </a:lnTo>
                                        <a:lnTo>
                                          <a:pt x="265" y="165"/>
                                        </a:lnTo>
                                        <a:lnTo>
                                          <a:pt x="255" y="170"/>
                                        </a:lnTo>
                                        <a:lnTo>
                                          <a:pt x="245" y="165"/>
                                        </a:lnTo>
                                        <a:lnTo>
                                          <a:pt x="235" y="160"/>
                                        </a:lnTo>
                                        <a:lnTo>
                                          <a:pt x="230" y="155"/>
                                        </a:lnTo>
                                        <a:lnTo>
                                          <a:pt x="225" y="140"/>
                                        </a:lnTo>
                                        <a:lnTo>
                                          <a:pt x="225" y="130"/>
                                        </a:lnTo>
                                        <a:lnTo>
                                          <a:pt x="225" y="120"/>
                                        </a:lnTo>
                                        <a:lnTo>
                                          <a:pt x="230" y="110"/>
                                        </a:lnTo>
                                        <a:lnTo>
                                          <a:pt x="240" y="105"/>
                                        </a:lnTo>
                                        <a:lnTo>
                                          <a:pt x="250" y="105"/>
                                        </a:lnTo>
                                        <a:lnTo>
                                          <a:pt x="260" y="110"/>
                                        </a:lnTo>
                                        <a:lnTo>
                                          <a:pt x="270" y="120"/>
                                        </a:lnTo>
                                        <a:lnTo>
                                          <a:pt x="275" y="135"/>
                                        </a:lnTo>
                                        <a:close/>
                                        <a:moveTo>
                                          <a:pt x="290" y="40"/>
                                        </a:moveTo>
                                        <a:lnTo>
                                          <a:pt x="290" y="40"/>
                                        </a:lnTo>
                                        <a:lnTo>
                                          <a:pt x="270" y="20"/>
                                        </a:lnTo>
                                        <a:lnTo>
                                          <a:pt x="245" y="10"/>
                                        </a:lnTo>
                                        <a:lnTo>
                                          <a:pt x="215" y="0"/>
                                        </a:lnTo>
                                        <a:lnTo>
                                          <a:pt x="185" y="0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85" y="25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10" y="105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70"/>
                                        </a:lnTo>
                                        <a:lnTo>
                                          <a:pt x="10" y="190"/>
                                        </a:lnTo>
                                        <a:lnTo>
                                          <a:pt x="20" y="210"/>
                                        </a:lnTo>
                                        <a:lnTo>
                                          <a:pt x="35" y="220"/>
                                        </a:lnTo>
                                        <a:lnTo>
                                          <a:pt x="60" y="230"/>
                                        </a:lnTo>
                                        <a:lnTo>
                                          <a:pt x="85" y="230"/>
                                        </a:lnTo>
                                        <a:lnTo>
                                          <a:pt x="110" y="230"/>
                                        </a:lnTo>
                                        <a:lnTo>
                                          <a:pt x="110" y="275"/>
                                        </a:lnTo>
                                        <a:lnTo>
                                          <a:pt x="110" y="310"/>
                                        </a:lnTo>
                                        <a:lnTo>
                                          <a:pt x="120" y="330"/>
                                        </a:lnTo>
                                        <a:lnTo>
                                          <a:pt x="125" y="335"/>
                                        </a:lnTo>
                                        <a:lnTo>
                                          <a:pt x="135" y="340"/>
                                        </a:lnTo>
                                        <a:lnTo>
                                          <a:pt x="145" y="335"/>
                                        </a:lnTo>
                                        <a:lnTo>
                                          <a:pt x="155" y="325"/>
                                        </a:lnTo>
                                        <a:lnTo>
                                          <a:pt x="160" y="295"/>
                                        </a:lnTo>
                                        <a:lnTo>
                                          <a:pt x="165" y="260"/>
                                        </a:lnTo>
                                        <a:lnTo>
                                          <a:pt x="170" y="300"/>
                                        </a:lnTo>
                                        <a:lnTo>
                                          <a:pt x="175" y="330"/>
                                        </a:lnTo>
                                        <a:lnTo>
                                          <a:pt x="185" y="345"/>
                                        </a:lnTo>
                                        <a:lnTo>
                                          <a:pt x="200" y="350"/>
                                        </a:lnTo>
                                        <a:lnTo>
                                          <a:pt x="210" y="345"/>
                                        </a:lnTo>
                                        <a:lnTo>
                                          <a:pt x="220" y="325"/>
                                        </a:lnTo>
                                        <a:lnTo>
                                          <a:pt x="225" y="300"/>
                                        </a:lnTo>
                                        <a:lnTo>
                                          <a:pt x="225" y="260"/>
                                        </a:lnTo>
                                        <a:lnTo>
                                          <a:pt x="230" y="305"/>
                                        </a:lnTo>
                                        <a:lnTo>
                                          <a:pt x="240" y="330"/>
                                        </a:lnTo>
                                        <a:lnTo>
                                          <a:pt x="250" y="345"/>
                                        </a:lnTo>
                                        <a:lnTo>
                                          <a:pt x="255" y="350"/>
                                        </a:lnTo>
                                        <a:lnTo>
                                          <a:pt x="265" y="345"/>
                                        </a:lnTo>
                                        <a:lnTo>
                                          <a:pt x="275" y="335"/>
                                        </a:lnTo>
                                        <a:lnTo>
                                          <a:pt x="280" y="310"/>
                                        </a:lnTo>
                                        <a:lnTo>
                                          <a:pt x="275" y="275"/>
                                        </a:lnTo>
                                        <a:lnTo>
                                          <a:pt x="270" y="230"/>
                                        </a:lnTo>
                                        <a:lnTo>
                                          <a:pt x="290" y="230"/>
                                        </a:lnTo>
                                        <a:lnTo>
                                          <a:pt x="305" y="230"/>
                                        </a:lnTo>
                                        <a:lnTo>
                                          <a:pt x="320" y="220"/>
                                        </a:lnTo>
                                        <a:lnTo>
                                          <a:pt x="330" y="205"/>
                                        </a:lnTo>
                                        <a:lnTo>
                                          <a:pt x="340" y="190"/>
                                        </a:lnTo>
                                        <a:lnTo>
                                          <a:pt x="345" y="170"/>
                                        </a:lnTo>
                                        <a:lnTo>
                                          <a:pt x="345" y="150"/>
                                        </a:lnTo>
                                        <a:lnTo>
                                          <a:pt x="340" y="125"/>
                                        </a:lnTo>
                                        <a:lnTo>
                                          <a:pt x="335" y="100"/>
                                        </a:lnTo>
                                        <a:lnTo>
                                          <a:pt x="320" y="80"/>
                                        </a:lnTo>
                                        <a:lnTo>
                                          <a:pt x="310" y="60"/>
                                        </a:lnTo>
                                        <a:lnTo>
                                          <a:pt x="29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1171800"/>
                                    <a:ext cx="355680" cy="32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0" h="505">
                                        <a:moveTo>
                                          <a:pt x="370" y="165"/>
                                        </a:moveTo>
                                        <a:lnTo>
                                          <a:pt x="370" y="375"/>
                                        </a:lnTo>
                                        <a:lnTo>
                                          <a:pt x="150" y="370"/>
                                        </a:lnTo>
                                        <a:lnTo>
                                          <a:pt x="180" y="165"/>
                                        </a:lnTo>
                                        <a:lnTo>
                                          <a:pt x="370" y="165"/>
                                        </a:lnTo>
                                        <a:close/>
                                        <a:moveTo>
                                          <a:pt x="465" y="5"/>
                                        </a:moveTo>
                                        <a:lnTo>
                                          <a:pt x="465" y="5"/>
                                        </a:lnTo>
                                        <a:lnTo>
                                          <a:pt x="445" y="15"/>
                                        </a:lnTo>
                                        <a:lnTo>
                                          <a:pt x="435" y="30"/>
                                        </a:lnTo>
                                        <a:lnTo>
                                          <a:pt x="425" y="50"/>
                                        </a:lnTo>
                                        <a:lnTo>
                                          <a:pt x="425" y="80"/>
                                        </a:lnTo>
                                        <a:lnTo>
                                          <a:pt x="360" y="90"/>
                                        </a:lnTo>
                                        <a:lnTo>
                                          <a:pt x="295" y="95"/>
                                        </a:lnTo>
                                        <a:lnTo>
                                          <a:pt x="230" y="90"/>
                                        </a:lnTo>
                                        <a:lnTo>
                                          <a:pt x="165" y="80"/>
                                        </a:lnTo>
                                        <a:lnTo>
                                          <a:pt x="160" y="55"/>
                                        </a:lnTo>
                                        <a:lnTo>
                                          <a:pt x="150" y="35"/>
                                        </a:lnTo>
                                        <a:lnTo>
                                          <a:pt x="135" y="20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00" y="10"/>
                                        </a:lnTo>
                                        <a:lnTo>
                                          <a:pt x="80" y="15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105"/>
                                        </a:lnTo>
                                        <a:lnTo>
                                          <a:pt x="25" y="125"/>
                                        </a:lnTo>
                                        <a:lnTo>
                                          <a:pt x="45" y="145"/>
                                        </a:lnTo>
                                        <a:lnTo>
                                          <a:pt x="75" y="160"/>
                                        </a:lnTo>
                                        <a:lnTo>
                                          <a:pt x="115" y="170"/>
                                        </a:lnTo>
                                        <a:lnTo>
                                          <a:pt x="65" y="365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20" y="380"/>
                                        </a:lnTo>
                                        <a:lnTo>
                                          <a:pt x="10" y="395"/>
                                        </a:lnTo>
                                        <a:lnTo>
                                          <a:pt x="5" y="410"/>
                                        </a:lnTo>
                                        <a:lnTo>
                                          <a:pt x="0" y="430"/>
                                        </a:lnTo>
                                        <a:lnTo>
                                          <a:pt x="5" y="445"/>
                                        </a:lnTo>
                                        <a:lnTo>
                                          <a:pt x="15" y="460"/>
                                        </a:lnTo>
                                        <a:lnTo>
                                          <a:pt x="30" y="475"/>
                                        </a:lnTo>
                                        <a:lnTo>
                                          <a:pt x="45" y="490"/>
                                        </a:lnTo>
                                        <a:lnTo>
                                          <a:pt x="60" y="500"/>
                                        </a:lnTo>
                                        <a:lnTo>
                                          <a:pt x="75" y="500"/>
                                        </a:lnTo>
                                        <a:lnTo>
                                          <a:pt x="90" y="500"/>
                                        </a:lnTo>
                                        <a:lnTo>
                                          <a:pt x="105" y="495"/>
                                        </a:lnTo>
                                        <a:lnTo>
                                          <a:pt x="120" y="485"/>
                                        </a:lnTo>
                                        <a:lnTo>
                                          <a:pt x="130" y="465"/>
                                        </a:lnTo>
                                        <a:lnTo>
                                          <a:pt x="135" y="440"/>
                                        </a:lnTo>
                                        <a:lnTo>
                                          <a:pt x="205" y="450"/>
                                        </a:lnTo>
                                        <a:lnTo>
                                          <a:pt x="275" y="450"/>
                                        </a:lnTo>
                                        <a:lnTo>
                                          <a:pt x="350" y="450"/>
                                        </a:lnTo>
                                        <a:lnTo>
                                          <a:pt x="420" y="440"/>
                                        </a:lnTo>
                                        <a:lnTo>
                                          <a:pt x="435" y="465"/>
                                        </a:lnTo>
                                        <a:lnTo>
                                          <a:pt x="455" y="485"/>
                                        </a:lnTo>
                                        <a:lnTo>
                                          <a:pt x="470" y="495"/>
                                        </a:lnTo>
                                        <a:lnTo>
                                          <a:pt x="490" y="505"/>
                                        </a:lnTo>
                                        <a:lnTo>
                                          <a:pt x="505" y="505"/>
                                        </a:lnTo>
                                        <a:lnTo>
                                          <a:pt x="515" y="500"/>
                                        </a:lnTo>
                                        <a:lnTo>
                                          <a:pt x="530" y="495"/>
                                        </a:lnTo>
                                        <a:lnTo>
                                          <a:pt x="535" y="485"/>
                                        </a:lnTo>
                                        <a:lnTo>
                                          <a:pt x="545" y="470"/>
                                        </a:lnTo>
                                        <a:lnTo>
                                          <a:pt x="545" y="455"/>
                                        </a:lnTo>
                                        <a:lnTo>
                                          <a:pt x="545" y="440"/>
                                        </a:lnTo>
                                        <a:lnTo>
                                          <a:pt x="535" y="430"/>
                                        </a:lnTo>
                                        <a:lnTo>
                                          <a:pt x="525" y="415"/>
                                        </a:lnTo>
                                        <a:lnTo>
                                          <a:pt x="505" y="405"/>
                                        </a:lnTo>
                                        <a:lnTo>
                                          <a:pt x="485" y="395"/>
                                        </a:lnTo>
                                        <a:lnTo>
                                          <a:pt x="455" y="395"/>
                                        </a:lnTo>
                                        <a:lnTo>
                                          <a:pt x="455" y="165"/>
                                        </a:lnTo>
                                        <a:lnTo>
                                          <a:pt x="495" y="150"/>
                                        </a:lnTo>
                                        <a:lnTo>
                                          <a:pt x="525" y="130"/>
                                        </a:lnTo>
                                        <a:lnTo>
                                          <a:pt x="545" y="110"/>
                                        </a:lnTo>
                                        <a:lnTo>
                                          <a:pt x="555" y="90"/>
                                        </a:lnTo>
                                        <a:lnTo>
                                          <a:pt x="560" y="70"/>
                                        </a:lnTo>
                                        <a:lnTo>
                                          <a:pt x="555" y="50"/>
                                        </a:lnTo>
                                        <a:lnTo>
                                          <a:pt x="550" y="35"/>
                                        </a:lnTo>
                                        <a:lnTo>
                                          <a:pt x="535" y="20"/>
                                        </a:lnTo>
                                        <a:lnTo>
                                          <a:pt x="515" y="10"/>
                                        </a:lnTo>
                                        <a:lnTo>
                                          <a:pt x="500" y="0"/>
                                        </a:lnTo>
                                        <a:lnTo>
                                          <a:pt x="480" y="0"/>
                                        </a:lnTo>
                                        <a:lnTo>
                                          <a:pt x="46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1324080"/>
                                    <a:ext cx="7632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75">
                                        <a:moveTo>
                                          <a:pt x="0" y="35"/>
                                        </a:moveTo>
                                        <a:lnTo>
                                          <a:pt x="20" y="75"/>
                                        </a:lnTo>
                                        <a:lnTo>
                                          <a:pt x="120" y="5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2498760"/>
                                    <a:ext cx="120600" cy="36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580">
                                        <a:moveTo>
                                          <a:pt x="45" y="420"/>
                                        </a:moveTo>
                                        <a:lnTo>
                                          <a:pt x="45" y="420"/>
                                        </a:lnTo>
                                        <a:lnTo>
                                          <a:pt x="70" y="485"/>
                                        </a:lnTo>
                                        <a:lnTo>
                                          <a:pt x="100" y="535"/>
                                        </a:lnTo>
                                        <a:lnTo>
                                          <a:pt x="115" y="550"/>
                                        </a:lnTo>
                                        <a:lnTo>
                                          <a:pt x="135" y="565"/>
                                        </a:lnTo>
                                        <a:lnTo>
                                          <a:pt x="150" y="575"/>
                                        </a:lnTo>
                                        <a:lnTo>
                                          <a:pt x="170" y="580"/>
                                        </a:lnTo>
                                        <a:lnTo>
                                          <a:pt x="180" y="560"/>
                                        </a:lnTo>
                                        <a:lnTo>
                                          <a:pt x="185" y="540"/>
                                        </a:lnTo>
                                        <a:lnTo>
                                          <a:pt x="190" y="490"/>
                                        </a:lnTo>
                                        <a:lnTo>
                                          <a:pt x="185" y="430"/>
                                        </a:lnTo>
                                        <a:lnTo>
                                          <a:pt x="170" y="365"/>
                                        </a:lnTo>
                                        <a:lnTo>
                                          <a:pt x="145" y="285"/>
                                        </a:lnTo>
                                        <a:lnTo>
                                          <a:pt x="105" y="200"/>
                                        </a:lnTo>
                                        <a:lnTo>
                                          <a:pt x="60" y="10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10" y="240"/>
                                        </a:lnTo>
                                        <a:lnTo>
                                          <a:pt x="25" y="335"/>
                                        </a:lnTo>
                                        <a:lnTo>
                                          <a:pt x="45" y="4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760" y="2530800"/>
                                    <a:ext cx="92160" cy="37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585">
                                        <a:moveTo>
                                          <a:pt x="5" y="380"/>
                                        </a:moveTo>
                                        <a:lnTo>
                                          <a:pt x="5" y="380"/>
                                        </a:lnTo>
                                        <a:lnTo>
                                          <a:pt x="0" y="455"/>
                                        </a:lnTo>
                                        <a:lnTo>
                                          <a:pt x="10" y="510"/>
                                        </a:lnTo>
                                        <a:lnTo>
                                          <a:pt x="15" y="535"/>
                                        </a:lnTo>
                                        <a:lnTo>
                                          <a:pt x="25" y="555"/>
                                        </a:lnTo>
                                        <a:lnTo>
                                          <a:pt x="40" y="575"/>
                                        </a:lnTo>
                                        <a:lnTo>
                                          <a:pt x="55" y="585"/>
                                        </a:lnTo>
                                        <a:lnTo>
                                          <a:pt x="70" y="570"/>
                                        </a:lnTo>
                                        <a:lnTo>
                                          <a:pt x="90" y="555"/>
                                        </a:lnTo>
                                        <a:lnTo>
                                          <a:pt x="105" y="535"/>
                                        </a:lnTo>
                                        <a:lnTo>
                                          <a:pt x="115" y="510"/>
                                        </a:lnTo>
                                        <a:lnTo>
                                          <a:pt x="135" y="450"/>
                                        </a:lnTo>
                                        <a:lnTo>
                                          <a:pt x="145" y="375"/>
                                        </a:lnTo>
                                        <a:lnTo>
                                          <a:pt x="145" y="295"/>
                                        </a:lnTo>
                                        <a:lnTo>
                                          <a:pt x="140" y="205"/>
                                        </a:lnTo>
                                        <a:lnTo>
                                          <a:pt x="125" y="105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65" y="105"/>
                                        </a:lnTo>
                                        <a:lnTo>
                                          <a:pt x="35" y="205"/>
                                        </a:lnTo>
                                        <a:lnTo>
                                          <a:pt x="15" y="300"/>
                                        </a:lnTo>
                                        <a:lnTo>
                                          <a:pt x="5" y="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2206800"/>
                                    <a:ext cx="298440" cy="41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0" h="655">
                                        <a:moveTo>
                                          <a:pt x="365" y="0"/>
                                        </a:moveTo>
                                        <a:lnTo>
                                          <a:pt x="365" y="0"/>
                                        </a:lnTo>
                                        <a:lnTo>
                                          <a:pt x="285" y="10"/>
                                        </a:lnTo>
                                        <a:lnTo>
                                          <a:pt x="255" y="15"/>
                                        </a:lnTo>
                                        <a:lnTo>
                                          <a:pt x="225" y="25"/>
                                        </a:lnTo>
                                        <a:lnTo>
                                          <a:pt x="195" y="40"/>
                                        </a:lnTo>
                                        <a:lnTo>
                                          <a:pt x="175" y="55"/>
                                        </a:lnTo>
                                        <a:lnTo>
                                          <a:pt x="150" y="70"/>
                                        </a:lnTo>
                                        <a:lnTo>
                                          <a:pt x="135" y="90"/>
                                        </a:lnTo>
                                        <a:lnTo>
                                          <a:pt x="120" y="115"/>
                                        </a:lnTo>
                                        <a:lnTo>
                                          <a:pt x="105" y="140"/>
                                        </a:lnTo>
                                        <a:lnTo>
                                          <a:pt x="95" y="165"/>
                                        </a:lnTo>
                                        <a:lnTo>
                                          <a:pt x="90" y="195"/>
                                        </a:lnTo>
                                        <a:lnTo>
                                          <a:pt x="85" y="225"/>
                                        </a:lnTo>
                                        <a:lnTo>
                                          <a:pt x="85" y="260"/>
                                        </a:lnTo>
                                        <a:lnTo>
                                          <a:pt x="95" y="335"/>
                                        </a:lnTo>
                                        <a:lnTo>
                                          <a:pt x="100" y="365"/>
                                        </a:lnTo>
                                        <a:lnTo>
                                          <a:pt x="100" y="395"/>
                                        </a:lnTo>
                                        <a:lnTo>
                                          <a:pt x="100" y="420"/>
                                        </a:lnTo>
                                        <a:lnTo>
                                          <a:pt x="90" y="445"/>
                                        </a:lnTo>
                                        <a:lnTo>
                                          <a:pt x="75" y="470"/>
                                        </a:lnTo>
                                        <a:lnTo>
                                          <a:pt x="55" y="490"/>
                                        </a:lnTo>
                                        <a:lnTo>
                                          <a:pt x="30" y="510"/>
                                        </a:lnTo>
                                        <a:lnTo>
                                          <a:pt x="0" y="525"/>
                                        </a:lnTo>
                                        <a:lnTo>
                                          <a:pt x="0" y="630"/>
                                        </a:lnTo>
                                        <a:lnTo>
                                          <a:pt x="75" y="645"/>
                                        </a:lnTo>
                                        <a:lnTo>
                                          <a:pt x="135" y="655"/>
                                        </a:lnTo>
                                        <a:lnTo>
                                          <a:pt x="185" y="655"/>
                                        </a:lnTo>
                                        <a:lnTo>
                                          <a:pt x="220" y="650"/>
                                        </a:lnTo>
                                        <a:lnTo>
                                          <a:pt x="235" y="640"/>
                                        </a:lnTo>
                                        <a:lnTo>
                                          <a:pt x="245" y="635"/>
                                        </a:lnTo>
                                        <a:lnTo>
                                          <a:pt x="250" y="625"/>
                                        </a:lnTo>
                                        <a:lnTo>
                                          <a:pt x="255" y="610"/>
                                        </a:lnTo>
                                        <a:lnTo>
                                          <a:pt x="255" y="595"/>
                                        </a:lnTo>
                                        <a:lnTo>
                                          <a:pt x="255" y="580"/>
                                        </a:lnTo>
                                        <a:lnTo>
                                          <a:pt x="240" y="540"/>
                                        </a:lnTo>
                                        <a:lnTo>
                                          <a:pt x="265" y="510"/>
                                        </a:lnTo>
                                        <a:lnTo>
                                          <a:pt x="295" y="480"/>
                                        </a:lnTo>
                                        <a:lnTo>
                                          <a:pt x="325" y="460"/>
                                        </a:lnTo>
                                        <a:lnTo>
                                          <a:pt x="350" y="440"/>
                                        </a:lnTo>
                                        <a:lnTo>
                                          <a:pt x="380" y="430"/>
                                        </a:lnTo>
                                        <a:lnTo>
                                          <a:pt x="410" y="420"/>
                                        </a:lnTo>
                                        <a:lnTo>
                                          <a:pt x="440" y="415"/>
                                        </a:lnTo>
                                        <a:lnTo>
                                          <a:pt x="470" y="415"/>
                                        </a:lnTo>
                                        <a:lnTo>
                                          <a:pt x="440" y="405"/>
                                        </a:lnTo>
                                        <a:lnTo>
                                          <a:pt x="405" y="400"/>
                                        </a:lnTo>
                                        <a:lnTo>
                                          <a:pt x="375" y="400"/>
                                        </a:lnTo>
                                        <a:lnTo>
                                          <a:pt x="345" y="405"/>
                                        </a:lnTo>
                                        <a:lnTo>
                                          <a:pt x="310" y="410"/>
                                        </a:lnTo>
                                        <a:lnTo>
                                          <a:pt x="280" y="420"/>
                                        </a:lnTo>
                                        <a:lnTo>
                                          <a:pt x="245" y="435"/>
                                        </a:lnTo>
                                        <a:lnTo>
                                          <a:pt x="215" y="450"/>
                                        </a:lnTo>
                                        <a:lnTo>
                                          <a:pt x="235" y="400"/>
                                        </a:lnTo>
                                        <a:lnTo>
                                          <a:pt x="255" y="355"/>
                                        </a:lnTo>
                                        <a:lnTo>
                                          <a:pt x="280" y="315"/>
                                        </a:lnTo>
                                        <a:lnTo>
                                          <a:pt x="310" y="280"/>
                                        </a:lnTo>
                                        <a:lnTo>
                                          <a:pt x="340" y="250"/>
                                        </a:lnTo>
                                        <a:lnTo>
                                          <a:pt x="375" y="225"/>
                                        </a:lnTo>
                                        <a:lnTo>
                                          <a:pt x="415" y="205"/>
                                        </a:lnTo>
                                        <a:lnTo>
                                          <a:pt x="455" y="195"/>
                                        </a:lnTo>
                                        <a:lnTo>
                                          <a:pt x="415" y="190"/>
                                        </a:lnTo>
                                        <a:lnTo>
                                          <a:pt x="375" y="190"/>
                                        </a:lnTo>
                                        <a:lnTo>
                                          <a:pt x="335" y="195"/>
                                        </a:lnTo>
                                        <a:lnTo>
                                          <a:pt x="300" y="205"/>
                                        </a:lnTo>
                                        <a:lnTo>
                                          <a:pt x="270" y="220"/>
                                        </a:lnTo>
                                        <a:lnTo>
                                          <a:pt x="235" y="245"/>
                                        </a:lnTo>
                                        <a:lnTo>
                                          <a:pt x="205" y="270"/>
                                        </a:lnTo>
                                        <a:lnTo>
                                          <a:pt x="180" y="305"/>
                                        </a:lnTo>
                                        <a:lnTo>
                                          <a:pt x="170" y="255"/>
                                        </a:lnTo>
                                        <a:lnTo>
                                          <a:pt x="170" y="210"/>
                                        </a:lnTo>
                                        <a:lnTo>
                                          <a:pt x="180" y="165"/>
                                        </a:lnTo>
                                        <a:lnTo>
                                          <a:pt x="200" y="125"/>
                                        </a:lnTo>
                                        <a:lnTo>
                                          <a:pt x="225" y="90"/>
                                        </a:lnTo>
                                        <a:lnTo>
                                          <a:pt x="260" y="55"/>
                                        </a:lnTo>
                                        <a:lnTo>
                                          <a:pt x="310" y="25"/>
                                        </a:lnTo>
                                        <a:lnTo>
                                          <a:pt x="3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2222640"/>
                                    <a:ext cx="352440" cy="41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5" h="660">
                                        <a:moveTo>
                                          <a:pt x="375" y="335"/>
                                        </a:moveTo>
                                        <a:lnTo>
                                          <a:pt x="375" y="335"/>
                                        </a:lnTo>
                                        <a:lnTo>
                                          <a:pt x="385" y="260"/>
                                        </a:lnTo>
                                        <a:lnTo>
                                          <a:pt x="385" y="230"/>
                                        </a:lnTo>
                                        <a:lnTo>
                                          <a:pt x="380" y="195"/>
                                        </a:lnTo>
                                        <a:lnTo>
                                          <a:pt x="375" y="165"/>
                                        </a:lnTo>
                                        <a:lnTo>
                                          <a:pt x="365" y="140"/>
                                        </a:lnTo>
                                        <a:lnTo>
                                          <a:pt x="355" y="115"/>
                                        </a:lnTo>
                                        <a:lnTo>
                                          <a:pt x="340" y="95"/>
                                        </a:lnTo>
                                        <a:lnTo>
                                          <a:pt x="320" y="75"/>
                                        </a:lnTo>
                                        <a:lnTo>
                                          <a:pt x="300" y="55"/>
                                        </a:lnTo>
                                        <a:lnTo>
                                          <a:pt x="275" y="40"/>
                                        </a:lnTo>
                                        <a:lnTo>
                                          <a:pt x="250" y="30"/>
                                        </a:lnTo>
                                        <a:lnTo>
                                          <a:pt x="220" y="20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165" y="30"/>
                                        </a:lnTo>
                                        <a:lnTo>
                                          <a:pt x="210" y="60"/>
                                        </a:lnTo>
                                        <a:lnTo>
                                          <a:pt x="245" y="90"/>
                                        </a:lnTo>
                                        <a:lnTo>
                                          <a:pt x="275" y="130"/>
                                        </a:lnTo>
                                        <a:lnTo>
                                          <a:pt x="295" y="170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5" y="255"/>
                                        </a:lnTo>
                                        <a:lnTo>
                                          <a:pt x="295" y="305"/>
                                        </a:lnTo>
                                        <a:lnTo>
                                          <a:pt x="265" y="270"/>
                                        </a:lnTo>
                                        <a:lnTo>
                                          <a:pt x="235" y="245"/>
                                        </a:lnTo>
                                        <a:lnTo>
                                          <a:pt x="205" y="225"/>
                                        </a:lnTo>
                                        <a:lnTo>
                                          <a:pt x="170" y="205"/>
                                        </a:lnTo>
                                        <a:lnTo>
                                          <a:pt x="135" y="195"/>
                                        </a:lnTo>
                                        <a:lnTo>
                                          <a:pt x="100" y="190"/>
                                        </a:lnTo>
                                        <a:lnTo>
                                          <a:pt x="60" y="190"/>
                                        </a:lnTo>
                                        <a:lnTo>
                                          <a:pt x="20" y="195"/>
                                        </a:lnTo>
                                        <a:lnTo>
                                          <a:pt x="60" y="210"/>
                                        </a:lnTo>
                                        <a:lnTo>
                                          <a:pt x="95" y="230"/>
                                        </a:lnTo>
                                        <a:lnTo>
                                          <a:pt x="130" y="250"/>
                                        </a:lnTo>
                                        <a:lnTo>
                                          <a:pt x="160" y="280"/>
                                        </a:lnTo>
                                        <a:lnTo>
                                          <a:pt x="190" y="315"/>
                                        </a:lnTo>
                                        <a:lnTo>
                                          <a:pt x="215" y="355"/>
                                        </a:lnTo>
                                        <a:lnTo>
                                          <a:pt x="235" y="400"/>
                                        </a:lnTo>
                                        <a:lnTo>
                                          <a:pt x="255" y="455"/>
                                        </a:lnTo>
                                        <a:lnTo>
                                          <a:pt x="225" y="435"/>
                                        </a:lnTo>
                                        <a:lnTo>
                                          <a:pt x="195" y="420"/>
                                        </a:lnTo>
                                        <a:lnTo>
                                          <a:pt x="160" y="410"/>
                                        </a:lnTo>
                                        <a:lnTo>
                                          <a:pt x="130" y="405"/>
                                        </a:lnTo>
                                        <a:lnTo>
                                          <a:pt x="95" y="400"/>
                                        </a:lnTo>
                                        <a:lnTo>
                                          <a:pt x="65" y="405"/>
                                        </a:lnTo>
                                        <a:lnTo>
                                          <a:pt x="35" y="410"/>
                                        </a:lnTo>
                                        <a:lnTo>
                                          <a:pt x="0" y="415"/>
                                        </a:lnTo>
                                        <a:lnTo>
                                          <a:pt x="30" y="415"/>
                                        </a:lnTo>
                                        <a:lnTo>
                                          <a:pt x="60" y="420"/>
                                        </a:lnTo>
                                        <a:lnTo>
                                          <a:pt x="90" y="430"/>
                                        </a:lnTo>
                                        <a:lnTo>
                                          <a:pt x="120" y="445"/>
                                        </a:lnTo>
                                        <a:lnTo>
                                          <a:pt x="150" y="460"/>
                                        </a:lnTo>
                                        <a:lnTo>
                                          <a:pt x="175" y="485"/>
                                        </a:lnTo>
                                        <a:lnTo>
                                          <a:pt x="205" y="510"/>
                                        </a:lnTo>
                                        <a:lnTo>
                                          <a:pt x="230" y="545"/>
                                        </a:lnTo>
                                        <a:lnTo>
                                          <a:pt x="220" y="585"/>
                                        </a:lnTo>
                                        <a:lnTo>
                                          <a:pt x="215" y="605"/>
                                        </a:lnTo>
                                        <a:lnTo>
                                          <a:pt x="220" y="620"/>
                                        </a:lnTo>
                                        <a:lnTo>
                                          <a:pt x="225" y="630"/>
                                        </a:lnTo>
                                        <a:lnTo>
                                          <a:pt x="235" y="640"/>
                                        </a:lnTo>
                                        <a:lnTo>
                                          <a:pt x="250" y="650"/>
                                        </a:lnTo>
                                        <a:lnTo>
                                          <a:pt x="270" y="655"/>
                                        </a:lnTo>
                                        <a:lnTo>
                                          <a:pt x="315" y="660"/>
                                        </a:lnTo>
                                        <a:lnTo>
                                          <a:pt x="380" y="650"/>
                                        </a:lnTo>
                                        <a:lnTo>
                                          <a:pt x="460" y="635"/>
                                        </a:lnTo>
                                        <a:lnTo>
                                          <a:pt x="555" y="610"/>
                                        </a:lnTo>
                                        <a:lnTo>
                                          <a:pt x="540" y="555"/>
                                        </a:lnTo>
                                        <a:lnTo>
                                          <a:pt x="495" y="535"/>
                                        </a:lnTo>
                                        <a:lnTo>
                                          <a:pt x="455" y="515"/>
                                        </a:lnTo>
                                        <a:lnTo>
                                          <a:pt x="420" y="495"/>
                                        </a:lnTo>
                                        <a:lnTo>
                                          <a:pt x="395" y="470"/>
                                        </a:lnTo>
                                        <a:lnTo>
                                          <a:pt x="380" y="440"/>
                                        </a:lnTo>
                                        <a:lnTo>
                                          <a:pt x="370" y="410"/>
                                        </a:lnTo>
                                        <a:lnTo>
                                          <a:pt x="370" y="375"/>
                                        </a:lnTo>
                                        <a:lnTo>
                                          <a:pt x="375" y="3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400" y="2286000"/>
                                    <a:ext cx="8892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40">
                                        <a:moveTo>
                                          <a:pt x="120" y="120"/>
                                        </a:moveTo>
                                        <a:lnTo>
                                          <a:pt x="120" y="120"/>
                                        </a:lnTo>
                                        <a:lnTo>
                                          <a:pt x="135" y="95"/>
                                        </a:lnTo>
                                        <a:lnTo>
                                          <a:pt x="140" y="70"/>
                                        </a:lnTo>
                                        <a:lnTo>
                                          <a:pt x="135" y="40"/>
                                        </a:lnTo>
                                        <a:lnTo>
                                          <a:pt x="120" y="20"/>
                                        </a:lnTo>
                                        <a:lnTo>
                                          <a:pt x="95" y="5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5" y="95"/>
                                        </a:lnTo>
                                        <a:lnTo>
                                          <a:pt x="20" y="120"/>
                                        </a:lnTo>
                                        <a:lnTo>
                                          <a:pt x="45" y="135"/>
                                        </a:lnTo>
                                        <a:lnTo>
                                          <a:pt x="70" y="140"/>
                                        </a:lnTo>
                                        <a:lnTo>
                                          <a:pt x="95" y="135"/>
                                        </a:lnTo>
                                        <a:lnTo>
                                          <a:pt x="12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8960" y="3245040"/>
                                    <a:ext cx="17784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0" h="190">
                                        <a:moveTo>
                                          <a:pt x="0" y="180"/>
                                        </a:moveTo>
                                        <a:lnTo>
                                          <a:pt x="0" y="180"/>
                                        </a:lnTo>
                                        <a:lnTo>
                                          <a:pt x="120" y="185"/>
                                        </a:lnTo>
                                        <a:lnTo>
                                          <a:pt x="240" y="190"/>
                                        </a:lnTo>
                                        <a:lnTo>
                                          <a:pt x="280" y="95"/>
                                        </a:lnTo>
                                        <a:lnTo>
                                          <a:pt x="185" y="5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0" y="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640" y="3286440"/>
                                    <a:ext cx="2001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170">
                                        <a:moveTo>
                                          <a:pt x="315" y="135"/>
                                        </a:moveTo>
                                        <a:lnTo>
                                          <a:pt x="145" y="0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80" y="170"/>
                                        </a:lnTo>
                                        <a:lnTo>
                                          <a:pt x="315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2498760"/>
                                    <a:ext cx="1389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95">
                                        <a:moveTo>
                                          <a:pt x="219" y="0"/>
                                        </a:moveTo>
                                        <a:lnTo>
                                          <a:pt x="0" y="95"/>
                                        </a:lnTo>
                                        <a:lnTo>
                                          <a:pt x="59" y="80"/>
                                        </a:lnTo>
                                        <a:lnTo>
                                          <a:pt x="114" y="60"/>
                                        </a:lnTo>
                                        <a:lnTo>
                                          <a:pt x="169" y="35"/>
                                        </a:lnTo>
                                        <a:lnTo>
                                          <a:pt x="2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2835360"/>
                                    <a:ext cx="2343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50">
                                        <a:moveTo>
                                          <a:pt x="369" y="50"/>
                                        </a:moveTo>
                                        <a:lnTo>
                                          <a:pt x="369" y="50"/>
                                        </a:lnTo>
                                        <a:lnTo>
                                          <a:pt x="279" y="45"/>
                                        </a:lnTo>
                                        <a:lnTo>
                                          <a:pt x="189" y="35"/>
                                        </a:lnTo>
                                        <a:lnTo>
                                          <a:pt x="94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164" y="40"/>
                                        </a:lnTo>
                                        <a:lnTo>
                                          <a:pt x="259" y="50"/>
                                        </a:lnTo>
                                        <a:lnTo>
                                          <a:pt x="369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480" y="2498760"/>
                                    <a:ext cx="982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50">
                                        <a:moveTo>
                                          <a:pt x="0" y="50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120" y="20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2816280"/>
                                    <a:ext cx="158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" h="135">
                                        <a:moveTo>
                                          <a:pt x="250" y="0"/>
                                        </a:moveTo>
                                        <a:lnTo>
                                          <a:pt x="250" y="0"/>
                                        </a:lnTo>
                                        <a:lnTo>
                                          <a:pt x="180" y="25"/>
                                        </a:lnTo>
                                        <a:lnTo>
                                          <a:pt x="115" y="55"/>
                                        </a:lnTo>
                                        <a:lnTo>
                                          <a:pt x="55" y="9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25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2695680"/>
                                    <a:ext cx="48564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5" h="85">
                                        <a:moveTo>
                                          <a:pt x="765" y="0"/>
                                        </a:moveTo>
                                        <a:lnTo>
                                          <a:pt x="765" y="0"/>
                                        </a:lnTo>
                                        <a:lnTo>
                                          <a:pt x="560" y="25"/>
                                        </a:lnTo>
                                        <a:lnTo>
                                          <a:pt x="360" y="40"/>
                                        </a:lnTo>
                                        <a:lnTo>
                                          <a:pt x="175" y="4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90" y="65"/>
                                        </a:lnTo>
                                        <a:lnTo>
                                          <a:pt x="180" y="80"/>
                                        </a:lnTo>
                                        <a:lnTo>
                                          <a:pt x="275" y="85"/>
                                        </a:lnTo>
                                        <a:lnTo>
                                          <a:pt x="370" y="85"/>
                                        </a:lnTo>
                                        <a:lnTo>
                                          <a:pt x="465" y="75"/>
                                        </a:lnTo>
                                        <a:lnTo>
                                          <a:pt x="565" y="60"/>
                                        </a:lnTo>
                                        <a:lnTo>
                                          <a:pt x="665" y="35"/>
                                        </a:lnTo>
                                        <a:lnTo>
                                          <a:pt x="7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8640" y="2756160"/>
                                    <a:ext cx="6660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735">
                                        <a:moveTo>
                                          <a:pt x="0" y="720"/>
                                        </a:moveTo>
                                        <a:lnTo>
                                          <a:pt x="0" y="720"/>
                                        </a:lnTo>
                                        <a:lnTo>
                                          <a:pt x="15" y="730"/>
                                        </a:lnTo>
                                        <a:lnTo>
                                          <a:pt x="30" y="735"/>
                                        </a:lnTo>
                                        <a:lnTo>
                                          <a:pt x="45" y="725"/>
                                        </a:lnTo>
                                        <a:lnTo>
                                          <a:pt x="70" y="700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90" y="615"/>
                                        </a:lnTo>
                                        <a:lnTo>
                                          <a:pt x="100" y="470"/>
                                        </a:lnTo>
                                        <a:lnTo>
                                          <a:pt x="105" y="265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85" y="200"/>
                                        </a:lnTo>
                                        <a:lnTo>
                                          <a:pt x="65" y="390"/>
                                        </a:lnTo>
                                        <a:lnTo>
                                          <a:pt x="35" y="560"/>
                                        </a:lnTo>
                                        <a:lnTo>
                                          <a:pt x="0" y="7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240" y="2756160"/>
                                    <a:ext cx="14292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550">
                                        <a:moveTo>
                                          <a:pt x="0" y="535"/>
                                        </a:moveTo>
                                        <a:lnTo>
                                          <a:pt x="0" y="535"/>
                                        </a:lnTo>
                                        <a:lnTo>
                                          <a:pt x="10" y="550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35" y="550"/>
                                        </a:lnTo>
                                        <a:lnTo>
                                          <a:pt x="60" y="535"/>
                                        </a:lnTo>
                                        <a:lnTo>
                                          <a:pt x="75" y="510"/>
                                        </a:lnTo>
                                        <a:lnTo>
                                          <a:pt x="90" y="475"/>
                                        </a:lnTo>
                                        <a:lnTo>
                                          <a:pt x="130" y="365"/>
                                        </a:lnTo>
                                        <a:lnTo>
                                          <a:pt x="175" y="205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175" y="155"/>
                                        </a:lnTo>
                                        <a:lnTo>
                                          <a:pt x="120" y="295"/>
                                        </a:lnTo>
                                        <a:lnTo>
                                          <a:pt x="60" y="420"/>
                                        </a:lnTo>
                                        <a:lnTo>
                                          <a:pt x="0" y="5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560" y="2711520"/>
                                    <a:ext cx="4752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75">
                                        <a:moveTo>
                                          <a:pt x="0" y="4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5" y="65"/>
                                        </a:lnTo>
                                        <a:lnTo>
                                          <a:pt x="25" y="75"/>
                                        </a:lnTo>
                                        <a:lnTo>
                                          <a:pt x="40" y="75"/>
                                        </a:lnTo>
                                        <a:lnTo>
                                          <a:pt x="55" y="7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80040" y="3501000"/>
                                  <a:ext cx="2019960" cy="220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4840" y="10080"/>
                                    <a:ext cx="1231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21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100"/>
                                        </a:lnTo>
                                        <a:lnTo>
                                          <a:pt x="55" y="120"/>
                                        </a:lnTo>
                                        <a:lnTo>
                                          <a:pt x="50" y="140"/>
                                        </a:lnTo>
                                        <a:lnTo>
                                          <a:pt x="35" y="160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105" y="210"/>
                                        </a:lnTo>
                                        <a:lnTo>
                                          <a:pt x="165" y="165"/>
                                        </a:lnTo>
                                        <a:lnTo>
                                          <a:pt x="170" y="140"/>
                                        </a:lnTo>
                                        <a:lnTo>
                                          <a:pt x="175" y="115"/>
                                        </a:lnTo>
                                        <a:lnTo>
                                          <a:pt x="170" y="85"/>
                                        </a:lnTo>
                                        <a:lnTo>
                                          <a:pt x="165" y="70"/>
                                        </a:lnTo>
                                        <a:lnTo>
                                          <a:pt x="155" y="55"/>
                                        </a:lnTo>
                                        <a:lnTo>
                                          <a:pt x="145" y="40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05" y="15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33920"/>
                                    <a:ext cx="589320" cy="84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5" h="1198">
                                        <a:moveTo>
                                          <a:pt x="795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70" y="30"/>
                                        </a:lnTo>
                                        <a:lnTo>
                                          <a:pt x="715" y="110"/>
                                        </a:lnTo>
                                        <a:lnTo>
                                          <a:pt x="675" y="170"/>
                                        </a:lnTo>
                                        <a:lnTo>
                                          <a:pt x="640" y="234"/>
                                        </a:lnTo>
                                        <a:lnTo>
                                          <a:pt x="605" y="314"/>
                                        </a:lnTo>
                                        <a:lnTo>
                                          <a:pt x="575" y="394"/>
                                        </a:lnTo>
                                        <a:lnTo>
                                          <a:pt x="555" y="489"/>
                                        </a:lnTo>
                                        <a:lnTo>
                                          <a:pt x="545" y="534"/>
                                        </a:lnTo>
                                        <a:lnTo>
                                          <a:pt x="540" y="584"/>
                                        </a:lnTo>
                                        <a:lnTo>
                                          <a:pt x="540" y="629"/>
                                        </a:lnTo>
                                        <a:lnTo>
                                          <a:pt x="545" y="679"/>
                                        </a:lnTo>
                                        <a:lnTo>
                                          <a:pt x="550" y="734"/>
                                        </a:lnTo>
                                        <a:lnTo>
                                          <a:pt x="560" y="784"/>
                                        </a:lnTo>
                                        <a:lnTo>
                                          <a:pt x="575" y="834"/>
                                        </a:lnTo>
                                        <a:lnTo>
                                          <a:pt x="595" y="889"/>
                                        </a:lnTo>
                                        <a:lnTo>
                                          <a:pt x="620" y="939"/>
                                        </a:lnTo>
                                        <a:lnTo>
                                          <a:pt x="650" y="993"/>
                                        </a:lnTo>
                                        <a:lnTo>
                                          <a:pt x="690" y="1043"/>
                                        </a:lnTo>
                                        <a:lnTo>
                                          <a:pt x="730" y="1093"/>
                                        </a:lnTo>
                                        <a:lnTo>
                                          <a:pt x="780" y="1148"/>
                                        </a:lnTo>
                                        <a:lnTo>
                                          <a:pt x="835" y="1198"/>
                                        </a:lnTo>
                                        <a:lnTo>
                                          <a:pt x="320" y="1128"/>
                                        </a:lnTo>
                                        <a:lnTo>
                                          <a:pt x="270" y="1083"/>
                                        </a:lnTo>
                                        <a:lnTo>
                                          <a:pt x="155" y="983"/>
                                        </a:lnTo>
                                        <a:lnTo>
                                          <a:pt x="95" y="929"/>
                                        </a:lnTo>
                                        <a:lnTo>
                                          <a:pt x="40" y="879"/>
                                        </a:lnTo>
                                        <a:lnTo>
                                          <a:pt x="10" y="839"/>
                                        </a:lnTo>
                                        <a:lnTo>
                                          <a:pt x="0" y="819"/>
                                        </a:lnTo>
                                        <a:lnTo>
                                          <a:pt x="0" y="809"/>
                                        </a:lnTo>
                                        <a:lnTo>
                                          <a:pt x="10" y="769"/>
                                        </a:lnTo>
                                        <a:lnTo>
                                          <a:pt x="25" y="694"/>
                                        </a:lnTo>
                                        <a:lnTo>
                                          <a:pt x="65" y="484"/>
                                        </a:lnTo>
                                        <a:lnTo>
                                          <a:pt x="110" y="190"/>
                                        </a:lnTo>
                                        <a:lnTo>
                                          <a:pt x="325" y="55"/>
                                        </a:lnTo>
                                        <a:lnTo>
                                          <a:pt x="7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840"/>
                                    <a:ext cx="7740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4">
                                        <a:moveTo>
                                          <a:pt x="15" y="64"/>
                                        </a:moveTo>
                                        <a:lnTo>
                                          <a:pt x="15" y="64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65" y="104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15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709200"/>
                                    <a:ext cx="232920" cy="37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534">
                                        <a:moveTo>
                                          <a:pt x="330" y="209"/>
                                        </a:moveTo>
                                        <a:lnTo>
                                          <a:pt x="140" y="0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50" y="165"/>
                                        </a:lnTo>
                                        <a:lnTo>
                                          <a:pt x="20" y="234"/>
                                        </a:lnTo>
                                        <a:lnTo>
                                          <a:pt x="5" y="299"/>
                                        </a:lnTo>
                                        <a:lnTo>
                                          <a:pt x="0" y="35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5" y="414"/>
                                        </a:lnTo>
                                        <a:lnTo>
                                          <a:pt x="15" y="439"/>
                                        </a:lnTo>
                                        <a:lnTo>
                                          <a:pt x="25" y="464"/>
                                        </a:lnTo>
                                        <a:lnTo>
                                          <a:pt x="35" y="484"/>
                                        </a:lnTo>
                                        <a:lnTo>
                                          <a:pt x="50" y="504"/>
                                        </a:lnTo>
                                        <a:lnTo>
                                          <a:pt x="65" y="519"/>
                                        </a:lnTo>
                                        <a:lnTo>
                                          <a:pt x="80" y="529"/>
                                        </a:lnTo>
                                        <a:lnTo>
                                          <a:pt x="95" y="534"/>
                                        </a:lnTo>
                                        <a:lnTo>
                                          <a:pt x="110" y="534"/>
                                        </a:lnTo>
                                        <a:lnTo>
                                          <a:pt x="125" y="529"/>
                                        </a:lnTo>
                                        <a:lnTo>
                                          <a:pt x="140" y="519"/>
                                        </a:lnTo>
                                        <a:lnTo>
                                          <a:pt x="175" y="494"/>
                                        </a:lnTo>
                                        <a:lnTo>
                                          <a:pt x="210" y="449"/>
                                        </a:lnTo>
                                        <a:lnTo>
                                          <a:pt x="245" y="384"/>
                                        </a:lnTo>
                                        <a:lnTo>
                                          <a:pt x="290" y="304"/>
                                        </a:lnTo>
                                        <a:lnTo>
                                          <a:pt x="330" y="20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760" y="73440"/>
                                    <a:ext cx="91440" cy="19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275">
                                        <a:moveTo>
                                          <a:pt x="0" y="275"/>
                                        </a:moveTo>
                                        <a:lnTo>
                                          <a:pt x="0" y="275"/>
                                        </a:lnTo>
                                        <a:lnTo>
                                          <a:pt x="35" y="235"/>
                                        </a:lnTo>
                                        <a:lnTo>
                                          <a:pt x="70" y="190"/>
                                        </a:lnTo>
                                        <a:lnTo>
                                          <a:pt x="95" y="150"/>
                                        </a:lnTo>
                                        <a:lnTo>
                                          <a:pt x="110" y="105"/>
                                        </a:lnTo>
                                        <a:lnTo>
                                          <a:pt x="125" y="75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70" y="65"/>
                                        </a:lnTo>
                                        <a:lnTo>
                                          <a:pt x="55" y="130"/>
                                        </a:lnTo>
                                        <a:lnTo>
                                          <a:pt x="30" y="200"/>
                                        </a:lnTo>
                                        <a:lnTo>
                                          <a:pt x="0" y="2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0840" y="571320"/>
                                    <a:ext cx="699120" cy="87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0" h="1238">
                                        <a:moveTo>
                                          <a:pt x="515" y="180"/>
                                        </a:moveTo>
                                        <a:lnTo>
                                          <a:pt x="515" y="180"/>
                                        </a:lnTo>
                                        <a:lnTo>
                                          <a:pt x="555" y="205"/>
                                        </a:lnTo>
                                        <a:lnTo>
                                          <a:pt x="595" y="225"/>
                                        </a:lnTo>
                                        <a:lnTo>
                                          <a:pt x="645" y="240"/>
                                        </a:lnTo>
                                        <a:lnTo>
                                          <a:pt x="700" y="245"/>
                                        </a:lnTo>
                                        <a:lnTo>
                                          <a:pt x="735" y="280"/>
                                        </a:lnTo>
                                        <a:lnTo>
                                          <a:pt x="765" y="320"/>
                                        </a:lnTo>
                                        <a:lnTo>
                                          <a:pt x="795" y="355"/>
                                        </a:lnTo>
                                        <a:lnTo>
                                          <a:pt x="815" y="394"/>
                                        </a:lnTo>
                                        <a:lnTo>
                                          <a:pt x="835" y="434"/>
                                        </a:lnTo>
                                        <a:lnTo>
                                          <a:pt x="850" y="474"/>
                                        </a:lnTo>
                                        <a:lnTo>
                                          <a:pt x="860" y="514"/>
                                        </a:lnTo>
                                        <a:lnTo>
                                          <a:pt x="865" y="554"/>
                                        </a:lnTo>
                                        <a:lnTo>
                                          <a:pt x="865" y="594"/>
                                        </a:lnTo>
                                        <a:lnTo>
                                          <a:pt x="865" y="629"/>
                                        </a:lnTo>
                                        <a:lnTo>
                                          <a:pt x="855" y="664"/>
                                        </a:lnTo>
                                        <a:lnTo>
                                          <a:pt x="845" y="704"/>
                                        </a:lnTo>
                                        <a:lnTo>
                                          <a:pt x="835" y="739"/>
                                        </a:lnTo>
                                        <a:lnTo>
                                          <a:pt x="815" y="774"/>
                                        </a:lnTo>
                                        <a:lnTo>
                                          <a:pt x="795" y="809"/>
                                        </a:lnTo>
                                        <a:lnTo>
                                          <a:pt x="770" y="844"/>
                                        </a:lnTo>
                                        <a:lnTo>
                                          <a:pt x="740" y="874"/>
                                        </a:lnTo>
                                        <a:lnTo>
                                          <a:pt x="710" y="909"/>
                                        </a:lnTo>
                                        <a:lnTo>
                                          <a:pt x="675" y="934"/>
                                        </a:lnTo>
                                        <a:lnTo>
                                          <a:pt x="640" y="964"/>
                                        </a:lnTo>
                                        <a:lnTo>
                                          <a:pt x="600" y="989"/>
                                        </a:lnTo>
                                        <a:lnTo>
                                          <a:pt x="560" y="1009"/>
                                        </a:lnTo>
                                        <a:lnTo>
                                          <a:pt x="465" y="1049"/>
                                        </a:lnTo>
                                        <a:lnTo>
                                          <a:pt x="400" y="1074"/>
                                        </a:lnTo>
                                        <a:lnTo>
                                          <a:pt x="330" y="1089"/>
                                        </a:lnTo>
                                        <a:lnTo>
                                          <a:pt x="255" y="1104"/>
                                        </a:lnTo>
                                        <a:lnTo>
                                          <a:pt x="185" y="1109"/>
                                        </a:lnTo>
                                        <a:lnTo>
                                          <a:pt x="95" y="1114"/>
                                        </a:lnTo>
                                        <a:lnTo>
                                          <a:pt x="0" y="1109"/>
                                        </a:lnTo>
                                        <a:lnTo>
                                          <a:pt x="55" y="1173"/>
                                        </a:lnTo>
                                        <a:lnTo>
                                          <a:pt x="110" y="1238"/>
                                        </a:lnTo>
                                        <a:lnTo>
                                          <a:pt x="200" y="1228"/>
                                        </a:lnTo>
                                        <a:lnTo>
                                          <a:pt x="285" y="1213"/>
                                        </a:lnTo>
                                        <a:lnTo>
                                          <a:pt x="385" y="1193"/>
                                        </a:lnTo>
                                        <a:lnTo>
                                          <a:pt x="475" y="1163"/>
                                        </a:lnTo>
                                        <a:lnTo>
                                          <a:pt x="565" y="1134"/>
                                        </a:lnTo>
                                        <a:lnTo>
                                          <a:pt x="645" y="1094"/>
                                        </a:lnTo>
                                        <a:lnTo>
                                          <a:pt x="690" y="1069"/>
                                        </a:lnTo>
                                        <a:lnTo>
                                          <a:pt x="740" y="1039"/>
                                        </a:lnTo>
                                        <a:lnTo>
                                          <a:pt x="780" y="1009"/>
                                        </a:lnTo>
                                        <a:lnTo>
                                          <a:pt x="815" y="974"/>
                                        </a:lnTo>
                                        <a:lnTo>
                                          <a:pt x="850" y="944"/>
                                        </a:lnTo>
                                        <a:lnTo>
                                          <a:pt x="885" y="904"/>
                                        </a:lnTo>
                                        <a:lnTo>
                                          <a:pt x="910" y="869"/>
                                        </a:lnTo>
                                        <a:lnTo>
                                          <a:pt x="935" y="829"/>
                                        </a:lnTo>
                                        <a:lnTo>
                                          <a:pt x="950" y="789"/>
                                        </a:lnTo>
                                        <a:lnTo>
                                          <a:pt x="965" y="749"/>
                                        </a:lnTo>
                                        <a:lnTo>
                                          <a:pt x="980" y="709"/>
                                        </a:lnTo>
                                        <a:lnTo>
                                          <a:pt x="985" y="669"/>
                                        </a:lnTo>
                                        <a:lnTo>
                                          <a:pt x="990" y="624"/>
                                        </a:lnTo>
                                        <a:lnTo>
                                          <a:pt x="990" y="584"/>
                                        </a:lnTo>
                                        <a:lnTo>
                                          <a:pt x="985" y="539"/>
                                        </a:lnTo>
                                        <a:lnTo>
                                          <a:pt x="975" y="494"/>
                                        </a:lnTo>
                                        <a:lnTo>
                                          <a:pt x="960" y="449"/>
                                        </a:lnTo>
                                        <a:lnTo>
                                          <a:pt x="945" y="404"/>
                                        </a:lnTo>
                                        <a:lnTo>
                                          <a:pt x="925" y="364"/>
                                        </a:lnTo>
                                        <a:lnTo>
                                          <a:pt x="900" y="320"/>
                                        </a:lnTo>
                                        <a:lnTo>
                                          <a:pt x="870" y="275"/>
                                        </a:lnTo>
                                        <a:lnTo>
                                          <a:pt x="840" y="23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760" y="155"/>
                                        </a:lnTo>
                                        <a:lnTo>
                                          <a:pt x="755" y="115"/>
                                        </a:lnTo>
                                        <a:lnTo>
                                          <a:pt x="740" y="75"/>
                                        </a:lnTo>
                                        <a:lnTo>
                                          <a:pt x="720" y="35"/>
                                        </a:lnTo>
                                        <a:lnTo>
                                          <a:pt x="690" y="0"/>
                                        </a:lnTo>
                                        <a:lnTo>
                                          <a:pt x="690" y="125"/>
                                        </a:lnTo>
                                        <a:lnTo>
                                          <a:pt x="575" y="65"/>
                                        </a:lnTo>
                                        <a:lnTo>
                                          <a:pt x="650" y="180"/>
                                        </a:lnTo>
                                        <a:lnTo>
                                          <a:pt x="515" y="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789840"/>
                                    <a:ext cx="532800" cy="47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5" h="674">
                                        <a:moveTo>
                                          <a:pt x="235" y="664"/>
                                        </a:moveTo>
                                        <a:lnTo>
                                          <a:pt x="235" y="664"/>
                                        </a:lnTo>
                                        <a:lnTo>
                                          <a:pt x="295" y="669"/>
                                        </a:lnTo>
                                        <a:lnTo>
                                          <a:pt x="350" y="674"/>
                                        </a:lnTo>
                                        <a:lnTo>
                                          <a:pt x="405" y="674"/>
                                        </a:lnTo>
                                        <a:lnTo>
                                          <a:pt x="455" y="669"/>
                                        </a:lnTo>
                                        <a:lnTo>
                                          <a:pt x="495" y="664"/>
                                        </a:lnTo>
                                        <a:lnTo>
                                          <a:pt x="530" y="654"/>
                                        </a:lnTo>
                                        <a:lnTo>
                                          <a:pt x="565" y="639"/>
                                        </a:lnTo>
                                        <a:lnTo>
                                          <a:pt x="595" y="624"/>
                                        </a:lnTo>
                                        <a:lnTo>
                                          <a:pt x="625" y="609"/>
                                        </a:lnTo>
                                        <a:lnTo>
                                          <a:pt x="650" y="589"/>
                                        </a:lnTo>
                                        <a:lnTo>
                                          <a:pt x="675" y="564"/>
                                        </a:lnTo>
                                        <a:lnTo>
                                          <a:pt x="690" y="539"/>
                                        </a:lnTo>
                                        <a:lnTo>
                                          <a:pt x="705" y="509"/>
                                        </a:lnTo>
                                        <a:lnTo>
                                          <a:pt x="720" y="479"/>
                                        </a:lnTo>
                                        <a:lnTo>
                                          <a:pt x="730" y="444"/>
                                        </a:lnTo>
                                        <a:lnTo>
                                          <a:pt x="735" y="404"/>
                                        </a:lnTo>
                                        <a:lnTo>
                                          <a:pt x="740" y="364"/>
                                        </a:lnTo>
                                        <a:lnTo>
                                          <a:pt x="740" y="319"/>
                                        </a:lnTo>
                                        <a:lnTo>
                                          <a:pt x="730" y="224"/>
                                        </a:lnTo>
                                        <a:lnTo>
                                          <a:pt x="740" y="204"/>
                                        </a:lnTo>
                                        <a:lnTo>
                                          <a:pt x="750" y="179"/>
                                        </a:lnTo>
                                        <a:lnTo>
                                          <a:pt x="755" y="149"/>
                                        </a:lnTo>
                                        <a:lnTo>
                                          <a:pt x="755" y="124"/>
                                        </a:lnTo>
                                        <a:lnTo>
                                          <a:pt x="750" y="64"/>
                                        </a:lnTo>
                                        <a:lnTo>
                                          <a:pt x="735" y="0"/>
                                        </a:lnTo>
                                        <a:lnTo>
                                          <a:pt x="695" y="129"/>
                                        </a:lnTo>
                                        <a:lnTo>
                                          <a:pt x="615" y="30"/>
                                        </a:lnTo>
                                        <a:lnTo>
                                          <a:pt x="640" y="154"/>
                                        </a:lnTo>
                                        <a:lnTo>
                                          <a:pt x="495" y="59"/>
                                        </a:lnTo>
                                        <a:lnTo>
                                          <a:pt x="505" y="89"/>
                                        </a:lnTo>
                                        <a:lnTo>
                                          <a:pt x="520" y="114"/>
                                        </a:lnTo>
                                        <a:lnTo>
                                          <a:pt x="535" y="139"/>
                                        </a:lnTo>
                                        <a:lnTo>
                                          <a:pt x="555" y="159"/>
                                        </a:lnTo>
                                        <a:lnTo>
                                          <a:pt x="575" y="174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25" y="204"/>
                                        </a:lnTo>
                                        <a:lnTo>
                                          <a:pt x="655" y="214"/>
                                        </a:lnTo>
                                        <a:lnTo>
                                          <a:pt x="660" y="294"/>
                                        </a:lnTo>
                                        <a:lnTo>
                                          <a:pt x="660" y="334"/>
                                        </a:lnTo>
                                        <a:lnTo>
                                          <a:pt x="655" y="364"/>
                                        </a:lnTo>
                                        <a:lnTo>
                                          <a:pt x="645" y="399"/>
                                        </a:lnTo>
                                        <a:lnTo>
                                          <a:pt x="635" y="424"/>
                                        </a:lnTo>
                                        <a:lnTo>
                                          <a:pt x="625" y="454"/>
                                        </a:lnTo>
                                        <a:lnTo>
                                          <a:pt x="605" y="474"/>
                                        </a:lnTo>
                                        <a:lnTo>
                                          <a:pt x="585" y="499"/>
                                        </a:lnTo>
                                        <a:lnTo>
                                          <a:pt x="565" y="514"/>
                                        </a:lnTo>
                                        <a:lnTo>
                                          <a:pt x="540" y="529"/>
                                        </a:lnTo>
                                        <a:lnTo>
                                          <a:pt x="510" y="544"/>
                                        </a:lnTo>
                                        <a:lnTo>
                                          <a:pt x="480" y="554"/>
                                        </a:lnTo>
                                        <a:lnTo>
                                          <a:pt x="450" y="564"/>
                                        </a:lnTo>
                                        <a:lnTo>
                                          <a:pt x="370" y="569"/>
                                        </a:lnTo>
                                        <a:lnTo>
                                          <a:pt x="295" y="569"/>
                                        </a:lnTo>
                                        <a:lnTo>
                                          <a:pt x="205" y="554"/>
                                        </a:lnTo>
                                        <a:lnTo>
                                          <a:pt x="110" y="539"/>
                                        </a:lnTo>
                                        <a:lnTo>
                                          <a:pt x="0" y="509"/>
                                        </a:lnTo>
                                        <a:lnTo>
                                          <a:pt x="120" y="584"/>
                                        </a:lnTo>
                                        <a:lnTo>
                                          <a:pt x="235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720" y="1061640"/>
                                    <a:ext cx="805320" cy="83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0" h="1189">
                                        <a:moveTo>
                                          <a:pt x="830" y="285"/>
                                        </a:moveTo>
                                        <a:lnTo>
                                          <a:pt x="745" y="185"/>
                                        </a:lnTo>
                                        <a:lnTo>
                                          <a:pt x="670" y="185"/>
                                        </a:lnTo>
                                        <a:lnTo>
                                          <a:pt x="580" y="170"/>
                                        </a:lnTo>
                                        <a:lnTo>
                                          <a:pt x="485" y="155"/>
                                        </a:lnTo>
                                        <a:lnTo>
                                          <a:pt x="375" y="125"/>
                                        </a:lnTo>
                                        <a:lnTo>
                                          <a:pt x="335" y="100"/>
                                        </a:lnTo>
                                        <a:lnTo>
                                          <a:pt x="225" y="50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5" y="150"/>
                                        </a:lnTo>
                                        <a:lnTo>
                                          <a:pt x="175" y="250"/>
                                        </a:lnTo>
                                        <a:lnTo>
                                          <a:pt x="245" y="350"/>
                                        </a:lnTo>
                                        <a:lnTo>
                                          <a:pt x="305" y="445"/>
                                        </a:lnTo>
                                        <a:lnTo>
                                          <a:pt x="360" y="534"/>
                                        </a:lnTo>
                                        <a:lnTo>
                                          <a:pt x="405" y="624"/>
                                        </a:lnTo>
                                        <a:lnTo>
                                          <a:pt x="445" y="709"/>
                                        </a:lnTo>
                                        <a:lnTo>
                                          <a:pt x="480" y="794"/>
                                        </a:lnTo>
                                        <a:lnTo>
                                          <a:pt x="505" y="874"/>
                                        </a:lnTo>
                                        <a:lnTo>
                                          <a:pt x="530" y="954"/>
                                        </a:lnTo>
                                        <a:lnTo>
                                          <a:pt x="540" y="1029"/>
                                        </a:lnTo>
                                        <a:lnTo>
                                          <a:pt x="550" y="1104"/>
                                        </a:lnTo>
                                        <a:lnTo>
                                          <a:pt x="550" y="1174"/>
                                        </a:lnTo>
                                        <a:lnTo>
                                          <a:pt x="835" y="1184"/>
                                        </a:lnTo>
                                        <a:lnTo>
                                          <a:pt x="835" y="1049"/>
                                        </a:lnTo>
                                        <a:lnTo>
                                          <a:pt x="870" y="1184"/>
                                        </a:lnTo>
                                        <a:lnTo>
                                          <a:pt x="1140" y="1189"/>
                                        </a:lnTo>
                                        <a:lnTo>
                                          <a:pt x="1125" y="1109"/>
                                        </a:lnTo>
                                        <a:lnTo>
                                          <a:pt x="1105" y="1034"/>
                                        </a:lnTo>
                                        <a:lnTo>
                                          <a:pt x="1085" y="959"/>
                                        </a:lnTo>
                                        <a:lnTo>
                                          <a:pt x="1060" y="889"/>
                                        </a:lnTo>
                                        <a:lnTo>
                                          <a:pt x="1020" y="799"/>
                                        </a:lnTo>
                                        <a:lnTo>
                                          <a:pt x="975" y="709"/>
                                        </a:lnTo>
                                        <a:lnTo>
                                          <a:pt x="925" y="624"/>
                                        </a:lnTo>
                                        <a:lnTo>
                                          <a:pt x="870" y="544"/>
                                        </a:lnTo>
                                        <a:lnTo>
                                          <a:pt x="960" y="534"/>
                                        </a:lnTo>
                                        <a:lnTo>
                                          <a:pt x="1045" y="519"/>
                                        </a:lnTo>
                                        <a:lnTo>
                                          <a:pt x="945" y="415"/>
                                        </a:lnTo>
                                        <a:lnTo>
                                          <a:pt x="855" y="420"/>
                                        </a:lnTo>
                                        <a:lnTo>
                                          <a:pt x="760" y="415"/>
                                        </a:lnTo>
                                        <a:lnTo>
                                          <a:pt x="690" y="345"/>
                                        </a:lnTo>
                                        <a:lnTo>
                                          <a:pt x="610" y="280"/>
                                        </a:lnTo>
                                        <a:lnTo>
                                          <a:pt x="670" y="285"/>
                                        </a:lnTo>
                                        <a:lnTo>
                                          <a:pt x="725" y="290"/>
                                        </a:lnTo>
                                        <a:lnTo>
                                          <a:pt x="780" y="290"/>
                                        </a:lnTo>
                                        <a:lnTo>
                                          <a:pt x="830" y="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127080"/>
                                    <a:ext cx="15192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200">
                                        <a:moveTo>
                                          <a:pt x="0" y="125"/>
                                        </a:moveTo>
                                        <a:lnTo>
                                          <a:pt x="0" y="125"/>
                                        </a:lnTo>
                                        <a:lnTo>
                                          <a:pt x="70" y="165"/>
                                        </a:lnTo>
                                        <a:lnTo>
                                          <a:pt x="120" y="190"/>
                                        </a:lnTo>
                                        <a:lnTo>
                                          <a:pt x="145" y="195"/>
                                        </a:lnTo>
                                        <a:lnTo>
                                          <a:pt x="165" y="200"/>
                                        </a:lnTo>
                                        <a:lnTo>
                                          <a:pt x="180" y="200"/>
                                        </a:lnTo>
                                        <a:lnTo>
                                          <a:pt x="195" y="195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210" y="170"/>
                                        </a:lnTo>
                                        <a:lnTo>
                                          <a:pt x="215" y="150"/>
                                        </a:lnTo>
                                        <a:lnTo>
                                          <a:pt x="215" y="130"/>
                                        </a:lnTo>
                                        <a:lnTo>
                                          <a:pt x="205" y="75"/>
                                        </a:lnTo>
                                        <a:lnTo>
                                          <a:pt x="180" y="0"/>
                                        </a:lnTo>
                                        <a:lnTo>
                                          <a:pt x="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880" y="215280"/>
                                    <a:ext cx="15192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184">
                                        <a:moveTo>
                                          <a:pt x="140" y="0"/>
                                        </a:moveTo>
                                        <a:lnTo>
                                          <a:pt x="0" y="144"/>
                                        </a:lnTo>
                                        <a:lnTo>
                                          <a:pt x="75" y="169"/>
                                        </a:lnTo>
                                        <a:lnTo>
                                          <a:pt x="135" y="184"/>
                                        </a:lnTo>
                                        <a:lnTo>
                                          <a:pt x="160" y="184"/>
                                        </a:lnTo>
                                        <a:lnTo>
                                          <a:pt x="180" y="184"/>
                                        </a:lnTo>
                                        <a:lnTo>
                                          <a:pt x="195" y="179"/>
                                        </a:lnTo>
                                        <a:lnTo>
                                          <a:pt x="205" y="169"/>
                                        </a:lnTo>
                                        <a:lnTo>
                                          <a:pt x="210" y="159"/>
                                        </a:lnTo>
                                        <a:lnTo>
                                          <a:pt x="215" y="144"/>
                                        </a:lnTo>
                                        <a:lnTo>
                                          <a:pt x="215" y="129"/>
                                        </a:lnTo>
                                        <a:lnTo>
                                          <a:pt x="205" y="109"/>
                                        </a:lnTo>
                                        <a:lnTo>
                                          <a:pt x="180" y="60"/>
                                        </a:lnTo>
                                        <a:lnTo>
                                          <a:pt x="1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680" y="450720"/>
                                    <a:ext cx="137160" cy="16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235">
                                        <a:moveTo>
                                          <a:pt x="20" y="0"/>
                                        </a:moveTo>
                                        <a:lnTo>
                                          <a:pt x="0" y="235"/>
                                        </a:lnTo>
                                        <a:lnTo>
                                          <a:pt x="85" y="215"/>
                                        </a:lnTo>
                                        <a:lnTo>
                                          <a:pt x="145" y="190"/>
                                        </a:lnTo>
                                        <a:lnTo>
                                          <a:pt x="165" y="175"/>
                                        </a:lnTo>
                                        <a:lnTo>
                                          <a:pt x="180" y="160"/>
                                        </a:lnTo>
                                        <a:lnTo>
                                          <a:pt x="190" y="150"/>
                                        </a:lnTo>
                                        <a:lnTo>
                                          <a:pt x="195" y="135"/>
                                        </a:lnTo>
                                        <a:lnTo>
                                          <a:pt x="195" y="120"/>
                                        </a:lnTo>
                                        <a:lnTo>
                                          <a:pt x="185" y="105"/>
                                        </a:lnTo>
                                        <a:lnTo>
                                          <a:pt x="175" y="85"/>
                                        </a:lnTo>
                                        <a:lnTo>
                                          <a:pt x="155" y="70"/>
                                        </a:lnTo>
                                        <a:lnTo>
                                          <a:pt x="100" y="35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440" y="316800"/>
                                    <a:ext cx="1548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195">
                                        <a:moveTo>
                                          <a:pt x="105" y="0"/>
                                        </a:moveTo>
                                        <a:lnTo>
                                          <a:pt x="0" y="190"/>
                                        </a:lnTo>
                                        <a:lnTo>
                                          <a:pt x="85" y="195"/>
                                        </a:lnTo>
                                        <a:lnTo>
                                          <a:pt x="150" y="190"/>
                                        </a:lnTo>
                                        <a:lnTo>
                                          <a:pt x="175" y="185"/>
                                        </a:lnTo>
                                        <a:lnTo>
                                          <a:pt x="195" y="180"/>
                                        </a:lnTo>
                                        <a:lnTo>
                                          <a:pt x="210" y="170"/>
                                        </a:lnTo>
                                        <a:lnTo>
                                          <a:pt x="215" y="160"/>
                                        </a:lnTo>
                                        <a:lnTo>
                                          <a:pt x="220" y="145"/>
                                        </a:lnTo>
                                        <a:lnTo>
                                          <a:pt x="220" y="130"/>
                                        </a:lnTo>
                                        <a:lnTo>
                                          <a:pt x="215" y="115"/>
                                        </a:lnTo>
                                        <a:lnTo>
                                          <a:pt x="200" y="95"/>
                                        </a:lnTo>
                                        <a:lnTo>
                                          <a:pt x="165" y="55"/>
                                        </a:lnTo>
                                        <a:lnTo>
                                          <a:pt x="10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920" y="877320"/>
                                    <a:ext cx="8820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60">
                                        <a:moveTo>
                                          <a:pt x="125" y="160"/>
                                        </a:moveTo>
                                        <a:lnTo>
                                          <a:pt x="125" y="160"/>
                                        </a:lnTo>
                                        <a:lnTo>
                                          <a:pt x="125" y="95"/>
                                        </a:lnTo>
                                        <a:lnTo>
                                          <a:pt x="120" y="4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05" y="5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55" y="3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125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828720"/>
                                    <a:ext cx="10908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95">
                                        <a:moveTo>
                                          <a:pt x="0" y="130"/>
                                        </a:moveTo>
                                        <a:lnTo>
                                          <a:pt x="155" y="195"/>
                                        </a:lnTo>
                                        <a:lnTo>
                                          <a:pt x="155" y="115"/>
                                        </a:lnTo>
                                        <a:lnTo>
                                          <a:pt x="155" y="60"/>
                                        </a:lnTo>
                                        <a:lnTo>
                                          <a:pt x="145" y="20"/>
                                        </a:lnTo>
                                        <a:lnTo>
                                          <a:pt x="135" y="10"/>
                                        </a:lnTo>
                                        <a:lnTo>
                                          <a:pt x="13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5" y="5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40" y="70"/>
                                        </a:lnTo>
                                        <a:lnTo>
                                          <a:pt x="0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909360"/>
                                    <a:ext cx="7380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20">
                                        <a:moveTo>
                                          <a:pt x="0" y="115"/>
                                        </a:moveTo>
                                        <a:lnTo>
                                          <a:pt x="105" y="120"/>
                                        </a:lnTo>
                                        <a:lnTo>
                                          <a:pt x="105" y="70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90" y="5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65" y="5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25" y="65"/>
                                        </a:lnTo>
                                        <a:lnTo>
                                          <a:pt x="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720" y="1061640"/>
                                    <a:ext cx="2361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5" h="150">
                                        <a:moveTo>
                                          <a:pt x="105" y="150"/>
                                        </a:moveTo>
                                        <a:lnTo>
                                          <a:pt x="335" y="100"/>
                                        </a:lnTo>
                                        <a:lnTo>
                                          <a:pt x="225" y="50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5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0"/>
                                    <a:ext cx="1122840" cy="118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0" h="1678">
                                        <a:moveTo>
                                          <a:pt x="1035" y="479"/>
                                        </a:moveTo>
                                        <a:lnTo>
                                          <a:pt x="1035" y="479"/>
                                        </a:lnTo>
                                        <a:lnTo>
                                          <a:pt x="1080" y="429"/>
                                        </a:lnTo>
                                        <a:lnTo>
                                          <a:pt x="1125" y="384"/>
                                        </a:lnTo>
                                        <a:lnTo>
                                          <a:pt x="1175" y="340"/>
                                        </a:lnTo>
                                        <a:lnTo>
                                          <a:pt x="1230" y="300"/>
                                        </a:lnTo>
                                        <a:lnTo>
                                          <a:pt x="1290" y="265"/>
                                        </a:lnTo>
                                        <a:lnTo>
                                          <a:pt x="1355" y="230"/>
                                        </a:lnTo>
                                        <a:lnTo>
                                          <a:pt x="1425" y="195"/>
                                        </a:lnTo>
                                        <a:lnTo>
                                          <a:pt x="1500" y="165"/>
                                        </a:lnTo>
                                        <a:lnTo>
                                          <a:pt x="1370" y="110"/>
                                        </a:lnTo>
                                        <a:lnTo>
                                          <a:pt x="1245" y="65"/>
                                        </a:lnTo>
                                        <a:lnTo>
                                          <a:pt x="1130" y="30"/>
                                        </a:lnTo>
                                        <a:lnTo>
                                          <a:pt x="1015" y="10"/>
                                        </a:lnTo>
                                        <a:lnTo>
                                          <a:pt x="910" y="0"/>
                                        </a:lnTo>
                                        <a:lnTo>
                                          <a:pt x="805" y="5"/>
                                        </a:lnTo>
                                        <a:lnTo>
                                          <a:pt x="760" y="10"/>
                                        </a:lnTo>
                                        <a:lnTo>
                                          <a:pt x="710" y="20"/>
                                        </a:lnTo>
                                        <a:lnTo>
                                          <a:pt x="665" y="30"/>
                                        </a:lnTo>
                                        <a:lnTo>
                                          <a:pt x="620" y="45"/>
                                        </a:lnTo>
                                        <a:lnTo>
                                          <a:pt x="575" y="65"/>
                                        </a:lnTo>
                                        <a:lnTo>
                                          <a:pt x="535" y="85"/>
                                        </a:lnTo>
                                        <a:lnTo>
                                          <a:pt x="495" y="110"/>
                                        </a:lnTo>
                                        <a:lnTo>
                                          <a:pt x="455" y="135"/>
                                        </a:lnTo>
                                        <a:lnTo>
                                          <a:pt x="415" y="165"/>
                                        </a:lnTo>
                                        <a:lnTo>
                                          <a:pt x="380" y="195"/>
                                        </a:lnTo>
                                        <a:lnTo>
                                          <a:pt x="345" y="230"/>
                                        </a:lnTo>
                                        <a:lnTo>
                                          <a:pt x="310" y="270"/>
                                        </a:lnTo>
                                        <a:lnTo>
                                          <a:pt x="245" y="355"/>
                                        </a:lnTo>
                                        <a:lnTo>
                                          <a:pt x="190" y="454"/>
                                        </a:lnTo>
                                        <a:lnTo>
                                          <a:pt x="135" y="559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40" y="834"/>
                                        </a:lnTo>
                                        <a:lnTo>
                                          <a:pt x="0" y="1004"/>
                                        </a:lnTo>
                                        <a:lnTo>
                                          <a:pt x="30" y="1084"/>
                                        </a:lnTo>
                                        <a:lnTo>
                                          <a:pt x="60" y="1154"/>
                                        </a:lnTo>
                                        <a:lnTo>
                                          <a:pt x="100" y="1218"/>
                                        </a:lnTo>
                                        <a:lnTo>
                                          <a:pt x="140" y="1283"/>
                                        </a:lnTo>
                                        <a:lnTo>
                                          <a:pt x="185" y="1338"/>
                                        </a:lnTo>
                                        <a:lnTo>
                                          <a:pt x="230" y="1388"/>
                                        </a:lnTo>
                                        <a:lnTo>
                                          <a:pt x="280" y="1433"/>
                                        </a:lnTo>
                                        <a:lnTo>
                                          <a:pt x="335" y="1473"/>
                                        </a:lnTo>
                                        <a:lnTo>
                                          <a:pt x="315" y="1498"/>
                                        </a:lnTo>
                                        <a:lnTo>
                                          <a:pt x="300" y="1528"/>
                                        </a:lnTo>
                                        <a:lnTo>
                                          <a:pt x="290" y="1558"/>
                                        </a:lnTo>
                                        <a:lnTo>
                                          <a:pt x="285" y="1583"/>
                                        </a:lnTo>
                                        <a:lnTo>
                                          <a:pt x="290" y="1613"/>
                                        </a:lnTo>
                                        <a:lnTo>
                                          <a:pt x="295" y="1633"/>
                                        </a:lnTo>
                                        <a:lnTo>
                                          <a:pt x="310" y="1653"/>
                                        </a:lnTo>
                                        <a:lnTo>
                                          <a:pt x="325" y="1668"/>
                                        </a:lnTo>
                                        <a:lnTo>
                                          <a:pt x="350" y="1678"/>
                                        </a:lnTo>
                                        <a:lnTo>
                                          <a:pt x="375" y="1678"/>
                                        </a:lnTo>
                                        <a:lnTo>
                                          <a:pt x="395" y="1673"/>
                                        </a:lnTo>
                                        <a:lnTo>
                                          <a:pt x="415" y="1663"/>
                                        </a:lnTo>
                                        <a:lnTo>
                                          <a:pt x="435" y="1643"/>
                                        </a:lnTo>
                                        <a:lnTo>
                                          <a:pt x="455" y="1618"/>
                                        </a:lnTo>
                                        <a:lnTo>
                                          <a:pt x="470" y="1588"/>
                                        </a:lnTo>
                                        <a:lnTo>
                                          <a:pt x="485" y="1548"/>
                                        </a:lnTo>
                                        <a:lnTo>
                                          <a:pt x="540" y="1568"/>
                                        </a:lnTo>
                                        <a:lnTo>
                                          <a:pt x="595" y="1578"/>
                                        </a:lnTo>
                                        <a:lnTo>
                                          <a:pt x="650" y="1588"/>
                                        </a:lnTo>
                                        <a:lnTo>
                                          <a:pt x="710" y="1598"/>
                                        </a:lnTo>
                                        <a:lnTo>
                                          <a:pt x="770" y="1598"/>
                                        </a:lnTo>
                                        <a:lnTo>
                                          <a:pt x="835" y="1598"/>
                                        </a:lnTo>
                                        <a:lnTo>
                                          <a:pt x="900" y="1593"/>
                                        </a:lnTo>
                                        <a:lnTo>
                                          <a:pt x="970" y="1588"/>
                                        </a:lnTo>
                                        <a:lnTo>
                                          <a:pt x="1040" y="1578"/>
                                        </a:lnTo>
                                        <a:lnTo>
                                          <a:pt x="1110" y="1563"/>
                                        </a:lnTo>
                                        <a:lnTo>
                                          <a:pt x="1260" y="1523"/>
                                        </a:lnTo>
                                        <a:lnTo>
                                          <a:pt x="1420" y="1468"/>
                                        </a:lnTo>
                                        <a:lnTo>
                                          <a:pt x="1590" y="1398"/>
                                        </a:lnTo>
                                        <a:lnTo>
                                          <a:pt x="1515" y="1388"/>
                                        </a:lnTo>
                                        <a:lnTo>
                                          <a:pt x="1445" y="1373"/>
                                        </a:lnTo>
                                        <a:lnTo>
                                          <a:pt x="1380" y="1353"/>
                                        </a:lnTo>
                                        <a:lnTo>
                                          <a:pt x="1315" y="1328"/>
                                        </a:lnTo>
                                        <a:lnTo>
                                          <a:pt x="1260" y="1303"/>
                                        </a:lnTo>
                                        <a:lnTo>
                                          <a:pt x="1200" y="1273"/>
                                        </a:lnTo>
                                        <a:lnTo>
                                          <a:pt x="1150" y="1238"/>
                                        </a:lnTo>
                                        <a:lnTo>
                                          <a:pt x="1105" y="1203"/>
                                        </a:lnTo>
                                        <a:lnTo>
                                          <a:pt x="1065" y="1164"/>
                                        </a:lnTo>
                                        <a:lnTo>
                                          <a:pt x="1025" y="1129"/>
                                        </a:lnTo>
                                        <a:lnTo>
                                          <a:pt x="995" y="1089"/>
                                        </a:lnTo>
                                        <a:lnTo>
                                          <a:pt x="970" y="1044"/>
                                        </a:lnTo>
                                        <a:lnTo>
                                          <a:pt x="950" y="999"/>
                                        </a:lnTo>
                                        <a:lnTo>
                                          <a:pt x="930" y="954"/>
                                        </a:lnTo>
                                        <a:lnTo>
                                          <a:pt x="920" y="909"/>
                                        </a:lnTo>
                                        <a:lnTo>
                                          <a:pt x="910" y="859"/>
                                        </a:lnTo>
                                        <a:lnTo>
                                          <a:pt x="910" y="809"/>
                                        </a:lnTo>
                                        <a:lnTo>
                                          <a:pt x="915" y="759"/>
                                        </a:lnTo>
                                        <a:lnTo>
                                          <a:pt x="920" y="709"/>
                                        </a:lnTo>
                                        <a:lnTo>
                                          <a:pt x="935" y="664"/>
                                        </a:lnTo>
                                        <a:lnTo>
                                          <a:pt x="950" y="614"/>
                                        </a:lnTo>
                                        <a:lnTo>
                                          <a:pt x="975" y="569"/>
                                        </a:lnTo>
                                        <a:lnTo>
                                          <a:pt x="1005" y="524"/>
                                        </a:lnTo>
                                        <a:lnTo>
                                          <a:pt x="1035" y="4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458280"/>
                                    <a:ext cx="303480" cy="58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824">
                                        <a:moveTo>
                                          <a:pt x="40" y="0"/>
                                        </a:moveTo>
                                        <a:lnTo>
                                          <a:pt x="0" y="355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60" y="505"/>
                                        </a:lnTo>
                                        <a:lnTo>
                                          <a:pt x="100" y="569"/>
                                        </a:lnTo>
                                        <a:lnTo>
                                          <a:pt x="140" y="634"/>
                                        </a:lnTo>
                                        <a:lnTo>
                                          <a:pt x="185" y="689"/>
                                        </a:lnTo>
                                        <a:lnTo>
                                          <a:pt x="230" y="739"/>
                                        </a:lnTo>
                                        <a:lnTo>
                                          <a:pt x="280" y="784"/>
                                        </a:lnTo>
                                        <a:lnTo>
                                          <a:pt x="335" y="824"/>
                                        </a:lnTo>
                                        <a:lnTo>
                                          <a:pt x="360" y="784"/>
                                        </a:lnTo>
                                        <a:lnTo>
                                          <a:pt x="375" y="744"/>
                                        </a:lnTo>
                                        <a:lnTo>
                                          <a:pt x="385" y="704"/>
                                        </a:lnTo>
                                        <a:lnTo>
                                          <a:pt x="385" y="664"/>
                                        </a:lnTo>
                                        <a:lnTo>
                                          <a:pt x="375" y="619"/>
                                        </a:lnTo>
                                        <a:lnTo>
                                          <a:pt x="350" y="569"/>
                                        </a:lnTo>
                                        <a:lnTo>
                                          <a:pt x="315" y="520"/>
                                        </a:lnTo>
                                        <a:lnTo>
                                          <a:pt x="270" y="465"/>
                                        </a:lnTo>
                                        <a:lnTo>
                                          <a:pt x="315" y="480"/>
                                        </a:lnTo>
                                        <a:lnTo>
                                          <a:pt x="350" y="485"/>
                                        </a:lnTo>
                                        <a:lnTo>
                                          <a:pt x="380" y="485"/>
                                        </a:lnTo>
                                        <a:lnTo>
                                          <a:pt x="405" y="475"/>
                                        </a:lnTo>
                                        <a:lnTo>
                                          <a:pt x="420" y="455"/>
                                        </a:lnTo>
                                        <a:lnTo>
                                          <a:pt x="430" y="435"/>
                                        </a:lnTo>
                                        <a:lnTo>
                                          <a:pt x="430" y="405"/>
                                        </a:lnTo>
                                        <a:lnTo>
                                          <a:pt x="420" y="375"/>
                                        </a:lnTo>
                                        <a:lnTo>
                                          <a:pt x="405" y="335"/>
                                        </a:lnTo>
                                        <a:lnTo>
                                          <a:pt x="380" y="290"/>
                                        </a:lnTo>
                                        <a:lnTo>
                                          <a:pt x="345" y="250"/>
                                        </a:lnTo>
                                        <a:lnTo>
                                          <a:pt x="305" y="200"/>
                                        </a:lnTo>
                                        <a:lnTo>
                                          <a:pt x="255" y="160"/>
                                        </a:lnTo>
                                        <a:lnTo>
                                          <a:pt x="205" y="115"/>
                                        </a:lnTo>
                                        <a:lnTo>
                                          <a:pt x="150" y="75"/>
                                        </a:lnTo>
                                        <a:lnTo>
                                          <a:pt x="90" y="35"/>
                                        </a:lnTo>
                                        <a:lnTo>
                                          <a:pt x="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560" y="1891080"/>
                                    <a:ext cx="15876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314">
                                        <a:moveTo>
                                          <a:pt x="120" y="0"/>
                                        </a:moveTo>
                                        <a:lnTo>
                                          <a:pt x="120" y="0"/>
                                        </a:lnTo>
                                        <a:lnTo>
                                          <a:pt x="115" y="50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90" y="144"/>
                                        </a:lnTo>
                                        <a:lnTo>
                                          <a:pt x="75" y="184"/>
                                        </a:lnTo>
                                        <a:lnTo>
                                          <a:pt x="40" y="254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135" y="314"/>
                                        </a:lnTo>
                                        <a:lnTo>
                                          <a:pt x="165" y="259"/>
                                        </a:lnTo>
                                        <a:lnTo>
                                          <a:pt x="190" y="204"/>
                                        </a:lnTo>
                                        <a:lnTo>
                                          <a:pt x="205" y="154"/>
                                        </a:lnTo>
                                        <a:lnTo>
                                          <a:pt x="215" y="104"/>
                                        </a:lnTo>
                                        <a:lnTo>
                                          <a:pt x="220" y="55"/>
                                        </a:lnTo>
                                        <a:lnTo>
                                          <a:pt x="225" y="5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440" y="1901880"/>
                                    <a:ext cx="10224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4">
                                        <a:moveTo>
                                          <a:pt x="140" y="149"/>
                                        </a:moveTo>
                                        <a:lnTo>
                                          <a:pt x="140" y="149"/>
                                        </a:lnTo>
                                        <a:lnTo>
                                          <a:pt x="130" y="74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0" y="74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40" y="274"/>
                                        </a:lnTo>
                                        <a:lnTo>
                                          <a:pt x="145" y="269"/>
                                        </a:lnTo>
                                        <a:lnTo>
                                          <a:pt x="140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480" y="1678680"/>
                                    <a:ext cx="44820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5" h="315">
                                        <a:moveTo>
                                          <a:pt x="330" y="175"/>
                                        </a:moveTo>
                                        <a:lnTo>
                                          <a:pt x="365" y="310"/>
                                        </a:lnTo>
                                        <a:lnTo>
                                          <a:pt x="635" y="315"/>
                                        </a:lnTo>
                                        <a:lnTo>
                                          <a:pt x="620" y="235"/>
                                        </a:lnTo>
                                        <a:lnTo>
                                          <a:pt x="600" y="160"/>
                                        </a:lnTo>
                                        <a:lnTo>
                                          <a:pt x="580" y="85"/>
                                        </a:lnTo>
                                        <a:lnTo>
                                          <a:pt x="555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35" y="155"/>
                                        </a:lnTo>
                                        <a:lnTo>
                                          <a:pt x="45" y="230"/>
                                        </a:lnTo>
                                        <a:lnTo>
                                          <a:pt x="45" y="300"/>
                                        </a:lnTo>
                                        <a:lnTo>
                                          <a:pt x="330" y="310"/>
                                        </a:lnTo>
                                        <a:lnTo>
                                          <a:pt x="330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560" y="2021040"/>
                                    <a:ext cx="1339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30">
                                        <a:moveTo>
                                          <a:pt x="135" y="130"/>
                                        </a:moveTo>
                                        <a:lnTo>
                                          <a:pt x="135" y="130"/>
                                        </a:lnTo>
                                        <a:lnTo>
                                          <a:pt x="165" y="75"/>
                                        </a:lnTo>
                                        <a:lnTo>
                                          <a:pt x="190" y="2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40" y="7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135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5680" y="2006640"/>
                                    <a:ext cx="806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25">
                                        <a:moveTo>
                                          <a:pt x="11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125"/>
                                        </a:lnTo>
                                        <a:lnTo>
                                          <a:pt x="115" y="120"/>
                                        </a:lnTo>
                                        <a:lnTo>
                                          <a:pt x="1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5320" y="2112480"/>
                                    <a:ext cx="4345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30">
                                        <a:moveTo>
                                          <a:pt x="145" y="0"/>
                                        </a:moveTo>
                                        <a:lnTo>
                                          <a:pt x="145" y="0"/>
                                        </a:lnTo>
                                        <a:lnTo>
                                          <a:pt x="115" y="35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40" y="10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615" y="130"/>
                                        </a:lnTo>
                                        <a:lnTo>
                                          <a:pt x="595" y="105"/>
                                        </a:lnTo>
                                        <a:lnTo>
                                          <a:pt x="570" y="80"/>
                                        </a:lnTo>
                                        <a:lnTo>
                                          <a:pt x="535" y="60"/>
                                        </a:lnTo>
                                        <a:lnTo>
                                          <a:pt x="500" y="40"/>
                                        </a:lnTo>
                                        <a:lnTo>
                                          <a:pt x="455" y="25"/>
                                        </a:lnTo>
                                        <a:lnTo>
                                          <a:pt x="400" y="15"/>
                                        </a:lnTo>
                                        <a:lnTo>
                                          <a:pt x="345" y="5"/>
                                        </a:lnTo>
                                        <a:lnTo>
                                          <a:pt x="280" y="0"/>
                                        </a:lnTo>
                                        <a:lnTo>
                                          <a:pt x="1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2091600"/>
                                    <a:ext cx="22932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165">
                                        <a:moveTo>
                                          <a:pt x="0" y="145"/>
                                        </a:moveTo>
                                        <a:lnTo>
                                          <a:pt x="0" y="145"/>
                                        </a:lnTo>
                                        <a:lnTo>
                                          <a:pt x="80" y="160"/>
                                        </a:lnTo>
                                        <a:lnTo>
                                          <a:pt x="160" y="165"/>
                                        </a:lnTo>
                                        <a:lnTo>
                                          <a:pt x="240" y="160"/>
                                        </a:lnTo>
                                        <a:lnTo>
                                          <a:pt x="320" y="145"/>
                                        </a:lnTo>
                                        <a:lnTo>
                                          <a:pt x="325" y="125"/>
                                        </a:lnTo>
                                        <a:lnTo>
                                          <a:pt x="320" y="105"/>
                                        </a:lnTo>
                                        <a:lnTo>
                                          <a:pt x="315" y="90"/>
                                        </a:lnTo>
                                        <a:lnTo>
                                          <a:pt x="300" y="70"/>
                                        </a:lnTo>
                                        <a:lnTo>
                                          <a:pt x="285" y="50"/>
                                        </a:lnTo>
                                        <a:lnTo>
                                          <a:pt x="265" y="35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0" y="1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299160"/>
                                    <a:ext cx="11628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75">
                                        <a:moveTo>
                                          <a:pt x="165" y="15"/>
                                        </a:moveTo>
                                        <a:lnTo>
                                          <a:pt x="165" y="1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30" y="25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5" y="175"/>
                                        </a:lnTo>
                                        <a:lnTo>
                                          <a:pt x="10" y="135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75" y="30"/>
                                        </a:lnTo>
                                        <a:lnTo>
                                          <a:pt x="100" y="20"/>
                                        </a:lnTo>
                                        <a:lnTo>
                                          <a:pt x="130" y="15"/>
                                        </a:lnTo>
                                        <a:lnTo>
                                          <a:pt x="165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291960"/>
                                    <a:ext cx="705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60">
                                        <a:moveTo>
                                          <a:pt x="55" y="160"/>
                                        </a:moveTo>
                                        <a:lnTo>
                                          <a:pt x="55" y="160"/>
                                        </a:lnTo>
                                        <a:lnTo>
                                          <a:pt x="65" y="160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90" y="130"/>
                                        </a:lnTo>
                                        <a:lnTo>
                                          <a:pt x="100" y="105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95" y="40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75" y="10"/>
                                        </a:lnTo>
                                        <a:lnTo>
                                          <a:pt x="65" y="5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5" y="120"/>
                                        </a:lnTo>
                                        <a:lnTo>
                                          <a:pt x="20" y="140"/>
                                        </a:lnTo>
                                        <a:lnTo>
                                          <a:pt x="35" y="155"/>
                                        </a:lnTo>
                                        <a:lnTo>
                                          <a:pt x="55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66600"/>
                                    <a:ext cx="17964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15">
                                        <a:moveTo>
                                          <a:pt x="90" y="0"/>
                                        </a:moveTo>
                                        <a:lnTo>
                                          <a:pt x="90" y="0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40" y="100"/>
                                        </a:lnTo>
                                        <a:lnTo>
                                          <a:pt x="20" y="15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55" y="190"/>
                                        </a:lnTo>
                                        <a:lnTo>
                                          <a:pt x="115" y="165"/>
                                        </a:lnTo>
                                        <a:lnTo>
                                          <a:pt x="180" y="145"/>
                                        </a:lnTo>
                                        <a:lnTo>
                                          <a:pt x="255" y="130"/>
                                        </a:lnTo>
                                        <a:lnTo>
                                          <a:pt x="205" y="130"/>
                                        </a:lnTo>
                                        <a:lnTo>
                                          <a:pt x="150" y="140"/>
                                        </a:lnTo>
                                        <a:lnTo>
                                          <a:pt x="95" y="155"/>
                                        </a:lnTo>
                                        <a:lnTo>
                                          <a:pt x="40" y="180"/>
                                        </a:lnTo>
                                        <a:lnTo>
                                          <a:pt x="65" y="145"/>
                                        </a:lnTo>
                                        <a:lnTo>
                                          <a:pt x="90" y="115"/>
                                        </a:lnTo>
                                        <a:lnTo>
                                          <a:pt x="120" y="90"/>
                                        </a:lnTo>
                                        <a:lnTo>
                                          <a:pt x="155" y="70"/>
                                        </a:lnTo>
                                        <a:lnTo>
                                          <a:pt x="115" y="85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55" y="135"/>
                                        </a:lnTo>
                                        <a:lnTo>
                                          <a:pt x="30" y="165"/>
                                        </a:lnTo>
                                        <a:lnTo>
                                          <a:pt x="50" y="95"/>
                                        </a:lnTo>
                                        <a:lnTo>
                                          <a:pt x="9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13040"/>
                                    <a:ext cx="412920" cy="59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844">
                                        <a:moveTo>
                                          <a:pt x="45" y="284"/>
                                        </a:moveTo>
                                        <a:lnTo>
                                          <a:pt x="45" y="284"/>
                                        </a:lnTo>
                                        <a:lnTo>
                                          <a:pt x="25" y="324"/>
                                        </a:lnTo>
                                        <a:lnTo>
                                          <a:pt x="15" y="359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0" y="434"/>
                                        </a:lnTo>
                                        <a:lnTo>
                                          <a:pt x="0" y="474"/>
                                        </a:lnTo>
                                        <a:lnTo>
                                          <a:pt x="0" y="514"/>
                                        </a:lnTo>
                                        <a:lnTo>
                                          <a:pt x="5" y="549"/>
                                        </a:lnTo>
                                        <a:lnTo>
                                          <a:pt x="15" y="589"/>
                                        </a:lnTo>
                                        <a:lnTo>
                                          <a:pt x="25" y="624"/>
                                        </a:lnTo>
                                        <a:lnTo>
                                          <a:pt x="35" y="659"/>
                                        </a:lnTo>
                                        <a:lnTo>
                                          <a:pt x="50" y="694"/>
                                        </a:lnTo>
                                        <a:lnTo>
                                          <a:pt x="70" y="729"/>
                                        </a:lnTo>
                                        <a:lnTo>
                                          <a:pt x="90" y="759"/>
                                        </a:lnTo>
                                        <a:lnTo>
                                          <a:pt x="115" y="789"/>
                                        </a:lnTo>
                                        <a:lnTo>
                                          <a:pt x="175" y="844"/>
                                        </a:lnTo>
                                        <a:lnTo>
                                          <a:pt x="585" y="10"/>
                                        </a:lnTo>
                                        <a:lnTo>
                                          <a:pt x="540" y="5"/>
                                        </a:lnTo>
                                        <a:lnTo>
                                          <a:pt x="500" y="0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415" y="5"/>
                                        </a:lnTo>
                                        <a:lnTo>
                                          <a:pt x="375" y="15"/>
                                        </a:lnTo>
                                        <a:lnTo>
                                          <a:pt x="335" y="25"/>
                                        </a:lnTo>
                                        <a:lnTo>
                                          <a:pt x="300" y="40"/>
                                        </a:lnTo>
                                        <a:lnTo>
                                          <a:pt x="260" y="55"/>
                                        </a:lnTo>
                                        <a:lnTo>
                                          <a:pt x="225" y="80"/>
                                        </a:lnTo>
                                        <a:lnTo>
                                          <a:pt x="190" y="100"/>
                                        </a:lnTo>
                                        <a:lnTo>
                                          <a:pt x="160" y="125"/>
                                        </a:lnTo>
                                        <a:lnTo>
                                          <a:pt x="130" y="155"/>
                                        </a:lnTo>
                                        <a:lnTo>
                                          <a:pt x="105" y="185"/>
                                        </a:lnTo>
                                        <a:lnTo>
                                          <a:pt x="80" y="215"/>
                                        </a:lnTo>
                                        <a:lnTo>
                                          <a:pt x="60" y="249"/>
                                        </a:lnTo>
                                        <a:lnTo>
                                          <a:pt x="45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312840"/>
                                    <a:ext cx="179640" cy="39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560">
                                        <a:moveTo>
                                          <a:pt x="50" y="0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5" y="75"/>
                                        </a:lnTo>
                                        <a:lnTo>
                                          <a:pt x="5" y="115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0" y="230"/>
                                        </a:lnTo>
                                        <a:lnTo>
                                          <a:pt x="5" y="265"/>
                                        </a:lnTo>
                                        <a:lnTo>
                                          <a:pt x="15" y="305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35" y="375"/>
                                        </a:lnTo>
                                        <a:lnTo>
                                          <a:pt x="50" y="410"/>
                                        </a:lnTo>
                                        <a:lnTo>
                                          <a:pt x="70" y="445"/>
                                        </a:lnTo>
                                        <a:lnTo>
                                          <a:pt x="90" y="475"/>
                                        </a:lnTo>
                                        <a:lnTo>
                                          <a:pt x="115" y="505"/>
                                        </a:lnTo>
                                        <a:lnTo>
                                          <a:pt x="175" y="560"/>
                                        </a:lnTo>
                                        <a:lnTo>
                                          <a:pt x="255" y="400"/>
                                        </a:lnTo>
                                        <a:lnTo>
                                          <a:pt x="215" y="365"/>
                                        </a:lnTo>
                                        <a:lnTo>
                                          <a:pt x="180" y="325"/>
                                        </a:lnTo>
                                        <a:lnTo>
                                          <a:pt x="150" y="285"/>
                                        </a:lnTo>
                                        <a:lnTo>
                                          <a:pt x="120" y="235"/>
                                        </a:lnTo>
                                        <a:lnTo>
                                          <a:pt x="95" y="185"/>
                                        </a:lnTo>
                                        <a:lnTo>
                                          <a:pt x="75" y="125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5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46960"/>
                                    <a:ext cx="31428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5" h="239">
                                        <a:moveTo>
                                          <a:pt x="330" y="239"/>
                                        </a:moveTo>
                                        <a:lnTo>
                                          <a:pt x="445" y="0"/>
                                        </a:lnTo>
                                        <a:lnTo>
                                          <a:pt x="390" y="0"/>
                                        </a:lnTo>
                                        <a:lnTo>
                                          <a:pt x="335" y="0"/>
                                        </a:lnTo>
                                        <a:lnTo>
                                          <a:pt x="280" y="5"/>
                                        </a:lnTo>
                                        <a:lnTo>
                                          <a:pt x="220" y="15"/>
                                        </a:lnTo>
                                        <a:lnTo>
                                          <a:pt x="165" y="30"/>
                                        </a:lnTo>
                                        <a:lnTo>
                                          <a:pt x="110" y="4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85" y="114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250" y="189"/>
                                        </a:lnTo>
                                        <a:lnTo>
                                          <a:pt x="330" y="2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120" y="144720"/>
                                    <a:ext cx="1130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" h="80">
                                        <a:moveTo>
                                          <a:pt x="0" y="4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125" y="10"/>
                                        </a:lnTo>
                                        <a:lnTo>
                                          <a:pt x="160" y="30"/>
                                        </a:lnTo>
                                        <a:lnTo>
                                          <a:pt x="155" y="45"/>
                                        </a:lnTo>
                                        <a:lnTo>
                                          <a:pt x="150" y="60"/>
                                        </a:lnTo>
                                        <a:lnTo>
                                          <a:pt x="135" y="70"/>
                                        </a:lnTo>
                                        <a:lnTo>
                                          <a:pt x="115" y="80"/>
                                        </a:lnTo>
                                        <a:lnTo>
                                          <a:pt x="85" y="80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560" y="38520"/>
                                    <a:ext cx="13392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50">
                                        <a:moveTo>
                                          <a:pt x="0" y="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110" y="20"/>
                                        </a:lnTo>
                                        <a:lnTo>
                                          <a:pt x="130" y="30"/>
                                        </a:lnTo>
                                        <a:lnTo>
                                          <a:pt x="145" y="45"/>
                                        </a:lnTo>
                                        <a:lnTo>
                                          <a:pt x="160" y="65"/>
                                        </a:lnTo>
                                        <a:lnTo>
                                          <a:pt x="170" y="90"/>
                                        </a:lnTo>
                                        <a:lnTo>
                                          <a:pt x="180" y="115"/>
                                        </a:lnTo>
                                        <a:lnTo>
                                          <a:pt x="190" y="150"/>
                                        </a:lnTo>
                                        <a:lnTo>
                                          <a:pt x="170" y="145"/>
                                        </a:lnTo>
                                        <a:lnTo>
                                          <a:pt x="145" y="140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55" y="85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0" y="137160"/>
                                    <a:ext cx="766440" cy="78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5" h="1108">
                                        <a:moveTo>
                                          <a:pt x="1035" y="339"/>
                                        </a:moveTo>
                                        <a:lnTo>
                                          <a:pt x="1035" y="339"/>
                                        </a:lnTo>
                                        <a:lnTo>
                                          <a:pt x="1005" y="279"/>
                                        </a:lnTo>
                                        <a:lnTo>
                                          <a:pt x="960" y="224"/>
                                        </a:lnTo>
                                        <a:lnTo>
                                          <a:pt x="915" y="185"/>
                                        </a:lnTo>
                                        <a:lnTo>
                                          <a:pt x="890" y="170"/>
                                        </a:lnTo>
                                        <a:lnTo>
                                          <a:pt x="865" y="155"/>
                                        </a:lnTo>
                                        <a:lnTo>
                                          <a:pt x="835" y="145"/>
                                        </a:lnTo>
                                        <a:lnTo>
                                          <a:pt x="810" y="135"/>
                                        </a:lnTo>
                                        <a:lnTo>
                                          <a:pt x="780" y="135"/>
                                        </a:lnTo>
                                        <a:lnTo>
                                          <a:pt x="755" y="135"/>
                                        </a:lnTo>
                                        <a:lnTo>
                                          <a:pt x="730" y="140"/>
                                        </a:lnTo>
                                        <a:lnTo>
                                          <a:pt x="705" y="150"/>
                                        </a:lnTo>
                                        <a:lnTo>
                                          <a:pt x="680" y="165"/>
                                        </a:lnTo>
                                        <a:lnTo>
                                          <a:pt x="655" y="185"/>
                                        </a:lnTo>
                                        <a:lnTo>
                                          <a:pt x="655" y="155"/>
                                        </a:lnTo>
                                        <a:lnTo>
                                          <a:pt x="650" y="125"/>
                                        </a:lnTo>
                                        <a:lnTo>
                                          <a:pt x="640" y="100"/>
                                        </a:lnTo>
                                        <a:lnTo>
                                          <a:pt x="630" y="80"/>
                                        </a:lnTo>
                                        <a:lnTo>
                                          <a:pt x="615" y="60"/>
                                        </a:lnTo>
                                        <a:lnTo>
                                          <a:pt x="600" y="40"/>
                                        </a:lnTo>
                                        <a:lnTo>
                                          <a:pt x="575" y="25"/>
                                        </a:lnTo>
                                        <a:lnTo>
                                          <a:pt x="550" y="15"/>
                                        </a:lnTo>
                                        <a:lnTo>
                                          <a:pt x="500" y="5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380" y="10"/>
                                        </a:lnTo>
                                        <a:lnTo>
                                          <a:pt x="315" y="30"/>
                                        </a:lnTo>
                                        <a:lnTo>
                                          <a:pt x="245" y="60"/>
                                        </a:lnTo>
                                        <a:lnTo>
                                          <a:pt x="180" y="100"/>
                                        </a:lnTo>
                                        <a:lnTo>
                                          <a:pt x="120" y="145"/>
                                        </a:lnTo>
                                        <a:lnTo>
                                          <a:pt x="60" y="199"/>
                                        </a:lnTo>
                                        <a:lnTo>
                                          <a:pt x="30" y="239"/>
                                        </a:lnTo>
                                        <a:lnTo>
                                          <a:pt x="50" y="249"/>
                                        </a:lnTo>
                                        <a:lnTo>
                                          <a:pt x="70" y="269"/>
                                        </a:lnTo>
                                        <a:lnTo>
                                          <a:pt x="85" y="299"/>
                                        </a:lnTo>
                                        <a:lnTo>
                                          <a:pt x="95" y="329"/>
                                        </a:lnTo>
                                        <a:lnTo>
                                          <a:pt x="105" y="324"/>
                                        </a:lnTo>
                                        <a:lnTo>
                                          <a:pt x="115" y="324"/>
                                        </a:lnTo>
                                        <a:lnTo>
                                          <a:pt x="125" y="324"/>
                                        </a:lnTo>
                                        <a:lnTo>
                                          <a:pt x="135" y="329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60" y="374"/>
                                        </a:lnTo>
                                        <a:lnTo>
                                          <a:pt x="165" y="404"/>
                                        </a:lnTo>
                                        <a:lnTo>
                                          <a:pt x="160" y="439"/>
                                        </a:lnTo>
                                        <a:lnTo>
                                          <a:pt x="185" y="454"/>
                                        </a:lnTo>
                                        <a:lnTo>
                                          <a:pt x="205" y="479"/>
                                        </a:lnTo>
                                        <a:lnTo>
                                          <a:pt x="215" y="514"/>
                                        </a:lnTo>
                                        <a:lnTo>
                                          <a:pt x="220" y="554"/>
                                        </a:lnTo>
                                        <a:lnTo>
                                          <a:pt x="220" y="579"/>
                                        </a:lnTo>
                                        <a:lnTo>
                                          <a:pt x="215" y="604"/>
                                        </a:lnTo>
                                        <a:lnTo>
                                          <a:pt x="205" y="624"/>
                                        </a:lnTo>
                                        <a:lnTo>
                                          <a:pt x="195" y="639"/>
                                        </a:lnTo>
                                        <a:lnTo>
                                          <a:pt x="185" y="654"/>
                                        </a:lnTo>
                                        <a:lnTo>
                                          <a:pt x="170" y="664"/>
                                        </a:lnTo>
                                        <a:lnTo>
                                          <a:pt x="150" y="674"/>
                                        </a:lnTo>
                                        <a:lnTo>
                                          <a:pt x="135" y="674"/>
                                        </a:lnTo>
                                        <a:lnTo>
                                          <a:pt x="130" y="674"/>
                                        </a:lnTo>
                                        <a:lnTo>
                                          <a:pt x="130" y="709"/>
                                        </a:lnTo>
                                        <a:lnTo>
                                          <a:pt x="115" y="739"/>
                                        </a:lnTo>
                                        <a:lnTo>
                                          <a:pt x="100" y="759"/>
                                        </a:lnTo>
                                        <a:lnTo>
                                          <a:pt x="85" y="764"/>
                                        </a:lnTo>
                                        <a:lnTo>
                                          <a:pt x="75" y="764"/>
                                        </a:lnTo>
                                        <a:lnTo>
                                          <a:pt x="60" y="764"/>
                                        </a:lnTo>
                                        <a:lnTo>
                                          <a:pt x="45" y="754"/>
                                        </a:lnTo>
                                        <a:lnTo>
                                          <a:pt x="40" y="774"/>
                                        </a:lnTo>
                                        <a:lnTo>
                                          <a:pt x="30" y="794"/>
                                        </a:lnTo>
                                        <a:lnTo>
                                          <a:pt x="15" y="809"/>
                                        </a:lnTo>
                                        <a:lnTo>
                                          <a:pt x="0" y="819"/>
                                        </a:lnTo>
                                        <a:lnTo>
                                          <a:pt x="50" y="879"/>
                                        </a:lnTo>
                                        <a:lnTo>
                                          <a:pt x="105" y="934"/>
                                        </a:lnTo>
                                        <a:lnTo>
                                          <a:pt x="165" y="983"/>
                                        </a:lnTo>
                                        <a:lnTo>
                                          <a:pt x="235" y="1028"/>
                                        </a:lnTo>
                                        <a:lnTo>
                                          <a:pt x="315" y="1068"/>
                                        </a:lnTo>
                                        <a:lnTo>
                                          <a:pt x="395" y="1093"/>
                                        </a:lnTo>
                                        <a:lnTo>
                                          <a:pt x="480" y="1103"/>
                                        </a:lnTo>
                                        <a:lnTo>
                                          <a:pt x="565" y="1108"/>
                                        </a:lnTo>
                                        <a:lnTo>
                                          <a:pt x="610" y="1103"/>
                                        </a:lnTo>
                                        <a:lnTo>
                                          <a:pt x="650" y="1093"/>
                                        </a:lnTo>
                                        <a:lnTo>
                                          <a:pt x="695" y="1083"/>
                                        </a:lnTo>
                                        <a:lnTo>
                                          <a:pt x="735" y="1068"/>
                                        </a:lnTo>
                                        <a:lnTo>
                                          <a:pt x="775" y="1048"/>
                                        </a:lnTo>
                                        <a:lnTo>
                                          <a:pt x="815" y="1028"/>
                                        </a:lnTo>
                                        <a:lnTo>
                                          <a:pt x="850" y="1003"/>
                                        </a:lnTo>
                                        <a:lnTo>
                                          <a:pt x="885" y="974"/>
                                        </a:lnTo>
                                        <a:lnTo>
                                          <a:pt x="925" y="934"/>
                                        </a:lnTo>
                                        <a:lnTo>
                                          <a:pt x="955" y="899"/>
                                        </a:lnTo>
                                        <a:lnTo>
                                          <a:pt x="985" y="859"/>
                                        </a:lnTo>
                                        <a:lnTo>
                                          <a:pt x="1010" y="819"/>
                                        </a:lnTo>
                                        <a:lnTo>
                                          <a:pt x="1035" y="779"/>
                                        </a:lnTo>
                                        <a:lnTo>
                                          <a:pt x="1050" y="734"/>
                                        </a:lnTo>
                                        <a:lnTo>
                                          <a:pt x="1065" y="694"/>
                                        </a:lnTo>
                                        <a:lnTo>
                                          <a:pt x="1075" y="649"/>
                                        </a:lnTo>
                                        <a:lnTo>
                                          <a:pt x="1085" y="569"/>
                                        </a:lnTo>
                                        <a:lnTo>
                                          <a:pt x="1080" y="489"/>
                                        </a:lnTo>
                                        <a:lnTo>
                                          <a:pt x="1075" y="454"/>
                                        </a:lnTo>
                                        <a:lnTo>
                                          <a:pt x="1065" y="414"/>
                                        </a:lnTo>
                                        <a:lnTo>
                                          <a:pt x="1035" y="3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9400" y="302760"/>
                                    <a:ext cx="982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35">
                                        <a:moveTo>
                                          <a:pt x="140" y="65"/>
                                        </a:moveTo>
                                        <a:lnTo>
                                          <a:pt x="140" y="65"/>
                                        </a:lnTo>
                                        <a:lnTo>
                                          <a:pt x="135" y="95"/>
                                        </a:lnTo>
                                        <a:lnTo>
                                          <a:pt x="120" y="115"/>
                                        </a:lnTo>
                                        <a:lnTo>
                                          <a:pt x="95" y="130"/>
                                        </a:lnTo>
                                        <a:lnTo>
                                          <a:pt x="70" y="135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95" y="5"/>
                                        </a:lnTo>
                                        <a:lnTo>
                                          <a:pt x="120" y="20"/>
                                        </a:lnTo>
                                        <a:lnTo>
                                          <a:pt x="135" y="40"/>
                                        </a:lnTo>
                                        <a:lnTo>
                                          <a:pt x="14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8480" y="419040"/>
                                    <a:ext cx="4572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5">
                                        <a:moveTo>
                                          <a:pt x="65" y="30"/>
                                        </a:moveTo>
                                        <a:lnTo>
                                          <a:pt x="65" y="30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5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8040" y="5091480"/>
                                  <a:ext cx="986760" cy="35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6760" cy="35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1" h="639">
                                        <a:moveTo>
                                          <a:pt x="1741" y="544"/>
                                        </a:moveTo>
                                        <a:lnTo>
                                          <a:pt x="1741" y="544"/>
                                        </a:lnTo>
                                        <a:lnTo>
                                          <a:pt x="1811" y="519"/>
                                        </a:lnTo>
                                        <a:lnTo>
                                          <a:pt x="1871" y="494"/>
                                        </a:lnTo>
                                        <a:lnTo>
                                          <a:pt x="1921" y="469"/>
                                        </a:lnTo>
                                        <a:lnTo>
                                          <a:pt x="1961" y="444"/>
                                        </a:lnTo>
                                        <a:lnTo>
                                          <a:pt x="1991" y="419"/>
                                        </a:lnTo>
                                        <a:lnTo>
                                          <a:pt x="2011" y="395"/>
                                        </a:lnTo>
                                        <a:lnTo>
                                          <a:pt x="2011" y="380"/>
                                        </a:lnTo>
                                        <a:lnTo>
                                          <a:pt x="2011" y="370"/>
                                        </a:lnTo>
                                        <a:lnTo>
                                          <a:pt x="2006" y="360"/>
                                        </a:lnTo>
                                        <a:lnTo>
                                          <a:pt x="2001" y="345"/>
                                        </a:lnTo>
                                        <a:lnTo>
                                          <a:pt x="1986" y="335"/>
                                        </a:lnTo>
                                        <a:lnTo>
                                          <a:pt x="1971" y="320"/>
                                        </a:lnTo>
                                        <a:lnTo>
                                          <a:pt x="1921" y="300"/>
                                        </a:lnTo>
                                        <a:lnTo>
                                          <a:pt x="1856" y="280"/>
                                        </a:lnTo>
                                        <a:lnTo>
                                          <a:pt x="1776" y="270"/>
                                        </a:lnTo>
                                        <a:lnTo>
                                          <a:pt x="1682" y="255"/>
                                        </a:lnTo>
                                        <a:lnTo>
                                          <a:pt x="1567" y="250"/>
                                        </a:lnTo>
                                        <a:lnTo>
                                          <a:pt x="1437" y="245"/>
                                        </a:lnTo>
                                        <a:lnTo>
                                          <a:pt x="1287" y="245"/>
                                        </a:lnTo>
                                        <a:lnTo>
                                          <a:pt x="1307" y="205"/>
                                        </a:lnTo>
                                        <a:lnTo>
                                          <a:pt x="1312" y="165"/>
                                        </a:lnTo>
                                        <a:lnTo>
                                          <a:pt x="1312" y="130"/>
                                        </a:lnTo>
                                        <a:lnTo>
                                          <a:pt x="1297" y="100"/>
                                        </a:lnTo>
                                        <a:lnTo>
                                          <a:pt x="1272" y="70"/>
                                        </a:lnTo>
                                        <a:lnTo>
                                          <a:pt x="1237" y="50"/>
                                        </a:lnTo>
                                        <a:lnTo>
                                          <a:pt x="1192" y="30"/>
                                        </a:lnTo>
                                        <a:lnTo>
                                          <a:pt x="1138" y="15"/>
                                        </a:lnTo>
                                        <a:lnTo>
                                          <a:pt x="1088" y="10"/>
                                        </a:lnTo>
                                        <a:lnTo>
                                          <a:pt x="1028" y="0"/>
                                        </a:lnTo>
                                        <a:lnTo>
                                          <a:pt x="968" y="0"/>
                                        </a:lnTo>
                                        <a:lnTo>
                                          <a:pt x="898" y="0"/>
                                        </a:lnTo>
                                        <a:lnTo>
                                          <a:pt x="828" y="5"/>
                                        </a:lnTo>
                                        <a:lnTo>
                                          <a:pt x="753" y="15"/>
                                        </a:lnTo>
                                        <a:lnTo>
                                          <a:pt x="593" y="40"/>
                                        </a:lnTo>
                                        <a:lnTo>
                                          <a:pt x="439" y="75"/>
                                        </a:lnTo>
                                        <a:lnTo>
                                          <a:pt x="304" y="115"/>
                                        </a:lnTo>
                                        <a:lnTo>
                                          <a:pt x="244" y="140"/>
                                        </a:lnTo>
                                        <a:lnTo>
                                          <a:pt x="189" y="165"/>
                                        </a:lnTo>
                                        <a:lnTo>
                                          <a:pt x="139" y="190"/>
                                        </a:lnTo>
                                        <a:lnTo>
                                          <a:pt x="94" y="215"/>
                                        </a:lnTo>
                                        <a:lnTo>
                                          <a:pt x="59" y="245"/>
                                        </a:lnTo>
                                        <a:lnTo>
                                          <a:pt x="29" y="270"/>
                                        </a:lnTo>
                                        <a:lnTo>
                                          <a:pt x="10" y="300"/>
                                        </a:lnTo>
                                        <a:lnTo>
                                          <a:pt x="0" y="325"/>
                                        </a:lnTo>
                                        <a:lnTo>
                                          <a:pt x="5" y="350"/>
                                        </a:lnTo>
                                        <a:lnTo>
                                          <a:pt x="14" y="375"/>
                                        </a:lnTo>
                                        <a:lnTo>
                                          <a:pt x="34" y="400"/>
                                        </a:lnTo>
                                        <a:lnTo>
                                          <a:pt x="64" y="424"/>
                                        </a:lnTo>
                                        <a:lnTo>
                                          <a:pt x="89" y="439"/>
                                        </a:lnTo>
                                        <a:lnTo>
                                          <a:pt x="179" y="484"/>
                                        </a:lnTo>
                                        <a:lnTo>
                                          <a:pt x="274" y="524"/>
                                        </a:lnTo>
                                        <a:lnTo>
                                          <a:pt x="374" y="554"/>
                                        </a:lnTo>
                                        <a:lnTo>
                                          <a:pt x="479" y="584"/>
                                        </a:lnTo>
                                        <a:lnTo>
                                          <a:pt x="588" y="604"/>
                                        </a:lnTo>
                                        <a:lnTo>
                                          <a:pt x="703" y="624"/>
                                        </a:lnTo>
                                        <a:lnTo>
                                          <a:pt x="828" y="634"/>
                                        </a:lnTo>
                                        <a:lnTo>
                                          <a:pt x="953" y="639"/>
                                        </a:lnTo>
                                        <a:lnTo>
                                          <a:pt x="1063" y="639"/>
                                        </a:lnTo>
                                        <a:lnTo>
                                          <a:pt x="1162" y="639"/>
                                        </a:lnTo>
                                        <a:lnTo>
                                          <a:pt x="1267" y="629"/>
                                        </a:lnTo>
                                        <a:lnTo>
                                          <a:pt x="1367" y="619"/>
                                        </a:lnTo>
                                        <a:lnTo>
                                          <a:pt x="1462" y="609"/>
                                        </a:lnTo>
                                        <a:lnTo>
                                          <a:pt x="1557" y="589"/>
                                        </a:lnTo>
                                        <a:lnTo>
                                          <a:pt x="1652" y="569"/>
                                        </a:lnTo>
                                        <a:lnTo>
                                          <a:pt x="1741" y="5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9600" cy="35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3320" cy="23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2" h="424">
                                          <a:moveTo>
                                            <a:pt x="1138" y="15"/>
                                          </a:moveTo>
                                          <a:lnTo>
                                            <a:pt x="1138" y="15"/>
                                          </a:lnTo>
                                          <a:lnTo>
                                            <a:pt x="1088" y="10"/>
                                          </a:lnTo>
                                          <a:lnTo>
                                            <a:pt x="1028" y="0"/>
                                          </a:lnTo>
                                          <a:lnTo>
                                            <a:pt x="968" y="0"/>
                                          </a:lnTo>
                                          <a:lnTo>
                                            <a:pt x="898" y="0"/>
                                          </a:lnTo>
                                          <a:lnTo>
                                            <a:pt x="828" y="5"/>
                                          </a:lnTo>
                                          <a:lnTo>
                                            <a:pt x="753" y="15"/>
                                          </a:lnTo>
                                          <a:lnTo>
                                            <a:pt x="593" y="40"/>
                                          </a:lnTo>
                                          <a:lnTo>
                                            <a:pt x="439" y="75"/>
                                          </a:lnTo>
                                          <a:lnTo>
                                            <a:pt x="304" y="115"/>
                                          </a:lnTo>
                                          <a:lnTo>
                                            <a:pt x="244" y="140"/>
                                          </a:lnTo>
                                          <a:lnTo>
                                            <a:pt x="189" y="165"/>
                                          </a:lnTo>
                                          <a:lnTo>
                                            <a:pt x="139" y="190"/>
                                          </a:lnTo>
                                          <a:lnTo>
                                            <a:pt x="94" y="215"/>
                                          </a:lnTo>
                                          <a:lnTo>
                                            <a:pt x="59" y="245"/>
                                          </a:lnTo>
                                          <a:lnTo>
                                            <a:pt x="29" y="270"/>
                                          </a:lnTo>
                                          <a:lnTo>
                                            <a:pt x="10" y="300"/>
                                          </a:lnTo>
                                          <a:lnTo>
                                            <a:pt x="0" y="325"/>
                                          </a:lnTo>
                                          <a:lnTo>
                                            <a:pt x="5" y="350"/>
                                          </a:lnTo>
                                          <a:lnTo>
                                            <a:pt x="14" y="375"/>
                                          </a:lnTo>
                                          <a:lnTo>
                                            <a:pt x="34" y="400"/>
                                          </a:lnTo>
                                          <a:lnTo>
                                            <a:pt x="64" y="424"/>
                                          </a:lnTo>
                                          <a:lnTo>
                                            <a:pt x="194" y="390"/>
                                          </a:lnTo>
                                          <a:lnTo>
                                            <a:pt x="329" y="355"/>
                                          </a:lnTo>
                                          <a:lnTo>
                                            <a:pt x="474" y="330"/>
                                          </a:lnTo>
                                          <a:lnTo>
                                            <a:pt x="623" y="305"/>
                                          </a:lnTo>
                                          <a:lnTo>
                                            <a:pt x="778" y="285"/>
                                          </a:lnTo>
                                          <a:lnTo>
                                            <a:pt x="943" y="265"/>
                                          </a:lnTo>
                                          <a:lnTo>
                                            <a:pt x="1113" y="255"/>
                                          </a:lnTo>
                                          <a:lnTo>
                                            <a:pt x="1287" y="245"/>
                                          </a:lnTo>
                                          <a:lnTo>
                                            <a:pt x="1307" y="205"/>
                                          </a:lnTo>
                                          <a:lnTo>
                                            <a:pt x="1312" y="165"/>
                                          </a:lnTo>
                                          <a:lnTo>
                                            <a:pt x="1312" y="130"/>
                                          </a:lnTo>
                                          <a:lnTo>
                                            <a:pt x="1297" y="100"/>
                                          </a:lnTo>
                                          <a:lnTo>
                                            <a:pt x="1272" y="70"/>
                                          </a:lnTo>
                                          <a:lnTo>
                                            <a:pt x="1237" y="50"/>
                                          </a:lnTo>
                                          <a:lnTo>
                                            <a:pt x="1192" y="30"/>
                                          </a:lnTo>
                                          <a:lnTo>
                                            <a:pt x="113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157680"/>
                                      <a:ext cx="631800" cy="19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8" h="354">
                                          <a:moveTo>
                                            <a:pt x="494" y="354"/>
                                          </a:moveTo>
                                          <a:lnTo>
                                            <a:pt x="494" y="354"/>
                                          </a:lnTo>
                                          <a:lnTo>
                                            <a:pt x="509" y="354"/>
                                          </a:lnTo>
                                          <a:lnTo>
                                            <a:pt x="614" y="354"/>
                                          </a:lnTo>
                                          <a:lnTo>
                                            <a:pt x="718" y="354"/>
                                          </a:lnTo>
                                          <a:lnTo>
                                            <a:pt x="818" y="344"/>
                                          </a:lnTo>
                                          <a:lnTo>
                                            <a:pt x="918" y="334"/>
                                          </a:lnTo>
                                          <a:lnTo>
                                            <a:pt x="1013" y="324"/>
                                          </a:lnTo>
                                          <a:lnTo>
                                            <a:pt x="1108" y="304"/>
                                          </a:lnTo>
                                          <a:lnTo>
                                            <a:pt x="1203" y="284"/>
                                          </a:lnTo>
                                          <a:lnTo>
                                            <a:pt x="1288" y="259"/>
                                          </a:lnTo>
                                          <a:lnTo>
                                            <a:pt x="314" y="0"/>
                                          </a:lnTo>
                                          <a:lnTo>
                                            <a:pt x="149" y="2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494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0"/>
                                      <a:ext cx="200520" cy="15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285">
                                          <a:moveTo>
                                            <a:pt x="19" y="40"/>
                                          </a:moveTo>
                                          <a:lnTo>
                                            <a:pt x="19" y="4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179" y="285"/>
                                          </a:lnTo>
                                          <a:lnTo>
                                            <a:pt x="184" y="285"/>
                                          </a:lnTo>
                                          <a:lnTo>
                                            <a:pt x="294" y="275"/>
                                          </a:lnTo>
                                          <a:lnTo>
                                            <a:pt x="409" y="265"/>
                                          </a:lnTo>
                                          <a:lnTo>
                                            <a:pt x="394" y="0"/>
                                          </a:lnTo>
                                          <a:lnTo>
                                            <a:pt x="309" y="0"/>
                                          </a:lnTo>
                                          <a:lnTo>
                                            <a:pt x="219" y="10"/>
                                          </a:lnTo>
                                          <a:lnTo>
                                            <a:pt x="124" y="25"/>
                                          </a:lnTo>
                                          <a:lnTo>
                                            <a:pt x="19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0"/>
                                      <a:ext cx="2178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254">
                                          <a:moveTo>
                                            <a:pt x="94" y="45"/>
                                          </a:moveTo>
                                          <a:lnTo>
                                            <a:pt x="94" y="45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9" y="100"/>
                                          </a:lnTo>
                                          <a:lnTo>
                                            <a:pt x="10" y="130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80"/>
                                          </a:lnTo>
                                          <a:lnTo>
                                            <a:pt x="14" y="205"/>
                                          </a:lnTo>
                                          <a:lnTo>
                                            <a:pt x="34" y="230"/>
                                          </a:lnTo>
                                          <a:lnTo>
                                            <a:pt x="64" y="254"/>
                                          </a:lnTo>
                                          <a:lnTo>
                                            <a:pt x="244" y="205"/>
                                          </a:lnTo>
                                          <a:lnTo>
                                            <a:pt x="444" y="165"/>
                                          </a:lnTo>
                                          <a:lnTo>
                                            <a:pt x="174" y="0"/>
                                          </a:lnTo>
                                          <a:lnTo>
                                            <a:pt x="94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302880" y="6294240"/>
                            <a:ext cx="1065600" cy="593640"/>
                          </a:xfrm>
                        </wpg:grpSpPr>
                        <wps:wsp>
                          <wps:cNvSpPr/>
                          <wps:spPr>
                            <a:xfrm rot="5853600">
                              <a:off x="300600" y="-209880"/>
                              <a:ext cx="46404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30">
                                  <a:moveTo>
                                    <a:pt x="45" y="15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0" y="360"/>
                                  </a:lnTo>
                                  <a:lnTo>
                                    <a:pt x="25" y="390"/>
                                  </a:lnTo>
                                  <a:lnTo>
                                    <a:pt x="45" y="415"/>
                                  </a:lnTo>
                                  <a:lnTo>
                                    <a:pt x="75" y="425"/>
                                  </a:lnTo>
                                  <a:lnTo>
                                    <a:pt x="105" y="430"/>
                                  </a:lnTo>
                                  <a:lnTo>
                                    <a:pt x="140" y="430"/>
                                  </a:lnTo>
                                  <a:lnTo>
                                    <a:pt x="170" y="415"/>
                                  </a:lnTo>
                                  <a:lnTo>
                                    <a:pt x="195" y="395"/>
                                  </a:lnTo>
                                  <a:lnTo>
                                    <a:pt x="215" y="360"/>
                                  </a:lnTo>
                                  <a:lnTo>
                                    <a:pt x="226" y="330"/>
                                  </a:lnTo>
                                  <a:lnTo>
                                    <a:pt x="220" y="29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95" y="205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53600">
                              <a:off x="820800" y="204840"/>
                              <a:ext cx="2152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469" style="position:absolute;margin-left:-746.6pt;margin-top:33.65pt;width:746.6pt;height:558.9pt" coordorigin="-14932,673" coordsize="14932,11178">
                <v:group id="shape_0" alt="Group 10188" style="position:absolute;left:-14932;top:673;width:14932;height:10894">
                  <v:shape id="shape_0" ID="Freeform 9443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-11600;top:1357;width:4601;height:3892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9112" style="position:absolute;left:-14932;top:673;width:14932;height:10894">
                    <v:group id="shape_0" alt="Group 9110" style="position:absolute;left:-14932;top:673;width:14932;height:10830">
                      <v:group id="shape_0" alt="Group 9109" style="position:absolute;left:-14932;top:673;width:14932;height:10830">
                        <v:group id="shape_0" alt="Group 9088" style="position:absolute;left:-6723;top:2572;width:4157;height:3457">
                          <v:shape id="shape_0" ID="Freeform 908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4763;top:3717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243;top:3698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6723;top:3158;width:1376;height:91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993;top:3527;width:646;height:19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6489;top:2592;width:1567;height:1105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427;top:4282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824;top:3532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4558;top:3339;width:877;height:26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9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231;top:2572;width:2127;height:150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9078" style="position:absolute;left:-14643;top:2506;width:4157;height:3457">
                          <v:shape id="shape_0" ID="Freeform 9079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683;top:3651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163;top:3632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4643;top:3092;width:1376;height:91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3913;top:3461;width:646;height:19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4409;top:2526;width:1567;height:1105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347;top:4216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5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744;top:3466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478;top:3273;width:877;height:26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087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3151;top:2506;width:2127;height:150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9075" style="position:absolute;left:-10647;top:2459;width:2233;height:2984">
                          <v:shape id="shape_0" ID="Freeform 817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9275;top:3853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7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9672;top:3103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7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0647;top:2795;width:1376;height:91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8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037;top:3394;width:646;height:19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8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0533;top:2459;width:1567;height:1105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9077" style="position:absolute;left:-14224;top:3075;width:4157;height:3457">
                          <v:shape id="shape_0" ID="Freeform 819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264;top:4220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9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744;top:4201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9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4224;top:3661;width:1376;height:91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9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3494;top:4030;width:646;height:19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0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3990;top:3095;width:1567;height:1105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1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0928;top:4785;width:519;height:15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1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1325;top:4035;width:1257;height: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14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2059;top:3842;width:877;height:268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1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732;top:3075;width:2127;height:150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shape id="shape_0" ID="Freeform 8957" coordsize="2922,1365" path="m2597,575l2597,200l2647,205l2487,105l2487,15l2437,15l2437,75l2317,0l2071,250l2071,705l1456,705l1456,440l1516,435l1401,320l1401,190l1346,190l1346,270l1256,175l976,460l1016,460l1016,700l355,700l355,415l385,415l180,220l95,300l95,225l45,225l45,350l0,390l0,1350l2922,1365l2922,575l2597,575xe" fillcolor="white" stroked="t" o:allowincell="f" style="position:absolute;left:-12732;top:3220;width:7677;height:1822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9074" style="position:absolute;left:-5795;top:3632;width:2373;height:3343">
                          <v:shape id="shape_0" ID="Freeform 820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4386;top:5194;width:581;height:17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0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831;top:4353;width:1408;height:992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0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5240;top:4679;width:723;height:2218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0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795;top:3632;width:1755;height:1238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shape id="shape_0" ID="Freeform 8183" coordsize="14541,7661" path="m663,0l663,0l1121,19l1351,56l1576,93l2057,204l2516,335l3066,502l3640,651l4076,744l4507,818l5401,948l5882,1004l6365,1042l6846,1078l7279,1092l7347,1097l7759,1097l8172,1097l8585,1078l8998,1023l9387,929l9777,818l10145,725l10530,632l10828,577l11126,539l11745,502l12387,465l12709,465l13007,483l13323,502l13621,558l13920,613l14218,688l14516,781l14541,7648l0,7661l21,0l663,0xe" fillcolor="white" stroked="t" o:allowincell="f" style="position:absolute;left:-14779;top:3842;width:14540;height:7660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9076" style="position:absolute;left:-4606;top:1029;width:4606;height:6154">
                          <v:shape id="shape_0" ID="Freeform 8218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776;top:3904;width:1071;height:3278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2595;top:2357;width:2594;height:1828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4606;top:1721;width:2839;height:18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2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3348;top:2957;width:1333;height:408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372;top:1029;width:3233;height:227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  <v:group id="shape_0" alt="Group 9106" style="position:absolute;left:-14932;top:673;width:4863;height:5936">
                          <v:shape id="shape_0" ID="Freeform 8226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1820;top:2678;width:1057;height:3236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8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2629;top:1151;width:2560;height:180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2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4932;top:1357;width:2803;height:1862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30" coordsize="661,2025" path="m390,35l220,0l215,155l210,275l200,375l185,445l170,485l165,495l155,500l145,495l135,485l115,445l45,610l80,670l110,730l135,795l155,865l170,935l175,1010l180,1090l180,1170l175,1255l165,1340l150,1430l130,1520l105,1620l75,1715l40,1820l0,1925l530,2025l460,1940l661,1940l615,1865l575,1785l535,1700l500,1605l470,1510l440,1405l420,1295l400,1180l385,1060l375,930l365,795l365,655l365,510l370,360l380,200l390,35xe" fillcolor="white" stroked="t" o:allowincell="f" style="position:absolute;left:-13690;top:2577;width:1316;height:4031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3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14700;top:673;width:3191;height:225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shape id="shape_0" ID="Freeform 9098" coordsize="8217,3032" path="m14,0c88,25,109,59,183,84c288,189,155,61,289,169c349,217,384,250,459,275c541,330,596,391,692,423c777,510,898,530,1009,572c1118,613,1231,680,1348,699c1524,728,1700,754,1877,783c2096,776,2316,779,2534,762c2652,753,2800,695,2915,656c3039,614,3172,593,3296,550c3368,480,3458,472,3550,444c3678,405,3805,360,3932,317c3998,295,4073,263,4143,254c4227,244,4312,240,4397,233c4545,183,4689,157,4842,127c5054,134,5266,132,5477,148c5613,158,5765,211,5901,233c5943,247,5986,261,6028,275c6049,282,6092,296,6092,296c6239,395,6368,516,6515,614c6544,702,6611,769,6663,847c6770,1009,6595,821,6727,953c6784,1125,6705,919,6790,1059c6857,1170,6752,1082,6875,1164c6904,1252,6966,1324,7044,1376c7102,1462,7264,1597,7362,1630c7420,1689,7468,1684,7532,1736c7548,1749,7558,1767,7574,1779c7615,1809,7659,1835,7701,1863c7856,1966,7731,1915,7828,2012c7846,2030,7871,2040,7892,2054c7906,2075,7918,2097,7934,2117c7946,2133,7967,2142,7976,2160c8030,2268,8004,2313,8082,2393c8131,2541,8109,2478,8146,2583c8170,2651,8188,2795,8188,2795c8166,3017,8217,2957,8146,3028l0,3032l14,0xe" fillcolor="white" stroked="t" o:allowincell="f" style="position:absolute;left:-14779;top:9766;width:9857;height:1727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Group 9111" style="position:absolute;left:-14401;top:2577;width:12756;height:8990">
                      <v:group id="shape_0" alt="Group 8185" style="position:absolute;left:-11423;top:9526;width:3520;height:1258">
                        <v:shape id="shape_0" ID="Freeform 8186" coordsize="2011,639" path="m1741,544l1741,544l1811,519l1871,494l1921,469l1961,444l1991,419l2011,395l2011,380l2011,370l2006,360l2001,345l1986,335l1971,320l1921,300l1856,280l1776,270l1682,255l1567,250l1437,245l1287,245l1307,205l1312,165l1312,130l1297,100l1272,70l1237,50l1192,30l1138,15l1088,10l1028,0l968,0l898,0l828,5l753,15l593,40l439,75l304,115l244,140l189,165l139,190l94,215l59,245l29,270l10,300l0,325l5,350l14,375l34,400l64,424l89,439l179,484l274,524l374,554l479,584l588,604l703,624l828,634l953,639l1063,639l1162,639l1267,629l1367,619l1462,609l1557,589l1652,569l1741,544xe" fillcolor="white" stroked="t" o:allowincell="f" style="position:absolute;left:-11422;top:9526;width:3518;height:1257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8187" style="position:absolute;left:-10933;top:9526;width:3030;height:1256">
                          <v:shape id="shape_0" ID="Freeform 8188" coordsize="1312,424" path="m1138,15l1138,15l1088,10l1028,0l968,0l898,0l828,5l753,15l593,40l439,75l304,115l244,140l189,165l139,190l94,215l59,245l29,270l10,300l0,325l5,350l14,375l34,400l64,424l194,390l329,355l474,330l623,305l778,285l943,265l1113,255l1287,245l1307,205l1312,165l1312,130l1297,100l1272,70l1237,50l1192,30l1138,15xe" fillcolor="white" stroked="t" o:allowincell="f" style="position:absolute;left:-10198;top:9526;width:2294;height:833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89" coordsize="1288,354" path="m494,354l494,354l509,354l614,354l718,354l818,344l918,334l1013,324l1108,304l1203,284l1288,259l314,0l149,20l0,50l494,354xe" fillcolor="white" stroked="t" o:allowincell="f" style="position:absolute;left:-10932;top:10086;width:2252;height:695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90" coordsize="409,285" path="m19,40l19,40l0,45l179,285l184,285l294,275l409,265l394,0l309,0l219,10l124,25l19,40xe" fillcolor="white" stroked="t" o:allowincell="f" style="position:absolute;left:-9622;top:9526;width:714;height:559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191" coordsize="444,254" path="m94,45l94,45l59,75l29,100l10,130l0,155l5,180l14,205l34,230l64,254l244,205l444,165l174,0l94,45xe" fillcolor="white" stroked="t" o:allowincell="f" style="position:absolute;left:-8679;top:9860;width:775;height:498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8233" style="position:absolute;left:-14401;top:9965;width:1554;height:556">
                        <v:shape id="shape_0" ID="Freeform 8234" coordsize="2011,639" path="m1741,544l1741,544l1811,519l1871,494l1921,469l1961,444l1991,419l2011,395l2011,380l2011,370l2006,360l2001,345l1986,335l1971,320l1921,300l1856,280l1776,270l1682,255l1567,250l1437,245l1287,245l1307,205l1312,165l1312,130l1297,100l1272,70l1237,50l1192,30l1138,15l1088,10l1028,0l968,0l898,0l828,5l753,15l593,40l439,75l304,115l244,140l189,165l139,190l94,215l59,245l29,270l10,300l0,325l5,350l14,375l34,400l64,424l89,439l179,484l274,524l374,554l479,584l588,604l703,624l828,634l953,639l1063,639l1162,639l1267,629l1367,619l1462,609l1557,589l1652,569l1741,544xe" fillcolor="white" stroked="t" o:allowincell="f" style="position:absolute;left:-14401;top:9965;width:1553;height:555;flip:x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8235" style="position:absolute;left:-14186;top:9965;width:1338;height:556">
                          <v:shape id="shape_0" ID="Freeform 8236" coordsize="1312,424" path="m1138,15l1138,15l1088,10l1028,0l968,0l898,0l828,5l753,15l593,40l439,75l304,115l244,140l189,165l139,190l94,215l59,245l29,270l10,300l0,325l5,350l14,375l34,400l64,424l194,390l329,355l474,330l623,305l778,285l943,265l1113,255l1287,245l1307,205l1312,165l1312,130l1297,100l1272,70l1237,50l1192,30l1138,15xe" fillcolor="white" stroked="t" o:allowincell="f" style="position:absolute;left:-13860;top:9965;width:1012;height:368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37" coordsize="1288,354" path="m494,354l494,354l509,354l614,354l718,354l818,344l918,334l1013,324l1108,304l1203,284l1288,259l314,0l149,20l0,50l494,354xe" fillcolor="white" stroked="t" o:allowincell="f" style="position:absolute;left:-14185;top:10213;width:994;height:30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38" coordsize="409,285" path="m19,40l19,40l0,45l179,285l184,285l294,275l409,265l394,0l309,0l219,10l124,25l19,40xe" fillcolor="white" stroked="t" o:allowincell="f" style="position:absolute;left:-13606;top:9965;width:315;height:247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239" coordsize="444,254" path="m94,45l94,45l59,75l29,100l10,130l0,155l5,180l14,205l34,230l64,254l244,205l444,165l174,0l94,45xe" fillcolor="white" stroked="t" o:allowincell="f" style="position:absolute;left:-13190;top:10112;width:342;height:220;flip:x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alt="Group 8240" style="position:absolute;left:-10931;top:9243;width:2443;height:1266">
                        <v:shape id="shape_0" ID="Freeform 8241" coordsize="3064,1587" path="m2979,736l2979,736l3009,696l3034,651l3054,616l3064,576l3064,541l3059,516l3044,491l3024,466l2994,461l2959,461l2889,466l2809,486l2719,516l2629,561l2524,616l2419,686l2304,771l2259,651l2214,546l2164,446l2109,360l2149,325l2179,285l2194,245l2199,205l2194,170l2184,130l2164,100l2134,70l2099,45l2064,25l2024,15l1984,10l1944,15l1904,30l1869,55l1839,85l1764,45l1689,20l1614,5l1530,0l1450,5l1370,20l1290,50l1220,90l1185,55l1150,30l1110,15l1070,10l1030,15l990,25l955,45l920,70l890,100l870,130l860,170l855,205l860,245l875,285l905,325l945,360l950,360l900,451l850,546l805,651l760,771l645,686l535,616l435,561l340,516l255,486l175,466l105,461l70,461l40,466l15,491l5,516l0,541l0,576l10,616l25,651l55,696l85,736l135,786l185,836l245,886l315,931l385,971l465,1016l555,1056l645,1096l30,1277l65,1287l90,1297l110,1312l125,1332l130,1352l135,1377l125,1407l115,1437l160,1422l200,1407l240,1397l275,1397l305,1397l330,1407l355,1422l375,1437l835,1156l930,1212l1025,1262l1120,1302l1220,1337l1020,1472l1045,1472l1070,1472l1085,1477l1100,1492l1115,1507l1125,1527l1130,1557l1135,1587l1155,1572l1175,1557l1195,1547l1215,1547l1235,1547l1260,1557l1280,1572l1300,1587l1350,1367l1440,1377l1530,1377l1609,1377l1684,1367l1739,1587l1759,1572l1779,1557l1799,1547l1819,1547l1844,1547l1864,1557l1884,1572l1904,1587l1909,1557l1914,1527l1924,1507l1934,1492l1949,1477l1969,1472l1989,1472l2014,1472l1824,1342l1929,1312l2029,1267l2129,1217l2224,1156l2229,1156l2689,1437l2709,1422l2734,1407l2759,1397l2789,1397l2824,1397l2864,1407l2904,1422l2949,1437l2934,1407l2929,1377l2929,1352l2939,1332l2954,1312l2974,1297l2999,1287l3034,1277l2414,1096l2509,1056l2594,1016l2674,971l2749,931l2814,886l2874,836l2929,786l2979,736xe" fillcolor="white" stroked="t" o:allowincell="f" style="position:absolute;left:-10931;top:9243;width:2442;height:126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2" coordsize="650,570" path="m0,570l0,570l60,515l125,450l265,295l355,205l450,125l550,55l600,25l650,0l555,40l505,65l455,95l405,130l355,170l305,215l255,265l115,455l50,520l0,570xe" fillcolor="white" stroked="t" o:allowincell="f" style="position:absolute;left:-9146;top:9702;width:517;height:45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3" coordsize="650,570" path="m390,270l390,270l340,215l290,170l240,130l190,95l140,65l95,40l45,20l0,0l50,25l100,55l195,125l290,205l385,295l520,450l590,515l650,570l600,520l535,455l390,270xe" fillcolor="white" stroked="t" o:allowincell="f" style="position:absolute;left:-10791;top:9702;width:517;height:45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4" coordsize="410,391" path="m315,360l315,360l360,325l390,285l405,245l410,225l410,200l405,160l395,125l370,90l340,55l305,30l265,10l225,0l185,0l140,5l100,15l65,40l30,75l20,90l5,110l0,135l0,165l5,200l15,230l30,260l50,285l70,315l100,340l125,360l155,375l185,385l220,391l255,391l285,380l315,360xe" fillcolor="white" stroked="t" o:allowincell="f" style="position:absolute;left:-9497;top:9246;width:325;height:310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5" coordsize="315,671" path="m225,400l225,400l250,355l265,310l280,265l290,215l305,115l315,0l300,105l275,200l250,285l215,355l175,425l125,505l70,586l0,671l55,616l105,566l145,520l175,480l215,420l225,400xe" fillcolor="white" stroked="t" o:allowincell="f" style="position:absolute;left:-9477;top:9778;width:250;height:53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6" coordsize="410,391" path="m95,360l95,360l100,365l130,380l160,391l190,391l225,385l255,375l285,360l310,340l340,315l365,285l380,260l395,230l405,200l410,165l410,135l405,110l390,90l380,80l350,45l310,20l270,5l225,0l185,0l145,10l105,30l70,55l40,90l20,125l5,160l0,200l0,225l5,245l25,285l55,325l95,360xe" fillcolor="white" stroked="t" o:allowincell="f" style="position:absolute;left:-10258;top:9246;width:325;height:310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7" coordsize="190,185" path="m190,25l190,25l180,10l170,5l155,0l145,5l135,10l105,35l100,35l75,40l55,50l40,70l35,95l35,105l10,130l0,140l0,150l0,165l5,175l20,185l30,185l35,185l55,180l80,150l95,155l115,150l135,135l150,120l155,95l155,85l180,60l185,50l190,35l190,25xe" fillcolor="white" stroked="t" o:allowincell="f" style="position:absolute;left:-10166;top:9330;width:150;height:146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8" coordsize="320,671" path="m0,0l0,0l0,45l5,95l10,145l20,200l35,250l55,305l70,355l95,395l135,455l185,520l320,671l250,586l190,500l140,425l100,355l70,280l40,195l20,105l0,0xe" fillcolor="white" stroked="t" o:allowincell="f" style="position:absolute;left:-10214;top:9774;width:254;height:53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49" coordsize="904,826" path="m175,155l175,155l240,175l305,185l370,195l440,195l504,195l569,185l639,175l709,155l639,185l574,200l504,210l440,215l375,210l310,200l240,185l175,155xm619,816l619,811l689,721l749,630l804,530l844,430l874,330l894,220l904,115l899,0l789,40l674,70l564,85l450,90l340,85l225,70l115,40l0,0l0,115l10,220l30,330l60,430l100,530l150,630l210,721l285,811l375,821l465,826l539,821l619,816xe" fillcolor="white" stroked="t" o:allowincell="f" style="position:absolute;left:-10082;top:9686;width:719;height:65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0" coordsize="529,60" path="m529,0l529,0l464,15l394,30l329,35l260,40l195,35l130,30l65,15l0,0l65,25l130,45l195,55l265,60l329,55l394,45l464,25l529,0xe" fillcolor="white" stroked="t" o:allowincell="f" style="position:absolute;left:-9939;top:9810;width:420;height:46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1" coordsize="195,185" path="m95,35l95,35l85,35l60,10l50,5l35,0l20,5l10,10l5,25l0,35l5,50l15,60l40,85l40,95l45,120l55,135l75,150l100,155l110,150l140,180l145,185l155,185l160,185l175,185l185,175l190,165l195,150l190,140l185,130l155,105l155,95l150,70l140,50l120,40l95,35xe" fillcolor="white" stroked="t" o:allowincell="f" style="position:absolute;left:-9409;top:9330;width:154;height:146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alt="Group 8252" style="position:absolute;left:-9275;top:2577;width:2923;height:5400">
                        <v:shape id="shape_0" ID="Freeform 8253" coordsize="2258,2040" path="m2079,395l2079,395l1989,240l1929,120l1864,95l1799,70l1734,50l1669,35l1604,20l1539,10l1469,0l1404,0l1339,0l1274,0l1204,10l1139,20l1074,30l1004,50l939,70l869,90l834,170l794,245l744,310l695,370l640,425l575,470l510,510l440,540l380,565l325,590l275,620l230,650l190,685l150,720l115,760l85,805l60,845l40,890l25,940l10,985l5,1040l0,1090l0,1145l5,1200l145,1045l120,1120l105,1185l95,1250l90,1315l95,1370l110,1425l125,1480l155,1525l190,1570l230,1615l275,1650l335,1685l395,1715l465,1745l545,1765l630,1790l794,1870l954,1935l1099,1985l1169,2005l1239,2020l1304,2030l1369,2035l1429,2040l1489,2040l1544,2035l1599,2025l1649,2015l1694,2000l1744,1980l1784,1955l1829,1925l1864,1895l1904,1860l1939,1820l1969,1775l1999,1725l2024,1675l2049,1620l2069,1560l2089,1500l2109,1430l2124,1360l2144,1205l2189,1130l2223,1055l2243,985l2258,910l2258,850l2248,785l2233,720l2208,650l2159,545l2079,395xe" fillcolor="white" stroked="t" o:allowincell="f" style="position:absolute;left:-9275;top:5057;width:2257;height:203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4" coordsize="749,240" path="m244,230l244,230l364,235l484,240l614,235l749,220l634,190l524,145l429,100l339,50l259,0l0,205l125,220l244,230xe" fillcolor="white" stroked="t" o:allowincell="f" style="position:absolute;left:-7316;top:7637;width:748;height:23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5" coordsize="804,325" path="m195,210l195,210l0,325l804,205l500,0l425,60l340,115l195,210xe" fillcolor="white" stroked="t" o:allowincell="f" style="position:absolute;left:-9145;top:7637;width:803;height:32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6" coordsize="904,890" path="m594,195l594,195l544,180l494,165l419,0l359,165l339,170l319,180l304,190l289,205l279,235l269,260l269,295l274,330l289,370l309,410l334,460l369,505l329,545l289,580l244,615l199,645l155,675l105,700l55,720l0,740l45,890l100,875l150,855l199,820l244,780l289,735l329,680l369,615l404,545l479,545l544,535l604,525l659,510l704,490l744,470l769,450l789,420l799,395l799,370l904,260l719,260l664,225l594,195xe" fillcolor="white" stroked="t" o:allowincell="f" style="position:absolute;left:-7256;top:6752;width:903;height:88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7" coordsize="155,30" path="m0,30l155,15l115,0l75,0l40,10l0,30xe" fillcolor="white" stroked="t" o:allowincell="f" style="position:absolute;left:-6707;top:7122;width:154;height:2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8" coordsize="70,110" path="m0,0l70,110l65,65l50,30l40,20l30,10l15,0l0,0xe" fillcolor="white" stroked="t" o:allowincell="f" style="position:absolute;left:-6892;top:6992;width:69;height:10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59" coordsize="1878,2650" path="m1659,1685l1659,1685l1694,1665l1729,1645l1758,1625l1783,1600l1808,1570l1828,1540l1843,1510l1858,1475l1868,1440l1878,1400l1878,1360l1878,1315l1878,1270l1873,1220l1848,1115l1813,1010l1768,895l1714,780l1644,660l1564,530l1469,400l1369,270l1254,130l1184,70l1149,50l1114,30l1079,20l1044,10l1009,0l979,0l944,5l914,10l879,20l849,35l819,50l784,75l754,100l724,130l589,290l464,440l359,580l265,715l185,845l120,960l70,1075l30,1175l10,1270l0,1315l0,1360l0,1400l5,1440l10,1475l25,1510l40,1540l55,1575l80,1600l105,1630l135,1655l165,1675l205,1700l245,1715l125,2350l230,2420l334,2480l439,2535l549,2575l659,2605l769,2630l884,2645l999,2650l1114,2645l1224,2630l1329,2605l1434,2565l1529,2520l1619,2465l1704,2400l1788,2325l1659,1685xe" fillcolor="white" stroked="t" o:allowincell="f" style="position:absolute;left:-8820;top:5327;width:1877;height:26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0" coordsize="135,475" path="m0,0l50,475l135,0l0,0xe" fillcolor="white" stroked="t" o:allowincell="f" style="position:absolute;left:-7941;top:6372;width:134;height:47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1" coordsize="1658,1190" path="m0,925l0,925l105,985l214,1035l319,1080l424,1120l529,1145l634,1170l739,1185l844,1190l949,1190l1049,1180l1154,1160l1254,1135l1359,1105l1459,1065l1559,1020l1658,965l1618,870l1569,770l1514,670l1449,570l1374,465l1294,355l1209,245l1114,130l1044,70l1009,50l974,30l939,20l904,10l869,0l839,0l804,5l774,10l739,20l709,35l679,50l644,75l614,100l584,130l394,355l309,460l234,560l164,655l105,750l50,840l0,925xe" fillcolor="white" stroked="t" o:allowincell="f" style="position:absolute;left:-8680;top:5327;width:1657;height:118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2" coordsize="795,900" path="m20,0l20,0l5,85l0,165l0,245l5,315l15,385l30,455l50,515l80,575l110,630l145,685l190,730l240,770l290,805l350,840l410,865l480,885l525,890l565,895l605,900l640,895l675,890l705,880l730,865l755,850l775,830l785,810l795,790l795,770l790,745l785,720l770,695l750,675l685,600l630,525l585,445l555,365l525,280l510,190l505,100l510,5l20,0xe" fillcolor="white" stroked="t" o:allowincell="f" style="position:absolute;left:-8101;top:5152;width:794;height:89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3" coordsize="455,260" path="m370,15l370,15l380,60l380,90l380,100l370,110l365,115l355,120l345,120l330,115l310,100l295,70l275,30l210,35l140,40l70,35l0,30l35,85l70,135l110,175l155,210l165,215l170,190l180,175l190,165l210,165l225,170l235,190l240,215l240,250l275,260l315,260l350,250l380,240l405,215l425,185l445,150l450,105l455,55l450,0l370,15xe" fillcolor="white" stroked="t" o:allowincell="f" style="position:absolute;left:-8016;top:5562;width:454;height:25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4" coordsize="275,535" path="m150,535l150,535l185,530l215,515l240,485l260,450l275,410l275,365l265,315l250,260l125,0l50,175l15,270l0,320l0,370l5,415l20,450l50,485l80,515l115,530l150,535xe" fillcolor="white" stroked="t" o:allowincell="f" style="position:absolute;left:-7941;top:5092;width:274;height:53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5" coordsize="2158,520" path="m2158,235l2158,235l2153,210l2138,190l2123,165l2098,145l2063,125l2028,105l1983,85l1933,70l1818,40l1684,20l1539,5l1374,0l714,10l539,35l389,65l265,95l165,130l85,165l55,180l35,200l15,220l5,240l0,260l5,280l15,310l35,340l60,365l95,390l369,300l175,425l240,450l319,470l409,485l509,500l619,510l744,515l879,520l1024,520l1244,520l1454,505l1549,495l1644,480l1734,465l1823,445l1903,425l1973,400l2033,375l2083,350l2118,325l2143,295l2158,265l2158,235xe" fillcolor="white" stroked="t" o:allowincell="f" style="position:absolute;left:-8855;top:4672;width:2157;height:51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6" coordsize="715,2320" path="m0,2250l0,2250l80,2280l160,2300l245,2315l335,2320l425,2320l515,2310l615,2290l715,2265l350,0l0,2250xe" fillcolor="white" stroked="t" o:allowincell="f" style="position:absolute;left:-8166;top:2577;width:714;height:231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7" coordsize="715,360" path="m715,305l665,0l500,10l345,15l195,10l45,0l0,290l80,320l160,340l245,355l335,360l425,360l515,350l615,330l715,305xe" fillcolor="white" stroked="t" o:allowincell="f" style="position:absolute;left:-8166;top:4537;width:714;height:35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8" coordsize="345,350" path="m105,160l105,160l95,155l90,145l90,135l95,120l105,110l115,105l125,100l135,105l145,110l150,120l150,130l145,140l140,150l130,160l120,160l105,160xm275,135l275,135l275,150l275,160l265,165l255,170l245,165l235,160l230,155l225,140l225,130l225,120l230,110l240,105l250,105l260,110l270,120l275,135xm290,40l290,40l270,20l245,10l215,0l185,0l150,0l115,10l85,25l55,40l35,60l20,80l10,105l0,125l0,150l0,170l10,190l20,210l35,220l60,230l85,230l110,230l110,275l110,310l120,330l125,335l135,340l145,335l155,325l160,295l165,260l170,300l175,330l185,345l200,350l210,345l220,325l225,300l225,260l230,305l240,330l250,345l255,350l265,345l275,335l280,310l275,275l270,230l290,230l305,230l320,220l330,205l340,190l345,170l345,150l340,125l335,100l320,80l310,60l290,40xe" fillcolor="white" stroked="t" o:allowincell="f" style="position:absolute;left:-8001;top:4127;width:344;height:3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69" coordsize="560,505" path="m370,165l370,375l150,370l180,165l370,165xm465,5l465,5l445,15l435,30l425,50l425,80l360,90l295,95l230,90l165,80l160,55l150,35l135,20l115,15l100,10l80,15l60,25l45,40l25,55l15,70l15,90l15,105l25,125l45,145l75,160l115,170l65,365l40,370l20,380l10,395l5,410l0,430l5,445l15,460l30,475l45,490l60,500l75,500l90,500l105,495l120,485l130,465l135,440l205,450l275,450l350,450l420,440l435,465l455,485l470,495l490,505l505,505l515,500l530,495l535,485l545,470l545,455l545,440l535,430l525,415l505,405l485,395l455,395l455,165l495,150l525,130l545,110l555,90l560,70l555,50l550,35l535,20l515,10l500,0l480,0l465,5xe" fillcolor="white" stroked="t" o:allowincell="f" style="position:absolute;left:-8096;top:4422;width:559;height:50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0" coordsize="120,75" path="m0,35l20,75l120,50l120,0l0,35xe" fillcolor="white" stroked="t" o:allowincell="f" style="position:absolute;left:-7816;top:4662;width:119;height:7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1" coordsize="190,580" path="m45,420l45,420l70,485l100,535l115,550l135,565l150,575l170,580l180,560l185,540l190,490l185,430l170,365l145,285l105,200l60,105l0,0l0,125l10,240l25,335l45,420xe" fillcolor="white" stroked="t" o:allowincell="f" style="position:absolute;left:-8376;top:6512;width:189;height:57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2" coordsize="145,585" path="m5,380l5,380l0,455l10,510l15,535l25,555l40,575l55,585l70,570l90,555l105,535l115,510l135,450l145,375l145,295l140,205l125,105l100,0l65,105l35,205l15,300l5,380xe" fillcolor="white" stroked="t" o:allowincell="f" style="position:absolute;left:-7466;top:6562;width:144;height:58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3" coordsize="470,655" path="m365,0l365,0l285,10l255,15l225,25l195,40l175,55l150,70l135,90l120,115l105,140l95,165l90,195l85,225l85,260l95,335l100,365l100,395l100,420l90,445l75,470l55,490l30,510l0,525l0,630l75,645l135,655l185,655l220,650l235,640l245,635l250,625l255,610l255,595l255,580l240,540l265,510l295,480l325,460l350,440l380,430l410,420l440,415l470,415l440,405l405,400l375,400l345,405l310,410l280,420l245,435l215,450l235,400l255,355l280,315l310,280l340,250l375,225l415,205l455,195l415,190l375,190l335,195l300,205l270,220l235,245l205,270l180,305l170,255l170,210l180,165l200,125l225,90l260,55l310,25l365,0xe" fillcolor="white" stroked="t" o:allowincell="f" style="position:absolute;left:-8376;top:6052;width:469;height:65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4" coordsize="555,660" path="m375,335l375,335l385,260l385,230l380,195l375,165l365,140l355,115l340,95l320,75l300,55l275,40l250,30l220,20l185,10l110,0l165,30l210,60l245,90l275,130l295,170l305,210l305,255l295,305l265,270l235,245l205,225l170,205l135,195l100,190l60,190l20,195l60,210l95,230l130,250l160,280l190,315l215,355l235,400l255,455l225,435l195,420l160,410l130,405l95,400l65,405l35,410l0,415l30,415l60,420l90,430l120,445l150,460l175,485l205,510l230,545l220,585l215,605l220,620l225,630l235,640l250,650l270,655l315,660l380,650l460,635l555,610l540,555l495,535l455,515l420,495l395,470l380,440l370,410l370,375l375,335xe" fillcolor="white" stroked="t" o:allowincell="f" style="position:absolute;left:-7891;top:6077;width:554;height:65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5" coordsize="140,140" path="m120,120l120,120l135,95l140,70l135,40l120,20l95,5l70,0l45,5l20,20l5,40l0,70l5,95l20,120l45,135l70,140l95,135l120,120xe" fillcolor="white" stroked="t" o:allowincell="f" style="position:absolute;left:-7566;top:6177;width:139;height:13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6" coordsize="280,190" path="m0,180l0,180l120,185l240,190l280,95l185,50l95,0l0,180xe" fillcolor="white" stroked="t" o:allowincell="f" style="position:absolute;left:-7072;top:7687;width:279;height:18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7" coordsize="315,170" path="m315,135l145,0l0,95l80,170l315,135xe" fillcolor="white" stroked="t" o:allowincell="f" style="position:absolute;left:-8950;top:7752;width:314;height:16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8" coordsize="219,95" path="m219,0l0,95l59,80l114,60l169,35l219,0xe" fillcolor="white" stroked="t" o:allowincell="f" style="position:absolute;left:-8595;top:6512;width:218;height:9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79" coordsize="369,50" path="m369,50l369,50l279,45l189,35l94,20l0,0l74,25l164,40l259,50l369,50xe" fillcolor="white" stroked="t" o:allowincell="f" style="position:absolute;left:-8575;top:7042;width:368;height: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0" coordsize="155,50" path="m0,50l0,50l40,50l80,40l120,20l155,0l0,50xe" fillcolor="white" stroked="t" o:allowincell="f" style="position:absolute;left:-7366;top:6512;width:154;height: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1" coordsize="250,135" path="m250,0l250,0l180,25l115,55l55,95l0,135l250,0xe" fillcolor="white" stroked="t" o:allowincell="f" style="position:absolute;left:-7411;top:7012;width:249;height:13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2" coordsize="765,85" path="m765,0l765,0l560,25l360,40l175,45l0,40l90,65l180,80l275,85l370,85l465,75l565,60l665,35l765,0xe" fillcolor="white" stroked="t" o:allowincell="f" style="position:absolute;left:-8211;top:6822;width:764;height:8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3" coordsize="105,735" path="m0,720l0,720l15,730l30,735l45,725l70,700l80,665l90,615l100,470l105,265l100,0l85,200l65,390l35,560l0,720xe" fillcolor="white" stroked="t" o:allowincell="f" style="position:absolute;left:-7986;top:6917;width:104;height:73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4" coordsize="225,550" path="m0,535l0,535l10,550l20,550l35,550l60,535l75,510l90,475l130,365l175,205l225,0l175,155l120,295l60,420l0,535xe" fillcolor="white" stroked="t" o:allowincell="f" style="position:absolute;left:-8136;top:6917;width:224;height:5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8285" coordsize="75,75" path="m0,40l0,40l5,55l15,65l25,75l40,75l55,75l65,65l75,55l75,40l75,25l65,15l55,5l40,0l25,5l15,15l5,25l0,40xe" fillcolor="white" stroked="t" o:allowincell="f" style="position:absolute;left:-7931;top:6847;width:74;height:7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alt="Group 9035" style="position:absolute;left:-4826;top:8090;width:3181;height:3477">
                        <v:shape id="shape_0" ID="Freeform 9036" coordsize="175,210" path="m10,0l10,0l25,10l40,30l55,55l60,85l60,100l55,120l50,140l35,160l20,185l0,210l105,210l165,165l170,140l175,115l170,85l165,70l155,55l145,40l125,25l105,15l80,5l45,0l10,0xe" fillcolor="white" stroked="t" o:allowincell="f" style="position:absolute;left:-4220;top:8106;width:193;height:232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37" coordsize="835,1198" path="m795,0l795,0l770,30l715,110l675,170l640,234l605,314l575,394l555,489l545,534l540,584l540,629l545,679l550,734l560,784l575,834l595,889l620,939l650,993l690,1043l730,1093l780,1148l835,1198l320,1128l270,1083l155,983l95,929l40,879l10,839l0,819l0,809l10,769l25,694l65,484l110,190l325,55l795,0xe" fillcolor="white" stroked="t" o:allowincell="f" style="position:absolute;left:-3992;top:8301;width:927;height:133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38" coordsize="110,104" path="m15,64l15,64l35,84l65,104l110,24l80,9l50,4l30,0l20,4l10,9l5,19l0,29l5,39l15,64xe" fillcolor="white" stroked="t" o:allowincell="f" style="position:absolute;left:-4826;top:8512;width:121;height:11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39" coordsize="330,534" path="m330,209l140,0l90,90l50,165l20,234l5,299l0,359l0,389l5,414l15,439l25,464l35,484l50,504l65,519l80,529l95,534l110,534l125,529l140,519l175,494l210,449l245,384l290,304l330,209xe" fillcolor="white" stroked="t" o:allowincell="f" style="position:absolute;left:-4760;top:9207;width:366;height:59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0" coordsize="130,275" path="m0,275l0,275l35,235l70,190l95,150l110,105l125,75l130,40l75,0l70,65l55,130l30,200l0,275xe" fillcolor="white" stroked="t" o:allowincell="f" style="position:absolute;left:-2379;top:8206;width:143;height:30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1" coordsize="990,1238" path="m515,180l515,180l555,205l595,225l645,240l700,245l735,280l765,320l795,355l815,394l835,434l850,474l860,514l865,554l865,594l865,629l855,664l845,704l835,739l815,774l795,809l770,844l740,874l710,909l675,934l640,964l600,989l560,1009l465,1049l400,1074l330,1089l255,1104l185,1109l95,1114l0,1109l55,1173l110,1238l200,1228l285,1213l385,1193l475,1163l565,1134l645,1094l690,1069l740,1039l780,1009l815,974l850,944l885,904l910,869l935,829l950,789l965,749l980,709l985,669l990,624l990,584l985,539l975,494l960,449l945,404l925,364l900,320l870,275l840,235l800,195l760,155l755,115l740,75l720,35l690,0l690,125l575,65l650,180l515,180xe" fillcolor="white" stroked="t" o:allowincell="f" style="position:absolute;left:-2746;top:8990;width:1100;height:1376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2" coordsize="755,674" path="m235,664l235,664l295,669l350,674l405,674l455,669l495,664l530,654l565,639l595,624l625,609l650,589l675,564l690,539l705,509l720,479l730,444l735,404l740,364l740,319l730,224l740,204l750,179l755,149l755,124l750,64l735,0l695,129l615,30l640,154l495,59l505,89l520,114l535,139l555,159l575,174l600,189l625,204l655,214l660,294l660,334l655,364l645,399l635,424l625,454l605,474l585,499l565,514l540,529l510,544l480,554l450,564l370,569l295,569l205,554l110,539l0,509l120,584l235,664xe" fillcolor="white" stroked="t" o:allowincell="f" style="position:absolute;left:-3174;top:9334;width:838;height:74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3" coordsize="1140,1189" path="m830,285l745,185l670,185l580,170l485,155l375,125l335,100l225,50l110,0l0,20l105,150l175,250l245,350l305,445l360,534l405,624l445,709l480,794l505,874l530,954l540,1029l550,1104l550,1174l835,1184l835,1049l870,1184l1140,1189l1125,1109l1105,1034l1085,959l1060,889l1020,799l975,709l925,624l870,544l960,534l1045,519l945,415l855,420l760,415l690,345l610,280l670,285l725,290l780,290l830,285xe" fillcolor="white" stroked="t" o:allowincell="f" style="position:absolute;left:-3591;top:9762;width:1267;height:132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4" coordsize="215,200" path="m0,125l0,125l70,165l120,190l145,195l165,200l180,200l195,195l205,185l210,170l215,150l215,130l205,75l180,0l0,125xe" fillcolor="white" stroked="t" o:allowincell="f" style="position:absolute;left:-3347;top:8290;width:238;height:22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5" coordsize="215,184" path="m140,0l0,144l75,169l135,184l160,184l180,184l195,179l205,169l210,159l215,144l215,129l205,109l180,60l140,0xe" fillcolor="white" stroked="t" o:allowincell="f" style="position:absolute;left:-3503;top:8429;width:238;height:20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6" coordsize="195,235" path="m20,0l0,235l85,215l145,190l165,175l180,160l190,150l195,135l195,120l185,105l175,85l155,70l100,35l20,0xe" fillcolor="white" stroked="t" o:allowincell="f" style="position:absolute;left:-3642;top:8800;width:215;height:260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7" coordsize="220,195" path="m105,0l0,190l85,195l150,190l175,185l195,180l210,170l215,160l220,145l220,130l215,115l200,95l165,55l105,0xe" fillcolor="white" stroked="t" o:allowincell="f" style="position:absolute;left:-3619;top:8589;width:243;height:21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8" coordsize="125,160" path="m125,160l125,160l125,95l120,45l110,15l105,5l95,0l90,0l80,5l55,30l30,70l0,125l125,160xe" fillcolor="white" stroked="t" o:allowincell="f" style="position:absolute;left:-3141;top:9472;width:138;height:177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49" coordsize="155,195" path="m0,130l155,195l155,115l155,60l145,20l135,10l130,0l120,0l105,5l90,10l75,25l40,70l0,130xe" fillcolor="white" stroked="t" o:allowincell="f" style="position:absolute;left:-3313;top:9395;width:171;height:21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0" coordsize="105,120" path="m0,115l105,120l105,70l100,30l90,5l85,0l80,0l70,0l65,5l45,25l25,65l0,115xe" fillcolor="white" stroked="t" o:allowincell="f" style="position:absolute;left:-3002;top:9522;width:115;height:132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1" coordsize="335,150" path="m105,150l335,100l225,50l110,0l0,20l105,150xe" fillcolor="white" stroked="t" o:allowincell="f" style="position:absolute;left:-3591;top:9762;width:371;height:16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2" coordsize="1590,1678" path="m1035,479l1035,479l1080,429l1125,384l1175,340l1230,300l1290,265l1355,230l1425,195l1500,165l1370,110l1245,65l1130,30l1015,10l910,0l805,5l760,10l710,20l665,30l620,45l575,65l535,85l495,110l455,135l415,165l380,195l345,230l310,270l245,355l190,454l135,559l90,684l40,834l0,1004l30,1084l60,1154l100,1218l140,1283l185,1338l230,1388l280,1433l335,1473l315,1498l300,1528l290,1558l285,1583l290,1613l295,1633l310,1653l325,1668l350,1678l375,1678l395,1673l415,1663l435,1643l455,1618l470,1588l485,1548l540,1568l595,1578l650,1588l710,1598l770,1598l835,1598l900,1593l970,1588l1040,1578l1110,1563l1260,1523l1420,1468l1590,1398l1515,1388l1445,1373l1380,1353l1315,1328l1260,1303l1200,1273l1150,1238l1105,1203l1065,1164l1025,1129l995,1089l970,1044l950,999l930,954l920,909l910,859l910,809l915,759l920,709l935,664l950,614l975,569l1005,524l1035,479xe" fillcolor="white" stroked="t" o:allowincell="f" style="position:absolute;left:-4604;top:8090;width:1767;height:186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3" coordsize="430,824" path="m40,0l0,355l30,435l60,505l100,569l140,634l185,689l230,739l280,784l335,824l360,784l375,744l385,704l385,664l375,619l350,569l315,520l270,465l315,480l350,485l380,485l405,475l420,455l430,435l430,405l420,375l405,335l380,290l345,250l305,200l255,160l205,115l150,75l90,35l40,0xe" fillcolor="white" stroked="t" o:allowincell="f" style="position:absolute;left:-4604;top:8812;width:477;height:91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4" coordsize="225,314" path="m120,0l120,0l115,50l105,99l90,144l75,184l40,254l0,314l135,314l165,259l190,204l205,154l215,104l220,55l225,5l120,0xe" fillcolor="white" stroked="t" o:allowincell="f" style="position:absolute;left:-3113;top:11068;width:249;height:34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5" coordsize="145,274" path="m140,149l140,149l130,74l120,0l0,0l20,74l30,159l40,274l145,269l140,149xe" fillcolor="white" stroked="t" o:allowincell="f" style="position:absolute;left:-2457;top:11085;width:160;height:30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6" coordsize="635,315" path="m330,175l365,310l635,315l620,235l600,160l580,85l555,15l0,0l25,80l35,155l45,230l45,300l330,310l330,175xe" fillcolor="white" stroked="t" o:allowincell="f" style="position:absolute;left:-3030;top:10734;width:705;height:3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7" coordsize="190,130" path="m135,130l135,130l165,75l190,20l75,0l40,70l0,130l135,130xe" fillcolor="white" stroked="t" o:allowincell="f" style="position:absolute;left:-3113;top:11273;width:210;height:14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8" coordsize="115,125" path="m110,0l0,10l10,125l115,120l110,0xe" fillcolor="white" stroked="t" o:allowincell="f" style="position:absolute;left:-2423;top:11250;width:126;height:13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59" coordsize="615,130" path="m145,0l145,0l115,35l80,70l40,100l0,130l615,130l595,105l570,80l535,60l500,40l455,25l400,15l345,5l280,0l145,0xe" fillcolor="white" stroked="t" o:allowincell="f" style="position:absolute;left:-3274;top:11417;width:683;height:14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0" coordsize="325,165" path="m0,145l0,145l80,160l160,165l240,160l320,145l325,125l320,105l315,90l300,70l285,50l265,35l205,0l100,5l50,35l30,55l15,70l5,90l0,105l0,125l0,145xe" fillcolor="white" stroked="t" o:allowincell="f" style="position:absolute;left:-2524;top:11384;width:360;height:182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1" coordsize="165,175" path="m165,15l165,15l120,5l85,0l55,10l30,25l15,50l5,85l0,125l5,175l10,135l20,100l35,70l50,45l75,30l100,20l130,15l165,15xe" fillcolor="white" stroked="t" o:allowincell="f" style="position:absolute;left:-3775;top:8561;width:182;height:193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2" coordsize="100,160" path="m55,160l55,160l65,160l75,150l90,130l100,105l100,70l95,40l85,20l75,10l65,5l55,0l45,5l25,15l10,35l0,60l0,95l5,120l20,140l35,155l55,160xe" fillcolor="white" stroked="t" o:allowincell="f" style="position:absolute;left:-4064;top:8550;width:110;height:177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3" coordsize="255,215" path="m90,0l90,0l65,50l40,100l20,155l0,215l55,190l115,165l180,145l255,130l205,130l150,140l95,155l40,180l65,145l90,115l120,90l155,70l115,85l85,110l55,135l30,165l50,95l90,0xe" fillcolor="white" stroked="t" o:allowincell="f" style="position:absolute;left:-3653;top:8195;width:282;height:23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4" coordsize="585,844" path="m45,284l45,284l25,324l15,359l5,399l0,434l0,474l0,514l5,549l15,589l25,624l35,659l50,694l70,729l90,759l115,789l175,844l585,10l540,5l500,0l460,0l415,5l375,15l335,25l300,40l260,55l225,80l190,100l160,125l130,155l105,185l80,215l60,249l45,284xe" fillcolor="white" stroked="t" o:allowincell="f" style="position:absolute;left:-4799;top:8268;width:649;height:93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5" coordsize="255,560" path="m50,0l45,0l25,40l15,75l5,115l0,150l0,190l0,230l5,265l15,305l25,340l35,375l50,410l70,445l90,475l115,505l175,560l255,400l215,365l180,325l150,285l120,235l95,185l75,125l60,65l50,0xe" fillcolor="white" stroked="t" o:allowincell="f" style="position:absolute;left:-4799;top:8583;width:282;height:622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6" coordsize="445,239" path="m330,239l445,0l390,0l335,0l280,5l220,15l165,30l110,44l55,64l0,84l85,114l170,149l250,189l330,239xe" fillcolor="white" stroked="t" o:allowincell="f" style="position:absolute;left:-4743;top:8479;width:494;height:264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7" coordsize="160,80" path="m0,40l0,40l10,30l25,15l40,5l65,0l90,0l125,10l160,30l155,45l150,60l135,70l115,80l85,80l50,70l0,40xe" fillcolor="white" stroked="t" o:allowincell="f" style="position:absolute;left:-2251;top:8318;width:177;height:88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8" coordsize="190,150" path="m0,5l0,5l20,0l50,0l80,5l110,20l130,30l145,45l160,65l170,90l180,115l190,150l170,145l145,140l120,130l85,110l55,85l25,50l0,5xe" fillcolor="white" stroked="t" o:allowincell="f" style="position:absolute;left:-2518;top:8151;width:210;height:16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69" coordsize="1085,1108" path="m1035,339l1035,339l1005,279l960,224l915,185l890,170l865,155l835,145l810,135l780,135l755,135l730,140l705,150l680,165l655,185l655,155l650,125l640,100l630,80l615,60l600,40l575,25l550,15l500,5l445,0l380,10l315,30l245,60l180,100l120,145l60,199l30,239l50,249l70,269l85,299l95,329l105,324l115,324l125,324l135,329l150,344l160,374l165,404l160,439l185,454l205,479l215,514l220,554l220,579l215,604l205,624l195,639l185,654l170,664l150,674l135,674l130,674l130,709l115,739l100,759l85,764l75,764l60,764l45,754l40,774l30,794l15,809l0,819l50,879l105,934l165,983l235,1028l315,1068l395,1093l480,1103l565,1108l610,1103l650,1093l695,1083l735,1068l775,1048l815,1028l850,1003l885,974l925,934l955,899l985,859l1010,819l1035,779l1050,734l1065,694l1075,649l1085,569l1080,489l1075,454l1065,414l1035,339xe" fillcolor="white" stroked="t" o:allowincell="f" style="position:absolute;left:-3108;top:8306;width:1206;height:123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70" coordsize="140,135" path="m140,65l140,65l135,95l120,115l95,130l70,135l45,130l20,115l10,95l0,65l10,40l20,20l45,5l70,0l95,5l120,20l135,40l140,65xe" fillcolor="white" stroked="t" o:allowincell="f" style="position:absolute;left:-2323;top:8567;width:154;height:149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071" coordsize="65,65" path="m65,30l65,30l60,45l55,55l45,60l30,65l20,60l10,55l0,45l0,30l0,20l10,10l20,0l30,0l45,0l55,10l60,20l65,30xe" fillcolor="white" stroked="t" o:allowincell="f" style="position:absolute;left:-2151;top:8750;width:71;height:7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group id="shape_0" alt="Group 9099" style="position:absolute;left:-13018;top:10595;width:1554;height:556">
                        <v:shape id="shape_0" ID="Freeform 9100" coordsize="2011,639" path="m1741,544l1741,544l1811,519l1871,494l1921,469l1961,444l1991,419l2011,395l2011,380l2011,370l2006,360l2001,345l1986,335l1971,320l1921,300l1856,280l1776,270l1682,255l1567,250l1437,245l1287,245l1307,205l1312,165l1312,130l1297,100l1272,70l1237,50l1192,30l1138,15l1088,10l1028,0l968,0l898,0l828,5l753,15l593,40l439,75l304,115l244,140l189,165l139,190l94,215l59,245l29,270l10,300l0,325l5,350l14,375l34,400l64,424l89,439l179,484l274,524l374,554l479,584l588,604l703,624l828,634l953,639l1063,639l1162,639l1267,629l1367,619l1462,609l1557,589l1652,569l1741,544xe" fillcolor="white" stroked="t" o:allowincell="f" style="position:absolute;left:-13018;top:10595;width:1553;height:555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9101" style="position:absolute;left:-13018;top:10595;width:1338;height:556">
                          <v:shape id="shape_0" ID="Freeform 9102" coordsize="1312,424" path="m1138,15l1138,15l1088,10l1028,0l968,0l898,0l828,5l753,15l593,40l439,75l304,115l244,140l189,165l139,190l94,215l59,245l29,270l10,300l0,325l5,350l14,375l34,400l64,424l194,390l329,355l474,330l623,305l778,285l943,265l1113,255l1287,245l1307,205l1312,165l1312,130l1297,100l1272,70l1237,50l1192,30l1138,15xe" fillcolor="white" stroked="t" o:allowincell="f" style="position:absolute;left:-13018;top:10595;width:1012;height:368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103" coordsize="1288,354" path="m494,354l494,354l509,354l614,354l718,354l818,344l918,334l1013,324l1108,304l1203,284l1288,259l314,0l149,20l0,50l494,354xe" fillcolor="white" stroked="t" o:allowincell="f" style="position:absolute;left:-12675;top:10843;width:994;height:307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104" coordsize="409,285" path="m19,40l19,40l0,45l179,285l184,285l294,275l409,265l394,0l309,0l219,10l124,25l19,40xe" fillcolor="white" stroked="t" o:allowincell="f" style="position:absolute;left:-12575;top:10595;width:315;height:247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9105" coordsize="444,254" path="m94,45l94,45l59,75l29,100l10,130l0,155l5,180l14,205l34,230l64,254l244,205l444,165l174,0l94,45xe" fillcolor="white" stroked="t" o:allowincell="f" style="position:absolute;left:-13018;top:10742;width:342;height:22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group id="shape_0" alt="Group 10466" style="position:absolute;left:-4534;top:10255;width:1158;height:1596">
                  <v:shape id="shape_0" ID="Freeform 10467" coordsize="226,430" path="m45,15l45,15l45,60l40,110l20,200l0,285l0,325l10,360l25,390l45,415l75,425l105,430l140,430l170,415l195,395l215,360l226,330l220,290l210,255l195,205l165,105l155,50l150,0l135,30l120,55l110,65l95,75l85,70l70,60l55,45l45,15xe" fillcolor="white" stroked="t" o:allowincell="f" style="position:absolute;left:-4533;top:10255;width:730;height:1595;mso-wrap-style:none;v-text-anchor:middle;rotation:98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468" coordsize="105,95" path="m0,15l0,15l10,50l25,75l35,90l50,95l60,85l75,70l90,40l105,0l90,25l80,40l65,50l50,55l40,55l25,50l15,35l0,15xe" fillcolor="white" stroked="t" o:allowincell="f" style="position:absolute;left:-3714;top:10908;width:338;height:351;mso-wrap-style:none;v-text-anchor:middle;rotation:98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362440</wp:posOffset>
                </wp:positionH>
                <wp:positionV relativeFrom="page">
                  <wp:align>center</wp:align>
                </wp:positionV>
                <wp:extent cx="9362440" cy="7199630"/>
                <wp:effectExtent l="6350" t="0" r="6350" b="0"/>
                <wp:wrapNone/>
                <wp:docPr id="9" name="Group 106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2520" cy="7199640"/>
                          <a:chOff x="0" y="0"/>
                          <a:chExt cx="9362520" cy="7199640"/>
                        </a:xfrm>
                      </wpg:grpSpPr>
                      <wpg:grpSp>
                        <wpg:cNvGrpSpPr/>
                        <wpg:grpSpPr>
                          <a:xfrm>
                            <a:off x="0" y="1098720"/>
                            <a:ext cx="9099720" cy="5876280"/>
                          </a:xfrm>
                        </wpg:grpSpPr>
                        <wps:wsp>
                          <wps:cNvSpPr/>
                          <wps:spPr>
                            <a:xfrm>
                              <a:off x="2665080" y="2014200"/>
                              <a:ext cx="3524400" cy="29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7" h="2392">
                                  <a:moveTo>
                                    <a:pt x="2827" y="1267"/>
                                  </a:moveTo>
                                  <a:lnTo>
                                    <a:pt x="2827" y="1267"/>
                                  </a:lnTo>
                                  <a:lnTo>
                                    <a:pt x="2817" y="1135"/>
                                  </a:lnTo>
                                  <a:lnTo>
                                    <a:pt x="2797" y="1014"/>
                                  </a:lnTo>
                                  <a:lnTo>
                                    <a:pt x="2767" y="892"/>
                                  </a:lnTo>
                                  <a:lnTo>
                                    <a:pt x="2726" y="781"/>
                                  </a:lnTo>
                                  <a:lnTo>
                                    <a:pt x="2665" y="669"/>
                                  </a:lnTo>
                                  <a:lnTo>
                                    <a:pt x="2594" y="568"/>
                                  </a:lnTo>
                                  <a:lnTo>
                                    <a:pt x="2513" y="466"/>
                                  </a:lnTo>
                                  <a:lnTo>
                                    <a:pt x="2412" y="375"/>
                                  </a:lnTo>
                                  <a:lnTo>
                                    <a:pt x="2311" y="284"/>
                                  </a:lnTo>
                                  <a:lnTo>
                                    <a:pt x="2199" y="213"/>
                                  </a:lnTo>
                                  <a:lnTo>
                                    <a:pt x="2078" y="142"/>
                                  </a:lnTo>
                                  <a:lnTo>
                                    <a:pt x="1956" y="91"/>
                                  </a:lnTo>
                                  <a:lnTo>
                                    <a:pt x="1824" y="51"/>
                                  </a:lnTo>
                                  <a:lnTo>
                                    <a:pt x="1693" y="20"/>
                                  </a:lnTo>
                                  <a:lnTo>
                                    <a:pt x="1561" y="10"/>
                                  </a:lnTo>
                                  <a:lnTo>
                                    <a:pt x="1419" y="0"/>
                                  </a:lnTo>
                                  <a:lnTo>
                                    <a:pt x="1267" y="10"/>
                                  </a:lnTo>
                                  <a:lnTo>
                                    <a:pt x="1135" y="20"/>
                                  </a:lnTo>
                                  <a:lnTo>
                                    <a:pt x="1003" y="51"/>
                                  </a:lnTo>
                                  <a:lnTo>
                                    <a:pt x="872" y="91"/>
                                  </a:lnTo>
                                  <a:lnTo>
                                    <a:pt x="750" y="142"/>
                                  </a:lnTo>
                                  <a:lnTo>
                                    <a:pt x="629" y="213"/>
                                  </a:lnTo>
                                  <a:lnTo>
                                    <a:pt x="517" y="284"/>
                                  </a:lnTo>
                                  <a:lnTo>
                                    <a:pt x="416" y="375"/>
                                  </a:lnTo>
                                  <a:lnTo>
                                    <a:pt x="314" y="466"/>
                                  </a:lnTo>
                                  <a:lnTo>
                                    <a:pt x="233" y="568"/>
                                  </a:lnTo>
                                  <a:lnTo>
                                    <a:pt x="162" y="669"/>
                                  </a:lnTo>
                                  <a:lnTo>
                                    <a:pt x="102" y="781"/>
                                  </a:lnTo>
                                  <a:lnTo>
                                    <a:pt x="61" y="892"/>
                                  </a:lnTo>
                                  <a:lnTo>
                                    <a:pt x="31" y="1014"/>
                                  </a:lnTo>
                                  <a:lnTo>
                                    <a:pt x="10" y="1135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0" y="1399"/>
                                  </a:lnTo>
                                  <a:lnTo>
                                    <a:pt x="31" y="1520"/>
                                  </a:lnTo>
                                  <a:lnTo>
                                    <a:pt x="61" y="1642"/>
                                  </a:lnTo>
                                  <a:lnTo>
                                    <a:pt x="102" y="1754"/>
                                  </a:lnTo>
                                  <a:lnTo>
                                    <a:pt x="162" y="1865"/>
                                  </a:lnTo>
                                  <a:lnTo>
                                    <a:pt x="233" y="1966"/>
                                  </a:lnTo>
                                  <a:lnTo>
                                    <a:pt x="314" y="2068"/>
                                  </a:lnTo>
                                  <a:lnTo>
                                    <a:pt x="416" y="2159"/>
                                  </a:lnTo>
                                  <a:lnTo>
                                    <a:pt x="517" y="2240"/>
                                  </a:lnTo>
                                  <a:lnTo>
                                    <a:pt x="629" y="2301"/>
                                  </a:lnTo>
                                  <a:lnTo>
                                    <a:pt x="750" y="2341"/>
                                  </a:lnTo>
                                  <a:lnTo>
                                    <a:pt x="872" y="2372"/>
                                  </a:lnTo>
                                  <a:lnTo>
                                    <a:pt x="993" y="2392"/>
                                  </a:lnTo>
                                  <a:lnTo>
                                    <a:pt x="1125" y="2392"/>
                                  </a:lnTo>
                                  <a:lnTo>
                                    <a:pt x="1409" y="2392"/>
                                  </a:lnTo>
                                  <a:lnTo>
                                    <a:pt x="1693" y="2392"/>
                                  </a:lnTo>
                                  <a:lnTo>
                                    <a:pt x="1824" y="2392"/>
                                  </a:lnTo>
                                  <a:lnTo>
                                    <a:pt x="1956" y="2372"/>
                                  </a:lnTo>
                                  <a:lnTo>
                                    <a:pt x="2078" y="2341"/>
                                  </a:lnTo>
                                  <a:lnTo>
                                    <a:pt x="2199" y="2301"/>
                                  </a:lnTo>
                                  <a:lnTo>
                                    <a:pt x="2311" y="2240"/>
                                  </a:lnTo>
                                  <a:lnTo>
                                    <a:pt x="2412" y="2159"/>
                                  </a:lnTo>
                                  <a:lnTo>
                                    <a:pt x="2513" y="2068"/>
                                  </a:lnTo>
                                  <a:lnTo>
                                    <a:pt x="2594" y="1966"/>
                                  </a:lnTo>
                                  <a:lnTo>
                                    <a:pt x="2665" y="1865"/>
                                  </a:lnTo>
                                  <a:lnTo>
                                    <a:pt x="2726" y="1754"/>
                                  </a:lnTo>
                                  <a:lnTo>
                                    <a:pt x="2767" y="1642"/>
                                  </a:lnTo>
                                  <a:lnTo>
                                    <a:pt x="2797" y="1520"/>
                                  </a:lnTo>
                                  <a:lnTo>
                                    <a:pt x="2817" y="1399"/>
                                  </a:lnTo>
                                  <a:lnTo>
                                    <a:pt x="2827" y="1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99720" cy="5876280"/>
                            </a:xfrm>
                          </wpg:grpSpPr>
                          <wps:wsp>
                            <wps:cNvSpPr/>
                            <wps:spPr>
                              <a:xfrm rot="181800">
                                <a:off x="419040" y="423360"/>
                                <a:ext cx="318888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642960"/>
                                <a:ext cx="8345880" cy="52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3" h="8203">
                                    <a:moveTo>
                                      <a:pt x="730" y="5218"/>
                                    </a:moveTo>
                                    <a:lnTo>
                                      <a:pt x="902" y="4982"/>
                                    </a:lnTo>
                                    <a:lnTo>
                                      <a:pt x="1224" y="6099"/>
                                    </a:lnTo>
                                    <a:lnTo>
                                      <a:pt x="730" y="5218"/>
                                    </a:lnTo>
                                    <a:close/>
                                    <a:moveTo>
                                      <a:pt x="816" y="3844"/>
                                    </a:moveTo>
                                    <a:lnTo>
                                      <a:pt x="709" y="4166"/>
                                    </a:lnTo>
                                    <a:lnTo>
                                      <a:pt x="795" y="4617"/>
                                    </a:lnTo>
                                    <a:lnTo>
                                      <a:pt x="601" y="4853"/>
                                    </a:lnTo>
                                    <a:lnTo>
                                      <a:pt x="429" y="4359"/>
                                    </a:lnTo>
                                    <a:lnTo>
                                      <a:pt x="558" y="3436"/>
                                    </a:lnTo>
                                    <a:lnTo>
                                      <a:pt x="816" y="3844"/>
                                    </a:lnTo>
                                    <a:close/>
                                    <a:moveTo>
                                      <a:pt x="1009" y="3049"/>
                                    </a:moveTo>
                                    <a:lnTo>
                                      <a:pt x="838" y="3650"/>
                                    </a:lnTo>
                                    <a:lnTo>
                                      <a:pt x="623" y="3371"/>
                                    </a:lnTo>
                                    <a:lnTo>
                                      <a:pt x="1009" y="3049"/>
                                    </a:lnTo>
                                    <a:close/>
                                    <a:moveTo>
                                      <a:pt x="1117" y="2663"/>
                                    </a:moveTo>
                                    <a:lnTo>
                                      <a:pt x="687" y="2813"/>
                                    </a:lnTo>
                                    <a:lnTo>
                                      <a:pt x="838" y="2147"/>
                                    </a:lnTo>
                                    <a:lnTo>
                                      <a:pt x="1267" y="1847"/>
                                    </a:lnTo>
                                    <a:lnTo>
                                      <a:pt x="1267" y="2040"/>
                                    </a:lnTo>
                                    <a:lnTo>
                                      <a:pt x="1246" y="2255"/>
                                    </a:lnTo>
                                    <a:lnTo>
                                      <a:pt x="1181" y="2448"/>
                                    </a:lnTo>
                                    <a:lnTo>
                                      <a:pt x="1117" y="2663"/>
                                    </a:lnTo>
                                    <a:close/>
                                    <a:moveTo>
                                      <a:pt x="1160" y="1761"/>
                                    </a:moveTo>
                                    <a:lnTo>
                                      <a:pt x="838" y="1975"/>
                                    </a:lnTo>
                                    <a:lnTo>
                                      <a:pt x="859" y="1653"/>
                                    </a:lnTo>
                                    <a:lnTo>
                                      <a:pt x="1160" y="1761"/>
                                    </a:lnTo>
                                    <a:close/>
                                    <a:moveTo>
                                      <a:pt x="988" y="1610"/>
                                    </a:moveTo>
                                    <a:lnTo>
                                      <a:pt x="902" y="1546"/>
                                    </a:lnTo>
                                    <a:lnTo>
                                      <a:pt x="988" y="1310"/>
                                    </a:lnTo>
                                    <a:lnTo>
                                      <a:pt x="988" y="1610"/>
                                    </a:lnTo>
                                    <a:close/>
                                    <a:moveTo>
                                      <a:pt x="11210" y="5368"/>
                                    </a:moveTo>
                                    <a:lnTo>
                                      <a:pt x="10995" y="5261"/>
                                    </a:lnTo>
                                    <a:lnTo>
                                      <a:pt x="11210" y="5089"/>
                                    </a:lnTo>
                                    <a:lnTo>
                                      <a:pt x="11210" y="5368"/>
                                    </a:lnTo>
                                    <a:close/>
                                    <a:moveTo>
                                      <a:pt x="10910" y="5325"/>
                                    </a:moveTo>
                                    <a:lnTo>
                                      <a:pt x="11167" y="5454"/>
                                    </a:lnTo>
                                    <a:lnTo>
                                      <a:pt x="10910" y="5884"/>
                                    </a:lnTo>
                                    <a:lnTo>
                                      <a:pt x="10630" y="6313"/>
                                    </a:lnTo>
                                    <a:lnTo>
                                      <a:pt x="10308" y="6700"/>
                                    </a:lnTo>
                                    <a:lnTo>
                                      <a:pt x="9943" y="7065"/>
                                    </a:lnTo>
                                    <a:lnTo>
                                      <a:pt x="9535" y="6915"/>
                                    </a:lnTo>
                                    <a:lnTo>
                                      <a:pt x="9535" y="6786"/>
                                    </a:lnTo>
                                    <a:lnTo>
                                      <a:pt x="9578" y="6678"/>
                                    </a:lnTo>
                                    <a:lnTo>
                                      <a:pt x="9664" y="6614"/>
                                    </a:lnTo>
                                    <a:lnTo>
                                      <a:pt x="9793" y="6571"/>
                                    </a:lnTo>
                                    <a:lnTo>
                                      <a:pt x="9621" y="6571"/>
                                    </a:lnTo>
                                    <a:lnTo>
                                      <a:pt x="9836" y="6270"/>
                                    </a:lnTo>
                                    <a:lnTo>
                                      <a:pt x="10029" y="5948"/>
                                    </a:lnTo>
                                    <a:lnTo>
                                      <a:pt x="10201" y="5626"/>
                                    </a:lnTo>
                                    <a:lnTo>
                                      <a:pt x="10351" y="5325"/>
                                    </a:lnTo>
                                    <a:lnTo>
                                      <a:pt x="10910" y="5325"/>
                                    </a:lnTo>
                                    <a:close/>
                                    <a:moveTo>
                                      <a:pt x="10974" y="4166"/>
                                    </a:moveTo>
                                    <a:lnTo>
                                      <a:pt x="11167" y="4166"/>
                                    </a:lnTo>
                                    <a:lnTo>
                                      <a:pt x="11232" y="4982"/>
                                    </a:lnTo>
                                    <a:lnTo>
                                      <a:pt x="10910" y="5218"/>
                                    </a:lnTo>
                                    <a:lnTo>
                                      <a:pt x="10394" y="5218"/>
                                    </a:lnTo>
                                    <a:lnTo>
                                      <a:pt x="10459" y="5003"/>
                                    </a:lnTo>
                                    <a:lnTo>
                                      <a:pt x="10759" y="4703"/>
                                    </a:lnTo>
                                    <a:lnTo>
                                      <a:pt x="10480" y="4789"/>
                                    </a:lnTo>
                                    <a:lnTo>
                                      <a:pt x="10480" y="4574"/>
                                    </a:lnTo>
                                    <a:lnTo>
                                      <a:pt x="10974" y="4166"/>
                                    </a:lnTo>
                                    <a:close/>
                                    <a:moveTo>
                                      <a:pt x="1052" y="1159"/>
                                    </a:moveTo>
                                    <a:lnTo>
                                      <a:pt x="1267" y="1331"/>
                                    </a:lnTo>
                                    <a:lnTo>
                                      <a:pt x="1267" y="1675"/>
                                    </a:lnTo>
                                    <a:lnTo>
                                      <a:pt x="1052" y="1589"/>
                                    </a:lnTo>
                                    <a:lnTo>
                                      <a:pt x="1052" y="1159"/>
                                    </a:lnTo>
                                    <a:close/>
                                    <a:moveTo>
                                      <a:pt x="945" y="472"/>
                                    </a:moveTo>
                                    <a:lnTo>
                                      <a:pt x="709" y="515"/>
                                    </a:lnTo>
                                    <a:lnTo>
                                      <a:pt x="752" y="708"/>
                                    </a:lnTo>
                                    <a:lnTo>
                                      <a:pt x="580" y="773"/>
                                    </a:lnTo>
                                    <a:lnTo>
                                      <a:pt x="451" y="580"/>
                                    </a:lnTo>
                                    <a:lnTo>
                                      <a:pt x="387" y="580"/>
                                    </a:lnTo>
                                    <a:lnTo>
                                      <a:pt x="537" y="816"/>
                                    </a:lnTo>
                                    <a:lnTo>
                                      <a:pt x="773" y="816"/>
                                    </a:lnTo>
                                    <a:lnTo>
                                      <a:pt x="859" y="1095"/>
                                    </a:lnTo>
                                    <a:lnTo>
                                      <a:pt x="709" y="1396"/>
                                    </a:lnTo>
                                    <a:lnTo>
                                      <a:pt x="365" y="1181"/>
                                    </a:lnTo>
                                    <a:lnTo>
                                      <a:pt x="365" y="859"/>
                                    </a:lnTo>
                                    <a:lnTo>
                                      <a:pt x="279" y="1138"/>
                                    </a:lnTo>
                                    <a:lnTo>
                                      <a:pt x="107" y="1031"/>
                                    </a:lnTo>
                                    <a:lnTo>
                                      <a:pt x="129" y="1138"/>
                                    </a:lnTo>
                                    <a:lnTo>
                                      <a:pt x="666" y="1524"/>
                                    </a:lnTo>
                                    <a:lnTo>
                                      <a:pt x="558" y="1761"/>
                                    </a:lnTo>
                                    <a:lnTo>
                                      <a:pt x="322" y="2684"/>
                                    </a:lnTo>
                                    <a:lnTo>
                                      <a:pt x="451" y="3586"/>
                                    </a:lnTo>
                                    <a:lnTo>
                                      <a:pt x="0" y="7000"/>
                                    </a:lnTo>
                                    <a:lnTo>
                                      <a:pt x="236" y="8096"/>
                                    </a:lnTo>
                                    <a:lnTo>
                                      <a:pt x="3114" y="7559"/>
                                    </a:lnTo>
                                    <a:lnTo>
                                      <a:pt x="4746" y="8139"/>
                                    </a:lnTo>
                                    <a:lnTo>
                                      <a:pt x="5090" y="7623"/>
                                    </a:lnTo>
                                    <a:lnTo>
                                      <a:pt x="5090" y="8096"/>
                                    </a:lnTo>
                                    <a:lnTo>
                                      <a:pt x="7495" y="7688"/>
                                    </a:lnTo>
                                    <a:lnTo>
                                      <a:pt x="13143" y="8203"/>
                                    </a:lnTo>
                                    <a:lnTo>
                                      <a:pt x="13143" y="4875"/>
                                    </a:lnTo>
                                    <a:lnTo>
                                      <a:pt x="12799" y="3736"/>
                                    </a:lnTo>
                                    <a:lnTo>
                                      <a:pt x="13036" y="1546"/>
                                    </a:lnTo>
                                    <a:lnTo>
                                      <a:pt x="12628" y="2233"/>
                                    </a:lnTo>
                                    <a:lnTo>
                                      <a:pt x="12370" y="1847"/>
                                    </a:lnTo>
                                    <a:lnTo>
                                      <a:pt x="12692" y="1546"/>
                                    </a:lnTo>
                                    <a:lnTo>
                                      <a:pt x="12456" y="880"/>
                                    </a:lnTo>
                                    <a:lnTo>
                                      <a:pt x="12456" y="1503"/>
                                    </a:lnTo>
                                    <a:lnTo>
                                      <a:pt x="12198" y="1847"/>
                                    </a:lnTo>
                                    <a:lnTo>
                                      <a:pt x="12499" y="2426"/>
                                    </a:lnTo>
                                    <a:lnTo>
                                      <a:pt x="12134" y="2684"/>
                                    </a:lnTo>
                                    <a:lnTo>
                                      <a:pt x="11962" y="1911"/>
                                    </a:lnTo>
                                    <a:lnTo>
                                      <a:pt x="12220" y="1567"/>
                                    </a:lnTo>
                                    <a:lnTo>
                                      <a:pt x="11919" y="1761"/>
                                    </a:lnTo>
                                    <a:lnTo>
                                      <a:pt x="11855" y="1610"/>
                                    </a:lnTo>
                                    <a:lnTo>
                                      <a:pt x="12348" y="1052"/>
                                    </a:lnTo>
                                    <a:lnTo>
                                      <a:pt x="12112" y="537"/>
                                    </a:lnTo>
                                    <a:lnTo>
                                      <a:pt x="12327" y="300"/>
                                    </a:lnTo>
                                    <a:lnTo>
                                      <a:pt x="12628" y="515"/>
                                    </a:lnTo>
                                    <a:lnTo>
                                      <a:pt x="12434" y="193"/>
                                    </a:lnTo>
                                    <a:lnTo>
                                      <a:pt x="12628" y="0"/>
                                    </a:lnTo>
                                    <a:lnTo>
                                      <a:pt x="12413" y="21"/>
                                    </a:lnTo>
                                    <a:lnTo>
                                      <a:pt x="12026" y="451"/>
                                    </a:lnTo>
                                    <a:lnTo>
                                      <a:pt x="11726" y="64"/>
                                    </a:lnTo>
                                    <a:lnTo>
                                      <a:pt x="11575" y="86"/>
                                    </a:lnTo>
                                    <a:lnTo>
                                      <a:pt x="12091" y="945"/>
                                    </a:lnTo>
                                    <a:lnTo>
                                      <a:pt x="11554" y="1439"/>
                                    </a:lnTo>
                                    <a:lnTo>
                                      <a:pt x="11661" y="2512"/>
                                    </a:lnTo>
                                    <a:lnTo>
                                      <a:pt x="11275" y="1524"/>
                                    </a:lnTo>
                                    <a:lnTo>
                                      <a:pt x="10824" y="1417"/>
                                    </a:lnTo>
                                    <a:lnTo>
                                      <a:pt x="11103" y="859"/>
                                    </a:lnTo>
                                    <a:lnTo>
                                      <a:pt x="10652" y="150"/>
                                    </a:lnTo>
                                    <a:lnTo>
                                      <a:pt x="10523" y="172"/>
                                    </a:lnTo>
                                    <a:lnTo>
                                      <a:pt x="10867" y="859"/>
                                    </a:lnTo>
                                    <a:lnTo>
                                      <a:pt x="10587" y="1374"/>
                                    </a:lnTo>
                                    <a:lnTo>
                                      <a:pt x="9922" y="1224"/>
                                    </a:lnTo>
                                    <a:lnTo>
                                      <a:pt x="9471" y="494"/>
                                    </a:lnTo>
                                    <a:lnTo>
                                      <a:pt x="8934" y="751"/>
                                    </a:lnTo>
                                    <a:lnTo>
                                      <a:pt x="8612" y="343"/>
                                    </a:lnTo>
                                    <a:lnTo>
                                      <a:pt x="8461" y="343"/>
                                    </a:lnTo>
                                    <a:lnTo>
                                      <a:pt x="8912" y="966"/>
                                    </a:lnTo>
                                    <a:lnTo>
                                      <a:pt x="9385" y="687"/>
                                    </a:lnTo>
                                    <a:lnTo>
                                      <a:pt x="9857" y="1589"/>
                                    </a:lnTo>
                                    <a:lnTo>
                                      <a:pt x="10867" y="1825"/>
                                    </a:lnTo>
                                    <a:lnTo>
                                      <a:pt x="11124" y="2899"/>
                                    </a:lnTo>
                                    <a:lnTo>
                                      <a:pt x="10459" y="2448"/>
                                    </a:lnTo>
                                    <a:lnTo>
                                      <a:pt x="9428" y="2598"/>
                                    </a:lnTo>
                                    <a:lnTo>
                                      <a:pt x="9578" y="2341"/>
                                    </a:lnTo>
                                    <a:lnTo>
                                      <a:pt x="9299" y="2040"/>
                                    </a:lnTo>
                                    <a:lnTo>
                                      <a:pt x="9492" y="1847"/>
                                    </a:lnTo>
                                    <a:lnTo>
                                      <a:pt x="9192" y="1997"/>
                                    </a:lnTo>
                                    <a:lnTo>
                                      <a:pt x="9449" y="2362"/>
                                    </a:lnTo>
                                    <a:lnTo>
                                      <a:pt x="9299" y="2555"/>
                                    </a:lnTo>
                                    <a:lnTo>
                                      <a:pt x="8504" y="1890"/>
                                    </a:lnTo>
                                    <a:lnTo>
                                      <a:pt x="8032" y="2018"/>
                                    </a:lnTo>
                                    <a:lnTo>
                                      <a:pt x="8483" y="1997"/>
                                    </a:lnTo>
                                    <a:lnTo>
                                      <a:pt x="9020" y="2512"/>
                                    </a:lnTo>
                                    <a:lnTo>
                                      <a:pt x="8612" y="2469"/>
                                    </a:lnTo>
                                    <a:lnTo>
                                      <a:pt x="8268" y="2834"/>
                                    </a:lnTo>
                                    <a:lnTo>
                                      <a:pt x="8311" y="2963"/>
                                    </a:lnTo>
                                    <a:lnTo>
                                      <a:pt x="8311" y="2856"/>
                                    </a:lnTo>
                                    <a:lnTo>
                                      <a:pt x="8655" y="2534"/>
                                    </a:lnTo>
                                    <a:lnTo>
                                      <a:pt x="9256" y="2706"/>
                                    </a:lnTo>
                                    <a:lnTo>
                                      <a:pt x="9149" y="2985"/>
                                    </a:lnTo>
                                    <a:lnTo>
                                      <a:pt x="8826" y="2942"/>
                                    </a:lnTo>
                                    <a:lnTo>
                                      <a:pt x="9192" y="3071"/>
                                    </a:lnTo>
                                    <a:lnTo>
                                      <a:pt x="9342" y="2770"/>
                                    </a:lnTo>
                                    <a:lnTo>
                                      <a:pt x="10416" y="2663"/>
                                    </a:lnTo>
                                    <a:lnTo>
                                      <a:pt x="11017" y="3543"/>
                                    </a:lnTo>
                                    <a:lnTo>
                                      <a:pt x="10716" y="3650"/>
                                    </a:lnTo>
                                    <a:lnTo>
                                      <a:pt x="10394" y="3522"/>
                                    </a:lnTo>
                                    <a:lnTo>
                                      <a:pt x="10673" y="3736"/>
                                    </a:lnTo>
                                    <a:lnTo>
                                      <a:pt x="11038" y="3672"/>
                                    </a:lnTo>
                                    <a:lnTo>
                                      <a:pt x="11146" y="4058"/>
                                    </a:lnTo>
                                    <a:lnTo>
                                      <a:pt x="10953" y="4058"/>
                                    </a:lnTo>
                                    <a:lnTo>
                                      <a:pt x="10459" y="4424"/>
                                    </a:lnTo>
                                    <a:lnTo>
                                      <a:pt x="10459" y="4123"/>
                                    </a:lnTo>
                                    <a:lnTo>
                                      <a:pt x="10265" y="3908"/>
                                    </a:lnTo>
                                    <a:lnTo>
                                      <a:pt x="10265" y="3672"/>
                                    </a:lnTo>
                                    <a:lnTo>
                                      <a:pt x="10136" y="3865"/>
                                    </a:lnTo>
                                    <a:lnTo>
                                      <a:pt x="9814" y="3672"/>
                                    </a:lnTo>
                                    <a:lnTo>
                                      <a:pt x="9750" y="3758"/>
                                    </a:lnTo>
                                    <a:lnTo>
                                      <a:pt x="9449" y="3758"/>
                                    </a:lnTo>
                                    <a:lnTo>
                                      <a:pt x="9385" y="3994"/>
                                    </a:lnTo>
                                    <a:lnTo>
                                      <a:pt x="9514" y="3844"/>
                                    </a:lnTo>
                                    <a:lnTo>
                                      <a:pt x="9728" y="3844"/>
                                    </a:lnTo>
                                    <a:lnTo>
                                      <a:pt x="9643" y="4166"/>
                                    </a:lnTo>
                                    <a:lnTo>
                                      <a:pt x="9879" y="4252"/>
                                    </a:lnTo>
                                    <a:lnTo>
                                      <a:pt x="9728" y="4080"/>
                                    </a:lnTo>
                                    <a:lnTo>
                                      <a:pt x="9922" y="3822"/>
                                    </a:lnTo>
                                    <a:lnTo>
                                      <a:pt x="10308" y="4166"/>
                                    </a:lnTo>
                                    <a:lnTo>
                                      <a:pt x="10330" y="4445"/>
                                    </a:lnTo>
                                    <a:lnTo>
                                      <a:pt x="10330" y="4681"/>
                                    </a:lnTo>
                                    <a:lnTo>
                                      <a:pt x="10287" y="4917"/>
                                    </a:lnTo>
                                    <a:lnTo>
                                      <a:pt x="10244" y="5154"/>
                                    </a:lnTo>
                                    <a:lnTo>
                                      <a:pt x="10158" y="5368"/>
                                    </a:lnTo>
                                    <a:lnTo>
                                      <a:pt x="10051" y="5583"/>
                                    </a:lnTo>
                                    <a:lnTo>
                                      <a:pt x="9922" y="5776"/>
                                    </a:lnTo>
                                    <a:lnTo>
                                      <a:pt x="9771" y="5948"/>
                                    </a:lnTo>
                                    <a:lnTo>
                                      <a:pt x="9535" y="5755"/>
                                    </a:lnTo>
                                    <a:lnTo>
                                      <a:pt x="9664" y="6056"/>
                                    </a:lnTo>
                                    <a:lnTo>
                                      <a:pt x="8934" y="6678"/>
                                    </a:lnTo>
                                    <a:lnTo>
                                      <a:pt x="7796" y="6184"/>
                                    </a:lnTo>
                                    <a:lnTo>
                                      <a:pt x="7259" y="5991"/>
                                    </a:lnTo>
                                    <a:lnTo>
                                      <a:pt x="6829" y="5841"/>
                                    </a:lnTo>
                                    <a:lnTo>
                                      <a:pt x="6593" y="5776"/>
                                    </a:lnTo>
                                    <a:lnTo>
                                      <a:pt x="6357" y="5733"/>
                                    </a:lnTo>
                                    <a:lnTo>
                                      <a:pt x="6142" y="5712"/>
                                    </a:lnTo>
                                    <a:lnTo>
                                      <a:pt x="5949" y="5712"/>
                                    </a:lnTo>
                                    <a:lnTo>
                                      <a:pt x="5627" y="5733"/>
                                    </a:lnTo>
                                    <a:lnTo>
                                      <a:pt x="5283" y="5798"/>
                                    </a:lnTo>
                                    <a:lnTo>
                                      <a:pt x="4961" y="5862"/>
                                    </a:lnTo>
                                    <a:lnTo>
                                      <a:pt x="4639" y="5948"/>
                                    </a:lnTo>
                                    <a:lnTo>
                                      <a:pt x="4317" y="6056"/>
                                    </a:lnTo>
                                    <a:lnTo>
                                      <a:pt x="3994" y="6184"/>
                                    </a:lnTo>
                                    <a:lnTo>
                                      <a:pt x="3672" y="6335"/>
                                    </a:lnTo>
                                    <a:lnTo>
                                      <a:pt x="3350" y="6507"/>
                                    </a:lnTo>
                                    <a:lnTo>
                                      <a:pt x="3221" y="6356"/>
                                    </a:lnTo>
                                    <a:lnTo>
                                      <a:pt x="3092" y="5927"/>
                                    </a:lnTo>
                                    <a:lnTo>
                                      <a:pt x="3092" y="6184"/>
                                    </a:lnTo>
                                    <a:lnTo>
                                      <a:pt x="2856" y="5905"/>
                                    </a:lnTo>
                                    <a:lnTo>
                                      <a:pt x="3200" y="6614"/>
                                    </a:lnTo>
                                    <a:lnTo>
                                      <a:pt x="2856" y="6829"/>
                                    </a:lnTo>
                                    <a:lnTo>
                                      <a:pt x="2599" y="6442"/>
                                    </a:lnTo>
                                    <a:lnTo>
                                      <a:pt x="2405" y="6120"/>
                                    </a:lnTo>
                                    <a:lnTo>
                                      <a:pt x="2276" y="5819"/>
                                    </a:lnTo>
                                    <a:lnTo>
                                      <a:pt x="2233" y="5691"/>
                                    </a:lnTo>
                                    <a:lnTo>
                                      <a:pt x="2212" y="5583"/>
                                    </a:lnTo>
                                    <a:lnTo>
                                      <a:pt x="2212" y="5476"/>
                                    </a:lnTo>
                                    <a:lnTo>
                                      <a:pt x="2233" y="5390"/>
                                    </a:lnTo>
                                    <a:lnTo>
                                      <a:pt x="2255" y="5304"/>
                                    </a:lnTo>
                                    <a:lnTo>
                                      <a:pt x="2319" y="5240"/>
                                    </a:lnTo>
                                    <a:lnTo>
                                      <a:pt x="2384" y="5175"/>
                                    </a:lnTo>
                                    <a:lnTo>
                                      <a:pt x="2470" y="5132"/>
                                    </a:lnTo>
                                    <a:lnTo>
                                      <a:pt x="2556" y="5111"/>
                                    </a:lnTo>
                                    <a:lnTo>
                                      <a:pt x="2684" y="5089"/>
                                    </a:lnTo>
                                    <a:lnTo>
                                      <a:pt x="2427" y="5089"/>
                                    </a:lnTo>
                                    <a:lnTo>
                                      <a:pt x="2319" y="4638"/>
                                    </a:lnTo>
                                    <a:lnTo>
                                      <a:pt x="2599" y="4295"/>
                                    </a:lnTo>
                                    <a:lnTo>
                                      <a:pt x="2255" y="4595"/>
                                    </a:lnTo>
                                    <a:lnTo>
                                      <a:pt x="2255" y="4338"/>
                                    </a:lnTo>
                                    <a:lnTo>
                                      <a:pt x="2212" y="4638"/>
                                    </a:lnTo>
                                    <a:lnTo>
                                      <a:pt x="2362" y="5111"/>
                                    </a:lnTo>
                                    <a:lnTo>
                                      <a:pt x="2062" y="5519"/>
                                    </a:lnTo>
                                    <a:lnTo>
                                      <a:pt x="1782" y="4789"/>
                                    </a:lnTo>
                                    <a:lnTo>
                                      <a:pt x="2427" y="3500"/>
                                    </a:lnTo>
                                    <a:lnTo>
                                      <a:pt x="3200" y="3178"/>
                                    </a:lnTo>
                                    <a:lnTo>
                                      <a:pt x="3393" y="2383"/>
                                    </a:lnTo>
                                    <a:lnTo>
                                      <a:pt x="3951" y="2448"/>
                                    </a:lnTo>
                                    <a:lnTo>
                                      <a:pt x="4166" y="2147"/>
                                    </a:lnTo>
                                    <a:lnTo>
                                      <a:pt x="3930" y="2362"/>
                                    </a:lnTo>
                                    <a:lnTo>
                                      <a:pt x="3415" y="2319"/>
                                    </a:lnTo>
                                    <a:lnTo>
                                      <a:pt x="3522" y="2083"/>
                                    </a:lnTo>
                                    <a:lnTo>
                                      <a:pt x="4016" y="2083"/>
                                    </a:lnTo>
                                    <a:lnTo>
                                      <a:pt x="4166" y="1804"/>
                                    </a:lnTo>
                                    <a:lnTo>
                                      <a:pt x="4424" y="1804"/>
                                    </a:lnTo>
                                    <a:lnTo>
                                      <a:pt x="4123" y="1761"/>
                                    </a:lnTo>
                                    <a:lnTo>
                                      <a:pt x="3951" y="2018"/>
                                    </a:lnTo>
                                    <a:lnTo>
                                      <a:pt x="3737" y="2018"/>
                                    </a:lnTo>
                                    <a:lnTo>
                                      <a:pt x="3823" y="1675"/>
                                    </a:lnTo>
                                    <a:lnTo>
                                      <a:pt x="4317" y="1482"/>
                                    </a:lnTo>
                                    <a:lnTo>
                                      <a:pt x="3758" y="1632"/>
                                    </a:lnTo>
                                    <a:lnTo>
                                      <a:pt x="3651" y="1997"/>
                                    </a:lnTo>
                                    <a:lnTo>
                                      <a:pt x="3458" y="1997"/>
                                    </a:lnTo>
                                    <a:lnTo>
                                      <a:pt x="3286" y="2362"/>
                                    </a:lnTo>
                                    <a:lnTo>
                                      <a:pt x="3114" y="3071"/>
                                    </a:lnTo>
                                    <a:lnTo>
                                      <a:pt x="2298" y="3350"/>
                                    </a:lnTo>
                                    <a:lnTo>
                                      <a:pt x="1546" y="4101"/>
                                    </a:lnTo>
                                    <a:lnTo>
                                      <a:pt x="1525" y="3822"/>
                                    </a:lnTo>
                                    <a:lnTo>
                                      <a:pt x="1525" y="3586"/>
                                    </a:lnTo>
                                    <a:lnTo>
                                      <a:pt x="1589" y="3350"/>
                                    </a:lnTo>
                                    <a:lnTo>
                                      <a:pt x="1697" y="3178"/>
                                    </a:lnTo>
                                    <a:lnTo>
                                      <a:pt x="1847" y="3006"/>
                                    </a:lnTo>
                                    <a:lnTo>
                                      <a:pt x="2019" y="2877"/>
                                    </a:lnTo>
                                    <a:lnTo>
                                      <a:pt x="2255" y="2770"/>
                                    </a:lnTo>
                                    <a:lnTo>
                                      <a:pt x="2513" y="2684"/>
                                    </a:lnTo>
                                    <a:lnTo>
                                      <a:pt x="2878" y="1761"/>
                                    </a:lnTo>
                                    <a:lnTo>
                                      <a:pt x="3157" y="1890"/>
                                    </a:lnTo>
                                    <a:lnTo>
                                      <a:pt x="2964" y="1696"/>
                                    </a:lnTo>
                                    <a:lnTo>
                                      <a:pt x="3372" y="1524"/>
                                    </a:lnTo>
                                    <a:lnTo>
                                      <a:pt x="2856" y="1632"/>
                                    </a:lnTo>
                                    <a:lnTo>
                                      <a:pt x="2470" y="2577"/>
                                    </a:lnTo>
                                    <a:lnTo>
                                      <a:pt x="1997" y="2706"/>
                                    </a:lnTo>
                                    <a:lnTo>
                                      <a:pt x="2212" y="2341"/>
                                    </a:lnTo>
                                    <a:lnTo>
                                      <a:pt x="1911" y="2727"/>
                                    </a:lnTo>
                                    <a:lnTo>
                                      <a:pt x="1654" y="2727"/>
                                    </a:lnTo>
                                    <a:lnTo>
                                      <a:pt x="1825" y="2040"/>
                                    </a:lnTo>
                                    <a:lnTo>
                                      <a:pt x="2362" y="1567"/>
                                    </a:lnTo>
                                    <a:lnTo>
                                      <a:pt x="2534" y="601"/>
                                    </a:lnTo>
                                    <a:lnTo>
                                      <a:pt x="3007" y="343"/>
                                    </a:lnTo>
                                    <a:lnTo>
                                      <a:pt x="3178" y="494"/>
                                    </a:lnTo>
                                    <a:lnTo>
                                      <a:pt x="3049" y="257"/>
                                    </a:lnTo>
                                    <a:lnTo>
                                      <a:pt x="2835" y="343"/>
                                    </a:lnTo>
                                    <a:lnTo>
                                      <a:pt x="2899" y="129"/>
                                    </a:lnTo>
                                    <a:lnTo>
                                      <a:pt x="2813" y="150"/>
                                    </a:lnTo>
                                    <a:lnTo>
                                      <a:pt x="2727" y="365"/>
                                    </a:lnTo>
                                    <a:lnTo>
                                      <a:pt x="2556" y="451"/>
                                    </a:lnTo>
                                    <a:lnTo>
                                      <a:pt x="2556" y="193"/>
                                    </a:lnTo>
                                    <a:lnTo>
                                      <a:pt x="2448" y="215"/>
                                    </a:lnTo>
                                    <a:lnTo>
                                      <a:pt x="2405" y="902"/>
                                    </a:lnTo>
                                    <a:lnTo>
                                      <a:pt x="2190" y="515"/>
                                    </a:lnTo>
                                    <a:lnTo>
                                      <a:pt x="2276" y="236"/>
                                    </a:lnTo>
                                    <a:lnTo>
                                      <a:pt x="2233" y="257"/>
                                    </a:lnTo>
                                    <a:lnTo>
                                      <a:pt x="2126" y="451"/>
                                    </a:lnTo>
                                    <a:lnTo>
                                      <a:pt x="2040" y="279"/>
                                    </a:lnTo>
                                    <a:lnTo>
                                      <a:pt x="1997" y="300"/>
                                    </a:lnTo>
                                    <a:lnTo>
                                      <a:pt x="2319" y="988"/>
                                    </a:lnTo>
                                    <a:lnTo>
                                      <a:pt x="2276" y="1460"/>
                                    </a:lnTo>
                                    <a:lnTo>
                                      <a:pt x="1825" y="1718"/>
                                    </a:lnTo>
                                    <a:lnTo>
                                      <a:pt x="1761" y="1116"/>
                                    </a:lnTo>
                                    <a:lnTo>
                                      <a:pt x="2062" y="902"/>
                                    </a:lnTo>
                                    <a:lnTo>
                                      <a:pt x="1718" y="988"/>
                                    </a:lnTo>
                                    <a:lnTo>
                                      <a:pt x="1718" y="623"/>
                                    </a:lnTo>
                                    <a:lnTo>
                                      <a:pt x="1890" y="623"/>
                                    </a:lnTo>
                                    <a:lnTo>
                                      <a:pt x="1997" y="300"/>
                                    </a:lnTo>
                                    <a:lnTo>
                                      <a:pt x="1933" y="300"/>
                                    </a:lnTo>
                                    <a:lnTo>
                                      <a:pt x="1825" y="515"/>
                                    </a:lnTo>
                                    <a:lnTo>
                                      <a:pt x="1697" y="515"/>
                                    </a:lnTo>
                                    <a:lnTo>
                                      <a:pt x="1589" y="365"/>
                                    </a:lnTo>
                                    <a:lnTo>
                                      <a:pt x="1160" y="451"/>
                                    </a:lnTo>
                                    <a:lnTo>
                                      <a:pt x="1246" y="666"/>
                                    </a:lnTo>
                                    <a:lnTo>
                                      <a:pt x="1246" y="1181"/>
                                    </a:lnTo>
                                    <a:lnTo>
                                      <a:pt x="1052" y="1052"/>
                                    </a:lnTo>
                                    <a:lnTo>
                                      <a:pt x="945" y="4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5173200"/>
                                <a:ext cx="84740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13" h="939">
                                    <a:moveTo>
                                      <a:pt x="6" y="939"/>
                                    </a:moveTo>
                                    <a:cubicBezTo>
                                      <a:pt x="44" y="826"/>
                                      <a:pt x="0" y="911"/>
                                      <a:pt x="94" y="829"/>
                                    </a:cubicBezTo>
                                    <a:cubicBezTo>
                                      <a:pt x="202" y="735"/>
                                      <a:pt x="197" y="690"/>
                                      <a:pt x="316" y="651"/>
                                    </a:cubicBezTo>
                                    <a:cubicBezTo>
                                      <a:pt x="338" y="636"/>
                                      <a:pt x="361" y="623"/>
                                      <a:pt x="382" y="607"/>
                                    </a:cubicBezTo>
                                    <a:cubicBezTo>
                                      <a:pt x="398" y="594"/>
                                      <a:pt x="408" y="572"/>
                                      <a:pt x="427" y="563"/>
                                    </a:cubicBezTo>
                                    <a:cubicBezTo>
                                      <a:pt x="469" y="542"/>
                                      <a:pt x="516" y="533"/>
                                      <a:pt x="560" y="518"/>
                                    </a:cubicBezTo>
                                    <a:cubicBezTo>
                                      <a:pt x="591" y="507"/>
                                      <a:pt x="618" y="486"/>
                                      <a:pt x="648" y="474"/>
                                    </a:cubicBezTo>
                                    <a:cubicBezTo>
                                      <a:pt x="691" y="457"/>
                                      <a:pt x="781" y="430"/>
                                      <a:pt x="781" y="430"/>
                                    </a:cubicBezTo>
                                    <a:cubicBezTo>
                                      <a:pt x="993" y="288"/>
                                      <a:pt x="1242" y="249"/>
                                      <a:pt x="1490" y="208"/>
                                    </a:cubicBezTo>
                                    <a:cubicBezTo>
                                      <a:pt x="1626" y="186"/>
                                      <a:pt x="1750" y="157"/>
                                      <a:pt x="1889" y="142"/>
                                    </a:cubicBezTo>
                                    <a:cubicBezTo>
                                      <a:pt x="2049" y="102"/>
                                      <a:pt x="2185" y="94"/>
                                      <a:pt x="2354" y="75"/>
                                    </a:cubicBezTo>
                                    <a:cubicBezTo>
                                      <a:pt x="3011" y="0"/>
                                      <a:pt x="2307" y="55"/>
                                      <a:pt x="2996" y="9"/>
                                    </a:cubicBezTo>
                                    <a:cubicBezTo>
                                      <a:pt x="3602" y="16"/>
                                      <a:pt x="4207" y="18"/>
                                      <a:pt x="4813" y="31"/>
                                    </a:cubicBezTo>
                                    <a:cubicBezTo>
                                      <a:pt x="5145" y="38"/>
                                      <a:pt x="5479" y="118"/>
                                      <a:pt x="5810" y="142"/>
                                    </a:cubicBezTo>
                                    <a:cubicBezTo>
                                      <a:pt x="5987" y="186"/>
                                      <a:pt x="6162" y="204"/>
                                      <a:pt x="6342" y="230"/>
                                    </a:cubicBezTo>
                                    <a:cubicBezTo>
                                      <a:pt x="6476" y="249"/>
                                      <a:pt x="6607" y="295"/>
                                      <a:pt x="6740" y="319"/>
                                    </a:cubicBezTo>
                                    <a:cubicBezTo>
                                      <a:pt x="6792" y="328"/>
                                      <a:pt x="6844" y="332"/>
                                      <a:pt x="6896" y="341"/>
                                    </a:cubicBezTo>
                                    <a:cubicBezTo>
                                      <a:pt x="7069" y="372"/>
                                      <a:pt x="7239" y="441"/>
                                      <a:pt x="7405" y="496"/>
                                    </a:cubicBezTo>
                                    <a:cubicBezTo>
                                      <a:pt x="7589" y="557"/>
                                      <a:pt x="7775" y="611"/>
                                      <a:pt x="7959" y="673"/>
                                    </a:cubicBezTo>
                                    <a:cubicBezTo>
                                      <a:pt x="8025" y="695"/>
                                      <a:pt x="8092" y="718"/>
                                      <a:pt x="8158" y="740"/>
                                    </a:cubicBezTo>
                                    <a:cubicBezTo>
                                      <a:pt x="8180" y="747"/>
                                      <a:pt x="8225" y="762"/>
                                      <a:pt x="8225" y="762"/>
                                    </a:cubicBezTo>
                                    <a:cubicBezTo>
                                      <a:pt x="8247" y="777"/>
                                      <a:pt x="8267" y="795"/>
                                      <a:pt x="8291" y="806"/>
                                    </a:cubicBezTo>
                                    <a:cubicBezTo>
                                      <a:pt x="8359" y="837"/>
                                      <a:pt x="8457" y="839"/>
                                      <a:pt x="8513" y="895"/>
                                    </a:cubicBezTo>
                                    <a:lnTo>
                                      <a:pt x="6" y="9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720" y="0"/>
                                <a:ext cx="227844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50920" y="629280"/>
                                <a:ext cx="3091320" cy="1487880"/>
                              </a:xfrm>
                            </wpg:grpSpPr>
                            <wps:wsp>
                              <wps:cNvSpPr/>
                              <wps:spPr>
                                <a:xfrm rot="446400">
                                  <a:off x="59400" y="187560"/>
                                  <a:ext cx="2971800" cy="111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4240" y="734400"/>
                                  <a:ext cx="42552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0" h="414">
                                      <a:moveTo>
                                        <a:pt x="9" y="398"/>
                                      </a:moveTo>
                                      <a:cubicBezTo>
                                        <a:pt x="99" y="263"/>
                                        <a:pt x="0" y="393"/>
                                        <a:pt x="120" y="288"/>
                                      </a:cubicBezTo>
                                      <a:cubicBezTo>
                                        <a:pt x="277" y="150"/>
                                        <a:pt x="167" y="198"/>
                                        <a:pt x="297" y="155"/>
                                      </a:cubicBezTo>
                                      <a:cubicBezTo>
                                        <a:pt x="312" y="140"/>
                                        <a:pt x="320" y="113"/>
                                        <a:pt x="341" y="110"/>
                                      </a:cubicBezTo>
                                      <a:cubicBezTo>
                                        <a:pt x="397" y="101"/>
                                        <a:pt x="455" y="150"/>
                                        <a:pt x="496" y="177"/>
                                      </a:cubicBezTo>
                                      <a:cubicBezTo>
                                        <a:pt x="645" y="396"/>
                                        <a:pt x="450" y="117"/>
                                        <a:pt x="585" y="288"/>
                                      </a:cubicBezTo>
                                      <a:cubicBezTo>
                                        <a:pt x="601" y="309"/>
                                        <a:pt x="607" y="339"/>
                                        <a:pt x="629" y="354"/>
                                      </a:cubicBezTo>
                                      <a:cubicBezTo>
                                        <a:pt x="654" y="371"/>
                                        <a:pt x="688" y="369"/>
                                        <a:pt x="718" y="376"/>
                                      </a:cubicBezTo>
                                      <a:cubicBezTo>
                                        <a:pt x="799" y="349"/>
                                        <a:pt x="860" y="300"/>
                                        <a:pt x="939" y="266"/>
                                      </a:cubicBezTo>
                                      <a:cubicBezTo>
                                        <a:pt x="961" y="257"/>
                                        <a:pt x="985" y="254"/>
                                        <a:pt x="1006" y="243"/>
                                      </a:cubicBezTo>
                                      <a:cubicBezTo>
                                        <a:pt x="1030" y="231"/>
                                        <a:pt x="1048" y="210"/>
                                        <a:pt x="1072" y="199"/>
                                      </a:cubicBezTo>
                                      <a:cubicBezTo>
                                        <a:pt x="1115" y="180"/>
                                        <a:pt x="1205" y="155"/>
                                        <a:pt x="1205" y="155"/>
                                      </a:cubicBezTo>
                                      <a:cubicBezTo>
                                        <a:pt x="1227" y="170"/>
                                        <a:pt x="1253" y="180"/>
                                        <a:pt x="1272" y="199"/>
                                      </a:cubicBezTo>
                                      <a:cubicBezTo>
                                        <a:pt x="1394" y="321"/>
                                        <a:pt x="1276" y="268"/>
                                        <a:pt x="1405" y="310"/>
                                      </a:cubicBezTo>
                                      <a:cubicBezTo>
                                        <a:pt x="1427" y="332"/>
                                        <a:pt x="1440" y="371"/>
                                        <a:pt x="1471" y="376"/>
                                      </a:cubicBezTo>
                                      <a:cubicBezTo>
                                        <a:pt x="1701" y="414"/>
                                        <a:pt x="1662" y="309"/>
                                        <a:pt x="1825" y="243"/>
                                      </a:cubicBezTo>
                                      <a:cubicBezTo>
                                        <a:pt x="1868" y="226"/>
                                        <a:pt x="1958" y="199"/>
                                        <a:pt x="1958" y="199"/>
                                      </a:cubicBezTo>
                                      <a:cubicBezTo>
                                        <a:pt x="1988" y="206"/>
                                        <a:pt x="2020" y="207"/>
                                        <a:pt x="2047" y="221"/>
                                      </a:cubicBezTo>
                                      <a:cubicBezTo>
                                        <a:pt x="2095" y="245"/>
                                        <a:pt x="2180" y="310"/>
                                        <a:pt x="2180" y="310"/>
                                      </a:cubicBezTo>
                                      <a:cubicBezTo>
                                        <a:pt x="2446" y="292"/>
                                        <a:pt x="2487" y="319"/>
                                        <a:pt x="2667" y="199"/>
                                      </a:cubicBezTo>
                                      <a:cubicBezTo>
                                        <a:pt x="2946" y="268"/>
                                        <a:pt x="2784" y="247"/>
                                        <a:pt x="3155" y="221"/>
                                      </a:cubicBezTo>
                                      <a:cubicBezTo>
                                        <a:pt x="3351" y="172"/>
                                        <a:pt x="3411" y="171"/>
                                        <a:pt x="3664" y="155"/>
                                      </a:cubicBezTo>
                                      <a:cubicBezTo>
                                        <a:pt x="3895" y="77"/>
                                        <a:pt x="3750" y="113"/>
                                        <a:pt x="4107" y="88"/>
                                      </a:cubicBezTo>
                                      <a:cubicBezTo>
                                        <a:pt x="4215" y="35"/>
                                        <a:pt x="4173" y="67"/>
                                        <a:pt x="42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0800" y="639360"/>
                                  <a:ext cx="42552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0" h="414">
                                      <a:moveTo>
                                        <a:pt x="9" y="398"/>
                                      </a:moveTo>
                                      <a:cubicBezTo>
                                        <a:pt x="99" y="263"/>
                                        <a:pt x="0" y="393"/>
                                        <a:pt x="120" y="288"/>
                                      </a:cubicBezTo>
                                      <a:cubicBezTo>
                                        <a:pt x="277" y="150"/>
                                        <a:pt x="167" y="198"/>
                                        <a:pt x="297" y="155"/>
                                      </a:cubicBezTo>
                                      <a:cubicBezTo>
                                        <a:pt x="312" y="140"/>
                                        <a:pt x="320" y="113"/>
                                        <a:pt x="341" y="110"/>
                                      </a:cubicBezTo>
                                      <a:cubicBezTo>
                                        <a:pt x="397" y="101"/>
                                        <a:pt x="455" y="150"/>
                                        <a:pt x="496" y="177"/>
                                      </a:cubicBezTo>
                                      <a:cubicBezTo>
                                        <a:pt x="645" y="396"/>
                                        <a:pt x="450" y="117"/>
                                        <a:pt x="585" y="288"/>
                                      </a:cubicBezTo>
                                      <a:cubicBezTo>
                                        <a:pt x="601" y="309"/>
                                        <a:pt x="607" y="339"/>
                                        <a:pt x="629" y="354"/>
                                      </a:cubicBezTo>
                                      <a:cubicBezTo>
                                        <a:pt x="654" y="371"/>
                                        <a:pt x="688" y="369"/>
                                        <a:pt x="718" y="376"/>
                                      </a:cubicBezTo>
                                      <a:cubicBezTo>
                                        <a:pt x="799" y="349"/>
                                        <a:pt x="860" y="300"/>
                                        <a:pt x="939" y="266"/>
                                      </a:cubicBezTo>
                                      <a:cubicBezTo>
                                        <a:pt x="961" y="257"/>
                                        <a:pt x="985" y="254"/>
                                        <a:pt x="1006" y="243"/>
                                      </a:cubicBezTo>
                                      <a:cubicBezTo>
                                        <a:pt x="1030" y="231"/>
                                        <a:pt x="1048" y="210"/>
                                        <a:pt x="1072" y="199"/>
                                      </a:cubicBezTo>
                                      <a:cubicBezTo>
                                        <a:pt x="1115" y="180"/>
                                        <a:pt x="1205" y="155"/>
                                        <a:pt x="1205" y="155"/>
                                      </a:cubicBezTo>
                                      <a:cubicBezTo>
                                        <a:pt x="1227" y="170"/>
                                        <a:pt x="1253" y="180"/>
                                        <a:pt x="1272" y="199"/>
                                      </a:cubicBezTo>
                                      <a:cubicBezTo>
                                        <a:pt x="1394" y="321"/>
                                        <a:pt x="1276" y="268"/>
                                        <a:pt x="1405" y="310"/>
                                      </a:cubicBezTo>
                                      <a:cubicBezTo>
                                        <a:pt x="1427" y="332"/>
                                        <a:pt x="1440" y="371"/>
                                        <a:pt x="1471" y="376"/>
                                      </a:cubicBezTo>
                                      <a:cubicBezTo>
                                        <a:pt x="1701" y="414"/>
                                        <a:pt x="1662" y="309"/>
                                        <a:pt x="1825" y="243"/>
                                      </a:cubicBezTo>
                                      <a:cubicBezTo>
                                        <a:pt x="1868" y="226"/>
                                        <a:pt x="1958" y="199"/>
                                        <a:pt x="1958" y="199"/>
                                      </a:cubicBezTo>
                                      <a:cubicBezTo>
                                        <a:pt x="1988" y="206"/>
                                        <a:pt x="2020" y="207"/>
                                        <a:pt x="2047" y="221"/>
                                      </a:cubicBezTo>
                                      <a:cubicBezTo>
                                        <a:pt x="2095" y="245"/>
                                        <a:pt x="2180" y="310"/>
                                        <a:pt x="2180" y="310"/>
                                      </a:cubicBezTo>
                                      <a:cubicBezTo>
                                        <a:pt x="2446" y="292"/>
                                        <a:pt x="2487" y="319"/>
                                        <a:pt x="2667" y="199"/>
                                      </a:cubicBezTo>
                                      <a:cubicBezTo>
                                        <a:pt x="2946" y="268"/>
                                        <a:pt x="2784" y="247"/>
                                        <a:pt x="3155" y="221"/>
                                      </a:cubicBezTo>
                                      <a:cubicBezTo>
                                        <a:pt x="3351" y="172"/>
                                        <a:pt x="3411" y="171"/>
                                        <a:pt x="3664" y="155"/>
                                      </a:cubicBezTo>
                                      <a:cubicBezTo>
                                        <a:pt x="3895" y="77"/>
                                        <a:pt x="3750" y="113"/>
                                        <a:pt x="4107" y="88"/>
                                      </a:cubicBezTo>
                                      <a:cubicBezTo>
                                        <a:pt x="4215" y="35"/>
                                        <a:pt x="4173" y="67"/>
                                        <a:pt x="42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7200"/>
                                <a:ext cx="276228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2405160"/>
                                <a:ext cx="769680" cy="22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565">
                                    <a:moveTo>
                                      <a:pt x="404" y="129"/>
                                    </a:moveTo>
                                    <a:cubicBezTo>
                                      <a:pt x="385" y="135"/>
                                      <a:pt x="362" y="135"/>
                                      <a:pt x="346" y="148"/>
                                    </a:cubicBezTo>
                                    <a:cubicBezTo>
                                      <a:pt x="328" y="162"/>
                                      <a:pt x="322" y="187"/>
                                      <a:pt x="308" y="205"/>
                                    </a:cubicBezTo>
                                    <a:cubicBezTo>
                                      <a:pt x="199" y="341"/>
                                      <a:pt x="346" y="129"/>
                                      <a:pt x="231" y="301"/>
                                    </a:cubicBezTo>
                                    <a:cubicBezTo>
                                      <a:pt x="219" y="338"/>
                                      <a:pt x="189" y="426"/>
                                      <a:pt x="173" y="474"/>
                                    </a:cubicBezTo>
                                    <a:cubicBezTo>
                                      <a:pt x="167" y="493"/>
                                      <a:pt x="154" y="532"/>
                                      <a:pt x="154" y="532"/>
                                    </a:cubicBezTo>
                                    <a:cubicBezTo>
                                      <a:pt x="139" y="733"/>
                                      <a:pt x="122" y="972"/>
                                      <a:pt x="58" y="1165"/>
                                    </a:cubicBezTo>
                                    <a:cubicBezTo>
                                      <a:pt x="35" y="1306"/>
                                      <a:pt x="16" y="1446"/>
                                      <a:pt x="0" y="1588"/>
                                    </a:cubicBezTo>
                                    <a:cubicBezTo>
                                      <a:pt x="7" y="1780"/>
                                      <a:pt x="5" y="1972"/>
                                      <a:pt x="20" y="2164"/>
                                    </a:cubicBezTo>
                                    <a:cubicBezTo>
                                      <a:pt x="29" y="2277"/>
                                      <a:pt x="98" y="2474"/>
                                      <a:pt x="135" y="2586"/>
                                    </a:cubicBezTo>
                                    <a:cubicBezTo>
                                      <a:pt x="141" y="2631"/>
                                      <a:pt x="145" y="2676"/>
                                      <a:pt x="154" y="2721"/>
                                    </a:cubicBezTo>
                                    <a:cubicBezTo>
                                      <a:pt x="168" y="2794"/>
                                      <a:pt x="216" y="2850"/>
                                      <a:pt x="250" y="2913"/>
                                    </a:cubicBezTo>
                                    <a:cubicBezTo>
                                      <a:pt x="277" y="2963"/>
                                      <a:pt x="301" y="3015"/>
                                      <a:pt x="327" y="3066"/>
                                    </a:cubicBezTo>
                                    <a:cubicBezTo>
                                      <a:pt x="335" y="3082"/>
                                      <a:pt x="354" y="3090"/>
                                      <a:pt x="365" y="3105"/>
                                    </a:cubicBezTo>
                                    <a:cubicBezTo>
                                      <a:pt x="443" y="3209"/>
                                      <a:pt x="524" y="3323"/>
                                      <a:pt x="596" y="3431"/>
                                    </a:cubicBezTo>
                                    <a:cubicBezTo>
                                      <a:pt x="639" y="3496"/>
                                      <a:pt x="759" y="3524"/>
                                      <a:pt x="826" y="3546"/>
                                    </a:cubicBezTo>
                                    <a:cubicBezTo>
                                      <a:pt x="845" y="3552"/>
                                      <a:pt x="884" y="3565"/>
                                      <a:pt x="884" y="3565"/>
                                    </a:cubicBezTo>
                                    <a:cubicBezTo>
                                      <a:pt x="1007" y="3541"/>
                                      <a:pt x="1009" y="3531"/>
                                      <a:pt x="1076" y="3431"/>
                                    </a:cubicBezTo>
                                    <a:cubicBezTo>
                                      <a:pt x="1123" y="3192"/>
                                      <a:pt x="1000" y="2883"/>
                                      <a:pt x="941" y="2644"/>
                                    </a:cubicBezTo>
                                    <a:cubicBezTo>
                                      <a:pt x="898" y="2166"/>
                                      <a:pt x="901" y="1970"/>
                                      <a:pt x="922" y="1377"/>
                                    </a:cubicBezTo>
                                    <a:cubicBezTo>
                                      <a:pt x="928" y="1208"/>
                                      <a:pt x="979" y="961"/>
                                      <a:pt x="1076" y="820"/>
                                    </a:cubicBezTo>
                                    <a:cubicBezTo>
                                      <a:pt x="1101" y="743"/>
                                      <a:pt x="1126" y="666"/>
                                      <a:pt x="1152" y="589"/>
                                    </a:cubicBezTo>
                                    <a:cubicBezTo>
                                      <a:pt x="1158" y="570"/>
                                      <a:pt x="1166" y="551"/>
                                      <a:pt x="1172" y="532"/>
                                    </a:cubicBezTo>
                                    <a:cubicBezTo>
                                      <a:pt x="1179" y="513"/>
                                      <a:pt x="1191" y="474"/>
                                      <a:pt x="1191" y="474"/>
                                    </a:cubicBezTo>
                                    <a:cubicBezTo>
                                      <a:pt x="1183" y="359"/>
                                      <a:pt x="1212" y="228"/>
                                      <a:pt x="1152" y="129"/>
                                    </a:cubicBezTo>
                                    <a:cubicBezTo>
                                      <a:pt x="1122" y="80"/>
                                      <a:pt x="999" y="52"/>
                                      <a:pt x="999" y="52"/>
                                    </a:cubicBezTo>
                                    <a:cubicBezTo>
                                      <a:pt x="947" y="0"/>
                                      <a:pt x="978" y="13"/>
                                      <a:pt x="903" y="13"/>
                                    </a:cubicBezTo>
                                    <a:lnTo>
                                      <a:pt x="404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680" y="1023480"/>
                                <a:ext cx="246132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1280" y="570600"/>
                                <a:ext cx="227844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1800">
                                <a:off x="6588000" y="1256760"/>
                                <a:ext cx="169308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1200">
                                <a:off x="4956480" y="1562760"/>
                                <a:ext cx="23947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1200">
                                <a:off x="7527960" y="3593160"/>
                                <a:ext cx="38340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1200">
                                <a:off x="5810760" y="2171880"/>
                                <a:ext cx="16585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1200">
                                <a:off x="6820920" y="2366280"/>
                                <a:ext cx="122220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10280" y="976680"/>
                            <a:ext cx="972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425">
                                <a:moveTo>
                                  <a:pt x="294" y="223"/>
                                </a:moveTo>
                                <a:lnTo>
                                  <a:pt x="294" y="223"/>
                                </a:lnTo>
                                <a:lnTo>
                                  <a:pt x="213" y="212"/>
                                </a:lnTo>
                                <a:lnTo>
                                  <a:pt x="122" y="172"/>
                                </a:lnTo>
                                <a:lnTo>
                                  <a:pt x="61" y="233"/>
                                </a:lnTo>
                                <a:lnTo>
                                  <a:pt x="21" y="293"/>
                                </a:lnTo>
                                <a:lnTo>
                                  <a:pt x="0" y="354"/>
                                </a:lnTo>
                                <a:lnTo>
                                  <a:pt x="10" y="425"/>
                                </a:lnTo>
                                <a:lnTo>
                                  <a:pt x="81" y="334"/>
                                </a:lnTo>
                                <a:lnTo>
                                  <a:pt x="102" y="314"/>
                                </a:lnTo>
                                <a:lnTo>
                                  <a:pt x="132" y="304"/>
                                </a:lnTo>
                                <a:lnTo>
                                  <a:pt x="152" y="304"/>
                                </a:lnTo>
                                <a:lnTo>
                                  <a:pt x="173" y="314"/>
                                </a:lnTo>
                                <a:lnTo>
                                  <a:pt x="193" y="344"/>
                                </a:lnTo>
                                <a:lnTo>
                                  <a:pt x="213" y="385"/>
                                </a:lnTo>
                                <a:lnTo>
                                  <a:pt x="254" y="344"/>
                                </a:lnTo>
                                <a:lnTo>
                                  <a:pt x="284" y="314"/>
                                </a:lnTo>
                                <a:lnTo>
                                  <a:pt x="325" y="304"/>
                                </a:lnTo>
                                <a:lnTo>
                                  <a:pt x="355" y="304"/>
                                </a:lnTo>
                                <a:lnTo>
                                  <a:pt x="385" y="304"/>
                                </a:lnTo>
                                <a:lnTo>
                                  <a:pt x="416" y="334"/>
                                </a:lnTo>
                                <a:lnTo>
                                  <a:pt x="446" y="364"/>
                                </a:lnTo>
                                <a:lnTo>
                                  <a:pt x="477" y="405"/>
                                </a:lnTo>
                                <a:lnTo>
                                  <a:pt x="477" y="273"/>
                                </a:lnTo>
                                <a:lnTo>
                                  <a:pt x="618" y="273"/>
                                </a:lnTo>
                                <a:lnTo>
                                  <a:pt x="608" y="223"/>
                                </a:lnTo>
                                <a:lnTo>
                                  <a:pt x="608" y="182"/>
                                </a:lnTo>
                                <a:lnTo>
                                  <a:pt x="629" y="141"/>
                                </a:lnTo>
                                <a:lnTo>
                                  <a:pt x="659" y="111"/>
                                </a:lnTo>
                                <a:lnTo>
                                  <a:pt x="699" y="91"/>
                                </a:lnTo>
                                <a:lnTo>
                                  <a:pt x="750" y="81"/>
                                </a:lnTo>
                                <a:lnTo>
                                  <a:pt x="811" y="81"/>
                                </a:lnTo>
                                <a:lnTo>
                                  <a:pt x="882" y="81"/>
                                </a:lnTo>
                                <a:lnTo>
                                  <a:pt x="831" y="50"/>
                                </a:lnTo>
                                <a:lnTo>
                                  <a:pt x="770" y="30"/>
                                </a:lnTo>
                                <a:lnTo>
                                  <a:pt x="689" y="10"/>
                                </a:lnTo>
                                <a:lnTo>
                                  <a:pt x="608" y="0"/>
                                </a:lnTo>
                                <a:lnTo>
                                  <a:pt x="558" y="91"/>
                                </a:lnTo>
                                <a:lnTo>
                                  <a:pt x="497" y="162"/>
                                </a:lnTo>
                                <a:lnTo>
                                  <a:pt x="446" y="81"/>
                                </a:lnTo>
                                <a:lnTo>
                                  <a:pt x="446" y="192"/>
                                </a:lnTo>
                                <a:lnTo>
                                  <a:pt x="39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25" y="202"/>
                                </a:lnTo>
                                <a:lnTo>
                                  <a:pt x="304" y="172"/>
                                </a:lnTo>
                                <a:lnTo>
                                  <a:pt x="294" y="131"/>
                                </a:lnTo>
                                <a:lnTo>
                                  <a:pt x="294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440" y="718920"/>
                            <a:ext cx="7873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425">
                                <a:moveTo>
                                  <a:pt x="294" y="223"/>
                                </a:moveTo>
                                <a:lnTo>
                                  <a:pt x="294" y="223"/>
                                </a:lnTo>
                                <a:lnTo>
                                  <a:pt x="213" y="212"/>
                                </a:lnTo>
                                <a:lnTo>
                                  <a:pt x="122" y="172"/>
                                </a:lnTo>
                                <a:lnTo>
                                  <a:pt x="61" y="233"/>
                                </a:lnTo>
                                <a:lnTo>
                                  <a:pt x="21" y="293"/>
                                </a:lnTo>
                                <a:lnTo>
                                  <a:pt x="0" y="354"/>
                                </a:lnTo>
                                <a:lnTo>
                                  <a:pt x="10" y="425"/>
                                </a:lnTo>
                                <a:lnTo>
                                  <a:pt x="81" y="334"/>
                                </a:lnTo>
                                <a:lnTo>
                                  <a:pt x="102" y="314"/>
                                </a:lnTo>
                                <a:lnTo>
                                  <a:pt x="132" y="304"/>
                                </a:lnTo>
                                <a:lnTo>
                                  <a:pt x="152" y="304"/>
                                </a:lnTo>
                                <a:lnTo>
                                  <a:pt x="173" y="314"/>
                                </a:lnTo>
                                <a:lnTo>
                                  <a:pt x="193" y="344"/>
                                </a:lnTo>
                                <a:lnTo>
                                  <a:pt x="213" y="385"/>
                                </a:lnTo>
                                <a:lnTo>
                                  <a:pt x="254" y="344"/>
                                </a:lnTo>
                                <a:lnTo>
                                  <a:pt x="284" y="314"/>
                                </a:lnTo>
                                <a:lnTo>
                                  <a:pt x="325" y="304"/>
                                </a:lnTo>
                                <a:lnTo>
                                  <a:pt x="355" y="304"/>
                                </a:lnTo>
                                <a:lnTo>
                                  <a:pt x="385" y="304"/>
                                </a:lnTo>
                                <a:lnTo>
                                  <a:pt x="416" y="334"/>
                                </a:lnTo>
                                <a:lnTo>
                                  <a:pt x="446" y="364"/>
                                </a:lnTo>
                                <a:lnTo>
                                  <a:pt x="477" y="405"/>
                                </a:lnTo>
                                <a:lnTo>
                                  <a:pt x="477" y="273"/>
                                </a:lnTo>
                                <a:lnTo>
                                  <a:pt x="618" y="273"/>
                                </a:lnTo>
                                <a:lnTo>
                                  <a:pt x="608" y="223"/>
                                </a:lnTo>
                                <a:lnTo>
                                  <a:pt x="608" y="182"/>
                                </a:lnTo>
                                <a:lnTo>
                                  <a:pt x="629" y="141"/>
                                </a:lnTo>
                                <a:lnTo>
                                  <a:pt x="659" y="111"/>
                                </a:lnTo>
                                <a:lnTo>
                                  <a:pt x="699" y="91"/>
                                </a:lnTo>
                                <a:lnTo>
                                  <a:pt x="750" y="81"/>
                                </a:lnTo>
                                <a:lnTo>
                                  <a:pt x="811" y="81"/>
                                </a:lnTo>
                                <a:lnTo>
                                  <a:pt x="882" y="81"/>
                                </a:lnTo>
                                <a:lnTo>
                                  <a:pt x="831" y="50"/>
                                </a:lnTo>
                                <a:lnTo>
                                  <a:pt x="770" y="30"/>
                                </a:lnTo>
                                <a:lnTo>
                                  <a:pt x="689" y="10"/>
                                </a:lnTo>
                                <a:lnTo>
                                  <a:pt x="608" y="0"/>
                                </a:lnTo>
                                <a:lnTo>
                                  <a:pt x="558" y="91"/>
                                </a:lnTo>
                                <a:lnTo>
                                  <a:pt x="497" y="162"/>
                                </a:lnTo>
                                <a:lnTo>
                                  <a:pt x="446" y="81"/>
                                </a:lnTo>
                                <a:lnTo>
                                  <a:pt x="446" y="192"/>
                                </a:lnTo>
                                <a:lnTo>
                                  <a:pt x="39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25" y="202"/>
                                </a:lnTo>
                                <a:lnTo>
                                  <a:pt x="304" y="172"/>
                                </a:lnTo>
                                <a:lnTo>
                                  <a:pt x="294" y="131"/>
                                </a:lnTo>
                                <a:lnTo>
                                  <a:pt x="294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2840" y="5625360"/>
                            <a:ext cx="988200" cy="1250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973080"/>
                              <a:ext cx="8737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640">
                                  <a:moveTo>
                                    <a:pt x="1746" y="545"/>
                                  </a:moveTo>
                                  <a:lnTo>
                                    <a:pt x="1746" y="545"/>
                                  </a:lnTo>
                                  <a:lnTo>
                                    <a:pt x="1816" y="520"/>
                                  </a:lnTo>
                                  <a:lnTo>
                                    <a:pt x="1876" y="495"/>
                                  </a:lnTo>
                                  <a:lnTo>
                                    <a:pt x="1926" y="470"/>
                                  </a:lnTo>
                                  <a:lnTo>
                                    <a:pt x="1966" y="445"/>
                                  </a:lnTo>
                                  <a:lnTo>
                                    <a:pt x="1996" y="420"/>
                                  </a:lnTo>
                                  <a:lnTo>
                                    <a:pt x="2016" y="395"/>
                                  </a:lnTo>
                                  <a:lnTo>
                                    <a:pt x="2016" y="380"/>
                                  </a:lnTo>
                                  <a:lnTo>
                                    <a:pt x="2016" y="370"/>
                                  </a:lnTo>
                                  <a:lnTo>
                                    <a:pt x="2011" y="360"/>
                                  </a:lnTo>
                                  <a:lnTo>
                                    <a:pt x="2006" y="345"/>
                                  </a:lnTo>
                                  <a:lnTo>
                                    <a:pt x="1991" y="335"/>
                                  </a:lnTo>
                                  <a:lnTo>
                                    <a:pt x="1976" y="320"/>
                                  </a:lnTo>
                                  <a:lnTo>
                                    <a:pt x="1926" y="300"/>
                                  </a:lnTo>
                                  <a:lnTo>
                                    <a:pt x="1861" y="280"/>
                                  </a:lnTo>
                                  <a:lnTo>
                                    <a:pt x="1781" y="270"/>
                                  </a:lnTo>
                                  <a:lnTo>
                                    <a:pt x="1686" y="255"/>
                                  </a:lnTo>
                                  <a:lnTo>
                                    <a:pt x="1571" y="250"/>
                                  </a:lnTo>
                                  <a:lnTo>
                                    <a:pt x="1441" y="245"/>
                                  </a:lnTo>
                                  <a:lnTo>
                                    <a:pt x="1291" y="245"/>
                                  </a:lnTo>
                                  <a:lnTo>
                                    <a:pt x="1311" y="205"/>
                                  </a:lnTo>
                                  <a:lnTo>
                                    <a:pt x="1316" y="165"/>
                                  </a:lnTo>
                                  <a:lnTo>
                                    <a:pt x="1316" y="130"/>
                                  </a:lnTo>
                                  <a:lnTo>
                                    <a:pt x="1301" y="100"/>
                                  </a:lnTo>
                                  <a:lnTo>
                                    <a:pt x="1276" y="70"/>
                                  </a:lnTo>
                                  <a:lnTo>
                                    <a:pt x="1241" y="50"/>
                                  </a:lnTo>
                                  <a:lnTo>
                                    <a:pt x="1196" y="30"/>
                                  </a:lnTo>
                                  <a:lnTo>
                                    <a:pt x="1141" y="15"/>
                                  </a:lnTo>
                                  <a:lnTo>
                                    <a:pt x="1091" y="10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01" y="0"/>
                                  </a:lnTo>
                                  <a:lnTo>
                                    <a:pt x="830" y="5"/>
                                  </a:lnTo>
                                  <a:lnTo>
                                    <a:pt x="755" y="15"/>
                                  </a:lnTo>
                                  <a:lnTo>
                                    <a:pt x="595" y="40"/>
                                  </a:lnTo>
                                  <a:lnTo>
                                    <a:pt x="440" y="75"/>
                                  </a:lnTo>
                                  <a:lnTo>
                                    <a:pt x="305" y="115"/>
                                  </a:lnTo>
                                  <a:lnTo>
                                    <a:pt x="245" y="140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30" y="27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5" y="375"/>
                                  </a:lnTo>
                                  <a:lnTo>
                                    <a:pt x="35" y="400"/>
                                  </a:lnTo>
                                  <a:lnTo>
                                    <a:pt x="65" y="425"/>
                                  </a:lnTo>
                                  <a:lnTo>
                                    <a:pt x="90" y="440"/>
                                  </a:lnTo>
                                  <a:lnTo>
                                    <a:pt x="180" y="485"/>
                                  </a:lnTo>
                                  <a:lnTo>
                                    <a:pt x="275" y="525"/>
                                  </a:lnTo>
                                  <a:lnTo>
                                    <a:pt x="375" y="555"/>
                                  </a:lnTo>
                                  <a:lnTo>
                                    <a:pt x="480" y="585"/>
                                  </a:lnTo>
                                  <a:lnTo>
                                    <a:pt x="590" y="605"/>
                                  </a:lnTo>
                                  <a:lnTo>
                                    <a:pt x="705" y="625"/>
                                  </a:lnTo>
                                  <a:lnTo>
                                    <a:pt x="830" y="635"/>
                                  </a:lnTo>
                                  <a:lnTo>
                                    <a:pt x="956" y="640"/>
                                  </a:lnTo>
                                  <a:lnTo>
                                    <a:pt x="1066" y="640"/>
                                  </a:lnTo>
                                  <a:lnTo>
                                    <a:pt x="1166" y="640"/>
                                  </a:lnTo>
                                  <a:lnTo>
                                    <a:pt x="1271" y="630"/>
                                  </a:lnTo>
                                  <a:lnTo>
                                    <a:pt x="1371" y="620"/>
                                  </a:lnTo>
                                  <a:lnTo>
                                    <a:pt x="1466" y="610"/>
                                  </a:lnTo>
                                  <a:lnTo>
                                    <a:pt x="1561" y="590"/>
                                  </a:lnTo>
                                  <a:lnTo>
                                    <a:pt x="1656" y="570"/>
                                  </a:lnTo>
                                  <a:lnTo>
                                    <a:pt x="1746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73080"/>
                              <a:ext cx="570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425">
                                  <a:moveTo>
                                    <a:pt x="1141" y="15"/>
                                  </a:moveTo>
                                  <a:lnTo>
                                    <a:pt x="1141" y="15"/>
                                  </a:lnTo>
                                  <a:lnTo>
                                    <a:pt x="1091" y="10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01" y="0"/>
                                  </a:lnTo>
                                  <a:lnTo>
                                    <a:pt x="830" y="5"/>
                                  </a:lnTo>
                                  <a:lnTo>
                                    <a:pt x="755" y="15"/>
                                  </a:lnTo>
                                  <a:lnTo>
                                    <a:pt x="595" y="40"/>
                                  </a:lnTo>
                                  <a:lnTo>
                                    <a:pt x="440" y="75"/>
                                  </a:lnTo>
                                  <a:lnTo>
                                    <a:pt x="305" y="115"/>
                                  </a:lnTo>
                                  <a:lnTo>
                                    <a:pt x="245" y="140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30" y="27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5" y="375"/>
                                  </a:lnTo>
                                  <a:lnTo>
                                    <a:pt x="35" y="400"/>
                                  </a:lnTo>
                                  <a:lnTo>
                                    <a:pt x="65" y="425"/>
                                  </a:lnTo>
                                  <a:lnTo>
                                    <a:pt x="195" y="390"/>
                                  </a:lnTo>
                                  <a:lnTo>
                                    <a:pt x="330" y="355"/>
                                  </a:lnTo>
                                  <a:lnTo>
                                    <a:pt x="475" y="330"/>
                                  </a:lnTo>
                                  <a:lnTo>
                                    <a:pt x="625" y="305"/>
                                  </a:lnTo>
                                  <a:lnTo>
                                    <a:pt x="780" y="285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1116" y="255"/>
                                  </a:lnTo>
                                  <a:lnTo>
                                    <a:pt x="1291" y="245"/>
                                  </a:lnTo>
                                  <a:lnTo>
                                    <a:pt x="1311" y="205"/>
                                  </a:lnTo>
                                  <a:lnTo>
                                    <a:pt x="1316" y="165"/>
                                  </a:lnTo>
                                  <a:lnTo>
                                    <a:pt x="1316" y="130"/>
                                  </a:lnTo>
                                  <a:lnTo>
                                    <a:pt x="1301" y="100"/>
                                  </a:lnTo>
                                  <a:lnTo>
                                    <a:pt x="1276" y="70"/>
                                  </a:lnTo>
                                  <a:lnTo>
                                    <a:pt x="1241" y="50"/>
                                  </a:lnTo>
                                  <a:lnTo>
                                    <a:pt x="1196" y="30"/>
                                  </a:lnTo>
                                  <a:lnTo>
                                    <a:pt x="114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096200"/>
                              <a:ext cx="559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355">
                                  <a:moveTo>
                                    <a:pt x="496" y="355"/>
                                  </a:moveTo>
                                  <a:lnTo>
                                    <a:pt x="496" y="355"/>
                                  </a:lnTo>
                                  <a:lnTo>
                                    <a:pt x="511" y="355"/>
                                  </a:lnTo>
                                  <a:lnTo>
                                    <a:pt x="616" y="355"/>
                                  </a:lnTo>
                                  <a:lnTo>
                                    <a:pt x="721" y="355"/>
                                  </a:lnTo>
                                  <a:lnTo>
                                    <a:pt x="821" y="345"/>
                                  </a:lnTo>
                                  <a:lnTo>
                                    <a:pt x="921" y="335"/>
                                  </a:lnTo>
                                  <a:lnTo>
                                    <a:pt x="1016" y="325"/>
                                  </a:lnTo>
                                  <a:lnTo>
                                    <a:pt x="1111" y="305"/>
                                  </a:lnTo>
                                  <a:lnTo>
                                    <a:pt x="1206" y="285"/>
                                  </a:lnTo>
                                  <a:lnTo>
                                    <a:pt x="1291" y="26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96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46520"/>
                              <a:ext cx="192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55">
                                  <a:moveTo>
                                    <a:pt x="95" y="45"/>
                                  </a:moveTo>
                                  <a:lnTo>
                                    <a:pt x="95" y="4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15" y="205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65" y="255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445" y="16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9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000"/>
                              <a:ext cx="1706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435">
                                  <a:moveTo>
                                    <a:pt x="395" y="125"/>
                                  </a:moveTo>
                                  <a:lnTo>
                                    <a:pt x="395" y="125"/>
                                  </a:lnTo>
                                  <a:lnTo>
                                    <a:pt x="350" y="80"/>
                                  </a:lnTo>
                                  <a:lnTo>
                                    <a:pt x="300" y="4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100" y="435"/>
                                  </a:lnTo>
                                  <a:lnTo>
                                    <a:pt x="39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0"/>
                              <a:ext cx="181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35">
                                  <a:moveTo>
                                    <a:pt x="55" y="95"/>
                                  </a:moveTo>
                                  <a:lnTo>
                                    <a:pt x="55" y="9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420" y="280"/>
                                  </a:lnTo>
                                  <a:lnTo>
                                    <a:pt x="410" y="210"/>
                                  </a:lnTo>
                                  <a:lnTo>
                                    <a:pt x="395" y="150"/>
                                  </a:lnTo>
                                  <a:lnTo>
                                    <a:pt x="370" y="100"/>
                                  </a:lnTo>
                                  <a:lnTo>
                                    <a:pt x="340" y="60"/>
                                  </a:lnTo>
                                  <a:lnTo>
                                    <a:pt x="310" y="30"/>
                                  </a:lnTo>
                                  <a:lnTo>
                                    <a:pt x="275" y="1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5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83040"/>
                              <a:ext cx="846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80">
                                  <a:moveTo>
                                    <a:pt x="125" y="280"/>
                                  </a:moveTo>
                                  <a:lnTo>
                                    <a:pt x="135" y="230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85" y="250"/>
                                  </a:lnTo>
                                  <a:lnTo>
                                    <a:pt x="125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335520"/>
                              <a:ext cx="846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80">
                                  <a:moveTo>
                                    <a:pt x="85" y="250"/>
                                  </a:moveTo>
                                  <a:lnTo>
                                    <a:pt x="125" y="280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40" y="265"/>
                                  </a:lnTo>
                                  <a:lnTo>
                                    <a:pt x="85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6360"/>
                              <a:ext cx="2966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85">
                                  <a:moveTo>
                                    <a:pt x="665" y="585"/>
                                  </a:moveTo>
                                  <a:lnTo>
                                    <a:pt x="630" y="510"/>
                                  </a:lnTo>
                                  <a:lnTo>
                                    <a:pt x="685" y="465"/>
                                  </a:lnTo>
                                  <a:lnTo>
                                    <a:pt x="595" y="450"/>
                                  </a:lnTo>
                                  <a:lnTo>
                                    <a:pt x="610" y="360"/>
                                  </a:lnTo>
                                  <a:lnTo>
                                    <a:pt x="505" y="475"/>
                                  </a:lnTo>
                                  <a:lnTo>
                                    <a:pt x="430" y="470"/>
                                  </a:lnTo>
                                  <a:lnTo>
                                    <a:pt x="365" y="460"/>
                                  </a:lnTo>
                                  <a:lnTo>
                                    <a:pt x="300" y="445"/>
                                  </a:lnTo>
                                  <a:lnTo>
                                    <a:pt x="245" y="430"/>
                                  </a:lnTo>
                                  <a:lnTo>
                                    <a:pt x="200" y="410"/>
                                  </a:lnTo>
                                  <a:lnTo>
                                    <a:pt x="155" y="390"/>
                                  </a:lnTo>
                                  <a:lnTo>
                                    <a:pt x="120" y="365"/>
                                  </a:lnTo>
                                  <a:lnTo>
                                    <a:pt x="90" y="335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50" y="270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90"/>
                                  </a:lnTo>
                                  <a:lnTo>
                                    <a:pt x="20" y="325"/>
                                  </a:lnTo>
                                  <a:lnTo>
                                    <a:pt x="45" y="360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110" y="415"/>
                                  </a:lnTo>
                                  <a:lnTo>
                                    <a:pt x="155" y="440"/>
                                  </a:lnTo>
                                  <a:lnTo>
                                    <a:pt x="205" y="460"/>
                                  </a:lnTo>
                                  <a:lnTo>
                                    <a:pt x="265" y="475"/>
                                  </a:lnTo>
                                  <a:lnTo>
                                    <a:pt x="335" y="490"/>
                                  </a:lnTo>
                                  <a:lnTo>
                                    <a:pt x="410" y="500"/>
                                  </a:lnTo>
                                  <a:lnTo>
                                    <a:pt x="490" y="510"/>
                                  </a:lnTo>
                                  <a:lnTo>
                                    <a:pt x="665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9960"/>
                              <a:ext cx="35352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1468">
                                  <a:moveTo>
                                    <a:pt x="816" y="1444"/>
                                  </a:moveTo>
                                  <a:lnTo>
                                    <a:pt x="671" y="1224"/>
                                  </a:lnTo>
                                  <a:lnTo>
                                    <a:pt x="671" y="1129"/>
                                  </a:lnTo>
                                  <a:lnTo>
                                    <a:pt x="661" y="1039"/>
                                  </a:lnTo>
                                  <a:lnTo>
                                    <a:pt x="646" y="949"/>
                                  </a:lnTo>
                                  <a:lnTo>
                                    <a:pt x="631" y="864"/>
                                  </a:lnTo>
                                  <a:lnTo>
                                    <a:pt x="606" y="779"/>
                                  </a:lnTo>
                                  <a:lnTo>
                                    <a:pt x="576" y="694"/>
                                  </a:lnTo>
                                  <a:lnTo>
                                    <a:pt x="541" y="614"/>
                                  </a:lnTo>
                                  <a:lnTo>
                                    <a:pt x="501" y="539"/>
                                  </a:lnTo>
                                  <a:lnTo>
                                    <a:pt x="456" y="464"/>
                                  </a:lnTo>
                                  <a:lnTo>
                                    <a:pt x="406" y="389"/>
                                  </a:lnTo>
                                  <a:lnTo>
                                    <a:pt x="351" y="319"/>
                                  </a:lnTo>
                                  <a:lnTo>
                                    <a:pt x="290" y="249"/>
                                  </a:lnTo>
                                  <a:lnTo>
                                    <a:pt x="225" y="184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200" y="199"/>
                                  </a:lnTo>
                                  <a:lnTo>
                                    <a:pt x="260" y="264"/>
                                  </a:lnTo>
                                  <a:lnTo>
                                    <a:pt x="310" y="334"/>
                                  </a:lnTo>
                                  <a:lnTo>
                                    <a:pt x="361" y="404"/>
                                  </a:lnTo>
                                  <a:lnTo>
                                    <a:pt x="406" y="474"/>
                                  </a:lnTo>
                                  <a:lnTo>
                                    <a:pt x="446" y="544"/>
                                  </a:lnTo>
                                  <a:lnTo>
                                    <a:pt x="486" y="624"/>
                                  </a:lnTo>
                                  <a:lnTo>
                                    <a:pt x="521" y="709"/>
                                  </a:lnTo>
                                  <a:lnTo>
                                    <a:pt x="551" y="794"/>
                                  </a:lnTo>
                                  <a:lnTo>
                                    <a:pt x="576" y="879"/>
                                  </a:lnTo>
                                  <a:lnTo>
                                    <a:pt x="596" y="969"/>
                                  </a:lnTo>
                                  <a:lnTo>
                                    <a:pt x="611" y="1064"/>
                                  </a:lnTo>
                                  <a:lnTo>
                                    <a:pt x="621" y="1154"/>
                                  </a:lnTo>
                                  <a:lnTo>
                                    <a:pt x="626" y="1254"/>
                                  </a:lnTo>
                                  <a:lnTo>
                                    <a:pt x="546" y="1463"/>
                                  </a:lnTo>
                                  <a:lnTo>
                                    <a:pt x="636" y="1384"/>
                                  </a:lnTo>
                                  <a:lnTo>
                                    <a:pt x="676" y="1468"/>
                                  </a:lnTo>
                                  <a:lnTo>
                                    <a:pt x="716" y="1384"/>
                                  </a:lnTo>
                                  <a:lnTo>
                                    <a:pt x="816" y="1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1120"/>
                              <a:ext cx="127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25">
                                  <a:moveTo>
                                    <a:pt x="0" y="155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45" y="280"/>
                                  </a:lnTo>
                                  <a:lnTo>
                                    <a:pt x="75" y="325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260" y="5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185" y="1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1600"/>
                              <a:ext cx="1364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55">
                                  <a:moveTo>
                                    <a:pt x="315" y="210"/>
                                  </a:moveTo>
                                  <a:lnTo>
                                    <a:pt x="315" y="210"/>
                                  </a:lnTo>
                                  <a:lnTo>
                                    <a:pt x="310" y="160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280" y="75"/>
                                  </a:lnTo>
                                  <a:lnTo>
                                    <a:pt x="255" y="45"/>
                                  </a:lnTo>
                                  <a:lnTo>
                                    <a:pt x="230" y="25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3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71000"/>
                              <a:ext cx="69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75">
                                  <a:moveTo>
                                    <a:pt x="160" y="50"/>
                                  </a:moveTo>
                                  <a:lnTo>
                                    <a:pt x="160" y="50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16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54000"/>
                              <a:ext cx="75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40">
                                  <a:moveTo>
                                    <a:pt x="175" y="115"/>
                                  </a:moveTo>
                                  <a:lnTo>
                                    <a:pt x="175" y="115"/>
                                  </a:lnTo>
                                  <a:lnTo>
                                    <a:pt x="170" y="8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7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5400"/>
                              <a:ext cx="47700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719">
                                  <a:moveTo>
                                    <a:pt x="200" y="225"/>
                                  </a:moveTo>
                                  <a:lnTo>
                                    <a:pt x="200" y="225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25" y="315"/>
                                  </a:lnTo>
                                  <a:lnTo>
                                    <a:pt x="90" y="365"/>
                                  </a:lnTo>
                                  <a:lnTo>
                                    <a:pt x="60" y="415"/>
                                  </a:lnTo>
                                  <a:lnTo>
                                    <a:pt x="35" y="460"/>
                                  </a:lnTo>
                                  <a:lnTo>
                                    <a:pt x="15" y="509"/>
                                  </a:lnTo>
                                  <a:lnTo>
                                    <a:pt x="5" y="549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59"/>
                                  </a:lnTo>
                                  <a:lnTo>
                                    <a:pt x="35" y="684"/>
                                  </a:lnTo>
                                  <a:lnTo>
                                    <a:pt x="60" y="699"/>
                                  </a:lnTo>
                                  <a:lnTo>
                                    <a:pt x="90" y="709"/>
                                  </a:lnTo>
                                  <a:lnTo>
                                    <a:pt x="120" y="714"/>
                                  </a:lnTo>
                                  <a:lnTo>
                                    <a:pt x="185" y="719"/>
                                  </a:lnTo>
                                  <a:lnTo>
                                    <a:pt x="260" y="714"/>
                                  </a:lnTo>
                                  <a:lnTo>
                                    <a:pt x="350" y="694"/>
                                  </a:lnTo>
                                  <a:lnTo>
                                    <a:pt x="430" y="669"/>
                                  </a:lnTo>
                                  <a:lnTo>
                                    <a:pt x="515" y="639"/>
                                  </a:lnTo>
                                  <a:lnTo>
                                    <a:pt x="600" y="599"/>
                                  </a:lnTo>
                                  <a:lnTo>
                                    <a:pt x="690" y="554"/>
                                  </a:lnTo>
                                  <a:lnTo>
                                    <a:pt x="790" y="495"/>
                                  </a:lnTo>
                                  <a:lnTo>
                                    <a:pt x="840" y="460"/>
                                  </a:lnTo>
                                  <a:lnTo>
                                    <a:pt x="890" y="420"/>
                                  </a:lnTo>
                                  <a:lnTo>
                                    <a:pt x="935" y="380"/>
                                  </a:lnTo>
                                  <a:lnTo>
                                    <a:pt x="975" y="340"/>
                                  </a:lnTo>
                                  <a:lnTo>
                                    <a:pt x="1030" y="280"/>
                                  </a:lnTo>
                                  <a:lnTo>
                                    <a:pt x="1065" y="220"/>
                                  </a:lnTo>
                                  <a:lnTo>
                                    <a:pt x="1080" y="195"/>
                                  </a:lnTo>
                                  <a:lnTo>
                                    <a:pt x="1090" y="165"/>
                                  </a:lnTo>
                                  <a:lnTo>
                                    <a:pt x="1095" y="140"/>
                                  </a:lnTo>
                                  <a:lnTo>
                                    <a:pt x="1100" y="115"/>
                                  </a:lnTo>
                                  <a:lnTo>
                                    <a:pt x="1095" y="85"/>
                                  </a:lnTo>
                                  <a:lnTo>
                                    <a:pt x="1080" y="65"/>
                                  </a:lnTo>
                                  <a:lnTo>
                                    <a:pt x="1055" y="40"/>
                                  </a:lnTo>
                                  <a:lnTo>
                                    <a:pt x="1025" y="25"/>
                                  </a:lnTo>
                                  <a:lnTo>
                                    <a:pt x="985" y="15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710" y="5"/>
                                  </a:lnTo>
                                  <a:lnTo>
                                    <a:pt x="650" y="10"/>
                                  </a:lnTo>
                                  <a:lnTo>
                                    <a:pt x="590" y="20"/>
                                  </a:lnTo>
                                  <a:lnTo>
                                    <a:pt x="535" y="35"/>
                                  </a:lnTo>
                                  <a:lnTo>
                                    <a:pt x="485" y="50"/>
                                  </a:lnTo>
                                  <a:lnTo>
                                    <a:pt x="430" y="70"/>
                                  </a:lnTo>
                                  <a:lnTo>
                                    <a:pt x="380" y="90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290" y="145"/>
                                  </a:lnTo>
                                  <a:lnTo>
                                    <a:pt x="245" y="180"/>
                                  </a:lnTo>
                                  <a:lnTo>
                                    <a:pt x="20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88640"/>
                              <a:ext cx="309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404">
                                  <a:moveTo>
                                    <a:pt x="715" y="15"/>
                                  </a:moveTo>
                                  <a:lnTo>
                                    <a:pt x="715" y="15"/>
                                  </a:lnTo>
                                  <a:lnTo>
                                    <a:pt x="645" y="5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55" y="5"/>
                                  </a:lnTo>
                                  <a:lnTo>
                                    <a:pt x="400" y="15"/>
                                  </a:lnTo>
                                  <a:lnTo>
                                    <a:pt x="345" y="25"/>
                                  </a:lnTo>
                                  <a:lnTo>
                                    <a:pt x="295" y="45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165" y="125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20" y="34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80" y="339"/>
                                  </a:lnTo>
                                  <a:lnTo>
                                    <a:pt x="160" y="284"/>
                                  </a:lnTo>
                                  <a:lnTo>
                                    <a:pt x="245" y="225"/>
                                  </a:lnTo>
                                  <a:lnTo>
                                    <a:pt x="335" y="175"/>
                                  </a:lnTo>
                                  <a:lnTo>
                                    <a:pt x="425" y="130"/>
                                  </a:lnTo>
                                  <a:lnTo>
                                    <a:pt x="520" y="85"/>
                                  </a:lnTo>
                                  <a:lnTo>
                                    <a:pt x="615" y="50"/>
                                  </a:lnTo>
                                  <a:lnTo>
                                    <a:pt x="7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6280" y="5154840"/>
                            <a:ext cx="1506240" cy="1949400"/>
                          </a:xfrm>
                        </wpg:grpSpPr>
                        <wps:wsp>
                          <wps:cNvSpPr/>
                          <wps:spPr>
                            <a:xfrm>
                              <a:off x="997560" y="111240"/>
                              <a:ext cx="2703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25">
                                  <a:moveTo>
                                    <a:pt x="125" y="265"/>
                                  </a:moveTo>
                                  <a:lnTo>
                                    <a:pt x="125" y="265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90" y="180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271" y="105"/>
                                  </a:lnTo>
                                  <a:lnTo>
                                    <a:pt x="306" y="80"/>
                                  </a:lnTo>
                                  <a:lnTo>
                                    <a:pt x="346" y="60"/>
                                  </a:lnTo>
                                  <a:lnTo>
                                    <a:pt x="386" y="45"/>
                                  </a:lnTo>
                                  <a:lnTo>
                                    <a:pt x="426" y="35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31" y="5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85" y="310"/>
                                  </a:lnTo>
                                  <a:lnTo>
                                    <a:pt x="90" y="325"/>
                                  </a:lnTo>
                                  <a:lnTo>
                                    <a:pt x="12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2960"/>
                              <a:ext cx="123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30">
                                  <a:moveTo>
                                    <a:pt x="180" y="230"/>
                                  </a:moveTo>
                                  <a:lnTo>
                                    <a:pt x="180" y="230"/>
                                  </a:lnTo>
                                  <a:lnTo>
                                    <a:pt x="190" y="180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40" y="265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25" y="31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130" y="330"/>
                                  </a:lnTo>
                                  <a:lnTo>
                                    <a:pt x="150" y="300"/>
                                  </a:lnTo>
                                  <a:lnTo>
                                    <a:pt x="18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177920"/>
                              <a:ext cx="28584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990">
                                  <a:moveTo>
                                    <a:pt x="250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195" y="70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75" y="370"/>
                                  </a:lnTo>
                                  <a:lnTo>
                                    <a:pt x="170" y="520"/>
                                  </a:lnTo>
                                  <a:lnTo>
                                    <a:pt x="165" y="575"/>
                                  </a:lnTo>
                                  <a:lnTo>
                                    <a:pt x="155" y="620"/>
                                  </a:lnTo>
                                  <a:lnTo>
                                    <a:pt x="140" y="670"/>
                                  </a:lnTo>
                                  <a:lnTo>
                                    <a:pt x="130" y="690"/>
                                  </a:lnTo>
                                  <a:lnTo>
                                    <a:pt x="120" y="710"/>
                                  </a:lnTo>
                                  <a:lnTo>
                                    <a:pt x="105" y="720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5" y="74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95" y="975"/>
                                  </a:lnTo>
                                  <a:lnTo>
                                    <a:pt x="175" y="955"/>
                                  </a:lnTo>
                                  <a:lnTo>
                                    <a:pt x="210" y="945"/>
                                  </a:lnTo>
                                  <a:lnTo>
                                    <a:pt x="240" y="930"/>
                                  </a:lnTo>
                                  <a:lnTo>
                                    <a:pt x="265" y="915"/>
                                  </a:lnTo>
                                  <a:lnTo>
                                    <a:pt x="285" y="895"/>
                                  </a:lnTo>
                                  <a:lnTo>
                                    <a:pt x="300" y="880"/>
                                  </a:lnTo>
                                  <a:lnTo>
                                    <a:pt x="310" y="860"/>
                                  </a:lnTo>
                                  <a:lnTo>
                                    <a:pt x="330" y="820"/>
                                  </a:lnTo>
                                  <a:lnTo>
                                    <a:pt x="335" y="765"/>
                                  </a:lnTo>
                                  <a:lnTo>
                                    <a:pt x="335" y="705"/>
                                  </a:lnTo>
                                  <a:lnTo>
                                    <a:pt x="320" y="580"/>
                                  </a:lnTo>
                                  <a:lnTo>
                                    <a:pt x="295" y="440"/>
                                  </a:lnTo>
                                  <a:lnTo>
                                    <a:pt x="285" y="350"/>
                                  </a:lnTo>
                                  <a:lnTo>
                                    <a:pt x="280" y="265"/>
                                  </a:lnTo>
                                  <a:lnTo>
                                    <a:pt x="285" y="190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5" y="95"/>
                                  </a:lnTo>
                                  <a:lnTo>
                                    <a:pt x="315" y="85"/>
                                  </a:lnTo>
                                  <a:lnTo>
                                    <a:pt x="320" y="85"/>
                                  </a:lnTo>
                                  <a:lnTo>
                                    <a:pt x="340" y="85"/>
                                  </a:lnTo>
                                  <a:lnTo>
                                    <a:pt x="360" y="100"/>
                                  </a:lnTo>
                                  <a:lnTo>
                                    <a:pt x="385" y="130"/>
                                  </a:lnTo>
                                  <a:lnTo>
                                    <a:pt x="405" y="165"/>
                                  </a:lnTo>
                                  <a:lnTo>
                                    <a:pt x="420" y="215"/>
                                  </a:lnTo>
                                  <a:lnTo>
                                    <a:pt x="435" y="275"/>
                                  </a:lnTo>
                                  <a:lnTo>
                                    <a:pt x="445" y="215"/>
                                  </a:lnTo>
                                  <a:lnTo>
                                    <a:pt x="450" y="160"/>
                                  </a:lnTo>
                                  <a:lnTo>
                                    <a:pt x="440" y="110"/>
                                  </a:lnTo>
                                  <a:lnTo>
                                    <a:pt x="425" y="70"/>
                                  </a:lnTo>
                                  <a:lnTo>
                                    <a:pt x="410" y="55"/>
                                  </a:lnTo>
                                  <a:lnTo>
                                    <a:pt x="395" y="40"/>
                                  </a:lnTo>
                                  <a:lnTo>
                                    <a:pt x="375" y="25"/>
                                  </a:lnTo>
                                  <a:lnTo>
                                    <a:pt x="355" y="15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41640"/>
                              <a:ext cx="219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95">
                                  <a:moveTo>
                                    <a:pt x="345" y="60"/>
                                  </a:moveTo>
                                  <a:lnTo>
                                    <a:pt x="345" y="60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305" y="195"/>
                                  </a:lnTo>
                                  <a:lnTo>
                                    <a:pt x="3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81080"/>
                              <a:ext cx="1083960" cy="176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2785">
                                  <a:moveTo>
                                    <a:pt x="1341" y="215"/>
                                  </a:moveTo>
                                  <a:lnTo>
                                    <a:pt x="1341" y="215"/>
                                  </a:lnTo>
                                  <a:lnTo>
                                    <a:pt x="1376" y="155"/>
                                  </a:lnTo>
                                  <a:lnTo>
                                    <a:pt x="1276" y="65"/>
                                  </a:lnTo>
                                  <a:lnTo>
                                    <a:pt x="1251" y="100"/>
                                  </a:lnTo>
                                  <a:lnTo>
                                    <a:pt x="1226" y="85"/>
                                  </a:lnTo>
                                  <a:lnTo>
                                    <a:pt x="1191" y="65"/>
                                  </a:lnTo>
                                  <a:lnTo>
                                    <a:pt x="1211" y="35"/>
                                  </a:lnTo>
                                  <a:lnTo>
                                    <a:pt x="1101" y="0"/>
                                  </a:lnTo>
                                  <a:lnTo>
                                    <a:pt x="1061" y="45"/>
                                  </a:lnTo>
                                  <a:lnTo>
                                    <a:pt x="1031" y="50"/>
                                  </a:lnTo>
                                  <a:lnTo>
                                    <a:pt x="1001" y="55"/>
                                  </a:lnTo>
                                  <a:lnTo>
                                    <a:pt x="966" y="70"/>
                                  </a:lnTo>
                                  <a:lnTo>
                                    <a:pt x="936" y="85"/>
                                  </a:lnTo>
                                  <a:lnTo>
                                    <a:pt x="861" y="135"/>
                                  </a:lnTo>
                                  <a:lnTo>
                                    <a:pt x="781" y="180"/>
                                  </a:lnTo>
                                  <a:lnTo>
                                    <a:pt x="726" y="200"/>
                                  </a:lnTo>
                                  <a:lnTo>
                                    <a:pt x="671" y="210"/>
                                  </a:lnTo>
                                  <a:lnTo>
                                    <a:pt x="606" y="215"/>
                                  </a:lnTo>
                                  <a:lnTo>
                                    <a:pt x="541" y="220"/>
                                  </a:lnTo>
                                  <a:lnTo>
                                    <a:pt x="476" y="220"/>
                                  </a:lnTo>
                                  <a:lnTo>
                                    <a:pt x="421" y="220"/>
                                  </a:lnTo>
                                  <a:lnTo>
                                    <a:pt x="366" y="230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265" y="255"/>
                                  </a:lnTo>
                                  <a:lnTo>
                                    <a:pt x="220" y="275"/>
                                  </a:lnTo>
                                  <a:lnTo>
                                    <a:pt x="180" y="295"/>
                                  </a:lnTo>
                                  <a:lnTo>
                                    <a:pt x="145" y="320"/>
                                  </a:lnTo>
                                  <a:lnTo>
                                    <a:pt x="110" y="350"/>
                                  </a:lnTo>
                                  <a:lnTo>
                                    <a:pt x="85" y="380"/>
                                  </a:lnTo>
                                  <a:lnTo>
                                    <a:pt x="60" y="415"/>
                                  </a:lnTo>
                                  <a:lnTo>
                                    <a:pt x="40" y="450"/>
                                  </a:lnTo>
                                  <a:lnTo>
                                    <a:pt x="25" y="490"/>
                                  </a:lnTo>
                                  <a:lnTo>
                                    <a:pt x="10" y="535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0" y="625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411" y="545"/>
                                  </a:lnTo>
                                  <a:lnTo>
                                    <a:pt x="526" y="540"/>
                                  </a:lnTo>
                                  <a:lnTo>
                                    <a:pt x="631" y="545"/>
                                  </a:lnTo>
                                  <a:lnTo>
                                    <a:pt x="681" y="555"/>
                                  </a:lnTo>
                                  <a:lnTo>
                                    <a:pt x="726" y="565"/>
                                  </a:lnTo>
                                  <a:lnTo>
                                    <a:pt x="771" y="575"/>
                                  </a:lnTo>
                                  <a:lnTo>
                                    <a:pt x="811" y="595"/>
                                  </a:lnTo>
                                  <a:lnTo>
                                    <a:pt x="846" y="610"/>
                                  </a:lnTo>
                                  <a:lnTo>
                                    <a:pt x="881" y="635"/>
                                  </a:lnTo>
                                  <a:lnTo>
                                    <a:pt x="916" y="655"/>
                                  </a:lnTo>
                                  <a:lnTo>
                                    <a:pt x="946" y="685"/>
                                  </a:lnTo>
                                  <a:lnTo>
                                    <a:pt x="971" y="715"/>
                                  </a:lnTo>
                                  <a:lnTo>
                                    <a:pt x="996" y="745"/>
                                  </a:lnTo>
                                  <a:lnTo>
                                    <a:pt x="1016" y="780"/>
                                  </a:lnTo>
                                  <a:lnTo>
                                    <a:pt x="1036" y="820"/>
                                  </a:lnTo>
                                  <a:lnTo>
                                    <a:pt x="1051" y="860"/>
                                  </a:lnTo>
                                  <a:lnTo>
                                    <a:pt x="1066" y="900"/>
                                  </a:lnTo>
                                  <a:lnTo>
                                    <a:pt x="1076" y="950"/>
                                  </a:lnTo>
                                  <a:lnTo>
                                    <a:pt x="1086" y="995"/>
                                  </a:lnTo>
                                  <a:lnTo>
                                    <a:pt x="1091" y="1105"/>
                                  </a:lnTo>
                                  <a:lnTo>
                                    <a:pt x="1091" y="1220"/>
                                  </a:lnTo>
                                  <a:lnTo>
                                    <a:pt x="1076" y="1350"/>
                                  </a:lnTo>
                                  <a:lnTo>
                                    <a:pt x="1051" y="1460"/>
                                  </a:lnTo>
                                  <a:lnTo>
                                    <a:pt x="1016" y="1570"/>
                                  </a:lnTo>
                                  <a:lnTo>
                                    <a:pt x="971" y="1680"/>
                                  </a:lnTo>
                                  <a:lnTo>
                                    <a:pt x="921" y="1790"/>
                                  </a:lnTo>
                                  <a:lnTo>
                                    <a:pt x="861" y="1900"/>
                                  </a:lnTo>
                                  <a:lnTo>
                                    <a:pt x="796" y="2010"/>
                                  </a:lnTo>
                                  <a:lnTo>
                                    <a:pt x="716" y="2120"/>
                                  </a:lnTo>
                                  <a:lnTo>
                                    <a:pt x="636" y="2225"/>
                                  </a:lnTo>
                                  <a:lnTo>
                                    <a:pt x="601" y="2220"/>
                                  </a:lnTo>
                                  <a:lnTo>
                                    <a:pt x="566" y="2225"/>
                                  </a:lnTo>
                                  <a:lnTo>
                                    <a:pt x="541" y="2235"/>
                                  </a:lnTo>
                                  <a:lnTo>
                                    <a:pt x="511" y="2250"/>
                                  </a:lnTo>
                                  <a:lnTo>
                                    <a:pt x="491" y="2270"/>
                                  </a:lnTo>
                                  <a:lnTo>
                                    <a:pt x="471" y="2290"/>
                                  </a:lnTo>
                                  <a:lnTo>
                                    <a:pt x="461" y="2315"/>
                                  </a:lnTo>
                                  <a:lnTo>
                                    <a:pt x="456" y="2345"/>
                                  </a:lnTo>
                                  <a:lnTo>
                                    <a:pt x="451" y="2375"/>
                                  </a:lnTo>
                                  <a:lnTo>
                                    <a:pt x="456" y="2400"/>
                                  </a:lnTo>
                                  <a:lnTo>
                                    <a:pt x="466" y="2425"/>
                                  </a:lnTo>
                                  <a:lnTo>
                                    <a:pt x="481" y="2455"/>
                                  </a:lnTo>
                                  <a:lnTo>
                                    <a:pt x="506" y="2480"/>
                                  </a:lnTo>
                                  <a:lnTo>
                                    <a:pt x="536" y="2500"/>
                                  </a:lnTo>
                                  <a:lnTo>
                                    <a:pt x="576" y="2520"/>
                                  </a:lnTo>
                                  <a:lnTo>
                                    <a:pt x="621" y="2530"/>
                                  </a:lnTo>
                                  <a:lnTo>
                                    <a:pt x="326" y="2530"/>
                                  </a:lnTo>
                                  <a:lnTo>
                                    <a:pt x="301" y="2535"/>
                                  </a:lnTo>
                                  <a:lnTo>
                                    <a:pt x="281" y="2540"/>
                                  </a:lnTo>
                                  <a:lnTo>
                                    <a:pt x="260" y="2550"/>
                                  </a:lnTo>
                                  <a:lnTo>
                                    <a:pt x="250" y="2560"/>
                                  </a:lnTo>
                                  <a:lnTo>
                                    <a:pt x="240" y="2575"/>
                                  </a:lnTo>
                                  <a:lnTo>
                                    <a:pt x="235" y="2590"/>
                                  </a:lnTo>
                                  <a:lnTo>
                                    <a:pt x="235" y="2610"/>
                                  </a:lnTo>
                                  <a:lnTo>
                                    <a:pt x="240" y="2635"/>
                                  </a:lnTo>
                                  <a:lnTo>
                                    <a:pt x="255" y="2620"/>
                                  </a:lnTo>
                                  <a:lnTo>
                                    <a:pt x="271" y="2610"/>
                                  </a:lnTo>
                                  <a:lnTo>
                                    <a:pt x="286" y="2605"/>
                                  </a:lnTo>
                                  <a:lnTo>
                                    <a:pt x="301" y="2605"/>
                                  </a:lnTo>
                                  <a:lnTo>
                                    <a:pt x="286" y="2625"/>
                                  </a:lnTo>
                                  <a:lnTo>
                                    <a:pt x="276" y="2645"/>
                                  </a:lnTo>
                                  <a:lnTo>
                                    <a:pt x="276" y="2670"/>
                                  </a:lnTo>
                                  <a:lnTo>
                                    <a:pt x="286" y="2695"/>
                                  </a:lnTo>
                                  <a:lnTo>
                                    <a:pt x="301" y="2675"/>
                                  </a:lnTo>
                                  <a:lnTo>
                                    <a:pt x="321" y="2655"/>
                                  </a:lnTo>
                                  <a:lnTo>
                                    <a:pt x="336" y="2645"/>
                                  </a:lnTo>
                                  <a:lnTo>
                                    <a:pt x="351" y="2640"/>
                                  </a:lnTo>
                                  <a:lnTo>
                                    <a:pt x="351" y="2660"/>
                                  </a:lnTo>
                                  <a:lnTo>
                                    <a:pt x="361" y="2680"/>
                                  </a:lnTo>
                                  <a:lnTo>
                                    <a:pt x="376" y="2700"/>
                                  </a:lnTo>
                                  <a:lnTo>
                                    <a:pt x="396" y="2710"/>
                                  </a:lnTo>
                                  <a:lnTo>
                                    <a:pt x="396" y="2690"/>
                                  </a:lnTo>
                                  <a:lnTo>
                                    <a:pt x="406" y="2670"/>
                                  </a:lnTo>
                                  <a:lnTo>
                                    <a:pt x="416" y="2650"/>
                                  </a:lnTo>
                                  <a:lnTo>
                                    <a:pt x="441" y="2630"/>
                                  </a:lnTo>
                                  <a:lnTo>
                                    <a:pt x="476" y="2620"/>
                                  </a:lnTo>
                                  <a:lnTo>
                                    <a:pt x="521" y="2615"/>
                                  </a:lnTo>
                                  <a:lnTo>
                                    <a:pt x="641" y="2610"/>
                                  </a:lnTo>
                                  <a:lnTo>
                                    <a:pt x="786" y="2615"/>
                                  </a:lnTo>
                                  <a:lnTo>
                                    <a:pt x="966" y="2630"/>
                                  </a:lnTo>
                                  <a:lnTo>
                                    <a:pt x="921" y="2640"/>
                                  </a:lnTo>
                                  <a:lnTo>
                                    <a:pt x="901" y="2645"/>
                                  </a:lnTo>
                                  <a:lnTo>
                                    <a:pt x="886" y="2655"/>
                                  </a:lnTo>
                                  <a:lnTo>
                                    <a:pt x="876" y="2670"/>
                                  </a:lnTo>
                                  <a:lnTo>
                                    <a:pt x="866" y="2680"/>
                                  </a:lnTo>
                                  <a:lnTo>
                                    <a:pt x="861" y="2700"/>
                                  </a:lnTo>
                                  <a:lnTo>
                                    <a:pt x="856" y="2715"/>
                                  </a:lnTo>
                                  <a:lnTo>
                                    <a:pt x="881" y="2705"/>
                                  </a:lnTo>
                                  <a:lnTo>
                                    <a:pt x="906" y="2695"/>
                                  </a:lnTo>
                                  <a:lnTo>
                                    <a:pt x="931" y="2690"/>
                                  </a:lnTo>
                                  <a:lnTo>
                                    <a:pt x="951" y="2695"/>
                                  </a:lnTo>
                                  <a:lnTo>
                                    <a:pt x="936" y="2710"/>
                                  </a:lnTo>
                                  <a:lnTo>
                                    <a:pt x="926" y="2730"/>
                                  </a:lnTo>
                                  <a:lnTo>
                                    <a:pt x="926" y="2750"/>
                                  </a:lnTo>
                                  <a:lnTo>
                                    <a:pt x="926" y="2780"/>
                                  </a:lnTo>
                                  <a:lnTo>
                                    <a:pt x="946" y="2755"/>
                                  </a:lnTo>
                                  <a:lnTo>
                                    <a:pt x="971" y="2735"/>
                                  </a:lnTo>
                                  <a:lnTo>
                                    <a:pt x="996" y="2720"/>
                                  </a:lnTo>
                                  <a:lnTo>
                                    <a:pt x="1026" y="2710"/>
                                  </a:lnTo>
                                  <a:lnTo>
                                    <a:pt x="1026" y="2735"/>
                                  </a:lnTo>
                                  <a:lnTo>
                                    <a:pt x="1031" y="2755"/>
                                  </a:lnTo>
                                  <a:lnTo>
                                    <a:pt x="1041" y="2770"/>
                                  </a:lnTo>
                                  <a:lnTo>
                                    <a:pt x="1061" y="2785"/>
                                  </a:lnTo>
                                  <a:lnTo>
                                    <a:pt x="1071" y="2750"/>
                                  </a:lnTo>
                                  <a:lnTo>
                                    <a:pt x="1086" y="2730"/>
                                  </a:lnTo>
                                  <a:lnTo>
                                    <a:pt x="1101" y="2715"/>
                                  </a:lnTo>
                                  <a:lnTo>
                                    <a:pt x="1126" y="2710"/>
                                  </a:lnTo>
                                  <a:lnTo>
                                    <a:pt x="1647" y="2700"/>
                                  </a:lnTo>
                                  <a:lnTo>
                                    <a:pt x="1562" y="2605"/>
                                  </a:lnTo>
                                  <a:lnTo>
                                    <a:pt x="1602" y="2595"/>
                                  </a:lnTo>
                                  <a:lnTo>
                                    <a:pt x="1632" y="2580"/>
                                  </a:lnTo>
                                  <a:lnTo>
                                    <a:pt x="1657" y="2555"/>
                                  </a:lnTo>
                                  <a:lnTo>
                                    <a:pt x="1682" y="2525"/>
                                  </a:lnTo>
                                  <a:lnTo>
                                    <a:pt x="1697" y="2490"/>
                                  </a:lnTo>
                                  <a:lnTo>
                                    <a:pt x="1707" y="2450"/>
                                  </a:lnTo>
                                  <a:lnTo>
                                    <a:pt x="1707" y="2400"/>
                                  </a:lnTo>
                                  <a:lnTo>
                                    <a:pt x="1707" y="2350"/>
                                  </a:lnTo>
                                  <a:lnTo>
                                    <a:pt x="1697" y="2285"/>
                                  </a:lnTo>
                                  <a:lnTo>
                                    <a:pt x="1677" y="2215"/>
                                  </a:lnTo>
                                  <a:lnTo>
                                    <a:pt x="1652" y="2145"/>
                                  </a:lnTo>
                                  <a:lnTo>
                                    <a:pt x="1622" y="2070"/>
                                  </a:lnTo>
                                  <a:lnTo>
                                    <a:pt x="1582" y="1990"/>
                                  </a:lnTo>
                                  <a:lnTo>
                                    <a:pt x="1537" y="1905"/>
                                  </a:lnTo>
                                  <a:lnTo>
                                    <a:pt x="1487" y="1820"/>
                                  </a:lnTo>
                                  <a:lnTo>
                                    <a:pt x="1426" y="1730"/>
                                  </a:lnTo>
                                  <a:lnTo>
                                    <a:pt x="1366" y="1630"/>
                                  </a:lnTo>
                                  <a:lnTo>
                                    <a:pt x="1316" y="1525"/>
                                  </a:lnTo>
                                  <a:lnTo>
                                    <a:pt x="1276" y="1410"/>
                                  </a:lnTo>
                                  <a:lnTo>
                                    <a:pt x="1246" y="1290"/>
                                  </a:lnTo>
                                  <a:lnTo>
                                    <a:pt x="1236" y="1220"/>
                                  </a:lnTo>
                                  <a:lnTo>
                                    <a:pt x="1226" y="1145"/>
                                  </a:lnTo>
                                  <a:lnTo>
                                    <a:pt x="1216" y="1075"/>
                                  </a:lnTo>
                                  <a:lnTo>
                                    <a:pt x="1216" y="1000"/>
                                  </a:lnTo>
                                  <a:lnTo>
                                    <a:pt x="1211" y="920"/>
                                  </a:lnTo>
                                  <a:lnTo>
                                    <a:pt x="1216" y="845"/>
                                  </a:lnTo>
                                  <a:lnTo>
                                    <a:pt x="1221" y="765"/>
                                  </a:lnTo>
                                  <a:lnTo>
                                    <a:pt x="1231" y="685"/>
                                  </a:lnTo>
                                  <a:lnTo>
                                    <a:pt x="1507" y="905"/>
                                  </a:lnTo>
                                  <a:lnTo>
                                    <a:pt x="1406" y="670"/>
                                  </a:lnTo>
                                  <a:lnTo>
                                    <a:pt x="1642" y="655"/>
                                  </a:lnTo>
                                  <a:lnTo>
                                    <a:pt x="1451" y="505"/>
                                  </a:lnTo>
                                  <a:lnTo>
                                    <a:pt x="1702" y="330"/>
                                  </a:lnTo>
                                  <a:lnTo>
                                    <a:pt x="1386" y="370"/>
                                  </a:lnTo>
                                  <a:lnTo>
                                    <a:pt x="1381" y="330"/>
                                  </a:lnTo>
                                  <a:lnTo>
                                    <a:pt x="1371" y="290"/>
                                  </a:lnTo>
                                  <a:lnTo>
                                    <a:pt x="1361" y="250"/>
                                  </a:lnTo>
                                  <a:lnTo>
                                    <a:pt x="1341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466920"/>
                              <a:ext cx="810360" cy="13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6" h="2180">
                                  <a:moveTo>
                                    <a:pt x="1041" y="145"/>
                                  </a:moveTo>
                                  <a:lnTo>
                                    <a:pt x="1041" y="145"/>
                                  </a:lnTo>
                                  <a:lnTo>
                                    <a:pt x="1011" y="105"/>
                                  </a:lnTo>
                                  <a:lnTo>
                                    <a:pt x="971" y="70"/>
                                  </a:lnTo>
                                  <a:lnTo>
                                    <a:pt x="926" y="40"/>
                                  </a:lnTo>
                                  <a:lnTo>
                                    <a:pt x="876" y="20"/>
                                  </a:lnTo>
                                  <a:lnTo>
                                    <a:pt x="831" y="5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681" y="5"/>
                                  </a:lnTo>
                                  <a:lnTo>
                                    <a:pt x="636" y="60"/>
                                  </a:lnTo>
                                  <a:lnTo>
                                    <a:pt x="571" y="10"/>
                                  </a:lnTo>
                                  <a:lnTo>
                                    <a:pt x="536" y="60"/>
                                  </a:lnTo>
                                  <a:lnTo>
                                    <a:pt x="481" y="35"/>
                                  </a:lnTo>
                                  <a:lnTo>
                                    <a:pt x="436" y="95"/>
                                  </a:lnTo>
                                  <a:lnTo>
                                    <a:pt x="361" y="60"/>
                                  </a:lnTo>
                                  <a:lnTo>
                                    <a:pt x="321" y="105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0" y="145"/>
                                  </a:lnTo>
                                  <a:lnTo>
                                    <a:pt x="311" y="130"/>
                                  </a:lnTo>
                                  <a:lnTo>
                                    <a:pt x="441" y="125"/>
                                  </a:lnTo>
                                  <a:lnTo>
                                    <a:pt x="506" y="125"/>
                                  </a:lnTo>
                                  <a:lnTo>
                                    <a:pt x="561" y="130"/>
                                  </a:lnTo>
                                  <a:lnTo>
                                    <a:pt x="616" y="140"/>
                                  </a:lnTo>
                                  <a:lnTo>
                                    <a:pt x="671" y="150"/>
                                  </a:lnTo>
                                  <a:lnTo>
                                    <a:pt x="716" y="165"/>
                                  </a:lnTo>
                                  <a:lnTo>
                                    <a:pt x="761" y="180"/>
                                  </a:lnTo>
                                  <a:lnTo>
                                    <a:pt x="801" y="200"/>
                                  </a:lnTo>
                                  <a:lnTo>
                                    <a:pt x="841" y="225"/>
                                  </a:lnTo>
                                  <a:lnTo>
                                    <a:pt x="876" y="250"/>
                                  </a:lnTo>
                                  <a:lnTo>
                                    <a:pt x="906" y="280"/>
                                  </a:lnTo>
                                  <a:lnTo>
                                    <a:pt x="931" y="315"/>
                                  </a:lnTo>
                                  <a:lnTo>
                                    <a:pt x="956" y="345"/>
                                  </a:lnTo>
                                  <a:lnTo>
                                    <a:pt x="971" y="385"/>
                                  </a:lnTo>
                                  <a:lnTo>
                                    <a:pt x="991" y="425"/>
                                  </a:lnTo>
                                  <a:lnTo>
                                    <a:pt x="1001" y="465"/>
                                  </a:lnTo>
                                  <a:lnTo>
                                    <a:pt x="1011" y="510"/>
                                  </a:lnTo>
                                  <a:lnTo>
                                    <a:pt x="1016" y="560"/>
                                  </a:lnTo>
                                  <a:lnTo>
                                    <a:pt x="1021" y="610"/>
                                  </a:lnTo>
                                  <a:lnTo>
                                    <a:pt x="1021" y="660"/>
                                  </a:lnTo>
                                  <a:lnTo>
                                    <a:pt x="1016" y="720"/>
                                  </a:lnTo>
                                  <a:lnTo>
                                    <a:pt x="1001" y="840"/>
                                  </a:lnTo>
                                  <a:lnTo>
                                    <a:pt x="966" y="970"/>
                                  </a:lnTo>
                                  <a:lnTo>
                                    <a:pt x="921" y="1110"/>
                                  </a:lnTo>
                                  <a:lnTo>
                                    <a:pt x="896" y="1175"/>
                                  </a:lnTo>
                                  <a:lnTo>
                                    <a:pt x="856" y="1250"/>
                                  </a:lnTo>
                                  <a:lnTo>
                                    <a:pt x="761" y="1405"/>
                                  </a:lnTo>
                                  <a:lnTo>
                                    <a:pt x="711" y="1505"/>
                                  </a:lnTo>
                                  <a:lnTo>
                                    <a:pt x="671" y="1600"/>
                                  </a:lnTo>
                                  <a:lnTo>
                                    <a:pt x="646" y="1690"/>
                                  </a:lnTo>
                                  <a:lnTo>
                                    <a:pt x="636" y="1735"/>
                                  </a:lnTo>
                                  <a:lnTo>
                                    <a:pt x="636" y="1775"/>
                                  </a:lnTo>
                                  <a:lnTo>
                                    <a:pt x="641" y="1850"/>
                                  </a:lnTo>
                                  <a:lnTo>
                                    <a:pt x="661" y="1915"/>
                                  </a:lnTo>
                                  <a:lnTo>
                                    <a:pt x="691" y="1975"/>
                                  </a:lnTo>
                                  <a:lnTo>
                                    <a:pt x="726" y="2025"/>
                                  </a:lnTo>
                                  <a:lnTo>
                                    <a:pt x="771" y="2075"/>
                                  </a:lnTo>
                                  <a:lnTo>
                                    <a:pt x="826" y="2115"/>
                                  </a:lnTo>
                                  <a:lnTo>
                                    <a:pt x="891" y="2150"/>
                                  </a:lnTo>
                                  <a:lnTo>
                                    <a:pt x="966" y="2180"/>
                                  </a:lnTo>
                                  <a:lnTo>
                                    <a:pt x="1101" y="2160"/>
                                  </a:lnTo>
                                  <a:lnTo>
                                    <a:pt x="1166" y="2155"/>
                                  </a:lnTo>
                                  <a:lnTo>
                                    <a:pt x="1231" y="2150"/>
                                  </a:lnTo>
                                  <a:lnTo>
                                    <a:pt x="1156" y="2120"/>
                                  </a:lnTo>
                                  <a:lnTo>
                                    <a:pt x="1086" y="2085"/>
                                  </a:lnTo>
                                  <a:lnTo>
                                    <a:pt x="1031" y="2045"/>
                                  </a:lnTo>
                                  <a:lnTo>
                                    <a:pt x="991" y="2000"/>
                                  </a:lnTo>
                                  <a:lnTo>
                                    <a:pt x="961" y="1955"/>
                                  </a:lnTo>
                                  <a:lnTo>
                                    <a:pt x="946" y="1915"/>
                                  </a:lnTo>
                                  <a:lnTo>
                                    <a:pt x="941" y="1875"/>
                                  </a:lnTo>
                                  <a:lnTo>
                                    <a:pt x="951" y="1835"/>
                                  </a:lnTo>
                                  <a:lnTo>
                                    <a:pt x="966" y="1805"/>
                                  </a:lnTo>
                                  <a:lnTo>
                                    <a:pt x="991" y="1780"/>
                                  </a:lnTo>
                                  <a:lnTo>
                                    <a:pt x="1021" y="1760"/>
                                  </a:lnTo>
                                  <a:lnTo>
                                    <a:pt x="1061" y="1755"/>
                                  </a:lnTo>
                                  <a:lnTo>
                                    <a:pt x="1086" y="1755"/>
                                  </a:lnTo>
                                  <a:lnTo>
                                    <a:pt x="1111" y="1755"/>
                                  </a:lnTo>
                                  <a:lnTo>
                                    <a:pt x="1166" y="1770"/>
                                  </a:lnTo>
                                  <a:lnTo>
                                    <a:pt x="1221" y="1795"/>
                                  </a:lnTo>
                                  <a:lnTo>
                                    <a:pt x="1276" y="1835"/>
                                  </a:lnTo>
                                  <a:lnTo>
                                    <a:pt x="1276" y="1810"/>
                                  </a:lnTo>
                                  <a:lnTo>
                                    <a:pt x="1276" y="1775"/>
                                  </a:lnTo>
                                  <a:lnTo>
                                    <a:pt x="1256" y="1680"/>
                                  </a:lnTo>
                                  <a:lnTo>
                                    <a:pt x="1226" y="1535"/>
                                  </a:lnTo>
                                  <a:lnTo>
                                    <a:pt x="1206" y="1455"/>
                                  </a:lnTo>
                                  <a:lnTo>
                                    <a:pt x="1131" y="1425"/>
                                  </a:lnTo>
                                  <a:lnTo>
                                    <a:pt x="1101" y="1410"/>
                                  </a:lnTo>
                                  <a:lnTo>
                                    <a:pt x="1076" y="1395"/>
                                  </a:lnTo>
                                  <a:lnTo>
                                    <a:pt x="1061" y="1400"/>
                                  </a:lnTo>
                                  <a:lnTo>
                                    <a:pt x="1046" y="1410"/>
                                  </a:lnTo>
                                  <a:lnTo>
                                    <a:pt x="1036" y="1425"/>
                                  </a:lnTo>
                                  <a:lnTo>
                                    <a:pt x="1026" y="1445"/>
                                  </a:lnTo>
                                  <a:lnTo>
                                    <a:pt x="1021" y="1425"/>
                                  </a:lnTo>
                                  <a:lnTo>
                                    <a:pt x="1021" y="1410"/>
                                  </a:lnTo>
                                  <a:lnTo>
                                    <a:pt x="1021" y="1395"/>
                                  </a:lnTo>
                                  <a:lnTo>
                                    <a:pt x="1026" y="1380"/>
                                  </a:lnTo>
                                  <a:lnTo>
                                    <a:pt x="1016" y="1380"/>
                                  </a:lnTo>
                                  <a:lnTo>
                                    <a:pt x="1001" y="1385"/>
                                  </a:lnTo>
                                  <a:lnTo>
                                    <a:pt x="991" y="1390"/>
                                  </a:lnTo>
                                  <a:lnTo>
                                    <a:pt x="981" y="1405"/>
                                  </a:lnTo>
                                  <a:lnTo>
                                    <a:pt x="981" y="1380"/>
                                  </a:lnTo>
                                  <a:lnTo>
                                    <a:pt x="986" y="1360"/>
                                  </a:lnTo>
                                  <a:lnTo>
                                    <a:pt x="996" y="1345"/>
                                  </a:lnTo>
                                  <a:lnTo>
                                    <a:pt x="1006" y="1335"/>
                                  </a:lnTo>
                                  <a:lnTo>
                                    <a:pt x="996" y="1330"/>
                                  </a:lnTo>
                                  <a:lnTo>
                                    <a:pt x="981" y="1330"/>
                                  </a:lnTo>
                                  <a:lnTo>
                                    <a:pt x="966" y="1335"/>
                                  </a:lnTo>
                                  <a:lnTo>
                                    <a:pt x="956" y="1345"/>
                                  </a:lnTo>
                                  <a:lnTo>
                                    <a:pt x="956" y="1325"/>
                                  </a:lnTo>
                                  <a:lnTo>
                                    <a:pt x="966" y="1310"/>
                                  </a:lnTo>
                                  <a:lnTo>
                                    <a:pt x="981" y="1295"/>
                                  </a:lnTo>
                                  <a:lnTo>
                                    <a:pt x="996" y="1285"/>
                                  </a:lnTo>
                                  <a:lnTo>
                                    <a:pt x="1026" y="1275"/>
                                  </a:lnTo>
                                  <a:lnTo>
                                    <a:pt x="1066" y="1280"/>
                                  </a:lnTo>
                                  <a:lnTo>
                                    <a:pt x="1121" y="1290"/>
                                  </a:lnTo>
                                  <a:lnTo>
                                    <a:pt x="1191" y="1305"/>
                                  </a:lnTo>
                                  <a:lnTo>
                                    <a:pt x="1171" y="1175"/>
                                  </a:lnTo>
                                  <a:lnTo>
                                    <a:pt x="1156" y="1000"/>
                                  </a:lnTo>
                                  <a:lnTo>
                                    <a:pt x="1136" y="655"/>
                                  </a:lnTo>
                                  <a:lnTo>
                                    <a:pt x="1121" y="470"/>
                                  </a:lnTo>
                                  <a:lnTo>
                                    <a:pt x="1101" y="325"/>
                                  </a:lnTo>
                                  <a:lnTo>
                                    <a:pt x="1086" y="265"/>
                                  </a:lnTo>
                                  <a:lnTo>
                                    <a:pt x="1071" y="215"/>
                                  </a:lnTo>
                                  <a:lnTo>
                                    <a:pt x="1056" y="175"/>
                                  </a:lnTo>
                                  <a:lnTo>
                                    <a:pt x="104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14280"/>
                              <a:ext cx="5468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415">
                                  <a:moveTo>
                                    <a:pt x="666" y="0"/>
                                  </a:moveTo>
                                  <a:lnTo>
                                    <a:pt x="666" y="0"/>
                                  </a:lnTo>
                                  <a:lnTo>
                                    <a:pt x="606" y="5"/>
                                  </a:lnTo>
                                  <a:lnTo>
                                    <a:pt x="541" y="10"/>
                                  </a:lnTo>
                                  <a:lnTo>
                                    <a:pt x="496" y="10"/>
                                  </a:lnTo>
                                  <a:lnTo>
                                    <a:pt x="441" y="10"/>
                                  </a:lnTo>
                                  <a:lnTo>
                                    <a:pt x="386" y="15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291" y="4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5" y="110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85" y="170"/>
                                  </a:lnTo>
                                  <a:lnTo>
                                    <a:pt x="60" y="205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10" y="325"/>
                                  </a:lnTo>
                                  <a:lnTo>
                                    <a:pt x="5" y="370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250" y="315"/>
                                  </a:lnTo>
                                  <a:lnTo>
                                    <a:pt x="321" y="345"/>
                                  </a:lnTo>
                                  <a:lnTo>
                                    <a:pt x="361" y="300"/>
                                  </a:lnTo>
                                  <a:lnTo>
                                    <a:pt x="436" y="335"/>
                                  </a:lnTo>
                                  <a:lnTo>
                                    <a:pt x="481" y="275"/>
                                  </a:lnTo>
                                  <a:lnTo>
                                    <a:pt x="536" y="300"/>
                                  </a:lnTo>
                                  <a:lnTo>
                                    <a:pt x="571" y="250"/>
                                  </a:lnTo>
                                  <a:lnTo>
                                    <a:pt x="636" y="300"/>
                                  </a:lnTo>
                                  <a:lnTo>
                                    <a:pt x="681" y="245"/>
                                  </a:lnTo>
                                  <a:lnTo>
                                    <a:pt x="726" y="240"/>
                                  </a:lnTo>
                                  <a:lnTo>
                                    <a:pt x="771" y="240"/>
                                  </a:lnTo>
                                  <a:lnTo>
                                    <a:pt x="816" y="245"/>
                                  </a:lnTo>
                                  <a:lnTo>
                                    <a:pt x="861" y="255"/>
                                  </a:lnTo>
                                  <a:lnTo>
                                    <a:pt x="851" y="225"/>
                                  </a:lnTo>
                                  <a:lnTo>
                                    <a:pt x="841" y="190"/>
                                  </a:lnTo>
                                  <a:lnTo>
                                    <a:pt x="821" y="160"/>
                                  </a:lnTo>
                                  <a:lnTo>
                                    <a:pt x="801" y="130"/>
                                  </a:lnTo>
                                  <a:lnTo>
                                    <a:pt x="776" y="95"/>
                                  </a:lnTo>
                                  <a:lnTo>
                                    <a:pt x="741" y="65"/>
                                  </a:lnTo>
                                  <a:lnTo>
                                    <a:pt x="706" y="35"/>
                                  </a:lnTo>
                                  <a:lnTo>
                                    <a:pt x="6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495360"/>
                              <a:ext cx="212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205">
                                  <a:moveTo>
                                    <a:pt x="335" y="120"/>
                                  </a:moveTo>
                                  <a:lnTo>
                                    <a:pt x="335" y="120"/>
                                  </a:lnTo>
                                  <a:lnTo>
                                    <a:pt x="325" y="100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75" y="45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85" y="155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33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76440"/>
                              <a:ext cx="954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0">
                                  <a:moveTo>
                                    <a:pt x="150" y="170"/>
                                  </a:moveTo>
                                  <a:lnTo>
                                    <a:pt x="150" y="17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15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473040"/>
                              <a:ext cx="384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65">
                                  <a:moveTo>
                                    <a:pt x="551" y="120"/>
                                  </a:moveTo>
                                  <a:lnTo>
                                    <a:pt x="606" y="25"/>
                                  </a:lnTo>
                                  <a:lnTo>
                                    <a:pt x="571" y="0"/>
                                  </a:lnTo>
                                  <a:lnTo>
                                    <a:pt x="536" y="50"/>
                                  </a:lnTo>
                                  <a:lnTo>
                                    <a:pt x="481" y="25"/>
                                  </a:lnTo>
                                  <a:lnTo>
                                    <a:pt x="436" y="85"/>
                                  </a:lnTo>
                                  <a:lnTo>
                                    <a:pt x="361" y="50"/>
                                  </a:lnTo>
                                  <a:lnTo>
                                    <a:pt x="321" y="95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55" y="135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436" y="115"/>
                                  </a:lnTo>
                                  <a:lnTo>
                                    <a:pt x="496" y="115"/>
                                  </a:lnTo>
                                  <a:lnTo>
                                    <a:pt x="55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88596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5">
                                  <a:moveTo>
                                    <a:pt x="135" y="0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079640"/>
                              <a:ext cx="165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90">
                                  <a:moveTo>
                                    <a:pt x="245" y="35"/>
                                  </a:moveTo>
                                  <a:lnTo>
                                    <a:pt x="245" y="35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60" y="190"/>
                                  </a:lnTo>
                                  <a:lnTo>
                                    <a:pt x="24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508040"/>
                              <a:ext cx="406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40">
                                  <a:moveTo>
                                    <a:pt x="640" y="195"/>
                                  </a:moveTo>
                                  <a:lnTo>
                                    <a:pt x="640" y="195"/>
                                  </a:lnTo>
                                  <a:lnTo>
                                    <a:pt x="640" y="175"/>
                                  </a:lnTo>
                                  <a:lnTo>
                                    <a:pt x="640" y="145"/>
                                  </a:lnTo>
                                  <a:lnTo>
                                    <a:pt x="630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305" y="235"/>
                                  </a:lnTo>
                                  <a:lnTo>
                                    <a:pt x="310" y="215"/>
                                  </a:lnTo>
                                  <a:lnTo>
                                    <a:pt x="315" y="195"/>
                                  </a:lnTo>
                                  <a:lnTo>
                                    <a:pt x="330" y="165"/>
                                  </a:lnTo>
                                  <a:lnTo>
                                    <a:pt x="355" y="140"/>
                                  </a:lnTo>
                                  <a:lnTo>
                                    <a:pt x="385" y="120"/>
                                  </a:lnTo>
                                  <a:lnTo>
                                    <a:pt x="425" y="115"/>
                                  </a:lnTo>
                                  <a:lnTo>
                                    <a:pt x="450" y="115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530" y="130"/>
                                  </a:lnTo>
                                  <a:lnTo>
                                    <a:pt x="585" y="155"/>
                                  </a:lnTo>
                                  <a:lnTo>
                                    <a:pt x="64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289160"/>
                              <a:ext cx="311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220">
                                  <a:moveTo>
                                    <a:pt x="235" y="15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90" y="220"/>
                                  </a:lnTo>
                                  <a:lnTo>
                                    <a:pt x="475" y="160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370" y="115"/>
                                  </a:lnTo>
                                  <a:lnTo>
                                    <a:pt x="345" y="100"/>
                                  </a:lnTo>
                                  <a:lnTo>
                                    <a:pt x="330" y="105"/>
                                  </a:lnTo>
                                  <a:lnTo>
                                    <a:pt x="315" y="115"/>
                                  </a:lnTo>
                                  <a:lnTo>
                                    <a:pt x="305" y="130"/>
                                  </a:lnTo>
                                  <a:lnTo>
                                    <a:pt x="295" y="150"/>
                                  </a:lnTo>
                                  <a:lnTo>
                                    <a:pt x="290" y="130"/>
                                  </a:lnTo>
                                  <a:lnTo>
                                    <a:pt x="290" y="115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295" y="85"/>
                                  </a:lnTo>
                                  <a:lnTo>
                                    <a:pt x="285" y="85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60" y="95"/>
                                  </a:lnTo>
                                  <a:lnTo>
                                    <a:pt x="250" y="110"/>
                                  </a:lnTo>
                                  <a:lnTo>
                                    <a:pt x="250" y="85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65" y="50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65" y="35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25" y="50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23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758960"/>
                              <a:ext cx="282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45">
                                  <a:moveTo>
                                    <a:pt x="24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315" y="125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445" y="115"/>
                                  </a:lnTo>
                                  <a:lnTo>
                                    <a:pt x="385" y="90"/>
                                  </a:lnTo>
                                  <a:lnTo>
                                    <a:pt x="325" y="65"/>
                                  </a:lnTo>
                                  <a:lnTo>
                                    <a:pt x="280" y="35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4760"/>
                              <a:ext cx="2991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410">
                                  <a:moveTo>
                                    <a:pt x="110" y="5"/>
                                  </a:moveTo>
                                  <a:lnTo>
                                    <a:pt x="110" y="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15" y="275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65" y="360"/>
                                  </a:lnTo>
                                  <a:lnTo>
                                    <a:pt x="110" y="410"/>
                                  </a:lnTo>
                                  <a:lnTo>
                                    <a:pt x="180" y="380"/>
                                  </a:lnTo>
                                  <a:lnTo>
                                    <a:pt x="240" y="350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340" y="285"/>
                                  </a:lnTo>
                                  <a:lnTo>
                                    <a:pt x="375" y="260"/>
                                  </a:lnTo>
                                  <a:lnTo>
                                    <a:pt x="401" y="235"/>
                                  </a:lnTo>
                                  <a:lnTo>
                                    <a:pt x="421" y="215"/>
                                  </a:lnTo>
                                  <a:lnTo>
                                    <a:pt x="451" y="175"/>
                                  </a:lnTo>
                                  <a:lnTo>
                                    <a:pt x="466" y="140"/>
                                  </a:lnTo>
                                  <a:lnTo>
                                    <a:pt x="471" y="120"/>
                                  </a:lnTo>
                                  <a:lnTo>
                                    <a:pt x="471" y="105"/>
                                  </a:lnTo>
                                  <a:lnTo>
                                    <a:pt x="466" y="90"/>
                                  </a:lnTo>
                                  <a:lnTo>
                                    <a:pt x="461" y="75"/>
                                  </a:lnTo>
                                  <a:lnTo>
                                    <a:pt x="441" y="55"/>
                                  </a:lnTo>
                                  <a:lnTo>
                                    <a:pt x="416" y="40"/>
                                  </a:lnTo>
                                  <a:lnTo>
                                    <a:pt x="380" y="35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50" y="8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488880"/>
                              <a:ext cx="79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0">
                                  <a:moveTo>
                                    <a:pt x="100" y="40"/>
                                  </a:moveTo>
                                  <a:lnTo>
                                    <a:pt x="100" y="4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10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66920"/>
                              <a:ext cx="255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0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835200"/>
                              <a:ext cx="2667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35">
                                  <a:moveTo>
                                    <a:pt x="105" y="160"/>
                                  </a:moveTo>
                                  <a:lnTo>
                                    <a:pt x="105" y="16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185" y="260"/>
                                  </a:lnTo>
                                  <a:lnTo>
                                    <a:pt x="195" y="335"/>
                                  </a:lnTo>
                                  <a:lnTo>
                                    <a:pt x="200" y="28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35" y="235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75" y="240"/>
                                  </a:lnTo>
                                  <a:lnTo>
                                    <a:pt x="320" y="255"/>
                                  </a:lnTo>
                                  <a:lnTo>
                                    <a:pt x="420" y="295"/>
                                  </a:lnTo>
                                  <a:lnTo>
                                    <a:pt x="390" y="270"/>
                                  </a:lnTo>
                                  <a:lnTo>
                                    <a:pt x="360" y="240"/>
                                  </a:lnTo>
                                  <a:lnTo>
                                    <a:pt x="330" y="210"/>
                                  </a:lnTo>
                                  <a:lnTo>
                                    <a:pt x="310" y="180"/>
                                  </a:lnTo>
                                  <a:lnTo>
                                    <a:pt x="235" y="65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25" y="225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60" y="175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105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755640"/>
                              <a:ext cx="4896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570">
                                  <a:moveTo>
                                    <a:pt x="0" y="440"/>
                                  </a:moveTo>
                                  <a:lnTo>
                                    <a:pt x="0" y="440"/>
                                  </a:lnTo>
                                  <a:lnTo>
                                    <a:pt x="130" y="435"/>
                                  </a:lnTo>
                                  <a:lnTo>
                                    <a:pt x="190" y="435"/>
                                  </a:lnTo>
                                  <a:lnTo>
                                    <a:pt x="236" y="445"/>
                                  </a:lnTo>
                                  <a:lnTo>
                                    <a:pt x="256" y="450"/>
                                  </a:lnTo>
                                  <a:lnTo>
                                    <a:pt x="276" y="460"/>
                                  </a:lnTo>
                                  <a:lnTo>
                                    <a:pt x="291" y="470"/>
                                  </a:lnTo>
                                  <a:lnTo>
                                    <a:pt x="311" y="485"/>
                                  </a:lnTo>
                                  <a:lnTo>
                                    <a:pt x="341" y="520"/>
                                  </a:lnTo>
                                  <a:lnTo>
                                    <a:pt x="361" y="570"/>
                                  </a:lnTo>
                                  <a:lnTo>
                                    <a:pt x="356" y="480"/>
                                  </a:lnTo>
                                  <a:lnTo>
                                    <a:pt x="356" y="445"/>
                                  </a:lnTo>
                                  <a:lnTo>
                                    <a:pt x="356" y="415"/>
                                  </a:lnTo>
                                  <a:lnTo>
                                    <a:pt x="366" y="390"/>
                                  </a:lnTo>
                                  <a:lnTo>
                                    <a:pt x="371" y="370"/>
                                  </a:lnTo>
                                  <a:lnTo>
                                    <a:pt x="386" y="355"/>
                                  </a:lnTo>
                                  <a:lnTo>
                                    <a:pt x="401" y="345"/>
                                  </a:lnTo>
                                  <a:lnTo>
                                    <a:pt x="416" y="345"/>
                                  </a:lnTo>
                                  <a:lnTo>
                                    <a:pt x="431" y="345"/>
                                  </a:lnTo>
                                  <a:lnTo>
                                    <a:pt x="451" y="355"/>
                                  </a:lnTo>
                                  <a:lnTo>
                                    <a:pt x="471" y="365"/>
                                  </a:lnTo>
                                  <a:lnTo>
                                    <a:pt x="521" y="405"/>
                                  </a:lnTo>
                                  <a:lnTo>
                                    <a:pt x="571" y="460"/>
                                  </a:lnTo>
                                  <a:lnTo>
                                    <a:pt x="561" y="385"/>
                                  </a:lnTo>
                                  <a:lnTo>
                                    <a:pt x="561" y="355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6" y="300"/>
                                  </a:lnTo>
                                  <a:lnTo>
                                    <a:pt x="576" y="280"/>
                                  </a:lnTo>
                                  <a:lnTo>
                                    <a:pt x="586" y="260"/>
                                  </a:lnTo>
                                  <a:lnTo>
                                    <a:pt x="601" y="250"/>
                                  </a:lnTo>
                                  <a:lnTo>
                                    <a:pt x="616" y="245"/>
                                  </a:lnTo>
                                  <a:lnTo>
                                    <a:pt x="631" y="240"/>
                                  </a:lnTo>
                                  <a:lnTo>
                                    <a:pt x="651" y="245"/>
                                  </a:lnTo>
                                  <a:lnTo>
                                    <a:pt x="671" y="255"/>
                                  </a:lnTo>
                                  <a:lnTo>
                                    <a:pt x="696" y="275"/>
                                  </a:lnTo>
                                  <a:lnTo>
                                    <a:pt x="721" y="295"/>
                                  </a:lnTo>
                                  <a:lnTo>
                                    <a:pt x="746" y="325"/>
                                  </a:lnTo>
                                  <a:lnTo>
                                    <a:pt x="771" y="360"/>
                                  </a:lnTo>
                                  <a:lnTo>
                                    <a:pt x="761" y="290"/>
                                  </a:lnTo>
                                  <a:lnTo>
                                    <a:pt x="741" y="225"/>
                                  </a:lnTo>
                                  <a:lnTo>
                                    <a:pt x="721" y="165"/>
                                  </a:lnTo>
                                  <a:lnTo>
                                    <a:pt x="696" y="115"/>
                                  </a:lnTo>
                                  <a:lnTo>
                                    <a:pt x="666" y="75"/>
                                  </a:lnTo>
                                  <a:lnTo>
                                    <a:pt x="631" y="45"/>
                                  </a:lnTo>
                                  <a:lnTo>
                                    <a:pt x="596" y="20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396" y="30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276" y="135"/>
                                  </a:lnTo>
                                  <a:lnTo>
                                    <a:pt x="241" y="185"/>
                                  </a:lnTo>
                                  <a:lnTo>
                                    <a:pt x="185" y="260"/>
                                  </a:lnTo>
                                  <a:lnTo>
                                    <a:pt x="130" y="330"/>
                                  </a:lnTo>
                                  <a:lnTo>
                                    <a:pt x="65" y="390"/>
                                  </a:lnTo>
                                  <a:lnTo>
                                    <a:pt x="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20760"/>
                              <a:ext cx="2476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0">
                                  <a:moveTo>
                                    <a:pt x="280" y="240"/>
                                  </a:moveTo>
                                  <a:lnTo>
                                    <a:pt x="345" y="290"/>
                                  </a:lnTo>
                                  <a:lnTo>
                                    <a:pt x="390" y="235"/>
                                  </a:lnTo>
                                  <a:lnTo>
                                    <a:pt x="355" y="165"/>
                                  </a:lnTo>
                                  <a:lnTo>
                                    <a:pt x="315" y="100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90" y="265"/>
                                  </a:lnTo>
                                  <a:lnTo>
                                    <a:pt x="245" y="290"/>
                                  </a:lnTo>
                                  <a:lnTo>
                                    <a:pt x="28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270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55">
                                  <a:moveTo>
                                    <a:pt x="186" y="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5" y="155"/>
                                  </a:lnTo>
                                  <a:lnTo>
                                    <a:pt x="146" y="110"/>
                                  </a:lnTo>
                                  <a:lnTo>
                                    <a:pt x="186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92160"/>
                              <a:ext cx="69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95" y="105"/>
                                  </a:moveTo>
                                  <a:lnTo>
                                    <a:pt x="95" y="10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46320"/>
                              <a:ext cx="98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20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55" y="35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92320"/>
                              <a:ext cx="101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0">
                                  <a:moveTo>
                                    <a:pt x="160" y="35"/>
                                  </a:moveTo>
                                  <a:lnTo>
                                    <a:pt x="160" y="35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60">
                                  <a:moveTo>
                                    <a:pt x="265" y="155"/>
                                  </a:moveTo>
                                  <a:lnTo>
                                    <a:pt x="265" y="155"/>
                                  </a:lnTo>
                                  <a:lnTo>
                                    <a:pt x="285" y="13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320" y="70"/>
                                  </a:lnTo>
                                  <a:lnTo>
                                    <a:pt x="320" y="55"/>
                                  </a:lnTo>
                                  <a:lnTo>
                                    <a:pt x="320" y="40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05" y="15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10" y="20"/>
                                  </a:lnTo>
                                  <a:lnTo>
                                    <a:pt x="190" y="3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65" y="225"/>
                                  </a:lnTo>
                                  <a:lnTo>
                                    <a:pt x="50" y="255"/>
                                  </a:lnTo>
                                  <a:lnTo>
                                    <a:pt x="45" y="285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60" y="330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105" y="350"/>
                                  </a:lnTo>
                                  <a:lnTo>
                                    <a:pt x="130" y="350"/>
                                  </a:lnTo>
                                  <a:lnTo>
                                    <a:pt x="155" y="335"/>
                                  </a:lnTo>
                                  <a:lnTo>
                                    <a:pt x="170" y="350"/>
                                  </a:lnTo>
                                  <a:lnTo>
                                    <a:pt x="190" y="360"/>
                                  </a:lnTo>
                                  <a:lnTo>
                                    <a:pt x="205" y="360"/>
                                  </a:lnTo>
                                  <a:lnTo>
                                    <a:pt x="225" y="360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50" y="340"/>
                                  </a:lnTo>
                                  <a:lnTo>
                                    <a:pt x="260" y="325"/>
                                  </a:lnTo>
                                  <a:lnTo>
                                    <a:pt x="265" y="310"/>
                                  </a:lnTo>
                                  <a:lnTo>
                                    <a:pt x="300" y="295"/>
                                  </a:lnTo>
                                  <a:lnTo>
                                    <a:pt x="315" y="285"/>
                                  </a:lnTo>
                                  <a:lnTo>
                                    <a:pt x="330" y="275"/>
                                  </a:lnTo>
                                  <a:lnTo>
                                    <a:pt x="345" y="250"/>
                                  </a:lnTo>
                                  <a:lnTo>
                                    <a:pt x="355" y="220"/>
                                  </a:lnTo>
                                  <a:lnTo>
                                    <a:pt x="350" y="205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40" y="180"/>
                                  </a:lnTo>
                                  <a:lnTo>
                                    <a:pt x="330" y="170"/>
                                  </a:lnTo>
                                  <a:lnTo>
                                    <a:pt x="320" y="165"/>
                                  </a:lnTo>
                                  <a:lnTo>
                                    <a:pt x="305" y="155"/>
                                  </a:lnTo>
                                  <a:lnTo>
                                    <a:pt x="285" y="155"/>
                                  </a:lnTo>
                                  <a:lnTo>
                                    <a:pt x="265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340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5">
                                  <a:moveTo>
                                    <a:pt x="105" y="115"/>
                                  </a:moveTo>
                                  <a:lnTo>
                                    <a:pt x="10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10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040" y="0"/>
                            <a:ext cx="1693080" cy="248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3080" cy="2484720"/>
                            </a:xfrm>
                          </wpg:grpSpPr>
                          <wps:wsp>
                            <wps:cNvSpPr/>
                            <wps:spPr>
                              <a:xfrm rot="21460200">
                                <a:off x="809280" y="1561680"/>
                                <a:ext cx="50544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850">
                                    <a:moveTo>
                                      <a:pt x="541" y="115"/>
                                    </a:moveTo>
                                    <a:lnTo>
                                      <a:pt x="541" y="115"/>
                                    </a:lnTo>
                                    <a:lnTo>
                                      <a:pt x="521" y="85"/>
                                    </a:lnTo>
                                    <a:lnTo>
                                      <a:pt x="496" y="55"/>
                                    </a:lnTo>
                                    <a:lnTo>
                                      <a:pt x="465" y="30"/>
                                    </a:lnTo>
                                    <a:lnTo>
                                      <a:pt x="430" y="0"/>
                                    </a:lnTo>
                                    <a:lnTo>
                                      <a:pt x="375" y="80"/>
                                    </a:lnTo>
                                    <a:lnTo>
                                      <a:pt x="405" y="100"/>
                                    </a:lnTo>
                                    <a:lnTo>
                                      <a:pt x="425" y="120"/>
                                    </a:lnTo>
                                    <a:lnTo>
                                      <a:pt x="445" y="145"/>
                                    </a:lnTo>
                                    <a:lnTo>
                                      <a:pt x="455" y="165"/>
                                    </a:lnTo>
                                    <a:lnTo>
                                      <a:pt x="470" y="200"/>
                                    </a:lnTo>
                                    <a:lnTo>
                                      <a:pt x="470" y="220"/>
                                    </a:lnTo>
                                    <a:lnTo>
                                      <a:pt x="470" y="235"/>
                                    </a:lnTo>
                                    <a:lnTo>
                                      <a:pt x="460" y="265"/>
                                    </a:lnTo>
                                    <a:lnTo>
                                      <a:pt x="435" y="295"/>
                                    </a:lnTo>
                                    <a:lnTo>
                                      <a:pt x="405" y="310"/>
                                    </a:lnTo>
                                    <a:lnTo>
                                      <a:pt x="370" y="325"/>
                                    </a:lnTo>
                                    <a:lnTo>
                                      <a:pt x="330" y="325"/>
                                    </a:lnTo>
                                    <a:lnTo>
                                      <a:pt x="285" y="315"/>
                                    </a:lnTo>
                                    <a:lnTo>
                                      <a:pt x="235" y="295"/>
                                    </a:lnTo>
                                    <a:lnTo>
                                      <a:pt x="190" y="265"/>
                                    </a:lnTo>
                                    <a:lnTo>
                                      <a:pt x="145" y="225"/>
                                    </a:lnTo>
                                    <a:lnTo>
                                      <a:pt x="105" y="170"/>
                                    </a:lnTo>
                                    <a:lnTo>
                                      <a:pt x="100" y="160"/>
                                    </a:lnTo>
                                    <a:lnTo>
                                      <a:pt x="0" y="295"/>
                                    </a:lnTo>
                                    <a:lnTo>
                                      <a:pt x="280" y="850"/>
                                    </a:lnTo>
                                    <a:lnTo>
                                      <a:pt x="405" y="795"/>
                                    </a:lnTo>
                                    <a:lnTo>
                                      <a:pt x="275" y="680"/>
                                    </a:lnTo>
                                    <a:lnTo>
                                      <a:pt x="175" y="370"/>
                                    </a:lnTo>
                                    <a:lnTo>
                                      <a:pt x="240" y="395"/>
                                    </a:lnTo>
                                    <a:lnTo>
                                      <a:pt x="300" y="405"/>
                                    </a:lnTo>
                                    <a:lnTo>
                                      <a:pt x="360" y="405"/>
                                    </a:lnTo>
                                    <a:lnTo>
                                      <a:pt x="420" y="395"/>
                                    </a:lnTo>
                                    <a:lnTo>
                                      <a:pt x="465" y="380"/>
                                    </a:lnTo>
                                    <a:lnTo>
                                      <a:pt x="506" y="360"/>
                                    </a:lnTo>
                                    <a:lnTo>
                                      <a:pt x="541" y="330"/>
                                    </a:lnTo>
                                    <a:lnTo>
                                      <a:pt x="561" y="290"/>
                                    </a:lnTo>
                                    <a:lnTo>
                                      <a:pt x="571" y="270"/>
                                    </a:lnTo>
                                    <a:lnTo>
                                      <a:pt x="576" y="250"/>
                                    </a:lnTo>
                                    <a:lnTo>
                                      <a:pt x="581" y="230"/>
                                    </a:lnTo>
                                    <a:lnTo>
                                      <a:pt x="576" y="205"/>
                                    </a:lnTo>
                                    <a:lnTo>
                                      <a:pt x="566" y="160"/>
                                    </a:lnTo>
                                    <a:lnTo>
                                      <a:pt x="541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06200">
                                <a:off x="232920" y="439920"/>
                                <a:ext cx="11037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9" h="1869">
                                    <a:moveTo>
                                      <a:pt x="1877" y="1599"/>
                                    </a:moveTo>
                                    <a:lnTo>
                                      <a:pt x="1877" y="1599"/>
                                    </a:lnTo>
                                    <a:lnTo>
                                      <a:pt x="1882" y="1564"/>
                                    </a:lnTo>
                                    <a:lnTo>
                                      <a:pt x="1897" y="1529"/>
                                    </a:lnTo>
                                    <a:lnTo>
                                      <a:pt x="1916" y="1494"/>
                                    </a:lnTo>
                                    <a:lnTo>
                                      <a:pt x="1946" y="1459"/>
                                    </a:lnTo>
                                    <a:lnTo>
                                      <a:pt x="1981" y="1419"/>
                                    </a:lnTo>
                                    <a:lnTo>
                                      <a:pt x="2026" y="1384"/>
                                    </a:lnTo>
                                    <a:lnTo>
                                      <a:pt x="2076" y="1344"/>
                                    </a:lnTo>
                                    <a:lnTo>
                                      <a:pt x="2131" y="1304"/>
                                    </a:lnTo>
                                    <a:lnTo>
                                      <a:pt x="2136" y="1374"/>
                                    </a:lnTo>
                                    <a:lnTo>
                                      <a:pt x="2131" y="1444"/>
                                    </a:lnTo>
                                    <a:lnTo>
                                      <a:pt x="2121" y="1514"/>
                                    </a:lnTo>
                                    <a:lnTo>
                                      <a:pt x="2106" y="1589"/>
                                    </a:lnTo>
                                    <a:lnTo>
                                      <a:pt x="2086" y="1659"/>
                                    </a:lnTo>
                                    <a:lnTo>
                                      <a:pt x="2056" y="1729"/>
                                    </a:lnTo>
                                    <a:lnTo>
                                      <a:pt x="2026" y="1799"/>
                                    </a:lnTo>
                                    <a:lnTo>
                                      <a:pt x="1986" y="1869"/>
                                    </a:lnTo>
                                    <a:lnTo>
                                      <a:pt x="2081" y="1789"/>
                                    </a:lnTo>
                                    <a:lnTo>
                                      <a:pt x="2181" y="1724"/>
                                    </a:lnTo>
                                    <a:lnTo>
                                      <a:pt x="2276" y="1664"/>
                                    </a:lnTo>
                                    <a:lnTo>
                                      <a:pt x="2371" y="1619"/>
                                    </a:lnTo>
                                    <a:lnTo>
                                      <a:pt x="2450" y="1584"/>
                                    </a:lnTo>
                                    <a:lnTo>
                                      <a:pt x="2535" y="1559"/>
                                    </a:lnTo>
                                    <a:lnTo>
                                      <a:pt x="2620" y="1534"/>
                                    </a:lnTo>
                                    <a:lnTo>
                                      <a:pt x="2705" y="1514"/>
                                    </a:lnTo>
                                    <a:lnTo>
                                      <a:pt x="2800" y="1504"/>
                                    </a:lnTo>
                                    <a:lnTo>
                                      <a:pt x="2889" y="1494"/>
                                    </a:lnTo>
                                    <a:lnTo>
                                      <a:pt x="2989" y="1494"/>
                                    </a:lnTo>
                                    <a:lnTo>
                                      <a:pt x="3089" y="1494"/>
                                    </a:lnTo>
                                    <a:lnTo>
                                      <a:pt x="3049" y="1439"/>
                                    </a:lnTo>
                                    <a:lnTo>
                                      <a:pt x="3009" y="1389"/>
                                    </a:lnTo>
                                    <a:lnTo>
                                      <a:pt x="2969" y="1344"/>
                                    </a:lnTo>
                                    <a:lnTo>
                                      <a:pt x="2919" y="1299"/>
                                    </a:lnTo>
                                    <a:lnTo>
                                      <a:pt x="2869" y="1259"/>
                                    </a:lnTo>
                                    <a:lnTo>
                                      <a:pt x="2820" y="1224"/>
                                    </a:lnTo>
                                    <a:lnTo>
                                      <a:pt x="2765" y="1194"/>
                                    </a:lnTo>
                                    <a:lnTo>
                                      <a:pt x="2710" y="1169"/>
                                    </a:lnTo>
                                    <a:lnTo>
                                      <a:pt x="2650" y="1144"/>
                                    </a:lnTo>
                                    <a:lnTo>
                                      <a:pt x="2585" y="1125"/>
                                    </a:lnTo>
                                    <a:lnTo>
                                      <a:pt x="2520" y="1110"/>
                                    </a:lnTo>
                                    <a:lnTo>
                                      <a:pt x="2450" y="1100"/>
                                    </a:lnTo>
                                    <a:lnTo>
                                      <a:pt x="2381" y="1095"/>
                                    </a:lnTo>
                                    <a:lnTo>
                                      <a:pt x="2306" y="1090"/>
                                    </a:lnTo>
                                    <a:lnTo>
                                      <a:pt x="2226" y="1090"/>
                                    </a:lnTo>
                                    <a:lnTo>
                                      <a:pt x="2146" y="1095"/>
                                    </a:lnTo>
                                    <a:lnTo>
                                      <a:pt x="2216" y="1055"/>
                                    </a:lnTo>
                                    <a:lnTo>
                                      <a:pt x="2301" y="1020"/>
                                    </a:lnTo>
                                    <a:lnTo>
                                      <a:pt x="2395" y="990"/>
                                    </a:lnTo>
                                    <a:lnTo>
                                      <a:pt x="2500" y="965"/>
                                    </a:lnTo>
                                    <a:lnTo>
                                      <a:pt x="2620" y="940"/>
                                    </a:lnTo>
                                    <a:lnTo>
                                      <a:pt x="2750" y="925"/>
                                    </a:lnTo>
                                    <a:lnTo>
                                      <a:pt x="2894" y="915"/>
                                    </a:lnTo>
                                    <a:lnTo>
                                      <a:pt x="3049" y="905"/>
                                    </a:lnTo>
                                    <a:lnTo>
                                      <a:pt x="2949" y="845"/>
                                    </a:lnTo>
                                    <a:lnTo>
                                      <a:pt x="2855" y="795"/>
                                    </a:lnTo>
                                    <a:lnTo>
                                      <a:pt x="2755" y="750"/>
                                    </a:lnTo>
                                    <a:lnTo>
                                      <a:pt x="2660" y="715"/>
                                    </a:lnTo>
                                    <a:lnTo>
                                      <a:pt x="2560" y="685"/>
                                    </a:lnTo>
                                    <a:lnTo>
                                      <a:pt x="2460" y="660"/>
                                    </a:lnTo>
                                    <a:lnTo>
                                      <a:pt x="2366" y="640"/>
                                    </a:lnTo>
                                    <a:lnTo>
                                      <a:pt x="2266" y="630"/>
                                    </a:lnTo>
                                    <a:lnTo>
                                      <a:pt x="2171" y="625"/>
                                    </a:lnTo>
                                    <a:lnTo>
                                      <a:pt x="2071" y="630"/>
                                    </a:lnTo>
                                    <a:lnTo>
                                      <a:pt x="1971" y="640"/>
                                    </a:lnTo>
                                    <a:lnTo>
                                      <a:pt x="1877" y="655"/>
                                    </a:lnTo>
                                    <a:lnTo>
                                      <a:pt x="1777" y="675"/>
                                    </a:lnTo>
                                    <a:lnTo>
                                      <a:pt x="1682" y="705"/>
                                    </a:lnTo>
                                    <a:lnTo>
                                      <a:pt x="1582" y="740"/>
                                    </a:lnTo>
                                    <a:lnTo>
                                      <a:pt x="1482" y="785"/>
                                    </a:lnTo>
                                    <a:lnTo>
                                      <a:pt x="1587" y="695"/>
                                    </a:lnTo>
                                    <a:lnTo>
                                      <a:pt x="1702" y="605"/>
                                    </a:lnTo>
                                    <a:lnTo>
                                      <a:pt x="1827" y="525"/>
                                    </a:lnTo>
                                    <a:lnTo>
                                      <a:pt x="1956" y="445"/>
                                    </a:lnTo>
                                    <a:lnTo>
                                      <a:pt x="2096" y="375"/>
                                    </a:lnTo>
                                    <a:lnTo>
                                      <a:pt x="2246" y="305"/>
                                    </a:lnTo>
                                    <a:lnTo>
                                      <a:pt x="2405" y="245"/>
                                    </a:lnTo>
                                    <a:lnTo>
                                      <a:pt x="2570" y="185"/>
                                    </a:lnTo>
                                    <a:lnTo>
                                      <a:pt x="2420" y="160"/>
                                    </a:lnTo>
                                    <a:lnTo>
                                      <a:pt x="2276" y="145"/>
                                    </a:lnTo>
                                    <a:lnTo>
                                      <a:pt x="2131" y="135"/>
                                    </a:lnTo>
                                    <a:lnTo>
                                      <a:pt x="1996" y="130"/>
                                    </a:lnTo>
                                    <a:lnTo>
                                      <a:pt x="1867" y="135"/>
                                    </a:lnTo>
                                    <a:lnTo>
                                      <a:pt x="1742" y="150"/>
                                    </a:lnTo>
                                    <a:lnTo>
                                      <a:pt x="1622" y="170"/>
                                    </a:lnTo>
                                    <a:lnTo>
                                      <a:pt x="1507" y="200"/>
                                    </a:lnTo>
                                    <a:lnTo>
                                      <a:pt x="1398" y="235"/>
                                    </a:lnTo>
                                    <a:lnTo>
                                      <a:pt x="1293" y="275"/>
                                    </a:lnTo>
                                    <a:lnTo>
                                      <a:pt x="1193" y="325"/>
                                    </a:lnTo>
                                    <a:lnTo>
                                      <a:pt x="1098" y="385"/>
                                    </a:lnTo>
                                    <a:lnTo>
                                      <a:pt x="1008" y="450"/>
                                    </a:lnTo>
                                    <a:lnTo>
                                      <a:pt x="924" y="520"/>
                                    </a:lnTo>
                                    <a:lnTo>
                                      <a:pt x="839" y="600"/>
                                    </a:lnTo>
                                    <a:lnTo>
                                      <a:pt x="764" y="690"/>
                                    </a:lnTo>
                                    <a:lnTo>
                                      <a:pt x="814" y="605"/>
                                    </a:lnTo>
                                    <a:lnTo>
                                      <a:pt x="864" y="515"/>
                                    </a:lnTo>
                                    <a:lnTo>
                                      <a:pt x="929" y="430"/>
                                    </a:lnTo>
                                    <a:lnTo>
                                      <a:pt x="1003" y="345"/>
                                    </a:lnTo>
                                    <a:lnTo>
                                      <a:pt x="1083" y="260"/>
                                    </a:lnTo>
                                    <a:lnTo>
                                      <a:pt x="1173" y="175"/>
                                    </a:lnTo>
                                    <a:lnTo>
                                      <a:pt x="1273" y="85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273" y="25"/>
                                    </a:lnTo>
                                    <a:lnTo>
                                      <a:pt x="1168" y="60"/>
                                    </a:lnTo>
                                    <a:lnTo>
                                      <a:pt x="1063" y="100"/>
                                    </a:lnTo>
                                    <a:lnTo>
                                      <a:pt x="963" y="150"/>
                                    </a:lnTo>
                                    <a:lnTo>
                                      <a:pt x="869" y="205"/>
                                    </a:lnTo>
                                    <a:lnTo>
                                      <a:pt x="774" y="265"/>
                                    </a:lnTo>
                                    <a:lnTo>
                                      <a:pt x="684" y="335"/>
                                    </a:lnTo>
                                    <a:lnTo>
                                      <a:pt x="594" y="415"/>
                                    </a:lnTo>
                                    <a:lnTo>
                                      <a:pt x="509" y="495"/>
                                    </a:lnTo>
                                    <a:lnTo>
                                      <a:pt x="430" y="590"/>
                                    </a:lnTo>
                                    <a:lnTo>
                                      <a:pt x="350" y="685"/>
                                    </a:lnTo>
                                    <a:lnTo>
                                      <a:pt x="275" y="795"/>
                                    </a:lnTo>
                                    <a:lnTo>
                                      <a:pt x="200" y="905"/>
                                    </a:lnTo>
                                    <a:lnTo>
                                      <a:pt x="130" y="1025"/>
                                    </a:lnTo>
                                    <a:lnTo>
                                      <a:pt x="65" y="1154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65" y="1229"/>
                                    </a:lnTo>
                                    <a:lnTo>
                                      <a:pt x="130" y="1174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250" y="1090"/>
                                    </a:lnTo>
                                    <a:lnTo>
                                      <a:pt x="305" y="1060"/>
                                    </a:lnTo>
                                    <a:lnTo>
                                      <a:pt x="360" y="1030"/>
                                    </a:lnTo>
                                    <a:lnTo>
                                      <a:pt x="415" y="1015"/>
                                    </a:lnTo>
                                    <a:lnTo>
                                      <a:pt x="465" y="1000"/>
                                    </a:lnTo>
                                    <a:lnTo>
                                      <a:pt x="509" y="995"/>
                                    </a:lnTo>
                                    <a:lnTo>
                                      <a:pt x="554" y="995"/>
                                    </a:lnTo>
                                    <a:lnTo>
                                      <a:pt x="594" y="1005"/>
                                    </a:lnTo>
                                    <a:lnTo>
                                      <a:pt x="639" y="1020"/>
                                    </a:lnTo>
                                    <a:lnTo>
                                      <a:pt x="674" y="1040"/>
                                    </a:lnTo>
                                    <a:lnTo>
                                      <a:pt x="709" y="1070"/>
                                    </a:lnTo>
                                    <a:lnTo>
                                      <a:pt x="744" y="1105"/>
                                    </a:lnTo>
                                    <a:lnTo>
                                      <a:pt x="774" y="1144"/>
                                    </a:lnTo>
                                    <a:lnTo>
                                      <a:pt x="874" y="1100"/>
                                    </a:lnTo>
                                    <a:lnTo>
                                      <a:pt x="973" y="1070"/>
                                    </a:lnTo>
                                    <a:lnTo>
                                      <a:pt x="1063" y="1045"/>
                                    </a:lnTo>
                                    <a:lnTo>
                                      <a:pt x="1153" y="1030"/>
                                    </a:lnTo>
                                    <a:lnTo>
                                      <a:pt x="1233" y="1025"/>
                                    </a:lnTo>
                                    <a:lnTo>
                                      <a:pt x="1313" y="1030"/>
                                    </a:lnTo>
                                    <a:lnTo>
                                      <a:pt x="1388" y="1040"/>
                                    </a:lnTo>
                                    <a:lnTo>
                                      <a:pt x="1462" y="1065"/>
                                    </a:lnTo>
                                    <a:lnTo>
                                      <a:pt x="1527" y="1100"/>
                                    </a:lnTo>
                                    <a:lnTo>
                                      <a:pt x="1587" y="1139"/>
                                    </a:lnTo>
                                    <a:lnTo>
                                      <a:pt x="1647" y="1194"/>
                                    </a:lnTo>
                                    <a:lnTo>
                                      <a:pt x="1702" y="1254"/>
                                    </a:lnTo>
                                    <a:lnTo>
                                      <a:pt x="1752" y="1329"/>
                                    </a:lnTo>
                                    <a:lnTo>
                                      <a:pt x="1797" y="1409"/>
                                    </a:lnTo>
                                    <a:lnTo>
                                      <a:pt x="1837" y="1499"/>
                                    </a:lnTo>
                                    <a:lnTo>
                                      <a:pt x="1877" y="15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47000">
                                <a:off x="100080" y="388080"/>
                                <a:ext cx="148968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9" h="1869">
                                    <a:moveTo>
                                      <a:pt x="1877" y="1599"/>
                                    </a:moveTo>
                                    <a:lnTo>
                                      <a:pt x="1877" y="1599"/>
                                    </a:lnTo>
                                    <a:lnTo>
                                      <a:pt x="1882" y="1564"/>
                                    </a:lnTo>
                                    <a:lnTo>
                                      <a:pt x="1897" y="1529"/>
                                    </a:lnTo>
                                    <a:lnTo>
                                      <a:pt x="1916" y="1494"/>
                                    </a:lnTo>
                                    <a:lnTo>
                                      <a:pt x="1946" y="1459"/>
                                    </a:lnTo>
                                    <a:lnTo>
                                      <a:pt x="1981" y="1419"/>
                                    </a:lnTo>
                                    <a:lnTo>
                                      <a:pt x="2026" y="1384"/>
                                    </a:lnTo>
                                    <a:lnTo>
                                      <a:pt x="2076" y="1344"/>
                                    </a:lnTo>
                                    <a:lnTo>
                                      <a:pt x="2131" y="1304"/>
                                    </a:lnTo>
                                    <a:lnTo>
                                      <a:pt x="2136" y="1374"/>
                                    </a:lnTo>
                                    <a:lnTo>
                                      <a:pt x="2131" y="1444"/>
                                    </a:lnTo>
                                    <a:lnTo>
                                      <a:pt x="2121" y="1514"/>
                                    </a:lnTo>
                                    <a:lnTo>
                                      <a:pt x="2106" y="1589"/>
                                    </a:lnTo>
                                    <a:lnTo>
                                      <a:pt x="2086" y="1659"/>
                                    </a:lnTo>
                                    <a:lnTo>
                                      <a:pt x="2056" y="1729"/>
                                    </a:lnTo>
                                    <a:lnTo>
                                      <a:pt x="2026" y="1799"/>
                                    </a:lnTo>
                                    <a:lnTo>
                                      <a:pt x="1986" y="1869"/>
                                    </a:lnTo>
                                    <a:lnTo>
                                      <a:pt x="2081" y="1789"/>
                                    </a:lnTo>
                                    <a:lnTo>
                                      <a:pt x="2181" y="1724"/>
                                    </a:lnTo>
                                    <a:lnTo>
                                      <a:pt x="2276" y="1664"/>
                                    </a:lnTo>
                                    <a:lnTo>
                                      <a:pt x="2371" y="1619"/>
                                    </a:lnTo>
                                    <a:lnTo>
                                      <a:pt x="2450" y="1584"/>
                                    </a:lnTo>
                                    <a:lnTo>
                                      <a:pt x="2535" y="1559"/>
                                    </a:lnTo>
                                    <a:lnTo>
                                      <a:pt x="2620" y="1534"/>
                                    </a:lnTo>
                                    <a:lnTo>
                                      <a:pt x="2705" y="1514"/>
                                    </a:lnTo>
                                    <a:lnTo>
                                      <a:pt x="2800" y="1504"/>
                                    </a:lnTo>
                                    <a:lnTo>
                                      <a:pt x="2889" y="1494"/>
                                    </a:lnTo>
                                    <a:lnTo>
                                      <a:pt x="2989" y="1494"/>
                                    </a:lnTo>
                                    <a:lnTo>
                                      <a:pt x="3089" y="1494"/>
                                    </a:lnTo>
                                    <a:lnTo>
                                      <a:pt x="3049" y="1439"/>
                                    </a:lnTo>
                                    <a:lnTo>
                                      <a:pt x="3009" y="1389"/>
                                    </a:lnTo>
                                    <a:lnTo>
                                      <a:pt x="2969" y="1344"/>
                                    </a:lnTo>
                                    <a:lnTo>
                                      <a:pt x="2919" y="1299"/>
                                    </a:lnTo>
                                    <a:lnTo>
                                      <a:pt x="2869" y="1259"/>
                                    </a:lnTo>
                                    <a:lnTo>
                                      <a:pt x="2820" y="1224"/>
                                    </a:lnTo>
                                    <a:lnTo>
                                      <a:pt x="2765" y="1194"/>
                                    </a:lnTo>
                                    <a:lnTo>
                                      <a:pt x="2710" y="1169"/>
                                    </a:lnTo>
                                    <a:lnTo>
                                      <a:pt x="2650" y="1144"/>
                                    </a:lnTo>
                                    <a:lnTo>
                                      <a:pt x="2585" y="1125"/>
                                    </a:lnTo>
                                    <a:lnTo>
                                      <a:pt x="2520" y="1110"/>
                                    </a:lnTo>
                                    <a:lnTo>
                                      <a:pt x="2450" y="1100"/>
                                    </a:lnTo>
                                    <a:lnTo>
                                      <a:pt x="2381" y="1095"/>
                                    </a:lnTo>
                                    <a:lnTo>
                                      <a:pt x="2306" y="1090"/>
                                    </a:lnTo>
                                    <a:lnTo>
                                      <a:pt x="2226" y="1090"/>
                                    </a:lnTo>
                                    <a:lnTo>
                                      <a:pt x="2146" y="1095"/>
                                    </a:lnTo>
                                    <a:lnTo>
                                      <a:pt x="2216" y="1055"/>
                                    </a:lnTo>
                                    <a:lnTo>
                                      <a:pt x="2301" y="1020"/>
                                    </a:lnTo>
                                    <a:lnTo>
                                      <a:pt x="2395" y="990"/>
                                    </a:lnTo>
                                    <a:lnTo>
                                      <a:pt x="2500" y="965"/>
                                    </a:lnTo>
                                    <a:lnTo>
                                      <a:pt x="2620" y="940"/>
                                    </a:lnTo>
                                    <a:lnTo>
                                      <a:pt x="2750" y="925"/>
                                    </a:lnTo>
                                    <a:lnTo>
                                      <a:pt x="2894" y="915"/>
                                    </a:lnTo>
                                    <a:lnTo>
                                      <a:pt x="3049" y="905"/>
                                    </a:lnTo>
                                    <a:lnTo>
                                      <a:pt x="2949" y="845"/>
                                    </a:lnTo>
                                    <a:lnTo>
                                      <a:pt x="2855" y="795"/>
                                    </a:lnTo>
                                    <a:lnTo>
                                      <a:pt x="2755" y="750"/>
                                    </a:lnTo>
                                    <a:lnTo>
                                      <a:pt x="2660" y="715"/>
                                    </a:lnTo>
                                    <a:lnTo>
                                      <a:pt x="2560" y="685"/>
                                    </a:lnTo>
                                    <a:lnTo>
                                      <a:pt x="2460" y="660"/>
                                    </a:lnTo>
                                    <a:lnTo>
                                      <a:pt x="2366" y="640"/>
                                    </a:lnTo>
                                    <a:lnTo>
                                      <a:pt x="2266" y="630"/>
                                    </a:lnTo>
                                    <a:lnTo>
                                      <a:pt x="2171" y="625"/>
                                    </a:lnTo>
                                    <a:lnTo>
                                      <a:pt x="2071" y="630"/>
                                    </a:lnTo>
                                    <a:lnTo>
                                      <a:pt x="1971" y="640"/>
                                    </a:lnTo>
                                    <a:lnTo>
                                      <a:pt x="1877" y="655"/>
                                    </a:lnTo>
                                    <a:lnTo>
                                      <a:pt x="1777" y="675"/>
                                    </a:lnTo>
                                    <a:lnTo>
                                      <a:pt x="1682" y="705"/>
                                    </a:lnTo>
                                    <a:lnTo>
                                      <a:pt x="1582" y="740"/>
                                    </a:lnTo>
                                    <a:lnTo>
                                      <a:pt x="1482" y="785"/>
                                    </a:lnTo>
                                    <a:lnTo>
                                      <a:pt x="1587" y="695"/>
                                    </a:lnTo>
                                    <a:lnTo>
                                      <a:pt x="1702" y="605"/>
                                    </a:lnTo>
                                    <a:lnTo>
                                      <a:pt x="1827" y="525"/>
                                    </a:lnTo>
                                    <a:lnTo>
                                      <a:pt x="1956" y="445"/>
                                    </a:lnTo>
                                    <a:lnTo>
                                      <a:pt x="2096" y="375"/>
                                    </a:lnTo>
                                    <a:lnTo>
                                      <a:pt x="2246" y="305"/>
                                    </a:lnTo>
                                    <a:lnTo>
                                      <a:pt x="2405" y="245"/>
                                    </a:lnTo>
                                    <a:lnTo>
                                      <a:pt x="2570" y="185"/>
                                    </a:lnTo>
                                    <a:lnTo>
                                      <a:pt x="2420" y="160"/>
                                    </a:lnTo>
                                    <a:lnTo>
                                      <a:pt x="2276" y="145"/>
                                    </a:lnTo>
                                    <a:lnTo>
                                      <a:pt x="2131" y="135"/>
                                    </a:lnTo>
                                    <a:lnTo>
                                      <a:pt x="1996" y="130"/>
                                    </a:lnTo>
                                    <a:lnTo>
                                      <a:pt x="1867" y="135"/>
                                    </a:lnTo>
                                    <a:lnTo>
                                      <a:pt x="1742" y="150"/>
                                    </a:lnTo>
                                    <a:lnTo>
                                      <a:pt x="1622" y="170"/>
                                    </a:lnTo>
                                    <a:lnTo>
                                      <a:pt x="1507" y="200"/>
                                    </a:lnTo>
                                    <a:lnTo>
                                      <a:pt x="1398" y="235"/>
                                    </a:lnTo>
                                    <a:lnTo>
                                      <a:pt x="1293" y="275"/>
                                    </a:lnTo>
                                    <a:lnTo>
                                      <a:pt x="1193" y="325"/>
                                    </a:lnTo>
                                    <a:lnTo>
                                      <a:pt x="1098" y="385"/>
                                    </a:lnTo>
                                    <a:lnTo>
                                      <a:pt x="1008" y="450"/>
                                    </a:lnTo>
                                    <a:lnTo>
                                      <a:pt x="924" y="520"/>
                                    </a:lnTo>
                                    <a:lnTo>
                                      <a:pt x="839" y="600"/>
                                    </a:lnTo>
                                    <a:lnTo>
                                      <a:pt x="764" y="690"/>
                                    </a:lnTo>
                                    <a:lnTo>
                                      <a:pt x="814" y="605"/>
                                    </a:lnTo>
                                    <a:lnTo>
                                      <a:pt x="864" y="515"/>
                                    </a:lnTo>
                                    <a:lnTo>
                                      <a:pt x="929" y="430"/>
                                    </a:lnTo>
                                    <a:lnTo>
                                      <a:pt x="1003" y="345"/>
                                    </a:lnTo>
                                    <a:lnTo>
                                      <a:pt x="1083" y="260"/>
                                    </a:lnTo>
                                    <a:lnTo>
                                      <a:pt x="1173" y="175"/>
                                    </a:lnTo>
                                    <a:lnTo>
                                      <a:pt x="1273" y="85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273" y="25"/>
                                    </a:lnTo>
                                    <a:lnTo>
                                      <a:pt x="1168" y="60"/>
                                    </a:lnTo>
                                    <a:lnTo>
                                      <a:pt x="1063" y="100"/>
                                    </a:lnTo>
                                    <a:lnTo>
                                      <a:pt x="963" y="150"/>
                                    </a:lnTo>
                                    <a:lnTo>
                                      <a:pt x="869" y="205"/>
                                    </a:lnTo>
                                    <a:lnTo>
                                      <a:pt x="774" y="265"/>
                                    </a:lnTo>
                                    <a:lnTo>
                                      <a:pt x="684" y="335"/>
                                    </a:lnTo>
                                    <a:lnTo>
                                      <a:pt x="594" y="415"/>
                                    </a:lnTo>
                                    <a:lnTo>
                                      <a:pt x="509" y="495"/>
                                    </a:lnTo>
                                    <a:lnTo>
                                      <a:pt x="430" y="590"/>
                                    </a:lnTo>
                                    <a:lnTo>
                                      <a:pt x="350" y="685"/>
                                    </a:lnTo>
                                    <a:lnTo>
                                      <a:pt x="275" y="795"/>
                                    </a:lnTo>
                                    <a:lnTo>
                                      <a:pt x="200" y="905"/>
                                    </a:lnTo>
                                    <a:lnTo>
                                      <a:pt x="130" y="1025"/>
                                    </a:lnTo>
                                    <a:lnTo>
                                      <a:pt x="65" y="1154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65" y="1229"/>
                                    </a:lnTo>
                                    <a:lnTo>
                                      <a:pt x="130" y="1174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250" y="1090"/>
                                    </a:lnTo>
                                    <a:lnTo>
                                      <a:pt x="305" y="1060"/>
                                    </a:lnTo>
                                    <a:lnTo>
                                      <a:pt x="360" y="1030"/>
                                    </a:lnTo>
                                    <a:lnTo>
                                      <a:pt x="415" y="1015"/>
                                    </a:lnTo>
                                    <a:lnTo>
                                      <a:pt x="465" y="1000"/>
                                    </a:lnTo>
                                    <a:lnTo>
                                      <a:pt x="509" y="995"/>
                                    </a:lnTo>
                                    <a:lnTo>
                                      <a:pt x="554" y="995"/>
                                    </a:lnTo>
                                    <a:lnTo>
                                      <a:pt x="594" y="1005"/>
                                    </a:lnTo>
                                    <a:lnTo>
                                      <a:pt x="639" y="1020"/>
                                    </a:lnTo>
                                    <a:lnTo>
                                      <a:pt x="674" y="1040"/>
                                    </a:lnTo>
                                    <a:lnTo>
                                      <a:pt x="709" y="1070"/>
                                    </a:lnTo>
                                    <a:lnTo>
                                      <a:pt x="744" y="1105"/>
                                    </a:lnTo>
                                    <a:lnTo>
                                      <a:pt x="774" y="1144"/>
                                    </a:lnTo>
                                    <a:lnTo>
                                      <a:pt x="874" y="1100"/>
                                    </a:lnTo>
                                    <a:lnTo>
                                      <a:pt x="973" y="1070"/>
                                    </a:lnTo>
                                    <a:lnTo>
                                      <a:pt x="1063" y="1045"/>
                                    </a:lnTo>
                                    <a:lnTo>
                                      <a:pt x="1153" y="1030"/>
                                    </a:lnTo>
                                    <a:lnTo>
                                      <a:pt x="1233" y="1025"/>
                                    </a:lnTo>
                                    <a:lnTo>
                                      <a:pt x="1313" y="1030"/>
                                    </a:lnTo>
                                    <a:lnTo>
                                      <a:pt x="1388" y="1040"/>
                                    </a:lnTo>
                                    <a:lnTo>
                                      <a:pt x="1462" y="1065"/>
                                    </a:lnTo>
                                    <a:lnTo>
                                      <a:pt x="1527" y="1100"/>
                                    </a:lnTo>
                                    <a:lnTo>
                                      <a:pt x="1587" y="1139"/>
                                    </a:lnTo>
                                    <a:lnTo>
                                      <a:pt x="1647" y="1194"/>
                                    </a:lnTo>
                                    <a:lnTo>
                                      <a:pt x="1702" y="1254"/>
                                    </a:lnTo>
                                    <a:lnTo>
                                      <a:pt x="1752" y="1329"/>
                                    </a:lnTo>
                                    <a:lnTo>
                                      <a:pt x="1797" y="1409"/>
                                    </a:lnTo>
                                    <a:lnTo>
                                      <a:pt x="1837" y="1499"/>
                                    </a:lnTo>
                                    <a:lnTo>
                                      <a:pt x="1877" y="15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349200" y="918360"/>
                                <a:ext cx="91512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1241">
                                    <a:moveTo>
                                      <a:pt x="1087" y="275"/>
                                    </a:moveTo>
                                    <a:lnTo>
                                      <a:pt x="1087" y="275"/>
                                    </a:lnTo>
                                    <a:lnTo>
                                      <a:pt x="1077" y="245"/>
                                    </a:lnTo>
                                    <a:lnTo>
                                      <a:pt x="1062" y="215"/>
                                    </a:lnTo>
                                    <a:lnTo>
                                      <a:pt x="1047" y="185"/>
                                    </a:lnTo>
                                    <a:lnTo>
                                      <a:pt x="1027" y="160"/>
                                    </a:lnTo>
                                    <a:lnTo>
                                      <a:pt x="1002" y="135"/>
                                    </a:lnTo>
                                    <a:lnTo>
                                      <a:pt x="971" y="115"/>
                                    </a:lnTo>
                                    <a:lnTo>
                                      <a:pt x="941" y="90"/>
                                    </a:lnTo>
                                    <a:lnTo>
                                      <a:pt x="906" y="70"/>
                                    </a:lnTo>
                                    <a:lnTo>
                                      <a:pt x="831" y="40"/>
                                    </a:lnTo>
                                    <a:lnTo>
                                      <a:pt x="751" y="20"/>
                                    </a:lnTo>
                                    <a:lnTo>
                                      <a:pt x="666" y="5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481" y="5"/>
                                    </a:lnTo>
                                    <a:lnTo>
                                      <a:pt x="396" y="15"/>
                                    </a:lnTo>
                                    <a:lnTo>
                                      <a:pt x="316" y="35"/>
                                    </a:lnTo>
                                    <a:lnTo>
                                      <a:pt x="241" y="65"/>
                                    </a:lnTo>
                                    <a:lnTo>
                                      <a:pt x="201" y="85"/>
                                    </a:lnTo>
                                    <a:lnTo>
                                      <a:pt x="166" y="105"/>
                                    </a:lnTo>
                                    <a:lnTo>
                                      <a:pt x="136" y="130"/>
                                    </a:lnTo>
                                    <a:lnTo>
                                      <a:pt x="111" y="155"/>
                                    </a:lnTo>
                                    <a:lnTo>
                                      <a:pt x="91" y="180"/>
                                    </a:lnTo>
                                    <a:lnTo>
                                      <a:pt x="71" y="210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46" y="275"/>
                                    </a:lnTo>
                                    <a:lnTo>
                                      <a:pt x="20" y="375"/>
                                    </a:lnTo>
                                    <a:lnTo>
                                      <a:pt x="5" y="475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5" y="670"/>
                                    </a:lnTo>
                                    <a:lnTo>
                                      <a:pt x="20" y="755"/>
                                    </a:lnTo>
                                    <a:lnTo>
                                      <a:pt x="41" y="835"/>
                                    </a:lnTo>
                                    <a:lnTo>
                                      <a:pt x="66" y="910"/>
                                    </a:lnTo>
                                    <a:lnTo>
                                      <a:pt x="101" y="981"/>
                                    </a:lnTo>
                                    <a:lnTo>
                                      <a:pt x="136" y="1046"/>
                                    </a:lnTo>
                                    <a:lnTo>
                                      <a:pt x="181" y="1096"/>
                                    </a:lnTo>
                                    <a:lnTo>
                                      <a:pt x="231" y="1141"/>
                                    </a:lnTo>
                                    <a:lnTo>
                                      <a:pt x="286" y="1176"/>
                                    </a:lnTo>
                                    <a:lnTo>
                                      <a:pt x="346" y="1206"/>
                                    </a:lnTo>
                                    <a:lnTo>
                                      <a:pt x="411" y="1226"/>
                                    </a:lnTo>
                                    <a:lnTo>
                                      <a:pt x="481" y="1236"/>
                                    </a:lnTo>
                                    <a:lnTo>
                                      <a:pt x="561" y="1241"/>
                                    </a:lnTo>
                                    <a:lnTo>
                                      <a:pt x="636" y="1236"/>
                                    </a:lnTo>
                                    <a:lnTo>
                                      <a:pt x="701" y="1226"/>
                                    </a:lnTo>
                                    <a:lnTo>
                                      <a:pt x="766" y="1201"/>
                                    </a:lnTo>
                                    <a:lnTo>
                                      <a:pt x="821" y="1171"/>
                                    </a:lnTo>
                                    <a:lnTo>
                                      <a:pt x="876" y="1136"/>
                                    </a:lnTo>
                                    <a:lnTo>
                                      <a:pt x="926" y="1091"/>
                                    </a:lnTo>
                                    <a:lnTo>
                                      <a:pt x="966" y="1036"/>
                                    </a:lnTo>
                                    <a:lnTo>
                                      <a:pt x="1007" y="971"/>
                                    </a:lnTo>
                                    <a:lnTo>
                                      <a:pt x="1042" y="890"/>
                                    </a:lnTo>
                                    <a:lnTo>
                                      <a:pt x="1072" y="805"/>
                                    </a:lnTo>
                                    <a:lnTo>
                                      <a:pt x="1092" y="725"/>
                                    </a:lnTo>
                                    <a:lnTo>
                                      <a:pt x="1107" y="635"/>
                                    </a:lnTo>
                                    <a:lnTo>
                                      <a:pt x="1112" y="550"/>
                                    </a:lnTo>
                                    <a:lnTo>
                                      <a:pt x="1112" y="460"/>
                                    </a:lnTo>
                                    <a:lnTo>
                                      <a:pt x="1102" y="365"/>
                                    </a:lnTo>
                                    <a:lnTo>
                                      <a:pt x="1087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957960" y="1170360"/>
                                <a:ext cx="107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5">
                                    <a:moveTo>
                                      <a:pt x="60" y="150"/>
                                    </a:moveTo>
                                    <a:lnTo>
                                      <a:pt x="60" y="150"/>
                                    </a:lnTo>
                                    <a:lnTo>
                                      <a:pt x="80" y="155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115" y="145"/>
                                    </a:lnTo>
                                    <a:lnTo>
                                      <a:pt x="130" y="135"/>
                                    </a:lnTo>
                                    <a:lnTo>
                                      <a:pt x="150" y="115"/>
                                    </a:lnTo>
                                    <a:lnTo>
                                      <a:pt x="165" y="95"/>
                                    </a:lnTo>
                                    <a:lnTo>
                                      <a:pt x="170" y="80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1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6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483840" y="1172880"/>
                                <a:ext cx="107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5">
                                    <a:moveTo>
                                      <a:pt x="60" y="150"/>
                                    </a:moveTo>
                                    <a:lnTo>
                                      <a:pt x="60" y="150"/>
                                    </a:lnTo>
                                    <a:lnTo>
                                      <a:pt x="80" y="155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115" y="145"/>
                                    </a:lnTo>
                                    <a:lnTo>
                                      <a:pt x="130" y="135"/>
                                    </a:lnTo>
                                    <a:lnTo>
                                      <a:pt x="150" y="115"/>
                                    </a:lnTo>
                                    <a:lnTo>
                                      <a:pt x="165" y="95"/>
                                    </a:lnTo>
                                    <a:lnTo>
                                      <a:pt x="170" y="80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1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6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975240" y="1203120"/>
                                <a:ext cx="558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5">
                                    <a:moveTo>
                                      <a:pt x="60" y="150"/>
                                    </a:moveTo>
                                    <a:lnTo>
                                      <a:pt x="60" y="150"/>
                                    </a:lnTo>
                                    <a:lnTo>
                                      <a:pt x="80" y="155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115" y="145"/>
                                    </a:lnTo>
                                    <a:lnTo>
                                      <a:pt x="130" y="135"/>
                                    </a:lnTo>
                                    <a:lnTo>
                                      <a:pt x="150" y="115"/>
                                    </a:lnTo>
                                    <a:lnTo>
                                      <a:pt x="165" y="95"/>
                                    </a:lnTo>
                                    <a:lnTo>
                                      <a:pt x="170" y="80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1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6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497880" y="1202040"/>
                                <a:ext cx="558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5">
                                    <a:moveTo>
                                      <a:pt x="60" y="150"/>
                                    </a:moveTo>
                                    <a:lnTo>
                                      <a:pt x="60" y="150"/>
                                    </a:lnTo>
                                    <a:lnTo>
                                      <a:pt x="80" y="155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115" y="145"/>
                                    </a:lnTo>
                                    <a:lnTo>
                                      <a:pt x="130" y="135"/>
                                    </a:lnTo>
                                    <a:lnTo>
                                      <a:pt x="150" y="115"/>
                                    </a:lnTo>
                                    <a:lnTo>
                                      <a:pt x="165" y="95"/>
                                    </a:lnTo>
                                    <a:lnTo>
                                      <a:pt x="170" y="80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1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25" y="140"/>
                                    </a:lnTo>
                                    <a:lnTo>
                                      <a:pt x="40" y="145"/>
                                    </a:lnTo>
                                    <a:lnTo>
                                      <a:pt x="6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75600">
                                <a:off x="279000" y="528840"/>
                                <a:ext cx="133236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9" h="1869">
                                    <a:moveTo>
                                      <a:pt x="1877" y="1599"/>
                                    </a:moveTo>
                                    <a:lnTo>
                                      <a:pt x="1877" y="1599"/>
                                    </a:lnTo>
                                    <a:lnTo>
                                      <a:pt x="1882" y="1564"/>
                                    </a:lnTo>
                                    <a:lnTo>
                                      <a:pt x="1897" y="1529"/>
                                    </a:lnTo>
                                    <a:lnTo>
                                      <a:pt x="1916" y="1494"/>
                                    </a:lnTo>
                                    <a:lnTo>
                                      <a:pt x="1946" y="1459"/>
                                    </a:lnTo>
                                    <a:lnTo>
                                      <a:pt x="1981" y="1419"/>
                                    </a:lnTo>
                                    <a:lnTo>
                                      <a:pt x="2026" y="1384"/>
                                    </a:lnTo>
                                    <a:lnTo>
                                      <a:pt x="2076" y="1344"/>
                                    </a:lnTo>
                                    <a:lnTo>
                                      <a:pt x="2131" y="1304"/>
                                    </a:lnTo>
                                    <a:lnTo>
                                      <a:pt x="2136" y="1374"/>
                                    </a:lnTo>
                                    <a:lnTo>
                                      <a:pt x="2131" y="1444"/>
                                    </a:lnTo>
                                    <a:lnTo>
                                      <a:pt x="2121" y="1514"/>
                                    </a:lnTo>
                                    <a:lnTo>
                                      <a:pt x="2106" y="1589"/>
                                    </a:lnTo>
                                    <a:lnTo>
                                      <a:pt x="2086" y="1659"/>
                                    </a:lnTo>
                                    <a:lnTo>
                                      <a:pt x="2056" y="1729"/>
                                    </a:lnTo>
                                    <a:lnTo>
                                      <a:pt x="2026" y="1799"/>
                                    </a:lnTo>
                                    <a:lnTo>
                                      <a:pt x="1986" y="1869"/>
                                    </a:lnTo>
                                    <a:lnTo>
                                      <a:pt x="2081" y="1789"/>
                                    </a:lnTo>
                                    <a:lnTo>
                                      <a:pt x="2181" y="1724"/>
                                    </a:lnTo>
                                    <a:lnTo>
                                      <a:pt x="2276" y="1664"/>
                                    </a:lnTo>
                                    <a:lnTo>
                                      <a:pt x="2371" y="1619"/>
                                    </a:lnTo>
                                    <a:lnTo>
                                      <a:pt x="2450" y="1584"/>
                                    </a:lnTo>
                                    <a:lnTo>
                                      <a:pt x="2535" y="1559"/>
                                    </a:lnTo>
                                    <a:lnTo>
                                      <a:pt x="2620" y="1534"/>
                                    </a:lnTo>
                                    <a:lnTo>
                                      <a:pt x="2705" y="1514"/>
                                    </a:lnTo>
                                    <a:lnTo>
                                      <a:pt x="2800" y="1504"/>
                                    </a:lnTo>
                                    <a:lnTo>
                                      <a:pt x="2889" y="1494"/>
                                    </a:lnTo>
                                    <a:lnTo>
                                      <a:pt x="2989" y="1494"/>
                                    </a:lnTo>
                                    <a:lnTo>
                                      <a:pt x="3089" y="1494"/>
                                    </a:lnTo>
                                    <a:lnTo>
                                      <a:pt x="3049" y="1439"/>
                                    </a:lnTo>
                                    <a:lnTo>
                                      <a:pt x="3009" y="1389"/>
                                    </a:lnTo>
                                    <a:lnTo>
                                      <a:pt x="2969" y="1344"/>
                                    </a:lnTo>
                                    <a:lnTo>
                                      <a:pt x="2919" y="1299"/>
                                    </a:lnTo>
                                    <a:lnTo>
                                      <a:pt x="2869" y="1259"/>
                                    </a:lnTo>
                                    <a:lnTo>
                                      <a:pt x="2820" y="1224"/>
                                    </a:lnTo>
                                    <a:lnTo>
                                      <a:pt x="2765" y="1194"/>
                                    </a:lnTo>
                                    <a:lnTo>
                                      <a:pt x="2710" y="1169"/>
                                    </a:lnTo>
                                    <a:lnTo>
                                      <a:pt x="2650" y="1144"/>
                                    </a:lnTo>
                                    <a:lnTo>
                                      <a:pt x="2585" y="1125"/>
                                    </a:lnTo>
                                    <a:lnTo>
                                      <a:pt x="2520" y="1110"/>
                                    </a:lnTo>
                                    <a:lnTo>
                                      <a:pt x="2450" y="1100"/>
                                    </a:lnTo>
                                    <a:lnTo>
                                      <a:pt x="2381" y="1095"/>
                                    </a:lnTo>
                                    <a:lnTo>
                                      <a:pt x="2306" y="1090"/>
                                    </a:lnTo>
                                    <a:lnTo>
                                      <a:pt x="2226" y="1090"/>
                                    </a:lnTo>
                                    <a:lnTo>
                                      <a:pt x="2146" y="1095"/>
                                    </a:lnTo>
                                    <a:lnTo>
                                      <a:pt x="2216" y="1055"/>
                                    </a:lnTo>
                                    <a:lnTo>
                                      <a:pt x="2301" y="1020"/>
                                    </a:lnTo>
                                    <a:lnTo>
                                      <a:pt x="2395" y="990"/>
                                    </a:lnTo>
                                    <a:lnTo>
                                      <a:pt x="2500" y="965"/>
                                    </a:lnTo>
                                    <a:lnTo>
                                      <a:pt x="2620" y="940"/>
                                    </a:lnTo>
                                    <a:lnTo>
                                      <a:pt x="2750" y="925"/>
                                    </a:lnTo>
                                    <a:lnTo>
                                      <a:pt x="2894" y="915"/>
                                    </a:lnTo>
                                    <a:lnTo>
                                      <a:pt x="3049" y="905"/>
                                    </a:lnTo>
                                    <a:lnTo>
                                      <a:pt x="2949" y="845"/>
                                    </a:lnTo>
                                    <a:lnTo>
                                      <a:pt x="2855" y="795"/>
                                    </a:lnTo>
                                    <a:lnTo>
                                      <a:pt x="2755" y="750"/>
                                    </a:lnTo>
                                    <a:lnTo>
                                      <a:pt x="2660" y="715"/>
                                    </a:lnTo>
                                    <a:lnTo>
                                      <a:pt x="2560" y="685"/>
                                    </a:lnTo>
                                    <a:lnTo>
                                      <a:pt x="2460" y="660"/>
                                    </a:lnTo>
                                    <a:lnTo>
                                      <a:pt x="2366" y="640"/>
                                    </a:lnTo>
                                    <a:lnTo>
                                      <a:pt x="2266" y="630"/>
                                    </a:lnTo>
                                    <a:lnTo>
                                      <a:pt x="2171" y="625"/>
                                    </a:lnTo>
                                    <a:lnTo>
                                      <a:pt x="2071" y="630"/>
                                    </a:lnTo>
                                    <a:lnTo>
                                      <a:pt x="1971" y="640"/>
                                    </a:lnTo>
                                    <a:lnTo>
                                      <a:pt x="1877" y="655"/>
                                    </a:lnTo>
                                    <a:lnTo>
                                      <a:pt x="1777" y="675"/>
                                    </a:lnTo>
                                    <a:lnTo>
                                      <a:pt x="1682" y="705"/>
                                    </a:lnTo>
                                    <a:lnTo>
                                      <a:pt x="1582" y="740"/>
                                    </a:lnTo>
                                    <a:lnTo>
                                      <a:pt x="1482" y="785"/>
                                    </a:lnTo>
                                    <a:lnTo>
                                      <a:pt x="1587" y="695"/>
                                    </a:lnTo>
                                    <a:lnTo>
                                      <a:pt x="1702" y="605"/>
                                    </a:lnTo>
                                    <a:lnTo>
                                      <a:pt x="1827" y="525"/>
                                    </a:lnTo>
                                    <a:lnTo>
                                      <a:pt x="1956" y="445"/>
                                    </a:lnTo>
                                    <a:lnTo>
                                      <a:pt x="2096" y="375"/>
                                    </a:lnTo>
                                    <a:lnTo>
                                      <a:pt x="2246" y="305"/>
                                    </a:lnTo>
                                    <a:lnTo>
                                      <a:pt x="2405" y="245"/>
                                    </a:lnTo>
                                    <a:lnTo>
                                      <a:pt x="2570" y="185"/>
                                    </a:lnTo>
                                    <a:lnTo>
                                      <a:pt x="2420" y="160"/>
                                    </a:lnTo>
                                    <a:lnTo>
                                      <a:pt x="2276" y="145"/>
                                    </a:lnTo>
                                    <a:lnTo>
                                      <a:pt x="2131" y="135"/>
                                    </a:lnTo>
                                    <a:lnTo>
                                      <a:pt x="1996" y="130"/>
                                    </a:lnTo>
                                    <a:lnTo>
                                      <a:pt x="1867" y="135"/>
                                    </a:lnTo>
                                    <a:lnTo>
                                      <a:pt x="1742" y="150"/>
                                    </a:lnTo>
                                    <a:lnTo>
                                      <a:pt x="1622" y="170"/>
                                    </a:lnTo>
                                    <a:lnTo>
                                      <a:pt x="1507" y="200"/>
                                    </a:lnTo>
                                    <a:lnTo>
                                      <a:pt x="1398" y="235"/>
                                    </a:lnTo>
                                    <a:lnTo>
                                      <a:pt x="1293" y="275"/>
                                    </a:lnTo>
                                    <a:lnTo>
                                      <a:pt x="1193" y="325"/>
                                    </a:lnTo>
                                    <a:lnTo>
                                      <a:pt x="1098" y="385"/>
                                    </a:lnTo>
                                    <a:lnTo>
                                      <a:pt x="1008" y="450"/>
                                    </a:lnTo>
                                    <a:lnTo>
                                      <a:pt x="924" y="520"/>
                                    </a:lnTo>
                                    <a:lnTo>
                                      <a:pt x="839" y="600"/>
                                    </a:lnTo>
                                    <a:lnTo>
                                      <a:pt x="764" y="690"/>
                                    </a:lnTo>
                                    <a:lnTo>
                                      <a:pt x="814" y="605"/>
                                    </a:lnTo>
                                    <a:lnTo>
                                      <a:pt x="864" y="515"/>
                                    </a:lnTo>
                                    <a:lnTo>
                                      <a:pt x="929" y="430"/>
                                    </a:lnTo>
                                    <a:lnTo>
                                      <a:pt x="1003" y="345"/>
                                    </a:lnTo>
                                    <a:lnTo>
                                      <a:pt x="1083" y="260"/>
                                    </a:lnTo>
                                    <a:lnTo>
                                      <a:pt x="1173" y="175"/>
                                    </a:lnTo>
                                    <a:lnTo>
                                      <a:pt x="1273" y="85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273" y="25"/>
                                    </a:lnTo>
                                    <a:lnTo>
                                      <a:pt x="1168" y="60"/>
                                    </a:lnTo>
                                    <a:lnTo>
                                      <a:pt x="1063" y="100"/>
                                    </a:lnTo>
                                    <a:lnTo>
                                      <a:pt x="963" y="150"/>
                                    </a:lnTo>
                                    <a:lnTo>
                                      <a:pt x="869" y="205"/>
                                    </a:lnTo>
                                    <a:lnTo>
                                      <a:pt x="774" y="265"/>
                                    </a:lnTo>
                                    <a:lnTo>
                                      <a:pt x="684" y="335"/>
                                    </a:lnTo>
                                    <a:lnTo>
                                      <a:pt x="594" y="415"/>
                                    </a:lnTo>
                                    <a:lnTo>
                                      <a:pt x="509" y="495"/>
                                    </a:lnTo>
                                    <a:lnTo>
                                      <a:pt x="430" y="590"/>
                                    </a:lnTo>
                                    <a:lnTo>
                                      <a:pt x="350" y="685"/>
                                    </a:lnTo>
                                    <a:lnTo>
                                      <a:pt x="275" y="795"/>
                                    </a:lnTo>
                                    <a:lnTo>
                                      <a:pt x="200" y="905"/>
                                    </a:lnTo>
                                    <a:lnTo>
                                      <a:pt x="130" y="1025"/>
                                    </a:lnTo>
                                    <a:lnTo>
                                      <a:pt x="65" y="1154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65" y="1229"/>
                                    </a:lnTo>
                                    <a:lnTo>
                                      <a:pt x="130" y="1174"/>
                                    </a:lnTo>
                                    <a:lnTo>
                                      <a:pt x="190" y="1130"/>
                                    </a:lnTo>
                                    <a:lnTo>
                                      <a:pt x="250" y="1090"/>
                                    </a:lnTo>
                                    <a:lnTo>
                                      <a:pt x="305" y="1060"/>
                                    </a:lnTo>
                                    <a:lnTo>
                                      <a:pt x="360" y="1030"/>
                                    </a:lnTo>
                                    <a:lnTo>
                                      <a:pt x="415" y="1015"/>
                                    </a:lnTo>
                                    <a:lnTo>
                                      <a:pt x="465" y="1000"/>
                                    </a:lnTo>
                                    <a:lnTo>
                                      <a:pt x="509" y="995"/>
                                    </a:lnTo>
                                    <a:lnTo>
                                      <a:pt x="554" y="995"/>
                                    </a:lnTo>
                                    <a:lnTo>
                                      <a:pt x="594" y="1005"/>
                                    </a:lnTo>
                                    <a:lnTo>
                                      <a:pt x="639" y="1020"/>
                                    </a:lnTo>
                                    <a:lnTo>
                                      <a:pt x="674" y="1040"/>
                                    </a:lnTo>
                                    <a:lnTo>
                                      <a:pt x="709" y="1070"/>
                                    </a:lnTo>
                                    <a:lnTo>
                                      <a:pt x="744" y="1105"/>
                                    </a:lnTo>
                                    <a:lnTo>
                                      <a:pt x="774" y="1144"/>
                                    </a:lnTo>
                                    <a:lnTo>
                                      <a:pt x="874" y="1100"/>
                                    </a:lnTo>
                                    <a:lnTo>
                                      <a:pt x="973" y="1070"/>
                                    </a:lnTo>
                                    <a:lnTo>
                                      <a:pt x="1063" y="1045"/>
                                    </a:lnTo>
                                    <a:lnTo>
                                      <a:pt x="1153" y="1030"/>
                                    </a:lnTo>
                                    <a:lnTo>
                                      <a:pt x="1233" y="1025"/>
                                    </a:lnTo>
                                    <a:lnTo>
                                      <a:pt x="1313" y="1030"/>
                                    </a:lnTo>
                                    <a:lnTo>
                                      <a:pt x="1388" y="1040"/>
                                    </a:lnTo>
                                    <a:lnTo>
                                      <a:pt x="1462" y="1065"/>
                                    </a:lnTo>
                                    <a:lnTo>
                                      <a:pt x="1527" y="1100"/>
                                    </a:lnTo>
                                    <a:lnTo>
                                      <a:pt x="1587" y="1139"/>
                                    </a:lnTo>
                                    <a:lnTo>
                                      <a:pt x="1647" y="1194"/>
                                    </a:lnTo>
                                    <a:lnTo>
                                      <a:pt x="1702" y="1254"/>
                                    </a:lnTo>
                                    <a:lnTo>
                                      <a:pt x="1752" y="1329"/>
                                    </a:lnTo>
                                    <a:lnTo>
                                      <a:pt x="1797" y="1409"/>
                                    </a:lnTo>
                                    <a:lnTo>
                                      <a:pt x="1837" y="1499"/>
                                    </a:lnTo>
                                    <a:lnTo>
                                      <a:pt x="1877" y="15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460080" y="1146600"/>
                                <a:ext cx="1954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245">
                                    <a:moveTo>
                                      <a:pt x="454" y="245"/>
                                    </a:moveTo>
                                    <a:lnTo>
                                      <a:pt x="454" y="245"/>
                                    </a:lnTo>
                                    <a:lnTo>
                                      <a:pt x="405" y="170"/>
                                    </a:lnTo>
                                    <a:lnTo>
                                      <a:pt x="355" y="110"/>
                                    </a:lnTo>
                                    <a:lnTo>
                                      <a:pt x="330" y="85"/>
                                    </a:lnTo>
                                    <a:lnTo>
                                      <a:pt x="305" y="6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50" y="25"/>
                                    </a:lnTo>
                                    <a:lnTo>
                                      <a:pt x="220" y="15"/>
                                    </a:lnTo>
                                    <a:lnTo>
                                      <a:pt x="190" y="5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205" y="70"/>
                                    </a:lnTo>
                                    <a:lnTo>
                                      <a:pt x="265" y="95"/>
                                    </a:lnTo>
                                    <a:lnTo>
                                      <a:pt x="320" y="125"/>
                                    </a:lnTo>
                                    <a:lnTo>
                                      <a:pt x="370" y="160"/>
                                    </a:lnTo>
                                    <a:lnTo>
                                      <a:pt x="415" y="200"/>
                                    </a:lnTo>
                                    <a:lnTo>
                                      <a:pt x="454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898920" y="1154160"/>
                                <a:ext cx="21528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215">
                                    <a:moveTo>
                                      <a:pt x="499" y="40"/>
                                    </a:moveTo>
                                    <a:lnTo>
                                      <a:pt x="499" y="40"/>
                                    </a:lnTo>
                                    <a:lnTo>
                                      <a:pt x="459" y="25"/>
                                    </a:lnTo>
                                    <a:lnTo>
                                      <a:pt x="424" y="15"/>
                                    </a:lnTo>
                                    <a:lnTo>
                                      <a:pt x="389" y="5"/>
                                    </a:lnTo>
                                    <a:lnTo>
                                      <a:pt x="355" y="0"/>
                                    </a:lnTo>
                                    <a:lnTo>
                                      <a:pt x="325" y="0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55" y="5"/>
                                    </a:lnTo>
                                    <a:lnTo>
                                      <a:pt x="225" y="15"/>
                                    </a:lnTo>
                                    <a:lnTo>
                                      <a:pt x="195" y="25"/>
                                    </a:lnTo>
                                    <a:lnTo>
                                      <a:pt x="165" y="4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05" y="85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90" y="135"/>
                                    </a:lnTo>
                                    <a:lnTo>
                                      <a:pt x="145" y="105"/>
                                    </a:lnTo>
                                    <a:lnTo>
                                      <a:pt x="205" y="80"/>
                                    </a:lnTo>
                                    <a:lnTo>
                                      <a:pt x="270" y="60"/>
                                    </a:lnTo>
                                    <a:lnTo>
                                      <a:pt x="340" y="50"/>
                                    </a:lnTo>
                                    <a:lnTo>
                                      <a:pt x="419" y="40"/>
                                    </a:lnTo>
                                    <a:lnTo>
                                      <a:pt x="499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581040" y="1627560"/>
                                <a:ext cx="5860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135">
                                    <a:moveTo>
                                      <a:pt x="365" y="0"/>
                                    </a:moveTo>
                                    <a:lnTo>
                                      <a:pt x="135" y="4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50" y="345"/>
                                    </a:lnTo>
                                    <a:lnTo>
                                      <a:pt x="25" y="490"/>
                                    </a:lnTo>
                                    <a:lnTo>
                                      <a:pt x="10" y="635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5" y="890"/>
                                    </a:lnTo>
                                    <a:lnTo>
                                      <a:pt x="10" y="1010"/>
                                    </a:lnTo>
                                    <a:lnTo>
                                      <a:pt x="25" y="1135"/>
                                    </a:lnTo>
                                    <a:lnTo>
                                      <a:pt x="50" y="1045"/>
                                    </a:lnTo>
                                    <a:lnTo>
                                      <a:pt x="80" y="965"/>
                                    </a:lnTo>
                                    <a:lnTo>
                                      <a:pt x="105" y="900"/>
                                    </a:lnTo>
                                    <a:lnTo>
                                      <a:pt x="135" y="845"/>
                                    </a:lnTo>
                                    <a:lnTo>
                                      <a:pt x="170" y="800"/>
                                    </a:lnTo>
                                    <a:lnTo>
                                      <a:pt x="205" y="765"/>
                                    </a:lnTo>
                                    <a:lnTo>
                                      <a:pt x="240" y="745"/>
                                    </a:lnTo>
                                    <a:lnTo>
                                      <a:pt x="280" y="735"/>
                                    </a:lnTo>
                                    <a:lnTo>
                                      <a:pt x="320" y="735"/>
                                    </a:lnTo>
                                    <a:lnTo>
                                      <a:pt x="365" y="750"/>
                                    </a:lnTo>
                                    <a:lnTo>
                                      <a:pt x="410" y="775"/>
                                    </a:lnTo>
                                    <a:lnTo>
                                      <a:pt x="460" y="810"/>
                                    </a:lnTo>
                                    <a:lnTo>
                                      <a:pt x="510" y="860"/>
                                    </a:lnTo>
                                    <a:lnTo>
                                      <a:pt x="560" y="920"/>
                                    </a:lnTo>
                                    <a:lnTo>
                                      <a:pt x="615" y="990"/>
                                    </a:lnTo>
                                    <a:lnTo>
                                      <a:pt x="675" y="1070"/>
                                    </a:lnTo>
                                    <a:lnTo>
                                      <a:pt x="580" y="835"/>
                                    </a:lnTo>
                                    <a:lnTo>
                                      <a:pt x="500" y="615"/>
                                    </a:lnTo>
                                    <a:lnTo>
                                      <a:pt x="450" y="445"/>
                                    </a:lnTo>
                                    <a:lnTo>
                                      <a:pt x="410" y="285"/>
                                    </a:lnTo>
                                    <a:lnTo>
                                      <a:pt x="380" y="140"/>
                                    </a:lnTo>
                                    <a:lnTo>
                                      <a:pt x="3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1188000" y="2320560"/>
                                <a:ext cx="75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5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2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60" y="145"/>
                                    </a:lnTo>
                                    <a:lnTo>
                                      <a:pt x="81" y="150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1" y="110"/>
                                    </a:lnTo>
                                    <a:lnTo>
                                      <a:pt x="76" y="9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529560" y="2390040"/>
                                <a:ext cx="954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40">
                                    <a:moveTo>
                                      <a:pt x="5" y="140"/>
                                    </a:moveTo>
                                    <a:lnTo>
                                      <a:pt x="5" y="140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55" y="12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10" y="2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277920" y="1537200"/>
                                <a:ext cx="47952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965">
                                    <a:moveTo>
                                      <a:pt x="296" y="385"/>
                                    </a:moveTo>
                                    <a:lnTo>
                                      <a:pt x="296" y="385"/>
                                    </a:lnTo>
                                    <a:lnTo>
                                      <a:pt x="251" y="395"/>
                                    </a:lnTo>
                                    <a:lnTo>
                                      <a:pt x="206" y="390"/>
                                    </a:lnTo>
                                    <a:lnTo>
                                      <a:pt x="171" y="375"/>
                                    </a:lnTo>
                                    <a:lnTo>
                                      <a:pt x="141" y="355"/>
                                    </a:lnTo>
                                    <a:lnTo>
                                      <a:pt x="120" y="325"/>
                                    </a:lnTo>
                                    <a:lnTo>
                                      <a:pt x="105" y="290"/>
                                    </a:lnTo>
                                    <a:lnTo>
                                      <a:pt x="105" y="270"/>
                                    </a:lnTo>
                                    <a:lnTo>
                                      <a:pt x="105" y="250"/>
                                    </a:lnTo>
                                    <a:lnTo>
                                      <a:pt x="110" y="230"/>
                                    </a:lnTo>
                                    <a:lnTo>
                                      <a:pt x="120" y="210"/>
                                    </a:lnTo>
                                    <a:lnTo>
                                      <a:pt x="136" y="180"/>
                                    </a:lnTo>
                                    <a:lnTo>
                                      <a:pt x="161" y="150"/>
                                    </a:lnTo>
                                    <a:lnTo>
                                      <a:pt x="191" y="120"/>
                                    </a:lnTo>
                                    <a:lnTo>
                                      <a:pt x="226" y="95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26" y="35"/>
                                    </a:lnTo>
                                    <a:lnTo>
                                      <a:pt x="90" y="7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30" y="150"/>
                                    </a:lnTo>
                                    <a:lnTo>
                                      <a:pt x="10" y="20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0" y="305"/>
                                    </a:lnTo>
                                    <a:lnTo>
                                      <a:pt x="5" y="330"/>
                                    </a:lnTo>
                                    <a:lnTo>
                                      <a:pt x="15" y="355"/>
                                    </a:lnTo>
                                    <a:lnTo>
                                      <a:pt x="40" y="395"/>
                                    </a:lnTo>
                                    <a:lnTo>
                                      <a:pt x="70" y="430"/>
                                    </a:lnTo>
                                    <a:lnTo>
                                      <a:pt x="110" y="455"/>
                                    </a:lnTo>
                                    <a:lnTo>
                                      <a:pt x="161" y="475"/>
                                    </a:lnTo>
                                    <a:lnTo>
                                      <a:pt x="216" y="485"/>
                                    </a:lnTo>
                                    <a:lnTo>
                                      <a:pt x="271" y="485"/>
                                    </a:lnTo>
                                    <a:lnTo>
                                      <a:pt x="326" y="475"/>
                                    </a:lnTo>
                                    <a:lnTo>
                                      <a:pt x="381" y="455"/>
                                    </a:lnTo>
                                    <a:lnTo>
                                      <a:pt x="191" y="965"/>
                                    </a:lnTo>
                                    <a:lnTo>
                                      <a:pt x="341" y="965"/>
                                    </a:lnTo>
                                    <a:lnTo>
                                      <a:pt x="551" y="285"/>
                                    </a:lnTo>
                                    <a:lnTo>
                                      <a:pt x="476" y="200"/>
                                    </a:lnTo>
                                    <a:lnTo>
                                      <a:pt x="436" y="270"/>
                                    </a:lnTo>
                                    <a:lnTo>
                                      <a:pt x="396" y="320"/>
                                    </a:lnTo>
                                    <a:lnTo>
                                      <a:pt x="371" y="340"/>
                                    </a:lnTo>
                                    <a:lnTo>
                                      <a:pt x="346" y="360"/>
                                    </a:lnTo>
                                    <a:lnTo>
                                      <a:pt x="321" y="375"/>
                                    </a:lnTo>
                                    <a:lnTo>
                                      <a:pt x="296" y="3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409680" y="1489320"/>
                                <a:ext cx="1440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70">
                                    <a:moveTo>
                                      <a:pt x="165" y="110"/>
                                    </a:moveTo>
                                    <a:lnTo>
                                      <a:pt x="110" y="100"/>
                                    </a:lnTo>
                                    <a:lnTo>
                                      <a:pt x="140" y="55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105" y="140"/>
                                    </a:lnTo>
                                    <a:lnTo>
                                      <a:pt x="16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60200">
                                <a:off x="1011240" y="1506600"/>
                                <a:ext cx="1605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0">
                                    <a:moveTo>
                                      <a:pt x="50" y="0"/>
                                    </a:moveTo>
                                    <a:lnTo>
                                      <a:pt x="80" y="55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75" y="125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85" y="80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92200">
                                <a:off x="505080" y="1587240"/>
                                <a:ext cx="467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575">
                                    <a:moveTo>
                                      <a:pt x="399" y="275"/>
                                    </a:moveTo>
                                    <a:lnTo>
                                      <a:pt x="399" y="275"/>
                                    </a:lnTo>
                                    <a:lnTo>
                                      <a:pt x="454" y="220"/>
                                    </a:lnTo>
                                    <a:lnTo>
                                      <a:pt x="434" y="280"/>
                                    </a:lnTo>
                                    <a:lnTo>
                                      <a:pt x="424" y="335"/>
                                    </a:lnTo>
                                    <a:lnTo>
                                      <a:pt x="414" y="375"/>
                                    </a:lnTo>
                                    <a:lnTo>
                                      <a:pt x="414" y="400"/>
                                    </a:lnTo>
                                    <a:lnTo>
                                      <a:pt x="424" y="420"/>
                                    </a:lnTo>
                                    <a:lnTo>
                                      <a:pt x="434" y="430"/>
                                    </a:lnTo>
                                    <a:lnTo>
                                      <a:pt x="449" y="440"/>
                                    </a:lnTo>
                                    <a:lnTo>
                                      <a:pt x="464" y="435"/>
                                    </a:lnTo>
                                    <a:lnTo>
                                      <a:pt x="484" y="430"/>
                                    </a:lnTo>
                                    <a:lnTo>
                                      <a:pt x="509" y="420"/>
                                    </a:lnTo>
                                    <a:lnTo>
                                      <a:pt x="539" y="400"/>
                                    </a:lnTo>
                                    <a:lnTo>
                                      <a:pt x="604" y="350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659" y="355"/>
                                    </a:lnTo>
                                    <a:lnTo>
                                      <a:pt x="649" y="425"/>
                                    </a:lnTo>
                                    <a:lnTo>
                                      <a:pt x="649" y="485"/>
                                    </a:lnTo>
                                    <a:lnTo>
                                      <a:pt x="654" y="530"/>
                                    </a:lnTo>
                                    <a:lnTo>
                                      <a:pt x="664" y="555"/>
                                    </a:lnTo>
                                    <a:lnTo>
                                      <a:pt x="669" y="565"/>
                                    </a:lnTo>
                                    <a:lnTo>
                                      <a:pt x="679" y="570"/>
                                    </a:lnTo>
                                    <a:lnTo>
                                      <a:pt x="694" y="575"/>
                                    </a:lnTo>
                                    <a:lnTo>
                                      <a:pt x="709" y="570"/>
                                    </a:lnTo>
                                    <a:lnTo>
                                      <a:pt x="724" y="555"/>
                                    </a:lnTo>
                                    <a:lnTo>
                                      <a:pt x="739" y="535"/>
                                    </a:lnTo>
                                    <a:lnTo>
                                      <a:pt x="764" y="495"/>
                                    </a:lnTo>
                                    <a:lnTo>
                                      <a:pt x="784" y="440"/>
                                    </a:lnTo>
                                    <a:lnTo>
                                      <a:pt x="799" y="375"/>
                                    </a:lnTo>
                                    <a:lnTo>
                                      <a:pt x="814" y="415"/>
                                    </a:lnTo>
                                    <a:lnTo>
                                      <a:pt x="823" y="415"/>
                                    </a:lnTo>
                                    <a:lnTo>
                                      <a:pt x="814" y="420"/>
                                    </a:lnTo>
                                    <a:lnTo>
                                      <a:pt x="838" y="490"/>
                                    </a:lnTo>
                                    <a:lnTo>
                                      <a:pt x="863" y="535"/>
                                    </a:lnTo>
                                    <a:lnTo>
                                      <a:pt x="878" y="550"/>
                                    </a:lnTo>
                                    <a:lnTo>
                                      <a:pt x="888" y="560"/>
                                    </a:lnTo>
                                    <a:lnTo>
                                      <a:pt x="903" y="570"/>
                                    </a:lnTo>
                                    <a:lnTo>
                                      <a:pt x="913" y="570"/>
                                    </a:lnTo>
                                    <a:lnTo>
                                      <a:pt x="928" y="565"/>
                                    </a:lnTo>
                                    <a:lnTo>
                                      <a:pt x="938" y="550"/>
                                    </a:lnTo>
                                    <a:lnTo>
                                      <a:pt x="948" y="535"/>
                                    </a:lnTo>
                                    <a:lnTo>
                                      <a:pt x="958" y="515"/>
                                    </a:lnTo>
                                    <a:lnTo>
                                      <a:pt x="973" y="455"/>
                                    </a:lnTo>
                                    <a:lnTo>
                                      <a:pt x="983" y="375"/>
                                    </a:lnTo>
                                    <a:lnTo>
                                      <a:pt x="1018" y="430"/>
                                    </a:lnTo>
                                    <a:lnTo>
                                      <a:pt x="1043" y="465"/>
                                    </a:lnTo>
                                    <a:lnTo>
                                      <a:pt x="1053" y="470"/>
                                    </a:lnTo>
                                    <a:lnTo>
                                      <a:pt x="1063" y="470"/>
                                    </a:lnTo>
                                    <a:lnTo>
                                      <a:pt x="1068" y="465"/>
                                    </a:lnTo>
                                    <a:lnTo>
                                      <a:pt x="1073" y="455"/>
                                    </a:lnTo>
                                    <a:lnTo>
                                      <a:pt x="1083" y="425"/>
                                    </a:lnTo>
                                    <a:lnTo>
                                      <a:pt x="1083" y="395"/>
                                    </a:lnTo>
                                    <a:lnTo>
                                      <a:pt x="1083" y="355"/>
                                    </a:lnTo>
                                    <a:lnTo>
                                      <a:pt x="1078" y="315"/>
                                    </a:lnTo>
                                    <a:lnTo>
                                      <a:pt x="1058" y="215"/>
                                    </a:lnTo>
                                    <a:lnTo>
                                      <a:pt x="1023" y="100"/>
                                    </a:lnTo>
                                    <a:lnTo>
                                      <a:pt x="978" y="105"/>
                                    </a:lnTo>
                                    <a:lnTo>
                                      <a:pt x="883" y="110"/>
                                    </a:lnTo>
                                    <a:lnTo>
                                      <a:pt x="799" y="110"/>
                                    </a:lnTo>
                                    <a:lnTo>
                                      <a:pt x="709" y="105"/>
                                    </a:lnTo>
                                    <a:lnTo>
                                      <a:pt x="624" y="100"/>
                                    </a:lnTo>
                                    <a:lnTo>
                                      <a:pt x="539" y="85"/>
                                    </a:lnTo>
                                    <a:lnTo>
                                      <a:pt x="459" y="70"/>
                                    </a:lnTo>
                                    <a:lnTo>
                                      <a:pt x="379" y="50"/>
                                    </a:lnTo>
                                    <a:lnTo>
                                      <a:pt x="300" y="30"/>
                                    </a:lnTo>
                                    <a:lnTo>
                                      <a:pt x="220" y="0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00" y="75"/>
                                    </a:lnTo>
                                    <a:lnTo>
                                      <a:pt x="65" y="100"/>
                                    </a:lnTo>
                                    <a:lnTo>
                                      <a:pt x="40" y="12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5" y="200"/>
                                    </a:lnTo>
                                    <a:lnTo>
                                      <a:pt x="20" y="210"/>
                                    </a:lnTo>
                                    <a:lnTo>
                                      <a:pt x="35" y="220"/>
                                    </a:lnTo>
                                    <a:lnTo>
                                      <a:pt x="65" y="220"/>
                                    </a:lnTo>
                                    <a:lnTo>
                                      <a:pt x="95" y="215"/>
                                    </a:lnTo>
                                    <a:lnTo>
                                      <a:pt x="140" y="200"/>
                                    </a:lnTo>
                                    <a:lnTo>
                                      <a:pt x="185" y="185"/>
                                    </a:lnTo>
                                    <a:lnTo>
                                      <a:pt x="235" y="165"/>
                                    </a:lnTo>
                                    <a:lnTo>
                                      <a:pt x="290" y="135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235" y="255"/>
                                    </a:lnTo>
                                    <a:lnTo>
                                      <a:pt x="230" y="285"/>
                                    </a:lnTo>
                                    <a:lnTo>
                                      <a:pt x="230" y="310"/>
                                    </a:lnTo>
                                    <a:lnTo>
                                      <a:pt x="235" y="330"/>
                                    </a:lnTo>
                                    <a:lnTo>
                                      <a:pt x="250" y="340"/>
                                    </a:lnTo>
                                    <a:lnTo>
                                      <a:pt x="260" y="345"/>
                                    </a:lnTo>
                                    <a:lnTo>
                                      <a:pt x="275" y="345"/>
                                    </a:lnTo>
                                    <a:lnTo>
                                      <a:pt x="310" y="335"/>
                                    </a:lnTo>
                                    <a:lnTo>
                                      <a:pt x="349" y="310"/>
                                    </a:lnTo>
                                    <a:lnTo>
                                      <a:pt x="399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7560" y="1255320"/>
                              <a:ext cx="93240" cy="932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60200">
                              <a:off x="594720" y="1372680"/>
                              <a:ext cx="3423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6" h="585">
                                  <a:moveTo>
                                    <a:pt x="1726" y="75"/>
                                  </a:moveTo>
                                  <a:lnTo>
                                    <a:pt x="1726" y="75"/>
                                  </a:lnTo>
                                  <a:lnTo>
                                    <a:pt x="1626" y="85"/>
                                  </a:lnTo>
                                  <a:lnTo>
                                    <a:pt x="1437" y="100"/>
                                  </a:lnTo>
                                  <a:lnTo>
                                    <a:pt x="1247" y="110"/>
                                  </a:lnTo>
                                  <a:lnTo>
                                    <a:pt x="1057" y="110"/>
                                  </a:lnTo>
                                  <a:lnTo>
                                    <a:pt x="868" y="105"/>
                                  </a:lnTo>
                                  <a:lnTo>
                                    <a:pt x="683" y="95"/>
                                  </a:lnTo>
                                  <a:lnTo>
                                    <a:pt x="494" y="80"/>
                                  </a:lnTo>
                                  <a:lnTo>
                                    <a:pt x="314" y="55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149" y="180"/>
                                  </a:lnTo>
                                  <a:lnTo>
                                    <a:pt x="229" y="260"/>
                                  </a:lnTo>
                                  <a:lnTo>
                                    <a:pt x="314" y="330"/>
                                  </a:lnTo>
                                  <a:lnTo>
                                    <a:pt x="384" y="385"/>
                                  </a:lnTo>
                                  <a:lnTo>
                                    <a:pt x="454" y="430"/>
                                  </a:lnTo>
                                  <a:lnTo>
                                    <a:pt x="573" y="495"/>
                                  </a:lnTo>
                                  <a:lnTo>
                                    <a:pt x="638" y="520"/>
                                  </a:lnTo>
                                  <a:lnTo>
                                    <a:pt x="728" y="550"/>
                                  </a:lnTo>
                                  <a:lnTo>
                                    <a:pt x="818" y="570"/>
                                  </a:lnTo>
                                  <a:lnTo>
                                    <a:pt x="878" y="580"/>
                                  </a:lnTo>
                                  <a:lnTo>
                                    <a:pt x="938" y="585"/>
                                  </a:lnTo>
                                  <a:lnTo>
                                    <a:pt x="1018" y="585"/>
                                  </a:lnTo>
                                  <a:lnTo>
                                    <a:pt x="1092" y="575"/>
                                  </a:lnTo>
                                  <a:lnTo>
                                    <a:pt x="1142" y="565"/>
                                  </a:lnTo>
                                  <a:lnTo>
                                    <a:pt x="1192" y="555"/>
                                  </a:lnTo>
                                  <a:lnTo>
                                    <a:pt x="1237" y="535"/>
                                  </a:lnTo>
                                  <a:lnTo>
                                    <a:pt x="1282" y="520"/>
                                  </a:lnTo>
                                  <a:lnTo>
                                    <a:pt x="1332" y="495"/>
                                  </a:lnTo>
                                  <a:lnTo>
                                    <a:pt x="1382" y="465"/>
                                  </a:lnTo>
                                  <a:lnTo>
                                    <a:pt x="1422" y="440"/>
                                  </a:lnTo>
                                  <a:lnTo>
                                    <a:pt x="1457" y="410"/>
                                  </a:lnTo>
                                  <a:lnTo>
                                    <a:pt x="1497" y="380"/>
                                  </a:lnTo>
                                  <a:lnTo>
                                    <a:pt x="1536" y="340"/>
                                  </a:lnTo>
                                  <a:lnTo>
                                    <a:pt x="1571" y="305"/>
                                  </a:lnTo>
                                  <a:lnTo>
                                    <a:pt x="1606" y="265"/>
                                  </a:lnTo>
                                  <a:lnTo>
                                    <a:pt x="1666" y="175"/>
                                  </a:lnTo>
                                  <a:lnTo>
                                    <a:pt x="172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60200">
                              <a:off x="722520" y="1465560"/>
                              <a:ext cx="127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00">
                                  <a:moveTo>
                                    <a:pt x="180" y="285"/>
                                  </a:moveTo>
                                  <a:lnTo>
                                    <a:pt x="180" y="285"/>
                                  </a:lnTo>
                                  <a:lnTo>
                                    <a:pt x="240" y="295"/>
                                  </a:lnTo>
                                  <a:lnTo>
                                    <a:pt x="300" y="300"/>
                                  </a:lnTo>
                                  <a:lnTo>
                                    <a:pt x="380" y="300"/>
                                  </a:lnTo>
                                  <a:lnTo>
                                    <a:pt x="454" y="290"/>
                                  </a:lnTo>
                                  <a:lnTo>
                                    <a:pt x="504" y="280"/>
                                  </a:lnTo>
                                  <a:lnTo>
                                    <a:pt x="554" y="270"/>
                                  </a:lnTo>
                                  <a:lnTo>
                                    <a:pt x="599" y="250"/>
                                  </a:lnTo>
                                  <a:lnTo>
                                    <a:pt x="644" y="235"/>
                                  </a:lnTo>
                                  <a:lnTo>
                                    <a:pt x="624" y="185"/>
                                  </a:lnTo>
                                  <a:lnTo>
                                    <a:pt x="594" y="140"/>
                                  </a:lnTo>
                                  <a:lnTo>
                                    <a:pt x="569" y="105"/>
                                  </a:lnTo>
                                  <a:lnTo>
                                    <a:pt x="534" y="70"/>
                                  </a:lnTo>
                                  <a:lnTo>
                                    <a:pt x="509" y="50"/>
                                  </a:lnTo>
                                  <a:lnTo>
                                    <a:pt x="484" y="35"/>
                                  </a:lnTo>
                                  <a:lnTo>
                                    <a:pt x="459" y="20"/>
                                  </a:lnTo>
                                  <a:lnTo>
                                    <a:pt x="429" y="1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8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3514680"/>
                            <a:ext cx="3742200" cy="368496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1642320"/>
                              <a:ext cx="23040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20800"/>
                              <a:ext cx="99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5">
                                  <a:moveTo>
                                    <a:pt x="95" y="35"/>
                                  </a:moveTo>
                                  <a:lnTo>
                                    <a:pt x="95" y="3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40" y="180"/>
                                  </a:lnTo>
                                  <a:lnTo>
                                    <a:pt x="145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160" y="185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9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2200" cy="36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39280" cy="358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2920" y="2981880"/>
                                  <a:ext cx="337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60">
                                      <a:moveTo>
                                        <a:pt x="230" y="30"/>
                                      </a:moveTo>
                                      <a:lnTo>
                                        <a:pt x="230" y="30"/>
                                      </a:lnTo>
                                      <a:lnTo>
                                        <a:pt x="230" y="25"/>
                                      </a:lnTo>
                                      <a:lnTo>
                                        <a:pt x="225" y="20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115" y="60"/>
                                      </a:lnTo>
                                      <a:lnTo>
                                        <a:pt x="160" y="60"/>
                                      </a:lnTo>
                                      <a:lnTo>
                                        <a:pt x="200" y="50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30" y="35"/>
                                      </a:lnTo>
                                      <a:lnTo>
                                        <a:pt x="23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4280" y="3060000"/>
                                  <a:ext cx="47556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279" y="70"/>
                                      </a:moveTo>
                                      <a:lnTo>
                                        <a:pt x="279" y="70"/>
                                      </a:lnTo>
                                      <a:lnTo>
                                        <a:pt x="314" y="55"/>
                                      </a:lnTo>
                                      <a:lnTo>
                                        <a:pt x="324" y="45"/>
                                      </a:lnTo>
                                      <a:lnTo>
                                        <a:pt x="324" y="40"/>
                                      </a:lnTo>
                                      <a:lnTo>
                                        <a:pt x="324" y="30"/>
                                      </a:lnTo>
                                      <a:lnTo>
                                        <a:pt x="314" y="25"/>
                                      </a:lnTo>
                                      <a:lnTo>
                                        <a:pt x="279" y="10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100" y="75"/>
                                      </a:lnTo>
                                      <a:lnTo>
                                        <a:pt x="165" y="80"/>
                                      </a:lnTo>
                                      <a:lnTo>
                                        <a:pt x="224" y="75"/>
                                      </a:lnTo>
                                      <a:lnTo>
                                        <a:pt x="279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39280" cy="358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31000" y="2408760"/>
                                    <a:ext cx="827280" cy="76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4" h="440">
                                        <a:moveTo>
                                          <a:pt x="274" y="0"/>
                                        </a:moveTo>
                                        <a:lnTo>
                                          <a:pt x="274" y="0"/>
                                        </a:lnTo>
                                        <a:lnTo>
                                          <a:pt x="239" y="10"/>
                                        </a:lnTo>
                                        <a:lnTo>
                                          <a:pt x="204" y="15"/>
                                        </a:lnTo>
                                        <a:lnTo>
                                          <a:pt x="170" y="30"/>
                                        </a:lnTo>
                                        <a:lnTo>
                                          <a:pt x="145" y="45"/>
                                        </a:lnTo>
                                        <a:lnTo>
                                          <a:pt x="115" y="65"/>
                                        </a:lnTo>
                                        <a:lnTo>
                                          <a:pt x="90" y="85"/>
                                        </a:lnTo>
                                        <a:lnTo>
                                          <a:pt x="70" y="110"/>
                                        </a:lnTo>
                                        <a:lnTo>
                                          <a:pt x="50" y="135"/>
                                        </a:lnTo>
                                        <a:lnTo>
                                          <a:pt x="35" y="165"/>
                                        </a:lnTo>
                                        <a:lnTo>
                                          <a:pt x="25" y="195"/>
                                        </a:lnTo>
                                        <a:lnTo>
                                          <a:pt x="5" y="260"/>
                                        </a:lnTo>
                                        <a:lnTo>
                                          <a:pt x="0" y="335"/>
                                        </a:lnTo>
                                        <a:lnTo>
                                          <a:pt x="5" y="415"/>
                                        </a:lnTo>
                                        <a:lnTo>
                                          <a:pt x="70" y="430"/>
                                        </a:lnTo>
                                        <a:lnTo>
                                          <a:pt x="135" y="440"/>
                                        </a:lnTo>
                                        <a:lnTo>
                                          <a:pt x="204" y="430"/>
                                        </a:lnTo>
                                        <a:lnTo>
                                          <a:pt x="274" y="415"/>
                                        </a:lnTo>
                                        <a:lnTo>
                                          <a:pt x="274" y="350"/>
                                        </a:lnTo>
                                        <a:lnTo>
                                          <a:pt x="284" y="295"/>
                                        </a:lnTo>
                                        <a:lnTo>
                                          <a:pt x="299" y="260"/>
                                        </a:lnTo>
                                        <a:lnTo>
                                          <a:pt x="309" y="250"/>
                                        </a:lnTo>
                                        <a:lnTo>
                                          <a:pt x="319" y="245"/>
                                        </a:lnTo>
                                        <a:lnTo>
                                          <a:pt x="329" y="245"/>
                                        </a:lnTo>
                                        <a:lnTo>
                                          <a:pt x="339" y="245"/>
                                        </a:lnTo>
                                        <a:lnTo>
                                          <a:pt x="349" y="255"/>
                                        </a:lnTo>
                                        <a:lnTo>
                                          <a:pt x="354" y="265"/>
                                        </a:lnTo>
                                        <a:lnTo>
                                          <a:pt x="364" y="285"/>
                                        </a:lnTo>
                                        <a:lnTo>
                                          <a:pt x="369" y="310"/>
                                        </a:lnTo>
                                        <a:lnTo>
                                          <a:pt x="374" y="365"/>
                                        </a:lnTo>
                                        <a:lnTo>
                                          <a:pt x="419" y="375"/>
                                        </a:lnTo>
                                        <a:lnTo>
                                          <a:pt x="464" y="380"/>
                                        </a:lnTo>
                                        <a:lnTo>
                                          <a:pt x="514" y="375"/>
                                        </a:lnTo>
                                        <a:lnTo>
                                          <a:pt x="559" y="365"/>
                                        </a:lnTo>
                                        <a:lnTo>
                                          <a:pt x="564" y="275"/>
                                        </a:lnTo>
                                        <a:lnTo>
                                          <a:pt x="564" y="235"/>
                                        </a:lnTo>
                                        <a:lnTo>
                                          <a:pt x="559" y="195"/>
                                        </a:lnTo>
                                        <a:lnTo>
                                          <a:pt x="549" y="160"/>
                                        </a:lnTo>
                                        <a:lnTo>
                                          <a:pt x="539" y="130"/>
                                        </a:lnTo>
                                        <a:lnTo>
                                          <a:pt x="529" y="100"/>
                                        </a:lnTo>
                                        <a:lnTo>
                                          <a:pt x="509" y="75"/>
                                        </a:lnTo>
                                        <a:lnTo>
                                          <a:pt x="489" y="55"/>
                                        </a:lnTo>
                                        <a:lnTo>
                                          <a:pt x="469" y="35"/>
                                        </a:lnTo>
                                        <a:lnTo>
                                          <a:pt x="444" y="20"/>
                                        </a:lnTo>
                                        <a:lnTo>
                                          <a:pt x="414" y="10"/>
                                        </a:lnTo>
                                        <a:lnTo>
                                          <a:pt x="384" y="0"/>
                                        </a:lnTo>
                                        <a:lnTo>
                                          <a:pt x="349" y="0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27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39280" cy="358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95160" y="415800"/>
                                      <a:ext cx="1914480" cy="10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5" h="595">
                                          <a:moveTo>
                                            <a:pt x="1130" y="320"/>
                                          </a:moveTo>
                                          <a:lnTo>
                                            <a:pt x="1130" y="320"/>
                                          </a:lnTo>
                                          <a:lnTo>
                                            <a:pt x="1115" y="330"/>
                                          </a:lnTo>
                                          <a:lnTo>
                                            <a:pt x="1100" y="340"/>
                                          </a:lnTo>
                                          <a:lnTo>
                                            <a:pt x="1085" y="340"/>
                                          </a:lnTo>
                                          <a:lnTo>
                                            <a:pt x="1075" y="335"/>
                                          </a:lnTo>
                                          <a:lnTo>
                                            <a:pt x="1070" y="335"/>
                                          </a:lnTo>
                                          <a:lnTo>
                                            <a:pt x="1065" y="330"/>
                                          </a:lnTo>
                                          <a:lnTo>
                                            <a:pt x="1055" y="320"/>
                                          </a:lnTo>
                                          <a:lnTo>
                                            <a:pt x="1050" y="305"/>
                                          </a:lnTo>
                                          <a:lnTo>
                                            <a:pt x="1035" y="270"/>
                                          </a:lnTo>
                                          <a:lnTo>
                                            <a:pt x="1030" y="250"/>
                                          </a:lnTo>
                                          <a:lnTo>
                                            <a:pt x="1025" y="230"/>
                                          </a:lnTo>
                                          <a:lnTo>
                                            <a:pt x="1015" y="215"/>
                                          </a:lnTo>
                                          <a:lnTo>
                                            <a:pt x="1000" y="205"/>
                                          </a:lnTo>
                                          <a:lnTo>
                                            <a:pt x="975" y="185"/>
                                          </a:lnTo>
                                          <a:lnTo>
                                            <a:pt x="960" y="165"/>
                                          </a:lnTo>
                                          <a:lnTo>
                                            <a:pt x="955" y="140"/>
                                          </a:lnTo>
                                          <a:lnTo>
                                            <a:pt x="950" y="115"/>
                                          </a:lnTo>
                                          <a:lnTo>
                                            <a:pt x="960" y="85"/>
                                          </a:lnTo>
                                          <a:lnTo>
                                            <a:pt x="970" y="65"/>
                                          </a:lnTo>
                                          <a:lnTo>
                                            <a:pt x="985" y="50"/>
                                          </a:lnTo>
                                          <a:lnTo>
                                            <a:pt x="1010" y="40"/>
                                          </a:lnTo>
                                          <a:lnTo>
                                            <a:pt x="980" y="40"/>
                                          </a:lnTo>
                                          <a:lnTo>
                                            <a:pt x="955" y="45"/>
                                          </a:lnTo>
                                          <a:lnTo>
                                            <a:pt x="935" y="55"/>
                                          </a:lnTo>
                                          <a:lnTo>
                                            <a:pt x="915" y="70"/>
                                          </a:lnTo>
                                          <a:lnTo>
                                            <a:pt x="900" y="100"/>
                                          </a:lnTo>
                                          <a:lnTo>
                                            <a:pt x="885" y="150"/>
                                          </a:lnTo>
                                          <a:lnTo>
                                            <a:pt x="865" y="200"/>
                                          </a:lnTo>
                                          <a:lnTo>
                                            <a:pt x="850" y="230"/>
                                          </a:lnTo>
                                          <a:lnTo>
                                            <a:pt x="835" y="245"/>
                                          </a:lnTo>
                                          <a:lnTo>
                                            <a:pt x="820" y="260"/>
                                          </a:lnTo>
                                          <a:lnTo>
                                            <a:pt x="800" y="265"/>
                                          </a:lnTo>
                                          <a:lnTo>
                                            <a:pt x="780" y="270"/>
                                          </a:lnTo>
                                          <a:lnTo>
                                            <a:pt x="765" y="270"/>
                                          </a:lnTo>
                                          <a:lnTo>
                                            <a:pt x="750" y="265"/>
                                          </a:lnTo>
                                          <a:lnTo>
                                            <a:pt x="740" y="245"/>
                                          </a:lnTo>
                                          <a:lnTo>
                                            <a:pt x="725" y="200"/>
                                          </a:lnTo>
                                          <a:lnTo>
                                            <a:pt x="715" y="165"/>
                                          </a:lnTo>
                                          <a:lnTo>
                                            <a:pt x="695" y="140"/>
                                          </a:lnTo>
                                          <a:lnTo>
                                            <a:pt x="670" y="125"/>
                                          </a:lnTo>
                                          <a:lnTo>
                                            <a:pt x="645" y="120"/>
                                          </a:lnTo>
                                          <a:lnTo>
                                            <a:pt x="655" y="140"/>
                                          </a:lnTo>
                                          <a:lnTo>
                                            <a:pt x="660" y="165"/>
                                          </a:lnTo>
                                          <a:lnTo>
                                            <a:pt x="655" y="190"/>
                                          </a:lnTo>
                                          <a:lnTo>
                                            <a:pt x="645" y="215"/>
                                          </a:lnTo>
                                          <a:lnTo>
                                            <a:pt x="635" y="235"/>
                                          </a:lnTo>
                                          <a:lnTo>
                                            <a:pt x="620" y="245"/>
                                          </a:lnTo>
                                          <a:lnTo>
                                            <a:pt x="600" y="250"/>
                                          </a:lnTo>
                                          <a:lnTo>
                                            <a:pt x="585" y="245"/>
                                          </a:lnTo>
                                          <a:lnTo>
                                            <a:pt x="555" y="230"/>
                                          </a:lnTo>
                                          <a:lnTo>
                                            <a:pt x="545" y="220"/>
                                          </a:lnTo>
                                          <a:lnTo>
                                            <a:pt x="540" y="210"/>
                                          </a:lnTo>
                                          <a:lnTo>
                                            <a:pt x="530" y="180"/>
                                          </a:lnTo>
                                          <a:lnTo>
                                            <a:pt x="535" y="140"/>
                                          </a:lnTo>
                                          <a:lnTo>
                                            <a:pt x="545" y="100"/>
                                          </a:lnTo>
                                          <a:lnTo>
                                            <a:pt x="560" y="65"/>
                                          </a:lnTo>
                                          <a:lnTo>
                                            <a:pt x="585" y="30"/>
                                          </a:lnTo>
                                          <a:lnTo>
                                            <a:pt x="620" y="0"/>
                                          </a:lnTo>
                                          <a:lnTo>
                                            <a:pt x="575" y="10"/>
                                          </a:lnTo>
                                          <a:lnTo>
                                            <a:pt x="535" y="25"/>
                                          </a:lnTo>
                                          <a:lnTo>
                                            <a:pt x="505" y="45"/>
                                          </a:lnTo>
                                          <a:lnTo>
                                            <a:pt x="475" y="65"/>
                                          </a:lnTo>
                                          <a:lnTo>
                                            <a:pt x="450" y="90"/>
                                          </a:lnTo>
                                          <a:lnTo>
                                            <a:pt x="425" y="120"/>
                                          </a:lnTo>
                                          <a:lnTo>
                                            <a:pt x="405" y="155"/>
                                          </a:lnTo>
                                          <a:lnTo>
                                            <a:pt x="385" y="195"/>
                                          </a:lnTo>
                                          <a:lnTo>
                                            <a:pt x="370" y="235"/>
                                          </a:lnTo>
                                          <a:lnTo>
                                            <a:pt x="365" y="300"/>
                                          </a:lnTo>
                                          <a:lnTo>
                                            <a:pt x="365" y="320"/>
                                          </a:lnTo>
                                          <a:lnTo>
                                            <a:pt x="355" y="340"/>
                                          </a:lnTo>
                                          <a:lnTo>
                                            <a:pt x="345" y="360"/>
                                          </a:lnTo>
                                          <a:lnTo>
                                            <a:pt x="330" y="375"/>
                                          </a:lnTo>
                                          <a:lnTo>
                                            <a:pt x="300" y="380"/>
                                          </a:lnTo>
                                          <a:lnTo>
                                            <a:pt x="275" y="385"/>
                                          </a:lnTo>
                                          <a:lnTo>
                                            <a:pt x="250" y="380"/>
                                          </a:lnTo>
                                          <a:lnTo>
                                            <a:pt x="230" y="365"/>
                                          </a:lnTo>
                                          <a:lnTo>
                                            <a:pt x="220" y="350"/>
                                          </a:lnTo>
                                          <a:lnTo>
                                            <a:pt x="210" y="330"/>
                                          </a:lnTo>
                                          <a:lnTo>
                                            <a:pt x="210" y="310"/>
                                          </a:lnTo>
                                          <a:lnTo>
                                            <a:pt x="220" y="285"/>
                                          </a:lnTo>
                                          <a:lnTo>
                                            <a:pt x="225" y="265"/>
                                          </a:lnTo>
                                          <a:lnTo>
                                            <a:pt x="230" y="245"/>
                                          </a:lnTo>
                                          <a:lnTo>
                                            <a:pt x="230" y="225"/>
                                          </a:lnTo>
                                          <a:lnTo>
                                            <a:pt x="225" y="210"/>
                                          </a:lnTo>
                                          <a:lnTo>
                                            <a:pt x="220" y="195"/>
                                          </a:lnTo>
                                          <a:lnTo>
                                            <a:pt x="205" y="180"/>
                                          </a:lnTo>
                                          <a:lnTo>
                                            <a:pt x="190" y="165"/>
                                          </a:lnTo>
                                          <a:lnTo>
                                            <a:pt x="175" y="150"/>
                                          </a:lnTo>
                                          <a:lnTo>
                                            <a:pt x="185" y="175"/>
                                          </a:lnTo>
                                          <a:lnTo>
                                            <a:pt x="190" y="200"/>
                                          </a:lnTo>
                                          <a:lnTo>
                                            <a:pt x="185" y="225"/>
                                          </a:lnTo>
                                          <a:lnTo>
                                            <a:pt x="180" y="250"/>
                                          </a:lnTo>
                                          <a:lnTo>
                                            <a:pt x="170" y="270"/>
                                          </a:lnTo>
                                          <a:lnTo>
                                            <a:pt x="155" y="290"/>
                                          </a:lnTo>
                                          <a:lnTo>
                                            <a:pt x="140" y="310"/>
                                          </a:lnTo>
                                          <a:lnTo>
                                            <a:pt x="120" y="330"/>
                                          </a:lnTo>
                                          <a:lnTo>
                                            <a:pt x="100" y="350"/>
                                          </a:lnTo>
                                          <a:lnTo>
                                            <a:pt x="85" y="375"/>
                                          </a:lnTo>
                                          <a:lnTo>
                                            <a:pt x="70" y="405"/>
                                          </a:lnTo>
                                          <a:lnTo>
                                            <a:pt x="65" y="435"/>
                                          </a:lnTo>
                                          <a:lnTo>
                                            <a:pt x="55" y="485"/>
                                          </a:lnTo>
                                          <a:lnTo>
                                            <a:pt x="45" y="505"/>
                                          </a:lnTo>
                                          <a:lnTo>
                                            <a:pt x="25" y="525"/>
                                          </a:lnTo>
                                          <a:lnTo>
                                            <a:pt x="20" y="530"/>
                                          </a:lnTo>
                                          <a:lnTo>
                                            <a:pt x="0" y="540"/>
                                          </a:lnTo>
                                          <a:lnTo>
                                            <a:pt x="1305" y="595"/>
                                          </a:lnTo>
                                          <a:lnTo>
                                            <a:pt x="1290" y="555"/>
                                          </a:lnTo>
                                          <a:lnTo>
                                            <a:pt x="1270" y="515"/>
                                          </a:lnTo>
                                          <a:lnTo>
                                            <a:pt x="1265" y="510"/>
                                          </a:lnTo>
                                          <a:lnTo>
                                            <a:pt x="1245" y="475"/>
                                          </a:lnTo>
                                          <a:lnTo>
                                            <a:pt x="1235" y="435"/>
                                          </a:lnTo>
                                          <a:lnTo>
                                            <a:pt x="1230" y="360"/>
                                          </a:lnTo>
                                          <a:lnTo>
                                            <a:pt x="1225" y="320"/>
                                          </a:lnTo>
                                          <a:lnTo>
                                            <a:pt x="1215" y="290"/>
                                          </a:lnTo>
                                          <a:lnTo>
                                            <a:pt x="1205" y="270"/>
                                          </a:lnTo>
                                          <a:lnTo>
                                            <a:pt x="1190" y="255"/>
                                          </a:lnTo>
                                          <a:lnTo>
                                            <a:pt x="1150" y="220"/>
                                          </a:lnTo>
                                          <a:lnTo>
                                            <a:pt x="1155" y="250"/>
                                          </a:lnTo>
                                          <a:lnTo>
                                            <a:pt x="1150" y="275"/>
                                          </a:lnTo>
                                          <a:lnTo>
                                            <a:pt x="1140" y="300"/>
                                          </a:lnTo>
                                          <a:lnTo>
                                            <a:pt x="1130" y="3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2400" y="0"/>
                                      <a:ext cx="190440" cy="57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330">
                                          <a:moveTo>
                                            <a:pt x="35" y="145"/>
                                          </a:moveTo>
                                          <a:lnTo>
                                            <a:pt x="35" y="145"/>
                                          </a:lnTo>
                                          <a:lnTo>
                                            <a:pt x="10" y="180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0" y="240"/>
                                          </a:lnTo>
                                          <a:lnTo>
                                            <a:pt x="5" y="270"/>
                                          </a:lnTo>
                                          <a:lnTo>
                                            <a:pt x="10" y="300"/>
                                          </a:lnTo>
                                          <a:lnTo>
                                            <a:pt x="25" y="330"/>
                                          </a:lnTo>
                                          <a:lnTo>
                                            <a:pt x="25" y="320"/>
                                          </a:lnTo>
                                          <a:lnTo>
                                            <a:pt x="30" y="305"/>
                                          </a:lnTo>
                                          <a:lnTo>
                                            <a:pt x="50" y="275"/>
                                          </a:lnTo>
                                          <a:lnTo>
                                            <a:pt x="80" y="235"/>
                                          </a:lnTo>
                                          <a:lnTo>
                                            <a:pt x="100" y="210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25" y="160"/>
                                          </a:lnTo>
                                          <a:lnTo>
                                            <a:pt x="130" y="135"/>
                                          </a:lnTo>
                                          <a:lnTo>
                                            <a:pt x="125" y="110"/>
                                          </a:lnTo>
                                          <a:lnTo>
                                            <a:pt x="125" y="85"/>
                                          </a:lnTo>
                                          <a:lnTo>
                                            <a:pt x="115" y="55"/>
                                          </a:lnTo>
                                          <a:lnTo>
                                            <a:pt x="100" y="30"/>
                                          </a:lnTo>
                                          <a:lnTo>
                                            <a:pt x="80" y="0"/>
                                          </a:lnTo>
                                          <a:lnTo>
                                            <a:pt x="85" y="25"/>
                                          </a:lnTo>
                                          <a:lnTo>
                                            <a:pt x="90" y="45"/>
                                          </a:lnTo>
                                          <a:lnTo>
                                            <a:pt x="85" y="6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35" y="1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2160" y="2954880"/>
                                      <a:ext cx="44712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5" h="95">
                                          <a:moveTo>
                                            <a:pt x="45" y="15"/>
                                          </a:moveTo>
                                          <a:lnTo>
                                            <a:pt x="45" y="15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0" y="65"/>
                                          </a:lnTo>
                                          <a:lnTo>
                                            <a:pt x="45" y="80"/>
                                          </a:lnTo>
                                          <a:lnTo>
                                            <a:pt x="95" y="90"/>
                                          </a:lnTo>
                                          <a:lnTo>
                                            <a:pt x="155" y="95"/>
                                          </a:lnTo>
                                          <a:lnTo>
                                            <a:pt x="210" y="90"/>
                                          </a:lnTo>
                                          <a:lnTo>
                                            <a:pt x="260" y="80"/>
                                          </a:lnTo>
                                          <a:lnTo>
                                            <a:pt x="295" y="65"/>
                                          </a:lnTo>
                                          <a:lnTo>
                                            <a:pt x="305" y="55"/>
                                          </a:lnTo>
                                          <a:lnTo>
                                            <a:pt x="305" y="50"/>
                                          </a:lnTo>
                                          <a:lnTo>
                                            <a:pt x="305" y="40"/>
                                          </a:lnTo>
                                          <a:lnTo>
                                            <a:pt x="295" y="30"/>
                                          </a:lnTo>
                                          <a:lnTo>
                                            <a:pt x="260" y="15"/>
                                          </a:lnTo>
                                          <a:lnTo>
                                            <a:pt x="210" y="5"/>
                                          </a:lnTo>
                                          <a:lnTo>
                                            <a:pt x="155" y="0"/>
                                          </a:lnTo>
                                          <a:lnTo>
                                            <a:pt x="95" y="5"/>
                                          </a:lnTo>
                                          <a:lnTo>
                                            <a:pt x="45" y="15"/>
                                          </a:lnTo>
                                          <a:close/>
                                          <a:moveTo>
                                            <a:pt x="15" y="45"/>
                                          </a:moveTo>
                                          <a:lnTo>
                                            <a:pt x="15" y="45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100" y="1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210" y="10"/>
                                          </a:lnTo>
                                          <a:lnTo>
                                            <a:pt x="255" y="20"/>
                                          </a:lnTo>
                                          <a:lnTo>
                                            <a:pt x="285" y="30"/>
                                          </a:lnTo>
                                          <a:lnTo>
                                            <a:pt x="295" y="40"/>
                                          </a:lnTo>
                                          <a:lnTo>
                                            <a:pt x="295" y="45"/>
                                          </a:lnTo>
                                          <a:lnTo>
                                            <a:pt x="295" y="55"/>
                                          </a:lnTo>
                                          <a:lnTo>
                                            <a:pt x="285" y="60"/>
                                          </a:lnTo>
                                          <a:lnTo>
                                            <a:pt x="255" y="75"/>
                                          </a:lnTo>
                                          <a:lnTo>
                                            <a:pt x="210" y="85"/>
                                          </a:lnTo>
                                          <a:lnTo>
                                            <a:pt x="155" y="85"/>
                                          </a:lnTo>
                                          <a:lnTo>
                                            <a:pt x="100" y="85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15" y="55"/>
                                          </a:lnTo>
                                          <a:lnTo>
                                            <a:pt x="15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1200" y="3024000"/>
                                      <a:ext cx="636840" cy="21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125">
                                          <a:moveTo>
                                            <a:pt x="369" y="105"/>
                                          </a:moveTo>
                                          <a:lnTo>
                                            <a:pt x="369" y="105"/>
                                          </a:lnTo>
                                          <a:lnTo>
                                            <a:pt x="399" y="95"/>
                                          </a:lnTo>
                                          <a:lnTo>
                                            <a:pt x="419" y="85"/>
                                          </a:lnTo>
                                          <a:lnTo>
                                            <a:pt x="429" y="75"/>
                                          </a:lnTo>
                                          <a:lnTo>
                                            <a:pt x="434" y="60"/>
                                          </a:lnTo>
                                          <a:lnTo>
                                            <a:pt x="429" y="50"/>
                                          </a:lnTo>
                                          <a:lnTo>
                                            <a:pt x="419" y="40"/>
                                          </a:lnTo>
                                          <a:lnTo>
                                            <a:pt x="399" y="30"/>
                                          </a:lnTo>
                                          <a:lnTo>
                                            <a:pt x="369" y="20"/>
                                          </a:lnTo>
                                          <a:lnTo>
                                            <a:pt x="299" y="5"/>
                                          </a:lnTo>
                                          <a:lnTo>
                                            <a:pt x="215" y="0"/>
                                          </a:lnTo>
                                          <a:lnTo>
                                            <a:pt x="130" y="5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15" y="85"/>
                                          </a:lnTo>
                                          <a:lnTo>
                                            <a:pt x="35" y="95"/>
                                          </a:lnTo>
                                          <a:lnTo>
                                            <a:pt x="60" y="105"/>
                                          </a:lnTo>
                                          <a:lnTo>
                                            <a:pt x="130" y="120"/>
                                          </a:lnTo>
                                          <a:lnTo>
                                            <a:pt x="215" y="125"/>
                                          </a:lnTo>
                                          <a:lnTo>
                                            <a:pt x="299" y="120"/>
                                          </a:lnTo>
                                          <a:lnTo>
                                            <a:pt x="369" y="105"/>
                                          </a:lnTo>
                                          <a:close/>
                                          <a:moveTo>
                                            <a:pt x="419" y="60"/>
                                          </a:moveTo>
                                          <a:lnTo>
                                            <a:pt x="419" y="60"/>
                                          </a:lnTo>
                                          <a:lnTo>
                                            <a:pt x="414" y="70"/>
                                          </a:lnTo>
                                          <a:lnTo>
                                            <a:pt x="404" y="80"/>
                                          </a:lnTo>
                                          <a:lnTo>
                                            <a:pt x="384" y="90"/>
                                          </a:lnTo>
                                          <a:lnTo>
                                            <a:pt x="359" y="100"/>
                                          </a:lnTo>
                                          <a:lnTo>
                                            <a:pt x="294" y="110"/>
                                          </a:lnTo>
                                          <a:lnTo>
                                            <a:pt x="220" y="115"/>
                                          </a:lnTo>
                                          <a:lnTo>
                                            <a:pt x="140" y="110"/>
                                          </a:lnTo>
                                          <a:lnTo>
                                            <a:pt x="75" y="100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30" y="80"/>
                                          </a:lnTo>
                                          <a:lnTo>
                                            <a:pt x="20" y="7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20" y="50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50" y="30"/>
                                          </a:lnTo>
                                          <a:lnTo>
                                            <a:pt x="75" y="20"/>
                                          </a:lnTo>
                                          <a:lnTo>
                                            <a:pt x="140" y="10"/>
                                          </a:lnTo>
                                          <a:lnTo>
                                            <a:pt x="220" y="5"/>
                                          </a:lnTo>
                                          <a:lnTo>
                                            <a:pt x="294" y="10"/>
                                          </a:lnTo>
                                          <a:lnTo>
                                            <a:pt x="359" y="20"/>
                                          </a:lnTo>
                                          <a:lnTo>
                                            <a:pt x="384" y="30"/>
                                          </a:lnTo>
                                          <a:lnTo>
                                            <a:pt x="404" y="40"/>
                                          </a:lnTo>
                                          <a:lnTo>
                                            <a:pt x="414" y="50"/>
                                          </a:lnTo>
                                          <a:lnTo>
                                            <a:pt x="4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440" y="3180240"/>
                                      <a:ext cx="1496160" cy="40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0" h="235">
                                          <a:moveTo>
                                            <a:pt x="870" y="205"/>
                                          </a:moveTo>
                                          <a:lnTo>
                                            <a:pt x="870" y="205"/>
                                          </a:lnTo>
                                          <a:lnTo>
                                            <a:pt x="935" y="185"/>
                                          </a:lnTo>
                                          <a:lnTo>
                                            <a:pt x="985" y="165"/>
                                          </a:lnTo>
                                          <a:lnTo>
                                            <a:pt x="1000" y="155"/>
                                          </a:lnTo>
                                          <a:lnTo>
                                            <a:pt x="1010" y="145"/>
                                          </a:lnTo>
                                          <a:lnTo>
                                            <a:pt x="1020" y="130"/>
                                          </a:lnTo>
                                          <a:lnTo>
                                            <a:pt x="1020" y="120"/>
                                          </a:lnTo>
                                          <a:lnTo>
                                            <a:pt x="1020" y="110"/>
                                          </a:lnTo>
                                          <a:lnTo>
                                            <a:pt x="1010" y="95"/>
                                          </a:lnTo>
                                          <a:lnTo>
                                            <a:pt x="1000" y="85"/>
                                          </a:lnTo>
                                          <a:lnTo>
                                            <a:pt x="985" y="75"/>
                                          </a:lnTo>
                                          <a:lnTo>
                                            <a:pt x="935" y="55"/>
                                          </a:lnTo>
                                          <a:lnTo>
                                            <a:pt x="870" y="35"/>
                                          </a:lnTo>
                                          <a:lnTo>
                                            <a:pt x="790" y="20"/>
                                          </a:lnTo>
                                          <a:lnTo>
                                            <a:pt x="705" y="10"/>
                                          </a:lnTo>
                                          <a:lnTo>
                                            <a:pt x="610" y="5"/>
                                          </a:lnTo>
                                          <a:lnTo>
                                            <a:pt x="510" y="0"/>
                                          </a:lnTo>
                                          <a:lnTo>
                                            <a:pt x="410" y="5"/>
                                          </a:lnTo>
                                          <a:lnTo>
                                            <a:pt x="315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150" y="35"/>
                                          </a:lnTo>
                                          <a:lnTo>
                                            <a:pt x="85" y="5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10" y="95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0" y="120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10" y="145"/>
                                          </a:lnTo>
                                          <a:lnTo>
                                            <a:pt x="20" y="155"/>
                                          </a:lnTo>
                                          <a:lnTo>
                                            <a:pt x="35" y="165"/>
                                          </a:lnTo>
                                          <a:lnTo>
                                            <a:pt x="85" y="185"/>
                                          </a:lnTo>
                                          <a:lnTo>
                                            <a:pt x="150" y="205"/>
                                          </a:lnTo>
                                          <a:lnTo>
                                            <a:pt x="225" y="220"/>
                                          </a:lnTo>
                                          <a:lnTo>
                                            <a:pt x="315" y="230"/>
                                          </a:lnTo>
                                          <a:lnTo>
                                            <a:pt x="410" y="235"/>
                                          </a:lnTo>
                                          <a:lnTo>
                                            <a:pt x="510" y="235"/>
                                          </a:lnTo>
                                          <a:lnTo>
                                            <a:pt x="610" y="235"/>
                                          </a:lnTo>
                                          <a:lnTo>
                                            <a:pt x="705" y="230"/>
                                          </a:lnTo>
                                          <a:lnTo>
                                            <a:pt x="790" y="220"/>
                                          </a:lnTo>
                                          <a:lnTo>
                                            <a:pt x="870" y="205"/>
                                          </a:lnTo>
                                          <a:close/>
                                          <a:moveTo>
                                            <a:pt x="985" y="120"/>
                                          </a:moveTo>
                                          <a:lnTo>
                                            <a:pt x="985" y="120"/>
                                          </a:lnTo>
                                          <a:lnTo>
                                            <a:pt x="980" y="130"/>
                                          </a:lnTo>
                                          <a:lnTo>
                                            <a:pt x="975" y="140"/>
                                          </a:lnTo>
                                          <a:lnTo>
                                            <a:pt x="950" y="155"/>
                                          </a:lnTo>
                                          <a:lnTo>
                                            <a:pt x="905" y="175"/>
                                          </a:lnTo>
                                          <a:lnTo>
                                            <a:pt x="845" y="190"/>
                                          </a:lnTo>
                                          <a:lnTo>
                                            <a:pt x="775" y="205"/>
                                          </a:lnTo>
                                          <a:lnTo>
                                            <a:pt x="695" y="215"/>
                                          </a:lnTo>
                                          <a:lnTo>
                                            <a:pt x="605" y="220"/>
                                          </a:lnTo>
                                          <a:lnTo>
                                            <a:pt x="515" y="220"/>
                                          </a:lnTo>
                                          <a:lnTo>
                                            <a:pt x="420" y="220"/>
                                          </a:lnTo>
                                          <a:lnTo>
                                            <a:pt x="335" y="215"/>
                                          </a:lnTo>
                                          <a:lnTo>
                                            <a:pt x="255" y="205"/>
                                          </a:lnTo>
                                          <a:lnTo>
                                            <a:pt x="180" y="190"/>
                                          </a:lnTo>
                                          <a:lnTo>
                                            <a:pt x="120" y="175"/>
                                          </a:lnTo>
                                          <a:lnTo>
                                            <a:pt x="80" y="155"/>
                                          </a:lnTo>
                                          <a:lnTo>
                                            <a:pt x="50" y="140"/>
                                          </a:lnTo>
                                          <a:lnTo>
                                            <a:pt x="45" y="130"/>
                                          </a:lnTo>
                                          <a:lnTo>
                                            <a:pt x="45" y="120"/>
                                          </a:lnTo>
                                          <a:lnTo>
                                            <a:pt x="45" y="105"/>
                                          </a:lnTo>
                                          <a:lnTo>
                                            <a:pt x="50" y="95"/>
                                          </a:lnTo>
                                          <a:lnTo>
                                            <a:pt x="80" y="80"/>
                                          </a:lnTo>
                                          <a:lnTo>
                                            <a:pt x="120" y="60"/>
                                          </a:lnTo>
                                          <a:lnTo>
                                            <a:pt x="180" y="45"/>
                                          </a:lnTo>
                                          <a:lnTo>
                                            <a:pt x="255" y="30"/>
                                          </a:lnTo>
                                          <a:lnTo>
                                            <a:pt x="335" y="20"/>
                                          </a:lnTo>
                                          <a:lnTo>
                                            <a:pt x="420" y="15"/>
                                          </a:lnTo>
                                          <a:lnTo>
                                            <a:pt x="515" y="15"/>
                                          </a:lnTo>
                                          <a:lnTo>
                                            <a:pt x="605" y="15"/>
                                          </a:lnTo>
                                          <a:lnTo>
                                            <a:pt x="695" y="20"/>
                                          </a:lnTo>
                                          <a:lnTo>
                                            <a:pt x="775" y="30"/>
                                          </a:lnTo>
                                          <a:lnTo>
                                            <a:pt x="845" y="45"/>
                                          </a:lnTo>
                                          <a:lnTo>
                                            <a:pt x="905" y="60"/>
                                          </a:lnTo>
                                          <a:lnTo>
                                            <a:pt x="950" y="80"/>
                                          </a:lnTo>
                                          <a:lnTo>
                                            <a:pt x="975" y="95"/>
                                          </a:lnTo>
                                          <a:lnTo>
                                            <a:pt x="980" y="105"/>
                                          </a:lnTo>
                                          <a:lnTo>
                                            <a:pt x="985" y="1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3320" y="3249360"/>
                                      <a:ext cx="111492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0" h="150">
                                          <a:moveTo>
                                            <a:pt x="650" y="20"/>
                                          </a:moveTo>
                                          <a:lnTo>
                                            <a:pt x="650" y="20"/>
                                          </a:lnTo>
                                          <a:lnTo>
                                            <a:pt x="590" y="10"/>
                                          </a:lnTo>
                                          <a:lnTo>
                                            <a:pt x="525" y="5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380" y="0"/>
                                          </a:lnTo>
                                          <a:lnTo>
                                            <a:pt x="305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170" y="10"/>
                                          </a:lnTo>
                                          <a:lnTo>
                                            <a:pt x="110" y="20"/>
                                          </a:lnTo>
                                          <a:lnTo>
                                            <a:pt x="60" y="30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5" y="60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0" y="85"/>
                                          </a:lnTo>
                                          <a:lnTo>
                                            <a:pt x="5" y="90"/>
                                          </a:lnTo>
                                          <a:lnTo>
                                            <a:pt x="25" y="105"/>
                                          </a:lnTo>
                                          <a:lnTo>
                                            <a:pt x="60" y="115"/>
                                          </a:lnTo>
                                          <a:lnTo>
                                            <a:pt x="110" y="130"/>
                                          </a:lnTo>
                                          <a:lnTo>
                                            <a:pt x="170" y="140"/>
                                          </a:lnTo>
                                          <a:lnTo>
                                            <a:pt x="235" y="145"/>
                                          </a:lnTo>
                                          <a:lnTo>
                                            <a:pt x="305" y="150"/>
                                          </a:lnTo>
                                          <a:lnTo>
                                            <a:pt x="380" y="150"/>
                                          </a:lnTo>
                                          <a:lnTo>
                                            <a:pt x="455" y="150"/>
                                          </a:lnTo>
                                          <a:lnTo>
                                            <a:pt x="525" y="145"/>
                                          </a:lnTo>
                                          <a:lnTo>
                                            <a:pt x="590" y="140"/>
                                          </a:lnTo>
                                          <a:lnTo>
                                            <a:pt x="650" y="130"/>
                                          </a:lnTo>
                                          <a:lnTo>
                                            <a:pt x="700" y="115"/>
                                          </a:lnTo>
                                          <a:lnTo>
                                            <a:pt x="735" y="105"/>
                                          </a:lnTo>
                                          <a:lnTo>
                                            <a:pt x="755" y="90"/>
                                          </a:lnTo>
                                          <a:lnTo>
                                            <a:pt x="760" y="85"/>
                                          </a:lnTo>
                                          <a:lnTo>
                                            <a:pt x="760" y="75"/>
                                          </a:lnTo>
                                          <a:lnTo>
                                            <a:pt x="760" y="65"/>
                                          </a:lnTo>
                                          <a:lnTo>
                                            <a:pt x="755" y="60"/>
                                          </a:lnTo>
                                          <a:lnTo>
                                            <a:pt x="735" y="45"/>
                                          </a:lnTo>
                                          <a:lnTo>
                                            <a:pt x="700" y="30"/>
                                          </a:lnTo>
                                          <a:lnTo>
                                            <a:pt x="65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0880"/>
                                      <a:ext cx="1186920" cy="110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9" h="635">
                                          <a:moveTo>
                                            <a:pt x="240" y="420"/>
                                          </a:moveTo>
                                          <a:lnTo>
                                            <a:pt x="240" y="420"/>
                                          </a:lnTo>
                                          <a:lnTo>
                                            <a:pt x="315" y="355"/>
                                          </a:lnTo>
                                          <a:lnTo>
                                            <a:pt x="425" y="275"/>
                                          </a:lnTo>
                                          <a:lnTo>
                                            <a:pt x="574" y="170"/>
                                          </a:lnTo>
                                          <a:lnTo>
                                            <a:pt x="754" y="50"/>
                                          </a:lnTo>
                                          <a:lnTo>
                                            <a:pt x="809" y="0"/>
                                          </a:lnTo>
                                          <a:lnTo>
                                            <a:pt x="749" y="40"/>
                                          </a:lnTo>
                                          <a:lnTo>
                                            <a:pt x="380" y="295"/>
                                          </a:lnTo>
                                          <a:lnTo>
                                            <a:pt x="260" y="370"/>
                                          </a:lnTo>
                                          <a:lnTo>
                                            <a:pt x="190" y="410"/>
                                          </a:lnTo>
                                          <a:lnTo>
                                            <a:pt x="145" y="435"/>
                                          </a:lnTo>
                                          <a:lnTo>
                                            <a:pt x="105" y="450"/>
                                          </a:lnTo>
                                          <a:lnTo>
                                            <a:pt x="75" y="460"/>
                                          </a:lnTo>
                                          <a:lnTo>
                                            <a:pt x="45" y="460"/>
                                          </a:lnTo>
                                          <a:lnTo>
                                            <a:pt x="25" y="455"/>
                                          </a:lnTo>
                                          <a:lnTo>
                                            <a:pt x="10" y="445"/>
                                          </a:lnTo>
                                          <a:lnTo>
                                            <a:pt x="5" y="425"/>
                                          </a:lnTo>
                                          <a:lnTo>
                                            <a:pt x="5" y="400"/>
                                          </a:lnTo>
                                          <a:lnTo>
                                            <a:pt x="0" y="430"/>
                                          </a:lnTo>
                                          <a:lnTo>
                                            <a:pt x="0" y="450"/>
                                          </a:lnTo>
                                          <a:lnTo>
                                            <a:pt x="10" y="465"/>
                                          </a:lnTo>
                                          <a:lnTo>
                                            <a:pt x="25" y="475"/>
                                          </a:lnTo>
                                          <a:lnTo>
                                            <a:pt x="50" y="480"/>
                                          </a:lnTo>
                                          <a:lnTo>
                                            <a:pt x="80" y="480"/>
                                          </a:lnTo>
                                          <a:lnTo>
                                            <a:pt x="115" y="470"/>
                                          </a:lnTo>
                                          <a:lnTo>
                                            <a:pt x="165" y="460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25" y="530"/>
                                          </a:lnTo>
                                          <a:lnTo>
                                            <a:pt x="115" y="555"/>
                                          </a:lnTo>
                                          <a:lnTo>
                                            <a:pt x="110" y="580"/>
                                          </a:lnTo>
                                          <a:lnTo>
                                            <a:pt x="115" y="600"/>
                                          </a:lnTo>
                                          <a:lnTo>
                                            <a:pt x="125" y="615"/>
                                          </a:lnTo>
                                          <a:lnTo>
                                            <a:pt x="140" y="630"/>
                                          </a:lnTo>
                                          <a:lnTo>
                                            <a:pt x="160" y="635"/>
                                          </a:lnTo>
                                          <a:lnTo>
                                            <a:pt x="145" y="620"/>
                                          </a:lnTo>
                                          <a:lnTo>
                                            <a:pt x="135" y="605"/>
                                          </a:lnTo>
                                          <a:lnTo>
                                            <a:pt x="135" y="580"/>
                                          </a:lnTo>
                                          <a:lnTo>
                                            <a:pt x="140" y="555"/>
                                          </a:lnTo>
                                          <a:lnTo>
                                            <a:pt x="155" y="525"/>
                                          </a:lnTo>
                                          <a:lnTo>
                                            <a:pt x="175" y="495"/>
                                          </a:lnTo>
                                          <a:lnTo>
                                            <a:pt x="205" y="460"/>
                                          </a:lnTo>
                                          <a:lnTo>
                                            <a:pt x="240" y="4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884520"/>
                                      <a:ext cx="2557080" cy="2555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43" h="1474">
                                          <a:moveTo>
                                            <a:pt x="1684" y="250"/>
                                          </a:moveTo>
                                          <a:lnTo>
                                            <a:pt x="1589" y="140"/>
                                          </a:lnTo>
                                          <a:lnTo>
                                            <a:pt x="1539" y="110"/>
                                          </a:lnTo>
                                          <a:lnTo>
                                            <a:pt x="1494" y="85"/>
                                          </a:lnTo>
                                          <a:lnTo>
                                            <a:pt x="1444" y="65"/>
                                          </a:lnTo>
                                          <a:lnTo>
                                            <a:pt x="1389" y="45"/>
                                          </a:lnTo>
                                          <a:lnTo>
                                            <a:pt x="1339" y="30"/>
                                          </a:lnTo>
                                          <a:lnTo>
                                            <a:pt x="1284" y="15"/>
                                          </a:lnTo>
                                          <a:lnTo>
                                            <a:pt x="1234" y="5"/>
                                          </a:lnTo>
                                          <a:lnTo>
                                            <a:pt x="1179" y="0"/>
                                          </a:lnTo>
                                          <a:lnTo>
                                            <a:pt x="744" y="105"/>
                                          </a:lnTo>
                                          <a:lnTo>
                                            <a:pt x="434" y="260"/>
                                          </a:lnTo>
                                          <a:lnTo>
                                            <a:pt x="370" y="300"/>
                                          </a:lnTo>
                                          <a:lnTo>
                                            <a:pt x="310" y="340"/>
                                          </a:lnTo>
                                          <a:lnTo>
                                            <a:pt x="255" y="380"/>
                                          </a:lnTo>
                                          <a:lnTo>
                                            <a:pt x="205" y="420"/>
                                          </a:lnTo>
                                          <a:lnTo>
                                            <a:pt x="160" y="460"/>
                                          </a:lnTo>
                                          <a:lnTo>
                                            <a:pt x="120" y="504"/>
                                          </a:lnTo>
                                          <a:lnTo>
                                            <a:pt x="85" y="544"/>
                                          </a:lnTo>
                                          <a:lnTo>
                                            <a:pt x="60" y="589"/>
                                          </a:lnTo>
                                          <a:lnTo>
                                            <a:pt x="35" y="629"/>
                                          </a:lnTo>
                                          <a:lnTo>
                                            <a:pt x="20" y="674"/>
                                          </a:lnTo>
                                          <a:lnTo>
                                            <a:pt x="5" y="719"/>
                                          </a:lnTo>
                                          <a:lnTo>
                                            <a:pt x="0" y="759"/>
                                          </a:lnTo>
                                          <a:lnTo>
                                            <a:pt x="0" y="804"/>
                                          </a:lnTo>
                                          <a:lnTo>
                                            <a:pt x="5" y="849"/>
                                          </a:lnTo>
                                          <a:lnTo>
                                            <a:pt x="15" y="894"/>
                                          </a:lnTo>
                                          <a:lnTo>
                                            <a:pt x="30" y="939"/>
                                          </a:lnTo>
                                          <a:lnTo>
                                            <a:pt x="60" y="999"/>
                                          </a:lnTo>
                                          <a:lnTo>
                                            <a:pt x="100" y="1044"/>
                                          </a:lnTo>
                                          <a:lnTo>
                                            <a:pt x="100" y="934"/>
                                          </a:lnTo>
                                          <a:lnTo>
                                            <a:pt x="180" y="994"/>
                                          </a:lnTo>
                                          <a:lnTo>
                                            <a:pt x="180" y="899"/>
                                          </a:lnTo>
                                          <a:lnTo>
                                            <a:pt x="280" y="959"/>
                                          </a:lnTo>
                                          <a:lnTo>
                                            <a:pt x="280" y="839"/>
                                          </a:lnTo>
                                          <a:lnTo>
                                            <a:pt x="365" y="909"/>
                                          </a:lnTo>
                                          <a:lnTo>
                                            <a:pt x="365" y="784"/>
                                          </a:lnTo>
                                          <a:lnTo>
                                            <a:pt x="404" y="754"/>
                                          </a:lnTo>
                                          <a:lnTo>
                                            <a:pt x="439" y="724"/>
                                          </a:lnTo>
                                          <a:lnTo>
                                            <a:pt x="474" y="699"/>
                                          </a:lnTo>
                                          <a:lnTo>
                                            <a:pt x="514" y="684"/>
                                          </a:lnTo>
                                          <a:lnTo>
                                            <a:pt x="554" y="674"/>
                                          </a:lnTo>
                                          <a:lnTo>
                                            <a:pt x="594" y="669"/>
                                          </a:lnTo>
                                          <a:lnTo>
                                            <a:pt x="634" y="669"/>
                                          </a:lnTo>
                                          <a:lnTo>
                                            <a:pt x="674" y="679"/>
                                          </a:lnTo>
                                          <a:lnTo>
                                            <a:pt x="689" y="684"/>
                                          </a:lnTo>
                                          <a:lnTo>
                                            <a:pt x="699" y="694"/>
                                          </a:lnTo>
                                          <a:lnTo>
                                            <a:pt x="704" y="704"/>
                                          </a:lnTo>
                                          <a:lnTo>
                                            <a:pt x="704" y="714"/>
                                          </a:lnTo>
                                          <a:lnTo>
                                            <a:pt x="699" y="729"/>
                                          </a:lnTo>
                                          <a:lnTo>
                                            <a:pt x="689" y="744"/>
                                          </a:lnTo>
                                          <a:lnTo>
                                            <a:pt x="654" y="779"/>
                                          </a:lnTo>
                                          <a:lnTo>
                                            <a:pt x="589" y="834"/>
                                          </a:lnTo>
                                          <a:lnTo>
                                            <a:pt x="559" y="849"/>
                                          </a:lnTo>
                                          <a:lnTo>
                                            <a:pt x="529" y="859"/>
                                          </a:lnTo>
                                          <a:lnTo>
                                            <a:pt x="509" y="869"/>
                                          </a:lnTo>
                                          <a:lnTo>
                                            <a:pt x="489" y="869"/>
                                          </a:lnTo>
                                          <a:lnTo>
                                            <a:pt x="474" y="859"/>
                                          </a:lnTo>
                                          <a:lnTo>
                                            <a:pt x="459" y="849"/>
                                          </a:lnTo>
                                          <a:lnTo>
                                            <a:pt x="464" y="874"/>
                                          </a:lnTo>
                                          <a:lnTo>
                                            <a:pt x="459" y="899"/>
                                          </a:lnTo>
                                          <a:lnTo>
                                            <a:pt x="459" y="914"/>
                                          </a:lnTo>
                                          <a:lnTo>
                                            <a:pt x="449" y="929"/>
                                          </a:lnTo>
                                          <a:lnTo>
                                            <a:pt x="439" y="939"/>
                                          </a:lnTo>
                                          <a:lnTo>
                                            <a:pt x="424" y="944"/>
                                          </a:lnTo>
                                          <a:lnTo>
                                            <a:pt x="409" y="944"/>
                                          </a:lnTo>
                                          <a:lnTo>
                                            <a:pt x="389" y="939"/>
                                          </a:lnTo>
                                          <a:lnTo>
                                            <a:pt x="394" y="969"/>
                                          </a:lnTo>
                                          <a:lnTo>
                                            <a:pt x="389" y="984"/>
                                          </a:lnTo>
                                          <a:lnTo>
                                            <a:pt x="380" y="994"/>
                                          </a:lnTo>
                                          <a:lnTo>
                                            <a:pt x="375" y="994"/>
                                          </a:lnTo>
                                          <a:lnTo>
                                            <a:pt x="355" y="994"/>
                                          </a:lnTo>
                                          <a:lnTo>
                                            <a:pt x="350" y="1019"/>
                                          </a:lnTo>
                                          <a:lnTo>
                                            <a:pt x="350" y="1024"/>
                                          </a:lnTo>
                                          <a:lnTo>
                                            <a:pt x="345" y="1029"/>
                                          </a:lnTo>
                                          <a:lnTo>
                                            <a:pt x="325" y="1029"/>
                                          </a:lnTo>
                                          <a:lnTo>
                                            <a:pt x="305" y="1014"/>
                                          </a:lnTo>
                                          <a:lnTo>
                                            <a:pt x="305" y="1034"/>
                                          </a:lnTo>
                                          <a:lnTo>
                                            <a:pt x="300" y="1044"/>
                                          </a:lnTo>
                                          <a:lnTo>
                                            <a:pt x="290" y="1054"/>
                                          </a:lnTo>
                                          <a:lnTo>
                                            <a:pt x="280" y="1059"/>
                                          </a:lnTo>
                                          <a:lnTo>
                                            <a:pt x="265" y="1059"/>
                                          </a:lnTo>
                                          <a:lnTo>
                                            <a:pt x="250" y="1059"/>
                                          </a:lnTo>
                                          <a:lnTo>
                                            <a:pt x="205" y="1039"/>
                                          </a:lnTo>
                                          <a:lnTo>
                                            <a:pt x="280" y="1154"/>
                                          </a:lnTo>
                                          <a:lnTo>
                                            <a:pt x="449" y="1009"/>
                                          </a:lnTo>
                                          <a:lnTo>
                                            <a:pt x="614" y="884"/>
                                          </a:lnTo>
                                          <a:lnTo>
                                            <a:pt x="769" y="774"/>
                                          </a:lnTo>
                                          <a:lnTo>
                                            <a:pt x="844" y="729"/>
                                          </a:lnTo>
                                          <a:lnTo>
                                            <a:pt x="919" y="684"/>
                                          </a:lnTo>
                                          <a:lnTo>
                                            <a:pt x="954" y="669"/>
                                          </a:lnTo>
                                          <a:lnTo>
                                            <a:pt x="989" y="654"/>
                                          </a:lnTo>
                                          <a:lnTo>
                                            <a:pt x="1024" y="644"/>
                                          </a:lnTo>
                                          <a:lnTo>
                                            <a:pt x="1054" y="639"/>
                                          </a:lnTo>
                                          <a:lnTo>
                                            <a:pt x="1079" y="639"/>
                                          </a:lnTo>
                                          <a:lnTo>
                                            <a:pt x="1104" y="639"/>
                                          </a:lnTo>
                                          <a:lnTo>
                                            <a:pt x="1124" y="644"/>
                                          </a:lnTo>
                                          <a:lnTo>
                                            <a:pt x="1139" y="654"/>
                                          </a:lnTo>
                                          <a:lnTo>
                                            <a:pt x="1154" y="669"/>
                                          </a:lnTo>
                                          <a:lnTo>
                                            <a:pt x="1159" y="684"/>
                                          </a:lnTo>
                                          <a:lnTo>
                                            <a:pt x="1164" y="699"/>
                                          </a:lnTo>
                                          <a:lnTo>
                                            <a:pt x="1159" y="719"/>
                                          </a:lnTo>
                                          <a:lnTo>
                                            <a:pt x="1154" y="739"/>
                                          </a:lnTo>
                                          <a:lnTo>
                                            <a:pt x="1139" y="764"/>
                                          </a:lnTo>
                                          <a:lnTo>
                                            <a:pt x="1124" y="784"/>
                                          </a:lnTo>
                                          <a:lnTo>
                                            <a:pt x="1099" y="809"/>
                                          </a:lnTo>
                                          <a:lnTo>
                                            <a:pt x="1009" y="894"/>
                                          </a:lnTo>
                                          <a:lnTo>
                                            <a:pt x="934" y="974"/>
                                          </a:lnTo>
                                          <a:lnTo>
                                            <a:pt x="874" y="1049"/>
                                          </a:lnTo>
                                          <a:lnTo>
                                            <a:pt x="829" y="1119"/>
                                          </a:lnTo>
                                          <a:lnTo>
                                            <a:pt x="789" y="1194"/>
                                          </a:lnTo>
                                          <a:lnTo>
                                            <a:pt x="764" y="1274"/>
                                          </a:lnTo>
                                          <a:lnTo>
                                            <a:pt x="749" y="1354"/>
                                          </a:lnTo>
                                          <a:lnTo>
                                            <a:pt x="744" y="1439"/>
                                          </a:lnTo>
                                          <a:lnTo>
                                            <a:pt x="814" y="1454"/>
                                          </a:lnTo>
                                          <a:lnTo>
                                            <a:pt x="889" y="1464"/>
                                          </a:lnTo>
                                          <a:lnTo>
                                            <a:pt x="964" y="1474"/>
                                          </a:lnTo>
                                          <a:lnTo>
                                            <a:pt x="1044" y="1474"/>
                                          </a:lnTo>
                                          <a:lnTo>
                                            <a:pt x="1099" y="1474"/>
                                          </a:lnTo>
                                          <a:lnTo>
                                            <a:pt x="1164" y="1464"/>
                                          </a:lnTo>
                                          <a:lnTo>
                                            <a:pt x="1229" y="1454"/>
                                          </a:lnTo>
                                          <a:lnTo>
                                            <a:pt x="1294" y="1439"/>
                                          </a:lnTo>
                                          <a:lnTo>
                                            <a:pt x="1304" y="1364"/>
                                          </a:lnTo>
                                          <a:lnTo>
                                            <a:pt x="1329" y="1294"/>
                                          </a:lnTo>
                                          <a:lnTo>
                                            <a:pt x="1359" y="1214"/>
                                          </a:lnTo>
                                          <a:lnTo>
                                            <a:pt x="1404" y="1134"/>
                                          </a:lnTo>
                                          <a:lnTo>
                                            <a:pt x="1474" y="1034"/>
                                          </a:lnTo>
                                          <a:lnTo>
                                            <a:pt x="1584" y="894"/>
                                          </a:lnTo>
                                          <a:lnTo>
                                            <a:pt x="1619" y="849"/>
                                          </a:lnTo>
                                          <a:lnTo>
                                            <a:pt x="1654" y="804"/>
                                          </a:lnTo>
                                          <a:lnTo>
                                            <a:pt x="1679" y="754"/>
                                          </a:lnTo>
                                          <a:lnTo>
                                            <a:pt x="1699" y="709"/>
                                          </a:lnTo>
                                          <a:lnTo>
                                            <a:pt x="1719" y="659"/>
                                          </a:lnTo>
                                          <a:lnTo>
                                            <a:pt x="1728" y="614"/>
                                          </a:lnTo>
                                          <a:lnTo>
                                            <a:pt x="1738" y="564"/>
                                          </a:lnTo>
                                          <a:lnTo>
                                            <a:pt x="1743" y="514"/>
                                          </a:lnTo>
                                          <a:lnTo>
                                            <a:pt x="1743" y="440"/>
                                          </a:lnTo>
                                          <a:lnTo>
                                            <a:pt x="1733" y="375"/>
                                          </a:lnTo>
                                          <a:lnTo>
                                            <a:pt x="1714" y="310"/>
                                          </a:lnTo>
                                          <a:lnTo>
                                            <a:pt x="1684" y="2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7280" y="1741320"/>
                                      <a:ext cx="80640" cy="12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0">
                                          <a:moveTo>
                                            <a:pt x="55" y="35"/>
                                          </a:moveTo>
                                          <a:lnTo>
                                            <a:pt x="55" y="35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5" y="60"/>
                                          </a:lnTo>
                                          <a:lnTo>
                                            <a:pt x="15" y="65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5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2018160"/>
                                      <a:ext cx="65880" cy="10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60">
                                          <a:moveTo>
                                            <a:pt x="40" y="10"/>
                                          </a:move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30" y="60"/>
                                          </a:lnTo>
                                          <a:lnTo>
                                            <a:pt x="40" y="5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840" y="2356560"/>
                                      <a:ext cx="1173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30">
                                          <a:moveTo>
                                            <a:pt x="80" y="15"/>
                                          </a:moveTo>
                                          <a:lnTo>
                                            <a:pt x="80" y="15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45" y="25"/>
                                          </a:lnTo>
                                          <a:lnTo>
                                            <a:pt x="8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0" y="2139480"/>
                                      <a:ext cx="117360" cy="14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5">
                                          <a:moveTo>
                                            <a:pt x="40" y="15"/>
                                          </a:moveTo>
                                          <a:lnTo>
                                            <a:pt x="40" y="15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0" y="85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65" y="45"/>
                                          </a:lnTo>
                                          <a:lnTo>
                                            <a:pt x="75" y="40"/>
                                          </a:lnTo>
                                          <a:lnTo>
                                            <a:pt x="80" y="30"/>
                                          </a:lnTo>
                                          <a:lnTo>
                                            <a:pt x="80" y="15"/>
                                          </a:lnTo>
                                          <a:lnTo>
                                            <a:pt x="75" y="5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5"/>
                                          </a:lnTo>
                                          <a:lnTo>
                                            <a:pt x="4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5600" y="1534680"/>
                                      <a:ext cx="462240" cy="15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5" h="90">
                                          <a:moveTo>
                                            <a:pt x="315" y="0"/>
                                          </a:moveTo>
                                          <a:lnTo>
                                            <a:pt x="0" y="20"/>
                                          </a:lnTo>
                                          <a:lnTo>
                                            <a:pt x="65" y="50"/>
                                          </a:lnTo>
                                          <a:lnTo>
                                            <a:pt x="120" y="75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210" y="90"/>
                                          </a:lnTo>
                                          <a:lnTo>
                                            <a:pt x="245" y="80"/>
                                          </a:lnTo>
                                          <a:lnTo>
                                            <a:pt x="260" y="75"/>
                                          </a:lnTo>
                                          <a:lnTo>
                                            <a:pt x="275" y="65"/>
                                          </a:lnTo>
                                          <a:lnTo>
                                            <a:pt x="295" y="35"/>
                                          </a:lnTo>
                                          <a:lnTo>
                                            <a:pt x="3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3360" y="1127160"/>
                                      <a:ext cx="871920" cy="95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4" h="549">
                                          <a:moveTo>
                                            <a:pt x="530" y="100"/>
                                          </a:moveTo>
                                          <a:lnTo>
                                            <a:pt x="530" y="100"/>
                                          </a:lnTo>
                                          <a:lnTo>
                                            <a:pt x="490" y="50"/>
                                          </a:lnTo>
                                          <a:lnTo>
                                            <a:pt x="440" y="0"/>
                                          </a:lnTo>
                                          <a:lnTo>
                                            <a:pt x="410" y="75"/>
                                          </a:lnTo>
                                          <a:lnTo>
                                            <a:pt x="370" y="150"/>
                                          </a:lnTo>
                                          <a:lnTo>
                                            <a:pt x="325" y="220"/>
                                          </a:lnTo>
                                          <a:lnTo>
                                            <a:pt x="275" y="290"/>
                                          </a:lnTo>
                                          <a:lnTo>
                                            <a:pt x="215" y="350"/>
                                          </a:lnTo>
                                          <a:lnTo>
                                            <a:pt x="150" y="414"/>
                                          </a:lnTo>
                                          <a:lnTo>
                                            <a:pt x="80" y="469"/>
                                          </a:lnTo>
                                          <a:lnTo>
                                            <a:pt x="0" y="524"/>
                                          </a:lnTo>
                                          <a:lnTo>
                                            <a:pt x="10" y="534"/>
                                          </a:lnTo>
                                          <a:lnTo>
                                            <a:pt x="15" y="549"/>
                                          </a:lnTo>
                                          <a:lnTo>
                                            <a:pt x="90" y="549"/>
                                          </a:lnTo>
                                          <a:lnTo>
                                            <a:pt x="165" y="544"/>
                                          </a:lnTo>
                                          <a:lnTo>
                                            <a:pt x="240" y="534"/>
                                          </a:lnTo>
                                          <a:lnTo>
                                            <a:pt x="310" y="524"/>
                                          </a:lnTo>
                                          <a:lnTo>
                                            <a:pt x="385" y="509"/>
                                          </a:lnTo>
                                          <a:lnTo>
                                            <a:pt x="455" y="489"/>
                                          </a:lnTo>
                                          <a:lnTo>
                                            <a:pt x="520" y="469"/>
                                          </a:lnTo>
                                          <a:lnTo>
                                            <a:pt x="589" y="444"/>
                                          </a:lnTo>
                                          <a:lnTo>
                                            <a:pt x="594" y="374"/>
                                          </a:lnTo>
                                          <a:lnTo>
                                            <a:pt x="594" y="300"/>
                                          </a:lnTo>
                                          <a:lnTo>
                                            <a:pt x="584" y="230"/>
                                          </a:lnTo>
                                          <a:lnTo>
                                            <a:pt x="565" y="165"/>
                                          </a:lnTo>
                                          <a:lnTo>
                                            <a:pt x="535" y="105"/>
                                          </a:lnTo>
                                          <a:lnTo>
                                            <a:pt x="530" y="1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9720" y="884520"/>
                                      <a:ext cx="681840" cy="117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679">
                                          <a:moveTo>
                                            <a:pt x="275" y="20"/>
                                          </a:moveTo>
                                          <a:lnTo>
                                            <a:pt x="275" y="20"/>
                                          </a:lnTo>
                                          <a:lnTo>
                                            <a:pt x="210" y="35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70" y="75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5" y="160"/>
                                          </a:lnTo>
                                          <a:lnTo>
                                            <a:pt x="95" y="190"/>
                                          </a:lnTo>
                                          <a:lnTo>
                                            <a:pt x="120" y="220"/>
                                          </a:lnTo>
                                          <a:lnTo>
                                            <a:pt x="140" y="250"/>
                                          </a:lnTo>
                                          <a:lnTo>
                                            <a:pt x="160" y="285"/>
                                          </a:lnTo>
                                          <a:lnTo>
                                            <a:pt x="180" y="320"/>
                                          </a:lnTo>
                                          <a:lnTo>
                                            <a:pt x="190" y="355"/>
                                          </a:lnTo>
                                          <a:lnTo>
                                            <a:pt x="200" y="390"/>
                                          </a:lnTo>
                                          <a:lnTo>
                                            <a:pt x="210" y="430"/>
                                          </a:lnTo>
                                          <a:lnTo>
                                            <a:pt x="215" y="470"/>
                                          </a:lnTo>
                                          <a:lnTo>
                                            <a:pt x="215" y="509"/>
                                          </a:lnTo>
                                          <a:lnTo>
                                            <a:pt x="210" y="589"/>
                                          </a:lnTo>
                                          <a:lnTo>
                                            <a:pt x="190" y="679"/>
                                          </a:lnTo>
                                          <a:lnTo>
                                            <a:pt x="250" y="649"/>
                                          </a:lnTo>
                                          <a:lnTo>
                                            <a:pt x="280" y="644"/>
                                          </a:lnTo>
                                          <a:lnTo>
                                            <a:pt x="310" y="639"/>
                                          </a:lnTo>
                                          <a:lnTo>
                                            <a:pt x="350" y="639"/>
                                          </a:lnTo>
                                          <a:lnTo>
                                            <a:pt x="380" y="644"/>
                                          </a:lnTo>
                                          <a:lnTo>
                                            <a:pt x="410" y="559"/>
                                          </a:lnTo>
                                          <a:lnTo>
                                            <a:pt x="435" y="475"/>
                                          </a:lnTo>
                                          <a:lnTo>
                                            <a:pt x="450" y="395"/>
                                          </a:lnTo>
                                          <a:lnTo>
                                            <a:pt x="460" y="310"/>
                                          </a:lnTo>
                                          <a:lnTo>
                                            <a:pt x="465" y="230"/>
                                          </a:lnTo>
                                          <a:lnTo>
                                            <a:pt x="460" y="155"/>
                                          </a:lnTo>
                                          <a:lnTo>
                                            <a:pt x="450" y="75"/>
                                          </a:lnTo>
                                          <a:lnTo>
                                            <a:pt x="435" y="0"/>
                                          </a:lnTo>
                                          <a:lnTo>
                                            <a:pt x="355" y="5"/>
                                          </a:lnTo>
                                          <a:lnTo>
                                            <a:pt x="275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7200" y="2373840"/>
                                      <a:ext cx="990720" cy="75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5" h="435">
                                          <a:moveTo>
                                            <a:pt x="25" y="260"/>
                                          </a:moveTo>
                                          <a:lnTo>
                                            <a:pt x="25" y="260"/>
                                          </a:lnTo>
                                          <a:lnTo>
                                            <a:pt x="0" y="300"/>
                                          </a:lnTo>
                                          <a:lnTo>
                                            <a:pt x="60" y="300"/>
                                          </a:lnTo>
                                          <a:lnTo>
                                            <a:pt x="125" y="305"/>
                                          </a:lnTo>
                                          <a:lnTo>
                                            <a:pt x="185" y="315"/>
                                          </a:lnTo>
                                          <a:lnTo>
                                            <a:pt x="250" y="330"/>
                                          </a:lnTo>
                                          <a:lnTo>
                                            <a:pt x="315" y="350"/>
                                          </a:lnTo>
                                          <a:lnTo>
                                            <a:pt x="385" y="375"/>
                                          </a:lnTo>
                                          <a:lnTo>
                                            <a:pt x="450" y="400"/>
                                          </a:lnTo>
                                          <a:lnTo>
                                            <a:pt x="520" y="435"/>
                                          </a:lnTo>
                                          <a:lnTo>
                                            <a:pt x="555" y="355"/>
                                          </a:lnTo>
                                          <a:lnTo>
                                            <a:pt x="600" y="275"/>
                                          </a:lnTo>
                                          <a:lnTo>
                                            <a:pt x="635" y="230"/>
                                          </a:lnTo>
                                          <a:lnTo>
                                            <a:pt x="675" y="170"/>
                                          </a:lnTo>
                                          <a:lnTo>
                                            <a:pt x="575" y="110"/>
                                          </a:lnTo>
                                          <a:lnTo>
                                            <a:pt x="470" y="65"/>
                                          </a:lnTo>
                                          <a:lnTo>
                                            <a:pt x="360" y="25"/>
                                          </a:lnTo>
                                          <a:lnTo>
                                            <a:pt x="245" y="0"/>
                                          </a:lnTo>
                                          <a:lnTo>
                                            <a:pt x="175" y="70"/>
                                          </a:lnTo>
                                          <a:lnTo>
                                            <a:pt x="115" y="135"/>
                                          </a:lnTo>
                                          <a:lnTo>
                                            <a:pt x="65" y="200"/>
                                          </a:lnTo>
                                          <a:lnTo>
                                            <a:pt x="25" y="2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6400" y="2408040"/>
                                      <a:ext cx="402120" cy="46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70">
                                          <a:moveTo>
                                            <a:pt x="209" y="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15" y="25"/>
                                          </a:lnTo>
                                          <a:lnTo>
                                            <a:pt x="85" y="40"/>
                                          </a:lnTo>
                                          <a:lnTo>
                                            <a:pt x="60" y="55"/>
                                          </a:lnTo>
                                          <a:lnTo>
                                            <a:pt x="40" y="75"/>
                                          </a:lnTo>
                                          <a:lnTo>
                                            <a:pt x="15" y="95"/>
                                          </a:lnTo>
                                          <a:lnTo>
                                            <a:pt x="0" y="120"/>
                                          </a:lnTo>
                                          <a:lnTo>
                                            <a:pt x="35" y="120"/>
                                          </a:lnTo>
                                          <a:lnTo>
                                            <a:pt x="70" y="130"/>
                                          </a:lnTo>
                                          <a:lnTo>
                                            <a:pt x="100" y="140"/>
                                          </a:lnTo>
                                          <a:lnTo>
                                            <a:pt x="130" y="160"/>
                                          </a:lnTo>
                                          <a:lnTo>
                                            <a:pt x="159" y="180"/>
                                          </a:lnTo>
                                          <a:lnTo>
                                            <a:pt x="184" y="205"/>
                                          </a:lnTo>
                                          <a:lnTo>
                                            <a:pt x="209" y="235"/>
                                          </a:lnTo>
                                          <a:lnTo>
                                            <a:pt x="229" y="270"/>
                                          </a:lnTo>
                                          <a:lnTo>
                                            <a:pt x="239" y="255"/>
                                          </a:lnTo>
                                          <a:lnTo>
                                            <a:pt x="254" y="245"/>
                                          </a:lnTo>
                                          <a:lnTo>
                                            <a:pt x="269" y="245"/>
                                          </a:lnTo>
                                          <a:lnTo>
                                            <a:pt x="274" y="180"/>
                                          </a:lnTo>
                                          <a:lnTo>
                                            <a:pt x="269" y="120"/>
                                          </a:lnTo>
                                          <a:lnTo>
                                            <a:pt x="254" y="60"/>
                                          </a:lnTo>
                                          <a:lnTo>
                                            <a:pt x="224" y="0"/>
                                          </a:lnTo>
                                          <a:lnTo>
                                            <a:pt x="20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31000" y="2980800"/>
                                      <a:ext cx="402120" cy="19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110">
                                          <a:moveTo>
                                            <a:pt x="274" y="20"/>
                                          </a:moveTo>
                                          <a:lnTo>
                                            <a:pt x="274" y="20"/>
                                          </a:lnTo>
                                          <a:lnTo>
                                            <a:pt x="199" y="5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5" y="85"/>
                                          </a:lnTo>
                                          <a:lnTo>
                                            <a:pt x="70" y="100"/>
                                          </a:lnTo>
                                          <a:lnTo>
                                            <a:pt x="135" y="110"/>
                                          </a:lnTo>
                                          <a:lnTo>
                                            <a:pt x="204" y="100"/>
                                          </a:lnTo>
                                          <a:lnTo>
                                            <a:pt x="274" y="85"/>
                                          </a:lnTo>
                                          <a:lnTo>
                                            <a:pt x="274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0480" y="2590920"/>
                                      <a:ext cx="307800" cy="38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0" h="22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0" y="160"/>
                                          </a:lnTo>
                                          <a:lnTo>
                                            <a:pt x="10" y="190"/>
                                          </a:lnTo>
                                          <a:lnTo>
                                            <a:pt x="15" y="220"/>
                                          </a:lnTo>
                                          <a:lnTo>
                                            <a:pt x="75" y="225"/>
                                          </a:lnTo>
                                          <a:lnTo>
                                            <a:pt x="125" y="225"/>
                                          </a:lnTo>
                                          <a:lnTo>
                                            <a:pt x="170" y="210"/>
                                          </a:lnTo>
                                          <a:lnTo>
                                            <a:pt x="210" y="190"/>
                                          </a:lnTo>
                                          <a:lnTo>
                                            <a:pt x="210" y="135"/>
                                          </a:lnTo>
                                          <a:lnTo>
                                            <a:pt x="205" y="80"/>
                                          </a:lnTo>
                                          <a:lnTo>
                                            <a:pt x="190" y="35"/>
                                          </a:lnTo>
                                          <a:lnTo>
                                            <a:pt x="175" y="0"/>
                                          </a:lnTo>
                                          <a:lnTo>
                                            <a:pt x="140" y="55"/>
                                          </a:lnTo>
                                          <a:lnTo>
                                            <a:pt x="120" y="75"/>
                                          </a:lnTo>
                                          <a:lnTo>
                                            <a:pt x="100" y="100"/>
                                          </a:lnTo>
                                          <a:lnTo>
                                            <a:pt x="75" y="115"/>
                                          </a:lnTo>
                                          <a:lnTo>
                                            <a:pt x="55" y="135"/>
                                          </a:lnTo>
                                          <a:lnTo>
                                            <a:pt x="25" y="145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1461600">
                                <a:off x="3354840" y="2632320"/>
                                <a:ext cx="33516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68">
                                    <a:moveTo>
                                      <a:pt x="586" y="0"/>
                                    </a:moveTo>
                                    <a:lnTo>
                                      <a:pt x="586" y="0"/>
                                    </a:lnTo>
                                    <a:lnTo>
                                      <a:pt x="531" y="15"/>
                                    </a:lnTo>
                                    <a:lnTo>
                                      <a:pt x="471" y="35"/>
                                    </a:lnTo>
                                    <a:lnTo>
                                      <a:pt x="411" y="65"/>
                                    </a:lnTo>
                                    <a:lnTo>
                                      <a:pt x="351" y="105"/>
                                    </a:lnTo>
                                    <a:lnTo>
                                      <a:pt x="286" y="155"/>
                                    </a:lnTo>
                                    <a:lnTo>
                                      <a:pt x="231" y="209"/>
                                    </a:lnTo>
                                    <a:lnTo>
                                      <a:pt x="176" y="269"/>
                                    </a:lnTo>
                                    <a:lnTo>
                                      <a:pt x="130" y="339"/>
                                    </a:lnTo>
                                    <a:lnTo>
                                      <a:pt x="90" y="409"/>
                                    </a:lnTo>
                                    <a:lnTo>
                                      <a:pt x="55" y="489"/>
                                    </a:lnTo>
                                    <a:lnTo>
                                      <a:pt x="25" y="573"/>
                                    </a:lnTo>
                                    <a:lnTo>
                                      <a:pt x="0" y="668"/>
                                    </a:lnTo>
                                    <a:lnTo>
                                      <a:pt x="25" y="623"/>
                                    </a:lnTo>
                                    <a:lnTo>
                                      <a:pt x="50" y="588"/>
                                    </a:lnTo>
                                    <a:lnTo>
                                      <a:pt x="80" y="554"/>
                                    </a:lnTo>
                                    <a:lnTo>
                                      <a:pt x="110" y="519"/>
                                    </a:lnTo>
                                    <a:lnTo>
                                      <a:pt x="146" y="489"/>
                                    </a:lnTo>
                                    <a:lnTo>
                                      <a:pt x="181" y="464"/>
                                    </a:lnTo>
                                    <a:lnTo>
                                      <a:pt x="221" y="439"/>
                                    </a:lnTo>
                                    <a:lnTo>
                                      <a:pt x="261" y="414"/>
                                    </a:lnTo>
                                    <a:lnTo>
                                      <a:pt x="446" y="334"/>
                                    </a:lnTo>
                                    <a:lnTo>
                                      <a:pt x="586" y="269"/>
                                    </a:lnTo>
                                    <a:lnTo>
                                      <a:pt x="636" y="239"/>
                                    </a:lnTo>
                                    <a:lnTo>
                                      <a:pt x="676" y="209"/>
                                    </a:lnTo>
                                    <a:lnTo>
                                      <a:pt x="706" y="180"/>
                                    </a:lnTo>
                                    <a:lnTo>
                                      <a:pt x="731" y="140"/>
                                    </a:lnTo>
                                    <a:lnTo>
                                      <a:pt x="741" y="110"/>
                                    </a:lnTo>
                                    <a:lnTo>
                                      <a:pt x="741" y="85"/>
                                    </a:lnTo>
                                    <a:lnTo>
                                      <a:pt x="736" y="55"/>
                                    </a:lnTo>
                                    <a:lnTo>
                                      <a:pt x="716" y="35"/>
                                    </a:lnTo>
                                    <a:lnTo>
                                      <a:pt x="696" y="15"/>
                                    </a:lnTo>
                                    <a:lnTo>
                                      <a:pt x="661" y="5"/>
                                    </a:lnTo>
                                    <a:lnTo>
                                      <a:pt x="626" y="0"/>
                                    </a:lnTo>
                                    <a:lnTo>
                                      <a:pt x="5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138400">
                                <a:off x="401760" y="3307320"/>
                                <a:ext cx="33516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68">
                                    <a:moveTo>
                                      <a:pt x="586" y="0"/>
                                    </a:moveTo>
                                    <a:lnTo>
                                      <a:pt x="586" y="0"/>
                                    </a:lnTo>
                                    <a:lnTo>
                                      <a:pt x="531" y="15"/>
                                    </a:lnTo>
                                    <a:lnTo>
                                      <a:pt x="471" y="35"/>
                                    </a:lnTo>
                                    <a:lnTo>
                                      <a:pt x="411" y="65"/>
                                    </a:lnTo>
                                    <a:lnTo>
                                      <a:pt x="351" y="105"/>
                                    </a:lnTo>
                                    <a:lnTo>
                                      <a:pt x="286" y="155"/>
                                    </a:lnTo>
                                    <a:lnTo>
                                      <a:pt x="231" y="209"/>
                                    </a:lnTo>
                                    <a:lnTo>
                                      <a:pt x="176" y="269"/>
                                    </a:lnTo>
                                    <a:lnTo>
                                      <a:pt x="130" y="339"/>
                                    </a:lnTo>
                                    <a:lnTo>
                                      <a:pt x="90" y="409"/>
                                    </a:lnTo>
                                    <a:lnTo>
                                      <a:pt x="55" y="489"/>
                                    </a:lnTo>
                                    <a:lnTo>
                                      <a:pt x="25" y="573"/>
                                    </a:lnTo>
                                    <a:lnTo>
                                      <a:pt x="0" y="668"/>
                                    </a:lnTo>
                                    <a:lnTo>
                                      <a:pt x="25" y="623"/>
                                    </a:lnTo>
                                    <a:lnTo>
                                      <a:pt x="50" y="588"/>
                                    </a:lnTo>
                                    <a:lnTo>
                                      <a:pt x="80" y="554"/>
                                    </a:lnTo>
                                    <a:lnTo>
                                      <a:pt x="110" y="519"/>
                                    </a:lnTo>
                                    <a:lnTo>
                                      <a:pt x="146" y="489"/>
                                    </a:lnTo>
                                    <a:lnTo>
                                      <a:pt x="181" y="464"/>
                                    </a:lnTo>
                                    <a:lnTo>
                                      <a:pt x="221" y="439"/>
                                    </a:lnTo>
                                    <a:lnTo>
                                      <a:pt x="261" y="414"/>
                                    </a:lnTo>
                                    <a:lnTo>
                                      <a:pt x="446" y="334"/>
                                    </a:lnTo>
                                    <a:lnTo>
                                      <a:pt x="586" y="269"/>
                                    </a:lnTo>
                                    <a:lnTo>
                                      <a:pt x="636" y="239"/>
                                    </a:lnTo>
                                    <a:lnTo>
                                      <a:pt x="676" y="209"/>
                                    </a:lnTo>
                                    <a:lnTo>
                                      <a:pt x="706" y="180"/>
                                    </a:lnTo>
                                    <a:lnTo>
                                      <a:pt x="731" y="140"/>
                                    </a:lnTo>
                                    <a:lnTo>
                                      <a:pt x="741" y="110"/>
                                    </a:lnTo>
                                    <a:lnTo>
                                      <a:pt x="741" y="85"/>
                                    </a:lnTo>
                                    <a:lnTo>
                                      <a:pt x="736" y="55"/>
                                    </a:lnTo>
                                    <a:lnTo>
                                      <a:pt x="716" y="35"/>
                                    </a:lnTo>
                                    <a:lnTo>
                                      <a:pt x="696" y="15"/>
                                    </a:lnTo>
                                    <a:lnTo>
                                      <a:pt x="661" y="5"/>
                                    </a:lnTo>
                                    <a:lnTo>
                                      <a:pt x="626" y="0"/>
                                    </a:lnTo>
                                    <a:lnTo>
                                      <a:pt x="5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000">
                                <a:off x="2732760" y="1799640"/>
                                <a:ext cx="33516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68">
                                    <a:moveTo>
                                      <a:pt x="586" y="0"/>
                                    </a:moveTo>
                                    <a:lnTo>
                                      <a:pt x="586" y="0"/>
                                    </a:lnTo>
                                    <a:lnTo>
                                      <a:pt x="531" y="15"/>
                                    </a:lnTo>
                                    <a:lnTo>
                                      <a:pt x="471" y="35"/>
                                    </a:lnTo>
                                    <a:lnTo>
                                      <a:pt x="411" y="65"/>
                                    </a:lnTo>
                                    <a:lnTo>
                                      <a:pt x="351" y="105"/>
                                    </a:lnTo>
                                    <a:lnTo>
                                      <a:pt x="286" y="155"/>
                                    </a:lnTo>
                                    <a:lnTo>
                                      <a:pt x="231" y="209"/>
                                    </a:lnTo>
                                    <a:lnTo>
                                      <a:pt x="176" y="269"/>
                                    </a:lnTo>
                                    <a:lnTo>
                                      <a:pt x="130" y="339"/>
                                    </a:lnTo>
                                    <a:lnTo>
                                      <a:pt x="90" y="409"/>
                                    </a:lnTo>
                                    <a:lnTo>
                                      <a:pt x="55" y="489"/>
                                    </a:lnTo>
                                    <a:lnTo>
                                      <a:pt x="25" y="573"/>
                                    </a:lnTo>
                                    <a:lnTo>
                                      <a:pt x="0" y="668"/>
                                    </a:lnTo>
                                    <a:lnTo>
                                      <a:pt x="25" y="623"/>
                                    </a:lnTo>
                                    <a:lnTo>
                                      <a:pt x="50" y="588"/>
                                    </a:lnTo>
                                    <a:lnTo>
                                      <a:pt x="80" y="554"/>
                                    </a:lnTo>
                                    <a:lnTo>
                                      <a:pt x="110" y="519"/>
                                    </a:lnTo>
                                    <a:lnTo>
                                      <a:pt x="146" y="489"/>
                                    </a:lnTo>
                                    <a:lnTo>
                                      <a:pt x="181" y="464"/>
                                    </a:lnTo>
                                    <a:lnTo>
                                      <a:pt x="221" y="439"/>
                                    </a:lnTo>
                                    <a:lnTo>
                                      <a:pt x="261" y="414"/>
                                    </a:lnTo>
                                    <a:lnTo>
                                      <a:pt x="446" y="334"/>
                                    </a:lnTo>
                                    <a:lnTo>
                                      <a:pt x="586" y="269"/>
                                    </a:lnTo>
                                    <a:lnTo>
                                      <a:pt x="636" y="239"/>
                                    </a:lnTo>
                                    <a:lnTo>
                                      <a:pt x="676" y="209"/>
                                    </a:lnTo>
                                    <a:lnTo>
                                      <a:pt x="706" y="180"/>
                                    </a:lnTo>
                                    <a:lnTo>
                                      <a:pt x="731" y="140"/>
                                    </a:lnTo>
                                    <a:lnTo>
                                      <a:pt x="741" y="110"/>
                                    </a:lnTo>
                                    <a:lnTo>
                                      <a:pt x="741" y="85"/>
                                    </a:lnTo>
                                    <a:lnTo>
                                      <a:pt x="736" y="55"/>
                                    </a:lnTo>
                                    <a:lnTo>
                                      <a:pt x="716" y="35"/>
                                    </a:lnTo>
                                    <a:lnTo>
                                      <a:pt x="696" y="15"/>
                                    </a:lnTo>
                                    <a:lnTo>
                                      <a:pt x="661" y="5"/>
                                    </a:lnTo>
                                    <a:lnTo>
                                      <a:pt x="626" y="0"/>
                                    </a:lnTo>
                                    <a:lnTo>
                                      <a:pt x="5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960" y="1575360"/>
                              <a:ext cx="23040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706400"/>
                              <a:ext cx="99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5">
                                  <a:moveTo>
                                    <a:pt x="95" y="35"/>
                                  </a:moveTo>
                                  <a:lnTo>
                                    <a:pt x="95" y="35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40" y="180"/>
                                  </a:lnTo>
                                  <a:lnTo>
                                    <a:pt x="145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160" y="185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9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653" style="position:absolute;margin-left:-737.2pt;margin-top:53.1pt;width:737.2pt;height:532.05pt" coordorigin="-14744,1062" coordsize="14744,10641">
                <v:group id="shape_0" alt="Group 10253" style="position:absolute;left:-14744;top:2182;width:14330;height:9254">
                  <v:shape id="shape_0" ID="Freeform 9400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-10547;top:5354;width:5549;height:4695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10252" style="position:absolute;left:-14744;top:2182;width:14330;height:9254">
                    <v:shape id="shape_0" ID="Freeform 9480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4084;top:2848;width:5021;height:1779;mso-wrap-style:none;v-text-anchor:middle;rotation:3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946" coordsize="13143,8203" path="m730,5218l902,4982l1224,6099l730,5218xm816,3844l709,4166l795,4617l601,4853l429,4359l558,3436l816,3844xm1009,3049l838,3650l623,3371l1009,3049xm1117,2663l687,2813l838,2147l1267,1847l1267,2040l1246,2255l1181,2448l1117,2663xm1160,1761l838,1975l859,1653l1160,1761xm988,1610l902,1546l988,1310l988,1610xm11210,5368l10995,5261l11210,5089l11210,5368xm10910,5325l11167,5454l10910,5884l10630,6313l10308,6700l9943,7065l9535,6915l9535,6786l9578,6678l9664,6614l9793,6571l9621,6571l9836,6270l10029,5948l10201,5626l10351,5325l10910,5325xm10974,4166l11167,4166l11232,4982l10910,5218l10394,5218l10459,5003l10759,4703l10480,4789l10480,4574l10974,4166xm1052,1159l1267,1331l1267,1675l1052,1589l1052,1159xm945,472l709,515l752,708l580,773l451,580l387,580l537,816l773,816l859,1095l709,1396l365,1181l365,859l279,1138l107,1031l129,1138l666,1524l558,1761l322,2684l451,3586l0,7000l236,8096l3114,7559l4746,8139l5090,7623l5090,8096l7495,7688l13143,8203l13143,4875l12799,3736l13036,1546l12628,2233l12370,1847l12692,1546l12456,880l12456,1503l12198,1847l12499,2426l12134,2684l11962,1911l12220,1567l11919,1761l11855,1610l12348,1052l12112,537l12327,300l12628,515l12434,193l12628,0l12413,21l12026,451l11726,64l11575,86l12091,945l11554,1439l11661,2512l11275,1524l10824,1417l11103,859l10652,150l10523,172l10867,859l10587,1374l9922,1224l9471,494l8934,751l8612,343l8461,343l8912,966l9385,687l9857,1589l10867,1825l11124,2899l10459,2448l9428,2598l9578,2341l9299,2040l9492,1847l9192,1997l9449,2362l9299,2555l8504,1890l8032,2018l8483,1997l9020,2512l8612,2469l8268,2834l8311,2963l8311,2856l8655,2534l9256,2706l9149,2985l8826,2942l9192,3071l9342,2770l10416,2663l11017,3543l10716,3650l10394,3522l10673,3736l11038,3672l11146,4058l10953,4058l10459,4424l10459,4123l10265,3908l10265,3672l10136,3865l9814,3672l9750,3758l9449,3758l9385,3994l9514,3844l9728,3844l9643,4166l9879,4252l9728,4080l9922,3822l10308,4166l10330,4445l10330,4681l10287,4917l10244,5154l10158,5368l10051,5583l9922,5776l9771,5948l9535,5755l9664,6056l8934,6678l7796,6184l7259,5991l6829,5841l6593,5776l6357,5733l6142,5712l5949,5712l5627,5733l5283,5798l4961,5862l4639,5948l4317,6056l3994,6184l3672,6335l3350,6507l3221,6356l3092,5927l3092,6184l2856,5905l3200,6614l2856,6829l2599,6442l2405,6120l2276,5819l2233,5691l2212,5583l2212,5476l2233,5390l2255,5304l2319,5240l2384,5175l2470,5132l2556,5111l2684,5089l2427,5089l2319,4638l2599,4295l2255,4595l2255,4338l2212,4638l2362,5111l2062,5519l1782,4789l2427,3500l3200,3178l3393,2383l3951,2448l4166,2147l3930,2362l3415,2319l3522,2083l4016,2083l4166,1804l4424,1804l4123,1761l3951,2018l3737,2018l3823,1675l4317,1482l3758,1632l3651,1997l3458,1997l3286,2362l3114,3071l2298,3350l1546,4101l1525,3822l1525,3586l1589,3350l1697,3178l1847,3006l2019,2877l2255,2770l2513,2684l2878,1761l3157,1890l2964,1696l3372,1524l2856,1632l2470,2577l1997,2706l2212,2341l1911,2727l1654,2727l1825,2040l2362,1567l2534,601l3007,343l3178,494l3049,257l2835,343l2899,129l2813,150l2727,365l2556,451l2556,193l2448,215l2405,902l2190,515l2276,236l2233,257l2126,451l2040,279l1997,300l2319,988l2276,1460l1825,1718l1761,1116l2062,902l1718,988l1718,623l1890,623l1997,300l1933,300l1825,515l1697,515l1589,365l1160,451l1246,666l1246,1181l1052,1052l945,472xe" fillcolor="white" stroked="t" o:allowincell="f" style="position:absolute;left:-13992;top:3194;width:13142;height:820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958" coordsize="8513,939" path="m6,939c44,826,0,911,94,829c202,735,197,690,316,651c338,636,361,623,382,607c398,594,408,572,427,563c469,542,516,533,560,518c591,507,618,486,648,474c691,457,781,430,781,430c993,288,1242,249,1490,208c1626,186,1750,157,1889,142c2049,102,2185,94,2354,75c3011,0,2307,55,2996,9c3602,16,4207,18,4813,31c5145,38,5479,118,5810,142c5987,186,6162,204,6342,230c6476,249,6607,295,6740,319c6792,328,6844,332,6896,341c7069,372,7239,441,7405,496c7589,557,7775,611,7959,673c8025,695,8092,718,8158,740c8180,747,8225,762,8225,762c8247,777,8267,795,8291,806c8359,837,8457,839,8513,895l6,939xe" fillcolor="white" stroked="t" o:allowincell="f" style="position:absolute;left:-14194;top:10328;width:13344;height:110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4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283;top:2182;width:3587;height:219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9448" style="position:absolute;left:-7168;top:3468;width:4680;height:1752">
                      <v:shape id="shape_0" ID="Freeform 194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7169;top:3468;width:4679;height:1751;mso-wrap-style:none;v-text-anchor:middle;rotation:7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1960" coordsize="4240,414" path="m9,398c99,263,0,393,120,288c277,150,167,198,297,155c312,140,320,113,341,110c397,101,455,150,496,177c645,396,450,117,585,288c601,309,607,339,629,354c654,371,688,369,718,376c799,349,860,300,939,266c961,257,985,254,1006,243c1030,231,1048,210,1072,199c1115,180,1205,155,1205,155c1227,170,1253,180,1272,199c1394,321,1276,268,1405,310c1427,332,1440,371,1471,376c1701,414,1662,309,1825,243c1868,226,1958,199,1958,199c1988,206,2020,207,2047,221c2095,245,2180,310,2180,310c2446,292,2487,319,2667,199c2946,268,2784,247,3155,221c3351,172,3411,171,3664,155c3895,77,3750,113,4107,88c4215,35,4173,67,4240,0e" stroked="t" o:allowincell="f" style="position:absolute;left:-5996;top:4329;width:669;height:73;flip:x;mso-wrap-style:none;v-text-anchor:middle;mso-position-horizontal-relative:margin;mso-position-vertical:center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ID="Freeform 9445" coordsize="4240,414" path="m9,398c99,263,0,393,120,288c277,150,167,198,297,155c312,140,320,113,341,110c397,101,455,150,496,177c645,396,450,117,585,288c601,309,607,339,629,354c654,371,688,369,718,376c799,349,860,300,939,266c961,257,985,254,1006,243c1030,231,1048,210,1072,199c1115,180,1205,155,1205,155c1227,170,1253,180,1272,199c1394,321,1276,268,1405,310c1427,332,1440,371,1471,376c1701,414,1662,309,1825,243c1868,226,1958,199,1958,199c1988,206,2020,207,2047,221c2095,245,2180,310,2180,310c2446,292,2487,319,2667,199c2946,268,2784,247,3155,221c3351,172,3411,171,3664,155c3895,77,3750,113,4107,88c4215,35,4173,67,4240,0e" stroked="t" o:allowincell="f" style="position:absolute;left:-5119;top:4179;width:669;height:73;flip:x;mso-wrap-style:none;v-text-anchor:middle;mso-position-horizontal-relative:margin;mso-position-vertical:center;mso-position-vertic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ID="Freeform 194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4744;top:3468;width:4349;height:2395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42" coordsize="1212,3565" path="m404,129c385,135,362,135,346,148c328,162,322,187,308,205c199,341,346,129,231,301c219,338,189,426,173,474c167,493,154,532,154,532c139,733,122,972,58,1165c35,1306,16,1446,0,1588c7,1780,5,1972,20,2164c29,2277,98,2474,135,2586c141,2631,145,2676,154,2721c168,2794,216,2850,250,2913c277,2963,301,3015,327,3066c335,3082,354,3090,365,3105c443,3209,524,3323,596,3431c639,3496,759,3524,826,3546c845,3552,884,3565,884,3565c1007,3541,1009,3531,1076,3431c1123,3192,1000,2883,941,2644c898,2166,901,1970,922,1377c928,1208,979,961,1076,820c1101,743,1126,666,1152,589c1158,570,1166,551,1172,532c1179,513,1191,474,1191,474c1183,359,1212,228,1152,129c1122,80,999,52,999,52c947,0,978,13,903,13l404,129xe" fillcolor="white" stroked="f" o:allowincell="f" style="position:absolute;left:-13639;top:5969;width:1211;height:3564;mso-wrap-style:none;v-text-anchor:middle;mso-position-horizontal-relative:margin;mso-position-vertical:center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4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3135;top:3793;width:3875;height:1906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4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002;top:3080;width:3587;height:2192;mso-wrap-style:none;v-text-anchor:middle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95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369;top:4160;width:2665;height:1306;mso-wrap-style:none;v-text-anchor:middle;rotation:356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4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6939;top:4642;width:3770;height:1871;mso-wrap-style:none;v-text-anchor:middle;rotation:5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1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2889;top:7839;width:603;height:626;mso-wrap-style:none;v-text-anchor:middle;rotation:5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1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594;top:5602;width:2611;height:1853;mso-wrap-style:none;v-text-anchor:middle;rotation:5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1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002;top:5907;width:1924;height:1853;mso-wrap-style:none;v-text-anchor:middle;rotation:5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shape id="shape_0" ID="Freeform 9265" coordsize="882,425" path="m294,223l294,223l213,212l122,172l61,233l21,293l0,354l10,425l81,334l102,314l132,304l152,304l173,314l193,344l213,385l254,344l284,314l325,304l355,304l385,304l416,334l446,364l477,405l477,273l618,273l608,223l608,182l629,141l659,111l699,91l750,81l811,81l882,81l831,50l770,30l689,10l608,0l558,91l497,162l446,81l446,192l395,212l355,212l325,202l304,172l294,131l294,223xe" fillcolor="white" stroked="t" o:allowincell="f" style="position:absolute;left:-10791;top:1989;width:1531;height:737;mso-wrap-style:none;v-text-anchor:middle;mso-position-horizontal-relative:margin;mso-position-vertical:center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ID="Freeform 9266" coordsize="882,425" path="m294,223l294,223l213,212l122,172l61,233l21,293l0,354l10,425l81,334l102,314l132,304l152,304l173,314l193,344l213,385l254,344l284,314l325,304l355,304l385,304l416,334l446,364l477,405l477,273l618,273l608,223l608,182l629,141l659,111l699,91l750,81l811,81l882,81l831,50l770,30l689,10l608,0l558,91l497,162l446,81l446,192l395,212l355,212l325,202l304,172l294,131l294,223xe" fillcolor="white" stroked="t" o:allowincell="f" style="position:absolute;left:-11893;top:1583;width:1239;height:597;flip:x;mso-wrap-style:none;v-text-anchor:middle;mso-position-horizontal-relative:margin;mso-position-vertical:center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alt="Group 9422" style="position:absolute;left:-13259;top:9310;width:1556;height:1970">
                  <v:shape id="shape_0" ID="Freeform 9423" coordsize="2016,640" path="m1746,545l1746,545l1816,520l1876,495l1926,470l1966,445l1996,420l2016,395l2016,380l2016,370l2011,360l2006,345l1991,335l1976,320l1926,300l1861,280l1781,270l1686,255l1571,250l1441,245l1291,245l1311,205l1316,165l1316,130l1301,100l1276,70l1241,50l1196,30l1141,15l1091,10l1031,0l971,0l901,0l830,5l755,15l595,40l440,75l305,115l245,140l190,165l140,190l95,215l60,245l30,270l10,300l0,325l5,350l15,375l35,400l65,425l90,440l180,485l275,525l375,555l480,585l590,605l705,625l830,635l956,640l1066,640l1166,640l1271,630l1371,620l1466,610l1561,590l1656,570l1746,545xe" fillcolor="white" stroked="t" o:allowincell="f" style="position:absolute;left:-13079;top:10843;width:1375;height:436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4" coordsize="1316,425" path="m1141,15l1141,15l1091,10l1031,0l971,0l901,0l830,5l755,15l595,40l440,75l305,115l245,140l190,165l140,190l95,215l60,245l30,270l10,300l0,325l5,350l15,375l35,400l65,425l195,390l330,355l475,330l625,305l780,285l946,265l1116,255l1291,245l1311,205l1316,165l1316,130l1301,100l1276,70l1241,50l1196,30l1141,15xe" fillcolor="white" stroked="t" o:allowincell="f" style="position:absolute;left:-13079;top:10843;width:897;height:28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5" coordsize="1291,355" path="m496,355l496,355l511,355l616,355l721,355l821,345l921,335l1016,325l1111,305l1206,285l1291,260l315,0l150,20l0,50l496,355xe" fillcolor="white" stroked="t" o:allowincell="f" style="position:absolute;left:-12775;top:11036;width:880;height:241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6" coordsize="445,255" path="m95,45l95,45l60,75l30,100l10,130l0,155l5,180l15,205l35,230l65,255l245,205l445,165l175,0l95,45xe" fillcolor="white" stroked="t" o:allowincell="f" style="position:absolute;left:-13079;top:10958;width:302;height:173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7" coordsize="395,435" path="m395,125l395,125l350,80l300,45l250,20l200,5l155,0l115,5l80,25l50,50l25,80l5,120l0,160l0,210l10,265l30,320l60,375l100,435l395,125xe" fillcolor="white" stroked="t" o:allowincell="f" style="position:absolute;left:-13259;top:9494;width:268;height:296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8" coordsize="420,335" path="m55,95l55,95l30,145l10,205l0,265l0,335l420,280l410,210l395,150l370,100l340,60l310,30l275,10l235,0l195,0l155,10l120,30l85,60l55,95xe" fillcolor="white" stroked="t" o:allowincell="f" style="position:absolute;left:-12918;top:9310;width:285;height:227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29" coordsize="195,280" path="m125,280l135,230l195,200l120,185l0,0l80,195l35,265l85,250l125,280xe" fillcolor="white" stroked="t" o:allowincell="f" style="position:absolute;left:-12928;top:9913;width:132;height:190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0" coordsize="195,280" path="m85,250l125,280l135,230l195,200l125,185l0,0l80,195l40,265l85,250xe" fillcolor="white" stroked="t" o:allowincell="f" style="position:absolute;left:-12768;top:9838;width:132;height:190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1" coordsize="685,585" path="m665,585l630,510l685,465l595,450l610,360l505,475l430,470l365,460l300,445l245,430l200,410l155,390l120,365l90,335l65,305l50,270l40,235l35,195l35,150l45,105l60,55l80,0l50,55l25,110l10,160l0,205l0,250l5,290l20,325l45,360l70,390l110,415l155,440l205,460l265,475l335,490l410,500l490,510l665,585xe" fillcolor="white" stroked="t" o:allowincell="f" style="position:absolute;left:-13051;top:9934;width:466;height:398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2" coordsize="816,1468" path="m816,1444l671,1224l671,1129l661,1039l646,949l631,864l606,779l576,694l541,614l501,539l456,464l406,389l351,319l290,249l225,184l155,119l80,59l0,0l70,64l140,129l200,199l260,264l310,334l361,404l406,474l446,544l486,624l521,709l551,794l576,879l596,969l611,1064l621,1154l626,1254l546,1463l636,1384l676,1468l716,1384l816,1444xe" fillcolor="white" stroked="t" o:allowincell="f" style="position:absolute;left:-12700;top:9798;width:556;height:1001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3" coordsize="295,325" path="m0,155l0,155l5,195l20,235l45,280l75,325l295,90l260,55l225,30l185,10l150,0l115,0l85,5l60,15l35,35l20,60l5,85l0,120l0,155xe" fillcolor="white" stroked="t" o:allowincell="f" style="position:absolute;left:-13232;top:9532;width:200;height:221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4" coordsize="315,255" path="m315,210l315,210l310,160l295,115l280,75l255,45l230,25l205,10l180,0l150,0l120,10l90,25l65,45l45,75l25,110l10,155l5,200l0,255l315,210xe" fillcolor="white" stroked="t" o:allowincell="f" style="position:absolute;left:-12887;top:9344;width:214;height:173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5" coordsize="160,175" path="m160,50l160,50l140,30l120,15l100,5l80,0l65,0l50,0l35,10l20,20l10,30l5,45l0,65l0,85l5,105l15,130l25,150l40,175l160,50xe" fillcolor="white" stroked="t" o:allowincell="f" style="position:absolute;left:-13184;top:9579;width:108;height:118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6" coordsize="175,140" path="m175,115l175,115l170,85l160,65l155,45l140,25l125,15l115,5l100,0l80,0l65,5l50,15l40,25l25,40l15,60l5,85l5,110l0,140l175,115xe" fillcolor="white" stroked="t" o:allowincell="f" style="position:absolute;left:-12836;top:9395;width:118;height:9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7" coordsize="1100,719" path="m200,225l200,225l160,270l125,315l90,365l60,415l35,460l15,509l5,549l0,589l0,629l10,659l35,684l60,699l90,709l120,714l185,719l260,714l350,694l430,669l515,639l600,599l690,554l790,495l840,460l890,420l935,380l975,340l1030,280l1065,220l1080,195l1090,165l1095,140l1100,115l1095,85l1080,65l1055,40l1025,25l985,15l940,5l890,0l835,0l770,0l710,5l650,10l590,20l535,35l485,50l430,70l380,90l335,115l290,145l245,180l200,225xe" fillcolor="white" stroked="t" o:allowincell="f" style="position:absolute;left:-13239;top:9460;width:750;height:490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438" coordsize="715,404" path="m715,15l715,15l645,5l580,0l515,0l455,5l400,15l345,25l295,45l250,65l205,95l165,125l130,160l95,200l65,245l40,294l20,349l0,404l80,339l160,284l245,225l335,175l425,130l520,85l615,50l715,15xe" fillcolor="white" stroked="t" o:allowincell="f" style="position:absolute;left:-13082;top:9607;width:487;height:27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alt="Group 9973" style="position:absolute;left:-2372;top:8569;width:2372;height:3070">
                  <v:shape id="shape_0" ID="Freeform 9974" coordsize="426,325" path="m125,265l125,265l155,220l190,180l231,135l271,105l306,80l346,60l386,45l426,35l396,20l361,10l331,5l301,0l271,0l246,5l216,15l185,25l160,40l135,55l85,100l55,135l25,175l0,210l20,230l45,255l65,280l85,310l90,325l125,265xe" fillcolor="white" stroked="t" o:allowincell="f" style="position:absolute;left:-801;top:8744;width:425;height:32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75" coordsize="195,330" path="m180,230l180,230l190,180l195,135l190,95l175,60l155,25l125,0l125,30l125,65l125,95l115,125l105,165l85,200l65,235l40,265l0,310l25,310l80,315l130,330l150,300l180,230xe" fillcolor="white" stroked="t" o:allowincell="f" style="position:absolute;left:-991;top:8590;width:194;height:32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76" coordsize="450,990" path="m250,0l250,0l235,5l225,10l215,20l205,35l195,70l185,120l180,210l175,370l170,520l165,575l155,620l140,670l130,690l120,710l105,720l90,730l75,735l55,740l0,990l95,975l175,955l210,945l240,930l265,915l285,895l300,880l310,860l330,820l335,765l335,705l320,580l295,440l285,350l280,265l285,190l295,115l305,95l315,85l320,85l340,85l360,100l385,130l405,165l420,215l435,275l445,215l450,160l440,110l425,70l410,55l395,40l375,25l355,15l335,5l310,0l250,0xe" fillcolor="white" stroked="t" o:allowincell="f" style="position:absolute;left:-450;top:10424;width:449;height:98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77" coordsize="345,195" path="m345,60l345,60l285,40l190,20l120,5l75,0l55,0l45,5l25,20l10,30l5,50l0,65l15,60l30,55l40,55l55,60l40,70l30,85l25,105l25,125l35,115l50,105l60,105l75,105l70,120l65,135l70,150l75,165l85,145l95,135l110,125l125,120l160,140l210,160l305,195l345,60xe" fillcolor="white" stroked="t" o:allowincell="f" style="position:absolute;left:-1486;top:10524;width:344;height:19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78" coordsize="1707,2785" path="m1341,215l1341,215l1376,155l1276,65l1251,100l1226,85l1191,65l1211,35l1101,0l1061,45l1031,50l1001,55l966,70l936,85l861,135l781,180l726,200l671,210l606,215l541,220l476,220l421,220l366,230l311,240l265,255l220,275l180,295l145,320l110,350l85,380l60,415l40,450l25,490l10,535l5,580l0,625l145,590l286,560l411,545l526,540l631,545l681,555l726,565l771,575l811,595l846,610l881,635l916,655l946,685l971,715l996,745l1016,780l1036,820l1051,860l1066,900l1076,950l1086,995l1091,1105l1091,1220l1076,1350l1051,1460l1016,1570l971,1680l921,1790l861,1900l796,2010l716,2120l636,2225l601,2220l566,2225l541,2235l511,2250l491,2270l471,2290l461,2315l456,2345l451,2375l456,2400l466,2425l481,2455l506,2480l536,2500l576,2520l621,2530l326,2530l301,2535l281,2540l260,2550l250,2560l240,2575l235,2590l235,2610l240,2635l255,2620l271,2610l286,2605l301,2605l286,2625l276,2645l276,2670l286,2695l301,2675l321,2655l336,2645l351,2640l351,2660l361,2680l376,2700l396,2710l396,2690l406,2670l416,2650l441,2630l476,2620l521,2615l641,2610l786,2615l966,2630l921,2640l901,2645l886,2655l876,2670l866,2680l861,2700l856,2715l881,2705l906,2695l931,2690l951,2695l936,2710l926,2730l926,2750l926,2780l946,2755l971,2735l996,2720l1026,2710l1026,2735l1031,2755l1041,2770l1061,2785l1071,2750l1086,2730l1101,2715l1126,2710l1647,2700l1562,2605l1602,2595l1632,2580l1657,2555l1682,2525l1697,2490l1707,2450l1707,2400l1707,2350l1697,2285l1677,2215l1652,2145l1622,2070l1582,1990l1537,1905l1487,1820l1426,1730l1366,1630l1316,1525l1276,1410l1246,1290l1236,1220l1226,1145l1216,1075l1216,1000l1211,920l1216,845l1221,765l1231,685l1507,905l1406,670l1642,655l1451,505l1702,330l1386,370l1381,330l1371,290l1361,250l1341,215xe" fillcolor="white" stroked="t" o:allowincell="f" style="position:absolute;left:-2052;top:8854;width:1706;height:278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79" coordsize="1276,2180" path="m1041,145l1041,145l1011,105l971,70l926,40l876,20l831,5l781,0l731,0l681,5l636,60l571,10l536,60l481,35l436,95l361,60l321,105l250,75l0,175l160,145l311,130l441,125l506,125l561,130l616,140l671,150l716,165l761,180l801,200l841,225l876,250l906,280l931,315l956,345l971,385l991,425l1001,465l1011,510l1016,560l1021,610l1021,660l1016,720l1001,840l966,970l921,1110l896,1175l856,1250l761,1405l711,1505l671,1600l646,1690l636,1735l636,1775l641,1850l661,1915l691,1975l726,2025l771,2075l826,2115l891,2150l966,2180l1101,2160l1166,2155l1231,2150l1156,2120l1086,2085l1031,2045l991,2000l961,1955l946,1915l941,1875l951,1835l966,1805l991,1780l1021,1760l1061,1755l1086,1755l1111,1755l1166,1770l1221,1795l1276,1835l1276,1810l1276,1775l1256,1680l1226,1535l1206,1455l1131,1425l1101,1410l1076,1395l1061,1400l1046,1410l1036,1425l1026,1445l1021,1425l1021,1410l1021,1395l1026,1380l1016,1380l1001,1385l991,1390l981,1405l981,1380l986,1360l996,1345l1006,1335l996,1330l981,1330l966,1335l956,1345l956,1325l966,1310l981,1295l996,1285l1026,1275l1066,1280l1121,1290l1191,1305l1171,1175l1156,1000l1136,655l1121,470l1101,325l1086,265l1071,215l1056,175l1041,145xe" fillcolor="white" stroked="t" o:allowincell="f" style="position:absolute;left:-2052;top:9304;width:1275;height:217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0" coordsize="861,415" path="m666,0l666,0l606,5l541,10l496,10l441,10l386,15l336,25l291,40l250,50l210,70l175,90l145,110l110,140l85,170l60,205l40,240l25,280l10,325l5,370l0,415l250,315l321,345l361,300l436,335l481,275l536,300l571,250l636,300l681,245l726,240l771,240l816,245l861,255l851,225l841,190l821,160l801,130l776,95l741,65l706,35l666,0xe" fillcolor="white" stroked="t" o:allowincell="f" style="position:absolute;left:-2052;top:9064;width:860;height:41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1" coordsize="335,205" path="m335,120l335,120l325,100l305,70l275,45l250,20l215,0l0,120l45,135l85,155l125,180l160,205l335,120xe" fillcolor="white" stroked="t" o:allowincell="f" style="position:absolute;left:-1336;top:9349;width:334;height:20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2" coordsize="150,200" path="m150,170l150,170l140,80l130,0l0,45l15,80l25,120l35,155l45,200l150,170xe" fillcolor="white" stroked="t" o:allowincell="f" style="position:absolute;left:-1081;top:9634;width:149;height:19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3" coordsize="606,165" path="m551,120l606,25l571,0l536,50l481,25l436,85l361,50l321,95l250,65l0,165l155,135l301,120l436,115l496,115l551,120xe" fillcolor="white" stroked="t" o:allowincell="f" style="position:absolute;left:-2052;top:9314;width:605;height:16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4" coordsize="145,155" path="m135,0l20,5l15,75l0,155l145,145l135,0xe" fillcolor="white" stroked="t" o:allowincell="f" style="position:absolute;left:-1051;top:9964;width:144;height:15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5" coordsize="260,190" path="m245,35l245,35l245,5l60,0l10,145l0,180l260,190l245,35xe" fillcolor="white" stroked="t" o:allowincell="f" style="position:absolute;left:-1141;top:10269;width:259;height:18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6" coordsize="640,240" path="m640,195l640,195l640,175l640,145l630,75l20,0l5,70l0,135l5,190l15,240l305,235l310,215l315,195l330,165l355,140l385,120l425,115l450,115l475,115l530,130l585,155l640,195xe" fillcolor="white" stroked="t" o:allowincell="f" style="position:absolute;left:-1416;top:10944;width:639;height:23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7" coordsize="490,220" path="m235,15l100,0l30,110l0,170l490,220l475,160l400,130l370,115l345,100l330,105l315,115l305,130l295,150l290,130l290,115l290,100l295,85l285,85l270,90l260,95l250,110l250,85l255,65l265,50l275,40l265,35l250,35l235,40l225,50l225,30l235,15xe" fillcolor="white" stroked="t" o:allowincell="f" style="position:absolute;left:-1321;top:10599;width:489;height:21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8" coordsize="445,145" path="m240,0l0,50l40,80l85,105l130,125l180,145l315,125l380,120l445,115l385,90l325,65l280,35l240,0xe" fillcolor="white" stroked="t" o:allowincell="f" style="position:absolute;left:-1266;top:11339;width:444;height:14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89" coordsize="471,410" path="m110,5l110,5l80,20l55,40l30,70l15,110l0,150l0,190l0,220l10,250l15,275l30,305l65,360l110,410l180,380l240,350l295,315l340,285l375,260l401,235l421,215l451,175l466,140l471,120l471,105l466,90l461,75l441,55l416,40l380,35l345,40l295,55l250,85l210,120l170,165l180,110l180,65l180,45l175,30l165,20l155,10l145,5l135,0l110,5xe" fillcolor="white" stroked="t" o:allowincell="f" style="position:absolute;left:-2172;top:9159;width:470;height:40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0" coordsize="125,80" path="m100,40l100,40l115,30l125,25l125,15l120,10l110,0l95,0l80,5l65,15l45,25l30,40l0,80l60,60l100,40xe" fillcolor="white" stroked="t" o:allowincell="f" style="position:absolute;left:-1987;top:9339;width:124;height:7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1" coordsize="40,100" path="m0,40l0,40l15,70l40,100l40,55l35,20l30,5l25,0l20,0l10,0l5,10l0,20l0,30l0,40xe" fillcolor="white" stroked="t" o:allowincell="f" style="position:absolute;left:-2117;top:9304;width:39;height:9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2" coordsize="420,335" path="m105,160l105,160l120,165l135,175l150,190l160,205l175,230l185,260l195,335l200,285l210,255l215,245l225,240l235,235l250,235l275,240l320,255l420,295l390,270l360,240l330,210l310,180l235,65l215,35l190,15l170,5l145,0l120,0l100,10l80,25l60,40l45,65l30,90l15,115l5,145l0,180l0,210l0,245l5,275l25,225l35,205l50,185l60,175l75,165l90,160l105,160xe" fillcolor="white" stroked="t" o:allowincell="f" style="position:absolute;left:-1481;top:9884;width:419;height:33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3" coordsize="771,570" path="m0,440l0,440l130,435l190,435l236,445l256,450l276,460l291,470l311,485l341,520l361,570l356,480l356,445l356,415l366,390l371,370l386,355l401,345l416,345l431,345l451,355l471,365l521,405l571,460l561,385l561,355l561,325l566,300l576,280l586,260l601,250l616,245l631,240l651,245l671,255l696,275l721,295l746,325l771,360l761,290l741,225l721,165l696,115l666,75l631,45l596,20l556,5l516,0l476,0l436,15l396,30l351,60l311,95l276,135l241,185l185,260l130,330l65,390l0,440xe" fillcolor="white" stroked="t" o:allowincell="f" style="position:absolute;left:-791;top:9759;width:770;height:56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4" coordsize="390,290" path="m280,240l345,290l390,235l355,165l315,100l265,45l205,0l150,0l95,5l45,15l0,30l50,75l100,125l145,190l190,265l245,290l280,240xe" fillcolor="white" stroked="t" o:allowincell="f" style="position:absolute;left:-1761;top:9074;width:389;height:28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5" coordsize="186,155" path="m186,80l100,0l75,15l50,30l0,75l105,155l146,110l186,80xe" fillcolor="white" stroked="t" o:allowincell="f" style="position:absolute;left:-716;top:8769;width:185;height:15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6" coordsize="110,105" path="m95,105l95,105l105,55l110,10l30,0l20,40l0,75l95,105xe" fillcolor="white" stroked="t" o:allowincell="f" style="position:absolute;left:-906;top:8714;width:109;height:10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7" coordsize="155,120" path="m10,0l10,0l0,45l0,65l0,85l5,95l10,105l20,115l35,120l45,120l60,120l90,105l125,75l155,35l120,65l85,80l60,90l40,90l25,85l15,65l10,35l10,0xe" fillcolor="white" stroked="t" o:allowincell="f" style="position:absolute;left:-991;top:9115;width:154;height:11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8" coordsize="160,120" path="m160,35l160,35l120,65l90,85l60,95l40,95l25,85l15,65l10,40l10,0l0,50l0,70l0,85l5,100l15,110l25,115l35,120l45,120l60,120l90,105l125,80l160,35xe" fillcolor="white" stroked="t" o:allowincell="f" style="position:absolute;left:-1181;top:9029;width:159;height:11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99" coordsize="355,360" path="m265,155l265,155l285,130l300,110l315,90l320,70l320,55l320,40l315,25l305,15l295,5l280,0l265,0l250,5l230,10l210,20l190,35l170,50l155,40l135,30l115,30l95,35l75,40l55,50l35,65l20,80l10,100l0,120l0,140l0,160l5,180l20,195l40,210l65,225l50,255l45,285l50,310l60,330l80,345l105,350l130,350l155,335l170,350l190,360l205,360l225,360l240,355l250,340l260,325l265,310l300,295l315,285l330,275l345,250l355,220l350,205l350,195l340,180l330,170l320,165l305,155l285,155l265,155xe" fillcolor="white" stroked="t" o:allowincell="f" style="position:absolute;left:-2372;top:8569;width:354;height:359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000" coordsize="125,125" path="m105,115l105,115l115,115l120,110l125,100l125,90l120,75l110,65l115,50l115,35l110,20l100,10l85,5l70,0l60,10l50,25l40,20l25,20l20,20l10,25l5,30l5,40l5,50l10,55l0,70l0,80l5,90l20,95l25,110l30,120l40,125l50,125l60,125l65,120l70,110l75,95l90,110l105,115xe" fillcolor="white" stroked="t" o:allowincell="f" style="position:absolute;left:-2022;top:8889;width:124;height:124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alt="Group 10471" style="position:absolute;left:-6627;top:1062;width:2380;height:3300">
                  <v:group id="shape_0" alt="Group 10208" style="position:absolute;left:-6627;top:1062;width:2380;height:3300">
                    <v:shape id="shape_0" ID="Freeform 9371" coordsize="581,850" path="m541,115l541,115l521,85l496,55l465,30l430,0l375,80l405,100l425,120l445,145l455,165l470,200l470,220l470,235l460,265l435,295l405,310l370,325l330,325l285,315l235,295l190,265l145,225l105,170l100,160l0,295l280,850l405,795l275,680l175,370l240,395l300,405l360,405l420,395l465,380l506,360l541,330l561,290l571,270l576,250l581,230l576,205l566,160l541,115xe" fillcolor="white" stroked="t" o:allowincell="f" style="position:absolute;left:-5511;top:2910;width:795;height:882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3" coordsize="3089,1869" path="m1877,1599l1877,1599l1882,1564l1897,1529l1916,1494l1946,1459l1981,1419l2026,1384l2076,1344l2131,1304l2136,1374l2131,1444l2121,1514l2106,1589l2086,1659l2056,1729l2026,1799l1986,1869l2081,1789l2181,1724l2276,1664l2371,1619l2450,1584l2535,1559l2620,1534l2705,1514l2800,1504l2889,1494l2989,1494l3089,1494l3049,1439l3009,1389l2969,1344l2919,1299l2869,1259l2820,1224l2765,1194l2710,1169l2650,1144l2585,1125l2520,1110l2450,1100l2381,1095l2306,1090l2226,1090l2146,1095l2216,1055l2301,1020l2395,990l2500,965l2620,940l2750,925l2894,915l3049,905l2949,845l2855,795l2755,750l2660,715l2560,685l2460,660l2366,640l2266,630l2171,625l2071,630l1971,640l1877,655l1777,675l1682,705l1582,740l1482,785l1587,695l1702,605l1827,525l1956,445l2096,375l2246,305l2405,245l2570,185l2420,160l2276,145l2131,135l1996,130l1867,135l1742,150l1622,170l1507,200l1398,235l1293,275l1193,325l1098,385l1008,450l924,520l839,600l764,690l814,605l864,515l929,430l1003,345l1083,260l1173,175l1273,85l1383,0l1273,25l1168,60l1063,100l963,150l869,205l774,265l684,335l594,415l509,495l430,590l350,685l275,795l200,905l130,1025l65,1154l0,1289l65,1229l130,1174l190,1130l250,1090l305,1060l360,1030l415,1015l465,1000l509,995l554,995l594,1005l639,1020l674,1040l709,1070l744,1105l774,1144l874,1100l973,1070l1063,1045l1153,1030l1233,1025l1313,1030l1388,1040l1462,1065l1527,1100l1587,1139l1647,1194l1702,1254l1752,1329l1797,1409l1837,1499l1877,1599xe" fillcolor="white" stroked="t" o:allowincell="f" style="position:absolute;left:-6418;top:1144;width:1737;height:1744;mso-wrap-style:none;v-text-anchor:middle;rotation:292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4" coordsize="3089,1869" path="m1877,1599l1877,1599l1882,1564l1897,1529l1916,1494l1946,1459l1981,1419l2026,1384l2076,1344l2131,1304l2136,1374l2131,1444l2121,1514l2106,1589l2086,1659l2056,1729l2026,1799l1986,1869l2081,1789l2181,1724l2276,1664l2371,1619l2450,1584l2535,1559l2620,1534l2705,1514l2800,1504l2889,1494l2989,1494l3089,1494l3049,1439l3009,1389l2969,1344l2919,1299l2869,1259l2820,1224l2765,1194l2710,1169l2650,1144l2585,1125l2520,1110l2450,1100l2381,1095l2306,1090l2226,1090l2146,1095l2216,1055l2301,1020l2395,990l2500,965l2620,940l2750,925l2894,915l3049,905l2949,845l2855,795l2755,750l2660,715l2560,685l2460,660l2366,640l2266,630l2171,625l2071,630l1971,640l1877,655l1777,675l1682,705l1582,740l1482,785l1587,695l1702,605l1827,525l1956,445l2096,375l2246,305l2405,245l2570,185l2420,160l2276,145l2131,135l1996,130l1867,135l1742,150l1622,170l1507,200l1398,235l1293,275l1193,325l1098,385l1008,450l924,520l839,600l764,690l814,605l864,515l929,430l1003,345l1083,260l1173,175l1273,85l1383,0l1273,25l1168,60l1063,100l963,150l869,205l774,265l684,335l594,415l509,495l430,590l350,685l275,795l200,905l130,1025l65,1154l0,1289l65,1229l130,1174l190,1130l250,1090l305,1060l360,1030l415,1015l465,1000l509,995l554,995l594,1005l639,1020l674,1040l709,1070l744,1105l774,1144l874,1100l973,1070l1063,1045l1153,1030l1233,1025l1313,1030l1388,1040l1462,1065l1527,1100l1587,1139l1647,1194l1702,1254l1752,1329l1797,1409l1837,1499l1877,1599xe" fillcolor="white" stroked="t" o:allowincell="f" style="position:absolute;left:-6627;top:1062;width:2345;height:1380;mso-wrap-style:none;v-text-anchor:middle;rotation:31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5" coordsize="1112,1241" path="m1087,275l1087,275l1077,245l1062,215l1047,185l1027,160l1002,135l971,115l941,90l906,70l831,40l751,20l666,5l576,0l481,5l396,15l316,35l241,65l201,85l166,105l136,130l111,155l91,180l71,210l56,240l46,275l20,375l5,475l0,575l5,670l20,755l41,835l66,910l101,981l136,1046l181,1096l231,1141l286,1176l346,1206l411,1226l481,1236l561,1241l636,1236l701,1226l766,1201l821,1171l876,1136l926,1091l966,1036l1007,971l1042,890l1072,805l1092,725l1107,635l1112,550l1112,460l1102,365l1087,275xe" fillcolor="white" stroked="t" o:allowincell="f" style="position:absolute;left:-6235;top:1897;width:1440;height:1181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6" coordsize="170,155" path="m60,150l60,150l80,155l95,150l115,145l130,135l150,115l165,95l170,80l170,60l165,40l150,25l135,15l110,5l85,0l60,5l40,15l25,30l10,50l0,70l0,90l10,115l15,130l25,140l40,145l60,150xe" fillcolor="white" stroked="t" o:allowincell="f" style="position:absolute;left:-5276;top:2295;width:168;height:160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7" coordsize="170,155" path="m60,150l60,150l80,155l95,150l115,145l130,135l150,115l165,95l170,80l170,60l165,40l150,25l135,15l110,5l85,0l60,5l40,15l25,30l10,50l0,70l0,90l10,115l15,130l25,140l40,145l60,150xe" fillcolor="white" stroked="t" o:allowincell="f" style="position:absolute;left:-6023;top:2298;width:168;height:160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8" coordsize="170,155" path="m60,150l60,150l80,155l95,150l115,145l130,135l150,115l165,95l170,80l170,60l165,40l150,25l135,15l110,5l85,0l60,5l40,15l25,30l10,50l0,70l0,90l10,115l15,130l25,140l40,145l60,150xe" fillcolor="white" stroked="t" o:allowincell="f" style="position:absolute;left:-5249;top:2345;width:87;height:83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79" coordsize="170,155" path="m60,150l60,150l80,155l95,150l115,145l130,135l150,115l165,95l170,80l170,60l165,40l150,25l135,15l110,5l85,0l60,5l40,15l25,30l10,50l0,70l0,90l10,115l15,130l25,140l40,145l60,150xe" fillcolor="white" stroked="t" o:allowincell="f" style="position:absolute;left:-6001;top:2344;width:87;height:83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80" coordsize="3089,1869" path="m1877,1599l1877,1599l1882,1564l1897,1529l1916,1494l1946,1459l1981,1419l2026,1384l2076,1344l2131,1304l2136,1374l2131,1444l2121,1514l2106,1589l2086,1659l2056,1729l2026,1799l1986,1869l2081,1789l2181,1724l2276,1664l2371,1619l2450,1584l2535,1559l2620,1534l2705,1514l2800,1504l2889,1494l2989,1494l3089,1494l3049,1439l3009,1389l2969,1344l2919,1299l2869,1259l2820,1224l2765,1194l2710,1169l2650,1144l2585,1125l2520,1110l2450,1100l2381,1095l2306,1090l2226,1090l2146,1095l2216,1055l2301,1020l2395,990l2500,965l2620,940l2750,925l2894,915l3049,905l2949,845l2855,795l2755,750l2660,715l2560,685l2460,660l2366,640l2266,630l2171,625l2071,630l1971,640l1877,655l1777,675l1682,705l1582,740l1482,785l1587,695l1702,605l1827,525l1956,445l2096,375l2246,305l2405,245l2570,185l2420,160l2276,145l2131,135l1996,130l1867,135l1742,150l1622,170l1507,200l1398,235l1293,275l1193,325l1098,385l1008,450l924,520l839,600l764,690l814,605l864,515l929,430l1003,345l1083,260l1173,175l1273,85l1383,0l1273,25l1168,60l1063,100l963,150l869,205l774,265l684,335l594,415l509,495l430,590l350,685l275,795l200,905l130,1025l65,1154l0,1289l65,1229l130,1174l190,1130l250,1090l305,1060l360,1030l415,1015l465,1000l509,995l554,995l594,1005l639,1020l674,1040l709,1070l744,1105l774,1144l874,1100l973,1070l1063,1045l1153,1030l1233,1025l1313,1030l1388,1040l1462,1065l1527,1100l1587,1139l1647,1194l1702,1254l1752,1329l1797,1409l1837,1499l1877,1599xe" fillcolor="white" stroked="t" o:allowincell="f" style="position:absolute;left:-6346;top:1284;width:2097;height:1328;mso-wrap-style:none;v-text-anchor:middle;rotation:346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81" coordsize="454,245" path="m454,245l454,245l405,170l355,110l330,85l305,60l275,40l250,25l220,15l190,5l160,0l130,0l95,0l65,10l30,15l0,30l70,35l140,50l205,70l265,95l320,125l370,160l415,200l454,245xe" fillcolor="white" stroked="t" o:allowincell="f" style="position:absolute;left:-6061;top:2257;width:307;height:173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82" coordsize="499,215" path="m499,40l499,40l459,25l424,15l389,5l355,0l325,0l290,0l255,5l225,15l195,25l165,45l135,65l105,85l50,145l0,215l45,170l90,135l145,105l205,80l270,60l340,50l419,40l499,40xe" fillcolor="white" stroked="t" o:allowincell="f" style="position:absolute;left:-5370;top:2268;width:338;height:152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3" coordsize="675,1135" path="m365,0l135,40l90,195l50,345l25,490l10,635l0,765l5,890l10,1010l25,1135l50,1045l80,965l105,900l135,845l170,800l205,765l240,745l280,735l320,735l365,750l410,775l460,810l510,860l560,920l615,990l675,1070l580,835l500,615l450,445l410,285l380,140l365,0xe" fillcolor="white" stroked="t" o:allowincell="f" style="position:absolute;left:-5870;top:3014;width:922;height:1179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4" coordsize="86,150" path="m0,0l0,0l5,60l10,85l20,105l30,120l45,135l60,145l81,150l86,130l81,110l76,90l65,70l40,35l0,0xe" fillcolor="white" stroked="t" o:allowincell="f" style="position:absolute;left:-4914;top:4105;width:118;height:155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5" coordsize="110,140" path="m5,140l5,140l30,130l55,120l75,105l90,90l100,70l110,50l110,25l110,0l60,35l25,70l15,90l5,105l0,125l5,140xe" fillcolor="white" stroked="t" o:allowincell="f" style="position:absolute;left:-5952;top:4214;width:149;height:145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6" coordsize="551,965" path="m296,385l296,385l251,395l206,390l171,375l141,355l120,325l105,290l105,270l105,250l110,230l120,210l136,180l161,150l191,120l226,95l166,0l126,35l90,70l55,110l30,150l10,205l0,255l0,280l0,305l5,330l15,355l40,395l70,430l110,455l161,475l216,485l271,485l326,475l381,455l191,965l341,965l551,285l476,200l436,270l396,320l371,340l346,360l321,375l296,385xe" fillcolor="white" stroked="t" o:allowincell="f" style="position:absolute;left:-6347;top:2871;width:754;height:1002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7" coordsize="165,170" path="m165,110l110,100l140,55l80,65l110,0l55,35l0,75l60,170l105,140l165,110xe" fillcolor="white" stroked="t" o:allowincell="f" style="position:absolute;left:-6140;top:2796;width:226;height:175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8" coordsize="185,160" path="m50,0l80,55l20,45l55,85l0,95l75,125l130,160l185,80l125,40l50,0xe" fillcolor="white" stroked="t" o:allowincell="f" style="position:absolute;left:-5192;top:2824;width:252;height:165;mso-wrap-style:none;v-text-anchor:middle;rotation:357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399" coordsize="1083,575" path="m399,275l399,275l454,220l434,280l424,335l414,375l414,400l424,420l434,430l449,440l464,435l484,430l509,420l539,400l604,350l679,270l659,355l649,425l649,485l654,530l664,555l669,565l679,570l694,575l709,570l724,555l739,535l764,495l784,440l799,375l814,415l823,415l814,420l838,490l863,535l878,550l888,560l903,570l913,570l928,565l938,550l948,535l958,515l973,455l983,375l1018,430l1043,465l1053,470l1063,470l1068,465l1073,455l1083,425l1083,395l1083,355l1078,315l1058,215l1023,100l978,105l883,110l799,110l709,105l624,100l539,85l459,70l379,50l300,30l220,0l155,40l100,75l65,100l40,125l20,150l5,170l0,185l5,200l20,210l35,220l65,220l95,215l140,200l185,185l235,165l290,135l255,200l235,255l230,285l230,310l235,330l250,340l260,345l275,345l310,335l349,310l399,275xe" fillcolor="white" stroked="t" o:allowincell="f" style="position:absolute;left:-5990;top:2951;width:735;height:408;mso-wrap-style:none;v-text-anchor:middle;rotation:355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10190" fillcolor="white" stroked="t" o:allowincell="f" style="position:absolute;left:-5639;top:2428;width:146;height:146;mso-wrap-style:none;v-text-anchor:middle;mso-position-horizontal-relative:margin;mso-position-vertical:center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Freeform 10203" coordsize="1726,585" path="m1726,75l1726,75l1626,85l1437,100l1247,110l1057,110l868,105l683,95l494,80l314,55l129,25l0,0l75,95l149,180l229,260l314,330l384,385l454,430l573,495l638,520l728,550l818,570l878,580l938,585l1018,585l1092,575l1142,565l1192,555l1237,535l1282,520l1332,495l1382,465l1422,440l1457,410l1497,380l1536,340l1571,305l1606,265l1666,175l1726,75xe" fillcolor="white" stroked="t" o:allowincell="f" style="position:absolute;left:-5849;top:2612;width:538;height:302;mso-wrap-style:none;v-text-anchor:middle;rotation:357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204" coordsize="644,300" path="m180,285l180,285l240,295l300,300l380,300l454,290l504,280l554,270l599,250l644,235l624,185l594,140l569,105l534,70l509,50l484,35l459,20l429,10l375,0l345,0l310,0l275,5l240,15l210,25l175,45l145,65l115,90l85,120l40,170l0,235l90,265l180,285xe" fillcolor="white" stroked="t" o:allowincell="f" style="position:absolute;left:-5647;top:2759;width:200;height:154;mso-wrap-style:none;v-text-anchor:middle;rotation:357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alt="Group 10652" style="position:absolute;left:-10694;top:5986;width:5811;height:5716">
                  <v:oval id="shape_0" ID="Oval 10476" fillcolor="white" stroked="t" o:allowincell="f" style="position:absolute;left:-10428;top:8573;width:362;height:503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Freeform 10651" coordsize="195,185" path="m95,35l95,35l85,35l60,10l50,5l35,0l20,5l10,10l5,25l0,35l5,50l15,60l40,85l40,95l45,120l55,135l75,150l100,155l110,150l140,180l145,185l155,185l160,185l175,185l185,175l190,165l195,150l190,140l185,130l155,105l155,95l150,70l140,50l120,40l95,35xe" fillcolor="white" stroked="t" o:allowincell="f" style="position:absolute;left:-10377;top:8696;width:155;height:146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9262" style="position:absolute;left:-10694;top:5986;width:5811;height:5716">
                    <v:group id="shape_0" alt="Group 8347" style="position:absolute;left:-10694;top:5986;width:5101;height:5649">
                      <v:shape id="shape_0" ID="Freeform 8348" coordsize="230,60" path="m230,30l230,30l230,25l225,20l200,10l160,5l115,0l70,5l35,10l10,20l5,25l0,30l5,35l10,45l35,50l70,60l115,60l160,60l200,50l225,45l230,35l230,30xe" fillcolor="white" stroked="t" o:allowincell="f" style="position:absolute;left:-6217;top:10682;width:531;height:162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8349" coordsize="324,80" path="m279,70l279,70l314,55l324,45l324,40l324,30l314,25l279,10l224,0l165,0l100,0l50,10l15,25l5,30l0,40l5,45l15,55l50,70l100,75l165,80l224,75l279,70xe" fillcolor="white" stroked="t" o:allowincell="f" style="position:absolute;left:-7081;top:10805;width:748;height:216;mso-wrap-style:none;v-text-anchor:middle;mso-position-horizontal-relative:margin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group id="shape_0" alt="Group 8350" style="position:absolute;left:-10694;top:5986;width:5101;height:5649">
                        <v:shape id="shape_0" ID="Freeform 8351" coordsize="564,440" path="m274,0l274,0l239,10l204,15l170,30l145,45l115,65l90,85l70,110l50,135l35,165l25,195l5,260l0,335l5,415l70,430l135,440l204,430l274,415l274,350l284,295l299,260l309,250l319,245l329,245l339,245l349,255l354,265l364,285l369,310l374,365l419,375l464,380l514,375l559,365l564,275l564,235l559,195l549,160l539,130l529,100l509,75l489,55l469,35l444,20l414,10l384,0l349,0l314,0l274,0xe" fillcolor="white" stroked="t" o:allowincell="f" style="position:absolute;left:-7023;top:9780;width:1302;height:1201;mso-wrap-style:none;v-text-anchor:middle;mso-position-horizontal-relative:margin;mso-position-vertical:center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alt="Group 8352" style="position:absolute;left:-10694;top:5986;width:5101;height:5649">
                          <v:shape id="shape_0" ID="Freeform 8353" coordsize="1305,595" path="m1130,320l1130,320l1115,330l1100,340l1085,340l1075,335l1070,335l1065,330l1055,320l1050,305l1035,270l1030,250l1025,230l1015,215l1000,205l975,185l960,165l955,140l950,115l960,85l970,65l985,50l1010,40l980,40l955,45l935,55l915,70l900,100l885,150l865,200l850,230l835,245l820,260l800,265l780,270l765,270l750,265l740,245l725,200l715,165l695,140l670,125l645,120l655,140l660,165l655,190l645,215l635,235l620,245l600,250l585,245l555,230l545,220l540,210l530,180l535,140l545,100l560,65l585,30l620,0l575,10l535,25l505,45l475,65l450,90l425,120l405,155l385,195l370,235l365,300l365,320l355,340l345,360l330,375l300,380l275,385l250,380l230,365l220,350l210,330l210,310l220,285l225,265l230,245l230,225l225,210l220,195l205,180l190,165l175,150l185,175l190,200l185,225l180,250l170,270l155,290l140,310l120,330l100,350l85,375l70,405l65,435l55,485l45,505l25,525l20,530l0,540l1305,595l1290,555l1270,515l1265,510l1245,475l1235,435l1230,360l1225,320l1215,290l1205,270l1190,255l1150,220l1155,250l1150,275l1140,300l1130,320xe" fillcolor="white" stroked="t" o:allowincell="f" style="position:absolute;left:-9599;top:6641;width:3014;height:1623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4" coordsize="130,330" path="m35,145l35,145l10,180l0,215l0,240l5,270l10,300l25,330l25,320l30,305l50,275l80,235l100,210l115,185l125,160l130,135l125,110l125,85l115,55l100,30l80,0l85,25l90,45l85,65l80,85l35,145xe" fillcolor="white" stroked="t" o:allowincell="f" style="position:absolute;left:-7808;top:5986;width:299;height:90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5" coordsize="305,95" path="m45,15l45,15l10,30l0,40l0,50l0,55l10,65l45,80l95,90l155,95l210,90l260,80l295,65l305,55l305,50l305,40l295,30l260,15l210,5l155,0l95,5l45,15xm15,45l15,45l15,40l25,30l55,20l100,10l155,5l210,10l255,20l285,30l295,40l295,45l295,55l285,60l255,75l210,85l155,85l100,85l55,75l25,60l15,55l15,45xe" fillcolor="white" stroked="t" o:allowincell="f" style="position:absolute;left:-6297;top:10640;width:703;height:257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6" coordsize="434,125" path="m369,105l369,105l399,95l419,85l429,75l434,60l429,50l419,40l399,30l369,20l299,5l215,0l130,5l60,20l35,30l15,40l0,50l0,60l0,75l15,85l35,95l60,105l130,120l215,125l299,120l369,105xm419,60l419,60l414,70l404,80l384,90l359,100l294,110l220,115l140,110l75,100l50,90l30,80l20,70l15,60l20,50l30,40l50,30l75,20l140,10l220,5l294,10l359,20l384,30l404,40l414,50l419,60xe" fillcolor="white" stroked="t" o:allowincell="f" style="position:absolute;left:-7196;top:10748;width:1002;height:34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7" coordsize="1020,235" path="m870,205l870,205l935,185l985,165l1000,155l1010,145l1020,130l1020,120l1020,110l1010,95l1000,85l985,75l935,55l870,35l790,20l705,10l610,5l510,0l410,5l315,10l225,20l150,35l85,55l35,75l20,85l10,95l0,110l0,120l0,130l10,145l20,155l35,165l85,185l150,205l225,220l315,230l410,235l510,235l610,235l705,230l790,220l870,205xm985,120l985,120l980,130l975,140l950,155l905,175l845,190l775,205l695,215l605,220l515,220l420,220l335,215l255,205l180,190l120,175l80,155l50,140l45,130l45,120l45,105l50,95l80,80l120,60l180,45l255,30l335,20l420,15l515,15l605,15l695,20l775,30l845,45l905,60l950,80l975,95l980,105l985,120xe" fillcolor="white" stroked="t" o:allowincell="f" style="position:absolute;left:-9402;top:10994;width:2355;height:64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8" coordsize="760,150" path="m650,20l650,20l590,10l525,5l455,0l380,0l305,0l235,5l170,10l110,20l60,30l25,45l5,60l0,65l0,75l0,85l5,90l25,105l60,115l110,130l170,140l235,145l305,150l380,150l455,150l525,145l590,140l650,130l700,115l735,105l755,90l760,85l760,75l760,65l755,60l735,45l700,30l650,20xe" fillcolor="white" stroked="t" o:allowincell="f" style="position:absolute;left:-9114;top:11103;width:1755;height:407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59" coordsize="809,635" path="m240,420l240,420l315,355l425,275l574,170l754,50l809,0l749,40l380,295l260,370l190,410l145,435l105,450l75,460l45,460l25,455l10,445l5,425l5,400l0,430l0,450l10,465l25,475l50,480l80,480l115,470l165,460l140,495l125,530l115,555l110,580l115,600l125,615l140,630l160,635l145,620l135,605l135,580l140,555l155,525l175,495l205,460l240,420xe" fillcolor="white" stroked="t" o:allowincell="f" style="position:absolute;left:-10694;top:9137;width:1868;height:1732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0" coordsize="1743,1474" path="m1684,250l1589,140l1539,110l1494,85l1444,65l1389,45l1339,30l1284,15l1234,5l1179,0l744,105l434,260l370,300l310,340l255,380l205,420l160,460l120,504l85,544l60,589l35,629l20,674l5,719l0,759l0,804l5,849l15,894l30,939l60,999l100,1044l100,934l180,994l180,899l280,959l280,839l365,909l365,784l404,754l439,724l474,699l514,684l554,674l594,669l634,669l674,679l689,684l699,694l704,704l704,714l699,729l689,744l654,779l589,834l559,849l529,859l509,869l489,869l474,859l459,849l464,874l459,899l459,914l449,929l439,939l424,944l409,944l389,939l394,969l389,984l380,994l375,994l355,994l350,1019l350,1024l345,1029l325,1029l305,1014l305,1034l300,1044l290,1054l280,1059l265,1059l250,1059l205,1039l280,1154l449,1009l614,884l769,774l844,729l919,684l954,669l989,654l1024,644l1054,639l1079,639l1104,639l1124,644l1139,654l1154,669l1159,684l1164,699l1159,719l1154,739l1139,764l1124,784l1099,809l1009,894l934,974l874,1049l829,1119l789,1194l764,1274l749,1354l744,1439l814,1454l889,1464l964,1474l1044,1474l1099,1474l1164,1464l1229,1454l1294,1439l1304,1364l1329,1294l1359,1214l1404,1134l1474,1034l1584,894l1619,849l1654,804l1679,754l1699,709l1719,659l1728,614l1738,564l1743,514l1743,440l1733,375l1714,310l1684,250xe" fillcolor="white" stroked="t" o:allowincell="f" style="position:absolute;left:-10555;top:7379;width:4026;height:4023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1" coordsize="55,70" path="m55,35l55,35l55,20l50,10l40,0l30,0l20,0l10,10l5,20l0,35l0,45l5,60l15,65l25,70l35,65l45,60l55,45l55,35xe" fillcolor="white" stroked="t" o:allowincell="f" style="position:absolute;left:-9816;top:8728;width:126;height:19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2" coordsize="45,60" path="m40,10l40,10l35,0l25,0l15,0l10,10l5,20l0,30l0,40l5,50l15,60l20,60l30,60l40,50l45,40l45,30l45,20l40,10xe" fillcolor="white" stroked="f" o:allowincell="f" style="position:absolute;left:-10394;top:9164;width:103;height:163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ID="Freeform 8363" coordsize="80,30" path="m80,15l80,15l50,5l20,0l5,5l0,10l0,15l5,25l20,30l45,25l80,15xe" fillcolor="white" stroked="t" o:allowincell="f" style="position:absolute;left:-10428;top:9697;width:184;height:80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4" coordsize="80,85" path="m40,15l40,15l20,45l0,85l45,60l65,45l75,40l80,30l80,15l75,5l70,0l65,0l55,5l40,15xe" fillcolor="white" stroked="t" o:allowincell="f" style="position:absolute;left:-10059;top:9355;width:184;height:231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5" coordsize="315,90" path="m315,0l0,20l65,50l120,75l170,85l210,90l245,80l260,75l275,65l295,35l315,0xe" fillcolor="white" stroked="f" o:allowincell="f" style="position:absolute;left:-9299;top:8403;width:727;height:244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ID="Freeform 8366" coordsize="594,549" path="m530,100l530,100l490,50l440,0l410,75l370,150l325,220l275,290l215,350l150,414l80,469l0,524l10,534l15,549l90,549l165,544l240,534l310,524l385,509l455,489l520,469l589,444l594,374l594,300l584,230l565,165l535,105l530,100xe" fillcolor="white" stroked="t" o:allowincell="f" style="position:absolute;left:-7901;top:7761;width:1372;height:1497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7" coordsize="465,679" path="m275,20l275,20l210,35l140,50l70,75l0,105l65,160l95,190l120,220l140,250l160,285l180,320l190,355l200,390l210,430l215,470l215,509l210,589l190,679l250,649l280,644l310,639l350,639l380,644l410,559l435,475l450,395l460,310l465,230l460,155l450,75l435,0l355,5l275,20xe" fillcolor="white" stroked="t" o:allowincell="f" style="position:absolute;left:-8836;top:7379;width:1073;height:1852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8" coordsize="675,435" path="m25,260l25,260l0,300l60,300l125,305l185,315l250,330l315,350l385,375l450,400l520,435l555,355l600,275l635,230l675,170l575,110l470,65l360,25l245,0l175,70l115,135l65,200l25,260xe" fillcolor="white" stroked="t" o:allowincell="f" style="position:absolute;left:-8698;top:9725;width:1559;height:118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69" coordsize="274,270" path="m209,0l209,0l144,15l115,25l85,40l60,55l40,75l15,95l0,120l35,120l70,130l100,140l130,160l159,180l184,205l209,235l229,270l239,255l254,245l269,245l274,180l269,120l254,60l224,0l209,0xe" fillcolor="white" stroked="t" o:allowincell="f" style="position:absolute;left:-6873;top:9778;width:632;height:736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70" coordsize="274,110" path="m274,20l274,20l199,5l130,0l65,0l0,10l5,85l70,100l135,110l204,100l274,85l274,20xe" fillcolor="white" stroked="t" o:allowincell="f" style="position:absolute;left:-7023;top:10680;width:632;height:299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ID="Freeform 8371" coordsize="210,225" path="m0,160l0,160l10,190l15,220l75,225l125,225l170,210l210,190l210,135l205,80l190,35l175,0l140,55l120,75l100,100l75,115l55,135l25,145l0,155l0,160xe" fillcolor="white" stroked="t" o:allowincell="f" style="position:absolute;left:-6205;top:10066;width:484;height:613;mso-wrap-style:none;v-text-anchor:middle;mso-position-horizontal-relative:margin;mso-position-vertical:center;mso-position-vertical-relative:pag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shape id="shape_0" ID="Freeform 9256" coordsize="741,668" path="m586,0l586,0l531,15l471,35l411,65l351,105l286,155l231,209l176,269l130,339l90,409l55,489l25,573l0,668l25,623l50,588l80,554l110,519l146,489l181,464l221,439l261,414l446,334l586,269l636,239l676,209l706,180l731,140l741,110l741,85l736,55l716,35l696,15l661,5l626,0l586,0xe" fillcolor="white" stroked="t" o:allowincell="f" style="position:absolute;left:-5411;top:10131;width:527;height:508;mso-wrap-style:none;v-text-anchor:middle;rotation:2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257" coordsize="741,668" path="m586,0l586,0l531,15l471,35l411,65l351,105l286,155l231,209l176,269l130,339l90,409l55,489l25,573l0,668l25,623l50,588l80,554l110,519l146,489l181,464l221,439l261,414l446,334l586,269l636,239l676,209l706,180l731,140l741,110l741,85l736,55l716,35l696,15l661,5l626,0l586,0xe" fillcolor="white" stroked="t" o:allowincell="f" style="position:absolute;left:-10061;top:11194;width:527;height:507;flip:x;mso-wrap-style:none;v-text-anchor:middle;rotation:24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260" coordsize="741,668" path="m586,0l586,0l531,15l471,35l411,65l351,105l286,155l231,209l176,269l130,339l90,409l55,489l25,573l0,668l25,623l50,588l80,554l110,519l146,489l181,464l221,439l261,414l446,334l586,269l636,239l676,209l706,180l731,140l741,110l741,85l736,55l716,35l696,15l661,5l626,0l586,0xe" fillcolor="white" stroked="t" o:allowincell="f" style="position:absolute;left:-6390;top:8820;width:527;height:508;mso-wrap-style:none;v-text-anchor:middle;rotation:12;mso-position-horizontal-relative:margin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oval id="shape_0" ID="Oval 10473" fillcolor="white" stroked="t" o:allowincell="f" style="position:absolute;left:-9894;top:8467;width:362;height:503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Freeform 10650" coordsize="195,185" path="m95,35l95,35l85,35l60,10l50,5l35,0l20,5l10,10l5,25l0,35l5,50l15,60l40,85l40,95l45,120l55,135l75,150l100,155l110,150l140,180l145,185l155,185l160,185l175,185l185,175l190,165l195,150l190,140l185,130l155,105l155,95l150,70l140,50l120,40l95,35xe" fillcolor="white" stroked="t" o:allowincell="f" style="position:absolute;left:-9845;top:8673;width:155;height:146;mso-wrap-style:none;v-text-anchor:middle;mso-position-horizontal-relative:margin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576435" cy="6391910"/>
                <wp:effectExtent l="6350" t="6985" r="6350" b="7620"/>
                <wp:wrapNone/>
                <wp:docPr id="10" name="Group 10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360" cy="6391800"/>
                          <a:chOff x="0" y="0"/>
                          <a:chExt cx="9576360" cy="63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76360" cy="638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360" cy="638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6480" y="632520"/>
                                <a:ext cx="84132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447120"/>
                                <a:ext cx="209088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2423880"/>
                                <a:ext cx="4196880" cy="355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2392">
                                    <a:moveTo>
                                      <a:pt x="2827" y="1267"/>
                                    </a:moveTo>
                                    <a:lnTo>
                                      <a:pt x="2827" y="1267"/>
                                    </a:lnTo>
                                    <a:lnTo>
                                      <a:pt x="2817" y="1135"/>
                                    </a:lnTo>
                                    <a:lnTo>
                                      <a:pt x="2797" y="1014"/>
                                    </a:lnTo>
                                    <a:lnTo>
                                      <a:pt x="2767" y="892"/>
                                    </a:lnTo>
                                    <a:lnTo>
                                      <a:pt x="2726" y="781"/>
                                    </a:lnTo>
                                    <a:lnTo>
                                      <a:pt x="2665" y="669"/>
                                    </a:lnTo>
                                    <a:lnTo>
                                      <a:pt x="2594" y="568"/>
                                    </a:lnTo>
                                    <a:lnTo>
                                      <a:pt x="2513" y="466"/>
                                    </a:lnTo>
                                    <a:lnTo>
                                      <a:pt x="2412" y="375"/>
                                    </a:lnTo>
                                    <a:lnTo>
                                      <a:pt x="2311" y="284"/>
                                    </a:lnTo>
                                    <a:lnTo>
                                      <a:pt x="2199" y="213"/>
                                    </a:lnTo>
                                    <a:lnTo>
                                      <a:pt x="2078" y="142"/>
                                    </a:lnTo>
                                    <a:lnTo>
                                      <a:pt x="1956" y="91"/>
                                    </a:lnTo>
                                    <a:lnTo>
                                      <a:pt x="1824" y="51"/>
                                    </a:lnTo>
                                    <a:lnTo>
                                      <a:pt x="1693" y="20"/>
                                    </a:lnTo>
                                    <a:lnTo>
                                      <a:pt x="1561" y="10"/>
                                    </a:lnTo>
                                    <a:lnTo>
                                      <a:pt x="1419" y="0"/>
                                    </a:lnTo>
                                    <a:lnTo>
                                      <a:pt x="1267" y="10"/>
                                    </a:lnTo>
                                    <a:lnTo>
                                      <a:pt x="1135" y="20"/>
                                    </a:lnTo>
                                    <a:lnTo>
                                      <a:pt x="1003" y="51"/>
                                    </a:lnTo>
                                    <a:lnTo>
                                      <a:pt x="872" y="91"/>
                                    </a:lnTo>
                                    <a:lnTo>
                                      <a:pt x="750" y="142"/>
                                    </a:lnTo>
                                    <a:lnTo>
                                      <a:pt x="629" y="213"/>
                                    </a:lnTo>
                                    <a:lnTo>
                                      <a:pt x="517" y="284"/>
                                    </a:lnTo>
                                    <a:lnTo>
                                      <a:pt x="416" y="375"/>
                                    </a:lnTo>
                                    <a:lnTo>
                                      <a:pt x="314" y="466"/>
                                    </a:lnTo>
                                    <a:lnTo>
                                      <a:pt x="233" y="568"/>
                                    </a:lnTo>
                                    <a:lnTo>
                                      <a:pt x="162" y="669"/>
                                    </a:lnTo>
                                    <a:lnTo>
                                      <a:pt x="102" y="781"/>
                                    </a:lnTo>
                                    <a:lnTo>
                                      <a:pt x="61" y="892"/>
                                    </a:lnTo>
                                    <a:lnTo>
                                      <a:pt x="31" y="1014"/>
                                    </a:lnTo>
                                    <a:lnTo>
                                      <a:pt x="10" y="1135"/>
                                    </a:lnTo>
                                    <a:lnTo>
                                      <a:pt x="0" y="1267"/>
                                    </a:lnTo>
                                    <a:lnTo>
                                      <a:pt x="10" y="1399"/>
                                    </a:lnTo>
                                    <a:lnTo>
                                      <a:pt x="31" y="1520"/>
                                    </a:lnTo>
                                    <a:lnTo>
                                      <a:pt x="61" y="1642"/>
                                    </a:lnTo>
                                    <a:lnTo>
                                      <a:pt x="102" y="1754"/>
                                    </a:lnTo>
                                    <a:lnTo>
                                      <a:pt x="162" y="1865"/>
                                    </a:lnTo>
                                    <a:lnTo>
                                      <a:pt x="233" y="1966"/>
                                    </a:lnTo>
                                    <a:lnTo>
                                      <a:pt x="314" y="2068"/>
                                    </a:lnTo>
                                    <a:lnTo>
                                      <a:pt x="416" y="2159"/>
                                    </a:lnTo>
                                    <a:lnTo>
                                      <a:pt x="517" y="2240"/>
                                    </a:lnTo>
                                    <a:lnTo>
                                      <a:pt x="629" y="2301"/>
                                    </a:lnTo>
                                    <a:lnTo>
                                      <a:pt x="750" y="2341"/>
                                    </a:lnTo>
                                    <a:lnTo>
                                      <a:pt x="872" y="2372"/>
                                    </a:lnTo>
                                    <a:lnTo>
                                      <a:pt x="993" y="2392"/>
                                    </a:lnTo>
                                    <a:lnTo>
                                      <a:pt x="1125" y="2392"/>
                                    </a:lnTo>
                                    <a:lnTo>
                                      <a:pt x="1409" y="2392"/>
                                    </a:lnTo>
                                    <a:lnTo>
                                      <a:pt x="1693" y="2392"/>
                                    </a:lnTo>
                                    <a:lnTo>
                                      <a:pt x="1824" y="2392"/>
                                    </a:lnTo>
                                    <a:lnTo>
                                      <a:pt x="1956" y="2372"/>
                                    </a:lnTo>
                                    <a:lnTo>
                                      <a:pt x="2078" y="2341"/>
                                    </a:lnTo>
                                    <a:lnTo>
                                      <a:pt x="2199" y="2301"/>
                                    </a:lnTo>
                                    <a:lnTo>
                                      <a:pt x="2311" y="2240"/>
                                    </a:lnTo>
                                    <a:lnTo>
                                      <a:pt x="2412" y="2159"/>
                                    </a:lnTo>
                                    <a:lnTo>
                                      <a:pt x="2513" y="2068"/>
                                    </a:lnTo>
                                    <a:lnTo>
                                      <a:pt x="2594" y="1966"/>
                                    </a:lnTo>
                                    <a:lnTo>
                                      <a:pt x="2665" y="1865"/>
                                    </a:lnTo>
                                    <a:lnTo>
                                      <a:pt x="2726" y="1754"/>
                                    </a:lnTo>
                                    <a:lnTo>
                                      <a:pt x="2767" y="1642"/>
                                    </a:lnTo>
                                    <a:lnTo>
                                      <a:pt x="2797" y="1520"/>
                                    </a:lnTo>
                                    <a:lnTo>
                                      <a:pt x="2817" y="1399"/>
                                    </a:lnTo>
                                    <a:lnTo>
                                      <a:pt x="2827" y="12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633600"/>
                                <a:ext cx="9207000" cy="57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2" h="3872">
                                    <a:moveTo>
                                      <a:pt x="345" y="2463"/>
                                    </a:moveTo>
                                    <a:lnTo>
                                      <a:pt x="426" y="2351"/>
                                    </a:lnTo>
                                    <a:lnTo>
                                      <a:pt x="578" y="2878"/>
                                    </a:lnTo>
                                    <a:lnTo>
                                      <a:pt x="345" y="2463"/>
                                    </a:lnTo>
                                    <a:close/>
                                    <a:moveTo>
                                      <a:pt x="385" y="1814"/>
                                    </a:moveTo>
                                    <a:lnTo>
                                      <a:pt x="335" y="1966"/>
                                    </a:lnTo>
                                    <a:lnTo>
                                      <a:pt x="375" y="2179"/>
                                    </a:lnTo>
                                    <a:lnTo>
                                      <a:pt x="284" y="2291"/>
                                    </a:lnTo>
                                    <a:lnTo>
                                      <a:pt x="203" y="2058"/>
                                    </a:lnTo>
                                    <a:lnTo>
                                      <a:pt x="264" y="1622"/>
                                    </a:lnTo>
                                    <a:lnTo>
                                      <a:pt x="385" y="1814"/>
                                    </a:lnTo>
                                    <a:close/>
                                    <a:moveTo>
                                      <a:pt x="477" y="1439"/>
                                    </a:moveTo>
                                    <a:lnTo>
                                      <a:pt x="395" y="1723"/>
                                    </a:lnTo>
                                    <a:lnTo>
                                      <a:pt x="294" y="1591"/>
                                    </a:lnTo>
                                    <a:lnTo>
                                      <a:pt x="477" y="1439"/>
                                    </a:lnTo>
                                    <a:close/>
                                    <a:moveTo>
                                      <a:pt x="527" y="1257"/>
                                    </a:moveTo>
                                    <a:lnTo>
                                      <a:pt x="325" y="1328"/>
                                    </a:lnTo>
                                    <a:lnTo>
                                      <a:pt x="395" y="1014"/>
                                    </a:lnTo>
                                    <a:lnTo>
                                      <a:pt x="598" y="872"/>
                                    </a:lnTo>
                                    <a:lnTo>
                                      <a:pt x="598" y="963"/>
                                    </a:lnTo>
                                    <a:lnTo>
                                      <a:pt x="588" y="1064"/>
                                    </a:lnTo>
                                    <a:lnTo>
                                      <a:pt x="558" y="1155"/>
                                    </a:lnTo>
                                    <a:lnTo>
                                      <a:pt x="527" y="1257"/>
                                    </a:lnTo>
                                    <a:close/>
                                    <a:moveTo>
                                      <a:pt x="547" y="831"/>
                                    </a:moveTo>
                                    <a:lnTo>
                                      <a:pt x="395" y="933"/>
                                    </a:lnTo>
                                    <a:lnTo>
                                      <a:pt x="406" y="780"/>
                                    </a:lnTo>
                                    <a:lnTo>
                                      <a:pt x="547" y="831"/>
                                    </a:lnTo>
                                    <a:close/>
                                    <a:moveTo>
                                      <a:pt x="466" y="760"/>
                                    </a:moveTo>
                                    <a:lnTo>
                                      <a:pt x="426" y="730"/>
                                    </a:lnTo>
                                    <a:lnTo>
                                      <a:pt x="466" y="618"/>
                                    </a:lnTo>
                                    <a:lnTo>
                                      <a:pt x="466" y="760"/>
                                    </a:lnTo>
                                    <a:close/>
                                    <a:moveTo>
                                      <a:pt x="5290" y="2534"/>
                                    </a:moveTo>
                                    <a:lnTo>
                                      <a:pt x="5188" y="2483"/>
                                    </a:lnTo>
                                    <a:lnTo>
                                      <a:pt x="5290" y="2402"/>
                                    </a:lnTo>
                                    <a:lnTo>
                                      <a:pt x="5290" y="2534"/>
                                    </a:lnTo>
                                    <a:close/>
                                    <a:moveTo>
                                      <a:pt x="5148" y="2514"/>
                                    </a:moveTo>
                                    <a:lnTo>
                                      <a:pt x="5269" y="2574"/>
                                    </a:lnTo>
                                    <a:lnTo>
                                      <a:pt x="5148" y="2777"/>
                                    </a:lnTo>
                                    <a:lnTo>
                                      <a:pt x="5016" y="2980"/>
                                    </a:lnTo>
                                    <a:lnTo>
                                      <a:pt x="4864" y="3162"/>
                                    </a:lnTo>
                                    <a:lnTo>
                                      <a:pt x="4692" y="3335"/>
                                    </a:lnTo>
                                    <a:lnTo>
                                      <a:pt x="4499" y="3264"/>
                                    </a:lnTo>
                                    <a:lnTo>
                                      <a:pt x="4499" y="3203"/>
                                    </a:lnTo>
                                    <a:lnTo>
                                      <a:pt x="4520" y="3152"/>
                                    </a:lnTo>
                                    <a:lnTo>
                                      <a:pt x="4560" y="3122"/>
                                    </a:lnTo>
                                    <a:lnTo>
                                      <a:pt x="4621" y="3101"/>
                                    </a:lnTo>
                                    <a:lnTo>
                                      <a:pt x="4540" y="3101"/>
                                    </a:lnTo>
                                    <a:lnTo>
                                      <a:pt x="4641" y="2960"/>
                                    </a:lnTo>
                                    <a:lnTo>
                                      <a:pt x="4732" y="2808"/>
                                    </a:lnTo>
                                    <a:lnTo>
                                      <a:pt x="4813" y="2656"/>
                                    </a:lnTo>
                                    <a:lnTo>
                                      <a:pt x="4884" y="2514"/>
                                    </a:lnTo>
                                    <a:lnTo>
                                      <a:pt x="5148" y="2514"/>
                                    </a:lnTo>
                                    <a:close/>
                                    <a:moveTo>
                                      <a:pt x="5178" y="1966"/>
                                    </a:moveTo>
                                    <a:lnTo>
                                      <a:pt x="5269" y="1966"/>
                                    </a:lnTo>
                                    <a:lnTo>
                                      <a:pt x="5300" y="2351"/>
                                    </a:lnTo>
                                    <a:lnTo>
                                      <a:pt x="5148" y="2463"/>
                                    </a:lnTo>
                                    <a:lnTo>
                                      <a:pt x="4905" y="2463"/>
                                    </a:lnTo>
                                    <a:lnTo>
                                      <a:pt x="4935" y="2362"/>
                                    </a:lnTo>
                                    <a:lnTo>
                                      <a:pt x="5077" y="2220"/>
                                    </a:lnTo>
                                    <a:lnTo>
                                      <a:pt x="4945" y="2260"/>
                                    </a:lnTo>
                                    <a:lnTo>
                                      <a:pt x="4945" y="2159"/>
                                    </a:lnTo>
                                    <a:lnTo>
                                      <a:pt x="5178" y="1966"/>
                                    </a:lnTo>
                                    <a:close/>
                                    <a:moveTo>
                                      <a:pt x="497" y="547"/>
                                    </a:moveTo>
                                    <a:lnTo>
                                      <a:pt x="598" y="628"/>
                                    </a:lnTo>
                                    <a:lnTo>
                                      <a:pt x="598" y="791"/>
                                    </a:lnTo>
                                    <a:lnTo>
                                      <a:pt x="497" y="750"/>
                                    </a:lnTo>
                                    <a:lnTo>
                                      <a:pt x="497" y="547"/>
                                    </a:lnTo>
                                    <a:close/>
                                    <a:moveTo>
                                      <a:pt x="446" y="223"/>
                                    </a:moveTo>
                                    <a:lnTo>
                                      <a:pt x="335" y="243"/>
                                    </a:lnTo>
                                    <a:lnTo>
                                      <a:pt x="355" y="335"/>
                                    </a:lnTo>
                                    <a:lnTo>
                                      <a:pt x="274" y="365"/>
                                    </a:lnTo>
                                    <a:lnTo>
                                      <a:pt x="213" y="274"/>
                                    </a:lnTo>
                                    <a:lnTo>
                                      <a:pt x="183" y="274"/>
                                    </a:lnTo>
                                    <a:lnTo>
                                      <a:pt x="254" y="385"/>
                                    </a:lnTo>
                                    <a:lnTo>
                                      <a:pt x="365" y="385"/>
                                    </a:lnTo>
                                    <a:lnTo>
                                      <a:pt x="406" y="517"/>
                                    </a:lnTo>
                                    <a:lnTo>
                                      <a:pt x="335" y="659"/>
                                    </a:lnTo>
                                    <a:lnTo>
                                      <a:pt x="173" y="558"/>
                                    </a:lnTo>
                                    <a:lnTo>
                                      <a:pt x="173" y="405"/>
                                    </a:lnTo>
                                    <a:lnTo>
                                      <a:pt x="132" y="537"/>
                                    </a:lnTo>
                                    <a:lnTo>
                                      <a:pt x="51" y="487"/>
                                    </a:lnTo>
                                    <a:lnTo>
                                      <a:pt x="61" y="537"/>
                                    </a:lnTo>
                                    <a:lnTo>
                                      <a:pt x="314" y="720"/>
                                    </a:lnTo>
                                    <a:lnTo>
                                      <a:pt x="264" y="831"/>
                                    </a:lnTo>
                                    <a:lnTo>
                                      <a:pt x="152" y="1267"/>
                                    </a:lnTo>
                                    <a:lnTo>
                                      <a:pt x="213" y="1693"/>
                                    </a:lnTo>
                                    <a:lnTo>
                                      <a:pt x="0" y="3304"/>
                                    </a:lnTo>
                                    <a:lnTo>
                                      <a:pt x="112" y="3821"/>
                                    </a:lnTo>
                                    <a:lnTo>
                                      <a:pt x="1470" y="3568"/>
                                    </a:lnTo>
                                    <a:lnTo>
                                      <a:pt x="2240" y="3841"/>
                                    </a:lnTo>
                                    <a:lnTo>
                                      <a:pt x="2402" y="3598"/>
                                    </a:lnTo>
                                    <a:lnTo>
                                      <a:pt x="2402" y="3821"/>
                                    </a:lnTo>
                                    <a:lnTo>
                                      <a:pt x="3537" y="3628"/>
                                    </a:lnTo>
                                    <a:lnTo>
                                      <a:pt x="6202" y="3872"/>
                                    </a:lnTo>
                                    <a:lnTo>
                                      <a:pt x="6202" y="2301"/>
                                    </a:lnTo>
                                    <a:lnTo>
                                      <a:pt x="6040" y="1764"/>
                                    </a:lnTo>
                                    <a:lnTo>
                                      <a:pt x="6151" y="730"/>
                                    </a:lnTo>
                                    <a:lnTo>
                                      <a:pt x="5959" y="1054"/>
                                    </a:lnTo>
                                    <a:lnTo>
                                      <a:pt x="5837" y="872"/>
                                    </a:lnTo>
                                    <a:lnTo>
                                      <a:pt x="5989" y="730"/>
                                    </a:lnTo>
                                    <a:lnTo>
                                      <a:pt x="5877" y="416"/>
                                    </a:lnTo>
                                    <a:lnTo>
                                      <a:pt x="5877" y="710"/>
                                    </a:lnTo>
                                    <a:lnTo>
                                      <a:pt x="5756" y="872"/>
                                    </a:lnTo>
                                    <a:lnTo>
                                      <a:pt x="5898" y="1145"/>
                                    </a:lnTo>
                                    <a:lnTo>
                                      <a:pt x="5725" y="1267"/>
                                    </a:lnTo>
                                    <a:lnTo>
                                      <a:pt x="5644" y="902"/>
                                    </a:lnTo>
                                    <a:lnTo>
                                      <a:pt x="5766" y="740"/>
                                    </a:lnTo>
                                    <a:lnTo>
                                      <a:pt x="5624" y="831"/>
                                    </a:lnTo>
                                    <a:lnTo>
                                      <a:pt x="5594" y="760"/>
                                    </a:lnTo>
                                    <a:lnTo>
                                      <a:pt x="5827" y="497"/>
                                    </a:lnTo>
                                    <a:lnTo>
                                      <a:pt x="5715" y="253"/>
                                    </a:lnTo>
                                    <a:lnTo>
                                      <a:pt x="5817" y="142"/>
                                    </a:lnTo>
                                    <a:lnTo>
                                      <a:pt x="5959" y="243"/>
                                    </a:lnTo>
                                    <a:lnTo>
                                      <a:pt x="5867" y="91"/>
                                    </a:lnTo>
                                    <a:lnTo>
                                      <a:pt x="5959" y="0"/>
                                    </a:lnTo>
                                    <a:lnTo>
                                      <a:pt x="5857" y="10"/>
                                    </a:lnTo>
                                    <a:lnTo>
                                      <a:pt x="5675" y="213"/>
                                    </a:lnTo>
                                    <a:lnTo>
                                      <a:pt x="5533" y="30"/>
                                    </a:lnTo>
                                    <a:lnTo>
                                      <a:pt x="5462" y="41"/>
                                    </a:lnTo>
                                    <a:lnTo>
                                      <a:pt x="5705" y="446"/>
                                    </a:lnTo>
                                    <a:lnTo>
                                      <a:pt x="5452" y="679"/>
                                    </a:lnTo>
                                    <a:lnTo>
                                      <a:pt x="5503" y="1186"/>
                                    </a:lnTo>
                                    <a:lnTo>
                                      <a:pt x="5320" y="720"/>
                                    </a:lnTo>
                                    <a:lnTo>
                                      <a:pt x="5107" y="669"/>
                                    </a:lnTo>
                                    <a:lnTo>
                                      <a:pt x="5239" y="405"/>
                                    </a:lnTo>
                                    <a:lnTo>
                                      <a:pt x="5026" y="71"/>
                                    </a:lnTo>
                                    <a:lnTo>
                                      <a:pt x="4965" y="81"/>
                                    </a:lnTo>
                                    <a:lnTo>
                                      <a:pt x="5128" y="405"/>
                                    </a:lnTo>
                                    <a:lnTo>
                                      <a:pt x="4996" y="649"/>
                                    </a:lnTo>
                                    <a:lnTo>
                                      <a:pt x="4682" y="578"/>
                                    </a:lnTo>
                                    <a:lnTo>
                                      <a:pt x="4469" y="233"/>
                                    </a:lnTo>
                                    <a:lnTo>
                                      <a:pt x="4216" y="355"/>
                                    </a:lnTo>
                                    <a:lnTo>
                                      <a:pt x="4064" y="162"/>
                                    </a:lnTo>
                                    <a:lnTo>
                                      <a:pt x="3993" y="162"/>
                                    </a:lnTo>
                                    <a:lnTo>
                                      <a:pt x="4206" y="456"/>
                                    </a:lnTo>
                                    <a:lnTo>
                                      <a:pt x="4428" y="324"/>
                                    </a:lnTo>
                                    <a:lnTo>
                                      <a:pt x="4651" y="750"/>
                                    </a:lnTo>
                                    <a:lnTo>
                                      <a:pt x="5128" y="862"/>
                                    </a:lnTo>
                                    <a:lnTo>
                                      <a:pt x="5249" y="1368"/>
                                    </a:lnTo>
                                    <a:lnTo>
                                      <a:pt x="4935" y="1155"/>
                                    </a:lnTo>
                                    <a:lnTo>
                                      <a:pt x="4449" y="1226"/>
                                    </a:lnTo>
                                    <a:lnTo>
                                      <a:pt x="4520" y="1105"/>
                                    </a:lnTo>
                                    <a:lnTo>
                                      <a:pt x="4388" y="963"/>
                                    </a:lnTo>
                                    <a:lnTo>
                                      <a:pt x="4479" y="872"/>
                                    </a:lnTo>
                                    <a:lnTo>
                                      <a:pt x="4337" y="943"/>
                                    </a:lnTo>
                                    <a:lnTo>
                                      <a:pt x="4459" y="1115"/>
                                    </a:lnTo>
                                    <a:lnTo>
                                      <a:pt x="4388" y="1206"/>
                                    </a:lnTo>
                                    <a:lnTo>
                                      <a:pt x="4013" y="892"/>
                                    </a:lnTo>
                                    <a:lnTo>
                                      <a:pt x="3790" y="953"/>
                                    </a:lnTo>
                                    <a:lnTo>
                                      <a:pt x="4003" y="943"/>
                                    </a:lnTo>
                                    <a:lnTo>
                                      <a:pt x="4256" y="1186"/>
                                    </a:lnTo>
                                    <a:lnTo>
                                      <a:pt x="4064" y="1166"/>
                                    </a:lnTo>
                                    <a:lnTo>
                                      <a:pt x="3902" y="1338"/>
                                    </a:lnTo>
                                    <a:lnTo>
                                      <a:pt x="3922" y="1399"/>
                                    </a:lnTo>
                                    <a:lnTo>
                                      <a:pt x="3922" y="1348"/>
                                    </a:lnTo>
                                    <a:lnTo>
                                      <a:pt x="4084" y="1196"/>
                                    </a:lnTo>
                                    <a:lnTo>
                                      <a:pt x="4368" y="1277"/>
                                    </a:lnTo>
                                    <a:lnTo>
                                      <a:pt x="4317" y="1409"/>
                                    </a:lnTo>
                                    <a:lnTo>
                                      <a:pt x="4165" y="1389"/>
                                    </a:lnTo>
                                    <a:lnTo>
                                      <a:pt x="4337" y="1449"/>
                                    </a:lnTo>
                                    <a:lnTo>
                                      <a:pt x="4408" y="1308"/>
                                    </a:lnTo>
                                    <a:lnTo>
                                      <a:pt x="4915" y="1257"/>
                                    </a:lnTo>
                                    <a:lnTo>
                                      <a:pt x="5199" y="1672"/>
                                    </a:lnTo>
                                    <a:lnTo>
                                      <a:pt x="5057" y="1723"/>
                                    </a:lnTo>
                                    <a:lnTo>
                                      <a:pt x="4905" y="1662"/>
                                    </a:lnTo>
                                    <a:lnTo>
                                      <a:pt x="5036" y="1764"/>
                                    </a:lnTo>
                                    <a:lnTo>
                                      <a:pt x="5209" y="1733"/>
                                    </a:lnTo>
                                    <a:lnTo>
                                      <a:pt x="5259" y="1916"/>
                                    </a:lnTo>
                                    <a:lnTo>
                                      <a:pt x="5168" y="1916"/>
                                    </a:lnTo>
                                    <a:lnTo>
                                      <a:pt x="4935" y="2088"/>
                                    </a:lnTo>
                                    <a:lnTo>
                                      <a:pt x="4935" y="1946"/>
                                    </a:lnTo>
                                    <a:lnTo>
                                      <a:pt x="4844" y="1845"/>
                                    </a:lnTo>
                                    <a:lnTo>
                                      <a:pt x="4844" y="1733"/>
                                    </a:lnTo>
                                    <a:lnTo>
                                      <a:pt x="4783" y="1824"/>
                                    </a:lnTo>
                                    <a:lnTo>
                                      <a:pt x="4631" y="1733"/>
                                    </a:lnTo>
                                    <a:lnTo>
                                      <a:pt x="4601" y="1774"/>
                                    </a:lnTo>
                                    <a:lnTo>
                                      <a:pt x="4459" y="1774"/>
                                    </a:lnTo>
                                    <a:lnTo>
                                      <a:pt x="4428" y="1885"/>
                                    </a:lnTo>
                                    <a:lnTo>
                                      <a:pt x="4489" y="1814"/>
                                    </a:lnTo>
                                    <a:lnTo>
                                      <a:pt x="4591" y="1814"/>
                                    </a:lnTo>
                                    <a:lnTo>
                                      <a:pt x="4550" y="1966"/>
                                    </a:lnTo>
                                    <a:lnTo>
                                      <a:pt x="4662" y="2007"/>
                                    </a:lnTo>
                                    <a:lnTo>
                                      <a:pt x="4591" y="1926"/>
                                    </a:lnTo>
                                    <a:lnTo>
                                      <a:pt x="4682" y="1804"/>
                                    </a:lnTo>
                                    <a:lnTo>
                                      <a:pt x="4864" y="1966"/>
                                    </a:lnTo>
                                    <a:lnTo>
                                      <a:pt x="4874" y="2098"/>
                                    </a:lnTo>
                                    <a:lnTo>
                                      <a:pt x="4874" y="2210"/>
                                    </a:lnTo>
                                    <a:lnTo>
                                      <a:pt x="4854" y="2321"/>
                                    </a:lnTo>
                                    <a:lnTo>
                                      <a:pt x="4834" y="2433"/>
                                    </a:lnTo>
                                    <a:lnTo>
                                      <a:pt x="4793" y="2534"/>
                                    </a:lnTo>
                                    <a:lnTo>
                                      <a:pt x="4743" y="2635"/>
                                    </a:lnTo>
                                    <a:lnTo>
                                      <a:pt x="4682" y="2726"/>
                                    </a:lnTo>
                                    <a:lnTo>
                                      <a:pt x="4611" y="2808"/>
                                    </a:lnTo>
                                    <a:lnTo>
                                      <a:pt x="4499" y="2716"/>
                                    </a:lnTo>
                                    <a:lnTo>
                                      <a:pt x="4560" y="2858"/>
                                    </a:lnTo>
                                    <a:lnTo>
                                      <a:pt x="4216" y="3152"/>
                                    </a:lnTo>
                                    <a:lnTo>
                                      <a:pt x="3679" y="2919"/>
                                    </a:lnTo>
                                    <a:lnTo>
                                      <a:pt x="3425" y="2828"/>
                                    </a:lnTo>
                                    <a:lnTo>
                                      <a:pt x="3223" y="2757"/>
                                    </a:lnTo>
                                    <a:lnTo>
                                      <a:pt x="3111" y="2726"/>
                                    </a:lnTo>
                                    <a:lnTo>
                                      <a:pt x="3000" y="2706"/>
                                    </a:lnTo>
                                    <a:lnTo>
                                      <a:pt x="2898" y="2696"/>
                                    </a:lnTo>
                                    <a:lnTo>
                                      <a:pt x="2807" y="2696"/>
                                    </a:lnTo>
                                    <a:lnTo>
                                      <a:pt x="2655" y="2706"/>
                                    </a:lnTo>
                                    <a:lnTo>
                                      <a:pt x="2493" y="2737"/>
                                    </a:lnTo>
                                    <a:lnTo>
                                      <a:pt x="2341" y="2767"/>
                                    </a:lnTo>
                                    <a:lnTo>
                                      <a:pt x="2189" y="2808"/>
                                    </a:lnTo>
                                    <a:lnTo>
                                      <a:pt x="2037" y="2858"/>
                                    </a:lnTo>
                                    <a:lnTo>
                                      <a:pt x="1885" y="2919"/>
                                    </a:lnTo>
                                    <a:lnTo>
                                      <a:pt x="1733" y="2990"/>
                                    </a:lnTo>
                                    <a:lnTo>
                                      <a:pt x="1581" y="3071"/>
                                    </a:lnTo>
                                    <a:lnTo>
                                      <a:pt x="1520" y="3000"/>
                                    </a:lnTo>
                                    <a:lnTo>
                                      <a:pt x="1459" y="2797"/>
                                    </a:lnTo>
                                    <a:lnTo>
                                      <a:pt x="1459" y="2919"/>
                                    </a:lnTo>
                                    <a:lnTo>
                                      <a:pt x="1348" y="2787"/>
                                    </a:lnTo>
                                    <a:lnTo>
                                      <a:pt x="1510" y="3122"/>
                                    </a:lnTo>
                                    <a:lnTo>
                                      <a:pt x="1348" y="3223"/>
                                    </a:lnTo>
                                    <a:lnTo>
                                      <a:pt x="1226" y="3041"/>
                                    </a:lnTo>
                                    <a:lnTo>
                                      <a:pt x="1135" y="2889"/>
                                    </a:lnTo>
                                    <a:lnTo>
                                      <a:pt x="1074" y="2747"/>
                                    </a:lnTo>
                                    <a:lnTo>
                                      <a:pt x="1054" y="2686"/>
                                    </a:lnTo>
                                    <a:lnTo>
                                      <a:pt x="1044" y="2635"/>
                                    </a:lnTo>
                                    <a:lnTo>
                                      <a:pt x="1044" y="2585"/>
                                    </a:lnTo>
                                    <a:lnTo>
                                      <a:pt x="1054" y="2544"/>
                                    </a:lnTo>
                                    <a:lnTo>
                                      <a:pt x="1064" y="2503"/>
                                    </a:lnTo>
                                    <a:lnTo>
                                      <a:pt x="1095" y="2473"/>
                                    </a:lnTo>
                                    <a:lnTo>
                                      <a:pt x="1125" y="2443"/>
                                    </a:lnTo>
                                    <a:lnTo>
                                      <a:pt x="1166" y="2422"/>
                                    </a:lnTo>
                                    <a:lnTo>
                                      <a:pt x="1206" y="2412"/>
                                    </a:lnTo>
                                    <a:lnTo>
                                      <a:pt x="1267" y="2402"/>
                                    </a:lnTo>
                                    <a:lnTo>
                                      <a:pt x="1145" y="2402"/>
                                    </a:lnTo>
                                    <a:lnTo>
                                      <a:pt x="1095" y="2189"/>
                                    </a:lnTo>
                                    <a:lnTo>
                                      <a:pt x="1226" y="2027"/>
                                    </a:lnTo>
                                    <a:lnTo>
                                      <a:pt x="1064" y="2169"/>
                                    </a:lnTo>
                                    <a:lnTo>
                                      <a:pt x="1064" y="2047"/>
                                    </a:lnTo>
                                    <a:lnTo>
                                      <a:pt x="1044" y="2189"/>
                                    </a:lnTo>
                                    <a:lnTo>
                                      <a:pt x="1115" y="2412"/>
                                    </a:lnTo>
                                    <a:lnTo>
                                      <a:pt x="973" y="2605"/>
                                    </a:lnTo>
                                    <a:lnTo>
                                      <a:pt x="841" y="2260"/>
                                    </a:lnTo>
                                    <a:lnTo>
                                      <a:pt x="1145" y="1652"/>
                                    </a:lnTo>
                                    <a:lnTo>
                                      <a:pt x="1510" y="1500"/>
                                    </a:lnTo>
                                    <a:lnTo>
                                      <a:pt x="1601" y="1125"/>
                                    </a:lnTo>
                                    <a:lnTo>
                                      <a:pt x="1865" y="1155"/>
                                    </a:lnTo>
                                    <a:lnTo>
                                      <a:pt x="1966" y="1014"/>
                                    </a:lnTo>
                                    <a:lnTo>
                                      <a:pt x="1855" y="1115"/>
                                    </a:lnTo>
                                    <a:lnTo>
                                      <a:pt x="1611" y="1095"/>
                                    </a:lnTo>
                                    <a:lnTo>
                                      <a:pt x="1662" y="983"/>
                                    </a:lnTo>
                                    <a:lnTo>
                                      <a:pt x="1895" y="983"/>
                                    </a:lnTo>
                                    <a:lnTo>
                                      <a:pt x="1966" y="851"/>
                                    </a:lnTo>
                                    <a:lnTo>
                                      <a:pt x="2088" y="851"/>
                                    </a:lnTo>
                                    <a:lnTo>
                                      <a:pt x="1946" y="831"/>
                                    </a:lnTo>
                                    <a:lnTo>
                                      <a:pt x="1865" y="953"/>
                                    </a:lnTo>
                                    <a:lnTo>
                                      <a:pt x="1763" y="953"/>
                                    </a:lnTo>
                                    <a:lnTo>
                                      <a:pt x="1804" y="791"/>
                                    </a:lnTo>
                                    <a:lnTo>
                                      <a:pt x="2037" y="699"/>
                                    </a:lnTo>
                                    <a:lnTo>
                                      <a:pt x="1774" y="770"/>
                                    </a:lnTo>
                                    <a:lnTo>
                                      <a:pt x="1723" y="943"/>
                                    </a:lnTo>
                                    <a:lnTo>
                                      <a:pt x="1632" y="943"/>
                                    </a:lnTo>
                                    <a:lnTo>
                                      <a:pt x="1551" y="1115"/>
                                    </a:lnTo>
                                    <a:lnTo>
                                      <a:pt x="1470" y="1449"/>
                                    </a:lnTo>
                                    <a:lnTo>
                                      <a:pt x="1085" y="1581"/>
                                    </a:lnTo>
                                    <a:lnTo>
                                      <a:pt x="730" y="1936"/>
                                    </a:lnTo>
                                    <a:lnTo>
                                      <a:pt x="720" y="1804"/>
                                    </a:lnTo>
                                    <a:lnTo>
                                      <a:pt x="720" y="1693"/>
                                    </a:lnTo>
                                    <a:lnTo>
                                      <a:pt x="750" y="1581"/>
                                    </a:lnTo>
                                    <a:lnTo>
                                      <a:pt x="801" y="1500"/>
                                    </a:lnTo>
                                    <a:lnTo>
                                      <a:pt x="872" y="1419"/>
                                    </a:lnTo>
                                    <a:lnTo>
                                      <a:pt x="953" y="1358"/>
                                    </a:lnTo>
                                    <a:lnTo>
                                      <a:pt x="1064" y="1308"/>
                                    </a:lnTo>
                                    <a:lnTo>
                                      <a:pt x="1186" y="1267"/>
                                    </a:lnTo>
                                    <a:lnTo>
                                      <a:pt x="1358" y="831"/>
                                    </a:lnTo>
                                    <a:lnTo>
                                      <a:pt x="1490" y="892"/>
                                    </a:lnTo>
                                    <a:lnTo>
                                      <a:pt x="1399" y="801"/>
                                    </a:lnTo>
                                    <a:lnTo>
                                      <a:pt x="1591" y="720"/>
                                    </a:lnTo>
                                    <a:lnTo>
                                      <a:pt x="1348" y="770"/>
                                    </a:lnTo>
                                    <a:lnTo>
                                      <a:pt x="1166" y="1216"/>
                                    </a:lnTo>
                                    <a:lnTo>
                                      <a:pt x="943" y="1277"/>
                                    </a:lnTo>
                                    <a:lnTo>
                                      <a:pt x="1044" y="1105"/>
                                    </a:lnTo>
                                    <a:lnTo>
                                      <a:pt x="902" y="1287"/>
                                    </a:lnTo>
                                    <a:lnTo>
                                      <a:pt x="781" y="1287"/>
                                    </a:lnTo>
                                    <a:lnTo>
                                      <a:pt x="862" y="963"/>
                                    </a:lnTo>
                                    <a:lnTo>
                                      <a:pt x="1115" y="740"/>
                                    </a:lnTo>
                                    <a:lnTo>
                                      <a:pt x="1196" y="284"/>
                                    </a:lnTo>
                                    <a:lnTo>
                                      <a:pt x="1419" y="162"/>
                                    </a:lnTo>
                                    <a:lnTo>
                                      <a:pt x="1500" y="233"/>
                                    </a:lnTo>
                                    <a:lnTo>
                                      <a:pt x="1439" y="122"/>
                                    </a:lnTo>
                                    <a:lnTo>
                                      <a:pt x="1338" y="162"/>
                                    </a:lnTo>
                                    <a:lnTo>
                                      <a:pt x="1368" y="61"/>
                                    </a:lnTo>
                                    <a:lnTo>
                                      <a:pt x="1328" y="71"/>
                                    </a:lnTo>
                                    <a:lnTo>
                                      <a:pt x="1287" y="172"/>
                                    </a:lnTo>
                                    <a:lnTo>
                                      <a:pt x="1206" y="213"/>
                                    </a:lnTo>
                                    <a:lnTo>
                                      <a:pt x="1206" y="91"/>
                                    </a:lnTo>
                                    <a:lnTo>
                                      <a:pt x="1155" y="101"/>
                                    </a:lnTo>
                                    <a:lnTo>
                                      <a:pt x="1135" y="426"/>
                                    </a:lnTo>
                                    <a:lnTo>
                                      <a:pt x="1034" y="243"/>
                                    </a:lnTo>
                                    <a:lnTo>
                                      <a:pt x="1074" y="112"/>
                                    </a:lnTo>
                                    <a:lnTo>
                                      <a:pt x="1054" y="122"/>
                                    </a:lnTo>
                                    <a:lnTo>
                                      <a:pt x="1003" y="213"/>
                                    </a:lnTo>
                                    <a:lnTo>
                                      <a:pt x="963" y="132"/>
                                    </a:lnTo>
                                    <a:lnTo>
                                      <a:pt x="943" y="142"/>
                                    </a:lnTo>
                                    <a:lnTo>
                                      <a:pt x="1095" y="466"/>
                                    </a:lnTo>
                                    <a:lnTo>
                                      <a:pt x="1074" y="689"/>
                                    </a:lnTo>
                                    <a:lnTo>
                                      <a:pt x="862" y="811"/>
                                    </a:lnTo>
                                    <a:lnTo>
                                      <a:pt x="831" y="527"/>
                                    </a:lnTo>
                                    <a:lnTo>
                                      <a:pt x="973" y="426"/>
                                    </a:lnTo>
                                    <a:lnTo>
                                      <a:pt x="811" y="466"/>
                                    </a:lnTo>
                                    <a:lnTo>
                                      <a:pt x="811" y="294"/>
                                    </a:lnTo>
                                    <a:lnTo>
                                      <a:pt x="892" y="294"/>
                                    </a:lnTo>
                                    <a:lnTo>
                                      <a:pt x="943" y="142"/>
                                    </a:lnTo>
                                    <a:lnTo>
                                      <a:pt x="912" y="142"/>
                                    </a:lnTo>
                                    <a:lnTo>
                                      <a:pt x="862" y="243"/>
                                    </a:lnTo>
                                    <a:lnTo>
                                      <a:pt x="801" y="243"/>
                                    </a:lnTo>
                                    <a:lnTo>
                                      <a:pt x="750" y="172"/>
                                    </a:lnTo>
                                    <a:lnTo>
                                      <a:pt x="547" y="213"/>
                                    </a:lnTo>
                                    <a:lnTo>
                                      <a:pt x="588" y="314"/>
                                    </a:lnTo>
                                    <a:lnTo>
                                      <a:pt x="588" y="558"/>
                                    </a:lnTo>
                                    <a:lnTo>
                                      <a:pt x="497" y="497"/>
                                    </a:lnTo>
                                    <a:lnTo>
                                      <a:pt x="446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0560" y="1323360"/>
                                <a:ext cx="10458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2228040"/>
                                <a:ext cx="190260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360"/>
                                <a:ext cx="190260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935">
                                    <a:moveTo>
                                      <a:pt x="421" y="125"/>
                                    </a:moveTo>
                                    <a:lnTo>
                                      <a:pt x="421" y="125"/>
                                    </a:lnTo>
                                    <a:lnTo>
                                      <a:pt x="381" y="110"/>
                                    </a:lnTo>
                                    <a:lnTo>
                                      <a:pt x="341" y="105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1" y="145"/>
                                    </a:lnTo>
                                    <a:lnTo>
                                      <a:pt x="246" y="160"/>
                                    </a:lnTo>
                                    <a:lnTo>
                                      <a:pt x="241" y="175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6" y="225"/>
                                    </a:lnTo>
                                    <a:lnTo>
                                      <a:pt x="271" y="245"/>
                                    </a:lnTo>
                                    <a:lnTo>
                                      <a:pt x="246" y="235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196" y="225"/>
                                    </a:lnTo>
                                    <a:lnTo>
                                      <a:pt x="176" y="225"/>
                                    </a:lnTo>
                                    <a:lnTo>
                                      <a:pt x="156" y="230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85" y="280"/>
                                    </a:lnTo>
                                    <a:lnTo>
                                      <a:pt x="80" y="30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350"/>
                                    </a:lnTo>
                                    <a:lnTo>
                                      <a:pt x="105" y="365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5" y="505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5" y="540"/>
                                    </a:lnTo>
                                    <a:lnTo>
                                      <a:pt x="30" y="585"/>
                                    </a:lnTo>
                                    <a:lnTo>
                                      <a:pt x="10" y="625"/>
                                    </a:lnTo>
                                    <a:lnTo>
                                      <a:pt x="5" y="660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15" y="710"/>
                                    </a:lnTo>
                                    <a:lnTo>
                                      <a:pt x="25" y="725"/>
                                    </a:lnTo>
                                    <a:lnTo>
                                      <a:pt x="35" y="735"/>
                                    </a:lnTo>
                                    <a:lnTo>
                                      <a:pt x="45" y="745"/>
                                    </a:lnTo>
                                    <a:lnTo>
                                      <a:pt x="80" y="755"/>
                                    </a:lnTo>
                                    <a:lnTo>
                                      <a:pt x="125" y="755"/>
                                    </a:lnTo>
                                    <a:lnTo>
                                      <a:pt x="130" y="795"/>
                                    </a:lnTo>
                                    <a:lnTo>
                                      <a:pt x="135" y="810"/>
                                    </a:lnTo>
                                    <a:lnTo>
                                      <a:pt x="140" y="830"/>
                                    </a:lnTo>
                                    <a:lnTo>
                                      <a:pt x="161" y="850"/>
                                    </a:lnTo>
                                    <a:lnTo>
                                      <a:pt x="191" y="865"/>
                                    </a:lnTo>
                                    <a:lnTo>
                                      <a:pt x="201" y="870"/>
                                    </a:lnTo>
                                    <a:lnTo>
                                      <a:pt x="216" y="870"/>
                                    </a:lnTo>
                                    <a:lnTo>
                                      <a:pt x="246" y="860"/>
                                    </a:lnTo>
                                    <a:lnTo>
                                      <a:pt x="261" y="850"/>
                                    </a:lnTo>
                                    <a:lnTo>
                                      <a:pt x="276" y="835"/>
                                    </a:lnTo>
                                    <a:lnTo>
                                      <a:pt x="291" y="820"/>
                                    </a:lnTo>
                                    <a:lnTo>
                                      <a:pt x="301" y="800"/>
                                    </a:lnTo>
                                    <a:lnTo>
                                      <a:pt x="326" y="835"/>
                                    </a:lnTo>
                                    <a:lnTo>
                                      <a:pt x="351" y="860"/>
                                    </a:lnTo>
                                    <a:lnTo>
                                      <a:pt x="381" y="875"/>
                                    </a:lnTo>
                                    <a:lnTo>
                                      <a:pt x="411" y="880"/>
                                    </a:lnTo>
                                    <a:lnTo>
                                      <a:pt x="431" y="880"/>
                                    </a:lnTo>
                                    <a:lnTo>
                                      <a:pt x="446" y="875"/>
                                    </a:lnTo>
                                    <a:lnTo>
                                      <a:pt x="461" y="865"/>
                                    </a:lnTo>
                                    <a:lnTo>
                                      <a:pt x="476" y="855"/>
                                    </a:lnTo>
                                    <a:lnTo>
                                      <a:pt x="496" y="825"/>
                                    </a:lnTo>
                                    <a:lnTo>
                                      <a:pt x="516" y="785"/>
                                    </a:lnTo>
                                    <a:lnTo>
                                      <a:pt x="526" y="830"/>
                                    </a:lnTo>
                                    <a:lnTo>
                                      <a:pt x="536" y="870"/>
                                    </a:lnTo>
                                    <a:lnTo>
                                      <a:pt x="556" y="895"/>
                                    </a:lnTo>
                                    <a:lnTo>
                                      <a:pt x="581" y="910"/>
                                    </a:lnTo>
                                    <a:lnTo>
                                      <a:pt x="606" y="915"/>
                                    </a:lnTo>
                                    <a:lnTo>
                                      <a:pt x="641" y="910"/>
                                    </a:lnTo>
                                    <a:lnTo>
                                      <a:pt x="676" y="890"/>
                                    </a:lnTo>
                                    <a:lnTo>
                                      <a:pt x="721" y="865"/>
                                    </a:lnTo>
                                    <a:lnTo>
                                      <a:pt x="721" y="885"/>
                                    </a:lnTo>
                                    <a:lnTo>
                                      <a:pt x="726" y="900"/>
                                    </a:lnTo>
                                    <a:lnTo>
                                      <a:pt x="731" y="910"/>
                                    </a:lnTo>
                                    <a:lnTo>
                                      <a:pt x="741" y="925"/>
                                    </a:lnTo>
                                    <a:lnTo>
                                      <a:pt x="756" y="930"/>
                                    </a:lnTo>
                                    <a:lnTo>
                                      <a:pt x="771" y="935"/>
                                    </a:lnTo>
                                    <a:lnTo>
                                      <a:pt x="801" y="935"/>
                                    </a:lnTo>
                                    <a:lnTo>
                                      <a:pt x="831" y="925"/>
                                    </a:lnTo>
                                    <a:lnTo>
                                      <a:pt x="861" y="905"/>
                                    </a:lnTo>
                                    <a:lnTo>
                                      <a:pt x="876" y="885"/>
                                    </a:lnTo>
                                    <a:lnTo>
                                      <a:pt x="891" y="870"/>
                                    </a:lnTo>
                                    <a:lnTo>
                                      <a:pt x="906" y="825"/>
                                    </a:lnTo>
                                    <a:lnTo>
                                      <a:pt x="911" y="850"/>
                                    </a:lnTo>
                                    <a:lnTo>
                                      <a:pt x="916" y="870"/>
                                    </a:lnTo>
                                    <a:lnTo>
                                      <a:pt x="926" y="885"/>
                                    </a:lnTo>
                                    <a:lnTo>
                                      <a:pt x="941" y="900"/>
                                    </a:lnTo>
                                    <a:lnTo>
                                      <a:pt x="956" y="905"/>
                                    </a:lnTo>
                                    <a:lnTo>
                                      <a:pt x="971" y="915"/>
                                    </a:lnTo>
                                    <a:lnTo>
                                      <a:pt x="992" y="915"/>
                                    </a:lnTo>
                                    <a:lnTo>
                                      <a:pt x="1012" y="915"/>
                                    </a:lnTo>
                                    <a:lnTo>
                                      <a:pt x="1027" y="905"/>
                                    </a:lnTo>
                                    <a:lnTo>
                                      <a:pt x="1047" y="900"/>
                                    </a:lnTo>
                                    <a:lnTo>
                                      <a:pt x="1062" y="885"/>
                                    </a:lnTo>
                                    <a:lnTo>
                                      <a:pt x="1077" y="870"/>
                                    </a:lnTo>
                                    <a:lnTo>
                                      <a:pt x="1102" y="835"/>
                                    </a:lnTo>
                                    <a:lnTo>
                                      <a:pt x="1107" y="820"/>
                                    </a:lnTo>
                                    <a:lnTo>
                                      <a:pt x="1107" y="805"/>
                                    </a:lnTo>
                                    <a:lnTo>
                                      <a:pt x="1172" y="810"/>
                                    </a:lnTo>
                                    <a:lnTo>
                                      <a:pt x="1192" y="810"/>
                                    </a:lnTo>
                                    <a:lnTo>
                                      <a:pt x="1207" y="805"/>
                                    </a:lnTo>
                                    <a:lnTo>
                                      <a:pt x="1237" y="790"/>
                                    </a:lnTo>
                                    <a:lnTo>
                                      <a:pt x="1252" y="780"/>
                                    </a:lnTo>
                                    <a:lnTo>
                                      <a:pt x="1262" y="765"/>
                                    </a:lnTo>
                                    <a:lnTo>
                                      <a:pt x="1267" y="750"/>
                                    </a:lnTo>
                                    <a:lnTo>
                                      <a:pt x="1272" y="735"/>
                                    </a:lnTo>
                                    <a:lnTo>
                                      <a:pt x="1272" y="715"/>
                                    </a:lnTo>
                                    <a:lnTo>
                                      <a:pt x="1267" y="700"/>
                                    </a:lnTo>
                                    <a:lnTo>
                                      <a:pt x="1257" y="680"/>
                                    </a:lnTo>
                                    <a:lnTo>
                                      <a:pt x="1242" y="665"/>
                                    </a:lnTo>
                                    <a:lnTo>
                                      <a:pt x="1282" y="680"/>
                                    </a:lnTo>
                                    <a:lnTo>
                                      <a:pt x="1297" y="685"/>
                                    </a:lnTo>
                                    <a:lnTo>
                                      <a:pt x="1317" y="685"/>
                                    </a:lnTo>
                                    <a:lnTo>
                                      <a:pt x="1327" y="680"/>
                                    </a:lnTo>
                                    <a:lnTo>
                                      <a:pt x="1342" y="675"/>
                                    </a:lnTo>
                                    <a:lnTo>
                                      <a:pt x="1357" y="660"/>
                                    </a:lnTo>
                                    <a:lnTo>
                                      <a:pt x="1372" y="635"/>
                                    </a:lnTo>
                                    <a:lnTo>
                                      <a:pt x="1372" y="605"/>
                                    </a:lnTo>
                                    <a:lnTo>
                                      <a:pt x="1367" y="570"/>
                                    </a:lnTo>
                                    <a:lnTo>
                                      <a:pt x="1352" y="535"/>
                                    </a:lnTo>
                                    <a:lnTo>
                                      <a:pt x="1367" y="530"/>
                                    </a:lnTo>
                                    <a:lnTo>
                                      <a:pt x="1382" y="525"/>
                                    </a:lnTo>
                                    <a:lnTo>
                                      <a:pt x="1392" y="515"/>
                                    </a:lnTo>
                                    <a:lnTo>
                                      <a:pt x="1402" y="500"/>
                                    </a:lnTo>
                                    <a:lnTo>
                                      <a:pt x="1407" y="475"/>
                                    </a:lnTo>
                                    <a:lnTo>
                                      <a:pt x="1407" y="445"/>
                                    </a:lnTo>
                                    <a:lnTo>
                                      <a:pt x="1397" y="415"/>
                                    </a:lnTo>
                                    <a:lnTo>
                                      <a:pt x="1372" y="390"/>
                                    </a:lnTo>
                                    <a:lnTo>
                                      <a:pt x="1357" y="380"/>
                                    </a:lnTo>
                                    <a:lnTo>
                                      <a:pt x="1342" y="375"/>
                                    </a:lnTo>
                                    <a:lnTo>
                                      <a:pt x="1322" y="370"/>
                                    </a:lnTo>
                                    <a:lnTo>
                                      <a:pt x="1302" y="370"/>
                                    </a:lnTo>
                                    <a:lnTo>
                                      <a:pt x="1322" y="355"/>
                                    </a:lnTo>
                                    <a:lnTo>
                                      <a:pt x="1337" y="340"/>
                                    </a:lnTo>
                                    <a:lnTo>
                                      <a:pt x="1347" y="325"/>
                                    </a:lnTo>
                                    <a:lnTo>
                                      <a:pt x="1357" y="310"/>
                                    </a:lnTo>
                                    <a:lnTo>
                                      <a:pt x="1357" y="295"/>
                                    </a:lnTo>
                                    <a:lnTo>
                                      <a:pt x="1357" y="280"/>
                                    </a:lnTo>
                                    <a:lnTo>
                                      <a:pt x="1352" y="265"/>
                                    </a:lnTo>
                                    <a:lnTo>
                                      <a:pt x="1342" y="250"/>
                                    </a:lnTo>
                                    <a:lnTo>
                                      <a:pt x="1317" y="225"/>
                                    </a:lnTo>
                                    <a:lnTo>
                                      <a:pt x="1282" y="205"/>
                                    </a:lnTo>
                                    <a:lnTo>
                                      <a:pt x="1237" y="195"/>
                                    </a:lnTo>
                                    <a:lnTo>
                                      <a:pt x="1187" y="195"/>
                                    </a:lnTo>
                                    <a:lnTo>
                                      <a:pt x="1197" y="175"/>
                                    </a:lnTo>
                                    <a:lnTo>
                                      <a:pt x="1202" y="160"/>
                                    </a:lnTo>
                                    <a:lnTo>
                                      <a:pt x="1202" y="145"/>
                                    </a:lnTo>
                                    <a:lnTo>
                                      <a:pt x="1197" y="130"/>
                                    </a:lnTo>
                                    <a:lnTo>
                                      <a:pt x="1192" y="115"/>
                                    </a:lnTo>
                                    <a:lnTo>
                                      <a:pt x="1182" y="105"/>
                                    </a:lnTo>
                                    <a:lnTo>
                                      <a:pt x="1157" y="90"/>
                                    </a:lnTo>
                                    <a:lnTo>
                                      <a:pt x="1122" y="85"/>
                                    </a:lnTo>
                                    <a:lnTo>
                                      <a:pt x="1082" y="90"/>
                                    </a:lnTo>
                                    <a:lnTo>
                                      <a:pt x="1047" y="105"/>
                                    </a:lnTo>
                                    <a:lnTo>
                                      <a:pt x="1012" y="130"/>
                                    </a:lnTo>
                                    <a:lnTo>
                                      <a:pt x="1017" y="105"/>
                                    </a:lnTo>
                                    <a:lnTo>
                                      <a:pt x="1022" y="85"/>
                                    </a:lnTo>
                                    <a:lnTo>
                                      <a:pt x="1022" y="65"/>
                                    </a:lnTo>
                                    <a:lnTo>
                                      <a:pt x="1017" y="45"/>
                                    </a:lnTo>
                                    <a:lnTo>
                                      <a:pt x="1012" y="30"/>
                                    </a:lnTo>
                                    <a:lnTo>
                                      <a:pt x="1002" y="20"/>
                                    </a:lnTo>
                                    <a:lnTo>
                                      <a:pt x="987" y="10"/>
                                    </a:lnTo>
                                    <a:lnTo>
                                      <a:pt x="971" y="5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76" y="20"/>
                                    </a:lnTo>
                                    <a:lnTo>
                                      <a:pt x="856" y="35"/>
                                    </a:lnTo>
                                    <a:lnTo>
                                      <a:pt x="821" y="65"/>
                                    </a:lnTo>
                                    <a:lnTo>
                                      <a:pt x="816" y="35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86" y="5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16" y="15"/>
                                    </a:lnTo>
                                    <a:lnTo>
                                      <a:pt x="691" y="3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46" y="95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571" y="35"/>
                                    </a:lnTo>
                                    <a:lnTo>
                                      <a:pt x="531" y="25"/>
                                    </a:lnTo>
                                    <a:lnTo>
                                      <a:pt x="491" y="25"/>
                                    </a:lnTo>
                                    <a:lnTo>
                                      <a:pt x="471" y="30"/>
                                    </a:lnTo>
                                    <a:lnTo>
                                      <a:pt x="456" y="35"/>
                                    </a:lnTo>
                                    <a:lnTo>
                                      <a:pt x="441" y="45"/>
                                    </a:lnTo>
                                    <a:lnTo>
                                      <a:pt x="431" y="55"/>
                                    </a:lnTo>
                                    <a:lnTo>
                                      <a:pt x="426" y="70"/>
                                    </a:lnTo>
                                    <a:lnTo>
                                      <a:pt x="421" y="85"/>
                                    </a:lnTo>
                                    <a:lnTo>
                                      <a:pt x="416" y="105"/>
                                    </a:lnTo>
                                    <a:lnTo>
                                      <a:pt x="42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5400" y="210960"/>
                                <a:ext cx="2315880" cy="17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7" h="2771">
                                    <a:moveTo>
                                      <a:pt x="109" y="548"/>
                                    </a:moveTo>
                                    <a:cubicBezTo>
                                      <a:pt x="81" y="605"/>
                                      <a:pt x="66" y="660"/>
                                      <a:pt x="47" y="720"/>
                                    </a:cubicBezTo>
                                    <a:cubicBezTo>
                                      <a:pt x="52" y="866"/>
                                      <a:pt x="49" y="1013"/>
                                      <a:pt x="62" y="1159"/>
                                    </a:cubicBezTo>
                                    <a:cubicBezTo>
                                      <a:pt x="68" y="1226"/>
                                      <a:pt x="120" y="1299"/>
                                      <a:pt x="141" y="1362"/>
                                    </a:cubicBezTo>
                                    <a:cubicBezTo>
                                      <a:pt x="155" y="1448"/>
                                      <a:pt x="171" y="1508"/>
                                      <a:pt x="219" y="1581"/>
                                    </a:cubicBezTo>
                                    <a:cubicBezTo>
                                      <a:pt x="262" y="1788"/>
                                      <a:pt x="204" y="1558"/>
                                      <a:pt x="266" y="1706"/>
                                    </a:cubicBezTo>
                                    <a:cubicBezTo>
                                      <a:pt x="274" y="1726"/>
                                      <a:pt x="275" y="1748"/>
                                      <a:pt x="281" y="1769"/>
                                    </a:cubicBezTo>
                                    <a:cubicBezTo>
                                      <a:pt x="310" y="1865"/>
                                      <a:pt x="336" y="1955"/>
                                      <a:pt x="360" y="2051"/>
                                    </a:cubicBezTo>
                                    <a:cubicBezTo>
                                      <a:pt x="407" y="2242"/>
                                      <a:pt x="334" y="2004"/>
                                      <a:pt x="407" y="2223"/>
                                    </a:cubicBezTo>
                                    <a:cubicBezTo>
                                      <a:pt x="412" y="2239"/>
                                      <a:pt x="417" y="2254"/>
                                      <a:pt x="422" y="2270"/>
                                    </a:cubicBezTo>
                                    <a:cubicBezTo>
                                      <a:pt x="427" y="2286"/>
                                      <a:pt x="438" y="2317"/>
                                      <a:pt x="438" y="2317"/>
                                    </a:cubicBezTo>
                                    <a:cubicBezTo>
                                      <a:pt x="433" y="2364"/>
                                      <a:pt x="430" y="2411"/>
                                      <a:pt x="422" y="2458"/>
                                    </a:cubicBezTo>
                                    <a:cubicBezTo>
                                      <a:pt x="419" y="2474"/>
                                      <a:pt x="419" y="2493"/>
                                      <a:pt x="407" y="2505"/>
                                    </a:cubicBezTo>
                                    <a:cubicBezTo>
                                      <a:pt x="395" y="2517"/>
                                      <a:pt x="376" y="2516"/>
                                      <a:pt x="360" y="2520"/>
                                    </a:cubicBezTo>
                                    <a:cubicBezTo>
                                      <a:pt x="304" y="2536"/>
                                      <a:pt x="246" y="2556"/>
                                      <a:pt x="188" y="2567"/>
                                    </a:cubicBezTo>
                                    <a:cubicBezTo>
                                      <a:pt x="126" y="2579"/>
                                      <a:pt x="0" y="2599"/>
                                      <a:pt x="0" y="2599"/>
                                    </a:cubicBezTo>
                                    <a:cubicBezTo>
                                      <a:pt x="198" y="2664"/>
                                      <a:pt x="61" y="2632"/>
                                      <a:pt x="422" y="2614"/>
                                    </a:cubicBezTo>
                                    <a:cubicBezTo>
                                      <a:pt x="464" y="2604"/>
                                      <a:pt x="512" y="2607"/>
                                      <a:pt x="548" y="2583"/>
                                    </a:cubicBezTo>
                                    <a:cubicBezTo>
                                      <a:pt x="564" y="2573"/>
                                      <a:pt x="578" y="2560"/>
                                      <a:pt x="595" y="2552"/>
                                    </a:cubicBezTo>
                                    <a:cubicBezTo>
                                      <a:pt x="625" y="2539"/>
                                      <a:pt x="661" y="2538"/>
                                      <a:pt x="688" y="2520"/>
                                    </a:cubicBezTo>
                                    <a:cubicBezTo>
                                      <a:pt x="704" y="2510"/>
                                      <a:pt x="718" y="2496"/>
                                      <a:pt x="735" y="2489"/>
                                    </a:cubicBezTo>
                                    <a:cubicBezTo>
                                      <a:pt x="786" y="2467"/>
                                      <a:pt x="854" y="2456"/>
                                      <a:pt x="908" y="2442"/>
                                    </a:cubicBezTo>
                                    <a:cubicBezTo>
                                      <a:pt x="1154" y="2452"/>
                                      <a:pt x="1264" y="2459"/>
                                      <a:pt x="1471" y="2489"/>
                                    </a:cubicBezTo>
                                    <a:cubicBezTo>
                                      <a:pt x="1515" y="2504"/>
                                      <a:pt x="1615" y="2523"/>
                                      <a:pt x="1659" y="2552"/>
                                    </a:cubicBezTo>
                                    <a:cubicBezTo>
                                      <a:pt x="1675" y="2562"/>
                                      <a:pt x="1689" y="2575"/>
                                      <a:pt x="1706" y="2583"/>
                                    </a:cubicBezTo>
                                    <a:cubicBezTo>
                                      <a:pt x="1795" y="2622"/>
                                      <a:pt x="1896" y="2647"/>
                                      <a:pt x="1988" y="2677"/>
                                    </a:cubicBezTo>
                                    <a:cubicBezTo>
                                      <a:pt x="2047" y="2697"/>
                                      <a:pt x="2113" y="2730"/>
                                      <a:pt x="2175" y="2739"/>
                                    </a:cubicBezTo>
                                    <a:cubicBezTo>
                                      <a:pt x="2311" y="2759"/>
                                      <a:pt x="2249" y="2748"/>
                                      <a:pt x="2363" y="2771"/>
                                    </a:cubicBezTo>
                                    <a:cubicBezTo>
                                      <a:pt x="2408" y="2763"/>
                                      <a:pt x="2470" y="2766"/>
                                      <a:pt x="2504" y="2724"/>
                                    </a:cubicBezTo>
                                    <a:cubicBezTo>
                                      <a:pt x="2514" y="2711"/>
                                      <a:pt x="2512" y="2691"/>
                                      <a:pt x="2520" y="2677"/>
                                    </a:cubicBezTo>
                                    <a:cubicBezTo>
                                      <a:pt x="2545" y="2634"/>
                                      <a:pt x="2567" y="2641"/>
                                      <a:pt x="2614" y="2630"/>
                                    </a:cubicBezTo>
                                    <a:cubicBezTo>
                                      <a:pt x="2715" y="2579"/>
                                      <a:pt x="2787" y="2484"/>
                                      <a:pt x="2895" y="2442"/>
                                    </a:cubicBezTo>
                                    <a:cubicBezTo>
                                      <a:pt x="2937" y="2426"/>
                                      <a:pt x="2982" y="2417"/>
                                      <a:pt x="3021" y="2395"/>
                                    </a:cubicBezTo>
                                    <a:cubicBezTo>
                                      <a:pt x="3102" y="2350"/>
                                      <a:pt x="3109" y="2333"/>
                                      <a:pt x="3177" y="2285"/>
                                    </a:cubicBezTo>
                                    <a:cubicBezTo>
                                      <a:pt x="3208" y="2264"/>
                                      <a:pt x="3244" y="2250"/>
                                      <a:pt x="3271" y="2223"/>
                                    </a:cubicBezTo>
                                    <a:cubicBezTo>
                                      <a:pt x="3312" y="2182"/>
                                      <a:pt x="3340" y="2138"/>
                                      <a:pt x="3381" y="2098"/>
                                    </a:cubicBezTo>
                                    <a:cubicBezTo>
                                      <a:pt x="3391" y="2067"/>
                                      <a:pt x="3402" y="2035"/>
                                      <a:pt x="3412" y="2004"/>
                                    </a:cubicBezTo>
                                    <a:cubicBezTo>
                                      <a:pt x="3417" y="1988"/>
                                      <a:pt x="3428" y="1957"/>
                                      <a:pt x="3428" y="1957"/>
                                    </a:cubicBezTo>
                                    <a:cubicBezTo>
                                      <a:pt x="3440" y="1866"/>
                                      <a:pt x="3462" y="1792"/>
                                      <a:pt x="3490" y="1706"/>
                                    </a:cubicBezTo>
                                    <a:cubicBezTo>
                                      <a:pt x="3497" y="1685"/>
                                      <a:pt x="3523" y="1676"/>
                                      <a:pt x="3537" y="1659"/>
                                    </a:cubicBezTo>
                                    <a:cubicBezTo>
                                      <a:pt x="3549" y="1645"/>
                                      <a:pt x="3558" y="1628"/>
                                      <a:pt x="3568" y="1612"/>
                                    </a:cubicBezTo>
                                    <a:cubicBezTo>
                                      <a:pt x="3586" y="1506"/>
                                      <a:pt x="3612" y="1401"/>
                                      <a:pt x="3647" y="1299"/>
                                    </a:cubicBezTo>
                                    <a:cubicBezTo>
                                      <a:pt x="3642" y="1200"/>
                                      <a:pt x="3643" y="1100"/>
                                      <a:pt x="3631" y="1002"/>
                                    </a:cubicBezTo>
                                    <a:cubicBezTo>
                                      <a:pt x="3621" y="918"/>
                                      <a:pt x="3574" y="840"/>
                                      <a:pt x="3537" y="767"/>
                                    </a:cubicBezTo>
                                    <a:cubicBezTo>
                                      <a:pt x="3505" y="703"/>
                                      <a:pt x="3481" y="625"/>
                                      <a:pt x="3443" y="564"/>
                                    </a:cubicBezTo>
                                    <a:cubicBezTo>
                                      <a:pt x="3412" y="514"/>
                                      <a:pt x="3361" y="476"/>
                                      <a:pt x="3318" y="439"/>
                                    </a:cubicBezTo>
                                    <a:cubicBezTo>
                                      <a:pt x="3233" y="365"/>
                                      <a:pt x="3208" y="294"/>
                                      <a:pt x="3099" y="266"/>
                                    </a:cubicBezTo>
                                    <a:cubicBezTo>
                                      <a:pt x="3057" y="240"/>
                                      <a:pt x="3016" y="214"/>
                                      <a:pt x="2974" y="188"/>
                                    </a:cubicBezTo>
                                    <a:cubicBezTo>
                                      <a:pt x="2948" y="172"/>
                                      <a:pt x="2925" y="146"/>
                                      <a:pt x="2895" y="141"/>
                                    </a:cubicBezTo>
                                    <a:cubicBezTo>
                                      <a:pt x="2856" y="134"/>
                                      <a:pt x="2781" y="124"/>
                                      <a:pt x="2739" y="110"/>
                                    </a:cubicBezTo>
                                    <a:cubicBezTo>
                                      <a:pt x="2703" y="98"/>
                                      <a:pt x="2653" y="73"/>
                                      <a:pt x="2614" y="63"/>
                                    </a:cubicBezTo>
                                    <a:cubicBezTo>
                                      <a:pt x="2490" y="32"/>
                                      <a:pt x="2364" y="16"/>
                                      <a:pt x="2238" y="0"/>
                                    </a:cubicBezTo>
                                    <a:cubicBezTo>
                                      <a:pt x="2108" y="5"/>
                                      <a:pt x="1977" y="3"/>
                                      <a:pt x="1847" y="16"/>
                                    </a:cubicBezTo>
                                    <a:cubicBezTo>
                                      <a:pt x="1773" y="23"/>
                                      <a:pt x="1725" y="91"/>
                                      <a:pt x="1659" y="110"/>
                                    </a:cubicBezTo>
                                    <a:cubicBezTo>
                                      <a:pt x="1623" y="120"/>
                                      <a:pt x="1586" y="120"/>
                                      <a:pt x="1549" y="125"/>
                                    </a:cubicBezTo>
                                    <a:cubicBezTo>
                                      <a:pt x="1487" y="146"/>
                                      <a:pt x="1425" y="156"/>
                                      <a:pt x="1361" y="172"/>
                                    </a:cubicBezTo>
                                    <a:cubicBezTo>
                                      <a:pt x="1172" y="219"/>
                                      <a:pt x="1474" y="150"/>
                                      <a:pt x="1268" y="219"/>
                                    </a:cubicBezTo>
                                    <a:cubicBezTo>
                                      <a:pt x="1163" y="254"/>
                                      <a:pt x="1045" y="251"/>
                                      <a:pt x="939" y="282"/>
                                    </a:cubicBezTo>
                                    <a:cubicBezTo>
                                      <a:pt x="867" y="303"/>
                                      <a:pt x="882" y="305"/>
                                      <a:pt x="798" y="360"/>
                                    </a:cubicBezTo>
                                    <a:cubicBezTo>
                                      <a:pt x="780" y="372"/>
                                      <a:pt x="755" y="368"/>
                                      <a:pt x="735" y="376"/>
                                    </a:cubicBezTo>
                                    <a:cubicBezTo>
                                      <a:pt x="692" y="394"/>
                                      <a:pt x="652" y="418"/>
                                      <a:pt x="610" y="439"/>
                                    </a:cubicBezTo>
                                    <a:cubicBezTo>
                                      <a:pt x="581" y="454"/>
                                      <a:pt x="548" y="462"/>
                                      <a:pt x="516" y="470"/>
                                    </a:cubicBezTo>
                                    <a:cubicBezTo>
                                      <a:pt x="474" y="480"/>
                                      <a:pt x="430" y="482"/>
                                      <a:pt x="391" y="501"/>
                                    </a:cubicBezTo>
                                    <a:cubicBezTo>
                                      <a:pt x="322" y="535"/>
                                      <a:pt x="258" y="572"/>
                                      <a:pt x="203" y="626"/>
                                    </a:cubicBezTo>
                                    <a:cubicBezTo>
                                      <a:pt x="184" y="684"/>
                                      <a:pt x="195" y="658"/>
                                      <a:pt x="172" y="705"/>
                                    </a:cubicBezTo>
                                    <a:lnTo>
                                      <a:pt x="109" y="5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0" y="0"/>
                                <a:ext cx="14148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4520" y="1108080"/>
                                <a:ext cx="161676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1130">
                                    <a:moveTo>
                                      <a:pt x="476" y="150"/>
                                    </a:moveTo>
                                    <a:lnTo>
                                      <a:pt x="476" y="150"/>
                                    </a:lnTo>
                                    <a:lnTo>
                                      <a:pt x="456" y="140"/>
                                    </a:lnTo>
                                    <a:lnTo>
                                      <a:pt x="431" y="130"/>
                                    </a:lnTo>
                                    <a:lnTo>
                                      <a:pt x="411" y="130"/>
                                    </a:lnTo>
                                    <a:lnTo>
                                      <a:pt x="386" y="125"/>
                                    </a:lnTo>
                                    <a:lnTo>
                                      <a:pt x="346" y="135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5" y="19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30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280" y="285"/>
                                    </a:lnTo>
                                    <a:lnTo>
                                      <a:pt x="250" y="275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75" y="275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20" y="305"/>
                                    </a:lnTo>
                                    <a:lnTo>
                                      <a:pt x="105" y="32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60"/>
                                    </a:lnTo>
                                    <a:lnTo>
                                      <a:pt x="90" y="380"/>
                                    </a:lnTo>
                                    <a:lnTo>
                                      <a:pt x="95" y="400"/>
                                    </a:lnTo>
                                    <a:lnTo>
                                      <a:pt x="105" y="420"/>
                                    </a:lnTo>
                                    <a:lnTo>
                                      <a:pt x="115" y="440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85" y="48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25" y="525"/>
                                    </a:lnTo>
                                    <a:lnTo>
                                      <a:pt x="5" y="555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5" y="620"/>
                                    </a:lnTo>
                                    <a:lnTo>
                                      <a:pt x="25" y="635"/>
                                    </a:lnTo>
                                    <a:lnTo>
                                      <a:pt x="60" y="655"/>
                                    </a:lnTo>
                                    <a:lnTo>
                                      <a:pt x="30" y="705"/>
                                    </a:lnTo>
                                    <a:lnTo>
                                      <a:pt x="10" y="755"/>
                                    </a:lnTo>
                                    <a:lnTo>
                                      <a:pt x="5" y="795"/>
                                    </a:lnTo>
                                    <a:lnTo>
                                      <a:pt x="5" y="820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5" y="855"/>
                                    </a:lnTo>
                                    <a:lnTo>
                                      <a:pt x="25" y="870"/>
                                    </a:lnTo>
                                    <a:lnTo>
                                      <a:pt x="40" y="885"/>
                                    </a:lnTo>
                                    <a:lnTo>
                                      <a:pt x="55" y="895"/>
                                    </a:lnTo>
                                    <a:lnTo>
                                      <a:pt x="70" y="905"/>
                                    </a:lnTo>
                                    <a:lnTo>
                                      <a:pt x="90" y="905"/>
                                    </a:lnTo>
                                    <a:lnTo>
                                      <a:pt x="140" y="910"/>
                                    </a:lnTo>
                                    <a:lnTo>
                                      <a:pt x="140" y="935"/>
                                    </a:lnTo>
                                    <a:lnTo>
                                      <a:pt x="145" y="955"/>
                                    </a:lnTo>
                                    <a:lnTo>
                                      <a:pt x="150" y="980"/>
                                    </a:lnTo>
                                    <a:lnTo>
                                      <a:pt x="160" y="1000"/>
                                    </a:lnTo>
                                    <a:lnTo>
                                      <a:pt x="170" y="1015"/>
                                    </a:lnTo>
                                    <a:lnTo>
                                      <a:pt x="180" y="1025"/>
                                    </a:lnTo>
                                    <a:lnTo>
                                      <a:pt x="195" y="1035"/>
                                    </a:lnTo>
                                    <a:lnTo>
                                      <a:pt x="210" y="1045"/>
                                    </a:lnTo>
                                    <a:lnTo>
                                      <a:pt x="230" y="1045"/>
                                    </a:lnTo>
                                    <a:lnTo>
                                      <a:pt x="245" y="1045"/>
                                    </a:lnTo>
                                    <a:lnTo>
                                      <a:pt x="265" y="1040"/>
                                    </a:lnTo>
                                    <a:lnTo>
                                      <a:pt x="280" y="1035"/>
                                    </a:lnTo>
                                    <a:lnTo>
                                      <a:pt x="295" y="1020"/>
                                    </a:lnTo>
                                    <a:lnTo>
                                      <a:pt x="316" y="1005"/>
                                    </a:lnTo>
                                    <a:lnTo>
                                      <a:pt x="326" y="985"/>
                                    </a:lnTo>
                                    <a:lnTo>
                                      <a:pt x="341" y="960"/>
                                    </a:lnTo>
                                    <a:lnTo>
                                      <a:pt x="366" y="1005"/>
                                    </a:lnTo>
                                    <a:lnTo>
                                      <a:pt x="396" y="1035"/>
                                    </a:lnTo>
                                    <a:lnTo>
                                      <a:pt x="416" y="1050"/>
                                    </a:lnTo>
                                    <a:lnTo>
                                      <a:pt x="431" y="1055"/>
                                    </a:lnTo>
                                    <a:lnTo>
                                      <a:pt x="451" y="1060"/>
                                    </a:lnTo>
                                    <a:lnTo>
                                      <a:pt x="471" y="1060"/>
                                    </a:lnTo>
                                    <a:lnTo>
                                      <a:pt x="486" y="1060"/>
                                    </a:lnTo>
                                    <a:lnTo>
                                      <a:pt x="506" y="1055"/>
                                    </a:lnTo>
                                    <a:lnTo>
                                      <a:pt x="521" y="1045"/>
                                    </a:lnTo>
                                    <a:lnTo>
                                      <a:pt x="536" y="1030"/>
                                    </a:lnTo>
                                    <a:lnTo>
                                      <a:pt x="551" y="1015"/>
                                    </a:lnTo>
                                    <a:lnTo>
                                      <a:pt x="566" y="995"/>
                                    </a:lnTo>
                                    <a:lnTo>
                                      <a:pt x="586" y="945"/>
                                    </a:lnTo>
                                    <a:lnTo>
                                      <a:pt x="596" y="1000"/>
                                    </a:lnTo>
                                    <a:lnTo>
                                      <a:pt x="611" y="1045"/>
                                    </a:lnTo>
                                    <a:lnTo>
                                      <a:pt x="631" y="1075"/>
                                    </a:lnTo>
                                    <a:lnTo>
                                      <a:pt x="641" y="1085"/>
                                    </a:lnTo>
                                    <a:lnTo>
                                      <a:pt x="656" y="1095"/>
                                    </a:lnTo>
                                    <a:lnTo>
                                      <a:pt x="671" y="1100"/>
                                    </a:lnTo>
                                    <a:lnTo>
                                      <a:pt x="686" y="1100"/>
                                    </a:lnTo>
                                    <a:lnTo>
                                      <a:pt x="726" y="1095"/>
                                    </a:lnTo>
                                    <a:lnTo>
                                      <a:pt x="766" y="1075"/>
                                    </a:lnTo>
                                    <a:lnTo>
                                      <a:pt x="816" y="1045"/>
                                    </a:lnTo>
                                    <a:lnTo>
                                      <a:pt x="816" y="1065"/>
                                    </a:lnTo>
                                    <a:lnTo>
                                      <a:pt x="821" y="1085"/>
                                    </a:lnTo>
                                    <a:lnTo>
                                      <a:pt x="831" y="1100"/>
                                    </a:lnTo>
                                    <a:lnTo>
                                      <a:pt x="846" y="1110"/>
                                    </a:lnTo>
                                    <a:lnTo>
                                      <a:pt x="856" y="1120"/>
                                    </a:lnTo>
                                    <a:lnTo>
                                      <a:pt x="871" y="1125"/>
                                    </a:lnTo>
                                    <a:lnTo>
                                      <a:pt x="891" y="1130"/>
                                    </a:lnTo>
                                    <a:lnTo>
                                      <a:pt x="906" y="1125"/>
                                    </a:lnTo>
                                    <a:lnTo>
                                      <a:pt x="926" y="1120"/>
                                    </a:lnTo>
                                    <a:lnTo>
                                      <a:pt x="946" y="1115"/>
                                    </a:lnTo>
                                    <a:lnTo>
                                      <a:pt x="961" y="1100"/>
                                    </a:lnTo>
                                    <a:lnTo>
                                      <a:pt x="981" y="1090"/>
                                    </a:lnTo>
                                    <a:lnTo>
                                      <a:pt x="996" y="1070"/>
                                    </a:lnTo>
                                    <a:lnTo>
                                      <a:pt x="1011" y="1045"/>
                                    </a:lnTo>
                                    <a:lnTo>
                                      <a:pt x="1021" y="1020"/>
                                    </a:lnTo>
                                    <a:lnTo>
                                      <a:pt x="1031" y="995"/>
                                    </a:lnTo>
                                    <a:lnTo>
                                      <a:pt x="1036" y="1025"/>
                                    </a:lnTo>
                                    <a:lnTo>
                                      <a:pt x="1041" y="1045"/>
                                    </a:lnTo>
                                    <a:lnTo>
                                      <a:pt x="1056" y="1065"/>
                                    </a:lnTo>
                                    <a:lnTo>
                                      <a:pt x="1071" y="1080"/>
                                    </a:lnTo>
                                    <a:lnTo>
                                      <a:pt x="1086" y="1095"/>
                                    </a:lnTo>
                                    <a:lnTo>
                                      <a:pt x="1106" y="1100"/>
                                    </a:lnTo>
                                    <a:lnTo>
                                      <a:pt x="1126" y="1100"/>
                                    </a:lnTo>
                                    <a:lnTo>
                                      <a:pt x="1147" y="1100"/>
                                    </a:lnTo>
                                    <a:lnTo>
                                      <a:pt x="1167" y="1090"/>
                                    </a:lnTo>
                                    <a:lnTo>
                                      <a:pt x="1187" y="1080"/>
                                    </a:lnTo>
                                    <a:lnTo>
                                      <a:pt x="1207" y="1065"/>
                                    </a:lnTo>
                                    <a:lnTo>
                                      <a:pt x="1222" y="1050"/>
                                    </a:lnTo>
                                    <a:lnTo>
                                      <a:pt x="1237" y="1025"/>
                                    </a:lnTo>
                                    <a:lnTo>
                                      <a:pt x="1247" y="1005"/>
                                    </a:lnTo>
                                    <a:lnTo>
                                      <a:pt x="1257" y="985"/>
                                    </a:lnTo>
                                    <a:lnTo>
                                      <a:pt x="1257" y="965"/>
                                    </a:lnTo>
                                    <a:lnTo>
                                      <a:pt x="1332" y="975"/>
                                    </a:lnTo>
                                    <a:lnTo>
                                      <a:pt x="1352" y="975"/>
                                    </a:lnTo>
                                    <a:lnTo>
                                      <a:pt x="1372" y="970"/>
                                    </a:lnTo>
                                    <a:lnTo>
                                      <a:pt x="1387" y="965"/>
                                    </a:lnTo>
                                    <a:lnTo>
                                      <a:pt x="1407" y="955"/>
                                    </a:lnTo>
                                    <a:lnTo>
                                      <a:pt x="1422" y="940"/>
                                    </a:lnTo>
                                    <a:lnTo>
                                      <a:pt x="1432" y="925"/>
                                    </a:lnTo>
                                    <a:lnTo>
                                      <a:pt x="1437" y="905"/>
                                    </a:lnTo>
                                    <a:lnTo>
                                      <a:pt x="1442" y="885"/>
                                    </a:lnTo>
                                    <a:lnTo>
                                      <a:pt x="1442" y="865"/>
                                    </a:lnTo>
                                    <a:lnTo>
                                      <a:pt x="1437" y="840"/>
                                    </a:lnTo>
                                    <a:lnTo>
                                      <a:pt x="1427" y="820"/>
                                    </a:lnTo>
                                    <a:lnTo>
                                      <a:pt x="1412" y="800"/>
                                    </a:lnTo>
                                    <a:lnTo>
                                      <a:pt x="1437" y="810"/>
                                    </a:lnTo>
                                    <a:lnTo>
                                      <a:pt x="1457" y="820"/>
                                    </a:lnTo>
                                    <a:lnTo>
                                      <a:pt x="1477" y="825"/>
                                    </a:lnTo>
                                    <a:lnTo>
                                      <a:pt x="1492" y="825"/>
                                    </a:lnTo>
                                    <a:lnTo>
                                      <a:pt x="1507" y="820"/>
                                    </a:lnTo>
                                    <a:lnTo>
                                      <a:pt x="1522" y="815"/>
                                    </a:lnTo>
                                    <a:lnTo>
                                      <a:pt x="1532" y="805"/>
                                    </a:lnTo>
                                    <a:lnTo>
                                      <a:pt x="1542" y="795"/>
                                    </a:lnTo>
                                    <a:lnTo>
                                      <a:pt x="1557" y="765"/>
                                    </a:lnTo>
                                    <a:lnTo>
                                      <a:pt x="1557" y="725"/>
                                    </a:lnTo>
                                    <a:lnTo>
                                      <a:pt x="1552" y="685"/>
                                    </a:lnTo>
                                    <a:lnTo>
                                      <a:pt x="1537" y="645"/>
                                    </a:lnTo>
                                    <a:lnTo>
                                      <a:pt x="1552" y="640"/>
                                    </a:lnTo>
                                    <a:lnTo>
                                      <a:pt x="1567" y="630"/>
                                    </a:lnTo>
                                    <a:lnTo>
                                      <a:pt x="1582" y="620"/>
                                    </a:lnTo>
                                    <a:lnTo>
                                      <a:pt x="1592" y="605"/>
                                    </a:lnTo>
                                    <a:lnTo>
                                      <a:pt x="1602" y="570"/>
                                    </a:lnTo>
                                    <a:lnTo>
                                      <a:pt x="1597" y="535"/>
                                    </a:lnTo>
                                    <a:lnTo>
                                      <a:pt x="1592" y="515"/>
                                    </a:lnTo>
                                    <a:lnTo>
                                      <a:pt x="1587" y="500"/>
                                    </a:lnTo>
                                    <a:lnTo>
                                      <a:pt x="1572" y="485"/>
                                    </a:lnTo>
                                    <a:lnTo>
                                      <a:pt x="1562" y="470"/>
                                    </a:lnTo>
                                    <a:lnTo>
                                      <a:pt x="1542" y="460"/>
                                    </a:lnTo>
                                    <a:lnTo>
                                      <a:pt x="1522" y="450"/>
                                    </a:lnTo>
                                    <a:lnTo>
                                      <a:pt x="1502" y="445"/>
                                    </a:lnTo>
                                    <a:lnTo>
                                      <a:pt x="1482" y="445"/>
                                    </a:lnTo>
                                    <a:lnTo>
                                      <a:pt x="1502" y="430"/>
                                    </a:lnTo>
                                    <a:lnTo>
                                      <a:pt x="1517" y="410"/>
                                    </a:lnTo>
                                    <a:lnTo>
                                      <a:pt x="1532" y="395"/>
                                    </a:lnTo>
                                    <a:lnTo>
                                      <a:pt x="1537" y="375"/>
                                    </a:lnTo>
                                    <a:lnTo>
                                      <a:pt x="1542" y="355"/>
                                    </a:lnTo>
                                    <a:lnTo>
                                      <a:pt x="1542" y="335"/>
                                    </a:lnTo>
                                    <a:lnTo>
                                      <a:pt x="1537" y="320"/>
                                    </a:lnTo>
                                    <a:lnTo>
                                      <a:pt x="1527" y="300"/>
                                    </a:lnTo>
                                    <a:lnTo>
                                      <a:pt x="1512" y="285"/>
                                    </a:lnTo>
                                    <a:lnTo>
                                      <a:pt x="1497" y="270"/>
                                    </a:lnTo>
                                    <a:lnTo>
                                      <a:pt x="1477" y="260"/>
                                    </a:lnTo>
                                    <a:lnTo>
                                      <a:pt x="1457" y="250"/>
                                    </a:lnTo>
                                    <a:lnTo>
                                      <a:pt x="1432" y="240"/>
                                    </a:lnTo>
                                    <a:lnTo>
                                      <a:pt x="1402" y="235"/>
                                    </a:lnTo>
                                    <a:lnTo>
                                      <a:pt x="1377" y="235"/>
                                    </a:lnTo>
                                    <a:lnTo>
                                      <a:pt x="1347" y="235"/>
                                    </a:lnTo>
                                    <a:lnTo>
                                      <a:pt x="1357" y="215"/>
                                    </a:lnTo>
                                    <a:lnTo>
                                      <a:pt x="1362" y="195"/>
                                    </a:lnTo>
                                    <a:lnTo>
                                      <a:pt x="1362" y="175"/>
                                    </a:lnTo>
                                    <a:lnTo>
                                      <a:pt x="1362" y="155"/>
                                    </a:lnTo>
                                    <a:lnTo>
                                      <a:pt x="1352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27" y="120"/>
                                    </a:lnTo>
                                    <a:lnTo>
                                      <a:pt x="1312" y="110"/>
                                    </a:lnTo>
                                    <a:lnTo>
                                      <a:pt x="1272" y="105"/>
                                    </a:lnTo>
                                    <a:lnTo>
                                      <a:pt x="1232" y="110"/>
                                    </a:lnTo>
                                    <a:lnTo>
                                      <a:pt x="1207" y="115"/>
                                    </a:lnTo>
                                    <a:lnTo>
                                      <a:pt x="1187" y="125"/>
                                    </a:lnTo>
                                    <a:lnTo>
                                      <a:pt x="1167" y="140"/>
                                    </a:lnTo>
                                    <a:lnTo>
                                      <a:pt x="1147" y="155"/>
                                    </a:lnTo>
                                    <a:lnTo>
                                      <a:pt x="1157" y="125"/>
                                    </a:lnTo>
                                    <a:lnTo>
                                      <a:pt x="1162" y="100"/>
                                    </a:lnTo>
                                    <a:lnTo>
                                      <a:pt x="1162" y="75"/>
                                    </a:lnTo>
                                    <a:lnTo>
                                      <a:pt x="1157" y="55"/>
                                    </a:lnTo>
                                    <a:lnTo>
                                      <a:pt x="1147" y="40"/>
                                    </a:lnTo>
                                    <a:lnTo>
                                      <a:pt x="1136" y="25"/>
                                    </a:lnTo>
                                    <a:lnTo>
                                      <a:pt x="1121" y="15"/>
                                    </a:lnTo>
                                    <a:lnTo>
                                      <a:pt x="1101" y="5"/>
                                    </a:lnTo>
                                    <a:lnTo>
                                      <a:pt x="1086" y="5"/>
                                    </a:lnTo>
                                    <a:lnTo>
                                      <a:pt x="1061" y="0"/>
                                    </a:lnTo>
                                    <a:lnTo>
                                      <a:pt x="1041" y="5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96" y="25"/>
                                    </a:lnTo>
                                    <a:lnTo>
                                      <a:pt x="976" y="40"/>
                                    </a:lnTo>
                                    <a:lnTo>
                                      <a:pt x="951" y="60"/>
                                    </a:lnTo>
                                    <a:lnTo>
                                      <a:pt x="931" y="80"/>
                                    </a:lnTo>
                                    <a:lnTo>
                                      <a:pt x="931" y="60"/>
                                    </a:lnTo>
                                    <a:lnTo>
                                      <a:pt x="926" y="40"/>
                                    </a:lnTo>
                                    <a:lnTo>
                                      <a:pt x="916" y="25"/>
                                    </a:lnTo>
                                    <a:lnTo>
                                      <a:pt x="906" y="15"/>
                                    </a:lnTo>
                                    <a:lnTo>
                                      <a:pt x="891" y="5"/>
                                    </a:lnTo>
                                    <a:lnTo>
                                      <a:pt x="881" y="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846" y="5"/>
                                    </a:lnTo>
                                    <a:lnTo>
                                      <a:pt x="811" y="15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751" y="75"/>
                                    </a:lnTo>
                                    <a:lnTo>
                                      <a:pt x="736" y="115"/>
                                    </a:lnTo>
                                    <a:lnTo>
                                      <a:pt x="716" y="90"/>
                                    </a:lnTo>
                                    <a:lnTo>
                                      <a:pt x="696" y="75"/>
                                    </a:lnTo>
                                    <a:lnTo>
                                      <a:pt x="671" y="60"/>
                                    </a:lnTo>
                                    <a:lnTo>
                                      <a:pt x="646" y="45"/>
                                    </a:lnTo>
                                    <a:lnTo>
                                      <a:pt x="601" y="30"/>
                                    </a:lnTo>
                                    <a:lnTo>
                                      <a:pt x="581" y="30"/>
                                    </a:lnTo>
                                    <a:lnTo>
                                      <a:pt x="556" y="30"/>
                                    </a:lnTo>
                                    <a:lnTo>
                                      <a:pt x="536" y="35"/>
                                    </a:lnTo>
                                    <a:lnTo>
                                      <a:pt x="516" y="4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91" y="65"/>
                                    </a:lnTo>
                                    <a:lnTo>
                                      <a:pt x="481" y="85"/>
                                    </a:lnTo>
                                    <a:lnTo>
                                      <a:pt x="476" y="105"/>
                                    </a:lnTo>
                                    <a:lnTo>
                                      <a:pt x="476" y="125"/>
                                    </a:lnTo>
                                    <a:lnTo>
                                      <a:pt x="476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1800">
                              <a:off x="1988640" y="1490040"/>
                              <a:ext cx="154764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7" h="935">
                                  <a:moveTo>
                                    <a:pt x="421" y="125"/>
                                  </a:moveTo>
                                  <a:lnTo>
                                    <a:pt x="421" y="125"/>
                                  </a:lnTo>
                                  <a:lnTo>
                                    <a:pt x="381" y="110"/>
                                  </a:lnTo>
                                  <a:lnTo>
                                    <a:pt x="341" y="105"/>
                                  </a:lnTo>
                                  <a:lnTo>
                                    <a:pt x="306" y="110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51" y="145"/>
                                  </a:lnTo>
                                  <a:lnTo>
                                    <a:pt x="246" y="160"/>
                                  </a:lnTo>
                                  <a:lnTo>
                                    <a:pt x="241" y="175"/>
                                  </a:lnTo>
                                  <a:lnTo>
                                    <a:pt x="241" y="190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56" y="225"/>
                                  </a:lnTo>
                                  <a:lnTo>
                                    <a:pt x="271" y="245"/>
                                  </a:lnTo>
                                  <a:lnTo>
                                    <a:pt x="246" y="235"/>
                                  </a:lnTo>
                                  <a:lnTo>
                                    <a:pt x="221" y="230"/>
                                  </a:lnTo>
                                  <a:lnTo>
                                    <a:pt x="196" y="225"/>
                                  </a:lnTo>
                                  <a:lnTo>
                                    <a:pt x="176" y="225"/>
                                  </a:lnTo>
                                  <a:lnTo>
                                    <a:pt x="156" y="230"/>
                                  </a:lnTo>
                                  <a:lnTo>
                                    <a:pt x="135" y="235"/>
                                  </a:lnTo>
                                  <a:lnTo>
                                    <a:pt x="120" y="245"/>
                                  </a:lnTo>
                                  <a:lnTo>
                                    <a:pt x="105" y="255"/>
                                  </a:lnTo>
                                  <a:lnTo>
                                    <a:pt x="95" y="270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80" y="30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85" y="335"/>
                                  </a:lnTo>
                                  <a:lnTo>
                                    <a:pt x="90" y="350"/>
                                  </a:lnTo>
                                  <a:lnTo>
                                    <a:pt x="105" y="365"/>
                                  </a:lnTo>
                                  <a:lnTo>
                                    <a:pt x="120" y="380"/>
                                  </a:lnTo>
                                  <a:lnTo>
                                    <a:pt x="75" y="395"/>
                                  </a:lnTo>
                                  <a:lnTo>
                                    <a:pt x="45" y="415"/>
                                  </a:lnTo>
                                  <a:lnTo>
                                    <a:pt x="20" y="435"/>
                                  </a:lnTo>
                                  <a:lnTo>
                                    <a:pt x="5" y="460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5" y="505"/>
                                  </a:lnTo>
                                  <a:lnTo>
                                    <a:pt x="25" y="525"/>
                                  </a:lnTo>
                                  <a:lnTo>
                                    <a:pt x="55" y="540"/>
                                  </a:lnTo>
                                  <a:lnTo>
                                    <a:pt x="30" y="585"/>
                                  </a:lnTo>
                                  <a:lnTo>
                                    <a:pt x="10" y="625"/>
                                  </a:lnTo>
                                  <a:lnTo>
                                    <a:pt x="5" y="660"/>
                                  </a:lnTo>
                                  <a:lnTo>
                                    <a:pt x="10" y="695"/>
                                  </a:lnTo>
                                  <a:lnTo>
                                    <a:pt x="15" y="710"/>
                                  </a:lnTo>
                                  <a:lnTo>
                                    <a:pt x="25" y="725"/>
                                  </a:lnTo>
                                  <a:lnTo>
                                    <a:pt x="35" y="735"/>
                                  </a:lnTo>
                                  <a:lnTo>
                                    <a:pt x="45" y="745"/>
                                  </a:lnTo>
                                  <a:lnTo>
                                    <a:pt x="80" y="755"/>
                                  </a:lnTo>
                                  <a:lnTo>
                                    <a:pt x="125" y="755"/>
                                  </a:lnTo>
                                  <a:lnTo>
                                    <a:pt x="130" y="795"/>
                                  </a:lnTo>
                                  <a:lnTo>
                                    <a:pt x="135" y="810"/>
                                  </a:lnTo>
                                  <a:lnTo>
                                    <a:pt x="140" y="830"/>
                                  </a:lnTo>
                                  <a:lnTo>
                                    <a:pt x="161" y="850"/>
                                  </a:lnTo>
                                  <a:lnTo>
                                    <a:pt x="191" y="865"/>
                                  </a:lnTo>
                                  <a:lnTo>
                                    <a:pt x="201" y="870"/>
                                  </a:lnTo>
                                  <a:lnTo>
                                    <a:pt x="216" y="870"/>
                                  </a:lnTo>
                                  <a:lnTo>
                                    <a:pt x="246" y="860"/>
                                  </a:lnTo>
                                  <a:lnTo>
                                    <a:pt x="261" y="850"/>
                                  </a:lnTo>
                                  <a:lnTo>
                                    <a:pt x="276" y="835"/>
                                  </a:lnTo>
                                  <a:lnTo>
                                    <a:pt x="291" y="820"/>
                                  </a:lnTo>
                                  <a:lnTo>
                                    <a:pt x="301" y="800"/>
                                  </a:lnTo>
                                  <a:lnTo>
                                    <a:pt x="326" y="835"/>
                                  </a:lnTo>
                                  <a:lnTo>
                                    <a:pt x="351" y="860"/>
                                  </a:lnTo>
                                  <a:lnTo>
                                    <a:pt x="381" y="875"/>
                                  </a:lnTo>
                                  <a:lnTo>
                                    <a:pt x="411" y="880"/>
                                  </a:lnTo>
                                  <a:lnTo>
                                    <a:pt x="431" y="880"/>
                                  </a:lnTo>
                                  <a:lnTo>
                                    <a:pt x="446" y="875"/>
                                  </a:lnTo>
                                  <a:lnTo>
                                    <a:pt x="461" y="865"/>
                                  </a:lnTo>
                                  <a:lnTo>
                                    <a:pt x="476" y="855"/>
                                  </a:lnTo>
                                  <a:lnTo>
                                    <a:pt x="496" y="825"/>
                                  </a:lnTo>
                                  <a:lnTo>
                                    <a:pt x="516" y="785"/>
                                  </a:lnTo>
                                  <a:lnTo>
                                    <a:pt x="526" y="830"/>
                                  </a:lnTo>
                                  <a:lnTo>
                                    <a:pt x="536" y="870"/>
                                  </a:lnTo>
                                  <a:lnTo>
                                    <a:pt x="556" y="895"/>
                                  </a:lnTo>
                                  <a:lnTo>
                                    <a:pt x="581" y="910"/>
                                  </a:lnTo>
                                  <a:lnTo>
                                    <a:pt x="606" y="915"/>
                                  </a:lnTo>
                                  <a:lnTo>
                                    <a:pt x="641" y="910"/>
                                  </a:lnTo>
                                  <a:lnTo>
                                    <a:pt x="676" y="890"/>
                                  </a:lnTo>
                                  <a:lnTo>
                                    <a:pt x="721" y="865"/>
                                  </a:lnTo>
                                  <a:lnTo>
                                    <a:pt x="721" y="885"/>
                                  </a:lnTo>
                                  <a:lnTo>
                                    <a:pt x="726" y="900"/>
                                  </a:lnTo>
                                  <a:lnTo>
                                    <a:pt x="731" y="910"/>
                                  </a:lnTo>
                                  <a:lnTo>
                                    <a:pt x="741" y="925"/>
                                  </a:lnTo>
                                  <a:lnTo>
                                    <a:pt x="756" y="930"/>
                                  </a:lnTo>
                                  <a:lnTo>
                                    <a:pt x="771" y="935"/>
                                  </a:lnTo>
                                  <a:lnTo>
                                    <a:pt x="801" y="935"/>
                                  </a:lnTo>
                                  <a:lnTo>
                                    <a:pt x="831" y="925"/>
                                  </a:lnTo>
                                  <a:lnTo>
                                    <a:pt x="861" y="905"/>
                                  </a:lnTo>
                                  <a:lnTo>
                                    <a:pt x="876" y="885"/>
                                  </a:lnTo>
                                  <a:lnTo>
                                    <a:pt x="891" y="870"/>
                                  </a:lnTo>
                                  <a:lnTo>
                                    <a:pt x="906" y="825"/>
                                  </a:lnTo>
                                  <a:lnTo>
                                    <a:pt x="911" y="850"/>
                                  </a:lnTo>
                                  <a:lnTo>
                                    <a:pt x="916" y="870"/>
                                  </a:lnTo>
                                  <a:lnTo>
                                    <a:pt x="926" y="885"/>
                                  </a:lnTo>
                                  <a:lnTo>
                                    <a:pt x="941" y="900"/>
                                  </a:lnTo>
                                  <a:lnTo>
                                    <a:pt x="956" y="905"/>
                                  </a:lnTo>
                                  <a:lnTo>
                                    <a:pt x="971" y="915"/>
                                  </a:lnTo>
                                  <a:lnTo>
                                    <a:pt x="992" y="915"/>
                                  </a:lnTo>
                                  <a:lnTo>
                                    <a:pt x="1012" y="915"/>
                                  </a:lnTo>
                                  <a:lnTo>
                                    <a:pt x="1027" y="905"/>
                                  </a:lnTo>
                                  <a:lnTo>
                                    <a:pt x="1047" y="900"/>
                                  </a:lnTo>
                                  <a:lnTo>
                                    <a:pt x="1062" y="885"/>
                                  </a:lnTo>
                                  <a:lnTo>
                                    <a:pt x="1077" y="870"/>
                                  </a:lnTo>
                                  <a:lnTo>
                                    <a:pt x="1102" y="835"/>
                                  </a:lnTo>
                                  <a:lnTo>
                                    <a:pt x="1107" y="820"/>
                                  </a:lnTo>
                                  <a:lnTo>
                                    <a:pt x="1107" y="805"/>
                                  </a:lnTo>
                                  <a:lnTo>
                                    <a:pt x="1172" y="810"/>
                                  </a:lnTo>
                                  <a:lnTo>
                                    <a:pt x="1192" y="810"/>
                                  </a:lnTo>
                                  <a:lnTo>
                                    <a:pt x="1207" y="805"/>
                                  </a:lnTo>
                                  <a:lnTo>
                                    <a:pt x="1237" y="790"/>
                                  </a:lnTo>
                                  <a:lnTo>
                                    <a:pt x="1252" y="780"/>
                                  </a:lnTo>
                                  <a:lnTo>
                                    <a:pt x="1262" y="765"/>
                                  </a:lnTo>
                                  <a:lnTo>
                                    <a:pt x="1267" y="750"/>
                                  </a:lnTo>
                                  <a:lnTo>
                                    <a:pt x="1272" y="735"/>
                                  </a:lnTo>
                                  <a:lnTo>
                                    <a:pt x="1272" y="715"/>
                                  </a:lnTo>
                                  <a:lnTo>
                                    <a:pt x="1267" y="700"/>
                                  </a:lnTo>
                                  <a:lnTo>
                                    <a:pt x="1257" y="680"/>
                                  </a:lnTo>
                                  <a:lnTo>
                                    <a:pt x="1242" y="665"/>
                                  </a:lnTo>
                                  <a:lnTo>
                                    <a:pt x="1282" y="680"/>
                                  </a:lnTo>
                                  <a:lnTo>
                                    <a:pt x="1297" y="685"/>
                                  </a:lnTo>
                                  <a:lnTo>
                                    <a:pt x="1317" y="685"/>
                                  </a:lnTo>
                                  <a:lnTo>
                                    <a:pt x="1327" y="680"/>
                                  </a:lnTo>
                                  <a:lnTo>
                                    <a:pt x="1342" y="675"/>
                                  </a:lnTo>
                                  <a:lnTo>
                                    <a:pt x="1357" y="660"/>
                                  </a:lnTo>
                                  <a:lnTo>
                                    <a:pt x="1372" y="635"/>
                                  </a:lnTo>
                                  <a:lnTo>
                                    <a:pt x="1372" y="605"/>
                                  </a:lnTo>
                                  <a:lnTo>
                                    <a:pt x="1367" y="570"/>
                                  </a:lnTo>
                                  <a:lnTo>
                                    <a:pt x="1352" y="535"/>
                                  </a:lnTo>
                                  <a:lnTo>
                                    <a:pt x="1367" y="530"/>
                                  </a:lnTo>
                                  <a:lnTo>
                                    <a:pt x="1382" y="525"/>
                                  </a:lnTo>
                                  <a:lnTo>
                                    <a:pt x="1392" y="515"/>
                                  </a:lnTo>
                                  <a:lnTo>
                                    <a:pt x="1402" y="500"/>
                                  </a:lnTo>
                                  <a:lnTo>
                                    <a:pt x="1407" y="475"/>
                                  </a:lnTo>
                                  <a:lnTo>
                                    <a:pt x="1407" y="445"/>
                                  </a:lnTo>
                                  <a:lnTo>
                                    <a:pt x="1397" y="415"/>
                                  </a:lnTo>
                                  <a:lnTo>
                                    <a:pt x="1372" y="390"/>
                                  </a:lnTo>
                                  <a:lnTo>
                                    <a:pt x="1357" y="380"/>
                                  </a:lnTo>
                                  <a:lnTo>
                                    <a:pt x="1342" y="375"/>
                                  </a:lnTo>
                                  <a:lnTo>
                                    <a:pt x="1322" y="370"/>
                                  </a:lnTo>
                                  <a:lnTo>
                                    <a:pt x="1302" y="370"/>
                                  </a:lnTo>
                                  <a:lnTo>
                                    <a:pt x="1322" y="355"/>
                                  </a:lnTo>
                                  <a:lnTo>
                                    <a:pt x="1337" y="340"/>
                                  </a:lnTo>
                                  <a:lnTo>
                                    <a:pt x="1347" y="325"/>
                                  </a:lnTo>
                                  <a:lnTo>
                                    <a:pt x="1357" y="310"/>
                                  </a:lnTo>
                                  <a:lnTo>
                                    <a:pt x="1357" y="295"/>
                                  </a:lnTo>
                                  <a:lnTo>
                                    <a:pt x="1357" y="280"/>
                                  </a:lnTo>
                                  <a:lnTo>
                                    <a:pt x="1352" y="265"/>
                                  </a:lnTo>
                                  <a:lnTo>
                                    <a:pt x="1342" y="250"/>
                                  </a:lnTo>
                                  <a:lnTo>
                                    <a:pt x="1317" y="225"/>
                                  </a:lnTo>
                                  <a:lnTo>
                                    <a:pt x="1282" y="205"/>
                                  </a:lnTo>
                                  <a:lnTo>
                                    <a:pt x="1237" y="195"/>
                                  </a:lnTo>
                                  <a:lnTo>
                                    <a:pt x="1187" y="195"/>
                                  </a:lnTo>
                                  <a:lnTo>
                                    <a:pt x="1197" y="175"/>
                                  </a:lnTo>
                                  <a:lnTo>
                                    <a:pt x="1202" y="160"/>
                                  </a:lnTo>
                                  <a:lnTo>
                                    <a:pt x="1202" y="145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115"/>
                                  </a:lnTo>
                                  <a:lnTo>
                                    <a:pt x="1182" y="105"/>
                                  </a:lnTo>
                                  <a:lnTo>
                                    <a:pt x="1157" y="90"/>
                                  </a:lnTo>
                                  <a:lnTo>
                                    <a:pt x="1122" y="85"/>
                                  </a:lnTo>
                                  <a:lnTo>
                                    <a:pt x="1082" y="90"/>
                                  </a:lnTo>
                                  <a:lnTo>
                                    <a:pt x="1047" y="105"/>
                                  </a:lnTo>
                                  <a:lnTo>
                                    <a:pt x="1012" y="130"/>
                                  </a:lnTo>
                                  <a:lnTo>
                                    <a:pt x="1017" y="105"/>
                                  </a:lnTo>
                                  <a:lnTo>
                                    <a:pt x="1022" y="85"/>
                                  </a:lnTo>
                                  <a:lnTo>
                                    <a:pt x="1022" y="65"/>
                                  </a:lnTo>
                                  <a:lnTo>
                                    <a:pt x="1017" y="45"/>
                                  </a:lnTo>
                                  <a:lnTo>
                                    <a:pt x="1012" y="30"/>
                                  </a:lnTo>
                                  <a:lnTo>
                                    <a:pt x="1002" y="20"/>
                                  </a:lnTo>
                                  <a:lnTo>
                                    <a:pt x="987" y="10"/>
                                  </a:lnTo>
                                  <a:lnTo>
                                    <a:pt x="971" y="5"/>
                                  </a:lnTo>
                                  <a:lnTo>
                                    <a:pt x="95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96" y="10"/>
                                  </a:lnTo>
                                  <a:lnTo>
                                    <a:pt x="876" y="20"/>
                                  </a:lnTo>
                                  <a:lnTo>
                                    <a:pt x="856" y="35"/>
                                  </a:lnTo>
                                  <a:lnTo>
                                    <a:pt x="821" y="65"/>
                                  </a:lnTo>
                                  <a:lnTo>
                                    <a:pt x="816" y="35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96" y="10"/>
                                  </a:lnTo>
                                  <a:lnTo>
                                    <a:pt x="786" y="5"/>
                                  </a:lnTo>
                                  <a:lnTo>
                                    <a:pt x="776" y="0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6" y="15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666" y="60"/>
                                  </a:lnTo>
                                  <a:lnTo>
                                    <a:pt x="646" y="95"/>
                                  </a:lnTo>
                                  <a:lnTo>
                                    <a:pt x="611" y="60"/>
                                  </a:lnTo>
                                  <a:lnTo>
                                    <a:pt x="571" y="35"/>
                                  </a:lnTo>
                                  <a:lnTo>
                                    <a:pt x="531" y="25"/>
                                  </a:lnTo>
                                  <a:lnTo>
                                    <a:pt x="491" y="25"/>
                                  </a:lnTo>
                                  <a:lnTo>
                                    <a:pt x="471" y="30"/>
                                  </a:lnTo>
                                  <a:lnTo>
                                    <a:pt x="456" y="35"/>
                                  </a:lnTo>
                                  <a:lnTo>
                                    <a:pt x="441" y="45"/>
                                  </a:lnTo>
                                  <a:lnTo>
                                    <a:pt x="431" y="55"/>
                                  </a:lnTo>
                                  <a:lnTo>
                                    <a:pt x="426" y="70"/>
                                  </a:lnTo>
                                  <a:lnTo>
                                    <a:pt x="421" y="85"/>
                                  </a:lnTo>
                                  <a:lnTo>
                                    <a:pt x="416" y="105"/>
                                  </a:lnTo>
                                  <a:lnTo>
                                    <a:pt x="421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240" y="4186440"/>
                              <a:ext cx="887400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77320" y="256680"/>
                                <a:ext cx="1054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81">
                                    <a:moveTo>
                                      <a:pt x="71" y="5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" y="81"/>
                                    </a:lnTo>
                                    <a:lnTo>
                                      <a:pt x="7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0" y="2401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71">
                                    <a:moveTo>
                                      <a:pt x="81" y="0"/>
                                    </a:moveTo>
                                    <a:lnTo>
                                      <a:pt x="0" y="51"/>
                                    </a:lnTo>
                                    <a:lnTo>
                                      <a:pt x="40" y="71"/>
                                    </a:lnTo>
                                    <a:lnTo>
                                      <a:pt x="8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1000" y="857880"/>
                                <a:ext cx="1810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11">
                                    <a:moveTo>
                                      <a:pt x="122" y="0"/>
                                    </a:moveTo>
                                    <a:lnTo>
                                      <a:pt x="0" y="61"/>
                                    </a:lnTo>
                                    <a:lnTo>
                                      <a:pt x="61" y="111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0520" y="797040"/>
                                <a:ext cx="1353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102">
                                    <a:moveTo>
                                      <a:pt x="91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" y="102"/>
                                    </a:lnTo>
                                    <a:lnTo>
                                      <a:pt x="91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9480" y="767160"/>
                                <a:ext cx="1645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91">
                                    <a:moveTo>
                                      <a:pt x="61" y="91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61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0" y="1279800"/>
                                <a:ext cx="889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40" y="61"/>
                                    </a:moveTo>
                                    <a:lnTo>
                                      <a:pt x="60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7320" y="1248480"/>
                                <a:ext cx="907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71">
                                    <a:moveTo>
                                      <a:pt x="30" y="71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30" y="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8040" y="828000"/>
                                <a:ext cx="1512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71">
                                    <a:moveTo>
                                      <a:pt x="102" y="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71"/>
                                    </a:lnTo>
                                    <a:lnTo>
                                      <a:pt x="102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0"/>
                                <a:ext cx="442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1">
                                    <a:moveTo>
                                      <a:pt x="30" y="0"/>
                                    </a:moveTo>
                                    <a:lnTo>
                                      <a:pt x="0" y="71"/>
                                    </a:lnTo>
                                    <a:lnTo>
                                      <a:pt x="30" y="7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05480"/>
                                <a:ext cx="1206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1">
                                    <a:moveTo>
                                      <a:pt x="0" y="0"/>
                                    </a:moveTo>
                                    <a:lnTo>
                                      <a:pt x="61" y="41"/>
                                    </a:lnTo>
                                    <a:lnTo>
                                      <a:pt x="81" y="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782280"/>
                                <a:ext cx="1497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51">
                                    <a:moveTo>
                                      <a:pt x="101" y="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1" y="51"/>
                                    </a:lnTo>
                                    <a:lnTo>
                                      <a:pt x="101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691560"/>
                                <a:ext cx="90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0" y="51"/>
                                    </a:moveTo>
                                    <a:lnTo>
                                      <a:pt x="61" y="61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0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2760"/>
                                <a:ext cx="225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71">
                                    <a:moveTo>
                                      <a:pt x="152" y="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1" y="71"/>
                                    </a:lnTo>
                                    <a:lnTo>
                                      <a:pt x="152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617400"/>
                                <a:ext cx="1198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91">
                                    <a:moveTo>
                                      <a:pt x="0" y="81"/>
                                    </a:moveTo>
                                    <a:lnTo>
                                      <a:pt x="71" y="91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0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8160" y="4041000"/>
                            <a:ext cx="4482000" cy="1389240"/>
                          </a:xfrm>
                        </wpg:grpSpPr>
                        <wps:wsp>
                          <wps:cNvSpPr/>
                          <wps:spPr>
                            <a:xfrm>
                              <a:off x="3834720" y="579960"/>
                              <a:ext cx="527040" cy="7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76">
                                  <a:moveTo>
                                    <a:pt x="0" y="375"/>
                                  </a:moveTo>
                                  <a:lnTo>
                                    <a:pt x="213" y="476"/>
                                  </a:lnTo>
                                  <a:lnTo>
                                    <a:pt x="304" y="304"/>
                                  </a:lnTo>
                                  <a:lnTo>
                                    <a:pt x="335" y="233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55" y="71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04" y="1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040" y="339120"/>
                              <a:ext cx="210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02">
                                  <a:moveTo>
                                    <a:pt x="21" y="20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1" y="202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142" y="9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2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84400">
                              <a:off x="50400" y="84600"/>
                              <a:ext cx="1020600" cy="12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76">
                                  <a:moveTo>
                                    <a:pt x="0" y="375"/>
                                  </a:moveTo>
                                  <a:lnTo>
                                    <a:pt x="213" y="476"/>
                                  </a:lnTo>
                                  <a:lnTo>
                                    <a:pt x="304" y="304"/>
                                  </a:lnTo>
                                  <a:lnTo>
                                    <a:pt x="335" y="233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55" y="71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04" y="1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75200">
                              <a:off x="289800" y="383040"/>
                              <a:ext cx="45324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36">
                                  <a:moveTo>
                                    <a:pt x="399" y="476"/>
                                  </a:moveTo>
                                  <a:lnTo>
                                    <a:pt x="320" y="476"/>
                                  </a:lnTo>
                                  <a:lnTo>
                                    <a:pt x="350" y="371"/>
                                  </a:lnTo>
                                  <a:lnTo>
                                    <a:pt x="399" y="476"/>
                                  </a:lnTo>
                                  <a:close/>
                                  <a:moveTo>
                                    <a:pt x="514" y="356"/>
                                  </a:moveTo>
                                  <a:lnTo>
                                    <a:pt x="514" y="356"/>
                                  </a:lnTo>
                                  <a:lnTo>
                                    <a:pt x="499" y="351"/>
                                  </a:lnTo>
                                  <a:lnTo>
                                    <a:pt x="479" y="341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69" y="311"/>
                                  </a:lnTo>
                                  <a:lnTo>
                                    <a:pt x="474" y="291"/>
                                  </a:lnTo>
                                  <a:lnTo>
                                    <a:pt x="479" y="276"/>
                                  </a:lnTo>
                                  <a:lnTo>
                                    <a:pt x="499" y="266"/>
                                  </a:lnTo>
                                  <a:lnTo>
                                    <a:pt x="514" y="261"/>
                                  </a:lnTo>
                                  <a:lnTo>
                                    <a:pt x="534" y="266"/>
                                  </a:lnTo>
                                  <a:lnTo>
                                    <a:pt x="549" y="276"/>
                                  </a:lnTo>
                                  <a:lnTo>
                                    <a:pt x="559" y="291"/>
                                  </a:lnTo>
                                  <a:lnTo>
                                    <a:pt x="559" y="311"/>
                                  </a:lnTo>
                                  <a:lnTo>
                                    <a:pt x="559" y="326"/>
                                  </a:lnTo>
                                  <a:lnTo>
                                    <a:pt x="549" y="341"/>
                                  </a:lnTo>
                                  <a:lnTo>
                                    <a:pt x="534" y="351"/>
                                  </a:lnTo>
                                  <a:lnTo>
                                    <a:pt x="514" y="356"/>
                                  </a:lnTo>
                                  <a:close/>
                                  <a:moveTo>
                                    <a:pt x="250" y="291"/>
                                  </a:moveTo>
                                  <a:lnTo>
                                    <a:pt x="250" y="291"/>
                                  </a:lnTo>
                                  <a:lnTo>
                                    <a:pt x="245" y="311"/>
                                  </a:lnTo>
                                  <a:lnTo>
                                    <a:pt x="235" y="326"/>
                                  </a:lnTo>
                                  <a:lnTo>
                                    <a:pt x="220" y="336"/>
                                  </a:lnTo>
                                  <a:lnTo>
                                    <a:pt x="200" y="341"/>
                                  </a:lnTo>
                                  <a:lnTo>
                                    <a:pt x="185" y="336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55" y="311"/>
                                  </a:lnTo>
                                  <a:lnTo>
                                    <a:pt x="150" y="291"/>
                                  </a:lnTo>
                                  <a:lnTo>
                                    <a:pt x="155" y="276"/>
                                  </a:lnTo>
                                  <a:lnTo>
                                    <a:pt x="165" y="255"/>
                                  </a:lnTo>
                                  <a:lnTo>
                                    <a:pt x="185" y="245"/>
                                  </a:lnTo>
                                  <a:lnTo>
                                    <a:pt x="200" y="245"/>
                                  </a:lnTo>
                                  <a:lnTo>
                                    <a:pt x="220" y="245"/>
                                  </a:lnTo>
                                  <a:lnTo>
                                    <a:pt x="235" y="255"/>
                                  </a:lnTo>
                                  <a:lnTo>
                                    <a:pt x="245" y="276"/>
                                  </a:lnTo>
                                  <a:lnTo>
                                    <a:pt x="250" y="291"/>
                                  </a:lnTo>
                                  <a:close/>
                                  <a:moveTo>
                                    <a:pt x="105" y="75"/>
                                  </a:moveTo>
                                  <a:lnTo>
                                    <a:pt x="105" y="7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15" y="185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5" y="296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0" y="371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60" y="416"/>
                                  </a:lnTo>
                                  <a:lnTo>
                                    <a:pt x="105" y="456"/>
                                  </a:lnTo>
                                  <a:lnTo>
                                    <a:pt x="135" y="476"/>
                                  </a:lnTo>
                                  <a:lnTo>
                                    <a:pt x="170" y="491"/>
                                  </a:lnTo>
                                  <a:lnTo>
                                    <a:pt x="170" y="736"/>
                                  </a:lnTo>
                                  <a:lnTo>
                                    <a:pt x="275" y="736"/>
                                  </a:lnTo>
                                  <a:lnTo>
                                    <a:pt x="275" y="571"/>
                                  </a:lnTo>
                                  <a:lnTo>
                                    <a:pt x="305" y="571"/>
                                  </a:lnTo>
                                  <a:lnTo>
                                    <a:pt x="305" y="736"/>
                                  </a:lnTo>
                                  <a:lnTo>
                                    <a:pt x="394" y="736"/>
                                  </a:lnTo>
                                  <a:lnTo>
                                    <a:pt x="394" y="581"/>
                                  </a:lnTo>
                                  <a:lnTo>
                                    <a:pt x="419" y="581"/>
                                  </a:lnTo>
                                  <a:lnTo>
                                    <a:pt x="434" y="736"/>
                                  </a:lnTo>
                                  <a:lnTo>
                                    <a:pt x="539" y="736"/>
                                  </a:lnTo>
                                  <a:lnTo>
                                    <a:pt x="509" y="511"/>
                                  </a:lnTo>
                                  <a:lnTo>
                                    <a:pt x="559" y="486"/>
                                  </a:lnTo>
                                  <a:lnTo>
                                    <a:pt x="609" y="456"/>
                                  </a:lnTo>
                                  <a:lnTo>
                                    <a:pt x="634" y="436"/>
                                  </a:lnTo>
                                  <a:lnTo>
                                    <a:pt x="654" y="416"/>
                                  </a:lnTo>
                                  <a:lnTo>
                                    <a:pt x="669" y="391"/>
                                  </a:lnTo>
                                  <a:lnTo>
                                    <a:pt x="684" y="371"/>
                                  </a:lnTo>
                                  <a:lnTo>
                                    <a:pt x="699" y="346"/>
                                  </a:lnTo>
                                  <a:lnTo>
                                    <a:pt x="704" y="321"/>
                                  </a:lnTo>
                                  <a:lnTo>
                                    <a:pt x="709" y="296"/>
                                  </a:lnTo>
                                  <a:lnTo>
                                    <a:pt x="714" y="266"/>
                                  </a:lnTo>
                                  <a:lnTo>
                                    <a:pt x="709" y="240"/>
                                  </a:lnTo>
                                  <a:lnTo>
                                    <a:pt x="704" y="210"/>
                                  </a:lnTo>
                                  <a:lnTo>
                                    <a:pt x="699" y="185"/>
                                  </a:lnTo>
                                  <a:lnTo>
                                    <a:pt x="684" y="165"/>
                                  </a:lnTo>
                                  <a:lnTo>
                                    <a:pt x="669" y="140"/>
                                  </a:lnTo>
                                  <a:lnTo>
                                    <a:pt x="654" y="120"/>
                                  </a:lnTo>
                                  <a:lnTo>
                                    <a:pt x="634" y="95"/>
                                  </a:lnTo>
                                  <a:lnTo>
                                    <a:pt x="609" y="75"/>
                                  </a:lnTo>
                                  <a:lnTo>
                                    <a:pt x="554" y="45"/>
                                  </a:lnTo>
                                  <a:lnTo>
                                    <a:pt x="494" y="20"/>
                                  </a:lnTo>
                                  <a:lnTo>
                                    <a:pt x="429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0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080" y="31320"/>
                              <a:ext cx="804600" cy="10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76">
                                  <a:moveTo>
                                    <a:pt x="0" y="375"/>
                                  </a:moveTo>
                                  <a:lnTo>
                                    <a:pt x="213" y="476"/>
                                  </a:lnTo>
                                  <a:lnTo>
                                    <a:pt x="304" y="304"/>
                                  </a:lnTo>
                                  <a:lnTo>
                                    <a:pt x="335" y="233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55" y="71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04" y="1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0"/>
                              <a:ext cx="922680" cy="124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76">
                                  <a:moveTo>
                                    <a:pt x="0" y="375"/>
                                  </a:moveTo>
                                  <a:lnTo>
                                    <a:pt x="213" y="476"/>
                                  </a:lnTo>
                                  <a:lnTo>
                                    <a:pt x="304" y="304"/>
                                  </a:lnTo>
                                  <a:lnTo>
                                    <a:pt x="335" y="233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55" y="71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04" y="1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2363600">
                              <a:off x="3364560" y="249480"/>
                              <a:ext cx="45648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36">
                                  <a:moveTo>
                                    <a:pt x="399" y="476"/>
                                  </a:moveTo>
                                  <a:lnTo>
                                    <a:pt x="320" y="476"/>
                                  </a:lnTo>
                                  <a:lnTo>
                                    <a:pt x="350" y="371"/>
                                  </a:lnTo>
                                  <a:lnTo>
                                    <a:pt x="399" y="476"/>
                                  </a:lnTo>
                                  <a:close/>
                                  <a:moveTo>
                                    <a:pt x="514" y="356"/>
                                  </a:moveTo>
                                  <a:lnTo>
                                    <a:pt x="514" y="356"/>
                                  </a:lnTo>
                                  <a:lnTo>
                                    <a:pt x="499" y="351"/>
                                  </a:lnTo>
                                  <a:lnTo>
                                    <a:pt x="479" y="341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69" y="311"/>
                                  </a:lnTo>
                                  <a:lnTo>
                                    <a:pt x="474" y="291"/>
                                  </a:lnTo>
                                  <a:lnTo>
                                    <a:pt x="479" y="276"/>
                                  </a:lnTo>
                                  <a:lnTo>
                                    <a:pt x="499" y="266"/>
                                  </a:lnTo>
                                  <a:lnTo>
                                    <a:pt x="514" y="261"/>
                                  </a:lnTo>
                                  <a:lnTo>
                                    <a:pt x="534" y="266"/>
                                  </a:lnTo>
                                  <a:lnTo>
                                    <a:pt x="549" y="276"/>
                                  </a:lnTo>
                                  <a:lnTo>
                                    <a:pt x="559" y="291"/>
                                  </a:lnTo>
                                  <a:lnTo>
                                    <a:pt x="559" y="311"/>
                                  </a:lnTo>
                                  <a:lnTo>
                                    <a:pt x="559" y="326"/>
                                  </a:lnTo>
                                  <a:lnTo>
                                    <a:pt x="549" y="341"/>
                                  </a:lnTo>
                                  <a:lnTo>
                                    <a:pt x="534" y="351"/>
                                  </a:lnTo>
                                  <a:lnTo>
                                    <a:pt x="514" y="356"/>
                                  </a:lnTo>
                                  <a:close/>
                                  <a:moveTo>
                                    <a:pt x="250" y="291"/>
                                  </a:moveTo>
                                  <a:lnTo>
                                    <a:pt x="250" y="291"/>
                                  </a:lnTo>
                                  <a:lnTo>
                                    <a:pt x="245" y="311"/>
                                  </a:lnTo>
                                  <a:lnTo>
                                    <a:pt x="235" y="326"/>
                                  </a:lnTo>
                                  <a:lnTo>
                                    <a:pt x="220" y="336"/>
                                  </a:lnTo>
                                  <a:lnTo>
                                    <a:pt x="200" y="341"/>
                                  </a:lnTo>
                                  <a:lnTo>
                                    <a:pt x="185" y="336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55" y="311"/>
                                  </a:lnTo>
                                  <a:lnTo>
                                    <a:pt x="150" y="291"/>
                                  </a:lnTo>
                                  <a:lnTo>
                                    <a:pt x="155" y="276"/>
                                  </a:lnTo>
                                  <a:lnTo>
                                    <a:pt x="165" y="255"/>
                                  </a:lnTo>
                                  <a:lnTo>
                                    <a:pt x="185" y="245"/>
                                  </a:lnTo>
                                  <a:lnTo>
                                    <a:pt x="200" y="245"/>
                                  </a:lnTo>
                                  <a:lnTo>
                                    <a:pt x="220" y="245"/>
                                  </a:lnTo>
                                  <a:lnTo>
                                    <a:pt x="235" y="255"/>
                                  </a:lnTo>
                                  <a:lnTo>
                                    <a:pt x="245" y="276"/>
                                  </a:lnTo>
                                  <a:lnTo>
                                    <a:pt x="250" y="291"/>
                                  </a:lnTo>
                                  <a:close/>
                                  <a:moveTo>
                                    <a:pt x="105" y="75"/>
                                  </a:moveTo>
                                  <a:lnTo>
                                    <a:pt x="105" y="7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15" y="185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5" y="296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0" y="371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60" y="416"/>
                                  </a:lnTo>
                                  <a:lnTo>
                                    <a:pt x="105" y="456"/>
                                  </a:lnTo>
                                  <a:lnTo>
                                    <a:pt x="135" y="476"/>
                                  </a:lnTo>
                                  <a:lnTo>
                                    <a:pt x="170" y="491"/>
                                  </a:lnTo>
                                  <a:lnTo>
                                    <a:pt x="170" y="736"/>
                                  </a:lnTo>
                                  <a:lnTo>
                                    <a:pt x="275" y="736"/>
                                  </a:lnTo>
                                  <a:lnTo>
                                    <a:pt x="275" y="571"/>
                                  </a:lnTo>
                                  <a:lnTo>
                                    <a:pt x="305" y="571"/>
                                  </a:lnTo>
                                  <a:lnTo>
                                    <a:pt x="305" y="736"/>
                                  </a:lnTo>
                                  <a:lnTo>
                                    <a:pt x="394" y="736"/>
                                  </a:lnTo>
                                  <a:lnTo>
                                    <a:pt x="394" y="581"/>
                                  </a:lnTo>
                                  <a:lnTo>
                                    <a:pt x="419" y="581"/>
                                  </a:lnTo>
                                  <a:lnTo>
                                    <a:pt x="434" y="736"/>
                                  </a:lnTo>
                                  <a:lnTo>
                                    <a:pt x="539" y="736"/>
                                  </a:lnTo>
                                  <a:lnTo>
                                    <a:pt x="509" y="511"/>
                                  </a:lnTo>
                                  <a:lnTo>
                                    <a:pt x="559" y="486"/>
                                  </a:lnTo>
                                  <a:lnTo>
                                    <a:pt x="609" y="456"/>
                                  </a:lnTo>
                                  <a:lnTo>
                                    <a:pt x="634" y="436"/>
                                  </a:lnTo>
                                  <a:lnTo>
                                    <a:pt x="654" y="416"/>
                                  </a:lnTo>
                                  <a:lnTo>
                                    <a:pt x="669" y="391"/>
                                  </a:lnTo>
                                  <a:lnTo>
                                    <a:pt x="684" y="371"/>
                                  </a:lnTo>
                                  <a:lnTo>
                                    <a:pt x="699" y="346"/>
                                  </a:lnTo>
                                  <a:lnTo>
                                    <a:pt x="704" y="321"/>
                                  </a:lnTo>
                                  <a:lnTo>
                                    <a:pt x="709" y="296"/>
                                  </a:lnTo>
                                  <a:lnTo>
                                    <a:pt x="714" y="266"/>
                                  </a:lnTo>
                                  <a:lnTo>
                                    <a:pt x="709" y="240"/>
                                  </a:lnTo>
                                  <a:lnTo>
                                    <a:pt x="704" y="210"/>
                                  </a:lnTo>
                                  <a:lnTo>
                                    <a:pt x="699" y="185"/>
                                  </a:lnTo>
                                  <a:lnTo>
                                    <a:pt x="684" y="165"/>
                                  </a:lnTo>
                                  <a:lnTo>
                                    <a:pt x="669" y="140"/>
                                  </a:lnTo>
                                  <a:lnTo>
                                    <a:pt x="654" y="120"/>
                                  </a:lnTo>
                                  <a:lnTo>
                                    <a:pt x="634" y="95"/>
                                  </a:lnTo>
                                  <a:lnTo>
                                    <a:pt x="609" y="75"/>
                                  </a:lnTo>
                                  <a:lnTo>
                                    <a:pt x="554" y="45"/>
                                  </a:lnTo>
                                  <a:lnTo>
                                    <a:pt x="494" y="20"/>
                                  </a:lnTo>
                                  <a:lnTo>
                                    <a:pt x="429" y="5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0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2600" y="138600"/>
                            <a:ext cx="5055120" cy="625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559840"/>
                              <a:ext cx="321948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6" h="175">
                                  <a:moveTo>
                                    <a:pt x="1876" y="90"/>
                                  </a:moveTo>
                                  <a:lnTo>
                                    <a:pt x="1876" y="90"/>
                                  </a:lnTo>
                                  <a:lnTo>
                                    <a:pt x="1871" y="95"/>
                                  </a:lnTo>
                                  <a:lnTo>
                                    <a:pt x="1856" y="105"/>
                                  </a:lnTo>
                                  <a:lnTo>
                                    <a:pt x="1801" y="120"/>
                                  </a:lnTo>
                                  <a:lnTo>
                                    <a:pt x="1716" y="135"/>
                                  </a:lnTo>
                                  <a:lnTo>
                                    <a:pt x="1601" y="150"/>
                                  </a:lnTo>
                                  <a:lnTo>
                                    <a:pt x="1461" y="160"/>
                                  </a:lnTo>
                                  <a:lnTo>
                                    <a:pt x="1301" y="165"/>
                                  </a:lnTo>
                                  <a:lnTo>
                                    <a:pt x="1126" y="170"/>
                                  </a:lnTo>
                                  <a:lnTo>
                                    <a:pt x="936" y="175"/>
                                  </a:lnTo>
                                  <a:lnTo>
                                    <a:pt x="745" y="170"/>
                                  </a:lnTo>
                                  <a:lnTo>
                                    <a:pt x="570" y="165"/>
                                  </a:lnTo>
                                  <a:lnTo>
                                    <a:pt x="410" y="160"/>
                                  </a:lnTo>
                                  <a:lnTo>
                                    <a:pt x="275" y="150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275" y="25"/>
                                  </a:lnTo>
                                  <a:lnTo>
                                    <a:pt x="410" y="15"/>
                                  </a:lnTo>
                                  <a:lnTo>
                                    <a:pt x="570" y="10"/>
                                  </a:lnTo>
                                  <a:lnTo>
                                    <a:pt x="745" y="5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1126" y="5"/>
                                  </a:lnTo>
                                  <a:lnTo>
                                    <a:pt x="1301" y="10"/>
                                  </a:lnTo>
                                  <a:lnTo>
                                    <a:pt x="1461" y="15"/>
                                  </a:lnTo>
                                  <a:lnTo>
                                    <a:pt x="1601" y="25"/>
                                  </a:lnTo>
                                  <a:lnTo>
                                    <a:pt x="1716" y="40"/>
                                  </a:lnTo>
                                  <a:lnTo>
                                    <a:pt x="1801" y="55"/>
                                  </a:lnTo>
                                  <a:lnTo>
                                    <a:pt x="1856" y="70"/>
                                  </a:lnTo>
                                  <a:lnTo>
                                    <a:pt x="1871" y="80"/>
                                  </a:lnTo>
                                  <a:lnTo>
                                    <a:pt x="1876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5760" y="4012560"/>
                              <a:ext cx="1765440" cy="214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240" y="1172520"/>
                                <a:ext cx="633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40">
                                    <a:moveTo>
                                      <a:pt x="15" y="140"/>
                                    </a:moveTo>
                                    <a:lnTo>
                                      <a:pt x="40" y="100"/>
                                    </a:lnTo>
                                    <a:lnTo>
                                      <a:pt x="30" y="8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15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65440" cy="214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960" y="1755720"/>
                                  <a:ext cx="43380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15">
                                      <a:moveTo>
                                        <a:pt x="275" y="0"/>
                                      </a:moveTo>
                                      <a:lnTo>
                                        <a:pt x="245" y="5"/>
                                      </a:lnTo>
                                      <a:lnTo>
                                        <a:pt x="240" y="40"/>
                                      </a:lnTo>
                                      <a:lnTo>
                                        <a:pt x="240" y="75"/>
                                      </a:lnTo>
                                      <a:lnTo>
                                        <a:pt x="240" y="115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145" y="165"/>
                                      </a:lnTo>
                                      <a:lnTo>
                                        <a:pt x="80" y="180"/>
                                      </a:lnTo>
                                      <a:lnTo>
                                        <a:pt x="40" y="195"/>
                                      </a:lnTo>
                                      <a:lnTo>
                                        <a:pt x="0" y="215"/>
                                      </a:lnTo>
                                      <a:lnTo>
                                        <a:pt x="95" y="205"/>
                                      </a:lnTo>
                                      <a:lnTo>
                                        <a:pt x="150" y="205"/>
                                      </a:lnTo>
                                      <a:lnTo>
                                        <a:pt x="205" y="205"/>
                                      </a:lnTo>
                                      <a:lnTo>
                                        <a:pt x="260" y="205"/>
                                      </a:lnTo>
                                      <a:lnTo>
                                        <a:pt x="305" y="205"/>
                                      </a:lnTo>
                                      <a:lnTo>
                                        <a:pt x="290" y="160"/>
                                      </a:lnTo>
                                      <a:lnTo>
                                        <a:pt x="280" y="110"/>
                                      </a:lnTo>
                                      <a:lnTo>
                                        <a:pt x="275" y="55"/>
                                      </a:lnTo>
                                      <a:lnTo>
                                        <a:pt x="2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1791000"/>
                                  <a:ext cx="511920" cy="35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250">
                                      <a:moveTo>
                                        <a:pt x="290" y="0"/>
                                      </a:moveTo>
                                      <a:lnTo>
                                        <a:pt x="290" y="0"/>
                                      </a:lnTo>
                                      <a:lnTo>
                                        <a:pt x="280" y="45"/>
                                      </a:lnTo>
                                      <a:lnTo>
                                        <a:pt x="280" y="90"/>
                                      </a:lnTo>
                                      <a:lnTo>
                                        <a:pt x="280" y="130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35" y="180"/>
                                      </a:lnTo>
                                      <a:lnTo>
                                        <a:pt x="170" y="190"/>
                                      </a:lnTo>
                                      <a:lnTo>
                                        <a:pt x="95" y="210"/>
                                      </a:lnTo>
                                      <a:lnTo>
                                        <a:pt x="45" y="230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110" y="240"/>
                                      </a:lnTo>
                                      <a:lnTo>
                                        <a:pt x="180" y="240"/>
                                      </a:lnTo>
                                      <a:lnTo>
                                        <a:pt x="240" y="235"/>
                                      </a:lnTo>
                                      <a:lnTo>
                                        <a:pt x="310" y="240"/>
                                      </a:lnTo>
                                      <a:lnTo>
                                        <a:pt x="360" y="240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30" y="125"/>
                                      </a:lnTo>
                                      <a:lnTo>
                                        <a:pt x="325" y="6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2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34920"/>
                                  <a:ext cx="57708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545">
                                      <a:moveTo>
                                        <a:pt x="5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90" y="115"/>
                                      </a:lnTo>
                                      <a:lnTo>
                                        <a:pt x="170" y="160"/>
                                      </a:lnTo>
                                      <a:lnTo>
                                        <a:pt x="235" y="210"/>
                                      </a:lnTo>
                                      <a:lnTo>
                                        <a:pt x="290" y="265"/>
                                      </a:lnTo>
                                      <a:lnTo>
                                        <a:pt x="331" y="325"/>
                                      </a:lnTo>
                                      <a:lnTo>
                                        <a:pt x="366" y="390"/>
                                      </a:lnTo>
                                      <a:lnTo>
                                        <a:pt x="386" y="465"/>
                                      </a:lnTo>
                                      <a:lnTo>
                                        <a:pt x="401" y="545"/>
                                      </a:lnTo>
                                      <a:lnTo>
                                        <a:pt x="406" y="500"/>
                                      </a:lnTo>
                                      <a:lnTo>
                                        <a:pt x="406" y="460"/>
                                      </a:lnTo>
                                      <a:lnTo>
                                        <a:pt x="406" y="415"/>
                                      </a:lnTo>
                                      <a:lnTo>
                                        <a:pt x="396" y="380"/>
                                      </a:lnTo>
                                      <a:lnTo>
                                        <a:pt x="391" y="340"/>
                                      </a:lnTo>
                                      <a:lnTo>
                                        <a:pt x="376" y="300"/>
                                      </a:lnTo>
                                      <a:lnTo>
                                        <a:pt x="361" y="265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6" y="200"/>
                                      </a:lnTo>
                                      <a:lnTo>
                                        <a:pt x="290" y="165"/>
                                      </a:lnTo>
                                      <a:lnTo>
                                        <a:pt x="260" y="135"/>
                                      </a:lnTo>
                                      <a:lnTo>
                                        <a:pt x="225" y="105"/>
                                      </a:lnTo>
                                      <a:lnTo>
                                        <a:pt x="185" y="75"/>
                                      </a:lnTo>
                                      <a:lnTo>
                                        <a:pt x="145" y="50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1130760" cy="196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385">
                                      <a:moveTo>
                                        <a:pt x="0" y="1350"/>
                                      </a:moveTo>
                                      <a:lnTo>
                                        <a:pt x="0" y="1350"/>
                                      </a:lnTo>
                                      <a:lnTo>
                                        <a:pt x="10" y="1365"/>
                                      </a:lnTo>
                                      <a:lnTo>
                                        <a:pt x="20" y="1375"/>
                                      </a:lnTo>
                                      <a:lnTo>
                                        <a:pt x="40" y="1380"/>
                                      </a:lnTo>
                                      <a:lnTo>
                                        <a:pt x="65" y="1385"/>
                                      </a:lnTo>
                                      <a:lnTo>
                                        <a:pt x="225" y="1065"/>
                                      </a:lnTo>
                                      <a:lnTo>
                                        <a:pt x="400" y="735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795" y="35"/>
                                      </a:lnTo>
                                      <a:lnTo>
                                        <a:pt x="790" y="20"/>
                                      </a:lnTo>
                                      <a:lnTo>
                                        <a:pt x="780" y="10"/>
                                      </a:lnTo>
                                      <a:lnTo>
                                        <a:pt x="765" y="5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565" y="350"/>
                                      </a:lnTo>
                                      <a:lnTo>
                                        <a:pt x="380" y="690"/>
                                      </a:lnTo>
                                      <a:lnTo>
                                        <a:pt x="195" y="1025"/>
                                      </a:lnTo>
                                      <a:lnTo>
                                        <a:pt x="0" y="1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859680"/>
                                  <a:ext cx="398160" cy="10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725">
                                      <a:moveTo>
                                        <a:pt x="0" y="715"/>
                                      </a:moveTo>
                                      <a:lnTo>
                                        <a:pt x="0" y="715"/>
                                      </a:lnTo>
                                      <a:lnTo>
                                        <a:pt x="60" y="725"/>
                                      </a:lnTo>
                                      <a:lnTo>
                                        <a:pt x="125" y="725"/>
                                      </a:lnTo>
                                      <a:lnTo>
                                        <a:pt x="195" y="725"/>
                                      </a:lnTo>
                                      <a:lnTo>
                                        <a:pt x="270" y="715"/>
                                      </a:lnTo>
                                      <a:lnTo>
                                        <a:pt x="275" y="510"/>
                                      </a:lnTo>
                                      <a:lnTo>
                                        <a:pt x="280" y="340"/>
                                      </a:lnTo>
                                      <a:lnTo>
                                        <a:pt x="275" y="200"/>
                                      </a:lnTo>
                                      <a:lnTo>
                                        <a:pt x="265" y="100"/>
                                      </a:lnTo>
                                      <a:lnTo>
                                        <a:pt x="260" y="65"/>
                                      </a:lnTo>
                                      <a:lnTo>
                                        <a:pt x="255" y="35"/>
                                      </a:lnTo>
                                      <a:lnTo>
                                        <a:pt x="245" y="15"/>
                                      </a:lnTo>
                                      <a:lnTo>
                                        <a:pt x="235" y="5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10" y="10"/>
                                      </a:lnTo>
                                      <a:lnTo>
                                        <a:pt x="195" y="25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145" y="220"/>
                                      </a:lnTo>
                                      <a:lnTo>
                                        <a:pt x="105" y="385"/>
                                      </a:lnTo>
                                      <a:lnTo>
                                        <a:pt x="55" y="555"/>
                                      </a:lnTo>
                                      <a:lnTo>
                                        <a:pt x="0" y="7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1307880"/>
                                  <a:ext cx="2487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60">
                                      <a:moveTo>
                                        <a:pt x="20" y="25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65" y="60"/>
                                      </a:lnTo>
                                      <a:lnTo>
                                        <a:pt x="155" y="5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2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1015920"/>
                                  <a:ext cx="52632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85">
                                      <a:moveTo>
                                        <a:pt x="370" y="15"/>
                                      </a:moveTo>
                                      <a:lnTo>
                                        <a:pt x="370" y="15"/>
                                      </a:lnTo>
                                      <a:lnTo>
                                        <a:pt x="325" y="25"/>
                                      </a:lnTo>
                                      <a:lnTo>
                                        <a:pt x="275" y="30"/>
                                      </a:lnTo>
                                      <a:lnTo>
                                        <a:pt x="230" y="35"/>
                                      </a:lnTo>
                                      <a:lnTo>
                                        <a:pt x="185" y="35"/>
                                      </a:lnTo>
                                      <a:lnTo>
                                        <a:pt x="140" y="30"/>
                                      </a:lnTo>
                                      <a:lnTo>
                                        <a:pt x="95" y="2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85" y="70"/>
                                      </a:lnTo>
                                      <a:lnTo>
                                        <a:pt x="240" y="80"/>
                                      </a:lnTo>
                                      <a:lnTo>
                                        <a:pt x="370" y="85"/>
                                      </a:lnTo>
                                      <a:lnTo>
                                        <a:pt x="37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703440"/>
                                  <a:ext cx="774720" cy="12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5" h="865">
                                      <a:moveTo>
                                        <a:pt x="320" y="0"/>
                                      </a:moveTo>
                                      <a:lnTo>
                                        <a:pt x="85" y="105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5" y="295"/>
                                      </a:lnTo>
                                      <a:lnTo>
                                        <a:pt x="95" y="390"/>
                                      </a:lnTo>
                                      <a:lnTo>
                                        <a:pt x="85" y="485"/>
                                      </a:lnTo>
                                      <a:lnTo>
                                        <a:pt x="70" y="580"/>
                                      </a:lnTo>
                                      <a:lnTo>
                                        <a:pt x="55" y="675"/>
                                      </a:lnTo>
                                      <a:lnTo>
                                        <a:pt x="30" y="770"/>
                                      </a:lnTo>
                                      <a:lnTo>
                                        <a:pt x="0" y="865"/>
                                      </a:lnTo>
                                      <a:lnTo>
                                        <a:pt x="65" y="860"/>
                                      </a:lnTo>
                                      <a:lnTo>
                                        <a:pt x="150" y="860"/>
                                      </a:lnTo>
                                      <a:lnTo>
                                        <a:pt x="305" y="855"/>
                                      </a:lnTo>
                                      <a:lnTo>
                                        <a:pt x="385" y="850"/>
                                      </a:lnTo>
                                      <a:lnTo>
                                        <a:pt x="450" y="845"/>
                                      </a:lnTo>
                                      <a:lnTo>
                                        <a:pt x="505" y="835"/>
                                      </a:lnTo>
                                      <a:lnTo>
                                        <a:pt x="535" y="820"/>
                                      </a:lnTo>
                                      <a:lnTo>
                                        <a:pt x="545" y="745"/>
                                      </a:lnTo>
                                      <a:lnTo>
                                        <a:pt x="540" y="665"/>
                                      </a:lnTo>
                                      <a:lnTo>
                                        <a:pt x="530" y="570"/>
                                      </a:lnTo>
                                      <a:lnTo>
                                        <a:pt x="505" y="475"/>
                                      </a:lnTo>
                                      <a:lnTo>
                                        <a:pt x="475" y="365"/>
                                      </a:lnTo>
                                      <a:lnTo>
                                        <a:pt x="435" y="250"/>
                                      </a:lnTo>
                                      <a:lnTo>
                                        <a:pt x="385" y="130"/>
                                      </a:lnTo>
                                      <a:lnTo>
                                        <a:pt x="3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5040"/>
                                  <a:ext cx="35568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545">
                                      <a:moveTo>
                                        <a:pt x="205" y="520"/>
                                      </a:moveTo>
                                      <a:lnTo>
                                        <a:pt x="205" y="520"/>
                                      </a:lnTo>
                                      <a:lnTo>
                                        <a:pt x="230" y="500"/>
                                      </a:lnTo>
                                      <a:lnTo>
                                        <a:pt x="245" y="470"/>
                                      </a:lnTo>
                                      <a:lnTo>
                                        <a:pt x="250" y="445"/>
                                      </a:lnTo>
                                      <a:lnTo>
                                        <a:pt x="240" y="415"/>
                                      </a:lnTo>
                                      <a:lnTo>
                                        <a:pt x="210" y="320"/>
                                      </a:lnTo>
                                      <a:lnTo>
                                        <a:pt x="195" y="245"/>
                                      </a:lnTo>
                                      <a:lnTo>
                                        <a:pt x="190" y="165"/>
                                      </a:lnTo>
                                      <a:lnTo>
                                        <a:pt x="190" y="8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85" y="55"/>
                                      </a:lnTo>
                                      <a:lnTo>
                                        <a:pt x="160" y="105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95" y="180"/>
                                      </a:lnTo>
                                      <a:lnTo>
                                        <a:pt x="70" y="185"/>
                                      </a:lnTo>
                                      <a:lnTo>
                                        <a:pt x="45" y="190"/>
                                      </a:lnTo>
                                      <a:lnTo>
                                        <a:pt x="15" y="180"/>
                                      </a:lnTo>
                                      <a:lnTo>
                                        <a:pt x="30" y="205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50" y="255"/>
                                      </a:lnTo>
                                      <a:lnTo>
                                        <a:pt x="50" y="285"/>
                                      </a:lnTo>
                                      <a:lnTo>
                                        <a:pt x="45" y="320"/>
                                      </a:lnTo>
                                      <a:lnTo>
                                        <a:pt x="30" y="37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0" y="480"/>
                                      </a:lnTo>
                                      <a:lnTo>
                                        <a:pt x="5" y="495"/>
                                      </a:lnTo>
                                      <a:lnTo>
                                        <a:pt x="15" y="510"/>
                                      </a:lnTo>
                                      <a:lnTo>
                                        <a:pt x="40" y="530"/>
                                      </a:lnTo>
                                      <a:lnTo>
                                        <a:pt x="70" y="540"/>
                                      </a:lnTo>
                                      <a:lnTo>
                                        <a:pt x="105" y="545"/>
                                      </a:lnTo>
                                      <a:lnTo>
                                        <a:pt x="140" y="545"/>
                                      </a:lnTo>
                                      <a:lnTo>
                                        <a:pt x="175" y="535"/>
                                      </a:lnTo>
                                      <a:lnTo>
                                        <a:pt x="205" y="5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995040"/>
                                  <a:ext cx="26280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200">
                                      <a:moveTo>
                                        <a:pt x="55" y="150"/>
                                      </a:moveTo>
                                      <a:lnTo>
                                        <a:pt x="55" y="150"/>
                                      </a:lnTo>
                                      <a:lnTo>
                                        <a:pt x="5" y="165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15" y="195"/>
                                      </a:lnTo>
                                      <a:lnTo>
                                        <a:pt x="35" y="200"/>
                                      </a:lnTo>
                                      <a:lnTo>
                                        <a:pt x="65" y="200"/>
                                      </a:lnTo>
                                      <a:lnTo>
                                        <a:pt x="90" y="185"/>
                                      </a:lnTo>
                                      <a:lnTo>
                                        <a:pt x="120" y="155"/>
                                      </a:lnTo>
                                      <a:lnTo>
                                        <a:pt x="145" y="110"/>
                                      </a:lnTo>
                                      <a:lnTo>
                                        <a:pt x="170" y="6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0" y="55"/>
                                      </a:lnTo>
                                      <a:lnTo>
                                        <a:pt x="130" y="95"/>
                                      </a:lnTo>
                                      <a:lnTo>
                                        <a:pt x="95" y="130"/>
                                      </a:lnTo>
                                      <a:lnTo>
                                        <a:pt x="75" y="140"/>
                                      </a:lnTo>
                                      <a:lnTo>
                                        <a:pt x="55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4960"/>
                                  <a:ext cx="995760" cy="83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590">
                                      <a:moveTo>
                                        <a:pt x="55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25" y="65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20" y="440"/>
                                      </a:lnTo>
                                      <a:lnTo>
                                        <a:pt x="40" y="520"/>
                                      </a:lnTo>
                                      <a:lnTo>
                                        <a:pt x="50" y="550"/>
                                      </a:lnTo>
                                      <a:lnTo>
                                        <a:pt x="65" y="575"/>
                                      </a:lnTo>
                                      <a:lnTo>
                                        <a:pt x="80" y="585"/>
                                      </a:lnTo>
                                      <a:lnTo>
                                        <a:pt x="90" y="590"/>
                                      </a:lnTo>
                                      <a:lnTo>
                                        <a:pt x="150" y="555"/>
                                      </a:lnTo>
                                      <a:lnTo>
                                        <a:pt x="215" y="525"/>
                                      </a:lnTo>
                                      <a:lnTo>
                                        <a:pt x="290" y="500"/>
                                      </a:lnTo>
                                      <a:lnTo>
                                        <a:pt x="370" y="475"/>
                                      </a:lnTo>
                                      <a:lnTo>
                                        <a:pt x="435" y="465"/>
                                      </a:lnTo>
                                      <a:lnTo>
                                        <a:pt x="495" y="460"/>
                                      </a:lnTo>
                                      <a:lnTo>
                                        <a:pt x="545" y="460"/>
                                      </a:lnTo>
                                      <a:lnTo>
                                        <a:pt x="560" y="465"/>
                                      </a:lnTo>
                                      <a:lnTo>
                                        <a:pt x="575" y="470"/>
                                      </a:lnTo>
                                      <a:lnTo>
                                        <a:pt x="650" y="510"/>
                                      </a:lnTo>
                                      <a:lnTo>
                                        <a:pt x="675" y="520"/>
                                      </a:lnTo>
                                      <a:lnTo>
                                        <a:pt x="685" y="520"/>
                                      </a:lnTo>
                                      <a:lnTo>
                                        <a:pt x="690" y="515"/>
                                      </a:lnTo>
                                      <a:lnTo>
                                        <a:pt x="695" y="505"/>
                                      </a:lnTo>
                                      <a:lnTo>
                                        <a:pt x="700" y="490"/>
                                      </a:lnTo>
                                      <a:lnTo>
                                        <a:pt x="695" y="445"/>
                                      </a:lnTo>
                                      <a:lnTo>
                                        <a:pt x="680" y="375"/>
                                      </a:lnTo>
                                      <a:lnTo>
                                        <a:pt x="655" y="280"/>
                                      </a:lnTo>
                                      <a:lnTo>
                                        <a:pt x="645" y="255"/>
                                      </a:lnTo>
                                      <a:lnTo>
                                        <a:pt x="630" y="230"/>
                                      </a:lnTo>
                                      <a:lnTo>
                                        <a:pt x="615" y="210"/>
                                      </a:lnTo>
                                      <a:lnTo>
                                        <a:pt x="595" y="185"/>
                                      </a:lnTo>
                                      <a:lnTo>
                                        <a:pt x="570" y="165"/>
                                      </a:lnTo>
                                      <a:lnTo>
                                        <a:pt x="540" y="145"/>
                                      </a:lnTo>
                                      <a:lnTo>
                                        <a:pt x="475" y="110"/>
                                      </a:lnTo>
                                      <a:lnTo>
                                        <a:pt x="390" y="75"/>
                                      </a:lnTo>
                                      <a:lnTo>
                                        <a:pt x="295" y="45"/>
                                      </a:lnTo>
                                      <a:lnTo>
                                        <a:pt x="185" y="20"/>
                                      </a:lnTo>
                                      <a:lnTo>
                                        <a:pt x="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205560"/>
                                  <a:ext cx="156240" cy="71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505">
                                      <a:moveTo>
                                        <a:pt x="85" y="65"/>
                                      </a:moveTo>
                                      <a:lnTo>
                                        <a:pt x="85" y="65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" y="210"/>
                                      </a:lnTo>
                                      <a:lnTo>
                                        <a:pt x="10" y="285"/>
                                      </a:lnTo>
                                      <a:lnTo>
                                        <a:pt x="25" y="360"/>
                                      </a:lnTo>
                                      <a:lnTo>
                                        <a:pt x="45" y="435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90" y="430"/>
                                      </a:lnTo>
                                      <a:lnTo>
                                        <a:pt x="105" y="355"/>
                                      </a:lnTo>
                                      <a:lnTo>
                                        <a:pt x="110" y="270"/>
                                      </a:lnTo>
                                      <a:lnTo>
                                        <a:pt x="105" y="190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85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930600"/>
                                  <a:ext cx="1346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80">
                                      <a:moveTo>
                                        <a:pt x="50" y="50"/>
                                      </a:moveTo>
                                      <a:lnTo>
                                        <a:pt x="50" y="50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40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90" y="70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95" y="3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75" y="5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35" y="2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5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137240"/>
                                  <a:ext cx="1278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70">
                                      <a:moveTo>
                                        <a:pt x="90" y="10"/>
                                      </a:moveTo>
                                      <a:lnTo>
                                        <a:pt x="90" y="1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9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2600" y="2040120"/>
                                  <a:ext cx="1062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65">
                                      <a:moveTo>
                                        <a:pt x="55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75" y="65"/>
                                      </a:lnTo>
                                      <a:lnTo>
                                        <a:pt x="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1968840"/>
                                  <a:ext cx="8496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5">
                                      <a:moveTo>
                                        <a:pt x="60" y="55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6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2061720"/>
                                  <a:ext cx="120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50">
                                      <a:moveTo>
                                        <a:pt x="75" y="0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85" y="50"/>
                                      </a:lnTo>
                                      <a:lnTo>
                                        <a:pt x="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990440"/>
                                  <a:ext cx="990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40">
                                      <a:moveTo>
                                        <a:pt x="15" y="40"/>
                                      </a:moveTo>
                                      <a:lnTo>
                                        <a:pt x="15" y="40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402000">
                              <a:off x="1633680" y="2772360"/>
                              <a:ext cx="60264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70">
                                  <a:moveTo>
                                    <a:pt x="370" y="235"/>
                                  </a:moveTo>
                                  <a:lnTo>
                                    <a:pt x="370" y="235"/>
                                  </a:lnTo>
                                  <a:lnTo>
                                    <a:pt x="375" y="210"/>
                                  </a:lnTo>
                                  <a:lnTo>
                                    <a:pt x="385" y="190"/>
                                  </a:lnTo>
                                  <a:lnTo>
                                    <a:pt x="395" y="175"/>
                                  </a:lnTo>
                                  <a:lnTo>
                                    <a:pt x="405" y="170"/>
                                  </a:lnTo>
                                  <a:lnTo>
                                    <a:pt x="420" y="175"/>
                                  </a:lnTo>
                                  <a:lnTo>
                                    <a:pt x="435" y="185"/>
                                  </a:lnTo>
                                  <a:lnTo>
                                    <a:pt x="455" y="200"/>
                                  </a:lnTo>
                                  <a:lnTo>
                                    <a:pt x="475" y="225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450" y="160"/>
                                  </a:lnTo>
                                  <a:lnTo>
                                    <a:pt x="435" y="130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05" y="125"/>
                                  </a:lnTo>
                                  <a:lnTo>
                                    <a:pt x="385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45" y="170"/>
                                  </a:lnTo>
                                  <a:lnTo>
                                    <a:pt x="315" y="175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290" y="125"/>
                                  </a:lnTo>
                                  <a:lnTo>
                                    <a:pt x="255" y="170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05" y="150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85" y="270"/>
                                  </a:lnTo>
                                  <a:lnTo>
                                    <a:pt x="210" y="235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35" y="215"/>
                                  </a:lnTo>
                                  <a:lnTo>
                                    <a:pt x="245" y="215"/>
                                  </a:lnTo>
                                  <a:lnTo>
                                    <a:pt x="255" y="225"/>
                                  </a:lnTo>
                                  <a:lnTo>
                                    <a:pt x="265" y="235"/>
                                  </a:lnTo>
                                  <a:lnTo>
                                    <a:pt x="275" y="250"/>
                                  </a:lnTo>
                                  <a:lnTo>
                                    <a:pt x="290" y="220"/>
                                  </a:lnTo>
                                  <a:lnTo>
                                    <a:pt x="305" y="215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25" y="210"/>
                                  </a:lnTo>
                                  <a:lnTo>
                                    <a:pt x="340" y="215"/>
                                  </a:lnTo>
                                  <a:lnTo>
                                    <a:pt x="37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3634560"/>
                              <a:ext cx="5526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11">
                                  <a:moveTo>
                                    <a:pt x="145" y="111"/>
                                  </a:moveTo>
                                  <a:lnTo>
                                    <a:pt x="145" y="111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5" y="151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40" y="156"/>
                                  </a:lnTo>
                                  <a:lnTo>
                                    <a:pt x="160" y="151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90" y="156"/>
                                  </a:lnTo>
                                  <a:lnTo>
                                    <a:pt x="205" y="166"/>
                                  </a:lnTo>
                                  <a:lnTo>
                                    <a:pt x="220" y="181"/>
                                  </a:lnTo>
                                  <a:lnTo>
                                    <a:pt x="235" y="20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305" y="136"/>
                                  </a:lnTo>
                                  <a:lnTo>
                                    <a:pt x="300" y="111"/>
                                  </a:lnTo>
                                  <a:lnTo>
                                    <a:pt x="300" y="91"/>
                                  </a:lnTo>
                                  <a:lnTo>
                                    <a:pt x="310" y="71"/>
                                  </a:lnTo>
                                  <a:lnTo>
                                    <a:pt x="325" y="56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400" y="41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410" y="25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45" y="81"/>
                                  </a:lnTo>
                                  <a:lnTo>
                                    <a:pt x="220" y="41"/>
                                  </a:lnTo>
                                  <a:lnTo>
                                    <a:pt x="220" y="96"/>
                                  </a:lnTo>
                                  <a:lnTo>
                                    <a:pt x="195" y="106"/>
                                  </a:lnTo>
                                  <a:lnTo>
                                    <a:pt x="175" y="106"/>
                                  </a:lnTo>
                                  <a:lnTo>
                                    <a:pt x="160" y="101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46680" y="0"/>
                              <a:ext cx="2908440" cy="1487160"/>
                            </a:xfrm>
                          </wpg:grpSpPr>
                          <wps:wsp>
                            <wps:cNvSpPr/>
                            <wps:spPr>
                              <a:xfrm flipH="1" rot="21261600">
                                <a:off x="1130040" y="423000"/>
                                <a:ext cx="21852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355">
                                    <a:moveTo>
                                      <a:pt x="0" y="355"/>
                                    </a:moveTo>
                                    <a:lnTo>
                                      <a:pt x="0" y="355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125" y="320"/>
                                    </a:lnTo>
                                    <a:lnTo>
                                      <a:pt x="155" y="305"/>
                                    </a:lnTo>
                                    <a:lnTo>
                                      <a:pt x="180" y="290"/>
                                    </a:lnTo>
                                    <a:lnTo>
                                      <a:pt x="200" y="270"/>
                                    </a:lnTo>
                                    <a:lnTo>
                                      <a:pt x="220" y="250"/>
                                    </a:lnTo>
                                    <a:lnTo>
                                      <a:pt x="230" y="230"/>
                                    </a:lnTo>
                                    <a:lnTo>
                                      <a:pt x="235" y="210"/>
                                    </a:lnTo>
                                    <a:lnTo>
                                      <a:pt x="235" y="185"/>
                                    </a:lnTo>
                                    <a:lnTo>
                                      <a:pt x="230" y="160"/>
                                    </a:lnTo>
                                    <a:lnTo>
                                      <a:pt x="215" y="130"/>
                                    </a:lnTo>
                                    <a:lnTo>
                                      <a:pt x="200" y="100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60"/>
                                    </a:lnTo>
                                    <a:lnTo>
                                      <a:pt x="125" y="110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105" y="205"/>
                                    </a:lnTo>
                                    <a:lnTo>
                                      <a:pt x="85" y="245"/>
                                    </a:lnTo>
                                    <a:lnTo>
                                      <a:pt x="60" y="285"/>
                                    </a:lnTo>
                                    <a:lnTo>
                                      <a:pt x="35" y="320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436400" y="345960"/>
                                <a:ext cx="23688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85">
                                    <a:moveTo>
                                      <a:pt x="255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160" y="35"/>
                                    </a:lnTo>
                                    <a:lnTo>
                                      <a:pt x="115" y="55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55" y="95"/>
                                    </a:lnTo>
                                    <a:lnTo>
                                      <a:pt x="30" y="115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5" y="16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" y="235"/>
                                    </a:lnTo>
                                    <a:lnTo>
                                      <a:pt x="20" y="265"/>
                                    </a:lnTo>
                                    <a:lnTo>
                                      <a:pt x="40" y="290"/>
                                    </a:lnTo>
                                    <a:lnTo>
                                      <a:pt x="65" y="320"/>
                                    </a:lnTo>
                                    <a:lnTo>
                                      <a:pt x="100" y="350"/>
                                    </a:lnTo>
                                    <a:lnTo>
                                      <a:pt x="135" y="385"/>
                                    </a:lnTo>
                                    <a:lnTo>
                                      <a:pt x="135" y="335"/>
                                    </a:lnTo>
                                    <a:lnTo>
                                      <a:pt x="145" y="285"/>
                                    </a:lnTo>
                                    <a:lnTo>
                                      <a:pt x="150" y="235"/>
                                    </a:lnTo>
                                    <a:lnTo>
                                      <a:pt x="165" y="185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205" y="90"/>
                                    </a:lnTo>
                                    <a:lnTo>
                                      <a:pt x="230" y="45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713600" y="74520"/>
                                <a:ext cx="113976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1264">
                                    <a:moveTo>
                                      <a:pt x="900" y="1134"/>
                                    </a:moveTo>
                                    <a:lnTo>
                                      <a:pt x="900" y="1134"/>
                                    </a:lnTo>
                                    <a:lnTo>
                                      <a:pt x="895" y="1064"/>
                                    </a:lnTo>
                                    <a:lnTo>
                                      <a:pt x="900" y="1004"/>
                                    </a:lnTo>
                                    <a:lnTo>
                                      <a:pt x="915" y="949"/>
                                    </a:lnTo>
                                    <a:lnTo>
                                      <a:pt x="930" y="924"/>
                                    </a:lnTo>
                                    <a:lnTo>
                                      <a:pt x="945" y="899"/>
                                    </a:lnTo>
                                    <a:lnTo>
                                      <a:pt x="960" y="879"/>
                                    </a:lnTo>
                                    <a:lnTo>
                                      <a:pt x="980" y="859"/>
                                    </a:lnTo>
                                    <a:lnTo>
                                      <a:pt x="1025" y="824"/>
                                    </a:lnTo>
                                    <a:lnTo>
                                      <a:pt x="1085" y="799"/>
                                    </a:lnTo>
                                    <a:lnTo>
                                      <a:pt x="1150" y="779"/>
                                    </a:lnTo>
                                    <a:lnTo>
                                      <a:pt x="1110" y="729"/>
                                    </a:lnTo>
                                    <a:lnTo>
                                      <a:pt x="1075" y="684"/>
                                    </a:lnTo>
                                    <a:lnTo>
                                      <a:pt x="1045" y="635"/>
                                    </a:lnTo>
                                    <a:lnTo>
                                      <a:pt x="1025" y="590"/>
                                    </a:lnTo>
                                    <a:lnTo>
                                      <a:pt x="1010" y="540"/>
                                    </a:lnTo>
                                    <a:lnTo>
                                      <a:pt x="995" y="490"/>
                                    </a:lnTo>
                                    <a:lnTo>
                                      <a:pt x="995" y="445"/>
                                    </a:lnTo>
                                    <a:lnTo>
                                      <a:pt x="995" y="395"/>
                                    </a:lnTo>
                                    <a:lnTo>
                                      <a:pt x="1000" y="345"/>
                                    </a:lnTo>
                                    <a:lnTo>
                                      <a:pt x="1015" y="300"/>
                                    </a:lnTo>
                                    <a:lnTo>
                                      <a:pt x="1035" y="250"/>
                                    </a:lnTo>
                                    <a:lnTo>
                                      <a:pt x="1060" y="200"/>
                                    </a:lnTo>
                                    <a:lnTo>
                                      <a:pt x="1095" y="150"/>
                                    </a:lnTo>
                                    <a:lnTo>
                                      <a:pt x="1130" y="100"/>
                                    </a:lnTo>
                                    <a:lnTo>
                                      <a:pt x="1175" y="50"/>
                                    </a:lnTo>
                                    <a:lnTo>
                                      <a:pt x="1225" y="0"/>
                                    </a:lnTo>
                                    <a:lnTo>
                                      <a:pt x="1075" y="30"/>
                                    </a:lnTo>
                                    <a:lnTo>
                                      <a:pt x="930" y="65"/>
                                    </a:lnTo>
                                    <a:lnTo>
                                      <a:pt x="800" y="105"/>
                                    </a:lnTo>
                                    <a:lnTo>
                                      <a:pt x="680" y="155"/>
                                    </a:lnTo>
                                    <a:lnTo>
                                      <a:pt x="565" y="210"/>
                                    </a:lnTo>
                                    <a:lnTo>
                                      <a:pt x="465" y="270"/>
                                    </a:lnTo>
                                    <a:lnTo>
                                      <a:pt x="375" y="335"/>
                                    </a:lnTo>
                                    <a:lnTo>
                                      <a:pt x="290" y="405"/>
                                    </a:lnTo>
                                    <a:lnTo>
                                      <a:pt x="220" y="485"/>
                                    </a:lnTo>
                                    <a:lnTo>
                                      <a:pt x="160" y="570"/>
                                    </a:lnTo>
                                    <a:lnTo>
                                      <a:pt x="110" y="659"/>
                                    </a:lnTo>
                                    <a:lnTo>
                                      <a:pt x="65" y="759"/>
                                    </a:lnTo>
                                    <a:lnTo>
                                      <a:pt x="35" y="864"/>
                                    </a:lnTo>
                                    <a:lnTo>
                                      <a:pt x="15" y="974"/>
                                    </a:lnTo>
                                    <a:lnTo>
                                      <a:pt x="5" y="1089"/>
                                    </a:lnTo>
                                    <a:lnTo>
                                      <a:pt x="0" y="1214"/>
                                    </a:lnTo>
                                    <a:lnTo>
                                      <a:pt x="45" y="1144"/>
                                    </a:lnTo>
                                    <a:lnTo>
                                      <a:pt x="85" y="1084"/>
                                    </a:lnTo>
                                    <a:lnTo>
                                      <a:pt x="125" y="1034"/>
                                    </a:lnTo>
                                    <a:lnTo>
                                      <a:pt x="165" y="994"/>
                                    </a:lnTo>
                                    <a:lnTo>
                                      <a:pt x="205" y="964"/>
                                    </a:lnTo>
                                    <a:lnTo>
                                      <a:pt x="245" y="944"/>
                                    </a:lnTo>
                                    <a:lnTo>
                                      <a:pt x="280" y="934"/>
                                    </a:lnTo>
                                    <a:lnTo>
                                      <a:pt x="320" y="934"/>
                                    </a:lnTo>
                                    <a:lnTo>
                                      <a:pt x="355" y="939"/>
                                    </a:lnTo>
                                    <a:lnTo>
                                      <a:pt x="390" y="959"/>
                                    </a:lnTo>
                                    <a:lnTo>
                                      <a:pt x="420" y="984"/>
                                    </a:lnTo>
                                    <a:lnTo>
                                      <a:pt x="455" y="1024"/>
                                    </a:lnTo>
                                    <a:lnTo>
                                      <a:pt x="485" y="1069"/>
                                    </a:lnTo>
                                    <a:lnTo>
                                      <a:pt x="515" y="1124"/>
                                    </a:lnTo>
                                    <a:lnTo>
                                      <a:pt x="545" y="1189"/>
                                    </a:lnTo>
                                    <a:lnTo>
                                      <a:pt x="575" y="1264"/>
                                    </a:lnTo>
                                    <a:lnTo>
                                      <a:pt x="575" y="1194"/>
                                    </a:lnTo>
                                    <a:lnTo>
                                      <a:pt x="580" y="1129"/>
                                    </a:lnTo>
                                    <a:lnTo>
                                      <a:pt x="585" y="1074"/>
                                    </a:lnTo>
                                    <a:lnTo>
                                      <a:pt x="595" y="1029"/>
                                    </a:lnTo>
                                    <a:lnTo>
                                      <a:pt x="610" y="994"/>
                                    </a:lnTo>
                                    <a:lnTo>
                                      <a:pt x="625" y="964"/>
                                    </a:lnTo>
                                    <a:lnTo>
                                      <a:pt x="645" y="939"/>
                                    </a:lnTo>
                                    <a:lnTo>
                                      <a:pt x="665" y="929"/>
                                    </a:lnTo>
                                    <a:lnTo>
                                      <a:pt x="690" y="924"/>
                                    </a:lnTo>
                                    <a:lnTo>
                                      <a:pt x="715" y="929"/>
                                    </a:lnTo>
                                    <a:lnTo>
                                      <a:pt x="740" y="939"/>
                                    </a:lnTo>
                                    <a:lnTo>
                                      <a:pt x="770" y="964"/>
                                    </a:lnTo>
                                    <a:lnTo>
                                      <a:pt x="800" y="994"/>
                                    </a:lnTo>
                                    <a:lnTo>
                                      <a:pt x="835" y="1029"/>
                                    </a:lnTo>
                                    <a:lnTo>
                                      <a:pt x="865" y="1079"/>
                                    </a:lnTo>
                                    <a:lnTo>
                                      <a:pt x="900" y="1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126080" y="702720"/>
                                <a:ext cx="7437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654">
                                    <a:moveTo>
                                      <a:pt x="564" y="50"/>
                                    </a:moveTo>
                                    <a:lnTo>
                                      <a:pt x="564" y="50"/>
                                    </a:lnTo>
                                    <a:lnTo>
                                      <a:pt x="519" y="30"/>
                                    </a:lnTo>
                                    <a:lnTo>
                                      <a:pt x="469" y="15"/>
                                    </a:lnTo>
                                    <a:lnTo>
                                      <a:pt x="424" y="5"/>
                                    </a:lnTo>
                                    <a:lnTo>
                                      <a:pt x="380" y="0"/>
                                    </a:lnTo>
                                    <a:lnTo>
                                      <a:pt x="330" y="5"/>
                                    </a:lnTo>
                                    <a:lnTo>
                                      <a:pt x="285" y="10"/>
                                    </a:lnTo>
                                    <a:lnTo>
                                      <a:pt x="245" y="25"/>
                                    </a:lnTo>
                                    <a:lnTo>
                                      <a:pt x="205" y="45"/>
                                    </a:lnTo>
                                    <a:lnTo>
                                      <a:pt x="160" y="69"/>
                                    </a:lnTo>
                                    <a:lnTo>
                                      <a:pt x="125" y="104"/>
                                    </a:lnTo>
                                    <a:lnTo>
                                      <a:pt x="90" y="144"/>
                                    </a:lnTo>
                                    <a:lnTo>
                                      <a:pt x="60" y="189"/>
                                    </a:lnTo>
                                    <a:lnTo>
                                      <a:pt x="35" y="234"/>
                                    </a:lnTo>
                                    <a:lnTo>
                                      <a:pt x="20" y="279"/>
                                    </a:lnTo>
                                    <a:lnTo>
                                      <a:pt x="5" y="324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409"/>
                                    </a:lnTo>
                                    <a:lnTo>
                                      <a:pt x="10" y="444"/>
                                    </a:lnTo>
                                    <a:lnTo>
                                      <a:pt x="20" y="484"/>
                                    </a:lnTo>
                                    <a:lnTo>
                                      <a:pt x="40" y="514"/>
                                    </a:lnTo>
                                    <a:lnTo>
                                      <a:pt x="65" y="544"/>
                                    </a:lnTo>
                                    <a:lnTo>
                                      <a:pt x="90" y="574"/>
                                    </a:lnTo>
                                    <a:lnTo>
                                      <a:pt x="125" y="599"/>
                                    </a:lnTo>
                                    <a:lnTo>
                                      <a:pt x="165" y="619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60" y="644"/>
                                    </a:lnTo>
                                    <a:lnTo>
                                      <a:pt x="315" y="654"/>
                                    </a:lnTo>
                                    <a:lnTo>
                                      <a:pt x="375" y="654"/>
                                    </a:lnTo>
                                    <a:lnTo>
                                      <a:pt x="434" y="649"/>
                                    </a:lnTo>
                                    <a:lnTo>
                                      <a:pt x="489" y="644"/>
                                    </a:lnTo>
                                    <a:lnTo>
                                      <a:pt x="544" y="629"/>
                                    </a:lnTo>
                                    <a:lnTo>
                                      <a:pt x="599" y="609"/>
                                    </a:lnTo>
                                    <a:lnTo>
                                      <a:pt x="644" y="584"/>
                                    </a:lnTo>
                                    <a:lnTo>
                                      <a:pt x="684" y="554"/>
                                    </a:lnTo>
                                    <a:lnTo>
                                      <a:pt x="719" y="524"/>
                                    </a:lnTo>
                                    <a:lnTo>
                                      <a:pt x="749" y="489"/>
                                    </a:lnTo>
                                    <a:lnTo>
                                      <a:pt x="769" y="449"/>
                                    </a:lnTo>
                                    <a:lnTo>
                                      <a:pt x="789" y="414"/>
                                    </a:lnTo>
                                    <a:lnTo>
                                      <a:pt x="799" y="374"/>
                                    </a:lnTo>
                                    <a:lnTo>
                                      <a:pt x="799" y="334"/>
                                    </a:lnTo>
                                    <a:lnTo>
                                      <a:pt x="799" y="304"/>
                                    </a:lnTo>
                                    <a:lnTo>
                                      <a:pt x="789" y="274"/>
                                    </a:lnTo>
                                    <a:lnTo>
                                      <a:pt x="779" y="244"/>
                                    </a:lnTo>
                                    <a:lnTo>
                                      <a:pt x="764" y="219"/>
                                    </a:lnTo>
                                    <a:lnTo>
                                      <a:pt x="759" y="219"/>
                                    </a:lnTo>
                                    <a:lnTo>
                                      <a:pt x="764" y="214"/>
                                    </a:lnTo>
                                    <a:lnTo>
                                      <a:pt x="734" y="179"/>
                                    </a:lnTo>
                                    <a:lnTo>
                                      <a:pt x="694" y="139"/>
                                    </a:lnTo>
                                    <a:lnTo>
                                      <a:pt x="654" y="104"/>
                                    </a:lnTo>
                                    <a:lnTo>
                                      <a:pt x="609" y="74"/>
                                    </a:lnTo>
                                    <a:lnTo>
                                      <a:pt x="564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46800" y="266040"/>
                                <a:ext cx="124704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0" h="1094">
                                    <a:moveTo>
                                      <a:pt x="460" y="1054"/>
                                    </a:moveTo>
                                    <a:lnTo>
                                      <a:pt x="460" y="1054"/>
                                    </a:lnTo>
                                    <a:lnTo>
                                      <a:pt x="485" y="989"/>
                                    </a:lnTo>
                                    <a:lnTo>
                                      <a:pt x="510" y="934"/>
                                    </a:lnTo>
                                    <a:lnTo>
                                      <a:pt x="540" y="889"/>
                                    </a:lnTo>
                                    <a:lnTo>
                                      <a:pt x="565" y="849"/>
                                    </a:lnTo>
                                    <a:lnTo>
                                      <a:pt x="590" y="819"/>
                                    </a:lnTo>
                                    <a:lnTo>
                                      <a:pt x="615" y="799"/>
                                    </a:lnTo>
                                    <a:lnTo>
                                      <a:pt x="635" y="789"/>
                                    </a:lnTo>
                                    <a:lnTo>
                                      <a:pt x="660" y="784"/>
                                    </a:lnTo>
                                    <a:lnTo>
                                      <a:pt x="685" y="789"/>
                                    </a:lnTo>
                                    <a:lnTo>
                                      <a:pt x="705" y="809"/>
                                    </a:lnTo>
                                    <a:lnTo>
                                      <a:pt x="725" y="834"/>
                                    </a:lnTo>
                                    <a:lnTo>
                                      <a:pt x="740" y="864"/>
                                    </a:lnTo>
                                    <a:lnTo>
                                      <a:pt x="755" y="909"/>
                                    </a:lnTo>
                                    <a:lnTo>
                                      <a:pt x="770" y="959"/>
                                    </a:lnTo>
                                    <a:lnTo>
                                      <a:pt x="785" y="1024"/>
                                    </a:lnTo>
                                    <a:lnTo>
                                      <a:pt x="795" y="1094"/>
                                    </a:lnTo>
                                    <a:lnTo>
                                      <a:pt x="810" y="1009"/>
                                    </a:lnTo>
                                    <a:lnTo>
                                      <a:pt x="830" y="939"/>
                                    </a:lnTo>
                                    <a:lnTo>
                                      <a:pt x="855" y="874"/>
                                    </a:lnTo>
                                    <a:lnTo>
                                      <a:pt x="875" y="819"/>
                                    </a:lnTo>
                                    <a:lnTo>
                                      <a:pt x="905" y="774"/>
                                    </a:lnTo>
                                    <a:lnTo>
                                      <a:pt x="935" y="739"/>
                                    </a:lnTo>
                                    <a:lnTo>
                                      <a:pt x="965" y="709"/>
                                    </a:lnTo>
                                    <a:lnTo>
                                      <a:pt x="995" y="694"/>
                                    </a:lnTo>
                                    <a:lnTo>
                                      <a:pt x="1030" y="684"/>
                                    </a:lnTo>
                                    <a:lnTo>
                                      <a:pt x="1070" y="684"/>
                                    </a:lnTo>
                                    <a:lnTo>
                                      <a:pt x="1110" y="694"/>
                                    </a:lnTo>
                                    <a:lnTo>
                                      <a:pt x="1150" y="714"/>
                                    </a:lnTo>
                                    <a:lnTo>
                                      <a:pt x="1195" y="739"/>
                                    </a:lnTo>
                                    <a:lnTo>
                                      <a:pt x="1240" y="779"/>
                                    </a:lnTo>
                                    <a:lnTo>
                                      <a:pt x="1290" y="824"/>
                                    </a:lnTo>
                                    <a:lnTo>
                                      <a:pt x="1340" y="879"/>
                                    </a:lnTo>
                                    <a:lnTo>
                                      <a:pt x="1320" y="759"/>
                                    </a:lnTo>
                                    <a:lnTo>
                                      <a:pt x="1295" y="644"/>
                                    </a:lnTo>
                                    <a:lnTo>
                                      <a:pt x="1260" y="545"/>
                                    </a:lnTo>
                                    <a:lnTo>
                                      <a:pt x="1215" y="450"/>
                                    </a:lnTo>
                                    <a:lnTo>
                                      <a:pt x="1190" y="405"/>
                                    </a:lnTo>
                                    <a:lnTo>
                                      <a:pt x="1165" y="365"/>
                                    </a:lnTo>
                                    <a:lnTo>
                                      <a:pt x="1135" y="325"/>
                                    </a:lnTo>
                                    <a:lnTo>
                                      <a:pt x="1100" y="285"/>
                                    </a:lnTo>
                                    <a:lnTo>
                                      <a:pt x="1070" y="250"/>
                                    </a:lnTo>
                                    <a:lnTo>
                                      <a:pt x="1030" y="220"/>
                                    </a:lnTo>
                                    <a:lnTo>
                                      <a:pt x="995" y="190"/>
                                    </a:lnTo>
                                    <a:lnTo>
                                      <a:pt x="950" y="160"/>
                                    </a:lnTo>
                                    <a:lnTo>
                                      <a:pt x="910" y="135"/>
                                    </a:lnTo>
                                    <a:lnTo>
                                      <a:pt x="865" y="110"/>
                                    </a:lnTo>
                                    <a:lnTo>
                                      <a:pt x="765" y="70"/>
                                    </a:lnTo>
                                    <a:lnTo>
                                      <a:pt x="660" y="40"/>
                                    </a:lnTo>
                                    <a:lnTo>
                                      <a:pt x="545" y="20"/>
                                    </a:lnTo>
                                    <a:lnTo>
                                      <a:pt x="420" y="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150" y="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45" y="13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240" y="255"/>
                                    </a:lnTo>
                                    <a:lnTo>
                                      <a:pt x="260" y="300"/>
                                    </a:lnTo>
                                    <a:lnTo>
                                      <a:pt x="270" y="345"/>
                                    </a:lnTo>
                                    <a:lnTo>
                                      <a:pt x="280" y="395"/>
                                    </a:lnTo>
                                    <a:lnTo>
                                      <a:pt x="285" y="445"/>
                                    </a:lnTo>
                                    <a:lnTo>
                                      <a:pt x="280" y="495"/>
                                    </a:lnTo>
                                    <a:lnTo>
                                      <a:pt x="270" y="545"/>
                                    </a:lnTo>
                                    <a:lnTo>
                                      <a:pt x="255" y="600"/>
                                    </a:lnTo>
                                    <a:lnTo>
                                      <a:pt x="235" y="654"/>
                                    </a:lnTo>
                                    <a:lnTo>
                                      <a:pt x="205" y="714"/>
                                    </a:lnTo>
                                    <a:lnTo>
                                      <a:pt x="175" y="769"/>
                                    </a:lnTo>
                                    <a:lnTo>
                                      <a:pt x="175" y="774"/>
                                    </a:lnTo>
                                    <a:lnTo>
                                      <a:pt x="240" y="774"/>
                                    </a:lnTo>
                                    <a:lnTo>
                                      <a:pt x="300" y="784"/>
                                    </a:lnTo>
                                    <a:lnTo>
                                      <a:pt x="325" y="794"/>
                                    </a:lnTo>
                                    <a:lnTo>
                                      <a:pt x="350" y="804"/>
                                    </a:lnTo>
                                    <a:lnTo>
                                      <a:pt x="370" y="819"/>
                                    </a:lnTo>
                                    <a:lnTo>
                                      <a:pt x="390" y="834"/>
                                    </a:lnTo>
                                    <a:lnTo>
                                      <a:pt x="405" y="854"/>
                                    </a:lnTo>
                                    <a:lnTo>
                                      <a:pt x="420" y="874"/>
                                    </a:lnTo>
                                    <a:lnTo>
                                      <a:pt x="430" y="899"/>
                                    </a:lnTo>
                                    <a:lnTo>
                                      <a:pt x="445" y="924"/>
                                    </a:lnTo>
                                    <a:lnTo>
                                      <a:pt x="455" y="984"/>
                                    </a:lnTo>
                                    <a:lnTo>
                                      <a:pt x="460" y="10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782720" y="1222920"/>
                                <a:ext cx="21384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245">
                                    <a:moveTo>
                                      <a:pt x="115" y="110"/>
                                    </a:moveTo>
                                    <a:lnTo>
                                      <a:pt x="15" y="75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100" y="170"/>
                                    </a:lnTo>
                                    <a:lnTo>
                                      <a:pt x="135" y="245"/>
                                    </a:lnTo>
                                    <a:lnTo>
                                      <a:pt x="135" y="14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1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090800" y="1272240"/>
                                <a:ext cx="23688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20">
                                    <a:moveTo>
                                      <a:pt x="115" y="130"/>
                                    </a:moveTo>
                                    <a:lnTo>
                                      <a:pt x="255" y="145"/>
                                    </a:lnTo>
                                    <a:lnTo>
                                      <a:pt x="155" y="11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125" y="7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90" y="115"/>
                                    </a:lnTo>
                                    <a:lnTo>
                                      <a:pt x="60" y="220"/>
                                    </a:lnTo>
                                    <a:lnTo>
                                      <a:pt x="115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238040" y="82080"/>
                                <a:ext cx="1760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05">
                                    <a:moveTo>
                                      <a:pt x="189" y="145"/>
                                    </a:moveTo>
                                    <a:lnTo>
                                      <a:pt x="189" y="145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9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89" y="135"/>
                                    </a:lnTo>
                                    <a:lnTo>
                                      <a:pt x="49" y="205"/>
                                    </a:lnTo>
                                    <a:lnTo>
                                      <a:pt x="189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478160" y="7920"/>
                                <a:ext cx="17640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205">
                                    <a:moveTo>
                                      <a:pt x="65" y="9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140" y="205"/>
                                    </a:lnTo>
                                    <a:lnTo>
                                      <a:pt x="100" y="135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65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278000" y="1025640"/>
                                <a:ext cx="48276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225">
                                    <a:moveTo>
                                      <a:pt x="0" y="2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35" y="135"/>
                                    </a:lnTo>
                                    <a:lnTo>
                                      <a:pt x="50" y="155"/>
                                    </a:lnTo>
                                    <a:lnTo>
                                      <a:pt x="90" y="185"/>
                                    </a:lnTo>
                                    <a:lnTo>
                                      <a:pt x="130" y="205"/>
                                    </a:lnTo>
                                    <a:lnTo>
                                      <a:pt x="175" y="220"/>
                                    </a:lnTo>
                                    <a:lnTo>
                                      <a:pt x="220" y="225"/>
                                    </a:lnTo>
                                    <a:lnTo>
                                      <a:pt x="275" y="225"/>
                                    </a:lnTo>
                                    <a:lnTo>
                                      <a:pt x="324" y="215"/>
                                    </a:lnTo>
                                    <a:lnTo>
                                      <a:pt x="369" y="200"/>
                                    </a:lnTo>
                                    <a:lnTo>
                                      <a:pt x="414" y="180"/>
                                    </a:lnTo>
                                    <a:lnTo>
                                      <a:pt x="449" y="155"/>
                                    </a:lnTo>
                                    <a:lnTo>
                                      <a:pt x="484" y="120"/>
                                    </a:lnTo>
                                    <a:lnTo>
                                      <a:pt x="509" y="85"/>
                                    </a:lnTo>
                                    <a:lnTo>
                                      <a:pt x="519" y="45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429" y="15"/>
                                    </a:lnTo>
                                    <a:lnTo>
                                      <a:pt x="419" y="45"/>
                                    </a:lnTo>
                                    <a:lnTo>
                                      <a:pt x="404" y="75"/>
                                    </a:lnTo>
                                    <a:lnTo>
                                      <a:pt x="389" y="100"/>
                                    </a:lnTo>
                                    <a:lnTo>
                                      <a:pt x="364" y="125"/>
                                    </a:lnTo>
                                    <a:lnTo>
                                      <a:pt x="359" y="70"/>
                                    </a:lnTo>
                                    <a:lnTo>
                                      <a:pt x="349" y="25"/>
                                    </a:lnTo>
                                    <a:lnTo>
                                      <a:pt x="255" y="30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145" y="7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5" y="100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80" y="50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297800" y="838080"/>
                                <a:ext cx="741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75">
                                    <a:moveTo>
                                      <a:pt x="40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600560" y="780120"/>
                                <a:ext cx="788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80">
                                    <a:moveTo>
                                      <a:pt x="0" y="80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85" y="55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401840" y="853560"/>
                                <a:ext cx="2178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50">
                                    <a:moveTo>
                                      <a:pt x="209" y="30"/>
                                    </a:moveTo>
                                    <a:lnTo>
                                      <a:pt x="209" y="30"/>
                                    </a:lnTo>
                                    <a:lnTo>
                                      <a:pt x="189" y="20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20" y="120"/>
                                    </a:lnTo>
                                    <a:lnTo>
                                      <a:pt x="35" y="13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145" y="150"/>
                                    </a:lnTo>
                                    <a:lnTo>
                                      <a:pt x="184" y="140"/>
                                    </a:lnTo>
                                    <a:lnTo>
                                      <a:pt x="199" y="135"/>
                                    </a:lnTo>
                                    <a:lnTo>
                                      <a:pt x="214" y="125"/>
                                    </a:lnTo>
                                    <a:lnTo>
                                      <a:pt x="219" y="115"/>
                                    </a:lnTo>
                                    <a:lnTo>
                                      <a:pt x="229" y="105"/>
                                    </a:lnTo>
                                    <a:lnTo>
                                      <a:pt x="234" y="85"/>
                                    </a:lnTo>
                                    <a:lnTo>
                                      <a:pt x="229" y="65"/>
                                    </a:lnTo>
                                    <a:lnTo>
                                      <a:pt x="224" y="45"/>
                                    </a:lnTo>
                                    <a:lnTo>
                                      <a:pt x="209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213560" y="419040"/>
                                <a:ext cx="13464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355">
                                    <a:moveTo>
                                      <a:pt x="0" y="355"/>
                                    </a:moveTo>
                                    <a:lnTo>
                                      <a:pt x="0" y="355"/>
                                    </a:lnTo>
                                    <a:lnTo>
                                      <a:pt x="45" y="315"/>
                                    </a:lnTo>
                                    <a:lnTo>
                                      <a:pt x="85" y="275"/>
                                    </a:lnTo>
                                    <a:lnTo>
                                      <a:pt x="110" y="235"/>
                                    </a:lnTo>
                                    <a:lnTo>
                                      <a:pt x="130" y="190"/>
                                    </a:lnTo>
                                    <a:lnTo>
                                      <a:pt x="140" y="145"/>
                                    </a:lnTo>
                                    <a:lnTo>
                                      <a:pt x="145" y="100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436400" y="350280"/>
                                <a:ext cx="14400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385">
                                    <a:moveTo>
                                      <a:pt x="155" y="0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60" y="85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10" y="330"/>
                                    </a:lnTo>
                                    <a:lnTo>
                                      <a:pt x="35" y="385"/>
                                    </a:lnTo>
                                    <a:lnTo>
                                      <a:pt x="55" y="290"/>
                                    </a:lnTo>
                                    <a:lnTo>
                                      <a:pt x="80" y="195"/>
                                    </a:lnTo>
                                    <a:lnTo>
                                      <a:pt x="115" y="100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467720" y="9169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40">
                                    <a:moveTo>
                                      <a:pt x="34" y="3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34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261600">
                                <a:off x="1539720" y="896040"/>
                                <a:ext cx="324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55">
                                    <a:moveTo>
                                      <a:pt x="35" y="0"/>
                                    </a:moveTo>
                                    <a:lnTo>
                                      <a:pt x="0" y="35"/>
                                    </a:lnTo>
                                    <a:lnTo>
                                      <a:pt x="20" y="55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472800">
                              <a:off x="1563120" y="1788480"/>
                              <a:ext cx="91764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70">
                                  <a:moveTo>
                                    <a:pt x="370" y="235"/>
                                  </a:moveTo>
                                  <a:lnTo>
                                    <a:pt x="370" y="235"/>
                                  </a:lnTo>
                                  <a:lnTo>
                                    <a:pt x="375" y="210"/>
                                  </a:lnTo>
                                  <a:lnTo>
                                    <a:pt x="385" y="190"/>
                                  </a:lnTo>
                                  <a:lnTo>
                                    <a:pt x="395" y="175"/>
                                  </a:lnTo>
                                  <a:lnTo>
                                    <a:pt x="405" y="170"/>
                                  </a:lnTo>
                                  <a:lnTo>
                                    <a:pt x="420" y="175"/>
                                  </a:lnTo>
                                  <a:lnTo>
                                    <a:pt x="435" y="185"/>
                                  </a:lnTo>
                                  <a:lnTo>
                                    <a:pt x="455" y="200"/>
                                  </a:lnTo>
                                  <a:lnTo>
                                    <a:pt x="475" y="225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450" y="160"/>
                                  </a:lnTo>
                                  <a:lnTo>
                                    <a:pt x="435" y="130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05" y="125"/>
                                  </a:lnTo>
                                  <a:lnTo>
                                    <a:pt x="385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45" y="170"/>
                                  </a:lnTo>
                                  <a:lnTo>
                                    <a:pt x="315" y="175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290" y="125"/>
                                  </a:lnTo>
                                  <a:lnTo>
                                    <a:pt x="255" y="170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05" y="150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95" y="230"/>
                                  </a:lnTo>
                                  <a:lnTo>
                                    <a:pt x="185" y="270"/>
                                  </a:lnTo>
                                  <a:lnTo>
                                    <a:pt x="210" y="235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35" y="215"/>
                                  </a:lnTo>
                                  <a:lnTo>
                                    <a:pt x="245" y="215"/>
                                  </a:lnTo>
                                  <a:lnTo>
                                    <a:pt x="255" y="225"/>
                                  </a:lnTo>
                                  <a:lnTo>
                                    <a:pt x="265" y="235"/>
                                  </a:lnTo>
                                  <a:lnTo>
                                    <a:pt x="275" y="250"/>
                                  </a:lnTo>
                                  <a:lnTo>
                                    <a:pt x="290" y="220"/>
                                  </a:lnTo>
                                  <a:lnTo>
                                    <a:pt x="305" y="215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25" y="210"/>
                                  </a:lnTo>
                                  <a:lnTo>
                                    <a:pt x="340" y="215"/>
                                  </a:lnTo>
                                  <a:lnTo>
                                    <a:pt x="37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427" style="position:absolute;margin-left:18.95pt;margin-top:54.35pt;width:754.05pt;height:503.3pt" coordorigin="379,1087" coordsize="15081,10066">
                <v:group id="shape_0" alt="Group 10425" style="position:absolute;left:379;top:1087;width:15081;height:10050">
                  <v:group id="shape_0" alt="Group 10420" style="position:absolute;left:379;top:1087;width:15081;height:10050">
                    <v:shape id="shape_0" ID="Freeform 10016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3712;top:2083;width:1324;height:66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87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951;top:1791;width:3292;height:13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15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4432;top:4904;width:6608;height:55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16" coordsize="6202,3872" path="m345,2463l426,2351l578,2878l345,2463xm385,1814l335,1966l375,2179l284,2291l203,2058l264,1622l385,1814xm477,1439l395,1723l294,1591l477,1439xm527,1257l325,1328l395,1014l598,872l598,963l588,1064l558,1155l527,1257xm547,831l395,933l406,780l547,831xm466,760l426,730l466,618l466,760xm5290,2534l5188,2483l5290,2402l5290,2534xm5148,2514l5269,2574l5148,2777l5016,2980l4864,3162l4692,3335l4499,3264l4499,3203l4520,3152l4560,3122l4621,3101l4540,3101l4641,2960l4732,2808l4813,2656l4884,2514l5148,2514xm5178,1966l5269,1966l5300,2351l5148,2463l4905,2463l4935,2362l5077,2220l4945,2260l4945,2159l5178,1966xm497,547l598,628l598,791l497,750l497,547xm446,223l335,243l355,335l274,365l213,274l183,274l254,385l365,385l406,517l335,659l173,558l173,405l132,537l51,487l61,537l314,720l264,831l152,1267l213,1693l0,3304l112,3821l1470,3568l2240,3841l2402,3598l2402,3821l3537,3628l6202,3872l6202,2301l6040,1764l6151,730l5959,1054l5837,872l5989,730l5877,416l5877,710l5756,872l5898,1145l5725,1267l5644,902l5766,740l5624,831l5594,760l5827,497l5715,253l5817,142l5959,243l5867,91l5959,0l5857,10l5675,213l5533,30l5462,41l5705,446l5452,679l5503,1186l5320,720l5107,669l5239,405l5026,71l4965,81l5128,405l4996,649l4682,578l4469,233l4216,355l4064,162l3993,162l4206,456l4428,324l4651,750l5128,862l5249,1368l4935,1155l4449,1226l4520,1105l4388,963l4479,872l4337,943l4459,1115l4388,1206l4013,892l3790,953l4003,943l4256,1186l4064,1166l3902,1338l3922,1399l3922,1348l4084,1196l4368,1277l4317,1409l4165,1389l4337,1449l4408,1308l4915,1257l5199,1672l5057,1723l4905,1662l5036,1764l5209,1733l5259,1916l5168,1916l4935,2088l4935,1946l4844,1845l4844,1733l4783,1824l4631,1733l4601,1774l4459,1774l4428,1885l4489,1814l4591,1814l4550,1966l4662,2007l4591,1926l4682,1804l4864,1966l4874,2098l4874,2210l4854,2321l4834,2433l4793,2534l4743,2635l4682,2726l4611,2808l4499,2716l4560,2858l4216,3152l3679,2919l3425,2828l3223,2757l3111,2726l3000,2706l2898,2696l2807,2696l2655,2706l2493,2737l2341,2767l2189,2808l2037,2858l1885,2919l1733,2990l1581,3071l1520,3000l1459,2797l1459,2919l1348,2787l1510,3122l1348,3223l1226,3041l1135,2889l1074,2747l1054,2686l1044,2635l1044,2585l1054,2544l1064,2503l1095,2473l1125,2443l1166,2422l1206,2412l1267,2402l1145,2402l1095,2189l1226,2027l1064,2169l1064,2047l1044,2189l1115,2412l973,2605l841,2260l1145,1652l1510,1500l1601,1125l1865,1155l1966,1014l1855,1115l1611,1095l1662,983l1895,983l1966,851l2088,851l1946,831l1865,953l1763,953l1804,791l2037,699l1774,770l1723,943l1632,943l1551,1115l1470,1449l1085,1581l730,1936l720,1804l720,1693l750,1581l801,1500l872,1419l953,1358l1064,1308l1186,1267l1358,831l1490,892l1399,801l1591,720l1348,770l1166,1216l943,1277l1044,1105l902,1287l781,1287l862,963l1115,740l1196,284l1419,162l1500,233l1439,122l1338,162l1368,61l1328,71l1287,172l1206,213l1206,91l1155,101l1135,426l1034,243l1074,112l1054,122l1003,213l963,132l943,142l1095,466l1074,689l862,811l831,527l973,426l811,466l811,294l892,294l943,142l912,142l862,243l801,243l750,172l547,213l588,314l588,558l497,497l446,223xe" fillcolor="white" stroked="t" o:allowincell="f" style="position:absolute;left:689;top:2085;width:14498;height:905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89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3813;top:3171;width:1646;height:7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8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767;top:4596;width:2995;height:12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14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379;top:1541;width:2995;height:12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015" coordsize="3647,2771" path="m109,548c81,605,66,660,47,720c52,866,49,1013,62,1159c68,1226,120,1299,141,1362c155,1448,171,1508,219,1581c262,1788,204,1558,266,1706c274,1726,275,1748,281,1769c310,1865,336,1955,360,2051c407,2242,334,2004,407,2223c412,2239,417,2254,422,2270c427,2286,438,2317,438,2317c433,2364,430,2411,422,2458c419,2474,419,2493,407,2505c395,2517,376,2516,360,2520c304,2536,246,2556,188,2567c126,2579,0,2599,0,2599c198,2664,61,2632,422,2614c464,2604,512,2607,548,2583c564,2573,578,2560,595,2552c625,2539,661,2538,688,2520c704,2510,718,2496,735,2489c786,2467,854,2456,908,2442c1154,2452,1264,2459,1471,2489c1515,2504,1615,2523,1659,2552c1675,2562,1689,2575,1706,2583c1795,2622,1896,2647,1988,2677c2047,2697,2113,2730,2175,2739c2311,2759,2249,2748,2363,2771c2408,2763,2470,2766,2504,2724c2514,2711,2512,2691,2520,2677c2545,2634,2567,2641,2614,2630c2715,2579,2787,2484,2895,2442c2937,2426,2982,2417,3021,2395c3102,2350,3109,2333,3177,2285c3208,2264,3244,2250,3271,2223c3312,2182,3340,2138,3381,2098c3391,2067,3402,2035,3412,2004c3417,1988,3428,1957,3428,1957c3440,1866,3462,1792,3490,1706c3497,1685,3523,1676,3537,1659c3549,1645,3558,1628,3568,1612c3586,1506,3612,1401,3647,1299c3642,1200,3643,1100,3631,1002c3621,918,3574,840,3537,767c3505,703,3481,625,3443,564c3412,514,3361,476,3318,439c3233,365,3208,294,3099,266c3057,240,3016,214,2974,188c2948,172,2925,146,2895,141c2856,134,2781,124,2739,110c2703,98,2653,73,2614,63c2490,32,2364,16,2238,0c2108,5,1977,3,1847,16c1773,23,1725,91,1659,110c1623,120,1586,120,1549,125c1487,146,1425,156,1361,172c1172,219,1474,150,1268,219c1163,254,1045,251,939,282c867,303,882,305,798,360c780,372,755,368,735,376c692,394,652,418,610,439c581,454,548,462,516,470c474,480,430,482,391,501c322,535,258,572,203,626c184,684,195,658,172,705l109,548xe" fillcolor="white" stroked="f" o:allowincell="f" style="position:absolute;left:9742;top:1419;width:3646;height:277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948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2857;top:1087;width:2227;height:127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49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11410;top:2832;width:2545;height:13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ID="Freeform 9481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3511;top:3433;width:2436;height:1161;mso-wrap-style:none;v-text-anchor:middle;rotation:3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9117" style="position:absolute;left:951;top:7680;width:13974;height:2158">
                    <v:shape id="shape_0" ID="Freeform 9118" coordsize="71,81" path="m71,50l0,0l20,81l71,50xe" fillcolor="white" stroked="t" o:allowincell="f" style="position:absolute;left:13671;top:8084;width:165;height:18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19" coordsize="81,71" path="m81,0l0,51l40,71l81,0xe" fillcolor="white" stroked="t" o:allowincell="f" style="position:absolute;left:13979;top:8058;width:189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0" coordsize="122,111" path="m122,0l0,61l61,111l122,0xe" fillcolor="white" stroked="t" o:allowincell="f" style="position:absolute;left:13126;top:9031;width:284;height:25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1" coordsize="91,102" path="m91,82l0,0l20,102l91,82xe" fillcolor="white" stroked="t" o:allowincell="f" style="position:absolute;left:12747;top:8935;width:212;height:23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2" coordsize="111,91" path="m61,91l111,0l0,71l61,91xe" fillcolor="white" stroked="t" o:allowincell="f" style="position:absolute;left:14667;top:8888;width:258;height:2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3" coordsize="60,61" path="m40,61l60,50l0,0l40,61xe" fillcolor="white" stroked="t" o:allowincell="f" style="position:absolute;left:13554;top:9695;width:139;height:14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4" coordsize="61,71" path="m30,71l61,0l0,61l30,71xe" fillcolor="white" stroked="t" o:allowincell="f" style="position:absolute;left:13813;top:9646;width:142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5" coordsize="102,71" path="m102,30l0,0l41,71l102,30xe" fillcolor="white" stroked="t" o:allowincell="f" style="position:absolute;left:14240;top:8984;width:237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6" coordsize="30,71" path="m30,0l0,71l30,71l30,0xe" fillcolor="white" stroked="t" o:allowincell="f" style="position:absolute;left:2349;top:7680;width:69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7" coordsize="81,41" path="m0,0l61,41l81,20l0,0xe" fillcolor="white" stroked="t" o:allowincell="f" style="position:absolute;left:2040;top:7846;width:189;height: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8" coordsize="101,51" path="m101,21l0,0l61,51l101,21xe" fillcolor="white" stroked="t" o:allowincell="f" style="position:absolute;left:2372;top:8912;width:235;height:11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29" coordsize="61,61" path="m0,51l61,61l61,0l0,51xe" fillcolor="white" stroked="t" o:allowincell="f" style="position:absolute;left:2751;top:8769;width:142;height:14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30" coordsize="152,71" path="m152,30l0,0l91,71l152,30xe" fillcolor="white" stroked="t" o:allowincell="f" style="position:absolute;left:951;top:8865;width:354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9131" coordsize="81,91" path="m0,81l71,91l81,0l0,81xe" fillcolor="white" stroked="t" o:allowincell="f" style="position:absolute;left:1496;top:8652;width:188;height:2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alt="Group 10421" style="position:absolute;left:3637;top:7451;width:6978;height:2125">
                  <v:shape id="shape_0" ID="Freeform 9134" coordsize="355,476" path="m0,375l213,476l304,304l335,233l355,172l355,111l355,71l335,30l304,10l254,0l213,0l173,20l132,61l102,111l61,182l31,274l0,375xe" fillcolor="white" stroked="t" o:allowincell="f" style="position:absolute;left:9596;top:8364;width:829;height:111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135" coordsize="142,202" path="m21,20l10,50l51,71l0,182l31,202l81,91l122,111l142,91l102,61l122,20l92,0l71,40l21,20xe" fillcolor="white" stroked="t" o:allowincell="f" style="position:absolute;left:10284;top:7985;width:331;height:47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137" coordsize="355,476" path="m0,375l213,476l304,304l335,233l355,172l355,111l355,71l335,30l304,10l254,0l213,0l173,20l132,61l102,111l61,182l31,274l0,375xe" fillcolor="white" stroked="t" o:allowincell="f" style="position:absolute;left:3636;top:7583;width:1606;height:1991;flip:x;mso-wrap-style:none;v-text-anchor:middle;rotation:355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255" coordsize="714,736" path="m399,476l320,476l350,371l399,476xm514,356l514,356l499,351l479,341l474,326l469,311l474,291l479,276l499,266l514,261l534,266l549,276l559,291l559,311l559,326l549,341l534,351l514,356xm250,291l250,291l245,311l235,326l220,336l200,341l185,336l165,326l155,311l150,291l155,276l165,255l185,245l200,245l220,245l235,255l245,276l250,291xm105,75l105,75l60,120l45,140l30,165l15,185l10,210l5,240l0,266l5,296l10,321l15,346l30,371l45,391l60,416l105,456l135,476l170,491l170,736l275,736l275,571l305,571l305,736l394,736l394,581l419,581l434,736l539,736l509,511l559,486l609,456l634,436l654,416l669,391l684,371l699,346l704,321l709,296l714,266l709,240l704,210l699,185l684,165l669,140l654,120l634,95l609,75l554,45l494,20l429,5l355,0l285,5l220,20l160,45l105,75xe" fillcolor="white" stroked="t" o:allowincell="f" style="position:absolute;left:4014;top:8054;width:713;height:735;mso-wrap-style:none;v-text-anchor:middle;rotation:338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017" coordsize="355,476" path="m0,375l213,476l304,304l335,233l355,172l355,111l355,71l335,30l304,10l254,0l213,0l173,20l132,61l102,111l61,182l31,274l0,375xe" fillcolor="white" stroked="t" o:allowincell="f" style="position:absolute;left:8208;top:7500;width:1266;height:171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136" coordsize="355,476" path="m0,375l213,476l304,304l335,233l355,172l355,111l355,71l335,30l304,10l254,0l213,0l173,20l132,61l102,111l61,182l31,274l0,375xe" fillcolor="white" stroked="t" o:allowincell="f" style="position:absolute;left:8341;top:7451;width:1452;height:196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10018" coordsize="714,736" path="m399,476l320,476l350,371l399,476xm514,356l514,356l499,351l479,341l474,326l469,311l474,291l479,276l499,266l514,261l534,266l549,276l559,291l559,311l559,326l549,341l534,351l514,356xm250,291l250,291l245,311l235,326l220,336l200,341l185,336l165,326l155,311l150,291l155,276l165,255l185,245l200,245l220,245l235,255l245,276l250,291xm105,75l105,75l60,120l45,140l30,165l15,185l10,210l5,240l0,266l5,296l10,321l15,346l30,371l45,391l60,416l105,456l135,476l170,491l170,736l275,736l275,571l305,571l305,736l394,736l394,581l419,581l434,736l539,736l509,511l559,486l609,456l634,436l654,416l669,391l684,371l699,346l704,321l709,296l714,266l709,240l704,210l699,185l684,165l669,140l654,120l634,95l609,75l554,45l494,20l429,5l355,0l285,5l220,20l160,45l105,75xe" fillcolor="white" stroked="t" o:allowincell="f" style="position:absolute;left:8855;top:7843;width:718;height:770;flip:xy;mso-wrap-style:none;v-text-anchor:middle;rotation:206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alt="Group 10426" style="position:absolute;left:3375;top:1318;width:7875;height:9835">
                  <v:shape id="shape_0" ID="Freeform 9233" coordsize="1876,175" path="m1876,90l1876,90l1871,95l1856,105l1801,120l1716,135l1601,150l1461,160l1301,165l1126,170l936,175l745,170l570,165l410,160l275,150l160,135l70,120l15,105l5,95l0,90l5,80l15,70l70,55l160,40l275,25l410,15l570,10l745,5l936,0l1126,5l1301,10l1461,15l1601,25l1716,40l1801,55l1856,70l1871,80l1876,90xe" fillcolor="white" stroked="t" o:allowincell="f" style="position:absolute;left:3375;top:10061;width:5069;height:1091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9234" style="position:absolute;left:5085;top:7624;width:2779;height:3380">
                    <v:shape id="shape_0" ID="Freeform 9235" coordsize="45,140" path="m15,140l40,100l30,80l30,60l35,30l45,0l15,45l0,85l0,100l0,115l10,130l15,140xe" fillcolor="white" stroked="t" o:allowincell="f" style="position:absolute;left:5813;top:9471;width:99;height:3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alt="Group 9236" style="position:absolute;left:5085;top:7624;width:2779;height:3380">
                      <v:shape id="shape_0" ID="Freeform 9237" coordsize="305,215" path="m275,0l245,5l240,40l240,75l240,115l245,150l200,155l145,165l80,180l40,195l0,215l95,205l150,205l205,205l260,205l305,205l290,160l280,110l275,55l275,0xe" fillcolor="white" stroked="t" o:allowincell="f" style="position:absolute;left:5701;top:10389;width:682;height:48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38" coordsize="360,250" path="m290,0l290,0l280,45l280,90l280,130l290,175l235,180l170,190l95,210l45,230l0,250l110,240l180,240l240,235l310,240l360,240l340,185l330,125l325,65l320,0l290,0xe" fillcolor="white" stroked="t" o:allowincell="f" style="position:absolute;left:6138;top:10445;width:805;height:558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39" coordsize="406,545" path="m50,0l0,75l90,115l170,160l235,210l290,265l331,325l366,390l386,465l401,545l406,500l406,460l406,415l396,380l391,340l376,300l361,265l341,230l316,200l290,165l260,135l225,105l185,75l145,50l50,0xe" fillcolor="white" stroked="t" o:allowincell="f" style="position:absolute;left:6956;top:7679;width:908;height:1219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0" coordsize="795,1385" path="m0,1350l0,1350l10,1365l20,1375l40,1380l65,1385l225,1065l400,735l590,390l795,35l790,20l780,10l765,5l750,0l565,350l380,690l195,1025l0,1350xe" fillcolor="white" stroked="t" o:allowincell="f" style="position:absolute;left:5342;top:7624;width:1780;height:310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1" coordsize="280,725" path="m0,715l0,715l60,725l125,725l195,725l270,715l275,510l280,340l275,200l265,100l260,65l255,35l245,15l235,5l225,0l210,10l195,25l180,45l145,220l105,385l55,555l0,715xe" fillcolor="white" stroked="t" o:allowincell="f" style="position:absolute;left:5801;top:8978;width:626;height:1622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2" coordsize="175,60" path="m20,25l0,60l30,60l65,60l155,50l175,0l125,15l85,20l45,25l20,25xe" fillcolor="white" stroked="t" o:allowincell="f" style="position:absolute;left:5947;top:9684;width:391;height:133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3" coordsize="370,85" path="m370,15l370,15l325,25l275,30l230,35l185,35l140,30l95,25l50,15l0,0l25,20l55,35l95,50l135,60l185,70l240,80l370,85l370,15xe" fillcolor="white" stroked="t" o:allowincell="f" style="position:absolute;left:5690;top:9224;width:828;height:189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4" coordsize="545,865" path="m320,0l85,105l95,200l95,295l95,390l85,485l70,580l55,675l30,770l0,865l65,860l150,860l305,855l385,850l450,845l505,835l535,820l545,745l540,665l530,570l505,475l475,365l435,250l385,130l320,0xe" fillcolor="white" stroked="t" o:allowincell="f" style="position:absolute;left:6048;top:8732;width:1219;height:1935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5" coordsize="250,545" path="m205,520l205,520l230,500l245,470l250,445l240,415l210,320l195,245l190,165l190,80l200,0l185,55l160,105l140,140l115,165l95,180l70,185l45,190l15,180l30,205l40,230l50,255l50,285l45,320l30,370l0,440l0,460l0,480l5,495l15,510l40,530l70,540l105,545l140,545l175,535l205,520xe" fillcolor="white" stroked="t" o:allowincell="f" style="position:absolute;left:5085;top:9191;width:559;height:1219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6" coordsize="185,200" path="m55,150l55,150l5,165l0,170l0,180l15,195l35,200l65,200l90,185l120,155l145,110l170,60l185,0l160,55l130,95l95,130l75,140l55,150xe" fillcolor="white" stroked="t" o:allowincell="f" style="position:absolute;left:5118;top:9191;width:413;height:446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7" coordsize="700,590" path="m55,0l55,0l40,30l25,65l15,105l5,155l0,250l5,350l20,440l40,520l50,550l65,575l80,585l90,590l150,555l215,525l290,500l370,475l435,465l495,460l545,460l560,465l575,470l650,510l675,520l685,520l690,515l695,505l700,490l695,445l680,375l655,280l645,255l630,230l615,210l595,185l570,165l540,145l475,110l390,75l295,45l185,20l55,0xe" fillcolor="white" stroked="t" o:allowincell="f" style="position:absolute;left:6003;top:7758;width:1567;height:132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8" coordsize="110,505" path="m85,65l85,65l70,20l60,10l50,0l35,15l25,30l15,55l10,80l0,135l5,210l10,285l25,360l45,435l70,505l90,430l105,355l110,270l105,190l100,120l85,65xe" fillcolor="white" stroked="t" o:allowincell="f" style="position:absolute;left:6048;top:7948;width:245;height:1129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49" coordsize="95,80" path="m50,50l50,50l45,60l30,60l20,55l0,45l20,65l40,80l65,80l90,70l95,50l95,30l90,15l75,5l80,20l75,40l60,15l35,0l55,35l35,25l20,20l10,30l0,45l15,35l25,35l40,40l50,50xe" fillcolor="white" stroked="t" o:allowincell="f" style="position:absolute;left:5533;top:9090;width:211;height:178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50" coordsize="90,70" path="m90,10l90,10l75,0l50,0l25,10l0,25l25,50l40,60l60,70l45,40l75,40l55,20l90,10xe" fillcolor="white" stroked="t" o:allowincell="f" style="position:absolute;left:5914;top:9415;width:200;height:155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51" coordsize="75,65" path="m55,0l55,0l0,5l5,60l75,65l55,0xe" fillcolor="white" stroked="t" o:allowincell="f" style="position:absolute;left:6664;top:10837;width:166;height:144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52" coordsize="60,55" path="m60,55l45,0l0,5l5,55l60,55xe" fillcolor="white" stroked="t" o:allowincell="f" style="position:absolute;left:6149;top:10725;width:133;height:122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53" coordsize="85,50" path="m75,0l75,0l0,20l15,50l85,50l75,0xe" fillcolor="white" stroked="t" o:allowincell="f" style="position:absolute;left:6350;top:10871;width:189;height:110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254" coordsize="70,40" path="m15,40l15,40l70,40l65,0l0,15l15,40xe" fillcolor="white" stroked="t" o:allowincell="f" style="position:absolute;left:5880;top:10759;width:155;height:88;mso-wrap-style:none;v-text-anchor:middle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ID="Freeform 9908" coordsize="475,270" path="m370,235l370,235l375,210l385,190l395,175l405,170l420,175l435,185l455,200l475,225l465,195l450,160l435,130l415,100l405,125l385,145l365,160l345,170l315,175l280,175l290,125l255,170l240,165l205,150l220,90l180,130l155,105l140,80l130,55l125,30l130,0l95,10l65,25l30,45l0,70l35,65l55,65l75,70l90,80l95,95l95,115l90,140l80,170l115,150l130,150l140,150l150,155l155,165l160,180l160,200l170,195l180,195l185,200l190,205l195,230l185,270l210,235l225,220l235,215l245,215l255,225l265,235l275,250l290,220l305,215l315,210l325,210l340,215l370,235xe" fillcolor="white" stroked="t" o:allowincell="f" style="position:absolute;left:5948;top:5671;width:948;height:538;mso-wrap-style:none;v-text-anchor:middle;rotation:7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909" coordsize="435,211" path="m145,111l145,111l105,106l60,86l30,116l10,146l0,176l5,211l40,166l50,156l65,151l75,151l85,156l95,171l105,191l125,171l140,156l160,151l175,151l190,156l205,166l220,181l235,201l235,136l305,136l300,111l300,91l310,71l325,56l345,46l370,41l400,41l435,41l410,25l380,15l340,5l300,0l275,46l245,81l220,41l220,96l195,106l175,106l160,101l150,86l145,66l145,111xe" fillcolor="white" stroked="t" o:allowincell="f" style="position:absolute;left:4775;top:7029;width:869;height:42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alt="Group 10277" style="position:absolute;left:6830;top:1318;width:4420;height:2312">
                    <v:shape id="shape_0" ID="Freeform 10278" coordsize="235,355" path="m0,355l0,355l90,335l125,320l155,305l180,290l200,270l220,250l230,230l235,210l235,185l230,160l215,130l200,100l180,70l125,0l125,60l125,110l115,160l105,205l85,245l60,285l35,320l0,355xe" fillcolor="white" stroked="t" o:allowincell="f" style="position:absolute;left:8535;top:1971;width:343;height:519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79" coordsize="255,385" path="m255,0l255,0l160,35l115,55l80,75l55,95l30,115l15,135l5,160l0,185l0,210l10,235l20,265l40,290l65,320l100,350l135,385l135,335l145,285l150,235l165,185l180,140l205,90l230,45l255,0xe" fillcolor="white" stroked="t" o:allowincell="f" style="position:absolute;left:9017;top:1849;width:372;height:563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0" coordsize="1225,1264" path="m900,1134l900,1134l895,1064l900,1004l915,949l930,924l945,899l960,879l980,859l1025,824l1085,799l1150,779l1110,729l1075,684l1045,635l1025,590l1010,540l995,490l995,445l995,395l1000,345l1015,300l1035,250l1060,200l1095,150l1130,100l1175,50l1225,0l1075,30l930,65l800,105l680,155l565,210l465,270l375,335l290,405l220,485l160,570l110,659l65,759l35,864l15,974l5,1089l0,1214l45,1144l85,1084l125,1034l165,994l205,964l245,944l280,934l320,934l355,939l390,959l420,984l455,1024l485,1069l515,1124l545,1189l575,1264l575,1194l580,1129l585,1074l595,1029l610,994l625,964l645,939l665,929l690,924l715,929l740,939l770,964l800,994l835,1029l865,1079l900,1134xe" fillcolor="white" stroked="t" o:allowincell="f" style="position:absolute;left:9455;top:1422;width:1794;height:1851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1" coordsize="799,654" path="m564,50l564,50l519,30l469,15l424,5l380,0l330,5l285,10l245,25l205,45l160,69l125,104l90,144l60,189l35,234l20,279l5,324l0,369l0,409l10,444l20,484l40,514l65,544l90,574l125,599l165,619l210,634l260,644l315,654l375,654l434,649l489,644l544,629l599,609l644,584l684,554l719,524l749,489l769,449l789,414l799,374l799,334l799,304l789,274l779,244l764,219l759,219l764,214l734,179l694,139l654,104l609,74l564,50xe" fillcolor="white" stroked="t" o:allowincell="f" style="position:absolute;left:8529;top:2412;width:1170;height:957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2" coordsize="1340,1094" path="m460,1054l460,1054l485,989l510,934l540,889l565,849l590,819l615,799l635,789l660,784l685,789l705,809l725,834l740,864l755,909l770,959l785,1024l795,1094l810,1009l830,939l855,874l875,819l905,774l935,739l965,709l995,694l1030,684l1070,684l1110,694l1150,714l1195,739l1240,779l1290,824l1340,879l1320,759l1295,644l1260,545l1215,450l1190,405l1165,365l1135,325l1100,285l1070,250l1030,220l995,190l950,160l910,135l865,110l765,70l660,40l545,20l420,5l290,0l150,5l0,20l55,55l100,90l145,130l180,170l215,210l240,255l260,300l270,345l280,395l285,445l280,495l270,545l255,600l235,654l205,714l175,769l175,774l240,774l300,784l325,794l350,804l370,819l390,834l405,854l420,874l430,899l445,924l455,984l460,1054xe" fillcolor="white" stroked="t" o:allowincell="f" style="position:absolute;left:6830;top:1724;width:1963;height:1602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3" coordsize="230,245" path="m115,110l15,75l80,125l0,185l100,170l135,245l135,140l230,0l115,110xe" fillcolor="white" stroked="t" o:allowincell="f" style="position:absolute;left:9563;top:3231;width:336;height:358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4" coordsize="255,220" path="m115,130l255,145l155,110l235,0l125,75l0,15l90,115l60,220l115,130xe" fillcolor="white" stroked="t" o:allowincell="f" style="position:absolute;left:8473;top:3308;width:372;height:320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5" coordsize="189,205" path="m189,145l189,145l124,0l124,90l0,65l89,135l49,205l189,145xe" fillcolor="white" stroked="t" o:allowincell="f" style="position:absolute;left:8706;top:1434;width:276;height:300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6" coordsize="190,205" path="m65,95l65,0l0,145l140,205l100,135l190,70l65,95xe" fillcolor="white" stroked="t" o:allowincell="f" style="position:absolute;left:9084;top:1317;width:277;height:300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7" coordsize="519,225" path="m0,20l0,20l5,70l15,95l25,115l35,135l50,155l90,185l130,205l175,220l220,225l275,225l324,215l369,200l414,180l449,155l484,120l509,85l519,45l519,0l429,15l419,45l404,75l389,100l364,125l359,70l349,25l255,30l160,30l145,75l135,125l115,100l95,75l80,50l70,25l0,20xe" fillcolor="white" stroked="t" o:allowincell="f" style="position:absolute;left:8769;top:2920;width:759;height:328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8" coordsize="80,75" path="m40,0l40,0l25,0l15,10l5,30l0,55l10,35l20,20l30,15l40,15l50,20l65,30l80,75l75,45l65,20l55,5l40,0xe" fillcolor="white" stroked="t" o:allowincell="f" style="position:absolute;left:8800;top:2625;width:116;height:108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89" coordsize="85,80" path="m0,80l0,80l20,35l30,20l40,15l50,15l60,25l70,35l85,55l75,30l65,10l55,0l40,0l25,10l15,25l5,45l0,80xe" fillcolor="white" stroked="t" o:allowincell="f" style="position:absolute;left:9277;top:2533;width:123;height:117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90" coordsize="234,150" path="m209,30l209,30l189,20l164,10l140,5l105,0l70,5l50,10l35,20l20,30l10,45l5,60l0,80l5,95l10,105l20,120l35,130l65,140l105,150l145,150l184,140l199,135l214,125l219,115l229,105l234,85l229,65l224,45l209,30xe" fillcolor="white" stroked="t" o:allowincell="f" style="position:absolute;left:8963;top:2649;width:342;height:218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91" coordsize="145,355" path="m0,355l0,355l45,315l85,275l110,235l130,190l140,145l145,100l140,50l125,0l0,355xe" fillcolor="white" stroked="t" o:allowincell="f" style="position:absolute;left:8667;top:1965;width:211;height:519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92" coordsize="155,385" path="m155,0l155,0l105,45l60,85l30,130l10,180l0,225l0,275l10,330l35,385l55,290l80,195l115,100l155,0xe" fillcolor="white" stroked="t" o:allowincell="f" style="position:absolute;left:9018;top:1856;width:226;height:564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93" coordsize="34,40" path="m34,30l15,0l0,40l34,30xe" fillcolor="white" stroked="t" o:allowincell="f" style="position:absolute;left:9067;top:2749;width:48;height:57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ID="Freeform 10294" coordsize="35,55" path="m35,0l0,35l20,55l35,0xe" fillcolor="white" stroked="t" o:allowincell="f" style="position:absolute;left:9180;top:2716;width:50;height:79;flip:x;mso-wrap-style:none;v-text-anchor:middle;rotation:6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ID="Freeform 10422" coordsize="475,270" path="m370,235l370,235l375,210l385,190l395,175l405,170l420,175l435,185l455,200l475,225l465,195l450,160l435,130l415,100l405,125l385,145l365,160l345,170l315,175l280,175l290,125l255,170l240,165l205,150l220,90l180,130l155,105l140,80l130,55l125,30l130,0l95,10l65,25l30,45l0,70l35,65l55,65l75,70l90,80l95,95l95,115l90,140l80,170l115,150l130,150l140,150l150,155l155,165l160,180l160,200l170,195l180,195l185,200l190,205l195,230l185,270l210,235l225,220l235,215l245,215l255,225l265,235l275,250l290,220l305,215l315,210l325,210l340,215l370,235xe" fillcolor="white" stroked="t" o:allowincell="f" style="position:absolute;left:5837;top:4121;width:1444;height:820;mso-wrap-style:none;v-text-anchor:middle;rotation:308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/>
      </w:pPr>
      <w:r>
        <w:rPr/>
        <mc:AlternateContent>
          <mc:Choice Requires="wps">
            <w:drawing>
              <wp:anchor behindDoc="0" distT="0" distB="0" distL="114300" distR="10858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5318125</wp:posOffset>
                </wp:positionV>
                <wp:extent cx="2847340" cy="387350"/>
                <wp:effectExtent l="0" t="0" r="0" b="0"/>
                <wp:wrapNone/>
                <wp:docPr id="11" name="Freeform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4" h="610">
                              <a:moveTo>
                                <a:pt x="3965" y="89"/>
                              </a:moveTo>
                              <a:cubicBezTo>
                                <a:pt x="3771" y="24"/>
                                <a:pt x="3549" y="20"/>
                                <a:pt x="3345" y="0"/>
                              </a:cubicBezTo>
                              <a:cubicBezTo>
                                <a:pt x="3183" y="7"/>
                                <a:pt x="3020" y="9"/>
                                <a:pt x="2858" y="22"/>
                              </a:cubicBezTo>
                              <a:cubicBezTo>
                                <a:pt x="2787" y="28"/>
                                <a:pt x="2725" y="89"/>
                                <a:pt x="2658" y="111"/>
                              </a:cubicBezTo>
                              <a:cubicBezTo>
                                <a:pt x="1786" y="65"/>
                                <a:pt x="1166" y="77"/>
                                <a:pt x="177" y="89"/>
                              </a:cubicBezTo>
                              <a:cubicBezTo>
                                <a:pt x="97" y="142"/>
                                <a:pt x="68" y="198"/>
                                <a:pt x="0" y="266"/>
                              </a:cubicBezTo>
                              <a:cubicBezTo>
                                <a:pt x="7" y="288"/>
                                <a:pt x="3" y="319"/>
                                <a:pt x="22" y="333"/>
                              </a:cubicBezTo>
                              <a:cubicBezTo>
                                <a:pt x="95" y="385"/>
                                <a:pt x="296" y="417"/>
                                <a:pt x="376" y="443"/>
                              </a:cubicBezTo>
                              <a:cubicBezTo>
                                <a:pt x="881" y="610"/>
                                <a:pt x="1439" y="458"/>
                                <a:pt x="1971" y="465"/>
                              </a:cubicBezTo>
                              <a:cubicBezTo>
                                <a:pt x="2761" y="458"/>
                                <a:pt x="3552" y="457"/>
                                <a:pt x="4342" y="443"/>
                              </a:cubicBezTo>
                              <a:cubicBezTo>
                                <a:pt x="4424" y="442"/>
                                <a:pt x="4427" y="424"/>
                                <a:pt x="4475" y="377"/>
                              </a:cubicBezTo>
                              <a:cubicBezTo>
                                <a:pt x="4451" y="281"/>
                                <a:pt x="4484" y="288"/>
                                <a:pt x="4430" y="288"/>
                              </a:cubicBezTo>
                              <a:lnTo>
                                <a:pt x="3849" y="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1" coordsize="4484,610" path="m3965,89c3771,24,3549,20,3345,0c3183,7,3020,9,2858,22c2787,28,2725,89,2658,111c1786,65,1166,77,177,89c97,142,68,198,0,266c7,288,3,319,22,333c95,385,296,417,376,443c881,610,1439,458,1971,465c2761,458,3552,457,4342,443c4424,442,4427,424,4475,377c4451,281,4484,288,4430,288l3849,22e" fillcolor="white" stroked="f" o:allowincell="f" style="position:absolute;margin-left:41pt;margin-top:418.75pt;width:224.15pt;height:30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4">
                <wp:simplePos x="0" y="0"/>
                <wp:positionH relativeFrom="column">
                  <wp:posOffset>221615</wp:posOffset>
                </wp:positionH>
                <wp:positionV relativeFrom="paragraph">
                  <wp:posOffset>2474595</wp:posOffset>
                </wp:positionV>
                <wp:extent cx="717550" cy="2430780"/>
                <wp:effectExtent l="0" t="0" r="0" b="0"/>
                <wp:wrapNone/>
                <wp:docPr id="12" name="Freeform 2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4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3828">
                              <a:moveTo>
                                <a:pt x="622" y="96"/>
                              </a:moveTo>
                              <a:cubicBezTo>
                                <a:pt x="596" y="100"/>
                                <a:pt x="479" y="117"/>
                                <a:pt x="444" y="132"/>
                              </a:cubicBezTo>
                              <a:cubicBezTo>
                                <a:pt x="425" y="140"/>
                                <a:pt x="410" y="158"/>
                                <a:pt x="391" y="167"/>
                              </a:cubicBezTo>
                              <a:cubicBezTo>
                                <a:pt x="374" y="175"/>
                                <a:pt x="355" y="179"/>
                                <a:pt x="337" y="185"/>
                              </a:cubicBezTo>
                              <a:cubicBezTo>
                                <a:pt x="254" y="310"/>
                                <a:pt x="302" y="268"/>
                                <a:pt x="213" y="327"/>
                              </a:cubicBezTo>
                              <a:cubicBezTo>
                                <a:pt x="181" y="422"/>
                                <a:pt x="149" y="515"/>
                                <a:pt x="124" y="612"/>
                              </a:cubicBezTo>
                              <a:cubicBezTo>
                                <a:pt x="118" y="695"/>
                                <a:pt x="118" y="779"/>
                                <a:pt x="106" y="861"/>
                              </a:cubicBezTo>
                              <a:cubicBezTo>
                                <a:pt x="96" y="928"/>
                                <a:pt x="57" y="1026"/>
                                <a:pt x="35" y="1092"/>
                              </a:cubicBezTo>
                              <a:cubicBezTo>
                                <a:pt x="20" y="1183"/>
                                <a:pt x="0" y="1285"/>
                                <a:pt x="0" y="1376"/>
                              </a:cubicBezTo>
                              <a:cubicBezTo>
                                <a:pt x="0" y="1815"/>
                                <a:pt x="1" y="2254"/>
                                <a:pt x="17" y="2692"/>
                              </a:cubicBezTo>
                              <a:cubicBezTo>
                                <a:pt x="21" y="2797"/>
                                <a:pt x="64" y="2894"/>
                                <a:pt x="89" y="2994"/>
                              </a:cubicBezTo>
                              <a:cubicBezTo>
                                <a:pt x="117" y="3109"/>
                                <a:pt x="129" y="3232"/>
                                <a:pt x="195" y="3332"/>
                              </a:cubicBezTo>
                              <a:cubicBezTo>
                                <a:pt x="229" y="3465"/>
                                <a:pt x="309" y="3561"/>
                                <a:pt x="391" y="3670"/>
                              </a:cubicBezTo>
                              <a:cubicBezTo>
                                <a:pt x="409" y="3694"/>
                                <a:pt x="422" y="3721"/>
                                <a:pt x="444" y="3741"/>
                              </a:cubicBezTo>
                              <a:cubicBezTo>
                                <a:pt x="476" y="3769"/>
                                <a:pt x="551" y="3812"/>
                                <a:pt x="551" y="3812"/>
                              </a:cubicBezTo>
                              <a:cubicBezTo>
                                <a:pt x="681" y="3806"/>
                                <a:pt x="816" y="3828"/>
                                <a:pt x="942" y="3794"/>
                              </a:cubicBezTo>
                              <a:cubicBezTo>
                                <a:pt x="1004" y="3777"/>
                                <a:pt x="1013" y="3687"/>
                                <a:pt x="1049" y="3634"/>
                              </a:cubicBezTo>
                              <a:cubicBezTo>
                                <a:pt x="1061" y="3616"/>
                                <a:pt x="1084" y="3581"/>
                                <a:pt x="1084" y="3581"/>
                              </a:cubicBezTo>
                              <a:cubicBezTo>
                                <a:pt x="1130" y="3400"/>
                                <a:pt x="1110" y="3509"/>
                                <a:pt x="1084" y="3154"/>
                              </a:cubicBezTo>
                              <a:cubicBezTo>
                                <a:pt x="1069" y="2943"/>
                                <a:pt x="1025" y="2681"/>
                                <a:pt x="960" y="2479"/>
                              </a:cubicBezTo>
                              <a:cubicBezTo>
                                <a:pt x="929" y="2265"/>
                                <a:pt x="889" y="2052"/>
                                <a:pt x="853" y="1839"/>
                              </a:cubicBezTo>
                              <a:cubicBezTo>
                                <a:pt x="859" y="1691"/>
                                <a:pt x="861" y="1542"/>
                                <a:pt x="871" y="1394"/>
                              </a:cubicBezTo>
                              <a:cubicBezTo>
                                <a:pt x="876" y="1321"/>
                                <a:pt x="905" y="1250"/>
                                <a:pt x="924" y="1181"/>
                              </a:cubicBezTo>
                              <a:cubicBezTo>
                                <a:pt x="968" y="1022"/>
                                <a:pt x="1016" y="862"/>
                                <a:pt x="1049" y="701"/>
                              </a:cubicBezTo>
                              <a:cubicBezTo>
                                <a:pt x="1043" y="606"/>
                                <a:pt x="1044" y="510"/>
                                <a:pt x="1031" y="416"/>
                              </a:cubicBezTo>
                              <a:cubicBezTo>
                                <a:pt x="1026" y="379"/>
                                <a:pt x="1021" y="337"/>
                                <a:pt x="995" y="310"/>
                              </a:cubicBezTo>
                              <a:cubicBezTo>
                                <a:pt x="977" y="292"/>
                                <a:pt x="957" y="276"/>
                                <a:pt x="942" y="256"/>
                              </a:cubicBezTo>
                              <a:cubicBezTo>
                                <a:pt x="858" y="147"/>
                                <a:pt x="891" y="139"/>
                                <a:pt x="764" y="96"/>
                              </a:cubicBezTo>
                              <a:cubicBezTo>
                                <a:pt x="732" y="0"/>
                                <a:pt x="763" y="36"/>
                                <a:pt x="622" y="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45" coordsize="1130,3828" path="m622,96c596,100,479,117,444,132c425,140,410,158,391,167c374,175,355,179,337,185c254,310,302,268,213,327c181,422,149,515,124,612c118,695,118,779,106,861c96,928,57,1026,35,1092c20,1183,0,1285,0,1376c0,1815,1,2254,17,2692c21,2797,64,2894,89,2994c117,3109,129,3232,195,3332c229,3465,309,3561,391,3670c409,3694,422,3721,444,3741c476,3769,551,3812,551,3812c681,3806,816,3828,942,3794c1004,3777,1013,3687,1049,3634c1061,3616,1084,3581,1084,3581c1130,3400,1110,3509,1084,3154c1069,2943,1025,2681,960,2479c929,2265,889,2052,853,1839c859,1691,861,1542,871,1394c876,1321,905,1250,924,1181c968,1022,1016,862,1049,701c1043,606,1044,510,1031,416c1026,379,1021,337,995,310c977,292,957,276,942,256c858,147,891,139,764,96c732,0,763,36,622,96xe" fillcolor="white" stroked="f" o:allowincell="f" style="position:absolute;margin-left:17.45pt;margin-top:194.85pt;width:56.45pt;height:19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paragraph">
                  <wp:posOffset>3284855</wp:posOffset>
                </wp:positionV>
                <wp:extent cx="717550" cy="1668780"/>
                <wp:effectExtent l="0" t="0" r="0" b="0"/>
                <wp:wrapNone/>
                <wp:docPr id="13" name="Freeform 2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6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3828">
                              <a:moveTo>
                                <a:pt x="622" y="96"/>
                              </a:moveTo>
                              <a:cubicBezTo>
                                <a:pt x="596" y="100"/>
                                <a:pt x="479" y="117"/>
                                <a:pt x="444" y="132"/>
                              </a:cubicBezTo>
                              <a:cubicBezTo>
                                <a:pt x="425" y="140"/>
                                <a:pt x="410" y="158"/>
                                <a:pt x="391" y="167"/>
                              </a:cubicBezTo>
                              <a:cubicBezTo>
                                <a:pt x="374" y="175"/>
                                <a:pt x="355" y="179"/>
                                <a:pt x="337" y="185"/>
                              </a:cubicBezTo>
                              <a:cubicBezTo>
                                <a:pt x="254" y="310"/>
                                <a:pt x="302" y="268"/>
                                <a:pt x="213" y="327"/>
                              </a:cubicBezTo>
                              <a:cubicBezTo>
                                <a:pt x="181" y="422"/>
                                <a:pt x="149" y="515"/>
                                <a:pt x="124" y="612"/>
                              </a:cubicBezTo>
                              <a:cubicBezTo>
                                <a:pt x="118" y="695"/>
                                <a:pt x="118" y="779"/>
                                <a:pt x="106" y="861"/>
                              </a:cubicBezTo>
                              <a:cubicBezTo>
                                <a:pt x="96" y="928"/>
                                <a:pt x="57" y="1026"/>
                                <a:pt x="35" y="1092"/>
                              </a:cubicBezTo>
                              <a:cubicBezTo>
                                <a:pt x="20" y="1183"/>
                                <a:pt x="0" y="1285"/>
                                <a:pt x="0" y="1376"/>
                              </a:cubicBezTo>
                              <a:cubicBezTo>
                                <a:pt x="0" y="1815"/>
                                <a:pt x="1" y="2254"/>
                                <a:pt x="17" y="2692"/>
                              </a:cubicBezTo>
                              <a:cubicBezTo>
                                <a:pt x="21" y="2797"/>
                                <a:pt x="64" y="2894"/>
                                <a:pt x="89" y="2994"/>
                              </a:cubicBezTo>
                              <a:cubicBezTo>
                                <a:pt x="117" y="3109"/>
                                <a:pt x="129" y="3232"/>
                                <a:pt x="195" y="3332"/>
                              </a:cubicBezTo>
                              <a:cubicBezTo>
                                <a:pt x="229" y="3465"/>
                                <a:pt x="309" y="3561"/>
                                <a:pt x="391" y="3670"/>
                              </a:cubicBezTo>
                              <a:cubicBezTo>
                                <a:pt x="409" y="3694"/>
                                <a:pt x="422" y="3721"/>
                                <a:pt x="444" y="3741"/>
                              </a:cubicBezTo>
                              <a:cubicBezTo>
                                <a:pt x="476" y="3769"/>
                                <a:pt x="551" y="3812"/>
                                <a:pt x="551" y="3812"/>
                              </a:cubicBezTo>
                              <a:cubicBezTo>
                                <a:pt x="681" y="3806"/>
                                <a:pt x="816" y="3828"/>
                                <a:pt x="942" y="3794"/>
                              </a:cubicBezTo>
                              <a:cubicBezTo>
                                <a:pt x="1004" y="3777"/>
                                <a:pt x="1013" y="3687"/>
                                <a:pt x="1049" y="3634"/>
                              </a:cubicBezTo>
                              <a:cubicBezTo>
                                <a:pt x="1061" y="3616"/>
                                <a:pt x="1084" y="3581"/>
                                <a:pt x="1084" y="3581"/>
                              </a:cubicBezTo>
                              <a:cubicBezTo>
                                <a:pt x="1130" y="3400"/>
                                <a:pt x="1110" y="3509"/>
                                <a:pt x="1084" y="3154"/>
                              </a:cubicBezTo>
                              <a:cubicBezTo>
                                <a:pt x="1069" y="2943"/>
                                <a:pt x="1025" y="2681"/>
                                <a:pt x="960" y="2479"/>
                              </a:cubicBezTo>
                              <a:cubicBezTo>
                                <a:pt x="929" y="2265"/>
                                <a:pt x="889" y="2052"/>
                                <a:pt x="853" y="1839"/>
                              </a:cubicBezTo>
                              <a:cubicBezTo>
                                <a:pt x="859" y="1691"/>
                                <a:pt x="861" y="1542"/>
                                <a:pt x="871" y="1394"/>
                              </a:cubicBezTo>
                              <a:cubicBezTo>
                                <a:pt x="876" y="1321"/>
                                <a:pt x="905" y="1250"/>
                                <a:pt x="924" y="1181"/>
                              </a:cubicBezTo>
                              <a:cubicBezTo>
                                <a:pt x="968" y="1022"/>
                                <a:pt x="1016" y="862"/>
                                <a:pt x="1049" y="701"/>
                              </a:cubicBezTo>
                              <a:cubicBezTo>
                                <a:pt x="1043" y="606"/>
                                <a:pt x="1044" y="510"/>
                                <a:pt x="1031" y="416"/>
                              </a:cubicBezTo>
                              <a:cubicBezTo>
                                <a:pt x="1026" y="379"/>
                                <a:pt x="1021" y="337"/>
                                <a:pt x="995" y="310"/>
                              </a:cubicBezTo>
                              <a:cubicBezTo>
                                <a:pt x="977" y="292"/>
                                <a:pt x="957" y="276"/>
                                <a:pt x="942" y="256"/>
                              </a:cubicBezTo>
                              <a:cubicBezTo>
                                <a:pt x="858" y="147"/>
                                <a:pt x="891" y="139"/>
                                <a:pt x="764" y="96"/>
                              </a:cubicBezTo>
                              <a:cubicBezTo>
                                <a:pt x="732" y="0"/>
                                <a:pt x="763" y="36"/>
                                <a:pt x="622" y="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46" coordsize="1130,3828" path="m622,96c596,100,479,117,444,132c425,140,410,158,391,167c374,175,355,179,337,185c254,310,302,268,213,327c181,422,149,515,124,612c118,695,118,779,106,861c96,928,57,1026,35,1092c20,1183,0,1285,0,1376c0,1815,1,2254,17,2692c21,2797,64,2894,89,2994c117,3109,129,3232,195,3332c229,3465,309,3561,391,3670c409,3694,422,3721,444,3741c476,3769,551,3812,551,3812c681,3806,816,3828,942,3794c1004,3777,1013,3687,1049,3634c1061,3616,1084,3581,1084,3581c1130,3400,1110,3509,1084,3154c1069,2943,1025,2681,960,2479c929,2265,889,2052,853,1839c859,1691,861,1542,871,1394c876,1321,905,1250,924,1181c968,1022,1016,862,1049,701c1043,606,1044,510,1031,416c1026,379,1021,337,995,310c977,292,957,276,942,256c858,147,891,139,764,96c732,0,763,36,622,96xe" fillcolor="white" stroked="f" o:allowincell="f" style="position:absolute;margin-left:92.3pt;margin-top:258.65pt;width:56.45pt;height:13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5410" simplePos="0" locked="0" layoutInCell="0" allowOverlap="1" relativeHeight="7">
                <wp:simplePos x="0" y="0"/>
                <wp:positionH relativeFrom="margin">
                  <wp:posOffset>-8850630</wp:posOffset>
                </wp:positionH>
                <wp:positionV relativeFrom="page">
                  <wp:align>top</wp:align>
                </wp:positionV>
                <wp:extent cx="8886190" cy="7009130"/>
                <wp:effectExtent l="6350" t="6350" r="0" b="6985"/>
                <wp:wrapNone/>
                <wp:docPr id="14" name="Group 100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6240" cy="7009200"/>
                          <a:chOff x="0" y="0"/>
                          <a:chExt cx="8886240" cy="7009200"/>
                        </a:xfrm>
                      </wpg:grpSpPr>
                      <wpg:grpSp>
                        <wpg:cNvGrpSpPr/>
                        <wpg:grpSpPr>
                          <a:xfrm>
                            <a:off x="0" y="1385640"/>
                            <a:ext cx="8886240" cy="562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7320" y="0"/>
                              <a:ext cx="8539560" cy="541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539560" cy="541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440" y="81360"/>
                                  <a:ext cx="8345880" cy="533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41200" y="1473840"/>
                                    <a:ext cx="3524400" cy="298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7" h="2392">
                                        <a:moveTo>
                                          <a:pt x="2827" y="1267"/>
                                        </a:moveTo>
                                        <a:lnTo>
                                          <a:pt x="2827" y="1267"/>
                                        </a:lnTo>
                                        <a:lnTo>
                                          <a:pt x="2817" y="1135"/>
                                        </a:lnTo>
                                        <a:lnTo>
                                          <a:pt x="2797" y="1014"/>
                                        </a:lnTo>
                                        <a:lnTo>
                                          <a:pt x="2767" y="892"/>
                                        </a:lnTo>
                                        <a:lnTo>
                                          <a:pt x="2726" y="781"/>
                                        </a:lnTo>
                                        <a:lnTo>
                                          <a:pt x="2665" y="669"/>
                                        </a:lnTo>
                                        <a:lnTo>
                                          <a:pt x="2594" y="568"/>
                                        </a:lnTo>
                                        <a:lnTo>
                                          <a:pt x="2513" y="466"/>
                                        </a:lnTo>
                                        <a:lnTo>
                                          <a:pt x="2412" y="375"/>
                                        </a:lnTo>
                                        <a:lnTo>
                                          <a:pt x="2311" y="284"/>
                                        </a:lnTo>
                                        <a:lnTo>
                                          <a:pt x="2199" y="213"/>
                                        </a:lnTo>
                                        <a:lnTo>
                                          <a:pt x="2078" y="142"/>
                                        </a:lnTo>
                                        <a:lnTo>
                                          <a:pt x="1956" y="91"/>
                                        </a:lnTo>
                                        <a:lnTo>
                                          <a:pt x="1824" y="51"/>
                                        </a:lnTo>
                                        <a:lnTo>
                                          <a:pt x="1693" y="20"/>
                                        </a:lnTo>
                                        <a:lnTo>
                                          <a:pt x="1561" y="10"/>
                                        </a:lnTo>
                                        <a:lnTo>
                                          <a:pt x="1419" y="0"/>
                                        </a:lnTo>
                                        <a:lnTo>
                                          <a:pt x="1267" y="10"/>
                                        </a:lnTo>
                                        <a:lnTo>
                                          <a:pt x="1135" y="20"/>
                                        </a:lnTo>
                                        <a:lnTo>
                                          <a:pt x="1003" y="51"/>
                                        </a:lnTo>
                                        <a:lnTo>
                                          <a:pt x="872" y="91"/>
                                        </a:lnTo>
                                        <a:lnTo>
                                          <a:pt x="750" y="142"/>
                                        </a:lnTo>
                                        <a:lnTo>
                                          <a:pt x="629" y="213"/>
                                        </a:lnTo>
                                        <a:lnTo>
                                          <a:pt x="517" y="284"/>
                                        </a:lnTo>
                                        <a:lnTo>
                                          <a:pt x="416" y="375"/>
                                        </a:lnTo>
                                        <a:lnTo>
                                          <a:pt x="314" y="466"/>
                                        </a:lnTo>
                                        <a:lnTo>
                                          <a:pt x="233" y="568"/>
                                        </a:lnTo>
                                        <a:lnTo>
                                          <a:pt x="162" y="669"/>
                                        </a:lnTo>
                                        <a:lnTo>
                                          <a:pt x="102" y="781"/>
                                        </a:lnTo>
                                        <a:lnTo>
                                          <a:pt x="61" y="892"/>
                                        </a:lnTo>
                                        <a:lnTo>
                                          <a:pt x="31" y="1014"/>
                                        </a:lnTo>
                                        <a:lnTo>
                                          <a:pt x="10" y="1135"/>
                                        </a:lnTo>
                                        <a:lnTo>
                                          <a:pt x="0" y="1267"/>
                                        </a:lnTo>
                                        <a:lnTo>
                                          <a:pt x="10" y="1399"/>
                                        </a:lnTo>
                                        <a:lnTo>
                                          <a:pt x="31" y="1520"/>
                                        </a:lnTo>
                                        <a:lnTo>
                                          <a:pt x="61" y="1642"/>
                                        </a:lnTo>
                                        <a:lnTo>
                                          <a:pt x="102" y="1754"/>
                                        </a:lnTo>
                                        <a:lnTo>
                                          <a:pt x="162" y="1865"/>
                                        </a:lnTo>
                                        <a:lnTo>
                                          <a:pt x="233" y="1966"/>
                                        </a:lnTo>
                                        <a:lnTo>
                                          <a:pt x="314" y="2068"/>
                                        </a:lnTo>
                                        <a:lnTo>
                                          <a:pt x="416" y="2159"/>
                                        </a:lnTo>
                                        <a:lnTo>
                                          <a:pt x="517" y="2240"/>
                                        </a:lnTo>
                                        <a:lnTo>
                                          <a:pt x="629" y="2301"/>
                                        </a:lnTo>
                                        <a:lnTo>
                                          <a:pt x="750" y="2341"/>
                                        </a:lnTo>
                                        <a:lnTo>
                                          <a:pt x="872" y="2372"/>
                                        </a:lnTo>
                                        <a:lnTo>
                                          <a:pt x="993" y="2392"/>
                                        </a:lnTo>
                                        <a:lnTo>
                                          <a:pt x="1125" y="2392"/>
                                        </a:lnTo>
                                        <a:lnTo>
                                          <a:pt x="1409" y="2392"/>
                                        </a:lnTo>
                                        <a:lnTo>
                                          <a:pt x="1693" y="2392"/>
                                        </a:lnTo>
                                        <a:lnTo>
                                          <a:pt x="1824" y="2392"/>
                                        </a:lnTo>
                                        <a:lnTo>
                                          <a:pt x="1956" y="2372"/>
                                        </a:lnTo>
                                        <a:lnTo>
                                          <a:pt x="2078" y="2341"/>
                                        </a:lnTo>
                                        <a:lnTo>
                                          <a:pt x="2199" y="2301"/>
                                        </a:lnTo>
                                        <a:lnTo>
                                          <a:pt x="2311" y="2240"/>
                                        </a:lnTo>
                                        <a:lnTo>
                                          <a:pt x="2412" y="2159"/>
                                        </a:lnTo>
                                        <a:lnTo>
                                          <a:pt x="2513" y="2068"/>
                                        </a:lnTo>
                                        <a:lnTo>
                                          <a:pt x="2594" y="1966"/>
                                        </a:lnTo>
                                        <a:lnTo>
                                          <a:pt x="2665" y="1865"/>
                                        </a:lnTo>
                                        <a:lnTo>
                                          <a:pt x="2726" y="1754"/>
                                        </a:lnTo>
                                        <a:lnTo>
                                          <a:pt x="2767" y="1642"/>
                                        </a:lnTo>
                                        <a:lnTo>
                                          <a:pt x="2797" y="1520"/>
                                        </a:lnTo>
                                        <a:lnTo>
                                          <a:pt x="2817" y="1399"/>
                                        </a:lnTo>
                                        <a:lnTo>
                                          <a:pt x="2827" y="12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680"/>
                                    <a:ext cx="8345880" cy="52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43" h="8203">
                                        <a:moveTo>
                                          <a:pt x="730" y="5218"/>
                                        </a:moveTo>
                                        <a:lnTo>
                                          <a:pt x="902" y="4982"/>
                                        </a:lnTo>
                                        <a:lnTo>
                                          <a:pt x="1224" y="6099"/>
                                        </a:lnTo>
                                        <a:lnTo>
                                          <a:pt x="730" y="5218"/>
                                        </a:lnTo>
                                        <a:close/>
                                        <a:moveTo>
                                          <a:pt x="816" y="3844"/>
                                        </a:moveTo>
                                        <a:lnTo>
                                          <a:pt x="709" y="4166"/>
                                        </a:lnTo>
                                        <a:lnTo>
                                          <a:pt x="795" y="4617"/>
                                        </a:lnTo>
                                        <a:lnTo>
                                          <a:pt x="601" y="4853"/>
                                        </a:lnTo>
                                        <a:lnTo>
                                          <a:pt x="429" y="4359"/>
                                        </a:lnTo>
                                        <a:lnTo>
                                          <a:pt x="558" y="3436"/>
                                        </a:lnTo>
                                        <a:lnTo>
                                          <a:pt x="816" y="3844"/>
                                        </a:lnTo>
                                        <a:close/>
                                        <a:moveTo>
                                          <a:pt x="1009" y="3049"/>
                                        </a:moveTo>
                                        <a:lnTo>
                                          <a:pt x="838" y="3650"/>
                                        </a:lnTo>
                                        <a:lnTo>
                                          <a:pt x="623" y="3371"/>
                                        </a:lnTo>
                                        <a:lnTo>
                                          <a:pt x="1009" y="3049"/>
                                        </a:lnTo>
                                        <a:close/>
                                        <a:moveTo>
                                          <a:pt x="1117" y="2663"/>
                                        </a:moveTo>
                                        <a:lnTo>
                                          <a:pt x="687" y="2813"/>
                                        </a:lnTo>
                                        <a:lnTo>
                                          <a:pt x="838" y="2147"/>
                                        </a:lnTo>
                                        <a:lnTo>
                                          <a:pt x="1267" y="1847"/>
                                        </a:lnTo>
                                        <a:lnTo>
                                          <a:pt x="1267" y="2040"/>
                                        </a:lnTo>
                                        <a:lnTo>
                                          <a:pt x="1246" y="2255"/>
                                        </a:lnTo>
                                        <a:lnTo>
                                          <a:pt x="1181" y="2448"/>
                                        </a:lnTo>
                                        <a:lnTo>
                                          <a:pt x="1117" y="2663"/>
                                        </a:lnTo>
                                        <a:close/>
                                        <a:moveTo>
                                          <a:pt x="1160" y="1761"/>
                                        </a:moveTo>
                                        <a:lnTo>
                                          <a:pt x="838" y="1975"/>
                                        </a:lnTo>
                                        <a:lnTo>
                                          <a:pt x="859" y="1653"/>
                                        </a:lnTo>
                                        <a:lnTo>
                                          <a:pt x="1160" y="1761"/>
                                        </a:lnTo>
                                        <a:close/>
                                        <a:moveTo>
                                          <a:pt x="988" y="1610"/>
                                        </a:moveTo>
                                        <a:lnTo>
                                          <a:pt x="902" y="1546"/>
                                        </a:lnTo>
                                        <a:lnTo>
                                          <a:pt x="988" y="1310"/>
                                        </a:lnTo>
                                        <a:lnTo>
                                          <a:pt x="988" y="1610"/>
                                        </a:lnTo>
                                        <a:close/>
                                        <a:moveTo>
                                          <a:pt x="11210" y="5368"/>
                                        </a:moveTo>
                                        <a:lnTo>
                                          <a:pt x="10995" y="5261"/>
                                        </a:lnTo>
                                        <a:lnTo>
                                          <a:pt x="11210" y="5089"/>
                                        </a:lnTo>
                                        <a:lnTo>
                                          <a:pt x="11210" y="5368"/>
                                        </a:lnTo>
                                        <a:close/>
                                        <a:moveTo>
                                          <a:pt x="10910" y="5325"/>
                                        </a:moveTo>
                                        <a:lnTo>
                                          <a:pt x="11167" y="5454"/>
                                        </a:lnTo>
                                        <a:lnTo>
                                          <a:pt x="10910" y="5884"/>
                                        </a:lnTo>
                                        <a:lnTo>
                                          <a:pt x="10630" y="6313"/>
                                        </a:lnTo>
                                        <a:lnTo>
                                          <a:pt x="10308" y="6700"/>
                                        </a:lnTo>
                                        <a:lnTo>
                                          <a:pt x="9943" y="7065"/>
                                        </a:lnTo>
                                        <a:lnTo>
                                          <a:pt x="9535" y="6915"/>
                                        </a:lnTo>
                                        <a:lnTo>
                                          <a:pt x="9535" y="6786"/>
                                        </a:lnTo>
                                        <a:lnTo>
                                          <a:pt x="9578" y="6678"/>
                                        </a:lnTo>
                                        <a:lnTo>
                                          <a:pt x="9664" y="6614"/>
                                        </a:lnTo>
                                        <a:lnTo>
                                          <a:pt x="9793" y="6571"/>
                                        </a:lnTo>
                                        <a:lnTo>
                                          <a:pt x="9621" y="6571"/>
                                        </a:lnTo>
                                        <a:lnTo>
                                          <a:pt x="9836" y="6270"/>
                                        </a:lnTo>
                                        <a:lnTo>
                                          <a:pt x="10029" y="5948"/>
                                        </a:lnTo>
                                        <a:lnTo>
                                          <a:pt x="10201" y="5626"/>
                                        </a:lnTo>
                                        <a:lnTo>
                                          <a:pt x="10351" y="5325"/>
                                        </a:lnTo>
                                        <a:lnTo>
                                          <a:pt x="10910" y="5325"/>
                                        </a:lnTo>
                                        <a:close/>
                                        <a:moveTo>
                                          <a:pt x="10974" y="4166"/>
                                        </a:moveTo>
                                        <a:lnTo>
                                          <a:pt x="11167" y="4166"/>
                                        </a:lnTo>
                                        <a:lnTo>
                                          <a:pt x="11232" y="4982"/>
                                        </a:lnTo>
                                        <a:lnTo>
                                          <a:pt x="10910" y="5218"/>
                                        </a:lnTo>
                                        <a:lnTo>
                                          <a:pt x="10394" y="5218"/>
                                        </a:lnTo>
                                        <a:lnTo>
                                          <a:pt x="10459" y="5003"/>
                                        </a:lnTo>
                                        <a:lnTo>
                                          <a:pt x="10759" y="4703"/>
                                        </a:lnTo>
                                        <a:lnTo>
                                          <a:pt x="10480" y="4789"/>
                                        </a:lnTo>
                                        <a:lnTo>
                                          <a:pt x="10480" y="4574"/>
                                        </a:lnTo>
                                        <a:lnTo>
                                          <a:pt x="10974" y="4166"/>
                                        </a:lnTo>
                                        <a:close/>
                                        <a:moveTo>
                                          <a:pt x="1052" y="1159"/>
                                        </a:moveTo>
                                        <a:lnTo>
                                          <a:pt x="1267" y="1331"/>
                                        </a:lnTo>
                                        <a:lnTo>
                                          <a:pt x="1267" y="1675"/>
                                        </a:lnTo>
                                        <a:lnTo>
                                          <a:pt x="1052" y="1589"/>
                                        </a:lnTo>
                                        <a:lnTo>
                                          <a:pt x="1052" y="1159"/>
                                        </a:lnTo>
                                        <a:close/>
                                        <a:moveTo>
                                          <a:pt x="945" y="472"/>
                                        </a:moveTo>
                                        <a:lnTo>
                                          <a:pt x="709" y="515"/>
                                        </a:lnTo>
                                        <a:lnTo>
                                          <a:pt x="752" y="708"/>
                                        </a:lnTo>
                                        <a:lnTo>
                                          <a:pt x="580" y="773"/>
                                        </a:lnTo>
                                        <a:lnTo>
                                          <a:pt x="451" y="580"/>
                                        </a:lnTo>
                                        <a:lnTo>
                                          <a:pt x="387" y="580"/>
                                        </a:lnTo>
                                        <a:lnTo>
                                          <a:pt x="537" y="816"/>
                                        </a:lnTo>
                                        <a:lnTo>
                                          <a:pt x="773" y="816"/>
                                        </a:lnTo>
                                        <a:lnTo>
                                          <a:pt x="859" y="1095"/>
                                        </a:lnTo>
                                        <a:lnTo>
                                          <a:pt x="709" y="1396"/>
                                        </a:lnTo>
                                        <a:lnTo>
                                          <a:pt x="365" y="1181"/>
                                        </a:lnTo>
                                        <a:lnTo>
                                          <a:pt x="365" y="859"/>
                                        </a:lnTo>
                                        <a:lnTo>
                                          <a:pt x="279" y="1138"/>
                                        </a:lnTo>
                                        <a:lnTo>
                                          <a:pt x="107" y="1031"/>
                                        </a:lnTo>
                                        <a:lnTo>
                                          <a:pt x="129" y="1138"/>
                                        </a:lnTo>
                                        <a:lnTo>
                                          <a:pt x="666" y="1524"/>
                                        </a:lnTo>
                                        <a:lnTo>
                                          <a:pt x="558" y="1761"/>
                                        </a:lnTo>
                                        <a:lnTo>
                                          <a:pt x="322" y="2684"/>
                                        </a:lnTo>
                                        <a:lnTo>
                                          <a:pt x="451" y="3586"/>
                                        </a:lnTo>
                                        <a:lnTo>
                                          <a:pt x="0" y="7000"/>
                                        </a:lnTo>
                                        <a:lnTo>
                                          <a:pt x="236" y="8096"/>
                                        </a:lnTo>
                                        <a:lnTo>
                                          <a:pt x="3114" y="7559"/>
                                        </a:lnTo>
                                        <a:lnTo>
                                          <a:pt x="4746" y="8139"/>
                                        </a:lnTo>
                                        <a:lnTo>
                                          <a:pt x="5090" y="7623"/>
                                        </a:lnTo>
                                        <a:lnTo>
                                          <a:pt x="5090" y="8096"/>
                                        </a:lnTo>
                                        <a:lnTo>
                                          <a:pt x="7495" y="7688"/>
                                        </a:lnTo>
                                        <a:lnTo>
                                          <a:pt x="13143" y="8203"/>
                                        </a:lnTo>
                                        <a:lnTo>
                                          <a:pt x="13143" y="4875"/>
                                        </a:lnTo>
                                        <a:lnTo>
                                          <a:pt x="12799" y="3736"/>
                                        </a:lnTo>
                                        <a:lnTo>
                                          <a:pt x="13036" y="1546"/>
                                        </a:lnTo>
                                        <a:lnTo>
                                          <a:pt x="12628" y="2233"/>
                                        </a:lnTo>
                                        <a:lnTo>
                                          <a:pt x="12370" y="1847"/>
                                        </a:lnTo>
                                        <a:lnTo>
                                          <a:pt x="12692" y="1546"/>
                                        </a:lnTo>
                                        <a:lnTo>
                                          <a:pt x="12456" y="880"/>
                                        </a:lnTo>
                                        <a:lnTo>
                                          <a:pt x="12456" y="1503"/>
                                        </a:lnTo>
                                        <a:lnTo>
                                          <a:pt x="12198" y="1847"/>
                                        </a:lnTo>
                                        <a:lnTo>
                                          <a:pt x="12499" y="2426"/>
                                        </a:lnTo>
                                        <a:lnTo>
                                          <a:pt x="12134" y="2684"/>
                                        </a:lnTo>
                                        <a:lnTo>
                                          <a:pt x="11962" y="1911"/>
                                        </a:lnTo>
                                        <a:lnTo>
                                          <a:pt x="12220" y="1567"/>
                                        </a:lnTo>
                                        <a:lnTo>
                                          <a:pt x="11919" y="1761"/>
                                        </a:lnTo>
                                        <a:lnTo>
                                          <a:pt x="11855" y="1610"/>
                                        </a:lnTo>
                                        <a:lnTo>
                                          <a:pt x="12348" y="1052"/>
                                        </a:lnTo>
                                        <a:lnTo>
                                          <a:pt x="12112" y="537"/>
                                        </a:lnTo>
                                        <a:lnTo>
                                          <a:pt x="12327" y="300"/>
                                        </a:lnTo>
                                        <a:lnTo>
                                          <a:pt x="12628" y="515"/>
                                        </a:lnTo>
                                        <a:lnTo>
                                          <a:pt x="12434" y="193"/>
                                        </a:lnTo>
                                        <a:lnTo>
                                          <a:pt x="12628" y="0"/>
                                        </a:lnTo>
                                        <a:lnTo>
                                          <a:pt x="12413" y="21"/>
                                        </a:lnTo>
                                        <a:lnTo>
                                          <a:pt x="12026" y="451"/>
                                        </a:lnTo>
                                        <a:lnTo>
                                          <a:pt x="11726" y="64"/>
                                        </a:lnTo>
                                        <a:lnTo>
                                          <a:pt x="11575" y="86"/>
                                        </a:lnTo>
                                        <a:lnTo>
                                          <a:pt x="12091" y="945"/>
                                        </a:lnTo>
                                        <a:lnTo>
                                          <a:pt x="11554" y="1439"/>
                                        </a:lnTo>
                                        <a:lnTo>
                                          <a:pt x="11661" y="2512"/>
                                        </a:lnTo>
                                        <a:lnTo>
                                          <a:pt x="11275" y="1524"/>
                                        </a:lnTo>
                                        <a:lnTo>
                                          <a:pt x="10824" y="1417"/>
                                        </a:lnTo>
                                        <a:lnTo>
                                          <a:pt x="11103" y="859"/>
                                        </a:lnTo>
                                        <a:lnTo>
                                          <a:pt x="10652" y="150"/>
                                        </a:lnTo>
                                        <a:lnTo>
                                          <a:pt x="10523" y="172"/>
                                        </a:lnTo>
                                        <a:lnTo>
                                          <a:pt x="10867" y="859"/>
                                        </a:lnTo>
                                        <a:lnTo>
                                          <a:pt x="10587" y="1374"/>
                                        </a:lnTo>
                                        <a:lnTo>
                                          <a:pt x="9922" y="1224"/>
                                        </a:lnTo>
                                        <a:lnTo>
                                          <a:pt x="9471" y="494"/>
                                        </a:lnTo>
                                        <a:lnTo>
                                          <a:pt x="8934" y="751"/>
                                        </a:lnTo>
                                        <a:lnTo>
                                          <a:pt x="8612" y="343"/>
                                        </a:lnTo>
                                        <a:lnTo>
                                          <a:pt x="8461" y="343"/>
                                        </a:lnTo>
                                        <a:lnTo>
                                          <a:pt x="8912" y="966"/>
                                        </a:lnTo>
                                        <a:lnTo>
                                          <a:pt x="9385" y="687"/>
                                        </a:lnTo>
                                        <a:lnTo>
                                          <a:pt x="9857" y="1589"/>
                                        </a:lnTo>
                                        <a:lnTo>
                                          <a:pt x="10867" y="1825"/>
                                        </a:lnTo>
                                        <a:lnTo>
                                          <a:pt x="11124" y="2899"/>
                                        </a:lnTo>
                                        <a:lnTo>
                                          <a:pt x="10459" y="2448"/>
                                        </a:lnTo>
                                        <a:lnTo>
                                          <a:pt x="9428" y="2598"/>
                                        </a:lnTo>
                                        <a:lnTo>
                                          <a:pt x="9578" y="2341"/>
                                        </a:lnTo>
                                        <a:lnTo>
                                          <a:pt x="9299" y="2040"/>
                                        </a:lnTo>
                                        <a:lnTo>
                                          <a:pt x="9492" y="1847"/>
                                        </a:lnTo>
                                        <a:lnTo>
                                          <a:pt x="9192" y="1997"/>
                                        </a:lnTo>
                                        <a:lnTo>
                                          <a:pt x="9449" y="2362"/>
                                        </a:lnTo>
                                        <a:lnTo>
                                          <a:pt x="9299" y="2555"/>
                                        </a:lnTo>
                                        <a:lnTo>
                                          <a:pt x="8504" y="1890"/>
                                        </a:lnTo>
                                        <a:lnTo>
                                          <a:pt x="8032" y="2018"/>
                                        </a:lnTo>
                                        <a:lnTo>
                                          <a:pt x="8483" y="1997"/>
                                        </a:lnTo>
                                        <a:lnTo>
                                          <a:pt x="9020" y="2512"/>
                                        </a:lnTo>
                                        <a:lnTo>
                                          <a:pt x="8612" y="2469"/>
                                        </a:lnTo>
                                        <a:lnTo>
                                          <a:pt x="8268" y="2834"/>
                                        </a:lnTo>
                                        <a:lnTo>
                                          <a:pt x="8311" y="2963"/>
                                        </a:lnTo>
                                        <a:lnTo>
                                          <a:pt x="8311" y="2856"/>
                                        </a:lnTo>
                                        <a:lnTo>
                                          <a:pt x="8655" y="2534"/>
                                        </a:lnTo>
                                        <a:lnTo>
                                          <a:pt x="9256" y="2706"/>
                                        </a:lnTo>
                                        <a:lnTo>
                                          <a:pt x="9149" y="2985"/>
                                        </a:lnTo>
                                        <a:lnTo>
                                          <a:pt x="8826" y="2942"/>
                                        </a:lnTo>
                                        <a:lnTo>
                                          <a:pt x="9192" y="3071"/>
                                        </a:lnTo>
                                        <a:lnTo>
                                          <a:pt x="9342" y="2770"/>
                                        </a:lnTo>
                                        <a:lnTo>
                                          <a:pt x="10416" y="2663"/>
                                        </a:lnTo>
                                        <a:lnTo>
                                          <a:pt x="11017" y="3543"/>
                                        </a:lnTo>
                                        <a:lnTo>
                                          <a:pt x="10716" y="3650"/>
                                        </a:lnTo>
                                        <a:lnTo>
                                          <a:pt x="10394" y="3522"/>
                                        </a:lnTo>
                                        <a:lnTo>
                                          <a:pt x="10673" y="3736"/>
                                        </a:lnTo>
                                        <a:lnTo>
                                          <a:pt x="11038" y="3672"/>
                                        </a:lnTo>
                                        <a:lnTo>
                                          <a:pt x="11146" y="4058"/>
                                        </a:lnTo>
                                        <a:lnTo>
                                          <a:pt x="10953" y="4058"/>
                                        </a:lnTo>
                                        <a:lnTo>
                                          <a:pt x="10459" y="4424"/>
                                        </a:lnTo>
                                        <a:lnTo>
                                          <a:pt x="10459" y="4123"/>
                                        </a:lnTo>
                                        <a:lnTo>
                                          <a:pt x="10265" y="3908"/>
                                        </a:lnTo>
                                        <a:lnTo>
                                          <a:pt x="10265" y="3672"/>
                                        </a:lnTo>
                                        <a:lnTo>
                                          <a:pt x="10136" y="3865"/>
                                        </a:lnTo>
                                        <a:lnTo>
                                          <a:pt x="9814" y="3672"/>
                                        </a:lnTo>
                                        <a:lnTo>
                                          <a:pt x="9750" y="3758"/>
                                        </a:lnTo>
                                        <a:lnTo>
                                          <a:pt x="9449" y="3758"/>
                                        </a:lnTo>
                                        <a:lnTo>
                                          <a:pt x="9385" y="3994"/>
                                        </a:lnTo>
                                        <a:lnTo>
                                          <a:pt x="9514" y="3844"/>
                                        </a:lnTo>
                                        <a:lnTo>
                                          <a:pt x="9728" y="3844"/>
                                        </a:lnTo>
                                        <a:lnTo>
                                          <a:pt x="9643" y="4166"/>
                                        </a:lnTo>
                                        <a:lnTo>
                                          <a:pt x="9879" y="4252"/>
                                        </a:lnTo>
                                        <a:lnTo>
                                          <a:pt x="9728" y="4080"/>
                                        </a:lnTo>
                                        <a:lnTo>
                                          <a:pt x="9922" y="3822"/>
                                        </a:lnTo>
                                        <a:lnTo>
                                          <a:pt x="10308" y="4166"/>
                                        </a:lnTo>
                                        <a:lnTo>
                                          <a:pt x="10330" y="4445"/>
                                        </a:lnTo>
                                        <a:lnTo>
                                          <a:pt x="10330" y="4681"/>
                                        </a:lnTo>
                                        <a:lnTo>
                                          <a:pt x="10287" y="4917"/>
                                        </a:lnTo>
                                        <a:lnTo>
                                          <a:pt x="10244" y="5154"/>
                                        </a:lnTo>
                                        <a:lnTo>
                                          <a:pt x="10158" y="5368"/>
                                        </a:lnTo>
                                        <a:lnTo>
                                          <a:pt x="10051" y="5583"/>
                                        </a:lnTo>
                                        <a:lnTo>
                                          <a:pt x="9922" y="5776"/>
                                        </a:lnTo>
                                        <a:lnTo>
                                          <a:pt x="9771" y="5948"/>
                                        </a:lnTo>
                                        <a:lnTo>
                                          <a:pt x="9535" y="5755"/>
                                        </a:lnTo>
                                        <a:lnTo>
                                          <a:pt x="9664" y="6056"/>
                                        </a:lnTo>
                                        <a:lnTo>
                                          <a:pt x="8934" y="6678"/>
                                        </a:lnTo>
                                        <a:lnTo>
                                          <a:pt x="7796" y="6184"/>
                                        </a:lnTo>
                                        <a:lnTo>
                                          <a:pt x="7259" y="5991"/>
                                        </a:lnTo>
                                        <a:lnTo>
                                          <a:pt x="6829" y="5841"/>
                                        </a:lnTo>
                                        <a:lnTo>
                                          <a:pt x="6593" y="5776"/>
                                        </a:lnTo>
                                        <a:lnTo>
                                          <a:pt x="6357" y="5733"/>
                                        </a:lnTo>
                                        <a:lnTo>
                                          <a:pt x="6142" y="5712"/>
                                        </a:lnTo>
                                        <a:lnTo>
                                          <a:pt x="5949" y="5712"/>
                                        </a:lnTo>
                                        <a:lnTo>
                                          <a:pt x="5627" y="5733"/>
                                        </a:lnTo>
                                        <a:lnTo>
                                          <a:pt x="5283" y="5798"/>
                                        </a:lnTo>
                                        <a:lnTo>
                                          <a:pt x="4961" y="5862"/>
                                        </a:lnTo>
                                        <a:lnTo>
                                          <a:pt x="4639" y="5948"/>
                                        </a:lnTo>
                                        <a:lnTo>
                                          <a:pt x="4317" y="6056"/>
                                        </a:lnTo>
                                        <a:lnTo>
                                          <a:pt x="3994" y="6184"/>
                                        </a:lnTo>
                                        <a:lnTo>
                                          <a:pt x="3672" y="6335"/>
                                        </a:lnTo>
                                        <a:lnTo>
                                          <a:pt x="3350" y="6507"/>
                                        </a:lnTo>
                                        <a:lnTo>
                                          <a:pt x="3221" y="6356"/>
                                        </a:lnTo>
                                        <a:lnTo>
                                          <a:pt x="3092" y="5927"/>
                                        </a:lnTo>
                                        <a:lnTo>
                                          <a:pt x="3092" y="6184"/>
                                        </a:lnTo>
                                        <a:lnTo>
                                          <a:pt x="2856" y="5905"/>
                                        </a:lnTo>
                                        <a:lnTo>
                                          <a:pt x="3200" y="6614"/>
                                        </a:lnTo>
                                        <a:lnTo>
                                          <a:pt x="2856" y="6829"/>
                                        </a:lnTo>
                                        <a:lnTo>
                                          <a:pt x="2599" y="6442"/>
                                        </a:lnTo>
                                        <a:lnTo>
                                          <a:pt x="2405" y="6120"/>
                                        </a:lnTo>
                                        <a:lnTo>
                                          <a:pt x="2276" y="5819"/>
                                        </a:lnTo>
                                        <a:lnTo>
                                          <a:pt x="2233" y="5691"/>
                                        </a:lnTo>
                                        <a:lnTo>
                                          <a:pt x="2212" y="5583"/>
                                        </a:lnTo>
                                        <a:lnTo>
                                          <a:pt x="2212" y="5476"/>
                                        </a:lnTo>
                                        <a:lnTo>
                                          <a:pt x="2233" y="5390"/>
                                        </a:lnTo>
                                        <a:lnTo>
                                          <a:pt x="2255" y="5304"/>
                                        </a:lnTo>
                                        <a:lnTo>
                                          <a:pt x="2319" y="5240"/>
                                        </a:lnTo>
                                        <a:lnTo>
                                          <a:pt x="2384" y="5175"/>
                                        </a:lnTo>
                                        <a:lnTo>
                                          <a:pt x="2470" y="5132"/>
                                        </a:lnTo>
                                        <a:lnTo>
                                          <a:pt x="2556" y="5111"/>
                                        </a:lnTo>
                                        <a:lnTo>
                                          <a:pt x="2684" y="5089"/>
                                        </a:lnTo>
                                        <a:lnTo>
                                          <a:pt x="2427" y="5089"/>
                                        </a:lnTo>
                                        <a:lnTo>
                                          <a:pt x="2319" y="4638"/>
                                        </a:lnTo>
                                        <a:lnTo>
                                          <a:pt x="2599" y="4295"/>
                                        </a:lnTo>
                                        <a:lnTo>
                                          <a:pt x="2255" y="4595"/>
                                        </a:lnTo>
                                        <a:lnTo>
                                          <a:pt x="2255" y="4338"/>
                                        </a:lnTo>
                                        <a:lnTo>
                                          <a:pt x="2212" y="4638"/>
                                        </a:lnTo>
                                        <a:lnTo>
                                          <a:pt x="2362" y="5111"/>
                                        </a:lnTo>
                                        <a:lnTo>
                                          <a:pt x="2062" y="5519"/>
                                        </a:lnTo>
                                        <a:lnTo>
                                          <a:pt x="1782" y="4789"/>
                                        </a:lnTo>
                                        <a:lnTo>
                                          <a:pt x="2427" y="3500"/>
                                        </a:lnTo>
                                        <a:lnTo>
                                          <a:pt x="3200" y="3178"/>
                                        </a:lnTo>
                                        <a:lnTo>
                                          <a:pt x="3393" y="2383"/>
                                        </a:lnTo>
                                        <a:lnTo>
                                          <a:pt x="3951" y="2448"/>
                                        </a:lnTo>
                                        <a:lnTo>
                                          <a:pt x="4166" y="2147"/>
                                        </a:lnTo>
                                        <a:lnTo>
                                          <a:pt x="3930" y="2362"/>
                                        </a:lnTo>
                                        <a:lnTo>
                                          <a:pt x="3415" y="2319"/>
                                        </a:lnTo>
                                        <a:lnTo>
                                          <a:pt x="3522" y="2083"/>
                                        </a:lnTo>
                                        <a:lnTo>
                                          <a:pt x="4016" y="2083"/>
                                        </a:lnTo>
                                        <a:lnTo>
                                          <a:pt x="4166" y="1804"/>
                                        </a:lnTo>
                                        <a:lnTo>
                                          <a:pt x="4424" y="1804"/>
                                        </a:lnTo>
                                        <a:lnTo>
                                          <a:pt x="4123" y="1761"/>
                                        </a:lnTo>
                                        <a:lnTo>
                                          <a:pt x="3951" y="2018"/>
                                        </a:lnTo>
                                        <a:lnTo>
                                          <a:pt x="3737" y="2018"/>
                                        </a:lnTo>
                                        <a:lnTo>
                                          <a:pt x="3823" y="1675"/>
                                        </a:lnTo>
                                        <a:lnTo>
                                          <a:pt x="4317" y="1482"/>
                                        </a:lnTo>
                                        <a:lnTo>
                                          <a:pt x="3758" y="1632"/>
                                        </a:lnTo>
                                        <a:lnTo>
                                          <a:pt x="3651" y="1997"/>
                                        </a:lnTo>
                                        <a:lnTo>
                                          <a:pt x="3458" y="1997"/>
                                        </a:lnTo>
                                        <a:lnTo>
                                          <a:pt x="3286" y="2362"/>
                                        </a:lnTo>
                                        <a:lnTo>
                                          <a:pt x="3114" y="3071"/>
                                        </a:lnTo>
                                        <a:lnTo>
                                          <a:pt x="2298" y="3350"/>
                                        </a:lnTo>
                                        <a:lnTo>
                                          <a:pt x="1546" y="4101"/>
                                        </a:lnTo>
                                        <a:lnTo>
                                          <a:pt x="1525" y="3822"/>
                                        </a:lnTo>
                                        <a:lnTo>
                                          <a:pt x="1525" y="3586"/>
                                        </a:lnTo>
                                        <a:lnTo>
                                          <a:pt x="1589" y="3350"/>
                                        </a:lnTo>
                                        <a:lnTo>
                                          <a:pt x="1697" y="3178"/>
                                        </a:lnTo>
                                        <a:lnTo>
                                          <a:pt x="1847" y="3006"/>
                                        </a:lnTo>
                                        <a:lnTo>
                                          <a:pt x="2019" y="2877"/>
                                        </a:lnTo>
                                        <a:lnTo>
                                          <a:pt x="2255" y="2770"/>
                                        </a:lnTo>
                                        <a:lnTo>
                                          <a:pt x="2513" y="2684"/>
                                        </a:lnTo>
                                        <a:lnTo>
                                          <a:pt x="2878" y="1761"/>
                                        </a:lnTo>
                                        <a:lnTo>
                                          <a:pt x="3157" y="1890"/>
                                        </a:lnTo>
                                        <a:lnTo>
                                          <a:pt x="2964" y="1696"/>
                                        </a:lnTo>
                                        <a:lnTo>
                                          <a:pt x="3372" y="1524"/>
                                        </a:lnTo>
                                        <a:lnTo>
                                          <a:pt x="2856" y="1632"/>
                                        </a:lnTo>
                                        <a:lnTo>
                                          <a:pt x="2470" y="2577"/>
                                        </a:lnTo>
                                        <a:lnTo>
                                          <a:pt x="1997" y="2706"/>
                                        </a:lnTo>
                                        <a:lnTo>
                                          <a:pt x="2212" y="2341"/>
                                        </a:lnTo>
                                        <a:lnTo>
                                          <a:pt x="1911" y="2727"/>
                                        </a:lnTo>
                                        <a:lnTo>
                                          <a:pt x="1654" y="2727"/>
                                        </a:lnTo>
                                        <a:lnTo>
                                          <a:pt x="1825" y="2040"/>
                                        </a:lnTo>
                                        <a:lnTo>
                                          <a:pt x="2362" y="1567"/>
                                        </a:lnTo>
                                        <a:lnTo>
                                          <a:pt x="2534" y="601"/>
                                        </a:lnTo>
                                        <a:lnTo>
                                          <a:pt x="3007" y="343"/>
                                        </a:lnTo>
                                        <a:lnTo>
                                          <a:pt x="3178" y="494"/>
                                        </a:lnTo>
                                        <a:lnTo>
                                          <a:pt x="3049" y="257"/>
                                        </a:lnTo>
                                        <a:lnTo>
                                          <a:pt x="2835" y="343"/>
                                        </a:lnTo>
                                        <a:lnTo>
                                          <a:pt x="2899" y="129"/>
                                        </a:lnTo>
                                        <a:lnTo>
                                          <a:pt x="2813" y="150"/>
                                        </a:lnTo>
                                        <a:lnTo>
                                          <a:pt x="2727" y="365"/>
                                        </a:lnTo>
                                        <a:lnTo>
                                          <a:pt x="2556" y="451"/>
                                        </a:lnTo>
                                        <a:lnTo>
                                          <a:pt x="2556" y="193"/>
                                        </a:lnTo>
                                        <a:lnTo>
                                          <a:pt x="2448" y="215"/>
                                        </a:lnTo>
                                        <a:lnTo>
                                          <a:pt x="2405" y="902"/>
                                        </a:lnTo>
                                        <a:lnTo>
                                          <a:pt x="2190" y="515"/>
                                        </a:lnTo>
                                        <a:lnTo>
                                          <a:pt x="2276" y="236"/>
                                        </a:lnTo>
                                        <a:lnTo>
                                          <a:pt x="2233" y="257"/>
                                        </a:lnTo>
                                        <a:lnTo>
                                          <a:pt x="2126" y="451"/>
                                        </a:lnTo>
                                        <a:lnTo>
                                          <a:pt x="2040" y="279"/>
                                        </a:lnTo>
                                        <a:lnTo>
                                          <a:pt x="1997" y="300"/>
                                        </a:lnTo>
                                        <a:lnTo>
                                          <a:pt x="2319" y="988"/>
                                        </a:lnTo>
                                        <a:lnTo>
                                          <a:pt x="2276" y="1460"/>
                                        </a:lnTo>
                                        <a:lnTo>
                                          <a:pt x="1825" y="1718"/>
                                        </a:lnTo>
                                        <a:lnTo>
                                          <a:pt x="1761" y="1116"/>
                                        </a:lnTo>
                                        <a:lnTo>
                                          <a:pt x="2062" y="902"/>
                                        </a:lnTo>
                                        <a:lnTo>
                                          <a:pt x="1718" y="988"/>
                                        </a:lnTo>
                                        <a:lnTo>
                                          <a:pt x="1718" y="623"/>
                                        </a:lnTo>
                                        <a:lnTo>
                                          <a:pt x="1890" y="623"/>
                                        </a:lnTo>
                                        <a:lnTo>
                                          <a:pt x="1997" y="300"/>
                                        </a:lnTo>
                                        <a:lnTo>
                                          <a:pt x="1933" y="300"/>
                                        </a:lnTo>
                                        <a:lnTo>
                                          <a:pt x="1825" y="515"/>
                                        </a:lnTo>
                                        <a:lnTo>
                                          <a:pt x="1697" y="515"/>
                                        </a:lnTo>
                                        <a:lnTo>
                                          <a:pt x="1589" y="365"/>
                                        </a:lnTo>
                                        <a:lnTo>
                                          <a:pt x="1160" y="451"/>
                                        </a:lnTo>
                                        <a:lnTo>
                                          <a:pt x="1246" y="666"/>
                                        </a:lnTo>
                                        <a:lnTo>
                                          <a:pt x="1246" y="1181"/>
                                        </a:lnTo>
                                        <a:lnTo>
                                          <a:pt x="1052" y="1052"/>
                                        </a:lnTo>
                                        <a:lnTo>
                                          <a:pt x="945" y="4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0" y="0"/>
                                    <a:ext cx="963360" cy="78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7" h="1237">
                                        <a:moveTo>
                                          <a:pt x="969" y="188"/>
                                        </a:moveTo>
                                        <a:cubicBezTo>
                                          <a:pt x="839" y="193"/>
                                          <a:pt x="708" y="191"/>
                                          <a:pt x="578" y="204"/>
                                        </a:cubicBezTo>
                                        <a:cubicBezTo>
                                          <a:pt x="545" y="207"/>
                                          <a:pt x="484" y="235"/>
                                          <a:pt x="484" y="235"/>
                                        </a:cubicBezTo>
                                        <a:cubicBezTo>
                                          <a:pt x="474" y="246"/>
                                          <a:pt x="465" y="258"/>
                                          <a:pt x="453" y="267"/>
                                        </a:cubicBezTo>
                                        <a:cubicBezTo>
                                          <a:pt x="423" y="290"/>
                                          <a:pt x="359" y="329"/>
                                          <a:pt x="359" y="329"/>
                                        </a:cubicBezTo>
                                        <a:cubicBezTo>
                                          <a:pt x="349" y="345"/>
                                          <a:pt x="340" y="362"/>
                                          <a:pt x="328" y="376"/>
                                        </a:cubicBezTo>
                                        <a:cubicBezTo>
                                          <a:pt x="309" y="399"/>
                                          <a:pt x="278" y="412"/>
                                          <a:pt x="265" y="439"/>
                                        </a:cubicBezTo>
                                        <a:cubicBezTo>
                                          <a:pt x="227" y="514"/>
                                          <a:pt x="250" y="484"/>
                                          <a:pt x="203" y="533"/>
                                        </a:cubicBezTo>
                                        <a:cubicBezTo>
                                          <a:pt x="198" y="554"/>
                                          <a:pt x="199" y="577"/>
                                          <a:pt x="187" y="595"/>
                                        </a:cubicBezTo>
                                        <a:cubicBezTo>
                                          <a:pt x="176" y="611"/>
                                          <a:pt x="150" y="611"/>
                                          <a:pt x="140" y="627"/>
                                        </a:cubicBezTo>
                                        <a:cubicBezTo>
                                          <a:pt x="123" y="655"/>
                                          <a:pt x="119" y="689"/>
                                          <a:pt x="109" y="720"/>
                                        </a:cubicBezTo>
                                        <a:cubicBezTo>
                                          <a:pt x="103" y="738"/>
                                          <a:pt x="88" y="751"/>
                                          <a:pt x="77" y="767"/>
                                        </a:cubicBezTo>
                                        <a:cubicBezTo>
                                          <a:pt x="0" y="1010"/>
                                          <a:pt x="213" y="1120"/>
                                          <a:pt x="406" y="1174"/>
                                        </a:cubicBezTo>
                                        <a:cubicBezTo>
                                          <a:pt x="457" y="1188"/>
                                          <a:pt x="510" y="1212"/>
                                          <a:pt x="563" y="1221"/>
                                        </a:cubicBezTo>
                                        <a:cubicBezTo>
                                          <a:pt x="609" y="1229"/>
                                          <a:pt x="656" y="1232"/>
                                          <a:pt x="703" y="1237"/>
                                        </a:cubicBezTo>
                                        <a:cubicBezTo>
                                          <a:pt x="736" y="1234"/>
                                          <a:pt x="1010" y="1214"/>
                                          <a:pt x="1063" y="1206"/>
                                        </a:cubicBezTo>
                                        <a:cubicBezTo>
                                          <a:pt x="1143" y="1194"/>
                                          <a:pt x="1222" y="1153"/>
                                          <a:pt x="1298" y="1127"/>
                                        </a:cubicBezTo>
                                        <a:cubicBezTo>
                                          <a:pt x="1373" y="1071"/>
                                          <a:pt x="1408" y="1019"/>
                                          <a:pt x="1470" y="955"/>
                                        </a:cubicBezTo>
                                        <a:cubicBezTo>
                                          <a:pt x="1509" y="841"/>
                                          <a:pt x="1494" y="893"/>
                                          <a:pt x="1517" y="799"/>
                                        </a:cubicBezTo>
                                        <a:cubicBezTo>
                                          <a:pt x="1512" y="684"/>
                                          <a:pt x="1515" y="568"/>
                                          <a:pt x="1502" y="454"/>
                                        </a:cubicBezTo>
                                        <a:cubicBezTo>
                                          <a:pt x="1488" y="329"/>
                                          <a:pt x="1380" y="291"/>
                                          <a:pt x="1329" y="204"/>
                                        </a:cubicBezTo>
                                        <a:cubicBezTo>
                                          <a:pt x="1289" y="136"/>
                                          <a:pt x="1239" y="76"/>
                                          <a:pt x="1173" y="32"/>
                                        </a:cubicBezTo>
                                        <a:cubicBezTo>
                                          <a:pt x="1150" y="16"/>
                                          <a:pt x="1120" y="13"/>
                                          <a:pt x="1095" y="0"/>
                                        </a:cubicBezTo>
                                        <a:lnTo>
                                          <a:pt x="752" y="14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600"/>
                                  <a:ext cx="2762280" cy="13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749160"/>
                                  <a:ext cx="2202120" cy="89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7" h="935">
                                      <a:moveTo>
                                        <a:pt x="421" y="125"/>
                                      </a:moveTo>
                                      <a:lnTo>
                                        <a:pt x="421" y="125"/>
                                      </a:lnTo>
                                      <a:lnTo>
                                        <a:pt x="381" y="110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306" y="110"/>
                                      </a:lnTo>
                                      <a:lnTo>
                                        <a:pt x="271" y="125"/>
                                      </a:lnTo>
                                      <a:lnTo>
                                        <a:pt x="261" y="135"/>
                                      </a:lnTo>
                                      <a:lnTo>
                                        <a:pt x="251" y="145"/>
                                      </a:lnTo>
                                      <a:lnTo>
                                        <a:pt x="246" y="160"/>
                                      </a:lnTo>
                                      <a:lnTo>
                                        <a:pt x="241" y="175"/>
                                      </a:lnTo>
                                      <a:lnTo>
                                        <a:pt x="241" y="190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1" y="245"/>
                                      </a:lnTo>
                                      <a:lnTo>
                                        <a:pt x="246" y="235"/>
                                      </a:lnTo>
                                      <a:lnTo>
                                        <a:pt x="221" y="230"/>
                                      </a:lnTo>
                                      <a:lnTo>
                                        <a:pt x="196" y="22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35" y="235"/>
                                      </a:lnTo>
                                      <a:lnTo>
                                        <a:pt x="120" y="245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80" y="300"/>
                                      </a:lnTo>
                                      <a:lnTo>
                                        <a:pt x="80" y="315"/>
                                      </a:lnTo>
                                      <a:lnTo>
                                        <a:pt x="85" y="335"/>
                                      </a:lnTo>
                                      <a:lnTo>
                                        <a:pt x="90" y="35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20" y="380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20" y="435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5" y="540"/>
                                      </a:lnTo>
                                      <a:lnTo>
                                        <a:pt x="30" y="585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15" y="710"/>
                                      </a:lnTo>
                                      <a:lnTo>
                                        <a:pt x="25" y="725"/>
                                      </a:lnTo>
                                      <a:lnTo>
                                        <a:pt x="35" y="735"/>
                                      </a:lnTo>
                                      <a:lnTo>
                                        <a:pt x="45" y="745"/>
                                      </a:lnTo>
                                      <a:lnTo>
                                        <a:pt x="80" y="755"/>
                                      </a:lnTo>
                                      <a:lnTo>
                                        <a:pt x="125" y="755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35" y="810"/>
                                      </a:lnTo>
                                      <a:lnTo>
                                        <a:pt x="140" y="830"/>
                                      </a:lnTo>
                                      <a:lnTo>
                                        <a:pt x="161" y="850"/>
                                      </a:lnTo>
                                      <a:lnTo>
                                        <a:pt x="191" y="865"/>
                                      </a:lnTo>
                                      <a:lnTo>
                                        <a:pt x="201" y="870"/>
                                      </a:lnTo>
                                      <a:lnTo>
                                        <a:pt x="216" y="870"/>
                                      </a:lnTo>
                                      <a:lnTo>
                                        <a:pt x="246" y="860"/>
                                      </a:lnTo>
                                      <a:lnTo>
                                        <a:pt x="261" y="850"/>
                                      </a:lnTo>
                                      <a:lnTo>
                                        <a:pt x="276" y="835"/>
                                      </a:lnTo>
                                      <a:lnTo>
                                        <a:pt x="291" y="820"/>
                                      </a:lnTo>
                                      <a:lnTo>
                                        <a:pt x="301" y="80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51" y="860"/>
                                      </a:lnTo>
                                      <a:lnTo>
                                        <a:pt x="381" y="875"/>
                                      </a:lnTo>
                                      <a:lnTo>
                                        <a:pt x="411" y="880"/>
                                      </a:lnTo>
                                      <a:lnTo>
                                        <a:pt x="431" y="880"/>
                                      </a:lnTo>
                                      <a:lnTo>
                                        <a:pt x="446" y="875"/>
                                      </a:lnTo>
                                      <a:lnTo>
                                        <a:pt x="461" y="865"/>
                                      </a:lnTo>
                                      <a:lnTo>
                                        <a:pt x="476" y="855"/>
                                      </a:lnTo>
                                      <a:lnTo>
                                        <a:pt x="496" y="825"/>
                                      </a:lnTo>
                                      <a:lnTo>
                                        <a:pt x="516" y="785"/>
                                      </a:lnTo>
                                      <a:lnTo>
                                        <a:pt x="526" y="830"/>
                                      </a:lnTo>
                                      <a:lnTo>
                                        <a:pt x="536" y="870"/>
                                      </a:lnTo>
                                      <a:lnTo>
                                        <a:pt x="556" y="895"/>
                                      </a:lnTo>
                                      <a:lnTo>
                                        <a:pt x="581" y="910"/>
                                      </a:lnTo>
                                      <a:lnTo>
                                        <a:pt x="606" y="915"/>
                                      </a:lnTo>
                                      <a:lnTo>
                                        <a:pt x="641" y="910"/>
                                      </a:lnTo>
                                      <a:lnTo>
                                        <a:pt x="676" y="890"/>
                                      </a:lnTo>
                                      <a:lnTo>
                                        <a:pt x="721" y="865"/>
                                      </a:lnTo>
                                      <a:lnTo>
                                        <a:pt x="721" y="885"/>
                                      </a:lnTo>
                                      <a:lnTo>
                                        <a:pt x="726" y="900"/>
                                      </a:lnTo>
                                      <a:lnTo>
                                        <a:pt x="731" y="910"/>
                                      </a:lnTo>
                                      <a:lnTo>
                                        <a:pt x="741" y="925"/>
                                      </a:lnTo>
                                      <a:lnTo>
                                        <a:pt x="756" y="930"/>
                                      </a:lnTo>
                                      <a:lnTo>
                                        <a:pt x="771" y="935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831" y="925"/>
                                      </a:lnTo>
                                      <a:lnTo>
                                        <a:pt x="861" y="905"/>
                                      </a:lnTo>
                                      <a:lnTo>
                                        <a:pt x="876" y="885"/>
                                      </a:lnTo>
                                      <a:lnTo>
                                        <a:pt x="891" y="870"/>
                                      </a:lnTo>
                                      <a:lnTo>
                                        <a:pt x="906" y="825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6" y="870"/>
                                      </a:lnTo>
                                      <a:lnTo>
                                        <a:pt x="926" y="885"/>
                                      </a:lnTo>
                                      <a:lnTo>
                                        <a:pt x="941" y="900"/>
                                      </a:lnTo>
                                      <a:lnTo>
                                        <a:pt x="956" y="905"/>
                                      </a:lnTo>
                                      <a:lnTo>
                                        <a:pt x="971" y="915"/>
                                      </a:lnTo>
                                      <a:lnTo>
                                        <a:pt x="992" y="915"/>
                                      </a:lnTo>
                                      <a:lnTo>
                                        <a:pt x="1012" y="915"/>
                                      </a:lnTo>
                                      <a:lnTo>
                                        <a:pt x="1027" y="905"/>
                                      </a:lnTo>
                                      <a:lnTo>
                                        <a:pt x="1047" y="900"/>
                                      </a:lnTo>
                                      <a:lnTo>
                                        <a:pt x="1062" y="885"/>
                                      </a:lnTo>
                                      <a:lnTo>
                                        <a:pt x="1077" y="870"/>
                                      </a:lnTo>
                                      <a:lnTo>
                                        <a:pt x="1102" y="835"/>
                                      </a:lnTo>
                                      <a:lnTo>
                                        <a:pt x="1107" y="820"/>
                                      </a:lnTo>
                                      <a:lnTo>
                                        <a:pt x="1107" y="805"/>
                                      </a:lnTo>
                                      <a:lnTo>
                                        <a:pt x="1172" y="810"/>
                                      </a:lnTo>
                                      <a:lnTo>
                                        <a:pt x="1192" y="810"/>
                                      </a:lnTo>
                                      <a:lnTo>
                                        <a:pt x="1207" y="805"/>
                                      </a:lnTo>
                                      <a:lnTo>
                                        <a:pt x="1237" y="790"/>
                                      </a:lnTo>
                                      <a:lnTo>
                                        <a:pt x="1252" y="780"/>
                                      </a:lnTo>
                                      <a:lnTo>
                                        <a:pt x="1262" y="765"/>
                                      </a:lnTo>
                                      <a:lnTo>
                                        <a:pt x="1267" y="750"/>
                                      </a:lnTo>
                                      <a:lnTo>
                                        <a:pt x="1272" y="735"/>
                                      </a:lnTo>
                                      <a:lnTo>
                                        <a:pt x="1272" y="715"/>
                                      </a:lnTo>
                                      <a:lnTo>
                                        <a:pt x="1267" y="700"/>
                                      </a:lnTo>
                                      <a:lnTo>
                                        <a:pt x="1257" y="680"/>
                                      </a:lnTo>
                                      <a:lnTo>
                                        <a:pt x="1242" y="665"/>
                                      </a:lnTo>
                                      <a:lnTo>
                                        <a:pt x="1282" y="680"/>
                                      </a:lnTo>
                                      <a:lnTo>
                                        <a:pt x="1297" y="685"/>
                                      </a:lnTo>
                                      <a:lnTo>
                                        <a:pt x="1317" y="685"/>
                                      </a:lnTo>
                                      <a:lnTo>
                                        <a:pt x="1327" y="680"/>
                                      </a:lnTo>
                                      <a:lnTo>
                                        <a:pt x="1342" y="675"/>
                                      </a:lnTo>
                                      <a:lnTo>
                                        <a:pt x="1357" y="660"/>
                                      </a:lnTo>
                                      <a:lnTo>
                                        <a:pt x="1372" y="635"/>
                                      </a:lnTo>
                                      <a:lnTo>
                                        <a:pt x="1372" y="605"/>
                                      </a:lnTo>
                                      <a:lnTo>
                                        <a:pt x="1367" y="570"/>
                                      </a:lnTo>
                                      <a:lnTo>
                                        <a:pt x="1352" y="535"/>
                                      </a:lnTo>
                                      <a:lnTo>
                                        <a:pt x="1367" y="530"/>
                                      </a:lnTo>
                                      <a:lnTo>
                                        <a:pt x="1382" y="525"/>
                                      </a:lnTo>
                                      <a:lnTo>
                                        <a:pt x="1392" y="515"/>
                                      </a:lnTo>
                                      <a:lnTo>
                                        <a:pt x="1402" y="500"/>
                                      </a:lnTo>
                                      <a:lnTo>
                                        <a:pt x="1407" y="475"/>
                                      </a:lnTo>
                                      <a:lnTo>
                                        <a:pt x="1407" y="445"/>
                                      </a:lnTo>
                                      <a:lnTo>
                                        <a:pt x="1397" y="415"/>
                                      </a:lnTo>
                                      <a:lnTo>
                                        <a:pt x="1372" y="390"/>
                                      </a:lnTo>
                                      <a:lnTo>
                                        <a:pt x="1357" y="380"/>
                                      </a:lnTo>
                                      <a:lnTo>
                                        <a:pt x="1342" y="375"/>
                                      </a:lnTo>
                                      <a:lnTo>
                                        <a:pt x="1322" y="370"/>
                                      </a:lnTo>
                                      <a:lnTo>
                                        <a:pt x="1302" y="370"/>
                                      </a:lnTo>
                                      <a:lnTo>
                                        <a:pt x="1322" y="355"/>
                                      </a:lnTo>
                                      <a:lnTo>
                                        <a:pt x="1337" y="340"/>
                                      </a:lnTo>
                                      <a:lnTo>
                                        <a:pt x="1347" y="325"/>
                                      </a:lnTo>
                                      <a:lnTo>
                                        <a:pt x="1357" y="310"/>
                                      </a:lnTo>
                                      <a:lnTo>
                                        <a:pt x="1357" y="295"/>
                                      </a:lnTo>
                                      <a:lnTo>
                                        <a:pt x="1357" y="280"/>
                                      </a:lnTo>
                                      <a:lnTo>
                                        <a:pt x="1352" y="265"/>
                                      </a:lnTo>
                                      <a:lnTo>
                                        <a:pt x="1342" y="250"/>
                                      </a:lnTo>
                                      <a:lnTo>
                                        <a:pt x="1317" y="225"/>
                                      </a:lnTo>
                                      <a:lnTo>
                                        <a:pt x="1282" y="205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187" y="195"/>
                                      </a:lnTo>
                                      <a:lnTo>
                                        <a:pt x="1197" y="175"/>
                                      </a:lnTo>
                                      <a:lnTo>
                                        <a:pt x="1202" y="160"/>
                                      </a:lnTo>
                                      <a:lnTo>
                                        <a:pt x="1202" y="145"/>
                                      </a:lnTo>
                                      <a:lnTo>
                                        <a:pt x="1197" y="130"/>
                                      </a:lnTo>
                                      <a:lnTo>
                                        <a:pt x="1192" y="115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157" y="90"/>
                                      </a:lnTo>
                                      <a:lnTo>
                                        <a:pt x="1122" y="85"/>
                                      </a:lnTo>
                                      <a:lnTo>
                                        <a:pt x="1082" y="90"/>
                                      </a:lnTo>
                                      <a:lnTo>
                                        <a:pt x="1047" y="105"/>
                                      </a:lnTo>
                                      <a:lnTo>
                                        <a:pt x="1012" y="130"/>
                                      </a:lnTo>
                                      <a:lnTo>
                                        <a:pt x="1017" y="105"/>
                                      </a:lnTo>
                                      <a:lnTo>
                                        <a:pt x="1022" y="85"/>
                                      </a:lnTo>
                                      <a:lnTo>
                                        <a:pt x="1022" y="65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12" y="30"/>
                                      </a:lnTo>
                                      <a:lnTo>
                                        <a:pt x="1002" y="20"/>
                                      </a:lnTo>
                                      <a:lnTo>
                                        <a:pt x="987" y="10"/>
                                      </a:lnTo>
                                      <a:lnTo>
                                        <a:pt x="971" y="5"/>
                                      </a:lnTo>
                                      <a:lnTo>
                                        <a:pt x="956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96" y="10"/>
                                      </a:lnTo>
                                      <a:lnTo>
                                        <a:pt x="876" y="20"/>
                                      </a:lnTo>
                                      <a:lnTo>
                                        <a:pt x="856" y="35"/>
                                      </a:lnTo>
                                      <a:lnTo>
                                        <a:pt x="821" y="65"/>
                                      </a:lnTo>
                                      <a:lnTo>
                                        <a:pt x="816" y="35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96" y="10"/>
                                      </a:lnTo>
                                      <a:lnTo>
                                        <a:pt x="786" y="5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6" y="15"/>
                                      </a:lnTo>
                                      <a:lnTo>
                                        <a:pt x="691" y="30"/>
                                      </a:lnTo>
                                      <a:lnTo>
                                        <a:pt x="666" y="60"/>
                                      </a:lnTo>
                                      <a:lnTo>
                                        <a:pt x="646" y="95"/>
                                      </a:lnTo>
                                      <a:lnTo>
                                        <a:pt x="611" y="60"/>
                                      </a:lnTo>
                                      <a:lnTo>
                                        <a:pt x="571" y="3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91" y="25"/>
                                      </a:lnTo>
                                      <a:lnTo>
                                        <a:pt x="471" y="30"/>
                                      </a:lnTo>
                                      <a:lnTo>
                                        <a:pt x="456" y="35"/>
                                      </a:lnTo>
                                      <a:lnTo>
                                        <a:pt x="441" y="45"/>
                                      </a:lnTo>
                                      <a:lnTo>
                                        <a:pt x="431" y="55"/>
                                      </a:lnTo>
                                      <a:lnTo>
                                        <a:pt x="426" y="70"/>
                                      </a:lnTo>
                                      <a:lnTo>
                                        <a:pt x="421" y="85"/>
                                      </a:lnTo>
                                      <a:lnTo>
                                        <a:pt x="416" y="105"/>
                                      </a:lnTo>
                                      <a:lnTo>
                                        <a:pt x="421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720" y="0"/>
                                  <a:ext cx="207720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91800">
                                  <a:off x="5215320" y="816840"/>
                                  <a:ext cx="169308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200">
                                  <a:off x="5816880" y="625680"/>
                                  <a:ext cx="2394720" cy="10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1040" y="221040"/>
                                  <a:ext cx="2278440" cy="10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2" h="1130">
                                      <a:moveTo>
                                        <a:pt x="476" y="150"/>
                                      </a:moveTo>
                                      <a:lnTo>
                                        <a:pt x="476" y="150"/>
                                      </a:lnTo>
                                      <a:lnTo>
                                        <a:pt x="456" y="140"/>
                                      </a:lnTo>
                                      <a:lnTo>
                                        <a:pt x="431" y="130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346" y="135"/>
                                      </a:lnTo>
                                      <a:lnTo>
                                        <a:pt x="326" y="140"/>
                                      </a:lnTo>
                                      <a:lnTo>
                                        <a:pt x="310" y="150"/>
                                      </a:lnTo>
                                      <a:lnTo>
                                        <a:pt x="295" y="165"/>
                                      </a:lnTo>
                                      <a:lnTo>
                                        <a:pt x="285" y="180"/>
                                      </a:lnTo>
                                      <a:lnTo>
                                        <a:pt x="275" y="195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305" y="295"/>
                                      </a:lnTo>
                                      <a:lnTo>
                                        <a:pt x="280" y="285"/>
                                      </a:lnTo>
                                      <a:lnTo>
                                        <a:pt x="250" y="275"/>
                                      </a:lnTo>
                                      <a:lnTo>
                                        <a:pt x="225" y="270"/>
                                      </a:lnTo>
                                      <a:lnTo>
                                        <a:pt x="195" y="270"/>
                                      </a:lnTo>
                                      <a:lnTo>
                                        <a:pt x="175" y="275"/>
                                      </a:lnTo>
                                      <a:lnTo>
                                        <a:pt x="155" y="280"/>
                                      </a:lnTo>
                                      <a:lnTo>
                                        <a:pt x="135" y="295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95" y="36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400"/>
                                      </a:lnTo>
                                      <a:lnTo>
                                        <a:pt x="105" y="420"/>
                                      </a:lnTo>
                                      <a:lnTo>
                                        <a:pt x="115" y="440"/>
                                      </a:lnTo>
                                      <a:lnTo>
                                        <a:pt x="135" y="460"/>
                                      </a:lnTo>
                                      <a:lnTo>
                                        <a:pt x="85" y="480"/>
                                      </a:lnTo>
                                      <a:lnTo>
                                        <a:pt x="50" y="500"/>
                                      </a:lnTo>
                                      <a:lnTo>
                                        <a:pt x="25" y="52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15" y="620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60" y="655"/>
                                      </a:lnTo>
                                      <a:lnTo>
                                        <a:pt x="30" y="705"/>
                                      </a:lnTo>
                                      <a:lnTo>
                                        <a:pt x="10" y="755"/>
                                      </a:lnTo>
                                      <a:lnTo>
                                        <a:pt x="5" y="795"/>
                                      </a:lnTo>
                                      <a:lnTo>
                                        <a:pt x="5" y="820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5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40" y="885"/>
                                      </a:lnTo>
                                      <a:lnTo>
                                        <a:pt x="55" y="89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90" y="905"/>
                                      </a:lnTo>
                                      <a:lnTo>
                                        <a:pt x="140" y="910"/>
                                      </a:lnTo>
                                      <a:lnTo>
                                        <a:pt x="140" y="935"/>
                                      </a:lnTo>
                                      <a:lnTo>
                                        <a:pt x="145" y="955"/>
                                      </a:lnTo>
                                      <a:lnTo>
                                        <a:pt x="150" y="980"/>
                                      </a:lnTo>
                                      <a:lnTo>
                                        <a:pt x="160" y="1000"/>
                                      </a:lnTo>
                                      <a:lnTo>
                                        <a:pt x="170" y="1015"/>
                                      </a:lnTo>
                                      <a:lnTo>
                                        <a:pt x="180" y="1025"/>
                                      </a:lnTo>
                                      <a:lnTo>
                                        <a:pt x="195" y="1035"/>
                                      </a:lnTo>
                                      <a:lnTo>
                                        <a:pt x="210" y="1045"/>
                                      </a:lnTo>
                                      <a:lnTo>
                                        <a:pt x="230" y="1045"/>
                                      </a:lnTo>
                                      <a:lnTo>
                                        <a:pt x="245" y="104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80" y="1035"/>
                                      </a:lnTo>
                                      <a:lnTo>
                                        <a:pt x="295" y="1020"/>
                                      </a:lnTo>
                                      <a:lnTo>
                                        <a:pt x="316" y="1005"/>
                                      </a:lnTo>
                                      <a:lnTo>
                                        <a:pt x="326" y="98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66" y="1005"/>
                                      </a:lnTo>
                                      <a:lnTo>
                                        <a:pt x="396" y="1035"/>
                                      </a:lnTo>
                                      <a:lnTo>
                                        <a:pt x="416" y="1050"/>
                                      </a:lnTo>
                                      <a:lnTo>
                                        <a:pt x="431" y="1055"/>
                                      </a:lnTo>
                                      <a:lnTo>
                                        <a:pt x="451" y="1060"/>
                                      </a:lnTo>
                                      <a:lnTo>
                                        <a:pt x="471" y="1060"/>
                                      </a:lnTo>
                                      <a:lnTo>
                                        <a:pt x="486" y="1060"/>
                                      </a:lnTo>
                                      <a:lnTo>
                                        <a:pt x="506" y="1055"/>
                                      </a:lnTo>
                                      <a:lnTo>
                                        <a:pt x="521" y="1045"/>
                                      </a:lnTo>
                                      <a:lnTo>
                                        <a:pt x="536" y="1030"/>
                                      </a:lnTo>
                                      <a:lnTo>
                                        <a:pt x="551" y="1015"/>
                                      </a:lnTo>
                                      <a:lnTo>
                                        <a:pt x="566" y="995"/>
                                      </a:lnTo>
                                      <a:lnTo>
                                        <a:pt x="586" y="945"/>
                                      </a:lnTo>
                                      <a:lnTo>
                                        <a:pt x="596" y="1000"/>
                                      </a:lnTo>
                                      <a:lnTo>
                                        <a:pt x="611" y="1045"/>
                                      </a:lnTo>
                                      <a:lnTo>
                                        <a:pt x="631" y="1075"/>
                                      </a:lnTo>
                                      <a:lnTo>
                                        <a:pt x="641" y="1085"/>
                                      </a:lnTo>
                                      <a:lnTo>
                                        <a:pt x="656" y="1095"/>
                                      </a:lnTo>
                                      <a:lnTo>
                                        <a:pt x="671" y="1100"/>
                                      </a:lnTo>
                                      <a:lnTo>
                                        <a:pt x="686" y="1100"/>
                                      </a:lnTo>
                                      <a:lnTo>
                                        <a:pt x="726" y="1095"/>
                                      </a:lnTo>
                                      <a:lnTo>
                                        <a:pt x="766" y="1075"/>
                                      </a:lnTo>
                                      <a:lnTo>
                                        <a:pt x="816" y="1045"/>
                                      </a:lnTo>
                                      <a:lnTo>
                                        <a:pt x="816" y="1065"/>
                                      </a:lnTo>
                                      <a:lnTo>
                                        <a:pt x="821" y="1085"/>
                                      </a:lnTo>
                                      <a:lnTo>
                                        <a:pt x="831" y="1100"/>
                                      </a:lnTo>
                                      <a:lnTo>
                                        <a:pt x="846" y="1110"/>
                                      </a:lnTo>
                                      <a:lnTo>
                                        <a:pt x="856" y="1120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91" y="1130"/>
                                      </a:lnTo>
                                      <a:lnTo>
                                        <a:pt x="906" y="1125"/>
                                      </a:lnTo>
                                      <a:lnTo>
                                        <a:pt x="926" y="1120"/>
                                      </a:lnTo>
                                      <a:lnTo>
                                        <a:pt x="946" y="1115"/>
                                      </a:lnTo>
                                      <a:lnTo>
                                        <a:pt x="961" y="1100"/>
                                      </a:lnTo>
                                      <a:lnTo>
                                        <a:pt x="981" y="1090"/>
                                      </a:lnTo>
                                      <a:lnTo>
                                        <a:pt x="996" y="1070"/>
                                      </a:lnTo>
                                      <a:lnTo>
                                        <a:pt x="1011" y="1045"/>
                                      </a:lnTo>
                                      <a:lnTo>
                                        <a:pt x="1021" y="1020"/>
                                      </a:lnTo>
                                      <a:lnTo>
                                        <a:pt x="1031" y="995"/>
                                      </a:lnTo>
                                      <a:lnTo>
                                        <a:pt x="1036" y="1025"/>
                                      </a:lnTo>
                                      <a:lnTo>
                                        <a:pt x="1041" y="1045"/>
                                      </a:lnTo>
                                      <a:lnTo>
                                        <a:pt x="1056" y="1065"/>
                                      </a:lnTo>
                                      <a:lnTo>
                                        <a:pt x="1071" y="1080"/>
                                      </a:lnTo>
                                      <a:lnTo>
                                        <a:pt x="1086" y="1095"/>
                                      </a:lnTo>
                                      <a:lnTo>
                                        <a:pt x="1106" y="1100"/>
                                      </a:lnTo>
                                      <a:lnTo>
                                        <a:pt x="1126" y="1100"/>
                                      </a:lnTo>
                                      <a:lnTo>
                                        <a:pt x="1147" y="1100"/>
                                      </a:lnTo>
                                      <a:lnTo>
                                        <a:pt x="1167" y="1090"/>
                                      </a:lnTo>
                                      <a:lnTo>
                                        <a:pt x="1187" y="1080"/>
                                      </a:lnTo>
                                      <a:lnTo>
                                        <a:pt x="1207" y="1065"/>
                                      </a:lnTo>
                                      <a:lnTo>
                                        <a:pt x="1222" y="1050"/>
                                      </a:lnTo>
                                      <a:lnTo>
                                        <a:pt x="1237" y="1025"/>
                                      </a:lnTo>
                                      <a:lnTo>
                                        <a:pt x="1247" y="100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65"/>
                                      </a:lnTo>
                                      <a:lnTo>
                                        <a:pt x="1332" y="975"/>
                                      </a:lnTo>
                                      <a:lnTo>
                                        <a:pt x="1352" y="975"/>
                                      </a:lnTo>
                                      <a:lnTo>
                                        <a:pt x="1372" y="970"/>
                                      </a:lnTo>
                                      <a:lnTo>
                                        <a:pt x="1387" y="965"/>
                                      </a:lnTo>
                                      <a:lnTo>
                                        <a:pt x="1407" y="955"/>
                                      </a:lnTo>
                                      <a:lnTo>
                                        <a:pt x="1422" y="940"/>
                                      </a:lnTo>
                                      <a:lnTo>
                                        <a:pt x="1432" y="925"/>
                                      </a:lnTo>
                                      <a:lnTo>
                                        <a:pt x="1437" y="905"/>
                                      </a:lnTo>
                                      <a:lnTo>
                                        <a:pt x="1442" y="885"/>
                                      </a:lnTo>
                                      <a:lnTo>
                                        <a:pt x="1442" y="865"/>
                                      </a:lnTo>
                                      <a:lnTo>
                                        <a:pt x="1437" y="840"/>
                                      </a:lnTo>
                                      <a:lnTo>
                                        <a:pt x="1427" y="820"/>
                                      </a:lnTo>
                                      <a:lnTo>
                                        <a:pt x="1412" y="800"/>
                                      </a:lnTo>
                                      <a:lnTo>
                                        <a:pt x="1437" y="810"/>
                                      </a:lnTo>
                                      <a:lnTo>
                                        <a:pt x="1457" y="820"/>
                                      </a:lnTo>
                                      <a:lnTo>
                                        <a:pt x="1477" y="825"/>
                                      </a:lnTo>
                                      <a:lnTo>
                                        <a:pt x="1492" y="825"/>
                                      </a:lnTo>
                                      <a:lnTo>
                                        <a:pt x="1507" y="820"/>
                                      </a:lnTo>
                                      <a:lnTo>
                                        <a:pt x="1522" y="815"/>
                                      </a:lnTo>
                                      <a:lnTo>
                                        <a:pt x="1532" y="805"/>
                                      </a:lnTo>
                                      <a:lnTo>
                                        <a:pt x="1542" y="795"/>
                                      </a:lnTo>
                                      <a:lnTo>
                                        <a:pt x="1557" y="765"/>
                                      </a:lnTo>
                                      <a:lnTo>
                                        <a:pt x="1557" y="725"/>
                                      </a:lnTo>
                                      <a:lnTo>
                                        <a:pt x="1552" y="685"/>
                                      </a:lnTo>
                                      <a:lnTo>
                                        <a:pt x="1537" y="645"/>
                                      </a:lnTo>
                                      <a:lnTo>
                                        <a:pt x="1552" y="640"/>
                                      </a:lnTo>
                                      <a:lnTo>
                                        <a:pt x="1567" y="630"/>
                                      </a:lnTo>
                                      <a:lnTo>
                                        <a:pt x="1582" y="620"/>
                                      </a:lnTo>
                                      <a:lnTo>
                                        <a:pt x="1592" y="605"/>
                                      </a:lnTo>
                                      <a:lnTo>
                                        <a:pt x="1602" y="570"/>
                                      </a:lnTo>
                                      <a:lnTo>
                                        <a:pt x="1597" y="535"/>
                                      </a:lnTo>
                                      <a:lnTo>
                                        <a:pt x="1592" y="515"/>
                                      </a:lnTo>
                                      <a:lnTo>
                                        <a:pt x="1587" y="500"/>
                                      </a:lnTo>
                                      <a:lnTo>
                                        <a:pt x="1572" y="485"/>
                                      </a:lnTo>
                                      <a:lnTo>
                                        <a:pt x="1562" y="470"/>
                                      </a:lnTo>
                                      <a:lnTo>
                                        <a:pt x="1542" y="460"/>
                                      </a:lnTo>
                                      <a:lnTo>
                                        <a:pt x="1522" y="450"/>
                                      </a:lnTo>
                                      <a:lnTo>
                                        <a:pt x="1502" y="445"/>
                                      </a:lnTo>
                                      <a:lnTo>
                                        <a:pt x="1482" y="445"/>
                                      </a:lnTo>
                                      <a:lnTo>
                                        <a:pt x="1502" y="430"/>
                                      </a:lnTo>
                                      <a:lnTo>
                                        <a:pt x="1517" y="410"/>
                                      </a:lnTo>
                                      <a:lnTo>
                                        <a:pt x="1532" y="395"/>
                                      </a:lnTo>
                                      <a:lnTo>
                                        <a:pt x="1537" y="375"/>
                                      </a:lnTo>
                                      <a:lnTo>
                                        <a:pt x="1542" y="355"/>
                                      </a:lnTo>
                                      <a:lnTo>
                                        <a:pt x="1542" y="335"/>
                                      </a:lnTo>
                                      <a:lnTo>
                                        <a:pt x="1537" y="320"/>
                                      </a:lnTo>
                                      <a:lnTo>
                                        <a:pt x="1527" y="300"/>
                                      </a:lnTo>
                                      <a:lnTo>
                                        <a:pt x="1512" y="285"/>
                                      </a:lnTo>
                                      <a:lnTo>
                                        <a:pt x="1497" y="270"/>
                                      </a:lnTo>
                                      <a:lnTo>
                                        <a:pt x="1477" y="260"/>
                                      </a:lnTo>
                                      <a:lnTo>
                                        <a:pt x="1457" y="250"/>
                                      </a:lnTo>
                                      <a:lnTo>
                                        <a:pt x="1432" y="240"/>
                                      </a:lnTo>
                                      <a:lnTo>
                                        <a:pt x="1402" y="235"/>
                                      </a:lnTo>
                                      <a:lnTo>
                                        <a:pt x="1377" y="235"/>
                                      </a:lnTo>
                                      <a:lnTo>
                                        <a:pt x="1347" y="235"/>
                                      </a:lnTo>
                                      <a:lnTo>
                                        <a:pt x="1357" y="215"/>
                                      </a:lnTo>
                                      <a:lnTo>
                                        <a:pt x="1362" y="195"/>
                                      </a:lnTo>
                                      <a:lnTo>
                                        <a:pt x="1362" y="175"/>
                                      </a:lnTo>
                                      <a:lnTo>
                                        <a:pt x="1362" y="155"/>
                                      </a:lnTo>
                                      <a:lnTo>
                                        <a:pt x="1352" y="140"/>
                                      </a:lnTo>
                                      <a:lnTo>
                                        <a:pt x="1342" y="130"/>
                                      </a:lnTo>
                                      <a:lnTo>
                                        <a:pt x="1327" y="120"/>
                                      </a:lnTo>
                                      <a:lnTo>
                                        <a:pt x="1312" y="110"/>
                                      </a:lnTo>
                                      <a:lnTo>
                                        <a:pt x="1272" y="105"/>
                                      </a:lnTo>
                                      <a:lnTo>
                                        <a:pt x="1232" y="110"/>
                                      </a:lnTo>
                                      <a:lnTo>
                                        <a:pt x="1207" y="115"/>
                                      </a:lnTo>
                                      <a:lnTo>
                                        <a:pt x="1187" y="125"/>
                                      </a:lnTo>
                                      <a:lnTo>
                                        <a:pt x="1167" y="140"/>
                                      </a:lnTo>
                                      <a:lnTo>
                                        <a:pt x="1147" y="155"/>
                                      </a:lnTo>
                                      <a:lnTo>
                                        <a:pt x="1157" y="125"/>
                                      </a:lnTo>
                                      <a:lnTo>
                                        <a:pt x="1162" y="100"/>
                                      </a:lnTo>
                                      <a:lnTo>
                                        <a:pt x="1162" y="75"/>
                                      </a:lnTo>
                                      <a:lnTo>
                                        <a:pt x="1157" y="55"/>
                                      </a:lnTo>
                                      <a:lnTo>
                                        <a:pt x="1147" y="40"/>
                                      </a:lnTo>
                                      <a:lnTo>
                                        <a:pt x="1136" y="2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101" y="5"/>
                                      </a:lnTo>
                                      <a:lnTo>
                                        <a:pt x="1086" y="5"/>
                                      </a:lnTo>
                                      <a:lnTo>
                                        <a:pt x="1061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21" y="15"/>
                                      </a:lnTo>
                                      <a:lnTo>
                                        <a:pt x="996" y="25"/>
                                      </a:lnTo>
                                      <a:lnTo>
                                        <a:pt x="976" y="40"/>
                                      </a:lnTo>
                                      <a:lnTo>
                                        <a:pt x="951" y="60"/>
                                      </a:lnTo>
                                      <a:lnTo>
                                        <a:pt x="931" y="80"/>
                                      </a:lnTo>
                                      <a:lnTo>
                                        <a:pt x="931" y="60"/>
                                      </a:lnTo>
                                      <a:lnTo>
                                        <a:pt x="926" y="40"/>
                                      </a:lnTo>
                                      <a:lnTo>
                                        <a:pt x="916" y="25"/>
                                      </a:lnTo>
                                      <a:lnTo>
                                        <a:pt x="906" y="15"/>
                                      </a:lnTo>
                                      <a:lnTo>
                                        <a:pt x="891" y="5"/>
                                      </a:lnTo>
                                      <a:lnTo>
                                        <a:pt x="881" y="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781" y="40"/>
                                      </a:lnTo>
                                      <a:lnTo>
                                        <a:pt x="751" y="75"/>
                                      </a:lnTo>
                                      <a:lnTo>
                                        <a:pt x="736" y="115"/>
                                      </a:lnTo>
                                      <a:lnTo>
                                        <a:pt x="716" y="90"/>
                                      </a:lnTo>
                                      <a:lnTo>
                                        <a:pt x="696" y="75"/>
                                      </a:lnTo>
                                      <a:lnTo>
                                        <a:pt x="671" y="60"/>
                                      </a:lnTo>
                                      <a:lnTo>
                                        <a:pt x="646" y="4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56" y="30"/>
                                      </a:lnTo>
                                      <a:lnTo>
                                        <a:pt x="536" y="35"/>
                                      </a:lnTo>
                                      <a:lnTo>
                                        <a:pt x="516" y="45"/>
                                      </a:lnTo>
                                      <a:lnTo>
                                        <a:pt x="501" y="55"/>
                                      </a:lnTo>
                                      <a:lnTo>
                                        <a:pt x="491" y="65"/>
                                      </a:lnTo>
                                      <a:lnTo>
                                        <a:pt x="481" y="85"/>
                                      </a:lnTo>
                                      <a:lnTo>
                                        <a:pt x="476" y="10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76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040" y="2076480"/>
                                <a:ext cx="769680" cy="20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565">
                                    <a:moveTo>
                                      <a:pt x="404" y="129"/>
                                    </a:moveTo>
                                    <a:cubicBezTo>
                                      <a:pt x="385" y="135"/>
                                      <a:pt x="362" y="135"/>
                                      <a:pt x="346" y="148"/>
                                    </a:cubicBezTo>
                                    <a:cubicBezTo>
                                      <a:pt x="328" y="162"/>
                                      <a:pt x="322" y="187"/>
                                      <a:pt x="308" y="205"/>
                                    </a:cubicBezTo>
                                    <a:cubicBezTo>
                                      <a:pt x="199" y="341"/>
                                      <a:pt x="346" y="129"/>
                                      <a:pt x="231" y="301"/>
                                    </a:cubicBezTo>
                                    <a:cubicBezTo>
                                      <a:pt x="219" y="338"/>
                                      <a:pt x="189" y="426"/>
                                      <a:pt x="173" y="474"/>
                                    </a:cubicBezTo>
                                    <a:cubicBezTo>
                                      <a:pt x="167" y="493"/>
                                      <a:pt x="154" y="532"/>
                                      <a:pt x="154" y="532"/>
                                    </a:cubicBezTo>
                                    <a:cubicBezTo>
                                      <a:pt x="139" y="733"/>
                                      <a:pt x="122" y="972"/>
                                      <a:pt x="58" y="1165"/>
                                    </a:cubicBezTo>
                                    <a:cubicBezTo>
                                      <a:pt x="35" y="1306"/>
                                      <a:pt x="16" y="1446"/>
                                      <a:pt x="0" y="1588"/>
                                    </a:cubicBezTo>
                                    <a:cubicBezTo>
                                      <a:pt x="7" y="1780"/>
                                      <a:pt x="5" y="1972"/>
                                      <a:pt x="20" y="2164"/>
                                    </a:cubicBezTo>
                                    <a:cubicBezTo>
                                      <a:pt x="29" y="2277"/>
                                      <a:pt x="98" y="2474"/>
                                      <a:pt x="135" y="2586"/>
                                    </a:cubicBezTo>
                                    <a:cubicBezTo>
                                      <a:pt x="141" y="2631"/>
                                      <a:pt x="145" y="2676"/>
                                      <a:pt x="154" y="2721"/>
                                    </a:cubicBezTo>
                                    <a:cubicBezTo>
                                      <a:pt x="168" y="2794"/>
                                      <a:pt x="216" y="2850"/>
                                      <a:pt x="250" y="2913"/>
                                    </a:cubicBezTo>
                                    <a:cubicBezTo>
                                      <a:pt x="277" y="2963"/>
                                      <a:pt x="301" y="3015"/>
                                      <a:pt x="327" y="3066"/>
                                    </a:cubicBezTo>
                                    <a:cubicBezTo>
                                      <a:pt x="335" y="3082"/>
                                      <a:pt x="354" y="3090"/>
                                      <a:pt x="365" y="3105"/>
                                    </a:cubicBezTo>
                                    <a:cubicBezTo>
                                      <a:pt x="443" y="3209"/>
                                      <a:pt x="524" y="3323"/>
                                      <a:pt x="596" y="3431"/>
                                    </a:cubicBezTo>
                                    <a:cubicBezTo>
                                      <a:pt x="639" y="3496"/>
                                      <a:pt x="759" y="3524"/>
                                      <a:pt x="826" y="3546"/>
                                    </a:cubicBezTo>
                                    <a:cubicBezTo>
                                      <a:pt x="845" y="3552"/>
                                      <a:pt x="884" y="3565"/>
                                      <a:pt x="884" y="3565"/>
                                    </a:cubicBezTo>
                                    <a:cubicBezTo>
                                      <a:pt x="1007" y="3541"/>
                                      <a:pt x="1009" y="3531"/>
                                      <a:pt x="1076" y="3431"/>
                                    </a:cubicBezTo>
                                    <a:cubicBezTo>
                                      <a:pt x="1123" y="3192"/>
                                      <a:pt x="1000" y="2883"/>
                                      <a:pt x="941" y="2644"/>
                                    </a:cubicBezTo>
                                    <a:cubicBezTo>
                                      <a:pt x="898" y="2166"/>
                                      <a:pt x="901" y="1970"/>
                                      <a:pt x="922" y="1377"/>
                                    </a:cubicBezTo>
                                    <a:cubicBezTo>
                                      <a:pt x="928" y="1208"/>
                                      <a:pt x="979" y="961"/>
                                      <a:pt x="1076" y="820"/>
                                    </a:cubicBezTo>
                                    <a:cubicBezTo>
                                      <a:pt x="1101" y="743"/>
                                      <a:pt x="1126" y="666"/>
                                      <a:pt x="1152" y="589"/>
                                    </a:cubicBezTo>
                                    <a:cubicBezTo>
                                      <a:pt x="1158" y="570"/>
                                      <a:pt x="1166" y="551"/>
                                      <a:pt x="1172" y="532"/>
                                    </a:cubicBezTo>
                                    <a:cubicBezTo>
                                      <a:pt x="1179" y="513"/>
                                      <a:pt x="1191" y="474"/>
                                      <a:pt x="1191" y="474"/>
                                    </a:cubicBezTo>
                                    <a:cubicBezTo>
                                      <a:pt x="1183" y="359"/>
                                      <a:pt x="1212" y="228"/>
                                      <a:pt x="1152" y="129"/>
                                    </a:cubicBezTo>
                                    <a:cubicBezTo>
                                      <a:pt x="1122" y="80"/>
                                      <a:pt x="999" y="52"/>
                                      <a:pt x="999" y="52"/>
                                    </a:cubicBezTo>
                                    <a:cubicBezTo>
                                      <a:pt x="947" y="0"/>
                                      <a:pt x="978" y="13"/>
                                      <a:pt x="903" y="13"/>
                                    </a:cubicBezTo>
                                    <a:lnTo>
                                      <a:pt x="404" y="1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72080"/>
                              <a:ext cx="8886240" cy="365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40440" y="0"/>
                                <a:ext cx="2464560" cy="256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2640" y="1301400"/>
                                  <a:ext cx="85032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390">
                                      <a:moveTo>
                                        <a:pt x="10" y="120"/>
                                      </a:moveTo>
                                      <a:lnTo>
                                        <a:pt x="10" y="120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0" y="195"/>
                                      </a:lnTo>
                                      <a:lnTo>
                                        <a:pt x="30" y="220"/>
                                      </a:lnTo>
                                      <a:lnTo>
                                        <a:pt x="60" y="240"/>
                                      </a:lnTo>
                                      <a:lnTo>
                                        <a:pt x="95" y="255"/>
                                      </a:lnTo>
                                      <a:lnTo>
                                        <a:pt x="130" y="260"/>
                                      </a:lnTo>
                                      <a:lnTo>
                                        <a:pt x="170" y="260"/>
                                      </a:lnTo>
                                      <a:lnTo>
                                        <a:pt x="381" y="215"/>
                                      </a:lnTo>
                                      <a:lnTo>
                                        <a:pt x="461" y="260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606" y="335"/>
                                      </a:lnTo>
                                      <a:lnTo>
                                        <a:pt x="666" y="360"/>
                                      </a:lnTo>
                                      <a:lnTo>
                                        <a:pt x="726" y="380"/>
                                      </a:lnTo>
                                      <a:lnTo>
                                        <a:pt x="777" y="390"/>
                                      </a:lnTo>
                                      <a:lnTo>
                                        <a:pt x="822" y="390"/>
                                      </a:lnTo>
                                      <a:lnTo>
                                        <a:pt x="857" y="385"/>
                                      </a:lnTo>
                                      <a:lnTo>
                                        <a:pt x="892" y="370"/>
                                      </a:lnTo>
                                      <a:lnTo>
                                        <a:pt x="927" y="355"/>
                                      </a:lnTo>
                                      <a:lnTo>
                                        <a:pt x="952" y="335"/>
                                      </a:lnTo>
                                      <a:lnTo>
                                        <a:pt x="977" y="315"/>
                                      </a:lnTo>
                                      <a:lnTo>
                                        <a:pt x="997" y="290"/>
                                      </a:lnTo>
                                      <a:lnTo>
                                        <a:pt x="1012" y="260"/>
                                      </a:lnTo>
                                      <a:lnTo>
                                        <a:pt x="1027" y="230"/>
                                      </a:lnTo>
                                      <a:lnTo>
                                        <a:pt x="1037" y="195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37" y="35"/>
                                      </a:lnTo>
                                      <a:lnTo>
                                        <a:pt x="927" y="70"/>
                                      </a:lnTo>
                                      <a:lnTo>
                                        <a:pt x="922" y="100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892" y="155"/>
                                      </a:lnTo>
                                      <a:lnTo>
                                        <a:pt x="872" y="175"/>
                                      </a:lnTo>
                                      <a:lnTo>
                                        <a:pt x="852" y="200"/>
                                      </a:lnTo>
                                      <a:lnTo>
                                        <a:pt x="827" y="215"/>
                                      </a:lnTo>
                                      <a:lnTo>
                                        <a:pt x="802" y="230"/>
                                      </a:lnTo>
                                      <a:lnTo>
                                        <a:pt x="782" y="240"/>
                                      </a:lnTo>
                                      <a:lnTo>
                                        <a:pt x="757" y="250"/>
                                      </a:lnTo>
                                      <a:lnTo>
                                        <a:pt x="731" y="250"/>
                                      </a:lnTo>
                                      <a:lnTo>
                                        <a:pt x="711" y="250"/>
                                      </a:lnTo>
                                      <a:lnTo>
                                        <a:pt x="686" y="245"/>
                                      </a:lnTo>
                                      <a:lnTo>
                                        <a:pt x="666" y="240"/>
                                      </a:lnTo>
                                      <a:lnTo>
                                        <a:pt x="646" y="225"/>
                                      </a:lnTo>
                                      <a:lnTo>
                                        <a:pt x="486" y="125"/>
                                      </a:lnTo>
                                      <a:lnTo>
                                        <a:pt x="396" y="70"/>
                                      </a:lnTo>
                                      <a:lnTo>
                                        <a:pt x="316" y="30"/>
                                      </a:lnTo>
                                      <a:lnTo>
                                        <a:pt x="266" y="15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175" y="10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65" y="55"/>
                                      </a:lnTo>
                                      <a:lnTo>
                                        <a:pt x="35" y="85"/>
                                      </a:lnTo>
                                      <a:lnTo>
                                        <a:pt x="10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120" y="1038240"/>
                                  <a:ext cx="12780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95">
                                      <a:moveTo>
                                        <a:pt x="70" y="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85" y="195"/>
                                      </a:lnTo>
                                      <a:lnTo>
                                        <a:pt x="156" y="165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360" y="968400"/>
                                  <a:ext cx="563400" cy="70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7" h="856">
                                      <a:moveTo>
                                        <a:pt x="396" y="0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96" y="856"/>
                                      </a:lnTo>
                                      <a:lnTo>
                                        <a:pt x="687" y="686"/>
                                      </a:lnTo>
                                      <a:lnTo>
                                        <a:pt x="672" y="591"/>
                                      </a:lnTo>
                                      <a:lnTo>
                                        <a:pt x="657" y="501"/>
                                      </a:lnTo>
                                      <a:lnTo>
                                        <a:pt x="627" y="411"/>
                                      </a:lnTo>
                                      <a:lnTo>
                                        <a:pt x="596" y="325"/>
                                      </a:lnTo>
                                      <a:lnTo>
                                        <a:pt x="556" y="240"/>
                                      </a:lnTo>
                                      <a:lnTo>
                                        <a:pt x="511" y="155"/>
                                      </a:lnTo>
                                      <a:lnTo>
                                        <a:pt x="456" y="75"/>
                                      </a:lnTo>
                                      <a:lnTo>
                                        <a:pt x="3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1177560"/>
                                  <a:ext cx="14724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46">
                                      <a:moveTo>
                                        <a:pt x="90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45" y="2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15" y="181"/>
                                      </a:lnTo>
                                      <a:lnTo>
                                        <a:pt x="25" y="211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5" y="266"/>
                                      </a:lnTo>
                                      <a:lnTo>
                                        <a:pt x="85" y="291"/>
                                      </a:lnTo>
                                      <a:lnTo>
                                        <a:pt x="115" y="311"/>
                                      </a:lnTo>
                                      <a:lnTo>
                                        <a:pt x="145" y="331"/>
                                      </a:lnTo>
                                      <a:lnTo>
                                        <a:pt x="180" y="346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480" y="1005480"/>
                                  <a:ext cx="70164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6" h="1131">
                                      <a:moveTo>
                                        <a:pt x="491" y="1131"/>
                                      </a:moveTo>
                                      <a:lnTo>
                                        <a:pt x="491" y="1131"/>
                                      </a:lnTo>
                                      <a:lnTo>
                                        <a:pt x="576" y="1126"/>
                                      </a:lnTo>
                                      <a:lnTo>
                                        <a:pt x="661" y="1116"/>
                                      </a:lnTo>
                                      <a:lnTo>
                                        <a:pt x="761" y="1091"/>
                                      </a:lnTo>
                                      <a:lnTo>
                                        <a:pt x="856" y="1056"/>
                                      </a:lnTo>
                                      <a:lnTo>
                                        <a:pt x="846" y="926"/>
                                      </a:lnTo>
                                      <a:lnTo>
                                        <a:pt x="831" y="796"/>
                                      </a:lnTo>
                                      <a:lnTo>
                                        <a:pt x="806" y="671"/>
                                      </a:lnTo>
                                      <a:lnTo>
                                        <a:pt x="771" y="546"/>
                                      </a:lnTo>
                                      <a:lnTo>
                                        <a:pt x="731" y="426"/>
                                      </a:lnTo>
                                      <a:lnTo>
                                        <a:pt x="681" y="315"/>
                                      </a:lnTo>
                                      <a:lnTo>
                                        <a:pt x="626" y="205"/>
                                      </a:lnTo>
                                      <a:lnTo>
                                        <a:pt x="561" y="100"/>
                                      </a:lnTo>
                                      <a:lnTo>
                                        <a:pt x="491" y="0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5" y="210"/>
                                      </a:lnTo>
                                      <a:lnTo>
                                        <a:pt x="85" y="330"/>
                                      </a:lnTo>
                                      <a:lnTo>
                                        <a:pt x="115" y="441"/>
                                      </a:lnTo>
                                      <a:lnTo>
                                        <a:pt x="140" y="551"/>
                                      </a:lnTo>
                                      <a:lnTo>
                                        <a:pt x="160" y="656"/>
                                      </a:lnTo>
                                      <a:lnTo>
                                        <a:pt x="170" y="756"/>
                                      </a:lnTo>
                                      <a:lnTo>
                                        <a:pt x="170" y="851"/>
                                      </a:lnTo>
                                      <a:lnTo>
                                        <a:pt x="165" y="941"/>
                                      </a:lnTo>
                                      <a:lnTo>
                                        <a:pt x="160" y="1011"/>
                                      </a:lnTo>
                                      <a:lnTo>
                                        <a:pt x="145" y="1076"/>
                                      </a:lnTo>
                                      <a:lnTo>
                                        <a:pt x="250" y="1106"/>
                                      </a:lnTo>
                                      <a:lnTo>
                                        <a:pt x="355" y="1121"/>
                                      </a:lnTo>
                                      <a:lnTo>
                                        <a:pt x="426" y="1131"/>
                                      </a:lnTo>
                                      <a:lnTo>
                                        <a:pt x="491" y="1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874080"/>
                                  <a:ext cx="4680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275">
                                      <a:moveTo>
                                        <a:pt x="571" y="110"/>
                                      </a:moveTo>
                                      <a:lnTo>
                                        <a:pt x="571" y="110"/>
                                      </a:lnTo>
                                      <a:lnTo>
                                        <a:pt x="561" y="80"/>
                                      </a:lnTo>
                                      <a:lnTo>
                                        <a:pt x="546" y="60"/>
                                      </a:lnTo>
                                      <a:lnTo>
                                        <a:pt x="516" y="40"/>
                                      </a:lnTo>
                                      <a:lnTo>
                                        <a:pt x="476" y="20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8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270" y="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160" y="25"/>
                                      </a:lnTo>
                                      <a:lnTo>
                                        <a:pt x="115" y="40"/>
                                      </a:lnTo>
                                      <a:lnTo>
                                        <a:pt x="75" y="6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5" y="140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0" y="195"/>
                                      </a:lnTo>
                                      <a:lnTo>
                                        <a:pt x="25" y="220"/>
                                      </a:lnTo>
                                      <a:lnTo>
                                        <a:pt x="55" y="240"/>
                                      </a:lnTo>
                                      <a:lnTo>
                                        <a:pt x="95" y="255"/>
                                      </a:lnTo>
                                      <a:lnTo>
                                        <a:pt x="140" y="270"/>
                                      </a:lnTo>
                                      <a:lnTo>
                                        <a:pt x="190" y="275"/>
                                      </a:lnTo>
                                      <a:lnTo>
                                        <a:pt x="240" y="275"/>
                                      </a:lnTo>
                                      <a:lnTo>
                                        <a:pt x="300" y="275"/>
                                      </a:lnTo>
                                      <a:lnTo>
                                        <a:pt x="355" y="265"/>
                                      </a:lnTo>
                                      <a:lnTo>
                                        <a:pt x="405" y="250"/>
                                      </a:lnTo>
                                      <a:lnTo>
                                        <a:pt x="455" y="235"/>
                                      </a:lnTo>
                                      <a:lnTo>
                                        <a:pt x="496" y="215"/>
                                      </a:lnTo>
                                      <a:lnTo>
                                        <a:pt x="531" y="190"/>
                                      </a:lnTo>
                                      <a:lnTo>
                                        <a:pt x="556" y="165"/>
                                      </a:lnTo>
                                      <a:lnTo>
                                        <a:pt x="566" y="135"/>
                                      </a:lnTo>
                                      <a:lnTo>
                                        <a:pt x="571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1639440" cy="10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9" h="1261">
                                      <a:moveTo>
                                        <a:pt x="847" y="5"/>
                                      </a:moveTo>
                                      <a:lnTo>
                                        <a:pt x="847" y="5"/>
                                      </a:lnTo>
                                      <a:lnTo>
                                        <a:pt x="772" y="15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636" y="45"/>
                                      </a:lnTo>
                                      <a:lnTo>
                                        <a:pt x="566" y="65"/>
                                      </a:lnTo>
                                      <a:lnTo>
                                        <a:pt x="506" y="85"/>
                                      </a:lnTo>
                                      <a:lnTo>
                                        <a:pt x="446" y="115"/>
                                      </a:lnTo>
                                      <a:lnTo>
                                        <a:pt x="386" y="145"/>
                                      </a:lnTo>
                                      <a:lnTo>
                                        <a:pt x="331" y="180"/>
                                      </a:lnTo>
                                      <a:lnTo>
                                        <a:pt x="286" y="215"/>
                                      </a:lnTo>
                                      <a:lnTo>
                                        <a:pt x="241" y="255"/>
                                      </a:lnTo>
                                      <a:lnTo>
                                        <a:pt x="201" y="290"/>
                                      </a:lnTo>
                                      <a:lnTo>
                                        <a:pt x="165" y="330"/>
                                      </a:lnTo>
                                      <a:lnTo>
                                        <a:pt x="130" y="370"/>
                                      </a:lnTo>
                                      <a:lnTo>
                                        <a:pt x="100" y="415"/>
                                      </a:lnTo>
                                      <a:lnTo>
                                        <a:pt x="75" y="460"/>
                                      </a:lnTo>
                                      <a:lnTo>
                                        <a:pt x="50" y="510"/>
                                      </a:lnTo>
                                      <a:lnTo>
                                        <a:pt x="30" y="556"/>
                                      </a:lnTo>
                                      <a:lnTo>
                                        <a:pt x="20" y="601"/>
                                      </a:lnTo>
                                      <a:lnTo>
                                        <a:pt x="10" y="641"/>
                                      </a:lnTo>
                                      <a:lnTo>
                                        <a:pt x="0" y="686"/>
                                      </a:lnTo>
                                      <a:lnTo>
                                        <a:pt x="0" y="726"/>
                                      </a:lnTo>
                                      <a:lnTo>
                                        <a:pt x="5" y="766"/>
                                      </a:lnTo>
                                      <a:lnTo>
                                        <a:pt x="10" y="806"/>
                                      </a:lnTo>
                                      <a:lnTo>
                                        <a:pt x="20" y="846"/>
                                      </a:lnTo>
                                      <a:lnTo>
                                        <a:pt x="35" y="881"/>
                                      </a:lnTo>
                                      <a:lnTo>
                                        <a:pt x="55" y="916"/>
                                      </a:lnTo>
                                      <a:lnTo>
                                        <a:pt x="80" y="946"/>
                                      </a:lnTo>
                                      <a:lnTo>
                                        <a:pt x="105" y="976"/>
                                      </a:lnTo>
                                      <a:lnTo>
                                        <a:pt x="140" y="1001"/>
                                      </a:lnTo>
                                      <a:lnTo>
                                        <a:pt x="175" y="1021"/>
                                      </a:lnTo>
                                      <a:lnTo>
                                        <a:pt x="211" y="1036"/>
                                      </a:lnTo>
                                      <a:lnTo>
                                        <a:pt x="256" y="1051"/>
                                      </a:lnTo>
                                      <a:lnTo>
                                        <a:pt x="276" y="1006"/>
                                      </a:lnTo>
                                      <a:lnTo>
                                        <a:pt x="306" y="971"/>
                                      </a:lnTo>
                                      <a:lnTo>
                                        <a:pt x="341" y="941"/>
                                      </a:lnTo>
                                      <a:lnTo>
                                        <a:pt x="386" y="921"/>
                                      </a:lnTo>
                                      <a:lnTo>
                                        <a:pt x="436" y="901"/>
                                      </a:lnTo>
                                      <a:lnTo>
                                        <a:pt x="486" y="891"/>
                                      </a:lnTo>
                                      <a:lnTo>
                                        <a:pt x="536" y="891"/>
                                      </a:lnTo>
                                      <a:lnTo>
                                        <a:pt x="591" y="896"/>
                                      </a:lnTo>
                                      <a:lnTo>
                                        <a:pt x="641" y="911"/>
                                      </a:lnTo>
                                      <a:lnTo>
                                        <a:pt x="691" y="931"/>
                                      </a:lnTo>
                                      <a:lnTo>
                                        <a:pt x="732" y="956"/>
                                      </a:lnTo>
                                      <a:lnTo>
                                        <a:pt x="772" y="991"/>
                                      </a:lnTo>
                                      <a:lnTo>
                                        <a:pt x="787" y="1011"/>
                                      </a:lnTo>
                                      <a:lnTo>
                                        <a:pt x="802" y="1036"/>
                                      </a:lnTo>
                                      <a:lnTo>
                                        <a:pt x="817" y="1061"/>
                                      </a:lnTo>
                                      <a:lnTo>
                                        <a:pt x="827" y="1086"/>
                                      </a:lnTo>
                                      <a:lnTo>
                                        <a:pt x="837" y="1146"/>
                                      </a:lnTo>
                                      <a:lnTo>
                                        <a:pt x="837" y="1211"/>
                                      </a:lnTo>
                                      <a:lnTo>
                                        <a:pt x="847" y="1226"/>
                                      </a:lnTo>
                                      <a:lnTo>
                                        <a:pt x="867" y="1236"/>
                                      </a:lnTo>
                                      <a:lnTo>
                                        <a:pt x="882" y="1246"/>
                                      </a:lnTo>
                                      <a:lnTo>
                                        <a:pt x="907" y="1256"/>
                                      </a:lnTo>
                                      <a:lnTo>
                                        <a:pt x="957" y="1261"/>
                                      </a:lnTo>
                                      <a:lnTo>
                                        <a:pt x="1022" y="1256"/>
                                      </a:lnTo>
                                      <a:lnTo>
                                        <a:pt x="1087" y="1246"/>
                                      </a:lnTo>
                                      <a:lnTo>
                                        <a:pt x="1117" y="1236"/>
                                      </a:lnTo>
                                      <a:lnTo>
                                        <a:pt x="1137" y="1226"/>
                                      </a:lnTo>
                                      <a:lnTo>
                                        <a:pt x="1157" y="1211"/>
                                      </a:lnTo>
                                      <a:lnTo>
                                        <a:pt x="1172" y="1196"/>
                                      </a:lnTo>
                                      <a:lnTo>
                                        <a:pt x="1182" y="1181"/>
                                      </a:lnTo>
                                      <a:lnTo>
                                        <a:pt x="1187" y="1161"/>
                                      </a:lnTo>
                                      <a:lnTo>
                                        <a:pt x="1182" y="1131"/>
                                      </a:lnTo>
                                      <a:lnTo>
                                        <a:pt x="1177" y="1101"/>
                                      </a:lnTo>
                                      <a:lnTo>
                                        <a:pt x="1172" y="1071"/>
                                      </a:lnTo>
                                      <a:lnTo>
                                        <a:pt x="1177" y="1041"/>
                                      </a:lnTo>
                                      <a:lnTo>
                                        <a:pt x="1182" y="1011"/>
                                      </a:lnTo>
                                      <a:lnTo>
                                        <a:pt x="1192" y="986"/>
                                      </a:lnTo>
                                      <a:lnTo>
                                        <a:pt x="1203" y="961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58" y="896"/>
                                      </a:lnTo>
                                      <a:lnTo>
                                        <a:pt x="1308" y="866"/>
                                      </a:lnTo>
                                      <a:lnTo>
                                        <a:pt x="1363" y="841"/>
                                      </a:lnTo>
                                      <a:lnTo>
                                        <a:pt x="1428" y="826"/>
                                      </a:lnTo>
                                      <a:lnTo>
                                        <a:pt x="1493" y="816"/>
                                      </a:lnTo>
                                      <a:lnTo>
                                        <a:pt x="1558" y="816"/>
                                      </a:lnTo>
                                      <a:lnTo>
                                        <a:pt x="1618" y="826"/>
                                      </a:lnTo>
                                      <a:lnTo>
                                        <a:pt x="1683" y="841"/>
                                      </a:lnTo>
                                      <a:lnTo>
                                        <a:pt x="1749" y="871"/>
                                      </a:lnTo>
                                      <a:lnTo>
                                        <a:pt x="1804" y="906"/>
                                      </a:lnTo>
                                      <a:lnTo>
                                        <a:pt x="1824" y="926"/>
                                      </a:lnTo>
                                      <a:lnTo>
                                        <a:pt x="1844" y="951"/>
                                      </a:lnTo>
                                      <a:lnTo>
                                        <a:pt x="1864" y="976"/>
                                      </a:lnTo>
                                      <a:lnTo>
                                        <a:pt x="1879" y="1001"/>
                                      </a:lnTo>
                                      <a:lnTo>
                                        <a:pt x="1914" y="981"/>
                                      </a:lnTo>
                                      <a:lnTo>
                                        <a:pt x="1944" y="956"/>
                                      </a:lnTo>
                                      <a:lnTo>
                                        <a:pt x="1964" y="926"/>
                                      </a:lnTo>
                                      <a:lnTo>
                                        <a:pt x="1979" y="896"/>
                                      </a:lnTo>
                                      <a:lnTo>
                                        <a:pt x="1994" y="861"/>
                                      </a:lnTo>
                                      <a:lnTo>
                                        <a:pt x="1999" y="826"/>
                                      </a:lnTo>
                                      <a:lnTo>
                                        <a:pt x="1999" y="786"/>
                                      </a:lnTo>
                                      <a:lnTo>
                                        <a:pt x="1999" y="741"/>
                                      </a:lnTo>
                                      <a:lnTo>
                                        <a:pt x="1989" y="701"/>
                                      </a:lnTo>
                                      <a:lnTo>
                                        <a:pt x="1974" y="656"/>
                                      </a:lnTo>
                                      <a:lnTo>
                                        <a:pt x="1959" y="611"/>
                                      </a:lnTo>
                                      <a:lnTo>
                                        <a:pt x="1939" y="571"/>
                                      </a:lnTo>
                                      <a:lnTo>
                                        <a:pt x="1914" y="526"/>
                                      </a:lnTo>
                                      <a:lnTo>
                                        <a:pt x="1884" y="480"/>
                                      </a:lnTo>
                                      <a:lnTo>
                                        <a:pt x="1849" y="435"/>
                                      </a:lnTo>
                                      <a:lnTo>
                                        <a:pt x="1809" y="395"/>
                                      </a:lnTo>
                                      <a:lnTo>
                                        <a:pt x="1769" y="345"/>
                                      </a:lnTo>
                                      <a:lnTo>
                                        <a:pt x="1724" y="305"/>
                                      </a:lnTo>
                                      <a:lnTo>
                                        <a:pt x="1673" y="265"/>
                                      </a:lnTo>
                                      <a:lnTo>
                                        <a:pt x="1623" y="225"/>
                                      </a:lnTo>
                                      <a:lnTo>
                                        <a:pt x="1573" y="190"/>
                                      </a:lnTo>
                                      <a:lnTo>
                                        <a:pt x="1518" y="155"/>
                                      </a:lnTo>
                                      <a:lnTo>
                                        <a:pt x="1458" y="125"/>
                                      </a:lnTo>
                                      <a:lnTo>
                                        <a:pt x="1398" y="100"/>
                                      </a:lnTo>
                                      <a:lnTo>
                                        <a:pt x="1333" y="70"/>
                                      </a:lnTo>
                                      <a:lnTo>
                                        <a:pt x="1263" y="50"/>
                                      </a:lnTo>
                                      <a:lnTo>
                                        <a:pt x="1192" y="30"/>
                                      </a:lnTo>
                                      <a:lnTo>
                                        <a:pt x="1127" y="15"/>
                                      </a:lnTo>
                                      <a:lnTo>
                                        <a:pt x="1057" y="5"/>
                                      </a:lnTo>
                                      <a:lnTo>
                                        <a:pt x="987" y="0"/>
                                      </a:lnTo>
                                      <a:lnTo>
                                        <a:pt x="917" y="0"/>
                                      </a:lnTo>
                                      <a:lnTo>
                                        <a:pt x="84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1132200"/>
                                  <a:ext cx="24948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46">
                                      <a:moveTo>
                                        <a:pt x="215" y="30"/>
                                      </a:moveTo>
                                      <a:lnTo>
                                        <a:pt x="215" y="30"/>
                                      </a:lnTo>
                                      <a:lnTo>
                                        <a:pt x="185" y="10"/>
                                      </a:lnTo>
                                      <a:lnTo>
                                        <a:pt x="170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80" y="15"/>
                                      </a:lnTo>
                                      <a:lnTo>
                                        <a:pt x="60" y="25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30" y="55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5" y="226"/>
                                      </a:lnTo>
                                      <a:lnTo>
                                        <a:pt x="15" y="246"/>
                                      </a:lnTo>
                                      <a:lnTo>
                                        <a:pt x="25" y="266"/>
                                      </a:lnTo>
                                      <a:lnTo>
                                        <a:pt x="40" y="286"/>
                                      </a:lnTo>
                                      <a:lnTo>
                                        <a:pt x="55" y="301"/>
                                      </a:lnTo>
                                      <a:lnTo>
                                        <a:pt x="75" y="311"/>
                                      </a:lnTo>
                                      <a:lnTo>
                                        <a:pt x="100" y="326"/>
                                      </a:lnTo>
                                      <a:lnTo>
                                        <a:pt x="140" y="341"/>
                                      </a:lnTo>
                                      <a:lnTo>
                                        <a:pt x="180" y="346"/>
                                      </a:lnTo>
                                      <a:lnTo>
                                        <a:pt x="220" y="341"/>
                                      </a:lnTo>
                                      <a:lnTo>
                                        <a:pt x="255" y="326"/>
                                      </a:lnTo>
                                      <a:lnTo>
                                        <a:pt x="270" y="316"/>
                                      </a:lnTo>
                                      <a:lnTo>
                                        <a:pt x="280" y="306"/>
                                      </a:lnTo>
                                      <a:lnTo>
                                        <a:pt x="290" y="291"/>
                                      </a:lnTo>
                                      <a:lnTo>
                                        <a:pt x="300" y="276"/>
                                      </a:lnTo>
                                      <a:lnTo>
                                        <a:pt x="305" y="256"/>
                                      </a:lnTo>
                                      <a:lnTo>
                                        <a:pt x="305" y="241"/>
                                      </a:lnTo>
                                      <a:lnTo>
                                        <a:pt x="300" y="191"/>
                                      </a:lnTo>
                                      <a:lnTo>
                                        <a:pt x="290" y="150"/>
                                      </a:lnTo>
                                      <a:lnTo>
                                        <a:pt x="270" y="110"/>
                                      </a:lnTo>
                                      <a:lnTo>
                                        <a:pt x="245" y="70"/>
                                      </a:lnTo>
                                      <a:lnTo>
                                        <a:pt x="215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640" y="751320"/>
                                  <a:ext cx="952560" cy="68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836">
                                      <a:moveTo>
                                        <a:pt x="1162" y="105"/>
                                      </a:moveTo>
                                      <a:lnTo>
                                        <a:pt x="1162" y="105"/>
                                      </a:lnTo>
                                      <a:lnTo>
                                        <a:pt x="1147" y="75"/>
                                      </a:lnTo>
                                      <a:lnTo>
                                        <a:pt x="1127" y="50"/>
                                      </a:lnTo>
                                      <a:lnTo>
                                        <a:pt x="1097" y="30"/>
                                      </a:lnTo>
                                      <a:lnTo>
                                        <a:pt x="1067" y="15"/>
                                      </a:lnTo>
                                      <a:lnTo>
                                        <a:pt x="1042" y="5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982" y="0"/>
                                      </a:lnTo>
                                      <a:lnTo>
                                        <a:pt x="952" y="5"/>
                                      </a:lnTo>
                                      <a:lnTo>
                                        <a:pt x="922" y="15"/>
                                      </a:lnTo>
                                      <a:lnTo>
                                        <a:pt x="896" y="30"/>
                                      </a:lnTo>
                                      <a:lnTo>
                                        <a:pt x="876" y="45"/>
                                      </a:lnTo>
                                      <a:lnTo>
                                        <a:pt x="861" y="70"/>
                                      </a:lnTo>
                                      <a:lnTo>
                                        <a:pt x="846" y="95"/>
                                      </a:lnTo>
                                      <a:lnTo>
                                        <a:pt x="836" y="125"/>
                                      </a:lnTo>
                                      <a:lnTo>
                                        <a:pt x="836" y="155"/>
                                      </a:lnTo>
                                      <a:lnTo>
                                        <a:pt x="841" y="185"/>
                                      </a:lnTo>
                                      <a:lnTo>
                                        <a:pt x="866" y="295"/>
                                      </a:lnTo>
                                      <a:lnTo>
                                        <a:pt x="881" y="390"/>
                                      </a:lnTo>
                                      <a:lnTo>
                                        <a:pt x="886" y="465"/>
                                      </a:lnTo>
                                      <a:lnTo>
                                        <a:pt x="881" y="525"/>
                                      </a:lnTo>
                                      <a:lnTo>
                                        <a:pt x="876" y="555"/>
                                      </a:lnTo>
                                      <a:lnTo>
                                        <a:pt x="866" y="580"/>
                                      </a:lnTo>
                                      <a:lnTo>
                                        <a:pt x="856" y="600"/>
                                      </a:lnTo>
                                      <a:lnTo>
                                        <a:pt x="841" y="615"/>
                                      </a:lnTo>
                                      <a:lnTo>
                                        <a:pt x="826" y="635"/>
                                      </a:lnTo>
                                      <a:lnTo>
                                        <a:pt x="806" y="645"/>
                                      </a:lnTo>
                                      <a:lnTo>
                                        <a:pt x="781" y="656"/>
                                      </a:lnTo>
                                      <a:lnTo>
                                        <a:pt x="756" y="666"/>
                                      </a:lnTo>
                                      <a:lnTo>
                                        <a:pt x="701" y="676"/>
                                      </a:lnTo>
                                      <a:lnTo>
                                        <a:pt x="641" y="686"/>
                                      </a:lnTo>
                                      <a:lnTo>
                                        <a:pt x="586" y="686"/>
                                      </a:lnTo>
                                      <a:lnTo>
                                        <a:pt x="526" y="686"/>
                                      </a:lnTo>
                                      <a:lnTo>
                                        <a:pt x="471" y="676"/>
                                      </a:lnTo>
                                      <a:lnTo>
                                        <a:pt x="416" y="666"/>
                                      </a:lnTo>
                                      <a:lnTo>
                                        <a:pt x="355" y="651"/>
                                      </a:lnTo>
                                      <a:lnTo>
                                        <a:pt x="300" y="635"/>
                                      </a:lnTo>
                                      <a:lnTo>
                                        <a:pt x="145" y="570"/>
                                      </a:lnTo>
                                      <a:lnTo>
                                        <a:pt x="85" y="550"/>
                                      </a:lnTo>
                                      <a:lnTo>
                                        <a:pt x="60" y="545"/>
                                      </a:lnTo>
                                      <a:lnTo>
                                        <a:pt x="40" y="545"/>
                                      </a:lnTo>
                                      <a:lnTo>
                                        <a:pt x="25" y="565"/>
                                      </a:lnTo>
                                      <a:lnTo>
                                        <a:pt x="10" y="585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0" y="635"/>
                                      </a:lnTo>
                                      <a:lnTo>
                                        <a:pt x="0" y="661"/>
                                      </a:lnTo>
                                      <a:lnTo>
                                        <a:pt x="10" y="681"/>
                                      </a:lnTo>
                                      <a:lnTo>
                                        <a:pt x="25" y="701"/>
                                      </a:lnTo>
                                      <a:lnTo>
                                        <a:pt x="40" y="716"/>
                                      </a:lnTo>
                                      <a:lnTo>
                                        <a:pt x="120" y="756"/>
                                      </a:lnTo>
                                      <a:lnTo>
                                        <a:pt x="200" y="786"/>
                                      </a:lnTo>
                                      <a:lnTo>
                                        <a:pt x="295" y="811"/>
                                      </a:lnTo>
                                      <a:lnTo>
                                        <a:pt x="390" y="826"/>
                                      </a:lnTo>
                                      <a:lnTo>
                                        <a:pt x="491" y="836"/>
                                      </a:lnTo>
                                      <a:lnTo>
                                        <a:pt x="591" y="836"/>
                                      </a:lnTo>
                                      <a:lnTo>
                                        <a:pt x="681" y="826"/>
                                      </a:lnTo>
                                      <a:lnTo>
                                        <a:pt x="776" y="811"/>
                                      </a:lnTo>
                                      <a:lnTo>
                                        <a:pt x="816" y="796"/>
                                      </a:lnTo>
                                      <a:lnTo>
                                        <a:pt x="856" y="781"/>
                                      </a:lnTo>
                                      <a:lnTo>
                                        <a:pt x="891" y="761"/>
                                      </a:lnTo>
                                      <a:lnTo>
                                        <a:pt x="922" y="736"/>
                                      </a:lnTo>
                                      <a:lnTo>
                                        <a:pt x="952" y="706"/>
                                      </a:lnTo>
                                      <a:lnTo>
                                        <a:pt x="972" y="676"/>
                                      </a:lnTo>
                                      <a:lnTo>
                                        <a:pt x="987" y="640"/>
                                      </a:lnTo>
                                      <a:lnTo>
                                        <a:pt x="1002" y="600"/>
                                      </a:lnTo>
                                      <a:lnTo>
                                        <a:pt x="1007" y="565"/>
                                      </a:lnTo>
                                      <a:lnTo>
                                        <a:pt x="1012" y="525"/>
                                      </a:lnTo>
                                      <a:lnTo>
                                        <a:pt x="1012" y="430"/>
                                      </a:lnTo>
                                      <a:lnTo>
                                        <a:pt x="997" y="325"/>
                                      </a:lnTo>
                                      <a:lnTo>
                                        <a:pt x="972" y="205"/>
                                      </a:lnTo>
                                      <a:lnTo>
                                        <a:pt x="967" y="155"/>
                                      </a:lnTo>
                                      <a:lnTo>
                                        <a:pt x="967" y="115"/>
                                      </a:lnTo>
                                      <a:lnTo>
                                        <a:pt x="972" y="100"/>
                                      </a:lnTo>
                                      <a:lnTo>
                                        <a:pt x="977" y="85"/>
                                      </a:lnTo>
                                      <a:lnTo>
                                        <a:pt x="987" y="75"/>
                                      </a:lnTo>
                                      <a:lnTo>
                                        <a:pt x="1002" y="70"/>
                                      </a:lnTo>
                                      <a:lnTo>
                                        <a:pt x="1012" y="60"/>
                                      </a:lnTo>
                                      <a:lnTo>
                                        <a:pt x="1032" y="60"/>
                                      </a:lnTo>
                                      <a:lnTo>
                                        <a:pt x="1067" y="60"/>
                                      </a:lnTo>
                                      <a:lnTo>
                                        <a:pt x="1112" y="75"/>
                                      </a:lnTo>
                                      <a:lnTo>
                                        <a:pt x="1162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720" y="1280160"/>
                                  <a:ext cx="2138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381">
                                      <a:moveTo>
                                        <a:pt x="0" y="66"/>
                                      </a:moveTo>
                                      <a:lnTo>
                                        <a:pt x="15" y="176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70" y="206"/>
                                      </a:lnTo>
                                      <a:lnTo>
                                        <a:pt x="106" y="216"/>
                                      </a:lnTo>
                                      <a:lnTo>
                                        <a:pt x="146" y="226"/>
                                      </a:lnTo>
                                      <a:lnTo>
                                        <a:pt x="86" y="261"/>
                                      </a:lnTo>
                                      <a:lnTo>
                                        <a:pt x="15" y="286"/>
                                      </a:lnTo>
                                      <a:lnTo>
                                        <a:pt x="15" y="346"/>
                                      </a:lnTo>
                                      <a:lnTo>
                                        <a:pt x="261" y="381"/>
                                      </a:lnTo>
                                      <a:lnTo>
                                        <a:pt x="236" y="291"/>
                                      </a:lnTo>
                                      <a:lnTo>
                                        <a:pt x="216" y="201"/>
                                      </a:lnTo>
                                      <a:lnTo>
                                        <a:pt x="201" y="101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0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1083600"/>
                                  <a:ext cx="54180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341">
                                      <a:moveTo>
                                        <a:pt x="0" y="215"/>
                                      </a:moveTo>
                                      <a:lnTo>
                                        <a:pt x="0" y="215"/>
                                      </a:lnTo>
                                      <a:lnTo>
                                        <a:pt x="35" y="251"/>
                                      </a:lnTo>
                                      <a:lnTo>
                                        <a:pt x="80" y="281"/>
                                      </a:lnTo>
                                      <a:lnTo>
                                        <a:pt x="120" y="301"/>
                                      </a:lnTo>
                                      <a:lnTo>
                                        <a:pt x="165" y="321"/>
                                      </a:lnTo>
                                      <a:lnTo>
                                        <a:pt x="215" y="331"/>
                                      </a:lnTo>
                                      <a:lnTo>
                                        <a:pt x="265" y="341"/>
                                      </a:lnTo>
                                      <a:lnTo>
                                        <a:pt x="320" y="341"/>
                                      </a:lnTo>
                                      <a:lnTo>
                                        <a:pt x="375" y="336"/>
                                      </a:lnTo>
                                      <a:lnTo>
                                        <a:pt x="420" y="326"/>
                                      </a:lnTo>
                                      <a:lnTo>
                                        <a:pt x="466" y="316"/>
                                      </a:lnTo>
                                      <a:lnTo>
                                        <a:pt x="511" y="296"/>
                                      </a:lnTo>
                                      <a:lnTo>
                                        <a:pt x="551" y="276"/>
                                      </a:lnTo>
                                      <a:lnTo>
                                        <a:pt x="586" y="246"/>
                                      </a:lnTo>
                                      <a:lnTo>
                                        <a:pt x="616" y="215"/>
                                      </a:lnTo>
                                      <a:lnTo>
                                        <a:pt x="641" y="185"/>
                                      </a:lnTo>
                                      <a:lnTo>
                                        <a:pt x="661" y="150"/>
                                      </a:lnTo>
                                      <a:lnTo>
                                        <a:pt x="626" y="110"/>
                                      </a:lnTo>
                                      <a:lnTo>
                                        <a:pt x="586" y="75"/>
                                      </a:lnTo>
                                      <a:lnTo>
                                        <a:pt x="546" y="50"/>
                                      </a:lnTo>
                                      <a:lnTo>
                                        <a:pt x="506" y="25"/>
                                      </a:lnTo>
                                      <a:lnTo>
                                        <a:pt x="461" y="1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365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265" y="10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70" y="40"/>
                                      </a:lnTo>
                                      <a:lnTo>
                                        <a:pt x="130" y="6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60" y="130"/>
                                      </a:lnTo>
                                      <a:lnTo>
                                        <a:pt x="30" y="170"/>
                                      </a:lnTo>
                                      <a:lnTo>
                                        <a:pt x="0" y="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1185840"/>
                                  <a:ext cx="82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21">
                                      <a:moveTo>
                                        <a:pt x="80" y="5"/>
                                      </a:moveTo>
                                      <a:lnTo>
                                        <a:pt x="80" y="5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5" y="100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35" y="121"/>
                                      </a:lnTo>
                                      <a:lnTo>
                                        <a:pt x="55" y="115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95" y="60"/>
                                      </a:lnTo>
                                      <a:lnTo>
                                        <a:pt x="100" y="35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8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247400"/>
                                  <a:ext cx="168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51">
                                      <a:moveTo>
                                        <a:pt x="206" y="15"/>
                                      </a:moveTo>
                                      <a:lnTo>
                                        <a:pt x="206" y="15"/>
                                      </a:lnTo>
                                      <a:lnTo>
                                        <a:pt x="151" y="5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70" y="1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5" y="51"/>
                                      </a:lnTo>
                                      <a:lnTo>
                                        <a:pt x="110" y="51"/>
                                      </a:lnTo>
                                      <a:lnTo>
                                        <a:pt x="161" y="35"/>
                                      </a:lnTo>
                                      <a:lnTo>
                                        <a:pt x="206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9120"/>
                                  <a:ext cx="900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55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15" y="96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75" y="106"/>
                                      </a:lnTo>
                                      <a:lnTo>
                                        <a:pt x="95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110" y="56"/>
                                      </a:lnTo>
                                      <a:lnTo>
                                        <a:pt x="105" y="35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75" y="5"/>
                                      </a:lnTo>
                                      <a:lnTo>
                                        <a:pt x="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280" y="1764720"/>
                                  <a:ext cx="5828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205">
                                      <a:moveTo>
                                        <a:pt x="346" y="205"/>
                                      </a:moveTo>
                                      <a:lnTo>
                                        <a:pt x="346" y="205"/>
                                      </a:lnTo>
                                      <a:lnTo>
                                        <a:pt x="431" y="200"/>
                                      </a:lnTo>
                                      <a:lnTo>
                                        <a:pt x="516" y="190"/>
                                      </a:lnTo>
                                      <a:lnTo>
                                        <a:pt x="616" y="165"/>
                                      </a:lnTo>
                                      <a:lnTo>
                                        <a:pt x="711" y="130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621" y="25"/>
                                      </a:lnTo>
                                      <a:lnTo>
                                        <a:pt x="536" y="40"/>
                                      </a:lnTo>
                                      <a:lnTo>
                                        <a:pt x="451" y="55"/>
                                      </a:lnTo>
                                      <a:lnTo>
                                        <a:pt x="366" y="55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195" y="50"/>
                                      </a:lnTo>
                                      <a:lnTo>
                                        <a:pt x="110" y="3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15" y="85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105" y="180"/>
                                      </a:lnTo>
                                      <a:lnTo>
                                        <a:pt x="210" y="195"/>
                                      </a:lnTo>
                                      <a:lnTo>
                                        <a:pt x="281" y="205"/>
                                      </a:lnTo>
                                      <a:lnTo>
                                        <a:pt x="346" y="2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1871640"/>
                                  <a:ext cx="1478160" cy="69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3" h="851">
                                      <a:moveTo>
                                        <a:pt x="1082" y="60"/>
                                      </a:moveTo>
                                      <a:lnTo>
                                        <a:pt x="1082" y="60"/>
                                      </a:lnTo>
                                      <a:lnTo>
                                        <a:pt x="997" y="70"/>
                                      </a:lnTo>
                                      <a:lnTo>
                                        <a:pt x="912" y="75"/>
                                      </a:lnTo>
                                      <a:lnTo>
                                        <a:pt x="847" y="75"/>
                                      </a:lnTo>
                                      <a:lnTo>
                                        <a:pt x="776" y="65"/>
                                      </a:lnTo>
                                      <a:lnTo>
                                        <a:pt x="671" y="50"/>
                                      </a:lnTo>
                                      <a:lnTo>
                                        <a:pt x="566" y="20"/>
                                      </a:lnTo>
                                      <a:lnTo>
                                        <a:pt x="541" y="90"/>
                                      </a:lnTo>
                                      <a:lnTo>
                                        <a:pt x="516" y="160"/>
                                      </a:lnTo>
                                      <a:lnTo>
                                        <a:pt x="481" y="225"/>
                                      </a:lnTo>
                                      <a:lnTo>
                                        <a:pt x="441" y="285"/>
                                      </a:lnTo>
                                      <a:lnTo>
                                        <a:pt x="396" y="341"/>
                                      </a:lnTo>
                                      <a:lnTo>
                                        <a:pt x="341" y="396"/>
                                      </a:lnTo>
                                      <a:lnTo>
                                        <a:pt x="280" y="446"/>
                                      </a:lnTo>
                                      <a:lnTo>
                                        <a:pt x="215" y="491"/>
                                      </a:lnTo>
                                      <a:lnTo>
                                        <a:pt x="185" y="506"/>
                                      </a:lnTo>
                                      <a:lnTo>
                                        <a:pt x="160" y="511"/>
                                      </a:lnTo>
                                      <a:lnTo>
                                        <a:pt x="135" y="506"/>
                                      </a:lnTo>
                                      <a:lnTo>
                                        <a:pt x="115" y="491"/>
                                      </a:lnTo>
                                      <a:lnTo>
                                        <a:pt x="100" y="471"/>
                                      </a:lnTo>
                                      <a:lnTo>
                                        <a:pt x="90" y="446"/>
                                      </a:lnTo>
                                      <a:lnTo>
                                        <a:pt x="85" y="41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0" y="351"/>
                                      </a:lnTo>
                                      <a:lnTo>
                                        <a:pt x="100" y="325"/>
                                      </a:lnTo>
                                      <a:lnTo>
                                        <a:pt x="110" y="305"/>
                                      </a:lnTo>
                                      <a:lnTo>
                                        <a:pt x="125" y="295"/>
                                      </a:lnTo>
                                      <a:lnTo>
                                        <a:pt x="145" y="290"/>
                                      </a:lnTo>
                                      <a:lnTo>
                                        <a:pt x="170" y="295"/>
                                      </a:lnTo>
                                      <a:lnTo>
                                        <a:pt x="190" y="310"/>
                                      </a:lnTo>
                                      <a:lnTo>
                                        <a:pt x="215" y="341"/>
                                      </a:lnTo>
                                      <a:lnTo>
                                        <a:pt x="220" y="305"/>
                                      </a:lnTo>
                                      <a:lnTo>
                                        <a:pt x="220" y="275"/>
                                      </a:lnTo>
                                      <a:lnTo>
                                        <a:pt x="210" y="250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80" y="220"/>
                                      </a:lnTo>
                                      <a:lnTo>
                                        <a:pt x="165" y="215"/>
                                      </a:lnTo>
                                      <a:lnTo>
                                        <a:pt x="140" y="215"/>
                                      </a:lnTo>
                                      <a:lnTo>
                                        <a:pt x="120" y="220"/>
                                      </a:lnTo>
                                      <a:lnTo>
                                        <a:pt x="95" y="235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55" y="275"/>
                                      </a:lnTo>
                                      <a:lnTo>
                                        <a:pt x="35" y="305"/>
                                      </a:lnTo>
                                      <a:lnTo>
                                        <a:pt x="20" y="346"/>
                                      </a:lnTo>
                                      <a:lnTo>
                                        <a:pt x="5" y="396"/>
                                      </a:lnTo>
                                      <a:lnTo>
                                        <a:pt x="0" y="441"/>
                                      </a:lnTo>
                                      <a:lnTo>
                                        <a:pt x="0" y="496"/>
                                      </a:lnTo>
                                      <a:lnTo>
                                        <a:pt x="0" y="546"/>
                                      </a:lnTo>
                                      <a:lnTo>
                                        <a:pt x="15" y="586"/>
                                      </a:lnTo>
                                      <a:lnTo>
                                        <a:pt x="25" y="601"/>
                                      </a:lnTo>
                                      <a:lnTo>
                                        <a:pt x="40" y="616"/>
                                      </a:lnTo>
                                      <a:lnTo>
                                        <a:pt x="55" y="626"/>
                                      </a:lnTo>
                                      <a:lnTo>
                                        <a:pt x="70" y="636"/>
                                      </a:lnTo>
                                      <a:lnTo>
                                        <a:pt x="110" y="646"/>
                                      </a:lnTo>
                                      <a:lnTo>
                                        <a:pt x="155" y="651"/>
                                      </a:lnTo>
                                      <a:lnTo>
                                        <a:pt x="205" y="641"/>
                                      </a:lnTo>
                                      <a:lnTo>
                                        <a:pt x="260" y="621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401" y="541"/>
                                      </a:lnTo>
                                      <a:lnTo>
                                        <a:pt x="466" y="486"/>
                                      </a:lnTo>
                                      <a:lnTo>
                                        <a:pt x="531" y="421"/>
                                      </a:lnTo>
                                      <a:lnTo>
                                        <a:pt x="596" y="346"/>
                                      </a:lnTo>
                                      <a:lnTo>
                                        <a:pt x="656" y="265"/>
                                      </a:lnTo>
                                      <a:lnTo>
                                        <a:pt x="716" y="170"/>
                                      </a:lnTo>
                                      <a:lnTo>
                                        <a:pt x="776" y="65"/>
                                      </a:lnTo>
                                      <a:lnTo>
                                        <a:pt x="756" y="185"/>
                                      </a:lnTo>
                                      <a:lnTo>
                                        <a:pt x="731" y="305"/>
                                      </a:lnTo>
                                      <a:lnTo>
                                        <a:pt x="701" y="421"/>
                                      </a:lnTo>
                                      <a:lnTo>
                                        <a:pt x="661" y="536"/>
                                      </a:lnTo>
                                      <a:lnTo>
                                        <a:pt x="616" y="641"/>
                                      </a:lnTo>
                                      <a:lnTo>
                                        <a:pt x="596" y="681"/>
                                      </a:lnTo>
                                      <a:lnTo>
                                        <a:pt x="576" y="711"/>
                                      </a:lnTo>
                                      <a:lnTo>
                                        <a:pt x="556" y="741"/>
                                      </a:lnTo>
                                      <a:lnTo>
                                        <a:pt x="536" y="756"/>
                                      </a:lnTo>
                                      <a:lnTo>
                                        <a:pt x="516" y="766"/>
                                      </a:lnTo>
                                      <a:lnTo>
                                        <a:pt x="496" y="771"/>
                                      </a:lnTo>
                                      <a:lnTo>
                                        <a:pt x="471" y="766"/>
                                      </a:lnTo>
                                      <a:lnTo>
                                        <a:pt x="451" y="756"/>
                                      </a:lnTo>
                                      <a:lnTo>
                                        <a:pt x="441" y="736"/>
                                      </a:lnTo>
                                      <a:lnTo>
                                        <a:pt x="436" y="711"/>
                                      </a:lnTo>
                                      <a:lnTo>
                                        <a:pt x="441" y="681"/>
                                      </a:lnTo>
                                      <a:lnTo>
                                        <a:pt x="451" y="651"/>
                                      </a:lnTo>
                                      <a:lnTo>
                                        <a:pt x="471" y="626"/>
                                      </a:lnTo>
                                      <a:lnTo>
                                        <a:pt x="496" y="596"/>
                                      </a:lnTo>
                                      <a:lnTo>
                                        <a:pt x="471" y="601"/>
                                      </a:lnTo>
                                      <a:lnTo>
                                        <a:pt x="451" y="606"/>
                                      </a:lnTo>
                                      <a:lnTo>
                                        <a:pt x="436" y="616"/>
                                      </a:lnTo>
                                      <a:lnTo>
                                        <a:pt x="416" y="626"/>
                                      </a:lnTo>
                                      <a:lnTo>
                                        <a:pt x="406" y="646"/>
                                      </a:lnTo>
                                      <a:lnTo>
                                        <a:pt x="391" y="666"/>
                                      </a:lnTo>
                                      <a:lnTo>
                                        <a:pt x="386" y="686"/>
                                      </a:lnTo>
                                      <a:lnTo>
                                        <a:pt x="376" y="716"/>
                                      </a:lnTo>
                                      <a:lnTo>
                                        <a:pt x="376" y="761"/>
                                      </a:lnTo>
                                      <a:lnTo>
                                        <a:pt x="376" y="781"/>
                                      </a:lnTo>
                                      <a:lnTo>
                                        <a:pt x="381" y="801"/>
                                      </a:lnTo>
                                      <a:lnTo>
                                        <a:pt x="391" y="816"/>
                                      </a:lnTo>
                                      <a:lnTo>
                                        <a:pt x="401" y="831"/>
                                      </a:lnTo>
                                      <a:lnTo>
                                        <a:pt x="416" y="841"/>
                                      </a:lnTo>
                                      <a:lnTo>
                                        <a:pt x="431" y="846"/>
                                      </a:lnTo>
                                      <a:lnTo>
                                        <a:pt x="481" y="851"/>
                                      </a:lnTo>
                                      <a:lnTo>
                                        <a:pt x="531" y="846"/>
                                      </a:lnTo>
                                      <a:lnTo>
                                        <a:pt x="576" y="831"/>
                                      </a:lnTo>
                                      <a:lnTo>
                                        <a:pt x="616" y="811"/>
                                      </a:lnTo>
                                      <a:lnTo>
                                        <a:pt x="661" y="781"/>
                                      </a:lnTo>
                                      <a:lnTo>
                                        <a:pt x="701" y="746"/>
                                      </a:lnTo>
                                      <a:lnTo>
                                        <a:pt x="736" y="696"/>
                                      </a:lnTo>
                                      <a:lnTo>
                                        <a:pt x="771" y="641"/>
                                      </a:lnTo>
                                      <a:lnTo>
                                        <a:pt x="801" y="586"/>
                                      </a:lnTo>
                                      <a:lnTo>
                                        <a:pt x="827" y="526"/>
                                      </a:lnTo>
                                      <a:lnTo>
                                        <a:pt x="847" y="466"/>
                                      </a:lnTo>
                                      <a:lnTo>
                                        <a:pt x="867" y="401"/>
                                      </a:lnTo>
                                      <a:lnTo>
                                        <a:pt x="882" y="330"/>
                                      </a:lnTo>
                                      <a:lnTo>
                                        <a:pt x="897" y="255"/>
                                      </a:lnTo>
                                      <a:lnTo>
                                        <a:pt x="907" y="180"/>
                                      </a:lnTo>
                                      <a:lnTo>
                                        <a:pt x="912" y="95"/>
                                      </a:lnTo>
                                      <a:lnTo>
                                        <a:pt x="912" y="195"/>
                                      </a:lnTo>
                                      <a:lnTo>
                                        <a:pt x="917" y="290"/>
                                      </a:lnTo>
                                      <a:lnTo>
                                        <a:pt x="927" y="381"/>
                                      </a:lnTo>
                                      <a:lnTo>
                                        <a:pt x="942" y="461"/>
                                      </a:lnTo>
                                      <a:lnTo>
                                        <a:pt x="962" y="531"/>
                                      </a:lnTo>
                                      <a:lnTo>
                                        <a:pt x="987" y="601"/>
                                      </a:lnTo>
                                      <a:lnTo>
                                        <a:pt x="1017" y="661"/>
                                      </a:lnTo>
                                      <a:lnTo>
                                        <a:pt x="1052" y="716"/>
                                      </a:lnTo>
                                      <a:lnTo>
                                        <a:pt x="1092" y="761"/>
                                      </a:lnTo>
                                      <a:lnTo>
                                        <a:pt x="1137" y="801"/>
                                      </a:lnTo>
                                      <a:lnTo>
                                        <a:pt x="1187" y="826"/>
                                      </a:lnTo>
                                      <a:lnTo>
                                        <a:pt x="1217" y="836"/>
                                      </a:lnTo>
                                      <a:lnTo>
                                        <a:pt x="1242" y="841"/>
                                      </a:lnTo>
                                      <a:lnTo>
                                        <a:pt x="1297" y="841"/>
                                      </a:lnTo>
                                      <a:lnTo>
                                        <a:pt x="1358" y="836"/>
                                      </a:lnTo>
                                      <a:lnTo>
                                        <a:pt x="1423" y="816"/>
                                      </a:lnTo>
                                      <a:lnTo>
                                        <a:pt x="1493" y="781"/>
                                      </a:lnTo>
                                      <a:lnTo>
                                        <a:pt x="1428" y="791"/>
                                      </a:lnTo>
                                      <a:lnTo>
                                        <a:pt x="1373" y="791"/>
                                      </a:lnTo>
                                      <a:lnTo>
                                        <a:pt x="1323" y="781"/>
                                      </a:lnTo>
                                      <a:lnTo>
                                        <a:pt x="1272" y="761"/>
                                      </a:lnTo>
                                      <a:lnTo>
                                        <a:pt x="1232" y="736"/>
                                      </a:lnTo>
                                      <a:lnTo>
                                        <a:pt x="1192" y="701"/>
                                      </a:lnTo>
                                      <a:lnTo>
                                        <a:pt x="1157" y="661"/>
                                      </a:lnTo>
                                      <a:lnTo>
                                        <a:pt x="1127" y="611"/>
                                      </a:lnTo>
                                      <a:lnTo>
                                        <a:pt x="1107" y="556"/>
                                      </a:lnTo>
                                      <a:lnTo>
                                        <a:pt x="1087" y="496"/>
                                      </a:lnTo>
                                      <a:lnTo>
                                        <a:pt x="1077" y="436"/>
                                      </a:lnTo>
                                      <a:lnTo>
                                        <a:pt x="1067" y="371"/>
                                      </a:lnTo>
                                      <a:lnTo>
                                        <a:pt x="1062" y="300"/>
                                      </a:lnTo>
                                      <a:lnTo>
                                        <a:pt x="1067" y="225"/>
                                      </a:lnTo>
                                      <a:lnTo>
                                        <a:pt x="1072" y="145"/>
                                      </a:lnTo>
                                      <a:lnTo>
                                        <a:pt x="1082" y="60"/>
                                      </a:lnTo>
                                      <a:lnTo>
                                        <a:pt x="1097" y="150"/>
                                      </a:lnTo>
                                      <a:lnTo>
                                        <a:pt x="1117" y="235"/>
                                      </a:lnTo>
                                      <a:lnTo>
                                        <a:pt x="1142" y="310"/>
                                      </a:lnTo>
                                      <a:lnTo>
                                        <a:pt x="1167" y="381"/>
                                      </a:lnTo>
                                      <a:lnTo>
                                        <a:pt x="1192" y="446"/>
                                      </a:lnTo>
                                      <a:lnTo>
                                        <a:pt x="1227" y="506"/>
                                      </a:lnTo>
                                      <a:lnTo>
                                        <a:pt x="1257" y="561"/>
                                      </a:lnTo>
                                      <a:lnTo>
                                        <a:pt x="1297" y="611"/>
                                      </a:lnTo>
                                      <a:lnTo>
                                        <a:pt x="1338" y="651"/>
                                      </a:lnTo>
                                      <a:lnTo>
                                        <a:pt x="1378" y="686"/>
                                      </a:lnTo>
                                      <a:lnTo>
                                        <a:pt x="1423" y="711"/>
                                      </a:lnTo>
                                      <a:lnTo>
                                        <a:pt x="1473" y="731"/>
                                      </a:lnTo>
                                      <a:lnTo>
                                        <a:pt x="1518" y="746"/>
                                      </a:lnTo>
                                      <a:lnTo>
                                        <a:pt x="1573" y="751"/>
                                      </a:lnTo>
                                      <a:lnTo>
                                        <a:pt x="1623" y="751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718" y="731"/>
                                      </a:lnTo>
                                      <a:lnTo>
                                        <a:pt x="1748" y="711"/>
                                      </a:lnTo>
                                      <a:lnTo>
                                        <a:pt x="1773" y="686"/>
                                      </a:lnTo>
                                      <a:lnTo>
                                        <a:pt x="1788" y="651"/>
                                      </a:lnTo>
                                      <a:lnTo>
                                        <a:pt x="1798" y="616"/>
                                      </a:lnTo>
                                      <a:lnTo>
                                        <a:pt x="1803" y="581"/>
                                      </a:lnTo>
                                      <a:lnTo>
                                        <a:pt x="1803" y="541"/>
                                      </a:lnTo>
                                      <a:lnTo>
                                        <a:pt x="1798" y="506"/>
                                      </a:lnTo>
                                      <a:lnTo>
                                        <a:pt x="1788" y="466"/>
                                      </a:lnTo>
                                      <a:lnTo>
                                        <a:pt x="1768" y="436"/>
                                      </a:lnTo>
                                      <a:lnTo>
                                        <a:pt x="1748" y="411"/>
                                      </a:lnTo>
                                      <a:lnTo>
                                        <a:pt x="1728" y="396"/>
                                      </a:lnTo>
                                      <a:lnTo>
                                        <a:pt x="1698" y="381"/>
                                      </a:lnTo>
                                      <a:lnTo>
                                        <a:pt x="1663" y="381"/>
                                      </a:lnTo>
                                      <a:lnTo>
                                        <a:pt x="1633" y="391"/>
                                      </a:lnTo>
                                      <a:lnTo>
                                        <a:pt x="1598" y="416"/>
                                      </a:lnTo>
                                      <a:lnTo>
                                        <a:pt x="1623" y="416"/>
                                      </a:lnTo>
                                      <a:lnTo>
                                        <a:pt x="1648" y="421"/>
                                      </a:lnTo>
                                      <a:lnTo>
                                        <a:pt x="1668" y="431"/>
                                      </a:lnTo>
                                      <a:lnTo>
                                        <a:pt x="1688" y="446"/>
                                      </a:lnTo>
                                      <a:lnTo>
                                        <a:pt x="1703" y="461"/>
                                      </a:lnTo>
                                      <a:lnTo>
                                        <a:pt x="1718" y="481"/>
                                      </a:lnTo>
                                      <a:lnTo>
                                        <a:pt x="1723" y="496"/>
                                      </a:lnTo>
                                      <a:lnTo>
                                        <a:pt x="1733" y="521"/>
                                      </a:lnTo>
                                      <a:lnTo>
                                        <a:pt x="1733" y="541"/>
                                      </a:lnTo>
                                      <a:lnTo>
                                        <a:pt x="1733" y="561"/>
                                      </a:lnTo>
                                      <a:lnTo>
                                        <a:pt x="1728" y="576"/>
                                      </a:lnTo>
                                      <a:lnTo>
                                        <a:pt x="1718" y="596"/>
                                      </a:lnTo>
                                      <a:lnTo>
                                        <a:pt x="1703" y="611"/>
                                      </a:lnTo>
                                      <a:lnTo>
                                        <a:pt x="1688" y="621"/>
                                      </a:lnTo>
                                      <a:lnTo>
                                        <a:pt x="1668" y="631"/>
                                      </a:lnTo>
                                      <a:lnTo>
                                        <a:pt x="1648" y="636"/>
                                      </a:lnTo>
                                      <a:lnTo>
                                        <a:pt x="1608" y="636"/>
                                      </a:lnTo>
                                      <a:lnTo>
                                        <a:pt x="1568" y="631"/>
                                      </a:lnTo>
                                      <a:lnTo>
                                        <a:pt x="1528" y="621"/>
                                      </a:lnTo>
                                      <a:lnTo>
                                        <a:pt x="1498" y="601"/>
                                      </a:lnTo>
                                      <a:lnTo>
                                        <a:pt x="1463" y="581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08" y="516"/>
                                      </a:lnTo>
                                      <a:lnTo>
                                        <a:pt x="1383" y="476"/>
                                      </a:lnTo>
                                      <a:lnTo>
                                        <a:pt x="1358" y="436"/>
                                      </a:lnTo>
                                      <a:lnTo>
                                        <a:pt x="1338" y="386"/>
                                      </a:lnTo>
                                      <a:lnTo>
                                        <a:pt x="1323" y="330"/>
                                      </a:lnTo>
                                      <a:lnTo>
                                        <a:pt x="1307" y="275"/>
                                      </a:lnTo>
                                      <a:lnTo>
                                        <a:pt x="1297" y="215"/>
                                      </a:lnTo>
                                      <a:lnTo>
                                        <a:pt x="1287" y="145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182" y="35"/>
                                      </a:lnTo>
                                      <a:lnTo>
                                        <a:pt x="1082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303120"/>
                                  <a:ext cx="14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0">
                                      <a:moveTo>
                                        <a:pt x="180" y="65"/>
                                      </a:moveTo>
                                      <a:lnTo>
                                        <a:pt x="180" y="65"/>
                                      </a:lnTo>
                                      <a:lnTo>
                                        <a:pt x="155" y="4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60" y="110"/>
                                      </a:lnTo>
                                      <a:lnTo>
                                        <a:pt x="90" y="120"/>
                                      </a:lnTo>
                                      <a:lnTo>
                                        <a:pt x="115" y="120"/>
                                      </a:lnTo>
                                      <a:lnTo>
                                        <a:pt x="135" y="110"/>
                                      </a:lnTo>
                                      <a:lnTo>
                                        <a:pt x="160" y="95"/>
                                      </a:lnTo>
                                      <a:lnTo>
                                        <a:pt x="18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160" y="311400"/>
                                  <a:ext cx="144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95">
                                      <a:moveTo>
                                        <a:pt x="176" y="10"/>
                                      </a:moveTo>
                                      <a:lnTo>
                                        <a:pt x="176" y="1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86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41" y="85"/>
                                      </a:lnTo>
                                      <a:lnTo>
                                        <a:pt x="161" y="65"/>
                                      </a:lnTo>
                                      <a:lnTo>
                                        <a:pt x="171" y="40"/>
                                      </a:lnTo>
                                      <a:lnTo>
                                        <a:pt x="176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492840"/>
                                  <a:ext cx="135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05">
                                      <a:moveTo>
                                        <a:pt x="0" y="5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75" y="105"/>
                                      </a:lnTo>
                                      <a:lnTo>
                                        <a:pt x="106" y="100"/>
                                      </a:lnTo>
                                      <a:lnTo>
                                        <a:pt x="136" y="8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40"/>
                                      </a:lnTo>
                                      <a:lnTo>
                                        <a:pt x="166" y="5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75" y="5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5" y="2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529920"/>
                                  <a:ext cx="159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95">
                                      <a:moveTo>
                                        <a:pt x="95" y="95"/>
                                      </a:moveTo>
                                      <a:lnTo>
                                        <a:pt x="95" y="95"/>
                                      </a:lnTo>
                                      <a:lnTo>
                                        <a:pt x="120" y="95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170" y="65"/>
                                      </a:lnTo>
                                      <a:lnTo>
                                        <a:pt x="195" y="35"/>
                                      </a:lnTo>
                                      <a:lnTo>
                                        <a:pt x="170" y="2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40" y="80"/>
                                      </a:lnTo>
                                      <a:lnTo>
                                        <a:pt x="65" y="95"/>
                                      </a:lnTo>
                                      <a:lnTo>
                                        <a:pt x="95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720" y="290880"/>
                                  <a:ext cx="58680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6" h="226">
                                      <a:moveTo>
                                        <a:pt x="125" y="171"/>
                                      </a:moveTo>
                                      <a:lnTo>
                                        <a:pt x="125" y="171"/>
                                      </a:lnTo>
                                      <a:lnTo>
                                        <a:pt x="90" y="191"/>
                                      </a:lnTo>
                                      <a:lnTo>
                                        <a:pt x="60" y="211"/>
                                      </a:lnTo>
                                      <a:lnTo>
                                        <a:pt x="30" y="221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30" y="221"/>
                                      </a:lnTo>
                                      <a:lnTo>
                                        <a:pt x="60" y="211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125" y="181"/>
                                      </a:lnTo>
                                      <a:lnTo>
                                        <a:pt x="205" y="120"/>
                                      </a:lnTo>
                                      <a:lnTo>
                                        <a:pt x="270" y="80"/>
                                      </a:lnTo>
                                      <a:lnTo>
                                        <a:pt x="315" y="55"/>
                                      </a:lnTo>
                                      <a:lnTo>
                                        <a:pt x="371" y="40"/>
                                      </a:lnTo>
                                      <a:lnTo>
                                        <a:pt x="421" y="35"/>
                                      </a:lnTo>
                                      <a:lnTo>
                                        <a:pt x="476" y="35"/>
                                      </a:lnTo>
                                      <a:lnTo>
                                        <a:pt x="536" y="40"/>
                                      </a:lnTo>
                                      <a:lnTo>
                                        <a:pt x="591" y="60"/>
                                      </a:lnTo>
                                      <a:lnTo>
                                        <a:pt x="651" y="80"/>
                                      </a:lnTo>
                                      <a:lnTo>
                                        <a:pt x="716" y="115"/>
                                      </a:lnTo>
                                      <a:lnTo>
                                        <a:pt x="651" y="70"/>
                                      </a:lnTo>
                                      <a:lnTo>
                                        <a:pt x="591" y="35"/>
                                      </a:lnTo>
                                      <a:lnTo>
                                        <a:pt x="536" y="15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421" y="0"/>
                                      </a:lnTo>
                                      <a:lnTo>
                                        <a:pt x="371" y="5"/>
                                      </a:lnTo>
                                      <a:lnTo>
                                        <a:pt x="315" y="25"/>
                                      </a:lnTo>
                                      <a:lnTo>
                                        <a:pt x="270" y="55"/>
                                      </a:lnTo>
                                      <a:lnTo>
                                        <a:pt x="205" y="100"/>
                                      </a:lnTo>
                                      <a:lnTo>
                                        <a:pt x="125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880" y="287280"/>
                                  <a:ext cx="50112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1" h="236">
                                      <a:moveTo>
                                        <a:pt x="160" y="45"/>
                                      </a:moveTo>
                                      <a:lnTo>
                                        <a:pt x="160" y="45"/>
                                      </a:lnTo>
                                      <a:lnTo>
                                        <a:pt x="195" y="40"/>
                                      </a:lnTo>
                                      <a:lnTo>
                                        <a:pt x="235" y="40"/>
                                      </a:lnTo>
                                      <a:lnTo>
                                        <a:pt x="275" y="50"/>
                                      </a:lnTo>
                                      <a:lnTo>
                                        <a:pt x="320" y="65"/>
                                      </a:lnTo>
                                      <a:lnTo>
                                        <a:pt x="475" y="171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51" y="216"/>
                                      </a:lnTo>
                                      <a:lnTo>
                                        <a:pt x="586" y="226"/>
                                      </a:lnTo>
                                      <a:lnTo>
                                        <a:pt x="611" y="231"/>
                                      </a:lnTo>
                                      <a:lnTo>
                                        <a:pt x="586" y="226"/>
                                      </a:lnTo>
                                      <a:lnTo>
                                        <a:pt x="551" y="211"/>
                                      </a:lnTo>
                                      <a:lnTo>
                                        <a:pt x="516" y="186"/>
                                      </a:lnTo>
                                      <a:lnTo>
                                        <a:pt x="475" y="160"/>
                                      </a:lnTo>
                                      <a:lnTo>
                                        <a:pt x="320" y="35"/>
                                      </a:lnTo>
                                      <a:lnTo>
                                        <a:pt x="275" y="15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60" y="10"/>
                                      </a:lnTo>
                                      <a:lnTo>
                                        <a:pt x="140" y="2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95" y="60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0" y="150"/>
                                      </a:lnTo>
                                      <a:lnTo>
                                        <a:pt x="0" y="236"/>
                                      </a:lnTo>
                                      <a:lnTo>
                                        <a:pt x="40" y="166"/>
                                      </a:lnTo>
                                      <a:lnTo>
                                        <a:pt x="75" y="110"/>
                                      </a:lnTo>
                                      <a:lnTo>
                                        <a:pt x="120" y="70"/>
                                      </a:lnTo>
                                      <a:lnTo>
                                        <a:pt x="140" y="55"/>
                                      </a:lnTo>
                                      <a:lnTo>
                                        <a:pt x="16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440" y="468000"/>
                                  <a:ext cx="11124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7" h="245">
                                      <a:moveTo>
                                        <a:pt x="906" y="55"/>
                                      </a:moveTo>
                                      <a:lnTo>
                                        <a:pt x="906" y="55"/>
                                      </a:lnTo>
                                      <a:lnTo>
                                        <a:pt x="957" y="40"/>
                                      </a:lnTo>
                                      <a:lnTo>
                                        <a:pt x="1012" y="35"/>
                                      </a:lnTo>
                                      <a:lnTo>
                                        <a:pt x="1067" y="40"/>
                                      </a:lnTo>
                                      <a:lnTo>
                                        <a:pt x="1122" y="50"/>
                                      </a:lnTo>
                                      <a:lnTo>
                                        <a:pt x="1177" y="70"/>
                                      </a:lnTo>
                                      <a:lnTo>
                                        <a:pt x="1237" y="95"/>
                                      </a:lnTo>
                                      <a:lnTo>
                                        <a:pt x="1297" y="130"/>
                                      </a:lnTo>
                                      <a:lnTo>
                                        <a:pt x="1357" y="170"/>
                                      </a:lnTo>
                                      <a:lnTo>
                                        <a:pt x="1297" y="120"/>
                                      </a:lnTo>
                                      <a:lnTo>
                                        <a:pt x="1237" y="75"/>
                                      </a:lnTo>
                                      <a:lnTo>
                                        <a:pt x="1177" y="40"/>
                                      </a:lnTo>
                                      <a:lnTo>
                                        <a:pt x="1122" y="20"/>
                                      </a:lnTo>
                                      <a:lnTo>
                                        <a:pt x="1067" y="5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957" y="5"/>
                                      </a:lnTo>
                                      <a:lnTo>
                                        <a:pt x="906" y="20"/>
                                      </a:lnTo>
                                      <a:lnTo>
                                        <a:pt x="846" y="50"/>
                                      </a:lnTo>
                                      <a:lnTo>
                                        <a:pt x="746" y="100"/>
                                      </a:lnTo>
                                      <a:lnTo>
                                        <a:pt x="706" y="125"/>
                                      </a:lnTo>
                                      <a:lnTo>
                                        <a:pt x="666" y="140"/>
                                      </a:lnTo>
                                      <a:lnTo>
                                        <a:pt x="631" y="150"/>
                                      </a:lnTo>
                                      <a:lnTo>
                                        <a:pt x="601" y="155"/>
                                      </a:lnTo>
                                      <a:lnTo>
                                        <a:pt x="571" y="155"/>
                                      </a:lnTo>
                                      <a:lnTo>
                                        <a:pt x="541" y="150"/>
                                      </a:lnTo>
                                      <a:lnTo>
                                        <a:pt x="456" y="125"/>
                                      </a:lnTo>
                                      <a:lnTo>
                                        <a:pt x="350" y="90"/>
                                      </a:lnTo>
                                      <a:lnTo>
                                        <a:pt x="295" y="70"/>
                                      </a:lnTo>
                                      <a:lnTo>
                                        <a:pt x="245" y="65"/>
                                      </a:lnTo>
                                      <a:lnTo>
                                        <a:pt x="200" y="65"/>
                                      </a:lnTo>
                                      <a:lnTo>
                                        <a:pt x="160" y="75"/>
                                      </a:lnTo>
                                      <a:lnTo>
                                        <a:pt x="120" y="95"/>
                                      </a:lnTo>
                                      <a:lnTo>
                                        <a:pt x="85" y="120"/>
                                      </a:lnTo>
                                      <a:lnTo>
                                        <a:pt x="55" y="150"/>
                                      </a:lnTo>
                                      <a:lnTo>
                                        <a:pt x="25" y="195"/>
                                      </a:lnTo>
                                      <a:lnTo>
                                        <a:pt x="0" y="245"/>
                                      </a:lnTo>
                                      <a:lnTo>
                                        <a:pt x="25" y="200"/>
                                      </a:lnTo>
                                      <a:lnTo>
                                        <a:pt x="55" y="165"/>
                                      </a:lnTo>
                                      <a:lnTo>
                                        <a:pt x="85" y="14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60" y="100"/>
                                      </a:lnTo>
                                      <a:lnTo>
                                        <a:pt x="200" y="95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95" y="100"/>
                                      </a:lnTo>
                                      <a:lnTo>
                                        <a:pt x="350" y="115"/>
                                      </a:lnTo>
                                      <a:lnTo>
                                        <a:pt x="456" y="145"/>
                                      </a:lnTo>
                                      <a:lnTo>
                                        <a:pt x="541" y="165"/>
                                      </a:lnTo>
                                      <a:lnTo>
                                        <a:pt x="571" y="170"/>
                                      </a:lnTo>
                                      <a:lnTo>
                                        <a:pt x="601" y="170"/>
                                      </a:lnTo>
                                      <a:lnTo>
                                        <a:pt x="631" y="165"/>
                                      </a:lnTo>
                                      <a:lnTo>
                                        <a:pt x="666" y="155"/>
                                      </a:lnTo>
                                      <a:lnTo>
                                        <a:pt x="706" y="140"/>
                                      </a:lnTo>
                                      <a:lnTo>
                                        <a:pt x="746" y="125"/>
                                      </a:lnTo>
                                      <a:lnTo>
                                        <a:pt x="846" y="80"/>
                                      </a:lnTo>
                                      <a:lnTo>
                                        <a:pt x="90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124280"/>
                                  <a:ext cx="5796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33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56" y="160"/>
                                      </a:lnTo>
                                      <a:lnTo>
                                        <a:pt x="56" y="226"/>
                                      </a:lnTo>
                                      <a:lnTo>
                                        <a:pt x="51" y="281"/>
                                      </a:lnTo>
                                      <a:lnTo>
                                        <a:pt x="41" y="311"/>
                                      </a:lnTo>
                                      <a:lnTo>
                                        <a:pt x="25" y="331"/>
                                      </a:lnTo>
                                      <a:lnTo>
                                        <a:pt x="30" y="331"/>
                                      </a:lnTo>
                                      <a:lnTo>
                                        <a:pt x="41" y="326"/>
                                      </a:lnTo>
                                      <a:lnTo>
                                        <a:pt x="51" y="316"/>
                                      </a:lnTo>
                                      <a:lnTo>
                                        <a:pt x="56" y="301"/>
                                      </a:lnTo>
                                      <a:lnTo>
                                        <a:pt x="66" y="281"/>
                                      </a:lnTo>
                                      <a:lnTo>
                                        <a:pt x="71" y="226"/>
                                      </a:lnTo>
                                      <a:lnTo>
                                        <a:pt x="71" y="160"/>
                                      </a:lnTo>
                                      <a:lnTo>
                                        <a:pt x="61" y="95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" y="1124280"/>
                                  <a:ext cx="5724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31">
                                      <a:moveTo>
                                        <a:pt x="20" y="50"/>
                                      </a:moveTo>
                                      <a:lnTo>
                                        <a:pt x="20" y="50"/>
                                      </a:lnTo>
                                      <a:lnTo>
                                        <a:pt x="30" y="20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0" y="236"/>
                                      </a:lnTo>
                                      <a:lnTo>
                                        <a:pt x="25" y="286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55" y="331"/>
                                      </a:lnTo>
                                      <a:lnTo>
                                        <a:pt x="65" y="331"/>
                                      </a:lnTo>
                                      <a:lnTo>
                                        <a:pt x="70" y="331"/>
                                      </a:lnTo>
                                      <a:lnTo>
                                        <a:pt x="60" y="326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35" y="286"/>
                                      </a:lnTo>
                                      <a:lnTo>
                                        <a:pt x="20" y="231"/>
                                      </a:lnTo>
                                      <a:lnTo>
                                        <a:pt x="10" y="170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2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67760" y="1028160"/>
                                <a:ext cx="1464480" cy="239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0" y="0"/>
                                  <a:ext cx="487800" cy="49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" h="606">
                                      <a:moveTo>
                                        <a:pt x="70" y="305"/>
                                      </a:moveTo>
                                      <a:lnTo>
                                        <a:pt x="5" y="325"/>
                                      </a:lnTo>
                                      <a:lnTo>
                                        <a:pt x="0" y="366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5" y="446"/>
                                      </a:lnTo>
                                      <a:lnTo>
                                        <a:pt x="20" y="486"/>
                                      </a:lnTo>
                                      <a:lnTo>
                                        <a:pt x="100" y="491"/>
                                      </a:lnTo>
                                      <a:lnTo>
                                        <a:pt x="105" y="606"/>
                                      </a:lnTo>
                                      <a:lnTo>
                                        <a:pt x="550" y="511"/>
                                      </a:lnTo>
                                      <a:lnTo>
                                        <a:pt x="530" y="381"/>
                                      </a:lnTo>
                                      <a:lnTo>
                                        <a:pt x="589" y="350"/>
                                      </a:lnTo>
                                      <a:lnTo>
                                        <a:pt x="594" y="310"/>
                                      </a:lnTo>
                                      <a:lnTo>
                                        <a:pt x="594" y="275"/>
                                      </a:lnTo>
                                      <a:lnTo>
                                        <a:pt x="589" y="240"/>
                                      </a:lnTo>
                                      <a:lnTo>
                                        <a:pt x="580" y="210"/>
                                      </a:lnTo>
                                      <a:lnTo>
                                        <a:pt x="510" y="210"/>
                                      </a:lnTo>
                                      <a:lnTo>
                                        <a:pt x="495" y="155"/>
                                      </a:lnTo>
                                      <a:lnTo>
                                        <a:pt x="470" y="110"/>
                                      </a:lnTo>
                                      <a:lnTo>
                                        <a:pt x="445" y="75"/>
                                      </a:lnTo>
                                      <a:lnTo>
                                        <a:pt x="415" y="45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45" y="5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10" y="10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05" y="95"/>
                                      </a:lnTo>
                                      <a:lnTo>
                                        <a:pt x="90" y="140"/>
                                      </a:lnTo>
                                      <a:lnTo>
                                        <a:pt x="75" y="185"/>
                                      </a:lnTo>
                                      <a:lnTo>
                                        <a:pt x="70" y="240"/>
                                      </a:lnTo>
                                      <a:lnTo>
                                        <a:pt x="70" y="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120" y="131040"/>
                                  <a:ext cx="295200" cy="35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436">
                                      <a:moveTo>
                                        <a:pt x="130" y="0"/>
                                      </a:moveTo>
                                      <a:lnTo>
                                        <a:pt x="130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45" y="50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5" y="346"/>
                                      </a:lnTo>
                                      <a:lnTo>
                                        <a:pt x="25" y="436"/>
                                      </a:lnTo>
                                      <a:lnTo>
                                        <a:pt x="360" y="366"/>
                                      </a:lnTo>
                                      <a:lnTo>
                                        <a:pt x="350" y="276"/>
                                      </a:lnTo>
                                      <a:lnTo>
                                        <a:pt x="335" y="200"/>
                                      </a:lnTo>
                                      <a:lnTo>
                                        <a:pt x="315" y="135"/>
                                      </a:lnTo>
                                      <a:lnTo>
                                        <a:pt x="290" y="80"/>
                                      </a:lnTo>
                                      <a:lnTo>
                                        <a:pt x="270" y="55"/>
                                      </a:lnTo>
                                      <a:lnTo>
                                        <a:pt x="250" y="35"/>
                                      </a:lnTo>
                                      <a:lnTo>
                                        <a:pt x="230" y="20"/>
                                      </a:lnTo>
                                      <a:lnTo>
                                        <a:pt x="205" y="5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209160"/>
                                  <a:ext cx="6912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55">
                                      <a:moveTo>
                                        <a:pt x="35" y="55"/>
                                      </a:moveTo>
                                      <a:lnTo>
                                        <a:pt x="35" y="55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5" y="10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3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233640"/>
                                  <a:ext cx="65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0">
                                      <a:moveTo>
                                        <a:pt x="35" y="50"/>
                                      </a:moveTo>
                                      <a:lnTo>
                                        <a:pt x="35" y="50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60" y="35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70" y="15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3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840" y="362160"/>
                                  <a:ext cx="1969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105">
                                      <a:moveTo>
                                        <a:pt x="0" y="5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95" y="105"/>
                                      </a:lnTo>
                                      <a:lnTo>
                                        <a:pt x="135" y="105"/>
                                      </a:lnTo>
                                      <a:lnTo>
                                        <a:pt x="170" y="90"/>
                                      </a:lnTo>
                                      <a:lnTo>
                                        <a:pt x="200" y="70"/>
                                      </a:lnTo>
                                      <a:lnTo>
                                        <a:pt x="225" y="4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0" y="65"/>
                                      </a:lnTo>
                                      <a:lnTo>
                                        <a:pt x="165" y="85"/>
                                      </a:lnTo>
                                      <a:lnTo>
                                        <a:pt x="135" y="95"/>
                                      </a:lnTo>
                                      <a:lnTo>
                                        <a:pt x="105" y="95"/>
                                      </a:lnTo>
                                      <a:lnTo>
                                        <a:pt x="70" y="90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0"/>
                                  <a:ext cx="15192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90">
                                      <a:moveTo>
                                        <a:pt x="185" y="5"/>
                                      </a:moveTo>
                                      <a:lnTo>
                                        <a:pt x="185" y="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60" y="170"/>
                                      </a:lnTo>
                                      <a:lnTo>
                                        <a:pt x="95" y="160"/>
                                      </a:lnTo>
                                      <a:lnTo>
                                        <a:pt x="135" y="160"/>
                                      </a:lnTo>
                                      <a:lnTo>
                                        <a:pt x="170" y="165"/>
                                      </a:lnTo>
                                      <a:lnTo>
                                        <a:pt x="18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560" y="131040"/>
                                  <a:ext cx="9396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311">
                                      <a:moveTo>
                                        <a:pt x="95" y="170"/>
                                      </a:moveTo>
                                      <a:lnTo>
                                        <a:pt x="95" y="17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5" y="190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5" y="271"/>
                                      </a:lnTo>
                                      <a:lnTo>
                                        <a:pt x="10" y="281"/>
                                      </a:lnTo>
                                      <a:lnTo>
                                        <a:pt x="20" y="296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50" y="311"/>
                                      </a:lnTo>
                                      <a:lnTo>
                                        <a:pt x="70" y="311"/>
                                      </a:lnTo>
                                      <a:lnTo>
                                        <a:pt x="85" y="306"/>
                                      </a:lnTo>
                                      <a:lnTo>
                                        <a:pt x="100" y="296"/>
                                      </a:lnTo>
                                      <a:lnTo>
                                        <a:pt x="110" y="281"/>
                                      </a:lnTo>
                                      <a:lnTo>
                                        <a:pt x="115" y="266"/>
                                      </a:lnTo>
                                      <a:lnTo>
                                        <a:pt x="115" y="246"/>
                                      </a:lnTo>
                                      <a:lnTo>
                                        <a:pt x="115" y="226"/>
                                      </a:lnTo>
                                      <a:lnTo>
                                        <a:pt x="95" y="1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546840"/>
                                  <a:ext cx="58212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" h="641">
                                      <a:moveTo>
                                        <a:pt x="314" y="195"/>
                                      </a:moveTo>
                                      <a:lnTo>
                                        <a:pt x="314" y="195"/>
                                      </a:lnTo>
                                      <a:lnTo>
                                        <a:pt x="215" y="295"/>
                                      </a:lnTo>
                                      <a:lnTo>
                                        <a:pt x="155" y="370"/>
                                      </a:lnTo>
                                      <a:lnTo>
                                        <a:pt x="95" y="441"/>
                                      </a:lnTo>
                                      <a:lnTo>
                                        <a:pt x="45" y="511"/>
                                      </a:lnTo>
                                      <a:lnTo>
                                        <a:pt x="0" y="581"/>
                                      </a:lnTo>
                                      <a:lnTo>
                                        <a:pt x="225" y="641"/>
                                      </a:lnTo>
                                      <a:lnTo>
                                        <a:pt x="709" y="385"/>
                                      </a:lnTo>
                                      <a:lnTo>
                                        <a:pt x="539" y="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314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40" y="546840"/>
                                  <a:ext cx="33588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360">
                                      <a:moveTo>
                                        <a:pt x="99" y="195"/>
                                      </a:moveTo>
                                      <a:lnTo>
                                        <a:pt x="99" y="19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89" y="360"/>
                                      </a:lnTo>
                                      <a:lnTo>
                                        <a:pt x="409" y="195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99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" y="621000"/>
                                  <a:ext cx="19296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215">
                                      <a:moveTo>
                                        <a:pt x="0" y="105"/>
                                      </a:moveTo>
                                      <a:lnTo>
                                        <a:pt x="95" y="215"/>
                                      </a:lnTo>
                                      <a:lnTo>
                                        <a:pt x="235" y="145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0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6600"/>
                                  <a:ext cx="57780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4" h="696">
                                      <a:moveTo>
                                        <a:pt x="110" y="85"/>
                                      </a:moveTo>
                                      <a:lnTo>
                                        <a:pt x="110" y="85"/>
                                      </a:lnTo>
                                      <a:lnTo>
                                        <a:pt x="85" y="11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0" y="140"/>
                                      </a:lnTo>
                                      <a:lnTo>
                                        <a:pt x="40" y="170"/>
                                      </a:lnTo>
                                      <a:lnTo>
                                        <a:pt x="25" y="205"/>
                                      </a:lnTo>
                                      <a:lnTo>
                                        <a:pt x="10" y="235"/>
                                      </a:lnTo>
                                      <a:lnTo>
                                        <a:pt x="5" y="270"/>
                                      </a:lnTo>
                                      <a:lnTo>
                                        <a:pt x="0" y="300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5" y="400"/>
                                      </a:lnTo>
                                      <a:lnTo>
                                        <a:pt x="25" y="460"/>
                                      </a:lnTo>
                                      <a:lnTo>
                                        <a:pt x="55" y="515"/>
                                      </a:lnTo>
                                      <a:lnTo>
                                        <a:pt x="90" y="560"/>
                                      </a:lnTo>
                                      <a:lnTo>
                                        <a:pt x="140" y="610"/>
                                      </a:lnTo>
                                      <a:lnTo>
                                        <a:pt x="190" y="646"/>
                                      </a:lnTo>
                                      <a:lnTo>
                                        <a:pt x="245" y="676"/>
                                      </a:lnTo>
                                      <a:lnTo>
                                        <a:pt x="305" y="691"/>
                                      </a:lnTo>
                                      <a:lnTo>
                                        <a:pt x="360" y="696"/>
                                      </a:lnTo>
                                      <a:lnTo>
                                        <a:pt x="395" y="696"/>
                                      </a:lnTo>
                                      <a:lnTo>
                                        <a:pt x="425" y="691"/>
                                      </a:lnTo>
                                      <a:lnTo>
                                        <a:pt x="454" y="686"/>
                                      </a:lnTo>
                                      <a:lnTo>
                                        <a:pt x="479" y="676"/>
                                      </a:lnTo>
                                      <a:lnTo>
                                        <a:pt x="509" y="661"/>
                                      </a:lnTo>
                                      <a:lnTo>
                                        <a:pt x="534" y="646"/>
                                      </a:lnTo>
                                      <a:lnTo>
                                        <a:pt x="559" y="625"/>
                                      </a:lnTo>
                                      <a:lnTo>
                                        <a:pt x="579" y="600"/>
                                      </a:lnTo>
                                      <a:lnTo>
                                        <a:pt x="584" y="595"/>
                                      </a:lnTo>
                                      <a:lnTo>
                                        <a:pt x="624" y="540"/>
                                      </a:lnTo>
                                      <a:lnTo>
                                        <a:pt x="659" y="485"/>
                                      </a:lnTo>
                                      <a:lnTo>
                                        <a:pt x="684" y="430"/>
                                      </a:lnTo>
                                      <a:lnTo>
                                        <a:pt x="699" y="375"/>
                                      </a:lnTo>
                                      <a:lnTo>
                                        <a:pt x="704" y="315"/>
                                      </a:lnTo>
                                      <a:lnTo>
                                        <a:pt x="704" y="280"/>
                                      </a:lnTo>
                                      <a:lnTo>
                                        <a:pt x="699" y="250"/>
                                      </a:lnTo>
                                      <a:lnTo>
                                        <a:pt x="694" y="220"/>
                                      </a:lnTo>
                                      <a:lnTo>
                                        <a:pt x="684" y="190"/>
                                      </a:lnTo>
                                      <a:lnTo>
                                        <a:pt x="669" y="160"/>
                                      </a:lnTo>
                                      <a:lnTo>
                                        <a:pt x="649" y="130"/>
                                      </a:lnTo>
                                      <a:lnTo>
                                        <a:pt x="629" y="105"/>
                                      </a:lnTo>
                                      <a:lnTo>
                                        <a:pt x="609" y="80"/>
                                      </a:lnTo>
                                      <a:lnTo>
                                        <a:pt x="579" y="55"/>
                                      </a:lnTo>
                                      <a:lnTo>
                                        <a:pt x="549" y="35"/>
                                      </a:lnTo>
                                      <a:lnTo>
                                        <a:pt x="514" y="20"/>
                                      </a:lnTo>
                                      <a:lnTo>
                                        <a:pt x="474" y="1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40" y="20"/>
                                      </a:lnTo>
                                      <a:lnTo>
                                        <a:pt x="200" y="35"/>
                                      </a:lnTo>
                                      <a:lnTo>
                                        <a:pt x="165" y="50"/>
                                      </a:lnTo>
                                      <a:lnTo>
                                        <a:pt x="135" y="65"/>
                                      </a:lnTo>
                                      <a:lnTo>
                                        <a:pt x="11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1110600"/>
                                  <a:ext cx="401400" cy="38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471">
                                      <a:moveTo>
                                        <a:pt x="105" y="390"/>
                                      </a:moveTo>
                                      <a:lnTo>
                                        <a:pt x="105" y="390"/>
                                      </a:lnTo>
                                      <a:lnTo>
                                        <a:pt x="150" y="425"/>
                                      </a:lnTo>
                                      <a:lnTo>
                                        <a:pt x="195" y="450"/>
                                      </a:lnTo>
                                      <a:lnTo>
                                        <a:pt x="245" y="465"/>
                                      </a:lnTo>
                                      <a:lnTo>
                                        <a:pt x="295" y="471"/>
                                      </a:lnTo>
                                      <a:lnTo>
                                        <a:pt x="345" y="465"/>
                                      </a:lnTo>
                                      <a:lnTo>
                                        <a:pt x="394" y="455"/>
                                      </a:lnTo>
                                      <a:lnTo>
                                        <a:pt x="444" y="430"/>
                                      </a:lnTo>
                                      <a:lnTo>
                                        <a:pt x="489" y="395"/>
                                      </a:lnTo>
                                      <a:lnTo>
                                        <a:pt x="365" y="300"/>
                                      </a:lnTo>
                                      <a:lnTo>
                                        <a:pt x="245" y="200"/>
                                      </a:lnTo>
                                      <a:lnTo>
                                        <a:pt x="140" y="10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5" y="210"/>
                                      </a:lnTo>
                                      <a:lnTo>
                                        <a:pt x="15" y="260"/>
                                      </a:lnTo>
                                      <a:lnTo>
                                        <a:pt x="35" y="305"/>
                                      </a:lnTo>
                                      <a:lnTo>
                                        <a:pt x="65" y="345"/>
                                      </a:lnTo>
                                      <a:lnTo>
                                        <a:pt x="105" y="3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3160"/>
                                  <a:ext cx="47952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566">
                                      <a:moveTo>
                                        <a:pt x="105" y="45"/>
                                      </a:moveTo>
                                      <a:lnTo>
                                        <a:pt x="105" y="45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25" y="75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5" y="140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5" y="270"/>
                                      </a:lnTo>
                                      <a:lnTo>
                                        <a:pt x="25" y="330"/>
                                      </a:lnTo>
                                      <a:lnTo>
                                        <a:pt x="55" y="385"/>
                                      </a:lnTo>
                                      <a:lnTo>
                                        <a:pt x="90" y="430"/>
                                      </a:lnTo>
                                      <a:lnTo>
                                        <a:pt x="140" y="480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245" y="546"/>
                                      </a:lnTo>
                                      <a:lnTo>
                                        <a:pt x="305" y="561"/>
                                      </a:lnTo>
                                      <a:lnTo>
                                        <a:pt x="360" y="566"/>
                                      </a:lnTo>
                                      <a:lnTo>
                                        <a:pt x="395" y="566"/>
                                      </a:lnTo>
                                      <a:lnTo>
                                        <a:pt x="425" y="561"/>
                                      </a:lnTo>
                                      <a:lnTo>
                                        <a:pt x="454" y="556"/>
                                      </a:lnTo>
                                      <a:lnTo>
                                        <a:pt x="479" y="546"/>
                                      </a:lnTo>
                                      <a:lnTo>
                                        <a:pt x="509" y="531"/>
                                      </a:lnTo>
                                      <a:lnTo>
                                        <a:pt x="534" y="516"/>
                                      </a:lnTo>
                                      <a:lnTo>
                                        <a:pt x="559" y="495"/>
                                      </a:lnTo>
                                      <a:lnTo>
                                        <a:pt x="579" y="470"/>
                                      </a:lnTo>
                                      <a:lnTo>
                                        <a:pt x="584" y="465"/>
                                      </a:lnTo>
                                      <a:lnTo>
                                        <a:pt x="554" y="440"/>
                                      </a:lnTo>
                                      <a:lnTo>
                                        <a:pt x="509" y="475"/>
                                      </a:lnTo>
                                      <a:lnTo>
                                        <a:pt x="459" y="500"/>
                                      </a:lnTo>
                                      <a:lnTo>
                                        <a:pt x="410" y="510"/>
                                      </a:lnTo>
                                      <a:lnTo>
                                        <a:pt x="360" y="516"/>
                                      </a:lnTo>
                                      <a:lnTo>
                                        <a:pt x="310" y="510"/>
                                      </a:lnTo>
                                      <a:lnTo>
                                        <a:pt x="260" y="495"/>
                                      </a:lnTo>
                                      <a:lnTo>
                                        <a:pt x="215" y="470"/>
                                      </a:lnTo>
                                      <a:lnTo>
                                        <a:pt x="170" y="435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00" y="350"/>
                                      </a:lnTo>
                                      <a:lnTo>
                                        <a:pt x="80" y="305"/>
                                      </a:lnTo>
                                      <a:lnTo>
                                        <a:pt x="70" y="255"/>
                                      </a:lnTo>
                                      <a:lnTo>
                                        <a:pt x="65" y="205"/>
                                      </a:lnTo>
                                      <a:lnTo>
                                        <a:pt x="70" y="155"/>
                                      </a:lnTo>
                                      <a:lnTo>
                                        <a:pt x="85" y="100"/>
                                      </a:lnTo>
                                      <a:lnTo>
                                        <a:pt x="105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1036440"/>
                                  <a:ext cx="45900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10">
                                      <a:moveTo>
                                        <a:pt x="0" y="4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140" y="190"/>
                                      </a:lnTo>
                                      <a:lnTo>
                                        <a:pt x="245" y="290"/>
                                      </a:lnTo>
                                      <a:lnTo>
                                        <a:pt x="365" y="390"/>
                                      </a:lnTo>
                                      <a:lnTo>
                                        <a:pt x="489" y="485"/>
                                      </a:lnTo>
                                      <a:lnTo>
                                        <a:pt x="519" y="510"/>
                                      </a:lnTo>
                                      <a:lnTo>
                                        <a:pt x="559" y="455"/>
                                      </a:lnTo>
                                      <a:lnTo>
                                        <a:pt x="419" y="340"/>
                                      </a:lnTo>
                                      <a:lnTo>
                                        <a:pt x="285" y="225"/>
                                      </a:lnTo>
                                      <a:lnTo>
                                        <a:pt x="160" y="11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1151280"/>
                                  <a:ext cx="655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80">
                                      <a:moveTo>
                                        <a:pt x="65" y="30"/>
                                      </a:moveTo>
                                      <a:lnTo>
                                        <a:pt x="65" y="30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75" y="20"/>
                                      </a:lnTo>
                                      <a:lnTo>
                                        <a:pt x="70" y="1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0" y="70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30" y="65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65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1196280"/>
                                  <a:ext cx="687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0">
                                      <a:moveTo>
                                        <a:pt x="25" y="25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79" y="50"/>
                                      </a:lnTo>
                                      <a:lnTo>
                                        <a:pt x="84" y="30"/>
                                      </a:lnTo>
                                      <a:lnTo>
                                        <a:pt x="79" y="2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44" y="80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49" y="60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25" y="6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20" y="35"/>
                                      </a:lnTo>
                                      <a:lnTo>
                                        <a:pt x="25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106280"/>
                                  <a:ext cx="691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80">
                                      <a:moveTo>
                                        <a:pt x="45" y="15"/>
                                      </a:moveTo>
                                      <a:lnTo>
                                        <a:pt x="45" y="15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85" y="30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70" y="1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0" y="60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25" y="6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20" y="35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4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960" y="1229400"/>
                                  <a:ext cx="774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75">
                                      <a:moveTo>
                                        <a:pt x="90" y="35"/>
                                      </a:moveTo>
                                      <a:lnTo>
                                        <a:pt x="90" y="35"/>
                                      </a:lnTo>
                                      <a:lnTo>
                                        <a:pt x="75" y="2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75" y="70"/>
                                      </a:lnTo>
                                      <a:lnTo>
                                        <a:pt x="85" y="60"/>
                                      </a:lnTo>
                                      <a:lnTo>
                                        <a:pt x="95" y="45"/>
                                      </a:lnTo>
                                      <a:lnTo>
                                        <a:pt x="90" y="35"/>
                                      </a:lnTo>
                                      <a:close/>
                                      <a:moveTo>
                                        <a:pt x="75" y="35"/>
                                      </a:moveTo>
                                      <a:lnTo>
                                        <a:pt x="75" y="35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70" y="55"/>
                                      </a:lnTo>
                                      <a:lnTo>
                                        <a:pt x="60" y="5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60" y="25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75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20" y="365760"/>
                                  <a:ext cx="1271160" cy="20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8" h="2468">
                                      <a:moveTo>
                                        <a:pt x="1248" y="0"/>
                                      </a:moveTo>
                                      <a:lnTo>
                                        <a:pt x="509" y="150"/>
                                      </a:lnTo>
                                      <a:lnTo>
                                        <a:pt x="514" y="270"/>
                                      </a:lnTo>
                                      <a:lnTo>
                                        <a:pt x="509" y="390"/>
                                      </a:lnTo>
                                      <a:lnTo>
                                        <a:pt x="504" y="510"/>
                                      </a:lnTo>
                                      <a:lnTo>
                                        <a:pt x="489" y="625"/>
                                      </a:lnTo>
                                      <a:lnTo>
                                        <a:pt x="469" y="736"/>
                                      </a:lnTo>
                                      <a:lnTo>
                                        <a:pt x="444" y="846"/>
                                      </a:lnTo>
                                      <a:lnTo>
                                        <a:pt x="419" y="956"/>
                                      </a:lnTo>
                                      <a:lnTo>
                                        <a:pt x="379" y="1061"/>
                                      </a:lnTo>
                                      <a:lnTo>
                                        <a:pt x="324" y="1226"/>
                                      </a:lnTo>
                                      <a:lnTo>
                                        <a:pt x="279" y="1387"/>
                                      </a:lnTo>
                                      <a:lnTo>
                                        <a:pt x="244" y="1542"/>
                                      </a:lnTo>
                                      <a:lnTo>
                                        <a:pt x="214" y="1697"/>
                                      </a:lnTo>
                                      <a:lnTo>
                                        <a:pt x="200" y="1847"/>
                                      </a:lnTo>
                                      <a:lnTo>
                                        <a:pt x="190" y="1992"/>
                                      </a:lnTo>
                                      <a:lnTo>
                                        <a:pt x="190" y="2133"/>
                                      </a:lnTo>
                                      <a:lnTo>
                                        <a:pt x="200" y="2268"/>
                                      </a:lnTo>
                                      <a:lnTo>
                                        <a:pt x="90" y="2318"/>
                                      </a:lnTo>
                                      <a:lnTo>
                                        <a:pt x="55" y="2338"/>
                                      </a:lnTo>
                                      <a:lnTo>
                                        <a:pt x="25" y="2353"/>
                                      </a:lnTo>
                                      <a:lnTo>
                                        <a:pt x="10" y="2368"/>
                                      </a:lnTo>
                                      <a:lnTo>
                                        <a:pt x="0" y="2383"/>
                                      </a:lnTo>
                                      <a:lnTo>
                                        <a:pt x="5" y="2398"/>
                                      </a:lnTo>
                                      <a:lnTo>
                                        <a:pt x="20" y="2408"/>
                                      </a:lnTo>
                                      <a:lnTo>
                                        <a:pt x="45" y="2413"/>
                                      </a:lnTo>
                                      <a:lnTo>
                                        <a:pt x="80" y="2423"/>
                                      </a:lnTo>
                                      <a:lnTo>
                                        <a:pt x="180" y="2428"/>
                                      </a:lnTo>
                                      <a:lnTo>
                                        <a:pt x="319" y="2428"/>
                                      </a:lnTo>
                                      <a:lnTo>
                                        <a:pt x="504" y="2423"/>
                                      </a:lnTo>
                                      <a:lnTo>
                                        <a:pt x="499" y="2368"/>
                                      </a:lnTo>
                                      <a:lnTo>
                                        <a:pt x="494" y="2318"/>
                                      </a:lnTo>
                                      <a:lnTo>
                                        <a:pt x="489" y="2263"/>
                                      </a:lnTo>
                                      <a:lnTo>
                                        <a:pt x="489" y="2208"/>
                                      </a:lnTo>
                                      <a:lnTo>
                                        <a:pt x="504" y="2097"/>
                                      </a:lnTo>
                                      <a:lnTo>
                                        <a:pt x="524" y="1982"/>
                                      </a:lnTo>
                                      <a:lnTo>
                                        <a:pt x="559" y="1867"/>
                                      </a:lnTo>
                                      <a:lnTo>
                                        <a:pt x="609" y="1747"/>
                                      </a:lnTo>
                                      <a:lnTo>
                                        <a:pt x="669" y="1622"/>
                                      </a:lnTo>
                                      <a:lnTo>
                                        <a:pt x="739" y="1497"/>
                                      </a:lnTo>
                                      <a:lnTo>
                                        <a:pt x="794" y="1617"/>
                                      </a:lnTo>
                                      <a:lnTo>
                                        <a:pt x="839" y="1737"/>
                                      </a:lnTo>
                                      <a:lnTo>
                                        <a:pt x="884" y="1857"/>
                                      </a:lnTo>
                                      <a:lnTo>
                                        <a:pt x="924" y="1977"/>
                                      </a:lnTo>
                                      <a:lnTo>
                                        <a:pt x="954" y="2097"/>
                                      </a:lnTo>
                                      <a:lnTo>
                                        <a:pt x="984" y="2218"/>
                                      </a:lnTo>
                                      <a:lnTo>
                                        <a:pt x="1004" y="2338"/>
                                      </a:lnTo>
                                      <a:lnTo>
                                        <a:pt x="1024" y="2458"/>
                                      </a:lnTo>
                                      <a:lnTo>
                                        <a:pt x="1213" y="2468"/>
                                      </a:lnTo>
                                      <a:lnTo>
                                        <a:pt x="1363" y="2468"/>
                                      </a:lnTo>
                                      <a:lnTo>
                                        <a:pt x="1468" y="2458"/>
                                      </a:lnTo>
                                      <a:lnTo>
                                        <a:pt x="1503" y="2453"/>
                                      </a:lnTo>
                                      <a:lnTo>
                                        <a:pt x="1528" y="2448"/>
                                      </a:lnTo>
                                      <a:lnTo>
                                        <a:pt x="1543" y="2438"/>
                                      </a:lnTo>
                                      <a:lnTo>
                                        <a:pt x="1548" y="2428"/>
                                      </a:lnTo>
                                      <a:lnTo>
                                        <a:pt x="1543" y="2413"/>
                                      </a:lnTo>
                                      <a:lnTo>
                                        <a:pt x="1523" y="2398"/>
                                      </a:lnTo>
                                      <a:lnTo>
                                        <a:pt x="1498" y="2383"/>
                                      </a:lnTo>
                                      <a:lnTo>
                                        <a:pt x="1458" y="2368"/>
                                      </a:lnTo>
                                      <a:lnTo>
                                        <a:pt x="1353" y="2328"/>
                                      </a:lnTo>
                                      <a:lnTo>
                                        <a:pt x="1358" y="2007"/>
                                      </a:lnTo>
                                      <a:lnTo>
                                        <a:pt x="1358" y="1697"/>
                                      </a:lnTo>
                                      <a:lnTo>
                                        <a:pt x="1353" y="1397"/>
                                      </a:lnTo>
                                      <a:lnTo>
                                        <a:pt x="1343" y="1101"/>
                                      </a:lnTo>
                                      <a:lnTo>
                                        <a:pt x="1323" y="816"/>
                                      </a:lnTo>
                                      <a:lnTo>
                                        <a:pt x="1303" y="535"/>
                                      </a:lnTo>
                                      <a:lnTo>
                                        <a:pt x="1278" y="260"/>
                                      </a:lnTo>
                                      <a:lnTo>
                                        <a:pt x="1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40" y="365760"/>
                                  <a:ext cx="959400" cy="18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8" h="2298">
                                      <a:moveTo>
                                        <a:pt x="319" y="150"/>
                                      </a:moveTo>
                                      <a:lnTo>
                                        <a:pt x="319" y="150"/>
                                      </a:lnTo>
                                      <a:lnTo>
                                        <a:pt x="324" y="220"/>
                                      </a:lnTo>
                                      <a:lnTo>
                                        <a:pt x="549" y="180"/>
                                      </a:lnTo>
                                      <a:lnTo>
                                        <a:pt x="524" y="1316"/>
                                      </a:lnTo>
                                      <a:lnTo>
                                        <a:pt x="449" y="1356"/>
                                      </a:lnTo>
                                      <a:lnTo>
                                        <a:pt x="379" y="1397"/>
                                      </a:lnTo>
                                      <a:lnTo>
                                        <a:pt x="314" y="1427"/>
                                      </a:lnTo>
                                      <a:lnTo>
                                        <a:pt x="254" y="1452"/>
                                      </a:lnTo>
                                      <a:lnTo>
                                        <a:pt x="204" y="1467"/>
                                      </a:lnTo>
                                      <a:lnTo>
                                        <a:pt x="154" y="1477"/>
                                      </a:lnTo>
                                      <a:lnTo>
                                        <a:pt x="109" y="1482"/>
                                      </a:lnTo>
                                      <a:lnTo>
                                        <a:pt x="69" y="1482"/>
                                      </a:lnTo>
                                      <a:lnTo>
                                        <a:pt x="44" y="1582"/>
                                      </a:lnTo>
                                      <a:lnTo>
                                        <a:pt x="249" y="1612"/>
                                      </a:lnTo>
                                      <a:lnTo>
                                        <a:pt x="199" y="1787"/>
                                      </a:lnTo>
                                      <a:lnTo>
                                        <a:pt x="15" y="1777"/>
                                      </a:lnTo>
                                      <a:lnTo>
                                        <a:pt x="10" y="1842"/>
                                      </a:lnTo>
                                      <a:lnTo>
                                        <a:pt x="179" y="1847"/>
                                      </a:lnTo>
                                      <a:lnTo>
                                        <a:pt x="134" y="1997"/>
                                      </a:lnTo>
                                      <a:lnTo>
                                        <a:pt x="0" y="1997"/>
                                      </a:lnTo>
                                      <a:lnTo>
                                        <a:pt x="0" y="2123"/>
                                      </a:lnTo>
                                      <a:lnTo>
                                        <a:pt x="5" y="2248"/>
                                      </a:lnTo>
                                      <a:lnTo>
                                        <a:pt x="144" y="2248"/>
                                      </a:lnTo>
                                      <a:lnTo>
                                        <a:pt x="164" y="2143"/>
                                      </a:lnTo>
                                      <a:lnTo>
                                        <a:pt x="189" y="2037"/>
                                      </a:lnTo>
                                      <a:lnTo>
                                        <a:pt x="224" y="1937"/>
                                      </a:lnTo>
                                      <a:lnTo>
                                        <a:pt x="269" y="1842"/>
                                      </a:lnTo>
                                      <a:lnTo>
                                        <a:pt x="319" y="1747"/>
                                      </a:lnTo>
                                      <a:lnTo>
                                        <a:pt x="379" y="1657"/>
                                      </a:lnTo>
                                      <a:lnTo>
                                        <a:pt x="444" y="1572"/>
                                      </a:lnTo>
                                      <a:lnTo>
                                        <a:pt x="519" y="1487"/>
                                      </a:lnTo>
                                      <a:lnTo>
                                        <a:pt x="549" y="1462"/>
                                      </a:lnTo>
                                      <a:lnTo>
                                        <a:pt x="574" y="1492"/>
                                      </a:lnTo>
                                      <a:lnTo>
                                        <a:pt x="614" y="1557"/>
                                      </a:lnTo>
                                      <a:lnTo>
                                        <a:pt x="659" y="1637"/>
                                      </a:lnTo>
                                      <a:lnTo>
                                        <a:pt x="704" y="1722"/>
                                      </a:lnTo>
                                      <a:lnTo>
                                        <a:pt x="754" y="1817"/>
                                      </a:lnTo>
                                      <a:lnTo>
                                        <a:pt x="849" y="2037"/>
                                      </a:lnTo>
                                      <a:lnTo>
                                        <a:pt x="953" y="2298"/>
                                      </a:lnTo>
                                      <a:lnTo>
                                        <a:pt x="1163" y="2278"/>
                                      </a:lnTo>
                                      <a:lnTo>
                                        <a:pt x="1168" y="1977"/>
                                      </a:lnTo>
                                      <a:lnTo>
                                        <a:pt x="913" y="1997"/>
                                      </a:lnTo>
                                      <a:lnTo>
                                        <a:pt x="839" y="1837"/>
                                      </a:lnTo>
                                      <a:lnTo>
                                        <a:pt x="1168" y="1787"/>
                                      </a:lnTo>
                                      <a:lnTo>
                                        <a:pt x="1168" y="1742"/>
                                      </a:lnTo>
                                      <a:lnTo>
                                        <a:pt x="814" y="1782"/>
                                      </a:lnTo>
                                      <a:lnTo>
                                        <a:pt x="709" y="1572"/>
                                      </a:lnTo>
                                      <a:lnTo>
                                        <a:pt x="1163" y="1542"/>
                                      </a:lnTo>
                                      <a:lnTo>
                                        <a:pt x="1163" y="1442"/>
                                      </a:lnTo>
                                      <a:lnTo>
                                        <a:pt x="1078" y="1447"/>
                                      </a:lnTo>
                                      <a:lnTo>
                                        <a:pt x="998" y="1442"/>
                                      </a:lnTo>
                                      <a:lnTo>
                                        <a:pt x="923" y="1432"/>
                                      </a:lnTo>
                                      <a:lnTo>
                                        <a:pt x="849" y="1417"/>
                                      </a:lnTo>
                                      <a:lnTo>
                                        <a:pt x="774" y="1397"/>
                                      </a:lnTo>
                                      <a:lnTo>
                                        <a:pt x="709" y="1371"/>
                                      </a:lnTo>
                                      <a:lnTo>
                                        <a:pt x="639" y="1341"/>
                                      </a:lnTo>
                                      <a:lnTo>
                                        <a:pt x="574" y="1311"/>
                                      </a:lnTo>
                                      <a:lnTo>
                                        <a:pt x="599" y="170"/>
                                      </a:lnTo>
                                      <a:lnTo>
                                        <a:pt x="1068" y="85"/>
                                      </a:lnTo>
                                      <a:lnTo>
                                        <a:pt x="1058" y="0"/>
                                      </a:lnTo>
                                      <a:lnTo>
                                        <a:pt x="319" y="1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60320"/>
                                  <a:ext cx="9000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60">
                                      <a:moveTo>
                                        <a:pt x="0" y="160"/>
                                      </a:moveTo>
                                      <a:lnTo>
                                        <a:pt x="110" y="3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748080"/>
                                  <a:ext cx="11484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45">
                                      <a:moveTo>
                                        <a:pt x="0" y="50"/>
                                      </a:moveTo>
                                      <a:lnTo>
                                        <a:pt x="100" y="145"/>
                                      </a:lnTo>
                                      <a:lnTo>
                                        <a:pt x="140" y="10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094040"/>
                                  <a:ext cx="11052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65">
                                      <a:moveTo>
                                        <a:pt x="6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20" y="145"/>
                                      </a:lnTo>
                                      <a:lnTo>
                                        <a:pt x="30" y="155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60" y="165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95" y="160"/>
                                      </a:lnTo>
                                      <a:lnTo>
                                        <a:pt x="120" y="135"/>
                                      </a:lnTo>
                                      <a:lnTo>
                                        <a:pt x="130" y="110"/>
                                      </a:lnTo>
                                      <a:lnTo>
                                        <a:pt x="135" y="80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125" y="3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800" y="1085760"/>
                                  <a:ext cx="1148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5">
                                      <a:moveTo>
                                        <a:pt x="25" y="145"/>
                                      </a:moveTo>
                                      <a:lnTo>
                                        <a:pt x="25" y="145"/>
                                      </a:lnTo>
                                      <a:lnTo>
                                        <a:pt x="35" y="155"/>
                                      </a:lnTo>
                                      <a:lnTo>
                                        <a:pt x="50" y="160"/>
                                      </a:lnTo>
                                      <a:lnTo>
                                        <a:pt x="60" y="165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90" y="165"/>
                                      </a:lnTo>
                                      <a:lnTo>
                                        <a:pt x="100" y="155"/>
                                      </a:lnTo>
                                      <a:lnTo>
                                        <a:pt x="120" y="135"/>
                                      </a:lnTo>
                                      <a:lnTo>
                                        <a:pt x="135" y="110"/>
                                      </a:lnTo>
                                      <a:lnTo>
                                        <a:pt x="140" y="80"/>
                                      </a:lnTo>
                                      <a:lnTo>
                                        <a:pt x="135" y="40"/>
                                      </a:lnTo>
                                      <a:lnTo>
                                        <a:pt x="130" y="3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25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456480"/>
                                  <a:ext cx="409680" cy="86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051">
                                      <a:moveTo>
                                        <a:pt x="434" y="95"/>
                                      </a:moveTo>
                                      <a:lnTo>
                                        <a:pt x="434" y="95"/>
                                      </a:lnTo>
                                      <a:lnTo>
                                        <a:pt x="419" y="7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359" y="20"/>
                                      </a:lnTo>
                                      <a:lnTo>
                                        <a:pt x="329" y="5"/>
                                      </a:lnTo>
                                      <a:lnTo>
                                        <a:pt x="289" y="0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19" y="15"/>
                                      </a:lnTo>
                                      <a:lnTo>
                                        <a:pt x="184" y="35"/>
                                      </a:lnTo>
                                      <a:lnTo>
                                        <a:pt x="149" y="70"/>
                                      </a:lnTo>
                                      <a:lnTo>
                                        <a:pt x="149" y="75"/>
                                      </a:lnTo>
                                      <a:lnTo>
                                        <a:pt x="114" y="115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40" y="285"/>
                                      </a:lnTo>
                                      <a:lnTo>
                                        <a:pt x="25" y="350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5" y="500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611"/>
                                      </a:lnTo>
                                      <a:lnTo>
                                        <a:pt x="5" y="691"/>
                                      </a:lnTo>
                                      <a:lnTo>
                                        <a:pt x="15" y="766"/>
                                      </a:lnTo>
                                      <a:lnTo>
                                        <a:pt x="30" y="846"/>
                                      </a:lnTo>
                                      <a:lnTo>
                                        <a:pt x="50" y="926"/>
                                      </a:lnTo>
                                      <a:lnTo>
                                        <a:pt x="75" y="1006"/>
                                      </a:lnTo>
                                      <a:lnTo>
                                        <a:pt x="319" y="1051"/>
                                      </a:lnTo>
                                      <a:lnTo>
                                        <a:pt x="354" y="976"/>
                                      </a:lnTo>
                                      <a:lnTo>
                                        <a:pt x="389" y="891"/>
                                      </a:lnTo>
                                      <a:lnTo>
                                        <a:pt x="419" y="806"/>
                                      </a:lnTo>
                                      <a:lnTo>
                                        <a:pt x="444" y="726"/>
                                      </a:lnTo>
                                      <a:lnTo>
                                        <a:pt x="464" y="651"/>
                                      </a:lnTo>
                                      <a:lnTo>
                                        <a:pt x="479" y="576"/>
                                      </a:lnTo>
                                      <a:lnTo>
                                        <a:pt x="494" y="505"/>
                                      </a:lnTo>
                                      <a:lnTo>
                                        <a:pt x="499" y="435"/>
                                      </a:lnTo>
                                      <a:lnTo>
                                        <a:pt x="499" y="365"/>
                                      </a:lnTo>
                                      <a:lnTo>
                                        <a:pt x="494" y="280"/>
                                      </a:lnTo>
                                      <a:lnTo>
                                        <a:pt x="489" y="235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464" y="160"/>
                                      </a:lnTo>
                                      <a:lnTo>
                                        <a:pt x="449" y="125"/>
                                      </a:lnTo>
                                      <a:lnTo>
                                        <a:pt x="434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1270800"/>
                                  <a:ext cx="33156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411">
                                      <a:moveTo>
                                        <a:pt x="50" y="105"/>
                                      </a:moveTo>
                                      <a:lnTo>
                                        <a:pt x="50" y="105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5" y="17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15" y="235"/>
                                      </a:lnTo>
                                      <a:lnTo>
                                        <a:pt x="30" y="235"/>
                                      </a:lnTo>
                                      <a:lnTo>
                                        <a:pt x="50" y="230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80" y="235"/>
                                      </a:lnTo>
                                      <a:lnTo>
                                        <a:pt x="65" y="270"/>
                                      </a:lnTo>
                                      <a:lnTo>
                                        <a:pt x="55" y="301"/>
                                      </a:lnTo>
                                      <a:lnTo>
                                        <a:pt x="50" y="331"/>
                                      </a:lnTo>
                                      <a:lnTo>
                                        <a:pt x="50" y="356"/>
                                      </a:lnTo>
                                      <a:lnTo>
                                        <a:pt x="50" y="371"/>
                                      </a:lnTo>
                                      <a:lnTo>
                                        <a:pt x="55" y="386"/>
                                      </a:lnTo>
                                      <a:lnTo>
                                        <a:pt x="60" y="396"/>
                                      </a:lnTo>
                                      <a:lnTo>
                                        <a:pt x="70" y="401"/>
                                      </a:lnTo>
                                      <a:lnTo>
                                        <a:pt x="80" y="401"/>
                                      </a:lnTo>
                                      <a:lnTo>
                                        <a:pt x="95" y="396"/>
                                      </a:lnTo>
                                      <a:lnTo>
                                        <a:pt x="105" y="381"/>
                                      </a:lnTo>
                                      <a:lnTo>
                                        <a:pt x="115" y="361"/>
                                      </a:lnTo>
                                      <a:lnTo>
                                        <a:pt x="130" y="336"/>
                                      </a:lnTo>
                                      <a:lnTo>
                                        <a:pt x="144" y="265"/>
                                      </a:lnTo>
                                      <a:lnTo>
                                        <a:pt x="149" y="331"/>
                                      </a:lnTo>
                                      <a:lnTo>
                                        <a:pt x="154" y="356"/>
                                      </a:lnTo>
                                      <a:lnTo>
                                        <a:pt x="159" y="376"/>
                                      </a:lnTo>
                                      <a:lnTo>
                                        <a:pt x="179" y="401"/>
                                      </a:lnTo>
                                      <a:lnTo>
                                        <a:pt x="184" y="406"/>
                                      </a:lnTo>
                                      <a:lnTo>
                                        <a:pt x="194" y="411"/>
                                      </a:lnTo>
                                      <a:lnTo>
                                        <a:pt x="204" y="406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9" y="386"/>
                                      </a:lnTo>
                                      <a:lnTo>
                                        <a:pt x="224" y="371"/>
                                      </a:lnTo>
                                      <a:lnTo>
                                        <a:pt x="224" y="351"/>
                                      </a:lnTo>
                                      <a:lnTo>
                                        <a:pt x="229" y="326"/>
                                      </a:lnTo>
                                      <a:lnTo>
                                        <a:pt x="219" y="265"/>
                                      </a:lnTo>
                                      <a:lnTo>
                                        <a:pt x="239" y="321"/>
                                      </a:lnTo>
                                      <a:lnTo>
                                        <a:pt x="269" y="356"/>
                                      </a:lnTo>
                                      <a:lnTo>
                                        <a:pt x="294" y="376"/>
                                      </a:lnTo>
                                      <a:lnTo>
                                        <a:pt x="304" y="376"/>
                                      </a:lnTo>
                                      <a:lnTo>
                                        <a:pt x="314" y="376"/>
                                      </a:lnTo>
                                      <a:lnTo>
                                        <a:pt x="319" y="371"/>
                                      </a:lnTo>
                                      <a:lnTo>
                                        <a:pt x="324" y="361"/>
                                      </a:lnTo>
                                      <a:lnTo>
                                        <a:pt x="324" y="346"/>
                                      </a:lnTo>
                                      <a:lnTo>
                                        <a:pt x="324" y="331"/>
                                      </a:lnTo>
                                      <a:lnTo>
                                        <a:pt x="314" y="281"/>
                                      </a:lnTo>
                                      <a:lnTo>
                                        <a:pt x="289" y="220"/>
                                      </a:lnTo>
                                      <a:lnTo>
                                        <a:pt x="324" y="276"/>
                                      </a:lnTo>
                                      <a:lnTo>
                                        <a:pt x="339" y="296"/>
                                      </a:lnTo>
                                      <a:lnTo>
                                        <a:pt x="359" y="311"/>
                                      </a:lnTo>
                                      <a:lnTo>
                                        <a:pt x="374" y="321"/>
                                      </a:lnTo>
                                      <a:lnTo>
                                        <a:pt x="384" y="321"/>
                                      </a:lnTo>
                                      <a:lnTo>
                                        <a:pt x="394" y="316"/>
                                      </a:lnTo>
                                      <a:lnTo>
                                        <a:pt x="399" y="306"/>
                                      </a:lnTo>
                                      <a:lnTo>
                                        <a:pt x="404" y="291"/>
                                      </a:lnTo>
                                      <a:lnTo>
                                        <a:pt x="404" y="265"/>
                                      </a:lnTo>
                                      <a:lnTo>
                                        <a:pt x="399" y="240"/>
                                      </a:lnTo>
                                      <a:lnTo>
                                        <a:pt x="384" y="205"/>
                                      </a:lnTo>
                                      <a:lnTo>
                                        <a:pt x="369" y="165"/>
                                      </a:lnTo>
                                      <a:lnTo>
                                        <a:pt x="344" y="120"/>
                                      </a:lnTo>
                                      <a:lnTo>
                                        <a:pt x="284" y="2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50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7000" y="1270800"/>
                                  <a:ext cx="982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55">
                                      <a:moveTo>
                                        <a:pt x="0" y="140"/>
                                      </a:moveTo>
                                      <a:lnTo>
                                        <a:pt x="110" y="155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456480"/>
                                  <a:ext cx="28692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365">
                                      <a:moveTo>
                                        <a:pt x="285" y="95"/>
                                      </a:moveTo>
                                      <a:lnTo>
                                        <a:pt x="285" y="95"/>
                                      </a:lnTo>
                                      <a:lnTo>
                                        <a:pt x="270" y="75"/>
                                      </a:lnTo>
                                      <a:lnTo>
                                        <a:pt x="245" y="45"/>
                                      </a:lnTo>
                                      <a:lnTo>
                                        <a:pt x="210" y="20"/>
                                      </a:lnTo>
                                      <a:lnTo>
                                        <a:pt x="180" y="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0" y="15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60" y="350"/>
                                      </a:lnTo>
                                      <a:lnTo>
                                        <a:pt x="350" y="365"/>
                                      </a:lnTo>
                                      <a:lnTo>
                                        <a:pt x="345" y="280"/>
                                      </a:lnTo>
                                      <a:lnTo>
                                        <a:pt x="340" y="235"/>
                                      </a:lnTo>
                                      <a:lnTo>
                                        <a:pt x="330" y="195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00" y="125"/>
                                      </a:lnTo>
                                      <a:lnTo>
                                        <a:pt x="285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793080"/>
                                  <a:ext cx="1918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66">
                                      <a:moveTo>
                                        <a:pt x="234" y="141"/>
                                      </a:moveTo>
                                      <a:lnTo>
                                        <a:pt x="229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234" y="1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17520"/>
                                  <a:ext cx="2494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125">
                                      <a:moveTo>
                                        <a:pt x="269" y="125"/>
                                      </a:moveTo>
                                      <a:lnTo>
                                        <a:pt x="269" y="125"/>
                                      </a:lnTo>
                                      <a:lnTo>
                                        <a:pt x="304" y="5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269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440" y="534600"/>
                                  <a:ext cx="2620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55">
                                      <a:moveTo>
                                        <a:pt x="320" y="140"/>
                                      </a:moveTo>
                                      <a:lnTo>
                                        <a:pt x="320" y="140"/>
                                      </a:lnTo>
                                      <a:lnTo>
                                        <a:pt x="310" y="100"/>
                                      </a:lnTo>
                                      <a:lnTo>
                                        <a:pt x="295" y="65"/>
                                      </a:lnTo>
                                      <a:lnTo>
                                        <a:pt x="280" y="30"/>
                                      </a:lnTo>
                                      <a:lnTo>
                                        <a:pt x="265" y="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20" y="155"/>
                                      </a:lnTo>
                                      <a:lnTo>
                                        <a:pt x="320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840" y="1077840"/>
                                  <a:ext cx="774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00">
                                      <a:moveTo>
                                        <a:pt x="20" y="10"/>
                                      </a:moveTo>
                                      <a:lnTo>
                                        <a:pt x="20" y="10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25" y="95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65" y="100"/>
                                      </a:lnTo>
                                      <a:lnTo>
                                        <a:pt x="80" y="85"/>
                                      </a:lnTo>
                                      <a:lnTo>
                                        <a:pt x="90" y="70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15"/>
                                      </a:lnTo>
                                      <a:lnTo>
                                        <a:pt x="75" y="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04720"/>
                                <a:ext cx="1564560" cy="224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7480" y="0"/>
                                  <a:ext cx="1106640" cy="11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0" h="1560">
                                      <a:moveTo>
                                        <a:pt x="0" y="265"/>
                                      </a:moveTo>
                                      <a:lnTo>
                                        <a:pt x="0" y="265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5" y="305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55" y="410"/>
                                      </a:lnTo>
                                      <a:lnTo>
                                        <a:pt x="105" y="465"/>
                                      </a:lnTo>
                                      <a:lnTo>
                                        <a:pt x="165" y="530"/>
                                      </a:lnTo>
                                      <a:lnTo>
                                        <a:pt x="225" y="595"/>
                                      </a:lnTo>
                                      <a:lnTo>
                                        <a:pt x="275" y="660"/>
                                      </a:lnTo>
                                      <a:lnTo>
                                        <a:pt x="320" y="730"/>
                                      </a:lnTo>
                                      <a:lnTo>
                                        <a:pt x="355" y="800"/>
                                      </a:lnTo>
                                      <a:lnTo>
                                        <a:pt x="390" y="870"/>
                                      </a:lnTo>
                                      <a:lnTo>
                                        <a:pt x="420" y="945"/>
                                      </a:lnTo>
                                      <a:lnTo>
                                        <a:pt x="440" y="1015"/>
                                      </a:lnTo>
                                      <a:lnTo>
                                        <a:pt x="455" y="1075"/>
                                      </a:lnTo>
                                      <a:lnTo>
                                        <a:pt x="465" y="1135"/>
                                      </a:lnTo>
                                      <a:lnTo>
                                        <a:pt x="470" y="1190"/>
                                      </a:lnTo>
                                      <a:lnTo>
                                        <a:pt x="475" y="1250"/>
                                      </a:lnTo>
                                      <a:lnTo>
                                        <a:pt x="470" y="1305"/>
                                      </a:lnTo>
                                      <a:lnTo>
                                        <a:pt x="465" y="1360"/>
                                      </a:lnTo>
                                      <a:lnTo>
                                        <a:pt x="455" y="1415"/>
                                      </a:lnTo>
                                      <a:lnTo>
                                        <a:pt x="445" y="1470"/>
                                      </a:lnTo>
                                      <a:lnTo>
                                        <a:pt x="520" y="1510"/>
                                      </a:lnTo>
                                      <a:lnTo>
                                        <a:pt x="595" y="1535"/>
                                      </a:lnTo>
                                      <a:lnTo>
                                        <a:pt x="675" y="1555"/>
                                      </a:lnTo>
                                      <a:lnTo>
                                        <a:pt x="760" y="1560"/>
                                      </a:lnTo>
                                      <a:lnTo>
                                        <a:pt x="840" y="1555"/>
                                      </a:lnTo>
                                      <a:lnTo>
                                        <a:pt x="930" y="1535"/>
                                      </a:lnTo>
                                      <a:lnTo>
                                        <a:pt x="1020" y="1510"/>
                                      </a:lnTo>
                                      <a:lnTo>
                                        <a:pt x="1110" y="1470"/>
                                      </a:lnTo>
                                      <a:lnTo>
                                        <a:pt x="1095" y="1395"/>
                                      </a:lnTo>
                                      <a:lnTo>
                                        <a:pt x="1085" y="1320"/>
                                      </a:lnTo>
                                      <a:lnTo>
                                        <a:pt x="1080" y="1250"/>
                                      </a:lnTo>
                                      <a:lnTo>
                                        <a:pt x="1080" y="1185"/>
                                      </a:lnTo>
                                      <a:lnTo>
                                        <a:pt x="1085" y="1120"/>
                                      </a:lnTo>
                                      <a:lnTo>
                                        <a:pt x="1095" y="1060"/>
                                      </a:lnTo>
                                      <a:lnTo>
                                        <a:pt x="1115" y="1000"/>
                                      </a:lnTo>
                                      <a:lnTo>
                                        <a:pt x="1135" y="945"/>
                                      </a:lnTo>
                                      <a:lnTo>
                                        <a:pt x="1185" y="860"/>
                                      </a:lnTo>
                                      <a:lnTo>
                                        <a:pt x="1255" y="755"/>
                                      </a:lnTo>
                                      <a:lnTo>
                                        <a:pt x="1345" y="630"/>
                                      </a:lnTo>
                                      <a:lnTo>
                                        <a:pt x="1405" y="545"/>
                                      </a:lnTo>
                                      <a:lnTo>
                                        <a:pt x="1430" y="495"/>
                                      </a:lnTo>
                                      <a:lnTo>
                                        <a:pt x="1455" y="450"/>
                                      </a:lnTo>
                                      <a:lnTo>
                                        <a:pt x="1475" y="400"/>
                                      </a:lnTo>
                                      <a:lnTo>
                                        <a:pt x="1490" y="355"/>
                                      </a:lnTo>
                                      <a:lnTo>
                                        <a:pt x="1505" y="310"/>
                                      </a:lnTo>
                                      <a:lnTo>
                                        <a:pt x="1510" y="270"/>
                                      </a:lnTo>
                                      <a:lnTo>
                                        <a:pt x="1510" y="225"/>
                                      </a:lnTo>
                                      <a:lnTo>
                                        <a:pt x="1510" y="185"/>
                                      </a:lnTo>
                                      <a:lnTo>
                                        <a:pt x="1505" y="145"/>
                                      </a:lnTo>
                                      <a:lnTo>
                                        <a:pt x="1490" y="115"/>
                                      </a:lnTo>
                                      <a:lnTo>
                                        <a:pt x="1480" y="85"/>
                                      </a:lnTo>
                                      <a:lnTo>
                                        <a:pt x="1460" y="60"/>
                                      </a:lnTo>
                                      <a:lnTo>
                                        <a:pt x="1435" y="40"/>
                                      </a:lnTo>
                                      <a:lnTo>
                                        <a:pt x="1410" y="25"/>
                                      </a:lnTo>
                                      <a:lnTo>
                                        <a:pt x="1380" y="10"/>
                                      </a:lnTo>
                                      <a:lnTo>
                                        <a:pt x="1345" y="5"/>
                                      </a:lnTo>
                                      <a:lnTo>
                                        <a:pt x="1310" y="0"/>
                                      </a:lnTo>
                                      <a:lnTo>
                                        <a:pt x="1280" y="0"/>
                                      </a:lnTo>
                                      <a:lnTo>
                                        <a:pt x="1250" y="0"/>
                                      </a:lnTo>
                                      <a:lnTo>
                                        <a:pt x="1225" y="10"/>
                                      </a:lnTo>
                                      <a:lnTo>
                                        <a:pt x="1200" y="20"/>
                                      </a:lnTo>
                                      <a:lnTo>
                                        <a:pt x="1180" y="30"/>
                                      </a:lnTo>
                                      <a:lnTo>
                                        <a:pt x="1160" y="50"/>
                                      </a:lnTo>
                                      <a:lnTo>
                                        <a:pt x="1145" y="70"/>
                                      </a:lnTo>
                                      <a:lnTo>
                                        <a:pt x="1130" y="95"/>
                                      </a:lnTo>
                                      <a:lnTo>
                                        <a:pt x="1120" y="125"/>
                                      </a:lnTo>
                                      <a:lnTo>
                                        <a:pt x="1110" y="155"/>
                                      </a:lnTo>
                                      <a:lnTo>
                                        <a:pt x="1105" y="195"/>
                                      </a:lnTo>
                                      <a:lnTo>
                                        <a:pt x="1105" y="280"/>
                                      </a:lnTo>
                                      <a:lnTo>
                                        <a:pt x="1110" y="385"/>
                                      </a:lnTo>
                                      <a:lnTo>
                                        <a:pt x="1115" y="420"/>
                                      </a:lnTo>
                                      <a:lnTo>
                                        <a:pt x="1115" y="460"/>
                                      </a:lnTo>
                                      <a:lnTo>
                                        <a:pt x="1110" y="500"/>
                                      </a:lnTo>
                                      <a:lnTo>
                                        <a:pt x="1105" y="545"/>
                                      </a:lnTo>
                                      <a:lnTo>
                                        <a:pt x="1080" y="625"/>
                                      </a:lnTo>
                                      <a:lnTo>
                                        <a:pt x="1045" y="710"/>
                                      </a:lnTo>
                                      <a:lnTo>
                                        <a:pt x="1005" y="785"/>
                                      </a:lnTo>
                                      <a:lnTo>
                                        <a:pt x="985" y="815"/>
                                      </a:lnTo>
                                      <a:lnTo>
                                        <a:pt x="960" y="840"/>
                                      </a:lnTo>
                                      <a:lnTo>
                                        <a:pt x="940" y="860"/>
                                      </a:lnTo>
                                      <a:lnTo>
                                        <a:pt x="915" y="870"/>
                                      </a:lnTo>
                                      <a:lnTo>
                                        <a:pt x="895" y="880"/>
                                      </a:lnTo>
                                      <a:lnTo>
                                        <a:pt x="870" y="885"/>
                                      </a:lnTo>
                                      <a:lnTo>
                                        <a:pt x="925" y="945"/>
                                      </a:lnTo>
                                      <a:lnTo>
                                        <a:pt x="815" y="1000"/>
                                      </a:lnTo>
                                      <a:lnTo>
                                        <a:pt x="885" y="1090"/>
                                      </a:lnTo>
                                      <a:lnTo>
                                        <a:pt x="795" y="1175"/>
                                      </a:lnTo>
                                      <a:lnTo>
                                        <a:pt x="865" y="1225"/>
                                      </a:lnTo>
                                      <a:lnTo>
                                        <a:pt x="770" y="1330"/>
                                      </a:lnTo>
                                      <a:lnTo>
                                        <a:pt x="795" y="1405"/>
                                      </a:lnTo>
                                      <a:lnTo>
                                        <a:pt x="685" y="1340"/>
                                      </a:lnTo>
                                      <a:lnTo>
                                        <a:pt x="755" y="1225"/>
                                      </a:lnTo>
                                      <a:lnTo>
                                        <a:pt x="660" y="1225"/>
                                      </a:lnTo>
                                      <a:lnTo>
                                        <a:pt x="745" y="1110"/>
                                      </a:lnTo>
                                      <a:lnTo>
                                        <a:pt x="635" y="1110"/>
                                      </a:lnTo>
                                      <a:lnTo>
                                        <a:pt x="720" y="1030"/>
                                      </a:lnTo>
                                      <a:lnTo>
                                        <a:pt x="630" y="985"/>
                                      </a:lnTo>
                                      <a:lnTo>
                                        <a:pt x="665" y="885"/>
                                      </a:lnTo>
                                      <a:lnTo>
                                        <a:pt x="645" y="890"/>
                                      </a:lnTo>
                                      <a:lnTo>
                                        <a:pt x="625" y="890"/>
                                      </a:lnTo>
                                      <a:lnTo>
                                        <a:pt x="605" y="885"/>
                                      </a:lnTo>
                                      <a:lnTo>
                                        <a:pt x="585" y="875"/>
                                      </a:lnTo>
                                      <a:lnTo>
                                        <a:pt x="565" y="855"/>
                                      </a:lnTo>
                                      <a:lnTo>
                                        <a:pt x="545" y="835"/>
                                      </a:lnTo>
                                      <a:lnTo>
                                        <a:pt x="525" y="810"/>
                                      </a:lnTo>
                                      <a:lnTo>
                                        <a:pt x="505" y="780"/>
                                      </a:lnTo>
                                      <a:lnTo>
                                        <a:pt x="475" y="720"/>
                                      </a:lnTo>
                                      <a:lnTo>
                                        <a:pt x="455" y="655"/>
                                      </a:lnTo>
                                      <a:lnTo>
                                        <a:pt x="445" y="585"/>
                                      </a:lnTo>
                                      <a:lnTo>
                                        <a:pt x="445" y="520"/>
                                      </a:lnTo>
                                      <a:lnTo>
                                        <a:pt x="450" y="375"/>
                                      </a:lnTo>
                                      <a:lnTo>
                                        <a:pt x="445" y="310"/>
                                      </a:lnTo>
                                      <a:lnTo>
                                        <a:pt x="440" y="255"/>
                                      </a:lnTo>
                                      <a:lnTo>
                                        <a:pt x="430" y="205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00" y="125"/>
                                      </a:lnTo>
                                      <a:lnTo>
                                        <a:pt x="380" y="95"/>
                                      </a:lnTo>
                                      <a:lnTo>
                                        <a:pt x="360" y="75"/>
                                      </a:lnTo>
                                      <a:lnTo>
                                        <a:pt x="335" y="60"/>
                                      </a:lnTo>
                                      <a:lnTo>
                                        <a:pt x="310" y="50"/>
                                      </a:lnTo>
                                      <a:lnTo>
                                        <a:pt x="280" y="50"/>
                                      </a:lnTo>
                                      <a:lnTo>
                                        <a:pt x="245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170" y="85"/>
                                      </a:lnTo>
                                      <a:lnTo>
                                        <a:pt x="125" y="110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35" y="190"/>
                                      </a:lnTo>
                                      <a:lnTo>
                                        <a:pt x="10" y="225"/>
                                      </a:lnTo>
                                      <a:lnTo>
                                        <a:pt x="5" y="245"/>
                                      </a:lnTo>
                                      <a:lnTo>
                                        <a:pt x="0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1007640"/>
                                  <a:ext cx="48708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5" h="185">
                                      <a:moveTo>
                                        <a:pt x="645" y="0"/>
                                      </a:moveTo>
                                      <a:lnTo>
                                        <a:pt x="645" y="0"/>
                                      </a:lnTo>
                                      <a:lnTo>
                                        <a:pt x="560" y="35"/>
                                      </a:lnTo>
                                      <a:lnTo>
                                        <a:pt x="480" y="65"/>
                                      </a:lnTo>
                                      <a:lnTo>
                                        <a:pt x="400" y="80"/>
                                      </a:lnTo>
                                      <a:lnTo>
                                        <a:pt x="320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165" y="70"/>
                                      </a:lnTo>
                                      <a:lnTo>
                                        <a:pt x="90" y="50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75" y="135"/>
                                      </a:lnTo>
                                      <a:lnTo>
                                        <a:pt x="150" y="160"/>
                                      </a:lnTo>
                                      <a:lnTo>
                                        <a:pt x="230" y="180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95" y="180"/>
                                      </a:lnTo>
                                      <a:lnTo>
                                        <a:pt x="485" y="160"/>
                                      </a:lnTo>
                                      <a:lnTo>
                                        <a:pt x="575" y="135"/>
                                      </a:lnTo>
                                      <a:lnTo>
                                        <a:pt x="665" y="95"/>
                                      </a:lnTo>
                                      <a:lnTo>
                                        <a:pt x="6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160"/>
                                  <a:ext cx="1564560" cy="190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5" h="2595">
                                      <a:moveTo>
                                        <a:pt x="1885" y="145"/>
                                      </a:moveTo>
                                      <a:lnTo>
                                        <a:pt x="1885" y="145"/>
                                      </a:lnTo>
                                      <a:lnTo>
                                        <a:pt x="1900" y="170"/>
                                      </a:lnTo>
                                      <a:lnTo>
                                        <a:pt x="1920" y="200"/>
                                      </a:lnTo>
                                      <a:lnTo>
                                        <a:pt x="1975" y="265"/>
                                      </a:lnTo>
                                      <a:lnTo>
                                        <a:pt x="1890" y="240"/>
                                      </a:lnTo>
                                      <a:lnTo>
                                        <a:pt x="1830" y="230"/>
                                      </a:lnTo>
                                      <a:lnTo>
                                        <a:pt x="1795" y="225"/>
                                      </a:lnTo>
                                      <a:lnTo>
                                        <a:pt x="1790" y="230"/>
                                      </a:lnTo>
                                      <a:lnTo>
                                        <a:pt x="1785" y="235"/>
                                      </a:lnTo>
                                      <a:lnTo>
                                        <a:pt x="1790" y="245"/>
                                      </a:lnTo>
                                      <a:lnTo>
                                        <a:pt x="1805" y="250"/>
                                      </a:lnTo>
                                      <a:lnTo>
                                        <a:pt x="1845" y="275"/>
                                      </a:lnTo>
                                      <a:lnTo>
                                        <a:pt x="1905" y="300"/>
                                      </a:lnTo>
                                      <a:lnTo>
                                        <a:pt x="1995" y="330"/>
                                      </a:lnTo>
                                      <a:lnTo>
                                        <a:pt x="2025" y="400"/>
                                      </a:lnTo>
                                      <a:lnTo>
                                        <a:pt x="2045" y="465"/>
                                      </a:lnTo>
                                      <a:lnTo>
                                        <a:pt x="2060" y="530"/>
                                      </a:lnTo>
                                      <a:lnTo>
                                        <a:pt x="2065" y="585"/>
                                      </a:lnTo>
                                      <a:lnTo>
                                        <a:pt x="2065" y="640"/>
                                      </a:lnTo>
                                      <a:lnTo>
                                        <a:pt x="2055" y="695"/>
                                      </a:lnTo>
                                      <a:lnTo>
                                        <a:pt x="2040" y="740"/>
                                      </a:lnTo>
                                      <a:lnTo>
                                        <a:pt x="2020" y="785"/>
                                      </a:lnTo>
                                      <a:lnTo>
                                        <a:pt x="1985" y="825"/>
                                      </a:lnTo>
                                      <a:lnTo>
                                        <a:pt x="1940" y="865"/>
                                      </a:lnTo>
                                      <a:lnTo>
                                        <a:pt x="1885" y="900"/>
                                      </a:lnTo>
                                      <a:lnTo>
                                        <a:pt x="1820" y="930"/>
                                      </a:lnTo>
                                      <a:lnTo>
                                        <a:pt x="1750" y="950"/>
                                      </a:lnTo>
                                      <a:lnTo>
                                        <a:pt x="1665" y="970"/>
                                      </a:lnTo>
                                      <a:lnTo>
                                        <a:pt x="1575" y="985"/>
                                      </a:lnTo>
                                      <a:lnTo>
                                        <a:pt x="1475" y="995"/>
                                      </a:lnTo>
                                      <a:lnTo>
                                        <a:pt x="1475" y="1000"/>
                                      </a:lnTo>
                                      <a:lnTo>
                                        <a:pt x="1385" y="1040"/>
                                      </a:lnTo>
                                      <a:lnTo>
                                        <a:pt x="1295" y="1065"/>
                                      </a:lnTo>
                                      <a:lnTo>
                                        <a:pt x="1205" y="1085"/>
                                      </a:lnTo>
                                      <a:lnTo>
                                        <a:pt x="1125" y="1090"/>
                                      </a:lnTo>
                                      <a:lnTo>
                                        <a:pt x="1040" y="1085"/>
                                      </a:lnTo>
                                      <a:lnTo>
                                        <a:pt x="960" y="1065"/>
                                      </a:lnTo>
                                      <a:lnTo>
                                        <a:pt x="885" y="1040"/>
                                      </a:lnTo>
                                      <a:lnTo>
                                        <a:pt x="810" y="1000"/>
                                      </a:lnTo>
                                      <a:lnTo>
                                        <a:pt x="805" y="1000"/>
                                      </a:lnTo>
                                      <a:lnTo>
                                        <a:pt x="715" y="1025"/>
                                      </a:lnTo>
                                      <a:lnTo>
                                        <a:pt x="630" y="1050"/>
                                      </a:lnTo>
                                      <a:lnTo>
                                        <a:pt x="555" y="1080"/>
                                      </a:lnTo>
                                      <a:lnTo>
                                        <a:pt x="485" y="1115"/>
                                      </a:lnTo>
                                      <a:lnTo>
                                        <a:pt x="420" y="1150"/>
                                      </a:lnTo>
                                      <a:lnTo>
                                        <a:pt x="360" y="1190"/>
                                      </a:lnTo>
                                      <a:lnTo>
                                        <a:pt x="305" y="1230"/>
                                      </a:lnTo>
                                      <a:lnTo>
                                        <a:pt x="255" y="1275"/>
                                      </a:lnTo>
                                      <a:lnTo>
                                        <a:pt x="220" y="1320"/>
                                      </a:lnTo>
                                      <a:lnTo>
                                        <a:pt x="185" y="1365"/>
                                      </a:lnTo>
                                      <a:lnTo>
                                        <a:pt x="155" y="1415"/>
                                      </a:lnTo>
                                      <a:lnTo>
                                        <a:pt x="135" y="1465"/>
                                      </a:lnTo>
                                      <a:lnTo>
                                        <a:pt x="115" y="1515"/>
                                      </a:lnTo>
                                      <a:lnTo>
                                        <a:pt x="100" y="1570"/>
                                      </a:lnTo>
                                      <a:lnTo>
                                        <a:pt x="90" y="1630"/>
                                      </a:lnTo>
                                      <a:lnTo>
                                        <a:pt x="85" y="1690"/>
                                      </a:lnTo>
                                      <a:lnTo>
                                        <a:pt x="60" y="1730"/>
                                      </a:lnTo>
                                      <a:lnTo>
                                        <a:pt x="40" y="1765"/>
                                      </a:lnTo>
                                      <a:lnTo>
                                        <a:pt x="20" y="1800"/>
                                      </a:lnTo>
                                      <a:lnTo>
                                        <a:pt x="10" y="1835"/>
                                      </a:lnTo>
                                      <a:lnTo>
                                        <a:pt x="0" y="1880"/>
                                      </a:lnTo>
                                      <a:lnTo>
                                        <a:pt x="0" y="1900"/>
                                      </a:lnTo>
                                      <a:lnTo>
                                        <a:pt x="5" y="1915"/>
                                      </a:lnTo>
                                      <a:lnTo>
                                        <a:pt x="10" y="1920"/>
                                      </a:lnTo>
                                      <a:lnTo>
                                        <a:pt x="20" y="1920"/>
                                      </a:lnTo>
                                      <a:lnTo>
                                        <a:pt x="30" y="1915"/>
                                      </a:lnTo>
                                      <a:lnTo>
                                        <a:pt x="40" y="1900"/>
                                      </a:lnTo>
                                      <a:lnTo>
                                        <a:pt x="55" y="1875"/>
                                      </a:lnTo>
                                      <a:lnTo>
                                        <a:pt x="65" y="1845"/>
                                      </a:lnTo>
                                      <a:lnTo>
                                        <a:pt x="85" y="1770"/>
                                      </a:lnTo>
                                      <a:lnTo>
                                        <a:pt x="110" y="1840"/>
                                      </a:lnTo>
                                      <a:lnTo>
                                        <a:pt x="135" y="1885"/>
                                      </a:lnTo>
                                      <a:lnTo>
                                        <a:pt x="150" y="1910"/>
                                      </a:lnTo>
                                      <a:lnTo>
                                        <a:pt x="160" y="1910"/>
                                      </a:lnTo>
                                      <a:lnTo>
                                        <a:pt x="165" y="1910"/>
                                      </a:lnTo>
                                      <a:lnTo>
                                        <a:pt x="175" y="1900"/>
                                      </a:lnTo>
                                      <a:lnTo>
                                        <a:pt x="175" y="1890"/>
                                      </a:lnTo>
                                      <a:lnTo>
                                        <a:pt x="175" y="1855"/>
                                      </a:lnTo>
                                      <a:lnTo>
                                        <a:pt x="165" y="1795"/>
                                      </a:lnTo>
                                      <a:lnTo>
                                        <a:pt x="145" y="1720"/>
                                      </a:lnTo>
                                      <a:lnTo>
                                        <a:pt x="205" y="1730"/>
                                      </a:lnTo>
                                      <a:lnTo>
                                        <a:pt x="250" y="1735"/>
                                      </a:lnTo>
                                      <a:lnTo>
                                        <a:pt x="280" y="1730"/>
                                      </a:lnTo>
                                      <a:lnTo>
                                        <a:pt x="290" y="1730"/>
                                      </a:lnTo>
                                      <a:lnTo>
                                        <a:pt x="290" y="1725"/>
                                      </a:lnTo>
                                      <a:lnTo>
                                        <a:pt x="290" y="1715"/>
                                      </a:lnTo>
                                      <a:lnTo>
                                        <a:pt x="285" y="1710"/>
                                      </a:lnTo>
                                      <a:lnTo>
                                        <a:pt x="255" y="1700"/>
                                      </a:lnTo>
                                      <a:lnTo>
                                        <a:pt x="210" y="1690"/>
                                      </a:lnTo>
                                      <a:lnTo>
                                        <a:pt x="140" y="1680"/>
                                      </a:lnTo>
                                      <a:lnTo>
                                        <a:pt x="150" y="1630"/>
                                      </a:lnTo>
                                      <a:lnTo>
                                        <a:pt x="165" y="1585"/>
                                      </a:lnTo>
                                      <a:lnTo>
                                        <a:pt x="185" y="1540"/>
                                      </a:lnTo>
                                      <a:lnTo>
                                        <a:pt x="210" y="1495"/>
                                      </a:lnTo>
                                      <a:lnTo>
                                        <a:pt x="235" y="1460"/>
                                      </a:lnTo>
                                      <a:lnTo>
                                        <a:pt x="265" y="1420"/>
                                      </a:lnTo>
                                      <a:lnTo>
                                        <a:pt x="300" y="1385"/>
                                      </a:lnTo>
                                      <a:lnTo>
                                        <a:pt x="340" y="1355"/>
                                      </a:lnTo>
                                      <a:lnTo>
                                        <a:pt x="350" y="1345"/>
                                      </a:lnTo>
                                      <a:lnTo>
                                        <a:pt x="395" y="1315"/>
                                      </a:lnTo>
                                      <a:lnTo>
                                        <a:pt x="440" y="1285"/>
                                      </a:lnTo>
                                      <a:lnTo>
                                        <a:pt x="495" y="1260"/>
                                      </a:lnTo>
                                      <a:lnTo>
                                        <a:pt x="550" y="1240"/>
                                      </a:lnTo>
                                      <a:lnTo>
                                        <a:pt x="610" y="1225"/>
                                      </a:lnTo>
                                      <a:lnTo>
                                        <a:pt x="670" y="1205"/>
                                      </a:lnTo>
                                      <a:lnTo>
                                        <a:pt x="740" y="1195"/>
                                      </a:lnTo>
                                      <a:lnTo>
                                        <a:pt x="810" y="1185"/>
                                      </a:lnTo>
                                      <a:lnTo>
                                        <a:pt x="795" y="1280"/>
                                      </a:lnTo>
                                      <a:lnTo>
                                        <a:pt x="780" y="1375"/>
                                      </a:lnTo>
                                      <a:lnTo>
                                        <a:pt x="755" y="1475"/>
                                      </a:lnTo>
                                      <a:lnTo>
                                        <a:pt x="730" y="1580"/>
                                      </a:lnTo>
                                      <a:lnTo>
                                        <a:pt x="685" y="1720"/>
                                      </a:lnTo>
                                      <a:lnTo>
                                        <a:pt x="630" y="1905"/>
                                      </a:lnTo>
                                      <a:lnTo>
                                        <a:pt x="605" y="1980"/>
                                      </a:lnTo>
                                      <a:lnTo>
                                        <a:pt x="590" y="2050"/>
                                      </a:lnTo>
                                      <a:lnTo>
                                        <a:pt x="580" y="2110"/>
                                      </a:lnTo>
                                      <a:lnTo>
                                        <a:pt x="575" y="2165"/>
                                      </a:lnTo>
                                      <a:lnTo>
                                        <a:pt x="580" y="2200"/>
                                      </a:lnTo>
                                      <a:lnTo>
                                        <a:pt x="585" y="2245"/>
                                      </a:lnTo>
                                      <a:lnTo>
                                        <a:pt x="600" y="2285"/>
                                      </a:lnTo>
                                      <a:lnTo>
                                        <a:pt x="620" y="2325"/>
                                      </a:lnTo>
                                      <a:lnTo>
                                        <a:pt x="645" y="2360"/>
                                      </a:lnTo>
                                      <a:lnTo>
                                        <a:pt x="550" y="2390"/>
                                      </a:lnTo>
                                      <a:lnTo>
                                        <a:pt x="470" y="2425"/>
                                      </a:lnTo>
                                      <a:lnTo>
                                        <a:pt x="425" y="2450"/>
                                      </a:lnTo>
                                      <a:lnTo>
                                        <a:pt x="415" y="2460"/>
                                      </a:lnTo>
                                      <a:lnTo>
                                        <a:pt x="410" y="2475"/>
                                      </a:lnTo>
                                      <a:lnTo>
                                        <a:pt x="410" y="2480"/>
                                      </a:lnTo>
                                      <a:lnTo>
                                        <a:pt x="415" y="2485"/>
                                      </a:lnTo>
                                      <a:lnTo>
                                        <a:pt x="430" y="2485"/>
                                      </a:lnTo>
                                      <a:lnTo>
                                        <a:pt x="455" y="2480"/>
                                      </a:lnTo>
                                      <a:lnTo>
                                        <a:pt x="520" y="2460"/>
                                      </a:lnTo>
                                      <a:lnTo>
                                        <a:pt x="605" y="2425"/>
                                      </a:lnTo>
                                      <a:lnTo>
                                        <a:pt x="550" y="2485"/>
                                      </a:lnTo>
                                      <a:lnTo>
                                        <a:pt x="515" y="2535"/>
                                      </a:lnTo>
                                      <a:lnTo>
                                        <a:pt x="500" y="2565"/>
                                      </a:lnTo>
                                      <a:lnTo>
                                        <a:pt x="500" y="2575"/>
                                      </a:lnTo>
                                      <a:lnTo>
                                        <a:pt x="505" y="2580"/>
                                      </a:lnTo>
                                      <a:lnTo>
                                        <a:pt x="515" y="2585"/>
                                      </a:lnTo>
                                      <a:lnTo>
                                        <a:pt x="525" y="2580"/>
                                      </a:lnTo>
                                      <a:lnTo>
                                        <a:pt x="555" y="2555"/>
                                      </a:lnTo>
                                      <a:lnTo>
                                        <a:pt x="600" y="2510"/>
                                      </a:lnTo>
                                      <a:lnTo>
                                        <a:pt x="655" y="2440"/>
                                      </a:lnTo>
                                      <a:lnTo>
                                        <a:pt x="640" y="2520"/>
                                      </a:lnTo>
                                      <a:lnTo>
                                        <a:pt x="640" y="2550"/>
                                      </a:lnTo>
                                      <a:lnTo>
                                        <a:pt x="640" y="2570"/>
                                      </a:lnTo>
                                      <a:lnTo>
                                        <a:pt x="645" y="2585"/>
                                      </a:lnTo>
                                      <a:lnTo>
                                        <a:pt x="655" y="2595"/>
                                      </a:lnTo>
                                      <a:lnTo>
                                        <a:pt x="660" y="2590"/>
                                      </a:lnTo>
                                      <a:lnTo>
                                        <a:pt x="670" y="2585"/>
                                      </a:lnTo>
                                      <a:lnTo>
                                        <a:pt x="680" y="2570"/>
                                      </a:lnTo>
                                      <a:lnTo>
                                        <a:pt x="690" y="2555"/>
                                      </a:lnTo>
                                      <a:lnTo>
                                        <a:pt x="705" y="2505"/>
                                      </a:lnTo>
                                      <a:lnTo>
                                        <a:pt x="710" y="2470"/>
                                      </a:lnTo>
                                      <a:lnTo>
                                        <a:pt x="710" y="2430"/>
                                      </a:lnTo>
                                      <a:lnTo>
                                        <a:pt x="710" y="2390"/>
                                      </a:lnTo>
                                      <a:lnTo>
                                        <a:pt x="705" y="2350"/>
                                      </a:lnTo>
                                      <a:lnTo>
                                        <a:pt x="690" y="2270"/>
                                      </a:lnTo>
                                      <a:lnTo>
                                        <a:pt x="685" y="2195"/>
                                      </a:lnTo>
                                      <a:lnTo>
                                        <a:pt x="690" y="2160"/>
                                      </a:lnTo>
                                      <a:lnTo>
                                        <a:pt x="695" y="2125"/>
                                      </a:lnTo>
                                      <a:lnTo>
                                        <a:pt x="700" y="2095"/>
                                      </a:lnTo>
                                      <a:lnTo>
                                        <a:pt x="710" y="2065"/>
                                      </a:lnTo>
                                      <a:lnTo>
                                        <a:pt x="725" y="2040"/>
                                      </a:lnTo>
                                      <a:lnTo>
                                        <a:pt x="745" y="2015"/>
                                      </a:lnTo>
                                      <a:lnTo>
                                        <a:pt x="765" y="1990"/>
                                      </a:lnTo>
                                      <a:lnTo>
                                        <a:pt x="785" y="1970"/>
                                      </a:lnTo>
                                      <a:lnTo>
                                        <a:pt x="815" y="1950"/>
                                      </a:lnTo>
                                      <a:lnTo>
                                        <a:pt x="840" y="1935"/>
                                      </a:lnTo>
                                      <a:lnTo>
                                        <a:pt x="875" y="1920"/>
                                      </a:lnTo>
                                      <a:lnTo>
                                        <a:pt x="910" y="1905"/>
                                      </a:lnTo>
                                      <a:lnTo>
                                        <a:pt x="990" y="1885"/>
                                      </a:lnTo>
                                      <a:lnTo>
                                        <a:pt x="1080" y="1875"/>
                                      </a:lnTo>
                                      <a:lnTo>
                                        <a:pt x="1205" y="1880"/>
                                      </a:lnTo>
                                      <a:lnTo>
                                        <a:pt x="1260" y="1885"/>
                                      </a:lnTo>
                                      <a:lnTo>
                                        <a:pt x="1315" y="1890"/>
                                      </a:lnTo>
                                      <a:lnTo>
                                        <a:pt x="1360" y="1900"/>
                                      </a:lnTo>
                                      <a:lnTo>
                                        <a:pt x="1400" y="1915"/>
                                      </a:lnTo>
                                      <a:lnTo>
                                        <a:pt x="1435" y="1930"/>
                                      </a:lnTo>
                                      <a:lnTo>
                                        <a:pt x="1470" y="1950"/>
                                      </a:lnTo>
                                      <a:lnTo>
                                        <a:pt x="1495" y="1970"/>
                                      </a:lnTo>
                                      <a:lnTo>
                                        <a:pt x="1515" y="1995"/>
                                      </a:lnTo>
                                      <a:lnTo>
                                        <a:pt x="1535" y="2020"/>
                                      </a:lnTo>
                                      <a:lnTo>
                                        <a:pt x="1545" y="2050"/>
                                      </a:lnTo>
                                      <a:lnTo>
                                        <a:pt x="1555" y="2085"/>
                                      </a:lnTo>
                                      <a:lnTo>
                                        <a:pt x="1560" y="2120"/>
                                      </a:lnTo>
                                      <a:lnTo>
                                        <a:pt x="1555" y="2155"/>
                                      </a:lnTo>
                                      <a:lnTo>
                                        <a:pt x="1550" y="2195"/>
                                      </a:lnTo>
                                      <a:lnTo>
                                        <a:pt x="1540" y="2235"/>
                                      </a:lnTo>
                                      <a:lnTo>
                                        <a:pt x="1525" y="2280"/>
                                      </a:lnTo>
                                      <a:lnTo>
                                        <a:pt x="1480" y="2375"/>
                                      </a:lnTo>
                                      <a:lnTo>
                                        <a:pt x="1505" y="2415"/>
                                      </a:lnTo>
                                      <a:lnTo>
                                        <a:pt x="1535" y="2450"/>
                                      </a:lnTo>
                                      <a:lnTo>
                                        <a:pt x="1560" y="2485"/>
                                      </a:lnTo>
                                      <a:lnTo>
                                        <a:pt x="1590" y="2515"/>
                                      </a:lnTo>
                                      <a:lnTo>
                                        <a:pt x="1640" y="2550"/>
                                      </a:lnTo>
                                      <a:lnTo>
                                        <a:pt x="1655" y="2560"/>
                                      </a:lnTo>
                                      <a:lnTo>
                                        <a:pt x="1675" y="2565"/>
                                      </a:lnTo>
                                      <a:lnTo>
                                        <a:pt x="1685" y="2565"/>
                                      </a:lnTo>
                                      <a:lnTo>
                                        <a:pt x="1695" y="2560"/>
                                      </a:lnTo>
                                      <a:lnTo>
                                        <a:pt x="1695" y="2550"/>
                                      </a:lnTo>
                                      <a:lnTo>
                                        <a:pt x="1685" y="2535"/>
                                      </a:lnTo>
                                      <a:lnTo>
                                        <a:pt x="1670" y="2515"/>
                                      </a:lnTo>
                                      <a:lnTo>
                                        <a:pt x="1650" y="2495"/>
                                      </a:lnTo>
                                      <a:lnTo>
                                        <a:pt x="1590" y="2445"/>
                                      </a:lnTo>
                                      <a:lnTo>
                                        <a:pt x="1665" y="2490"/>
                                      </a:lnTo>
                                      <a:lnTo>
                                        <a:pt x="1735" y="2520"/>
                                      </a:lnTo>
                                      <a:lnTo>
                                        <a:pt x="1780" y="2535"/>
                                      </a:lnTo>
                                      <a:lnTo>
                                        <a:pt x="1795" y="2535"/>
                                      </a:lnTo>
                                      <a:lnTo>
                                        <a:pt x="1805" y="2530"/>
                                      </a:lnTo>
                                      <a:lnTo>
                                        <a:pt x="1805" y="2525"/>
                                      </a:lnTo>
                                      <a:lnTo>
                                        <a:pt x="1800" y="2515"/>
                                      </a:lnTo>
                                      <a:lnTo>
                                        <a:pt x="1770" y="2485"/>
                                      </a:lnTo>
                                      <a:lnTo>
                                        <a:pt x="1705" y="2445"/>
                                      </a:lnTo>
                                      <a:lnTo>
                                        <a:pt x="1615" y="2405"/>
                                      </a:lnTo>
                                      <a:lnTo>
                                        <a:pt x="1705" y="2420"/>
                                      </a:lnTo>
                                      <a:lnTo>
                                        <a:pt x="1745" y="2425"/>
                                      </a:lnTo>
                                      <a:lnTo>
                                        <a:pt x="1775" y="2425"/>
                                      </a:lnTo>
                                      <a:lnTo>
                                        <a:pt x="1800" y="2420"/>
                                      </a:lnTo>
                                      <a:lnTo>
                                        <a:pt x="1815" y="2415"/>
                                      </a:lnTo>
                                      <a:lnTo>
                                        <a:pt x="1825" y="2410"/>
                                      </a:lnTo>
                                      <a:lnTo>
                                        <a:pt x="1825" y="2400"/>
                                      </a:lnTo>
                                      <a:lnTo>
                                        <a:pt x="1815" y="2395"/>
                                      </a:lnTo>
                                      <a:lnTo>
                                        <a:pt x="1805" y="2385"/>
                                      </a:lnTo>
                                      <a:lnTo>
                                        <a:pt x="1755" y="2370"/>
                                      </a:lnTo>
                                      <a:lnTo>
                                        <a:pt x="1715" y="2365"/>
                                      </a:lnTo>
                                      <a:lnTo>
                                        <a:pt x="1665" y="2360"/>
                                      </a:lnTo>
                                      <a:lnTo>
                                        <a:pt x="1560" y="2360"/>
                                      </a:lnTo>
                                      <a:lnTo>
                                        <a:pt x="1620" y="2280"/>
                                      </a:lnTo>
                                      <a:lnTo>
                                        <a:pt x="1640" y="2245"/>
                                      </a:lnTo>
                                      <a:lnTo>
                                        <a:pt x="1660" y="2205"/>
                                      </a:lnTo>
                                      <a:lnTo>
                                        <a:pt x="1670" y="2170"/>
                                      </a:lnTo>
                                      <a:lnTo>
                                        <a:pt x="1680" y="2140"/>
                                      </a:lnTo>
                                      <a:lnTo>
                                        <a:pt x="1690" y="2105"/>
                                      </a:lnTo>
                                      <a:lnTo>
                                        <a:pt x="1690" y="2075"/>
                                      </a:lnTo>
                                      <a:lnTo>
                                        <a:pt x="1690" y="2025"/>
                                      </a:lnTo>
                                      <a:lnTo>
                                        <a:pt x="1680" y="1965"/>
                                      </a:lnTo>
                                      <a:lnTo>
                                        <a:pt x="1665" y="1905"/>
                                      </a:lnTo>
                                      <a:lnTo>
                                        <a:pt x="1635" y="1835"/>
                                      </a:lnTo>
                                      <a:lnTo>
                                        <a:pt x="1565" y="1660"/>
                                      </a:lnTo>
                                      <a:lnTo>
                                        <a:pt x="1530" y="1565"/>
                                      </a:lnTo>
                                      <a:lnTo>
                                        <a:pt x="1510" y="1470"/>
                                      </a:lnTo>
                                      <a:lnTo>
                                        <a:pt x="1495" y="1380"/>
                                      </a:lnTo>
                                      <a:lnTo>
                                        <a:pt x="1495" y="1285"/>
                                      </a:lnTo>
                                      <a:lnTo>
                                        <a:pt x="1500" y="1190"/>
                                      </a:lnTo>
                                      <a:lnTo>
                                        <a:pt x="1620" y="1165"/>
                                      </a:lnTo>
                                      <a:lnTo>
                                        <a:pt x="1730" y="1135"/>
                                      </a:lnTo>
                                      <a:lnTo>
                                        <a:pt x="1825" y="1100"/>
                                      </a:lnTo>
                                      <a:lnTo>
                                        <a:pt x="1910" y="1055"/>
                                      </a:lnTo>
                                      <a:lnTo>
                                        <a:pt x="1945" y="1035"/>
                                      </a:lnTo>
                                      <a:lnTo>
                                        <a:pt x="1980" y="1005"/>
                                      </a:lnTo>
                                      <a:lnTo>
                                        <a:pt x="2010" y="980"/>
                                      </a:lnTo>
                                      <a:lnTo>
                                        <a:pt x="2035" y="950"/>
                                      </a:lnTo>
                                      <a:lnTo>
                                        <a:pt x="2060" y="920"/>
                                      </a:lnTo>
                                      <a:lnTo>
                                        <a:pt x="2080" y="890"/>
                                      </a:lnTo>
                                      <a:lnTo>
                                        <a:pt x="2095" y="860"/>
                                      </a:lnTo>
                                      <a:lnTo>
                                        <a:pt x="2110" y="825"/>
                                      </a:lnTo>
                                      <a:lnTo>
                                        <a:pt x="2125" y="770"/>
                                      </a:lnTo>
                                      <a:lnTo>
                                        <a:pt x="2135" y="715"/>
                                      </a:lnTo>
                                      <a:lnTo>
                                        <a:pt x="2135" y="660"/>
                                      </a:lnTo>
                                      <a:lnTo>
                                        <a:pt x="2130" y="600"/>
                                      </a:lnTo>
                                      <a:lnTo>
                                        <a:pt x="2120" y="535"/>
                                      </a:lnTo>
                                      <a:lnTo>
                                        <a:pt x="2105" y="465"/>
                                      </a:lnTo>
                                      <a:lnTo>
                                        <a:pt x="2080" y="395"/>
                                      </a:lnTo>
                                      <a:lnTo>
                                        <a:pt x="2050" y="325"/>
                                      </a:lnTo>
                                      <a:lnTo>
                                        <a:pt x="2065" y="255"/>
                                      </a:lnTo>
                                      <a:lnTo>
                                        <a:pt x="2075" y="190"/>
                                      </a:lnTo>
                                      <a:lnTo>
                                        <a:pt x="2080" y="130"/>
                                      </a:lnTo>
                                      <a:lnTo>
                                        <a:pt x="2080" y="80"/>
                                      </a:lnTo>
                                      <a:lnTo>
                                        <a:pt x="2075" y="50"/>
                                      </a:lnTo>
                                      <a:lnTo>
                                        <a:pt x="2070" y="25"/>
                                      </a:lnTo>
                                      <a:lnTo>
                                        <a:pt x="2065" y="5"/>
                                      </a:lnTo>
                                      <a:lnTo>
                                        <a:pt x="2055" y="0"/>
                                      </a:lnTo>
                                      <a:lnTo>
                                        <a:pt x="2040" y="0"/>
                                      </a:lnTo>
                                      <a:lnTo>
                                        <a:pt x="2030" y="10"/>
                                      </a:lnTo>
                                      <a:lnTo>
                                        <a:pt x="2025" y="30"/>
                                      </a:lnTo>
                                      <a:lnTo>
                                        <a:pt x="2015" y="60"/>
                                      </a:lnTo>
                                      <a:lnTo>
                                        <a:pt x="2010" y="95"/>
                                      </a:lnTo>
                                      <a:lnTo>
                                        <a:pt x="2005" y="140"/>
                                      </a:lnTo>
                                      <a:lnTo>
                                        <a:pt x="2005" y="190"/>
                                      </a:lnTo>
                                      <a:lnTo>
                                        <a:pt x="2010" y="245"/>
                                      </a:lnTo>
                                      <a:lnTo>
                                        <a:pt x="1975" y="165"/>
                                      </a:lnTo>
                                      <a:lnTo>
                                        <a:pt x="1955" y="135"/>
                                      </a:lnTo>
                                      <a:lnTo>
                                        <a:pt x="1935" y="105"/>
                                      </a:lnTo>
                                      <a:lnTo>
                                        <a:pt x="1920" y="90"/>
                                      </a:lnTo>
                                      <a:lnTo>
                                        <a:pt x="1905" y="80"/>
                                      </a:lnTo>
                                      <a:lnTo>
                                        <a:pt x="1890" y="80"/>
                                      </a:lnTo>
                                      <a:lnTo>
                                        <a:pt x="1880" y="80"/>
                                      </a:lnTo>
                                      <a:lnTo>
                                        <a:pt x="1875" y="90"/>
                                      </a:lnTo>
                                      <a:lnTo>
                                        <a:pt x="1875" y="105"/>
                                      </a:lnTo>
                                      <a:lnTo>
                                        <a:pt x="1880" y="120"/>
                                      </a:lnTo>
                                      <a:lnTo>
                                        <a:pt x="1885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344160"/>
                                  <a:ext cx="25668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825">
                                      <a:moveTo>
                                        <a:pt x="100" y="145"/>
                                      </a:moveTo>
                                      <a:lnTo>
                                        <a:pt x="100" y="145"/>
                                      </a:lnTo>
                                      <a:lnTo>
                                        <a:pt x="115" y="170"/>
                                      </a:lnTo>
                                      <a:lnTo>
                                        <a:pt x="135" y="200"/>
                                      </a:lnTo>
                                      <a:lnTo>
                                        <a:pt x="190" y="265"/>
                                      </a:lnTo>
                                      <a:lnTo>
                                        <a:pt x="105" y="240"/>
                                      </a:lnTo>
                                      <a:lnTo>
                                        <a:pt x="45" y="230"/>
                                      </a:lnTo>
                                      <a:lnTo>
                                        <a:pt x="10" y="225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5" y="245"/>
                                      </a:lnTo>
                                      <a:lnTo>
                                        <a:pt x="20" y="250"/>
                                      </a:lnTo>
                                      <a:lnTo>
                                        <a:pt x="60" y="275"/>
                                      </a:lnTo>
                                      <a:lnTo>
                                        <a:pt x="120" y="300"/>
                                      </a:lnTo>
                                      <a:lnTo>
                                        <a:pt x="210" y="330"/>
                                      </a:lnTo>
                                      <a:lnTo>
                                        <a:pt x="240" y="400"/>
                                      </a:lnTo>
                                      <a:lnTo>
                                        <a:pt x="260" y="465"/>
                                      </a:lnTo>
                                      <a:lnTo>
                                        <a:pt x="275" y="530"/>
                                      </a:lnTo>
                                      <a:lnTo>
                                        <a:pt x="280" y="585"/>
                                      </a:lnTo>
                                      <a:lnTo>
                                        <a:pt x="280" y="640"/>
                                      </a:lnTo>
                                      <a:lnTo>
                                        <a:pt x="270" y="695"/>
                                      </a:lnTo>
                                      <a:lnTo>
                                        <a:pt x="255" y="740"/>
                                      </a:lnTo>
                                      <a:lnTo>
                                        <a:pt x="235" y="785"/>
                                      </a:lnTo>
                                      <a:lnTo>
                                        <a:pt x="325" y="825"/>
                                      </a:lnTo>
                                      <a:lnTo>
                                        <a:pt x="340" y="770"/>
                                      </a:lnTo>
                                      <a:lnTo>
                                        <a:pt x="350" y="715"/>
                                      </a:lnTo>
                                      <a:lnTo>
                                        <a:pt x="350" y="660"/>
                                      </a:lnTo>
                                      <a:lnTo>
                                        <a:pt x="345" y="600"/>
                                      </a:lnTo>
                                      <a:lnTo>
                                        <a:pt x="335" y="535"/>
                                      </a:lnTo>
                                      <a:lnTo>
                                        <a:pt x="320" y="465"/>
                                      </a:lnTo>
                                      <a:lnTo>
                                        <a:pt x="295" y="395"/>
                                      </a:lnTo>
                                      <a:lnTo>
                                        <a:pt x="265" y="325"/>
                                      </a:lnTo>
                                      <a:lnTo>
                                        <a:pt x="280" y="255"/>
                                      </a:lnTo>
                                      <a:lnTo>
                                        <a:pt x="290" y="190"/>
                                      </a:lnTo>
                                      <a:lnTo>
                                        <a:pt x="295" y="130"/>
                                      </a:lnTo>
                                      <a:lnTo>
                                        <a:pt x="295" y="80"/>
                                      </a:lnTo>
                                      <a:lnTo>
                                        <a:pt x="290" y="50"/>
                                      </a:lnTo>
                                      <a:lnTo>
                                        <a:pt x="285" y="25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40" y="30"/>
                                      </a:lnTo>
                                      <a:lnTo>
                                        <a:pt x="230" y="60"/>
                                      </a:lnTo>
                                      <a:lnTo>
                                        <a:pt x="225" y="95"/>
                                      </a:lnTo>
                                      <a:lnTo>
                                        <a:pt x="220" y="140"/>
                                      </a:lnTo>
                                      <a:lnTo>
                                        <a:pt x="220" y="190"/>
                                      </a:lnTo>
                                      <a:lnTo>
                                        <a:pt x="225" y="245"/>
                                      </a:lnTo>
                                      <a:lnTo>
                                        <a:pt x="190" y="165"/>
                                      </a:lnTo>
                                      <a:lnTo>
                                        <a:pt x="170" y="135"/>
                                      </a:lnTo>
                                      <a:lnTo>
                                        <a:pt x="150" y="105"/>
                                      </a:lnTo>
                                      <a:lnTo>
                                        <a:pt x="135" y="90"/>
                                      </a:lnTo>
                                      <a:lnTo>
                                        <a:pt x="120" y="80"/>
                                      </a:lnTo>
                                      <a:lnTo>
                                        <a:pt x="105" y="80"/>
                                      </a:lnTo>
                                      <a:lnTo>
                                        <a:pt x="95" y="80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100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54080"/>
                                  <a:ext cx="21960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400">
                                      <a:moveTo>
                                        <a:pt x="275" y="0"/>
                                      </a:moveTo>
                                      <a:lnTo>
                                        <a:pt x="170" y="5"/>
                                      </a:lnTo>
                                      <a:lnTo>
                                        <a:pt x="175" y="50"/>
                                      </a:lnTo>
                                      <a:lnTo>
                                        <a:pt x="190" y="90"/>
                                      </a:lnTo>
                                      <a:lnTo>
                                        <a:pt x="210" y="130"/>
                                      </a:lnTo>
                                      <a:lnTo>
                                        <a:pt x="235" y="165"/>
                                      </a:lnTo>
                                      <a:lnTo>
                                        <a:pt x="140" y="195"/>
                                      </a:lnTo>
                                      <a:lnTo>
                                        <a:pt x="60" y="230"/>
                                      </a:lnTo>
                                      <a:lnTo>
                                        <a:pt x="15" y="255"/>
                                      </a:lnTo>
                                      <a:lnTo>
                                        <a:pt x="5" y="265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5" y="290"/>
                                      </a:lnTo>
                                      <a:lnTo>
                                        <a:pt x="20" y="290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10" y="265"/>
                                      </a:lnTo>
                                      <a:lnTo>
                                        <a:pt x="195" y="230"/>
                                      </a:lnTo>
                                      <a:lnTo>
                                        <a:pt x="140" y="29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90" y="370"/>
                                      </a:lnTo>
                                      <a:lnTo>
                                        <a:pt x="90" y="380"/>
                                      </a:lnTo>
                                      <a:lnTo>
                                        <a:pt x="95" y="385"/>
                                      </a:lnTo>
                                      <a:lnTo>
                                        <a:pt x="105" y="390"/>
                                      </a:lnTo>
                                      <a:lnTo>
                                        <a:pt x="115" y="385"/>
                                      </a:lnTo>
                                      <a:lnTo>
                                        <a:pt x="145" y="360"/>
                                      </a:lnTo>
                                      <a:lnTo>
                                        <a:pt x="190" y="315"/>
                                      </a:lnTo>
                                      <a:lnTo>
                                        <a:pt x="245" y="245"/>
                                      </a:lnTo>
                                      <a:lnTo>
                                        <a:pt x="230" y="325"/>
                                      </a:lnTo>
                                      <a:lnTo>
                                        <a:pt x="230" y="355"/>
                                      </a:lnTo>
                                      <a:lnTo>
                                        <a:pt x="230" y="375"/>
                                      </a:lnTo>
                                      <a:lnTo>
                                        <a:pt x="235" y="390"/>
                                      </a:lnTo>
                                      <a:lnTo>
                                        <a:pt x="245" y="400"/>
                                      </a:lnTo>
                                      <a:lnTo>
                                        <a:pt x="250" y="395"/>
                                      </a:lnTo>
                                      <a:lnTo>
                                        <a:pt x="260" y="390"/>
                                      </a:lnTo>
                                      <a:lnTo>
                                        <a:pt x="270" y="375"/>
                                      </a:lnTo>
                                      <a:lnTo>
                                        <a:pt x="280" y="360"/>
                                      </a:lnTo>
                                      <a:lnTo>
                                        <a:pt x="295" y="310"/>
                                      </a:lnTo>
                                      <a:lnTo>
                                        <a:pt x="300" y="275"/>
                                      </a:lnTo>
                                      <a:lnTo>
                                        <a:pt x="300" y="235"/>
                                      </a:lnTo>
                                      <a:lnTo>
                                        <a:pt x="300" y="195"/>
                                      </a:lnTo>
                                      <a:lnTo>
                                        <a:pt x="295" y="155"/>
                                      </a:lnTo>
                                      <a:lnTo>
                                        <a:pt x="280" y="75"/>
                                      </a:lnTo>
                                      <a:lnTo>
                                        <a:pt x="2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1954080"/>
                                  <a:ext cx="25272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370">
                                      <a:moveTo>
                                        <a:pt x="70" y="0"/>
                                      </a:moveTo>
                                      <a:lnTo>
                                        <a:pt x="70" y="0"/>
                                      </a:lnTo>
                                      <a:lnTo>
                                        <a:pt x="60" y="40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5" y="220"/>
                                      </a:lnTo>
                                      <a:lnTo>
                                        <a:pt x="55" y="255"/>
                                      </a:lnTo>
                                      <a:lnTo>
                                        <a:pt x="80" y="290"/>
                                      </a:lnTo>
                                      <a:lnTo>
                                        <a:pt x="110" y="320"/>
                                      </a:lnTo>
                                      <a:lnTo>
                                        <a:pt x="160" y="355"/>
                                      </a:lnTo>
                                      <a:lnTo>
                                        <a:pt x="175" y="365"/>
                                      </a:lnTo>
                                      <a:lnTo>
                                        <a:pt x="195" y="370"/>
                                      </a:lnTo>
                                      <a:lnTo>
                                        <a:pt x="205" y="370"/>
                                      </a:lnTo>
                                      <a:lnTo>
                                        <a:pt x="215" y="365"/>
                                      </a:lnTo>
                                      <a:lnTo>
                                        <a:pt x="215" y="355"/>
                                      </a:lnTo>
                                      <a:lnTo>
                                        <a:pt x="205" y="340"/>
                                      </a:lnTo>
                                      <a:lnTo>
                                        <a:pt x="190" y="320"/>
                                      </a:lnTo>
                                      <a:lnTo>
                                        <a:pt x="170" y="300"/>
                                      </a:lnTo>
                                      <a:lnTo>
                                        <a:pt x="110" y="250"/>
                                      </a:lnTo>
                                      <a:lnTo>
                                        <a:pt x="185" y="295"/>
                                      </a:lnTo>
                                      <a:lnTo>
                                        <a:pt x="255" y="325"/>
                                      </a:lnTo>
                                      <a:lnTo>
                                        <a:pt x="300" y="340"/>
                                      </a:lnTo>
                                      <a:lnTo>
                                        <a:pt x="315" y="340"/>
                                      </a:lnTo>
                                      <a:lnTo>
                                        <a:pt x="325" y="335"/>
                                      </a:lnTo>
                                      <a:lnTo>
                                        <a:pt x="325" y="330"/>
                                      </a:lnTo>
                                      <a:lnTo>
                                        <a:pt x="320" y="320"/>
                                      </a:lnTo>
                                      <a:lnTo>
                                        <a:pt x="290" y="290"/>
                                      </a:lnTo>
                                      <a:lnTo>
                                        <a:pt x="225" y="250"/>
                                      </a:lnTo>
                                      <a:lnTo>
                                        <a:pt x="135" y="210"/>
                                      </a:lnTo>
                                      <a:lnTo>
                                        <a:pt x="225" y="225"/>
                                      </a:lnTo>
                                      <a:lnTo>
                                        <a:pt x="265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320" y="225"/>
                                      </a:lnTo>
                                      <a:lnTo>
                                        <a:pt x="335" y="220"/>
                                      </a:lnTo>
                                      <a:lnTo>
                                        <a:pt x="345" y="215"/>
                                      </a:lnTo>
                                      <a:lnTo>
                                        <a:pt x="345" y="205"/>
                                      </a:lnTo>
                                      <a:lnTo>
                                        <a:pt x="335" y="200"/>
                                      </a:lnTo>
                                      <a:lnTo>
                                        <a:pt x="325" y="190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235" y="170"/>
                                      </a:lnTo>
                                      <a:lnTo>
                                        <a:pt x="185" y="165"/>
                                      </a:lnTo>
                                      <a:lnTo>
                                        <a:pt x="80" y="165"/>
                                      </a:lnTo>
                                      <a:lnTo>
                                        <a:pt x="140" y="85"/>
                                      </a:lnTo>
                                      <a:lnTo>
                                        <a:pt x="160" y="50"/>
                                      </a:lnTo>
                                      <a:lnTo>
                                        <a:pt x="180" y="1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9080"/>
                                  <a:ext cx="248760" cy="47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645">
                                      <a:moveTo>
                                        <a:pt x="340" y="80"/>
                                      </a:moveTo>
                                      <a:lnTo>
                                        <a:pt x="255" y="0"/>
                                      </a:lnTo>
                                      <a:lnTo>
                                        <a:pt x="220" y="45"/>
                                      </a:lnTo>
                                      <a:lnTo>
                                        <a:pt x="185" y="90"/>
                                      </a:lnTo>
                                      <a:lnTo>
                                        <a:pt x="155" y="140"/>
                                      </a:lnTo>
                                      <a:lnTo>
                                        <a:pt x="135" y="190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00" y="295"/>
                                      </a:lnTo>
                                      <a:lnTo>
                                        <a:pt x="90" y="355"/>
                                      </a:lnTo>
                                      <a:lnTo>
                                        <a:pt x="85" y="415"/>
                                      </a:lnTo>
                                      <a:lnTo>
                                        <a:pt x="60" y="455"/>
                                      </a:lnTo>
                                      <a:lnTo>
                                        <a:pt x="40" y="490"/>
                                      </a:lnTo>
                                      <a:lnTo>
                                        <a:pt x="20" y="525"/>
                                      </a:lnTo>
                                      <a:lnTo>
                                        <a:pt x="10" y="560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25"/>
                                      </a:lnTo>
                                      <a:lnTo>
                                        <a:pt x="5" y="640"/>
                                      </a:lnTo>
                                      <a:lnTo>
                                        <a:pt x="10" y="645"/>
                                      </a:lnTo>
                                      <a:lnTo>
                                        <a:pt x="20" y="645"/>
                                      </a:lnTo>
                                      <a:lnTo>
                                        <a:pt x="30" y="640"/>
                                      </a:lnTo>
                                      <a:lnTo>
                                        <a:pt x="40" y="625"/>
                                      </a:lnTo>
                                      <a:lnTo>
                                        <a:pt x="55" y="600"/>
                                      </a:lnTo>
                                      <a:lnTo>
                                        <a:pt x="65" y="570"/>
                                      </a:lnTo>
                                      <a:lnTo>
                                        <a:pt x="85" y="495"/>
                                      </a:lnTo>
                                      <a:lnTo>
                                        <a:pt x="110" y="565"/>
                                      </a:lnTo>
                                      <a:lnTo>
                                        <a:pt x="135" y="610"/>
                                      </a:lnTo>
                                      <a:lnTo>
                                        <a:pt x="150" y="635"/>
                                      </a:lnTo>
                                      <a:lnTo>
                                        <a:pt x="160" y="635"/>
                                      </a:lnTo>
                                      <a:lnTo>
                                        <a:pt x="165" y="635"/>
                                      </a:lnTo>
                                      <a:lnTo>
                                        <a:pt x="175" y="625"/>
                                      </a:lnTo>
                                      <a:lnTo>
                                        <a:pt x="175" y="615"/>
                                      </a:lnTo>
                                      <a:lnTo>
                                        <a:pt x="175" y="580"/>
                                      </a:lnTo>
                                      <a:lnTo>
                                        <a:pt x="165" y="520"/>
                                      </a:lnTo>
                                      <a:lnTo>
                                        <a:pt x="145" y="445"/>
                                      </a:lnTo>
                                      <a:lnTo>
                                        <a:pt x="205" y="455"/>
                                      </a:lnTo>
                                      <a:lnTo>
                                        <a:pt x="250" y="460"/>
                                      </a:lnTo>
                                      <a:lnTo>
                                        <a:pt x="280" y="455"/>
                                      </a:lnTo>
                                      <a:lnTo>
                                        <a:pt x="290" y="455"/>
                                      </a:lnTo>
                                      <a:lnTo>
                                        <a:pt x="290" y="450"/>
                                      </a:lnTo>
                                      <a:lnTo>
                                        <a:pt x="290" y="440"/>
                                      </a:lnTo>
                                      <a:lnTo>
                                        <a:pt x="285" y="435"/>
                                      </a:lnTo>
                                      <a:lnTo>
                                        <a:pt x="255" y="425"/>
                                      </a:lnTo>
                                      <a:lnTo>
                                        <a:pt x="210" y="415"/>
                                      </a:lnTo>
                                      <a:lnTo>
                                        <a:pt x="140" y="405"/>
                                      </a:lnTo>
                                      <a:lnTo>
                                        <a:pt x="150" y="355"/>
                                      </a:lnTo>
                                      <a:lnTo>
                                        <a:pt x="165" y="310"/>
                                      </a:lnTo>
                                      <a:lnTo>
                                        <a:pt x="185" y="265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35" y="185"/>
                                      </a:lnTo>
                                      <a:lnTo>
                                        <a:pt x="265" y="145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34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253520"/>
                                  <a:ext cx="19764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235">
                                      <a:moveTo>
                                        <a:pt x="145" y="235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5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1539360"/>
                                  <a:ext cx="6523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" h="90">
                                      <a:moveTo>
                                        <a:pt x="890" y="50"/>
                                      </a:moveTo>
                                      <a:lnTo>
                                        <a:pt x="890" y="50"/>
                                      </a:lnTo>
                                      <a:lnTo>
                                        <a:pt x="870" y="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89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553760"/>
                                  <a:ext cx="1062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55">
                                      <a:moveTo>
                                        <a:pt x="145" y="5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4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49760"/>
                                  <a:ext cx="9540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95">
                                      <a:moveTo>
                                        <a:pt x="0" y="35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0" y="135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30" y="175"/>
                                      </a:lnTo>
                                      <a:lnTo>
                                        <a:pt x="45" y="190"/>
                                      </a:lnTo>
                                      <a:lnTo>
                                        <a:pt x="55" y="195"/>
                                      </a:lnTo>
                                      <a:lnTo>
                                        <a:pt x="70" y="195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100" y="180"/>
                                      </a:lnTo>
                                      <a:lnTo>
                                        <a:pt x="110" y="165"/>
                                      </a:lnTo>
                                      <a:lnTo>
                                        <a:pt x="120" y="145"/>
                                      </a:lnTo>
                                      <a:lnTo>
                                        <a:pt x="125" y="115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70"/>
                                      </a:lnTo>
                                      <a:lnTo>
                                        <a:pt x="115" y="100"/>
                                      </a:lnTo>
                                      <a:lnTo>
                                        <a:pt x="110" y="125"/>
                                      </a:lnTo>
                                      <a:lnTo>
                                        <a:pt x="100" y="140"/>
                                      </a:lnTo>
                                      <a:lnTo>
                                        <a:pt x="90" y="155"/>
                                      </a:lnTo>
                                      <a:lnTo>
                                        <a:pt x="80" y="165"/>
                                      </a:lnTo>
                                      <a:lnTo>
                                        <a:pt x="70" y="170"/>
                                      </a:lnTo>
                                      <a:lnTo>
                                        <a:pt x="60" y="170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135360"/>
                                  <a:ext cx="9540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85">
                                      <a:moveTo>
                                        <a:pt x="5" y="145"/>
                                      </a:moveTo>
                                      <a:lnTo>
                                        <a:pt x="5" y="145"/>
                                      </a:lnTo>
                                      <a:lnTo>
                                        <a:pt x="15" y="160"/>
                                      </a:lnTo>
                                      <a:lnTo>
                                        <a:pt x="25" y="175"/>
                                      </a:lnTo>
                                      <a:lnTo>
                                        <a:pt x="40" y="185"/>
                                      </a:lnTo>
                                      <a:lnTo>
                                        <a:pt x="55" y="185"/>
                                      </a:lnTo>
                                      <a:lnTo>
                                        <a:pt x="70" y="185"/>
                                      </a:lnTo>
                                      <a:lnTo>
                                        <a:pt x="85" y="175"/>
                                      </a:lnTo>
                                      <a:lnTo>
                                        <a:pt x="95" y="160"/>
                                      </a:lnTo>
                                      <a:lnTo>
                                        <a:pt x="110" y="14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25" y="80"/>
                                      </a:lnTo>
                                      <a:lnTo>
                                        <a:pt x="130" y="4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20" y="70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80" y="150"/>
                                      </a:lnTo>
                                      <a:lnTo>
                                        <a:pt x="70" y="155"/>
                                      </a:lnTo>
                                      <a:lnTo>
                                        <a:pt x="55" y="160"/>
                                      </a:lnTo>
                                      <a:lnTo>
                                        <a:pt x="45" y="155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10" y="100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524600"/>
                                  <a:ext cx="157320" cy="16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230">
                                      <a:moveTo>
                                        <a:pt x="75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55" y="230"/>
                                      </a:lnTo>
                                      <a:lnTo>
                                        <a:pt x="215" y="3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524600"/>
                                  <a:ext cx="69120" cy="16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230">
                                      <a:moveTo>
                                        <a:pt x="0" y="220"/>
                                      </a:moveTo>
                                      <a:lnTo>
                                        <a:pt x="35" y="230"/>
                                      </a:lnTo>
                                      <a:lnTo>
                                        <a:pt x="95" y="3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0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8360" y="2549520"/>
                                <a:ext cx="587880" cy="1019160"/>
                              </a:xfrm>
                            </wpg:grpSpPr>
                            <wps:wsp>
                              <wps:cNvSpPr/>
                              <wps:spPr>
                                <a:xfrm rot="21349200">
                                  <a:off x="34920" y="17280"/>
                                  <a:ext cx="517680" cy="98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430">
                                      <a:moveTo>
                                        <a:pt x="45" y="15"/>
                                      </a:moveTo>
                                      <a:lnTo>
                                        <a:pt x="45" y="15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40" y="110"/>
                                      </a:lnTo>
                                      <a:lnTo>
                                        <a:pt x="20" y="200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10" y="360"/>
                                      </a:lnTo>
                                      <a:lnTo>
                                        <a:pt x="25" y="390"/>
                                      </a:lnTo>
                                      <a:lnTo>
                                        <a:pt x="45" y="415"/>
                                      </a:lnTo>
                                      <a:lnTo>
                                        <a:pt x="75" y="425"/>
                                      </a:lnTo>
                                      <a:lnTo>
                                        <a:pt x="105" y="430"/>
                                      </a:lnTo>
                                      <a:lnTo>
                                        <a:pt x="140" y="430"/>
                                      </a:lnTo>
                                      <a:lnTo>
                                        <a:pt x="170" y="415"/>
                                      </a:lnTo>
                                      <a:lnTo>
                                        <a:pt x="195" y="395"/>
                                      </a:lnTo>
                                      <a:lnTo>
                                        <a:pt x="215" y="360"/>
                                      </a:lnTo>
                                      <a:lnTo>
                                        <a:pt x="226" y="330"/>
                                      </a:lnTo>
                                      <a:lnTo>
                                        <a:pt x="220" y="290"/>
                                      </a:lnTo>
                                      <a:lnTo>
                                        <a:pt x="210" y="255"/>
                                      </a:lnTo>
                                      <a:lnTo>
                                        <a:pt x="195" y="205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55" y="5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20" y="55"/>
                                      </a:lnTo>
                                      <a:lnTo>
                                        <a:pt x="110" y="65"/>
                                      </a:lnTo>
                                      <a:lnTo>
                                        <a:pt x="95" y="75"/>
                                      </a:lnTo>
                                      <a:lnTo>
                                        <a:pt x="85" y="70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4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49200">
                                  <a:off x="109440" y="20520"/>
                                  <a:ext cx="2401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95">
                                      <a:moveTo>
                                        <a:pt x="0" y="15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25" y="75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75" y="70"/>
                                      </a:lnTo>
                                      <a:lnTo>
                                        <a:pt x="90" y="4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80" y="40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73960" y="0"/>
                            <a:ext cx="1985760" cy="1751400"/>
                          </a:xfrm>
                        </wpg:grpSpPr>
                        <wps:wsp>
                          <wps:cNvSpPr/>
                          <wps:spPr>
                            <a:xfrm>
                              <a:off x="1616400" y="793800"/>
                              <a:ext cx="165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6">
                                  <a:moveTo>
                                    <a:pt x="15" y="276"/>
                                  </a:moveTo>
                                  <a:lnTo>
                                    <a:pt x="250" y="25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760" y="1472040"/>
                              <a:ext cx="221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80">
                                  <a:moveTo>
                                    <a:pt x="0" y="25"/>
                                  </a:moveTo>
                                  <a:lnTo>
                                    <a:pt x="335" y="380"/>
                                  </a:lnTo>
                                  <a:lnTo>
                                    <a:pt x="335" y="34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472040"/>
                              <a:ext cx="2343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80">
                                  <a:moveTo>
                                    <a:pt x="0" y="345"/>
                                  </a:moveTo>
                                  <a:lnTo>
                                    <a:pt x="0" y="380"/>
                                  </a:lnTo>
                                  <a:lnTo>
                                    <a:pt x="355" y="25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99432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426">
                                  <a:moveTo>
                                    <a:pt x="755" y="0"/>
                                  </a:moveTo>
                                  <a:lnTo>
                                    <a:pt x="755" y="0"/>
                                  </a:lnTo>
                                  <a:lnTo>
                                    <a:pt x="650" y="5"/>
                                  </a:lnTo>
                                  <a:lnTo>
                                    <a:pt x="600" y="10"/>
                                  </a:lnTo>
                                  <a:lnTo>
                                    <a:pt x="555" y="20"/>
                                  </a:lnTo>
                                  <a:lnTo>
                                    <a:pt x="505" y="35"/>
                                  </a:lnTo>
                                  <a:lnTo>
                                    <a:pt x="465" y="50"/>
                                  </a:lnTo>
                                  <a:lnTo>
                                    <a:pt x="420" y="65"/>
                                  </a:lnTo>
                                  <a:lnTo>
                                    <a:pt x="380" y="90"/>
                                  </a:lnTo>
                                  <a:lnTo>
                                    <a:pt x="345" y="115"/>
                                  </a:lnTo>
                                  <a:lnTo>
                                    <a:pt x="310" y="140"/>
                                  </a:lnTo>
                                  <a:lnTo>
                                    <a:pt x="275" y="170"/>
                                  </a:lnTo>
                                  <a:lnTo>
                                    <a:pt x="240" y="205"/>
                                  </a:lnTo>
                                  <a:lnTo>
                                    <a:pt x="210" y="240"/>
                                  </a:lnTo>
                                  <a:lnTo>
                                    <a:pt x="180" y="280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30" y="365"/>
                                  </a:lnTo>
                                  <a:lnTo>
                                    <a:pt x="85" y="455"/>
                                  </a:lnTo>
                                  <a:lnTo>
                                    <a:pt x="55" y="550"/>
                                  </a:lnTo>
                                  <a:lnTo>
                                    <a:pt x="30" y="650"/>
                                  </a:lnTo>
                                  <a:lnTo>
                                    <a:pt x="10" y="755"/>
                                  </a:lnTo>
                                  <a:lnTo>
                                    <a:pt x="0" y="87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5" y="1115"/>
                                  </a:lnTo>
                                  <a:lnTo>
                                    <a:pt x="20" y="1245"/>
                                  </a:lnTo>
                                  <a:lnTo>
                                    <a:pt x="805" y="1426"/>
                                  </a:lnTo>
                                  <a:lnTo>
                                    <a:pt x="1505" y="1245"/>
                                  </a:lnTo>
                                  <a:lnTo>
                                    <a:pt x="1500" y="1080"/>
                                  </a:lnTo>
                                  <a:lnTo>
                                    <a:pt x="1495" y="925"/>
                                  </a:lnTo>
                                  <a:lnTo>
                                    <a:pt x="1480" y="785"/>
                                  </a:lnTo>
                                  <a:lnTo>
                                    <a:pt x="1460" y="660"/>
                                  </a:lnTo>
                                  <a:lnTo>
                                    <a:pt x="1430" y="540"/>
                                  </a:lnTo>
                                  <a:lnTo>
                                    <a:pt x="1400" y="440"/>
                                  </a:lnTo>
                                  <a:lnTo>
                                    <a:pt x="1365" y="350"/>
                                  </a:lnTo>
                                  <a:lnTo>
                                    <a:pt x="1320" y="270"/>
                                  </a:lnTo>
                                  <a:lnTo>
                                    <a:pt x="1275" y="205"/>
                                  </a:lnTo>
                                  <a:lnTo>
                                    <a:pt x="1220" y="150"/>
                                  </a:lnTo>
                                  <a:lnTo>
                                    <a:pt x="1160" y="105"/>
                                  </a:lnTo>
                                  <a:lnTo>
                                    <a:pt x="1090" y="70"/>
                                  </a:lnTo>
                                  <a:lnTo>
                                    <a:pt x="1015" y="40"/>
                                  </a:lnTo>
                                  <a:lnTo>
                                    <a:pt x="935" y="15"/>
                                  </a:lnTo>
                                  <a:lnTo>
                                    <a:pt x="850" y="5"/>
                                  </a:lnTo>
                                  <a:lnTo>
                                    <a:pt x="7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224280"/>
                              <a:ext cx="3135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30">
                                  <a:moveTo>
                                    <a:pt x="60" y="35"/>
                                  </a:moveTo>
                                  <a:lnTo>
                                    <a:pt x="60" y="3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110" y="475"/>
                                  </a:lnTo>
                                  <a:lnTo>
                                    <a:pt x="140" y="565"/>
                                  </a:lnTo>
                                  <a:lnTo>
                                    <a:pt x="155" y="635"/>
                                  </a:lnTo>
                                  <a:lnTo>
                                    <a:pt x="165" y="700"/>
                                  </a:lnTo>
                                  <a:lnTo>
                                    <a:pt x="170" y="765"/>
                                  </a:lnTo>
                                  <a:lnTo>
                                    <a:pt x="170" y="830"/>
                                  </a:lnTo>
                                  <a:lnTo>
                                    <a:pt x="325" y="830"/>
                                  </a:lnTo>
                                  <a:lnTo>
                                    <a:pt x="320" y="755"/>
                                  </a:lnTo>
                                  <a:lnTo>
                                    <a:pt x="320" y="685"/>
                                  </a:lnTo>
                                  <a:lnTo>
                                    <a:pt x="325" y="610"/>
                                  </a:lnTo>
                                  <a:lnTo>
                                    <a:pt x="340" y="530"/>
                                  </a:lnTo>
                                  <a:lnTo>
                                    <a:pt x="370" y="420"/>
                                  </a:lnTo>
                                  <a:lnTo>
                                    <a:pt x="415" y="285"/>
                                  </a:lnTo>
                                  <a:lnTo>
                                    <a:pt x="455" y="175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75" y="75"/>
                                  </a:lnTo>
                                  <a:lnTo>
                                    <a:pt x="470" y="50"/>
                                  </a:lnTo>
                                  <a:lnTo>
                                    <a:pt x="455" y="25"/>
                                  </a:lnTo>
                                  <a:lnTo>
                                    <a:pt x="435" y="10"/>
                                  </a:lnTo>
                                  <a:lnTo>
                                    <a:pt x="420" y="5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70" y="10"/>
                                  </a:lnTo>
                                  <a:lnTo>
                                    <a:pt x="355" y="20"/>
                                  </a:lnTo>
                                  <a:lnTo>
                                    <a:pt x="340" y="30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290" y="125"/>
                                  </a:lnTo>
                                  <a:lnTo>
                                    <a:pt x="265" y="190"/>
                                  </a:lnTo>
                                  <a:lnTo>
                                    <a:pt x="250" y="270"/>
                                  </a:lnTo>
                                  <a:lnTo>
                                    <a:pt x="235" y="365"/>
                                  </a:lnTo>
                                  <a:lnTo>
                                    <a:pt x="220" y="270"/>
                                  </a:lnTo>
                                  <a:lnTo>
                                    <a:pt x="200" y="190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240" y="230400"/>
                              <a:ext cx="3600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810">
                                  <a:moveTo>
                                    <a:pt x="260" y="360"/>
                                  </a:moveTo>
                                  <a:lnTo>
                                    <a:pt x="260" y="360"/>
                                  </a:lnTo>
                                  <a:lnTo>
                                    <a:pt x="235" y="240"/>
                                  </a:lnTo>
                                  <a:lnTo>
                                    <a:pt x="205" y="145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5" y="320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5" y="445"/>
                                  </a:lnTo>
                                  <a:lnTo>
                                    <a:pt x="150" y="505"/>
                                  </a:lnTo>
                                  <a:lnTo>
                                    <a:pt x="170" y="565"/>
                                  </a:lnTo>
                                  <a:lnTo>
                                    <a:pt x="180" y="625"/>
                                  </a:lnTo>
                                  <a:lnTo>
                                    <a:pt x="190" y="685"/>
                                  </a:lnTo>
                                  <a:lnTo>
                                    <a:pt x="200" y="750"/>
                                  </a:lnTo>
                                  <a:lnTo>
                                    <a:pt x="200" y="810"/>
                                  </a:lnTo>
                                  <a:lnTo>
                                    <a:pt x="335" y="810"/>
                                  </a:lnTo>
                                  <a:lnTo>
                                    <a:pt x="330" y="755"/>
                                  </a:lnTo>
                                  <a:lnTo>
                                    <a:pt x="335" y="695"/>
                                  </a:lnTo>
                                  <a:lnTo>
                                    <a:pt x="340" y="640"/>
                                  </a:lnTo>
                                  <a:lnTo>
                                    <a:pt x="355" y="575"/>
                                  </a:lnTo>
                                  <a:lnTo>
                                    <a:pt x="370" y="515"/>
                                  </a:lnTo>
                                  <a:lnTo>
                                    <a:pt x="390" y="450"/>
                                  </a:lnTo>
                                  <a:lnTo>
                                    <a:pt x="420" y="385"/>
                                  </a:lnTo>
                                  <a:lnTo>
                                    <a:pt x="450" y="315"/>
                                  </a:lnTo>
                                  <a:lnTo>
                                    <a:pt x="530" y="155"/>
                                  </a:lnTo>
                                  <a:lnTo>
                                    <a:pt x="540" y="125"/>
                                  </a:lnTo>
                                  <a:lnTo>
                                    <a:pt x="545" y="95"/>
                                  </a:lnTo>
                                  <a:lnTo>
                                    <a:pt x="540" y="80"/>
                                  </a:lnTo>
                                  <a:lnTo>
                                    <a:pt x="535" y="65"/>
                                  </a:lnTo>
                                  <a:lnTo>
                                    <a:pt x="510" y="45"/>
                                  </a:lnTo>
                                  <a:lnTo>
                                    <a:pt x="485" y="35"/>
                                  </a:lnTo>
                                  <a:lnTo>
                                    <a:pt x="460" y="25"/>
                                  </a:lnTo>
                                  <a:lnTo>
                                    <a:pt x="440" y="20"/>
                                  </a:lnTo>
                                  <a:lnTo>
                                    <a:pt x="415" y="25"/>
                                  </a:lnTo>
                                  <a:lnTo>
                                    <a:pt x="395" y="35"/>
                                  </a:lnTo>
                                  <a:lnTo>
                                    <a:pt x="375" y="45"/>
                                  </a:lnTo>
                                  <a:lnTo>
                                    <a:pt x="355" y="65"/>
                                  </a:lnTo>
                                  <a:lnTo>
                                    <a:pt x="335" y="90"/>
                                  </a:lnTo>
                                  <a:lnTo>
                                    <a:pt x="315" y="115"/>
                                  </a:lnTo>
                                  <a:lnTo>
                                    <a:pt x="300" y="145"/>
                                  </a:lnTo>
                                  <a:lnTo>
                                    <a:pt x="290" y="180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270" y="265"/>
                                  </a:lnTo>
                                  <a:lnTo>
                                    <a:pt x="26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15680"/>
                              <a:ext cx="99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3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800" y="326"/>
                                  </a:lnTo>
                                  <a:lnTo>
                                    <a:pt x="1500" y="145"/>
                                  </a:lnTo>
                                  <a:lnTo>
                                    <a:pt x="14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0" y="715680"/>
                              <a:ext cx="158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6">
                                  <a:moveTo>
                                    <a:pt x="15" y="0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715680"/>
                              <a:ext cx="1652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01">
                                  <a:moveTo>
                                    <a:pt x="250" y="301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25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15680"/>
                              <a:ext cx="141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9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215" y="19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715680"/>
                              <a:ext cx="990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5">
                                  <a:moveTo>
                                    <a:pt x="5" y="0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1364040"/>
                              <a:ext cx="10771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0" h="315">
                                  <a:moveTo>
                                    <a:pt x="16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90" y="135"/>
                                  </a:lnTo>
                                  <a:lnTo>
                                    <a:pt x="290" y="190"/>
                                  </a:lnTo>
                                  <a:lnTo>
                                    <a:pt x="390" y="235"/>
                                  </a:lnTo>
                                  <a:lnTo>
                                    <a:pt x="485" y="270"/>
                                  </a:lnTo>
                                  <a:lnTo>
                                    <a:pt x="585" y="295"/>
                                  </a:lnTo>
                                  <a:lnTo>
                                    <a:pt x="690" y="310"/>
                                  </a:lnTo>
                                  <a:lnTo>
                                    <a:pt x="790" y="315"/>
                                  </a:lnTo>
                                  <a:lnTo>
                                    <a:pt x="890" y="310"/>
                                  </a:lnTo>
                                  <a:lnTo>
                                    <a:pt x="995" y="295"/>
                                  </a:lnTo>
                                  <a:lnTo>
                                    <a:pt x="1100" y="270"/>
                                  </a:lnTo>
                                  <a:lnTo>
                                    <a:pt x="1205" y="235"/>
                                  </a:lnTo>
                                  <a:lnTo>
                                    <a:pt x="1310" y="190"/>
                                  </a:lnTo>
                                  <a:lnTo>
                                    <a:pt x="1415" y="135"/>
                                  </a:lnTo>
                                  <a:lnTo>
                                    <a:pt x="1525" y="70"/>
                                  </a:lnTo>
                                  <a:lnTo>
                                    <a:pt x="16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360"/>
                              <a:ext cx="19857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5" h="961">
                                  <a:moveTo>
                                    <a:pt x="770" y="0"/>
                                  </a:moveTo>
                                  <a:lnTo>
                                    <a:pt x="0" y="891"/>
                                  </a:lnTo>
                                  <a:lnTo>
                                    <a:pt x="365" y="926"/>
                                  </a:lnTo>
                                  <a:lnTo>
                                    <a:pt x="730" y="946"/>
                                  </a:lnTo>
                                  <a:lnTo>
                                    <a:pt x="1100" y="961"/>
                                  </a:lnTo>
                                  <a:lnTo>
                                    <a:pt x="1475" y="961"/>
                                  </a:lnTo>
                                  <a:lnTo>
                                    <a:pt x="1850" y="956"/>
                                  </a:lnTo>
                                  <a:lnTo>
                                    <a:pt x="2230" y="936"/>
                                  </a:lnTo>
                                  <a:lnTo>
                                    <a:pt x="2615" y="901"/>
                                  </a:lnTo>
                                  <a:lnTo>
                                    <a:pt x="3005" y="861"/>
                                  </a:lnTo>
                                  <a:lnTo>
                                    <a:pt x="2255" y="0"/>
                                  </a:lnTo>
                                  <a:lnTo>
                                    <a:pt x="7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360"/>
                              <a:ext cx="74376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941">
                                  <a:moveTo>
                                    <a:pt x="0" y="891"/>
                                  </a:moveTo>
                                  <a:lnTo>
                                    <a:pt x="0" y="891"/>
                                  </a:lnTo>
                                  <a:lnTo>
                                    <a:pt x="300" y="916"/>
                                  </a:lnTo>
                                  <a:lnTo>
                                    <a:pt x="600" y="941"/>
                                  </a:lnTo>
                                  <a:lnTo>
                                    <a:pt x="1125" y="0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0" y="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090800"/>
                              <a:ext cx="3733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525">
                                  <a:moveTo>
                                    <a:pt x="395" y="525"/>
                                  </a:moveTo>
                                  <a:lnTo>
                                    <a:pt x="565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195" y="520"/>
                                  </a:lnTo>
                                  <a:lnTo>
                                    <a:pt x="395" y="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810360"/>
                              <a:ext cx="373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216">
                                  <a:moveTo>
                                    <a:pt x="0" y="0"/>
                                  </a:moveTo>
                                  <a:lnTo>
                                    <a:pt x="95" y="216"/>
                                  </a:lnTo>
                                  <a:lnTo>
                                    <a:pt x="565" y="216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810360"/>
                              <a:ext cx="82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1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125" y="16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810360"/>
                              <a:ext cx="78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1">
                                  <a:moveTo>
                                    <a:pt x="4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810360"/>
                              <a:ext cx="69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1">
                                  <a:moveTo>
                                    <a:pt x="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810360"/>
                              <a:ext cx="75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61">
                                  <a:moveTo>
                                    <a:pt x="4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533520"/>
                              <a:ext cx="69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5">
                                  <a:moveTo>
                                    <a:pt x="0" y="25"/>
                                  </a:moveTo>
                                  <a:lnTo>
                                    <a:pt x="105" y="3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120" y="539640"/>
                              <a:ext cx="92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0">
                                  <a:moveTo>
                                    <a:pt x="140" y="30"/>
                                  </a:moveTo>
                                  <a:lnTo>
                                    <a:pt x="140" y="3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292680"/>
                              <a:ext cx="65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5">
                                  <a:moveTo>
                                    <a:pt x="85" y="90"/>
                                  </a:moveTo>
                                  <a:lnTo>
                                    <a:pt x="85" y="9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318600"/>
                              <a:ext cx="45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5">
                                  <a:moveTo>
                                    <a:pt x="60" y="20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270000"/>
                              <a:ext cx="69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85" y="90"/>
                                  </a:moveTo>
                                  <a:lnTo>
                                    <a:pt x="85" y="9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880" y="295920"/>
                              <a:ext cx="45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5">
                                  <a:moveTo>
                                    <a:pt x="60" y="20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282600"/>
                              <a:ext cx="69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85" y="90"/>
                                  </a:moveTo>
                                  <a:lnTo>
                                    <a:pt x="85" y="90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308520"/>
                              <a:ext cx="45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5">
                                  <a:moveTo>
                                    <a:pt x="60" y="20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292680"/>
                              <a:ext cx="65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5">
                                  <a:moveTo>
                                    <a:pt x="85" y="90"/>
                                  </a:moveTo>
                                  <a:lnTo>
                                    <a:pt x="85" y="9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760" y="318600"/>
                              <a:ext cx="45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5">
                                  <a:moveTo>
                                    <a:pt x="60" y="20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040" y="387360"/>
                              <a:ext cx="59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75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7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409680"/>
                              <a:ext cx="39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5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5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361440"/>
                              <a:ext cx="59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5">
                                  <a:moveTo>
                                    <a:pt x="75" y="70"/>
                                  </a:moveTo>
                                  <a:lnTo>
                                    <a:pt x="75" y="70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480" y="380520"/>
                              <a:ext cx="39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5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5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367560"/>
                              <a:ext cx="59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5">
                                  <a:moveTo>
                                    <a:pt x="80" y="80"/>
                                  </a:moveTo>
                                  <a:lnTo>
                                    <a:pt x="80" y="80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8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39060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">
                                  <a:moveTo>
                                    <a:pt x="55" y="20"/>
                                  </a:moveTo>
                                  <a:lnTo>
                                    <a:pt x="55" y="2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5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383400"/>
                              <a:ext cx="62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0">
                                  <a:moveTo>
                                    <a:pt x="80" y="75"/>
                                  </a:moveTo>
                                  <a:lnTo>
                                    <a:pt x="80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8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406440"/>
                              <a:ext cx="42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0">
                                  <a:moveTo>
                                    <a:pt x="55" y="15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77076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683360"/>
                              <a:ext cx="69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85" y="90"/>
                                  </a:moveTo>
                                  <a:lnTo>
                                    <a:pt x="85" y="90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8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683360"/>
                              <a:ext cx="69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0" y="105"/>
                                  </a:moveTo>
                                  <a:lnTo>
                                    <a:pt x="50" y="10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5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1103760"/>
                              <a:ext cx="138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105"/>
                                  </a:moveTo>
                                  <a:lnTo>
                                    <a:pt x="210" y="105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0" y="160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25" y="20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80" y="205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123200"/>
                              <a:ext cx="102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0">
                                  <a:moveTo>
                                    <a:pt x="155" y="75"/>
                                  </a:moveTo>
                                  <a:lnTo>
                                    <a:pt x="155" y="7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1103760"/>
                              <a:ext cx="138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105"/>
                                  </a:moveTo>
                                  <a:lnTo>
                                    <a:pt x="210" y="105"/>
                                  </a:lnTo>
                                  <a:lnTo>
                                    <a:pt x="210" y="125"/>
                                  </a:lnTo>
                                  <a:lnTo>
                                    <a:pt x="205" y="145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30" y="20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05" y="6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120" y="1123200"/>
                              <a:ext cx="99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150" y="75"/>
                                  </a:moveTo>
                                  <a:lnTo>
                                    <a:pt x="150" y="7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03760"/>
                              <a:ext cx="138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105"/>
                                  </a:moveTo>
                                  <a:lnTo>
                                    <a:pt x="210" y="105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0" y="16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25" y="20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123200"/>
                              <a:ext cx="99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150" y="75"/>
                                  </a:moveTo>
                                  <a:lnTo>
                                    <a:pt x="150" y="7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1103760"/>
                              <a:ext cx="138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210" y="105"/>
                                  </a:moveTo>
                                  <a:lnTo>
                                    <a:pt x="210" y="105"/>
                                  </a:lnTo>
                                  <a:lnTo>
                                    <a:pt x="210" y="125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0" y="16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25" y="20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123200"/>
                              <a:ext cx="99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150" y="75"/>
                                  </a:moveTo>
                                  <a:lnTo>
                                    <a:pt x="150" y="7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012" style="position:absolute;margin-left:-696.9pt;margin-top:0pt;width:696.95pt;height:551.9pt" coordorigin="-13938,0" coordsize="13939,11038">
                <v:group id="shape_0" alt="Group 10010" style="position:absolute;left:-13938;top:2182;width:13939;height:8856">
                  <v:group id="shape_0" alt="Group 10009" style="position:absolute;left:-13690;top:2182;width:13448;height:8523">
                    <v:group id="shape_0" alt="Group 10003" style="position:absolute;left:-13690;top:2182;width:13448;height:8523">
                      <v:group id="shape_0" alt="Group 10002" style="position:absolute;left:-13504;top:2310;width:13143;height:8395">
                        <v:shape id="shape_0" ID="Freeform 9726" coordsize="2827,2392" path="m2827,1267l2827,1267l2817,1135l2797,1014l2767,892l2726,781l2665,669l2594,568l2513,466l2412,375l2311,284l2199,213l2078,142l1956,91l1824,51l1693,20l1561,10l1419,0l1267,10l1135,20l1003,51l872,91l750,142l629,213l517,284l416,375l314,466l233,568l162,669l102,781l61,892l31,1014l10,1135l0,1267l10,1399l31,1520l61,1642l102,1754l162,1865l233,1966l314,2068l416,2159l517,2240l629,2301l750,2341l872,2372l993,2392l1125,2392l1409,2392l1693,2392l1824,2392l1956,2372l2078,2341l2199,2301l2311,2240l2412,2159l2513,2068l2594,1966l2665,1865l2726,1754l2767,1642l2797,1520l2817,1399l2827,1267xe" fillcolor="white" stroked="t" o:allowincell="f" style="position:absolute;left:-10289;top:4631;width:5549;height:4695;mso-wrap-style:none;v-text-anchor:middle;mso-position-horizontal-relative:margin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9612" coordsize="13143,8203" path="m730,5218l902,4982l1224,6099l730,5218xm816,3844l709,4166l795,4617l601,4853l429,4359l558,3436l816,3844xm1009,3049l838,3650l623,3371l1009,3049xm1117,2663l687,2813l838,2147l1267,1847l1267,2040l1246,2255l1181,2448l1117,2663xm1160,1761l838,1975l859,1653l1160,1761xm988,1610l902,1546l988,1310l988,1610xm11210,5368l10995,5261l11210,5089l11210,5368xm10910,5325l11167,5454l10910,5884l10630,6313l10308,6700l9943,7065l9535,6915l9535,6786l9578,6678l9664,6614l9793,6571l9621,6571l9836,6270l10029,5948l10201,5626l10351,5325l10910,5325xm10974,4166l11167,4166l11232,4982l10910,5218l10394,5218l10459,5003l10759,4703l10480,4789l10480,4574l10974,4166xm1052,1159l1267,1331l1267,1675l1052,1589l1052,1159xm945,472l709,515l752,708l580,773l451,580l387,580l537,816l773,816l859,1095l709,1396l365,1181l365,859l279,1138l107,1031l129,1138l666,1524l558,1761l322,2684l451,3586l0,7000l236,8096l3114,7559l4746,8139l5090,7623l5090,8096l7495,7688l13143,8203l13143,4875l12799,3736l13036,1546l12628,2233l12370,1847l12692,1546l12456,880l12456,1503l12198,1847l12499,2426l12134,2684l11962,1911l12220,1567l11919,1761l11855,1610l12348,1052l12112,537l12327,300l12628,515l12434,193l12628,0l12413,21l12026,451l11726,64l11575,86l12091,945l11554,1439l11661,2512l11275,1524l10824,1417l11103,859l10652,150l10523,172l10867,859l10587,1374l9922,1224l9471,494l8934,751l8612,343l8461,343l8912,966l9385,687l9857,1589l10867,1825l11124,2899l10459,2448l9428,2598l9578,2341l9299,2040l9492,1847l9192,1997l9449,2362l9299,2555l8504,1890l8032,2018l8483,1997l9020,2512l8612,2469l8268,2834l8311,2963l8311,2856l8655,2534l9256,2706l9149,2985l8826,2942l9192,3071l9342,2770l10416,2663l11017,3543l10716,3650l10394,3522l10673,3736l11038,3672l11146,4058l10953,4058l10459,4424l10459,4123l10265,3908l10265,3672l10136,3865l9814,3672l9750,3758l9449,3758l9385,3994l9514,3844l9728,3844l9643,4166l9879,4252l9728,4080l9922,3822l10308,4166l10330,4445l10330,4681l10287,4917l10244,5154l10158,5368l10051,5583l9922,5776l9771,5948l9535,5755l9664,6056l8934,6678l7796,6184l7259,5991l6829,5841l6593,5776l6357,5733l6142,5712l5949,5712l5627,5733l5283,5798l4961,5862l4639,5948l4317,6056l3994,6184l3672,6335l3350,6507l3221,6356l3092,5927l3092,6184l2856,5905l3200,6614l2856,6829l2599,6442l2405,6120l2276,5819l2233,5691l2212,5583l2212,5476l2233,5390l2255,5304l2319,5240l2384,5175l2470,5132l2556,5111l2684,5089l2427,5089l2319,4638l2599,4295l2255,4595l2255,4338l2212,4638l2362,5111l2062,5519l1782,4789l2427,3500l3200,3178l3393,2383l3951,2448l4166,2147l3930,2362l3415,2319l3522,2083l4016,2083l4166,1804l4424,1804l4123,1761l3951,2018l3737,2018l3823,1675l4317,1482l3758,1632l3651,1997l3458,1997l3286,2362l3114,3071l2298,3350l1546,4101l1525,3822l1525,3586l1589,3350l1697,3178l1847,3006l2019,2877l2255,2770l2513,2684l2878,1761l3157,1890l2964,1696l3372,1524l2856,1632l2470,2577l1997,2706l2212,2341l1911,2727l1654,2727l1825,2040l2362,1567l2534,601l3007,343l3178,494l3049,257l2835,343l2899,129l2813,150l2727,365l2556,451l2556,193l2448,215l2405,902l2190,515l2276,236l2233,257l2126,451l2040,279l1997,300l2319,988l2276,1460l1825,1718l1761,1116l2062,902l1718,988l1718,623l1890,623l1997,300l1933,300l1825,515l1697,515l1589,365l1160,451l1246,666l1246,1181l1052,1052l945,472xe" fillcolor="white" stroked="t" o:allowincell="f" style="position:absolute;left:-13504;top:2502;width:13142;height:8202;mso-wrap-style:none;v-text-anchor:middle;mso-position-horizontal-relative:margin;mso-position-vertical:top;mso-position-vertical-relative:pag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ID="Freeform 10001" coordsize="1517,1237" path="m969,188c839,193,708,191,578,204c545,207,484,235,484,235c474,246,465,258,453,267c423,290,359,329,359,329c349,345,340,362,328,376c309,399,278,412,265,439c227,514,250,484,203,533c198,554,199,577,187,595c176,611,150,611,140,627c123,655,119,689,109,720c103,738,88,751,77,767c0,1010,213,1120,406,1174c457,1188,510,1212,563,1221c609,1229,656,1232,703,1237c736,1234,1010,1214,1063,1206c1143,1194,1222,1153,1298,1127c1373,1071,1408,1019,1470,955c1509,841,1494,893,1517,799c1512,684,1515,568,1502,454c1488,329,1380,291,1329,204c1289,136,1239,76,1173,32c1150,16,1120,13,1095,0l752,140e" fillcolor="white" stroked="f" o:allowincell="f" style="position:absolute;left:-5646;top:2310;width:1516;height:1236;mso-wrap-style:none;v-text-anchor:middle;mso-position-horizontal-relative:margin;mso-position-vertical:top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ID="Freeform 9618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3690;top:2273;width:4349;height:210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619" coordsize="1407,935" path="m421,125l421,125l381,110l341,105l306,110l271,125l261,135l251,145l246,160l241,175l241,190l246,210l256,225l271,245l246,235l221,230l196,225l176,225l156,230l135,235l120,245l105,255l95,270l85,280l80,300l80,315l85,335l90,350l105,365l120,380l75,395l45,415l20,435l5,460l0,485l0,495l5,505l25,525l55,540l30,585l10,625l5,660l10,695l15,710l25,725l35,735l45,745l80,755l125,755l130,795l135,810l140,830l161,850l191,865l201,870l216,870l246,860l261,850l276,835l291,820l301,800l326,835l351,860l381,875l411,880l431,880l446,875l461,865l476,855l496,825l516,785l526,830l536,870l556,895l581,910l606,915l641,910l676,890l721,865l721,885l726,900l731,910l741,925l756,930l771,935l801,935l831,925l861,905l876,885l891,870l906,825l911,850l916,870l926,885l941,900l956,905l971,915l992,915l1012,915l1027,905l1047,900l1062,885l1077,870l1102,835l1107,820l1107,805l1172,810l1192,810l1207,805l1237,790l1252,780l1262,765l1267,750l1272,735l1272,715l1267,700l1257,680l1242,665l1282,680l1297,685l1317,685l1327,680l1342,675l1357,660l1372,635l1372,605l1367,570l1352,535l1367,530l1382,525l1392,515l1402,500l1407,475l1407,445l1397,415l1372,390l1357,380l1342,375l1322,370l1302,370l1322,355l1337,340l1347,325l1357,310l1357,295l1357,280l1352,265l1342,250l1317,225l1282,205l1237,195l1187,195l1197,175l1202,160l1202,145l1197,130l1192,115l1182,105l1157,90l1122,85l1082,90l1047,105l1012,130l1017,105l1022,85l1022,65l1017,45l1012,30l1002,20l987,10l971,5l956,0l936,0l896,10l876,20l856,35l821,65l816,35l806,20l796,10l786,5l776,0l746,0l716,15l691,30l666,60l646,95l611,60l571,35l531,25l491,25l471,30l456,35l441,45l431,55l426,70l421,85l416,105l421,125xe" fillcolor="white" stroked="t" o:allowincell="f" style="position:absolute;left:-13381;top:3362;width:3467;height:141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620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3513;top:2182;width:3270;height:199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621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5477;top:3468;width:2665;height:1306;mso-wrap-style:none;v-text-anchor:middle;rotation:356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622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530;top:3168;width:3770;height:1606;mso-wrap-style:none;v-text-anchor:middle;rotation:5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613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left:-4980;top:2530;width:3587;height:164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ID="Freeform 9885" coordsize="1212,3565" path="m404,129c385,135,362,135,346,148c328,162,322,187,308,205c199,341,346,129,231,301c219,338,189,426,173,474c167,493,154,532,154,532c139,733,122,972,58,1165c35,1306,16,1446,0,1588c7,1780,5,1972,20,2164c29,2277,98,2474,135,2586c141,2631,145,2676,154,2721c168,2794,216,2850,250,2913c277,2963,301,3015,327,3066c335,3082,354,3090,365,3105c443,3209,524,3323,596,3431c639,3496,759,3524,826,3546c845,3552,884,3565,884,3565c1007,3541,1009,3531,1076,3431c1123,3192,1000,2883,941,2644c898,2166,901,1970,922,1377c928,1208,979,961,1076,820c1101,743,1126,666,1152,589c1158,570,1166,551,1172,532c1179,513,1191,474,1191,474c1183,359,1212,228,1152,129c1122,80,999,52,999,52c947,0,978,13,903,13l404,129xe" fillcolor="white" stroked="f" o:allowincell="f" style="position:absolute;left:-13158;top:5452;width:1211;height:3300;mso-wrap-style:none;v-text-anchor:middle;mso-position-horizontal-relative:margin;mso-position-vertical:top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0005" style="position:absolute;left:-13938;top:5288;width:13939;height:5750">
                    <v:group id="shape_0" alt="Group 9757" style="position:absolute;left:-10095;top:5288;width:3881;height:4046">
                      <v:shape id="shape_0" ID="Freeform 9758" coordsize="1037,390" path="m10,120l10,120l0,145l0,170l10,195l30,220l60,240l95,255l130,260l170,260l381,215l461,260l536,305l606,335l666,360l726,380l777,390l822,390l857,385l892,370l927,355l952,335l977,315l997,290l1012,260l1027,230l1037,195l937,0l937,35l927,70l922,100l907,130l892,155l872,175l852,200l827,215l802,230l782,240l757,250l731,250l711,250l686,245l666,240l646,225l486,125l396,70l316,30l266,15l220,10l175,10l135,15l100,30l65,55l35,85l10,120xe" fillcolor="white" stroked="t" o:allowincell="f" style="position:absolute;left:-9429;top:7337;width:1338;height:50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59" coordsize="156,195" path="m70,0l0,30l85,195l156,165l70,0xe" fillcolor="white" stroked="t" o:allowincell="f" style="position:absolute;left:-7378;top:6923;width:200;height:25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0" coordsize="687,856" path="m396,0l0,210l196,856l687,686l672,591l657,501l627,411l596,325l556,240l511,155l456,75l396,0xe" fillcolor="white" stroked="t" o:allowincell="f" style="position:absolute;left:-7954;top:6813;width:886;height:110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1" coordsize="180,346" path="m90,0l90,0l65,5l45,20l25,35l15,55l5,75l0,100l0,125l5,151l15,181l25,211l45,241l65,266l85,291l115,311l145,331l180,346l90,0xe" fillcolor="white" stroked="t" o:allowincell="f" style="position:absolute;left:-8322;top:7142;width:231;height:44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2" coordsize="856,1131" path="m491,1131l491,1131l576,1126l661,1116l761,1091l856,1056l846,926l831,796l806,671l771,546l731,426l681,315l626,205l561,100l491,0l0,85l45,210l85,330l115,441l140,551l160,656l170,756l170,851l165,941l160,1011l145,1076l250,1106l355,1121l426,1131l491,1131xe" fillcolor="white" stroked="t" o:allowincell="f" style="position:absolute;left:-8341;top:6871;width:1104;height:1459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3" coordsize="571,275" path="m571,110l571,110l561,80l546,60l516,40l476,20l430,10l380,0l330,0l270,5l215,10l160,25l115,40l75,65l40,90l15,115l5,140l0,170l10,195l25,220l55,240l95,255l140,270l190,275l240,275l300,275l355,265l405,250l455,235l496,215l531,190l556,165l566,135l571,110xe" fillcolor="white" stroked="t" o:allowincell="f" style="position:absolute;left:-8432;top:6664;width:736;height:35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4" coordsize="1999,1261" path="m847,5l847,5l772,15l702,25l636,45l566,65l506,85l446,115l386,145l331,180l286,215l241,255l201,290l165,330l130,370l100,415l75,460l50,510l30,556l20,601l10,641l0,686l0,726l5,766l10,806l20,846l35,881l55,916l80,946l105,976l140,1001l175,1021l211,1036l256,1051l276,1006l306,971l341,941l386,921l436,901l486,891l536,891l591,896l641,911l691,931l732,956l772,991l787,1011l802,1036l817,1061l827,1086l837,1146l837,1211l847,1226l867,1236l882,1246l907,1256l957,1261l1022,1256l1087,1246l1117,1236l1137,1226l1157,1211l1172,1196l1182,1181l1187,1161l1182,1131l1177,1101l1172,1071l1177,1041l1182,1011l1192,986l1203,961l1223,936l1258,896l1308,866l1363,841l1428,826l1493,816l1558,816l1618,826l1683,841l1749,871l1804,906l1824,926l1844,951l1864,976l1879,1001l1914,981l1944,956l1964,926l1979,896l1994,861l1999,826l1999,786l1999,741l1989,701l1974,656l1959,611l1939,571l1914,526l1884,480l1849,435l1809,395l1769,345l1724,305l1673,265l1623,225l1573,190l1518,155l1458,125l1398,100l1333,70l1263,50l1192,30l1127,15l1057,5l987,0l917,0l847,5xe" fillcolor="white" stroked="t" o:allowincell="f" style="position:absolute;left:-9377;top:5288;width:2581;height:1627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5" coordsize="305,346" path="m215,30l215,30l185,10l170,5l155,0l120,0l80,15l60,25l45,40l30,55l20,75l10,95l5,120l0,175l0,201l5,226l15,246l25,266l40,286l55,301l75,311l100,326l140,341l180,346l220,341l255,326l270,316l280,306l290,291l300,276l305,256l305,241l300,191l290,150l270,110l245,70l215,30xe" fillcolor="white" stroked="t" o:allowincell="f" style="position:absolute;left:-7823;top:7071;width:392;height:44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6" coordsize="1162,836" path="m1162,105l1162,105l1147,75l1127,50l1097,30l1067,15l1042,5l1012,0l982,0l952,5l922,15l896,30l876,45l861,70l846,95l836,125l836,155l841,185l866,295l881,390l886,465l881,525l876,555l866,580l856,600l841,615l826,635l806,645l781,656l756,666l701,676l641,686l586,686l526,686l471,676l416,666l355,651l300,635l145,570l85,550l60,545l40,545l25,565l10,585l5,610l0,635l0,661l10,681l25,701l40,716l120,756l200,786l295,811l390,826l491,836l591,836l681,826l776,811l816,796l856,781l891,761l922,736l952,706l972,676l987,640l1002,600l1007,565l1012,525l1012,430l997,325l972,205l967,155l967,115l972,100l977,85l987,75l1002,70l1012,60l1032,60l1067,60l1112,75l1162,105xe" fillcolor="white" stroked="t" o:allowincell="f" style="position:absolute;left:-7714;top:6471;width:1499;height:107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7" coordsize="261,381" path="m0,66l15,176l40,191l70,206l106,216l146,226l86,261l15,286l15,346l261,381l236,291l216,201l201,101l196,0l0,66xe" fillcolor="white" stroked="t" o:allowincell="f" style="position:absolute;left:-9229;top:7304;width:336;height:49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8" coordsize="661,341" path="m0,215l0,215l35,251l80,281l120,301l165,321l215,331l265,341l320,341l375,336l420,326l466,316l511,296l551,276l586,246l616,215l641,185l661,150l626,110l586,75l546,50l506,25l461,10l415,0l365,0l315,0l265,10l215,25l170,40l130,65l95,95l60,130l30,170l0,215xe" fillcolor="white" stroked="t" o:allowincell="f" style="position:absolute;left:-9681;top:6994;width:852;height:439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69" coordsize="100,121" path="m80,5l80,5l65,0l45,5l25,15l10,35l0,60l0,80l5,100l20,115l35,121l55,115l75,100l90,80l95,60l100,35l95,15l80,5xe" fillcolor="white" stroked="t" o:allowincell="f" style="position:absolute;left:-9131;top:7155;width:128;height:15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0" coordsize="206,51" path="m206,15l206,15l151,5l120,0l95,5l70,10l45,15l20,30l0,40l55,51l110,51l161,35l206,15xe" fillcolor="white" stroked="t" o:allowincell="f" style="position:absolute;left:-9947;top:7252;width:265;height:6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1" coordsize="110,111" path="m55,0l55,0l35,5l15,15l5,35l0,56l5,76l15,96l35,106l55,111l75,106l95,96l105,76l110,56l105,35l95,15l75,5l55,0xe" fillcolor="white" stroked="t" o:allowincell="f" style="position:absolute;left:-10095;top:7239;width:141;height:14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2" coordsize="711,205" path="m346,205l346,205l431,200l516,190l616,165l711,130l701,0l621,25l536,40l451,55l366,55l281,55l195,50l110,35l20,15l15,85l0,150l105,180l210,195l281,205l346,205xe" fillcolor="white" stroked="t" o:allowincell="f" style="position:absolute;left:-8154;top:8067;width:917;height:26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3" coordsize="1803,851" path="m1082,60l1082,60l997,70l912,75l847,75l776,65l671,50l566,20l541,90l516,160l481,225l441,285l396,341l341,396l280,446l215,491l185,506l160,511l135,506l115,491l100,471l90,446l85,416l90,386l90,351l100,325l110,305l125,295l145,290l170,295l190,310l215,341l220,305l220,275l210,250l195,230l180,220l165,215l140,215l120,220l95,235l75,250l55,275l35,305l20,346l5,396l0,441l0,496l0,546l15,586l25,601l40,616l55,626l70,636l110,646l155,651l205,641l260,621l331,586l401,541l466,486l531,421l596,346l656,265l716,170l776,65l756,185l731,305l701,421l661,536l616,641l596,681l576,711l556,741l536,756l516,766l496,771l471,766l451,756l441,736l436,711l441,681l451,651l471,626l496,596l471,601l451,606l436,616l416,626l406,646l391,666l386,686l376,716l376,761l376,781l381,801l391,816l401,831l416,841l431,846l481,851l531,846l576,831l616,811l661,781l701,746l736,696l771,641l801,586l827,526l847,466l867,401l882,330l897,255l907,180l912,95l912,195l917,290l927,381l942,461l962,531l987,601l1017,661l1052,716l1092,761l1137,801l1187,826l1217,836l1242,841l1297,841l1358,836l1423,816l1493,781l1428,791l1373,791l1323,781l1272,761l1232,736l1192,701l1157,661l1127,611l1107,556l1087,496l1077,436l1067,371l1062,300l1067,225l1072,145l1082,60l1097,150l1117,235l1142,310l1167,381l1192,446l1227,506l1257,561l1297,611l1338,651l1378,686l1423,711l1473,731l1518,746l1573,751l1623,751l1683,741l1718,731l1748,711l1773,686l1788,651l1798,616l1803,581l1803,541l1798,506l1788,466l1768,436l1748,411l1728,396l1698,381l1663,381l1633,391l1598,416l1623,416l1648,421l1668,431l1688,446l1703,461l1718,481l1723,496l1733,521l1733,541l1733,561l1728,576l1718,596l1703,611l1688,621l1668,631l1648,636l1608,636l1568,631l1528,621l1498,601l1463,581l1433,551l1408,516l1383,476l1358,436l1338,386l1323,330l1307,275l1297,215l1287,145l1277,0l1182,35l1082,60xe" fillcolor="white" stroked="t" o:allowincell="f" style="position:absolute;left:-8885;top:8235;width:2327;height:109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4" coordsize="180,120" path="m180,65l180,65l155,40l130,20l105,10l80,0l60,0l35,5l20,10l0,25l20,65l40,90l60,110l90,120l115,120l135,110l160,95l180,65xe" fillcolor="white" stroked="t" o:allowincell="f" style="position:absolute;left:-8885;top:5765;width:231;height:15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5" coordsize="176,95" path="m176,10l176,10l121,0l71,0l51,5l31,10l16,20l0,30l26,65l56,85l86,95l116,95l141,85l161,65l171,40l176,10xe" fillcolor="white" stroked="t" o:allowincell="f" style="position:absolute;left:-7838;top:5778;width:226;height:12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6" coordsize="166,105" path="m0,50l0,50l25,80l50,95l75,105l106,100l136,85l156,65l166,40l166,5l116,0l96,0l75,5l55,15l35,25l0,50xe" fillcolor="white" stroked="t" o:allowincell="f" style="position:absolute;left:-7941;top:6064;width:213;height:13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7" coordsize="195,95" path="m95,95l95,95l120,95l145,80l170,65l195,35l170,20l145,10l120,0l95,0l70,0l45,0l25,10l0,20l20,55l40,80l65,95l95,95xe" fillcolor="white" stroked="t" o:allowincell="f" style="position:absolute;left:-8788;top:6122;width:250;height:12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8" coordsize="716,226" path="m125,171l125,171l90,191l60,211l30,221l0,226l30,221l60,211l90,196l125,181l205,120l270,80l315,55l371,40l421,35l476,35l536,40l591,60l651,80l716,115l651,70l591,35l536,15l476,0l421,0l371,5l315,25l270,55l205,100l125,171xe" fillcolor="white" stroked="t" o:allowincell="f" style="position:absolute;left:-8251;top:5746;width:923;height:29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79" coordsize="611,236" path="m160,45l160,45l195,40l235,40l275,50l320,65l475,171l516,196l551,216l586,226l611,231l586,226l551,211l516,186l475,160l320,35l275,15l235,0l195,0l160,10l140,25l120,40l95,60l75,85l40,150l0,236l40,166l75,110l120,70l140,55l160,45xe" fillcolor="white" stroked="t" o:allowincell="f" style="position:absolute;left:-9098;top:5740;width:788;height:30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80" coordsize="1357,245" path="m906,55l906,55l957,40l1012,35l1067,40l1122,50l1177,70l1237,95l1297,130l1357,170l1297,120l1237,75l1177,40l1122,20l1067,5l1012,0l957,5l906,20l846,50l746,100l706,125l666,140l631,150l601,155l571,155l541,150l456,125l350,90l295,70l245,65l200,65l160,75l120,95l85,120l55,150l25,195l0,245l25,200l55,165l85,140l120,115l160,100l200,95l245,90l295,100l350,115l456,145l541,165l571,170l601,170l631,165l666,155l706,140l746,125l846,80l906,55xe" fillcolor="white" stroked="t" o:allowincell="f" style="position:absolute;left:-9001;top:6025;width:1751;height:31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81" coordsize="71,331" path="m0,0l0,0l5,5l15,15l30,45l46,100l56,160l56,226l51,281l41,311l25,331l30,331l41,326l51,316l56,301l66,281l71,226l71,160l61,95l46,45l36,25l25,10l15,0l5,0l0,0xe" fillcolor="white" stroked="t" o:allowincell="f" style="position:absolute;left:-9824;top:7058;width:90;height:42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782" coordsize="70,331" path="m20,50l20,50l30,20l35,10l45,0l35,0l25,5l20,15l10,30l5,50l0,105l0,170l10,236l25,286l35,306l45,321l55,331l65,331l70,331l60,326l55,316l35,286l20,231l10,170l10,105l20,50xe" fillcolor="white" stroked="t" o:allowincell="f" style="position:absolute;left:-9882;top:7058;width:89;height:42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9819" style="position:absolute;left:-2335;top:6907;width:2306;height:3768">
                      <v:shape id="shape_0" ID="Freeform 9820" coordsize="594,606" path="m70,305l5,325l0,366l0,406l5,446l20,486l100,491l105,606l550,511l530,381l589,350l594,310l594,275l589,240l580,210l510,210l495,155l470,110l445,75l415,45l385,20l345,5l300,0l255,0l210,10l170,30l135,60l105,95l90,140l75,185l70,240l70,305xe" fillcolor="white" stroked="t" o:allowincell="f" style="position:absolute;left:-1360;top:6907;width:767;height:78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1" coordsize="360,436" path="m130,0l130,0l95,10l65,30l45,50l30,70l20,100l10,130l0,195l0,266l5,346l25,436l360,366l350,276l335,200l315,135l290,80l270,55l250,35l230,20l205,5l170,0l130,0xe" fillcolor="white" stroked="t" o:allowincell="f" style="position:absolute;left:-1192;top:7113;width:464;height:56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2" coordsize="85,55" path="m35,55l35,55l55,50l65,40l80,30l85,10l75,25l65,35l50,45l40,45l25,40l15,30l5,20l0,0l0,25l10,40l20,50l35,55xe" fillcolor="white" stroked="t" o:allowincell="f" style="position:absolute;left:-933;top:7236;width:108;height:7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3" coordsize="80,50" path="m35,50l35,50l50,45l60,35l70,20l80,0l70,15l60,30l45,35l35,40l25,35l15,30l5,20l0,0l0,25l10,40l20,45l35,50xe" fillcolor="white" stroked="t" o:allowincell="f" style="position:absolute;left:-1166;top:7275;width:102;height:6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4" coordsize="240,105" path="m0,50l0,50l30,80l60,95l95,105l135,105l170,90l200,70l225,40l240,0l220,35l190,65l165,85l135,95l105,95l70,90l35,70l0,50xe" fillcolor="white" stroked="t" o:allowincell="f" style="position:absolute;left:-1134;top:7477;width:309;height:13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5" coordsize="185,190" path="m185,5l185,5l140,0l90,0l40,10l20,20l0,30l30,190l60,170l95,160l135,160l170,165l185,5xe" fillcolor="white" stroked="t" o:allowincell="f" style="position:absolute;left:-1147;top:6907;width:238;height:24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6" coordsize="115,311" path="m95,170l95,170l30,0l5,190l0,251l5,271l10,281l20,296l35,306l50,311l70,311l85,306l100,296l110,281l115,266l115,246l115,226l95,170xe" fillcolor="white" stroked="t" o:allowincell="f" style="position:absolute;left:-1062;top:7113;width:147;height:40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7" coordsize="709,641" path="m314,195l314,195l215,295l155,370l95,441l45,511l0,581l225,641l709,385l539,0l434,90l314,195xe" fillcolor="white" stroked="t" o:allowincell="f" style="position:absolute;left:-2064;top:7768;width:916;height:82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8" coordsize="409,360" path="m99,195l99,195l0,295l89,360l409,195l324,0l219,90l99,195xe" fillcolor="white" stroked="t" o:allowincell="f" style="position:absolute;left:-1786;top:7768;width:528;height:46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29" coordsize="235,215" path="m0,105l95,215l235,145l120,0l0,105xe" fillcolor="white" stroked="t" o:allowincell="f" style="position:absolute;left:-1658;top:7885;width:303;height:277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0" coordsize="704,696" path="m110,85l110,85l85,110l65,130l60,140l40,170l25,205l10,235l5,270l0,300l0,335l0,365l5,400l25,460l55,515l90,560l140,610l190,646l245,676l305,691l360,696l395,696l425,691l454,686l479,676l509,661l534,646l559,625l579,600l584,595l624,540l659,485l684,430l699,375l704,315l704,280l699,250l694,220l684,190l669,160l649,130l629,105l609,80l579,55l549,35l514,20l474,10l435,0l400,0l360,0l315,0l275,10l240,20l200,35l165,50l135,65l110,85xe" fillcolor="white" stroked="t" o:allowincell="f" style="position:absolute;left:-2335;top:8429;width:909;height:899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1" coordsize="489,471" path="m105,390l105,390l150,425l195,450l245,465l295,471l345,465l394,455l444,430l489,395l365,300l245,200l140,100l40,0l20,55l5,110l0,160l5,210l15,260l35,305l65,345l105,390xe" fillcolor="white" stroked="t" o:allowincell="f" style="position:absolute;left:-2251;top:8656;width:631;height:60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2" coordsize="584,566" path="m105,45l105,45l65,0l60,10l40,40l25,75l10,105l5,140l0,170l0,205l0,235l5,270l25,330l55,385l90,430l140,480l190,516l245,546l305,561l360,566l395,566l425,561l454,556l479,546l509,531l534,516l559,495l579,470l584,465l554,440l509,475l459,500l410,510l360,516l310,510l260,495l215,470l170,435l130,390l100,350l80,305l70,255l65,205l70,155l85,100l105,45xe" fillcolor="white" stroked="t" o:allowincell="f" style="position:absolute;left:-2335;top:8597;width:754;height:73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3" coordsize="559,510" path="m0,45l0,45l40,90l140,190l245,290l365,390l489,485l519,510l559,455l419,340l285,225l160,115l45,0l20,25l0,45xe" fillcolor="white" stroked="t" o:allowincell="f" style="position:absolute;left:-2251;top:8539;width:722;height:65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4" coordsize="80,80" path="m65,30l65,30l65,40l75,50l80,30l75,20l70,10l55,0l40,0l25,5l10,15l0,30l0,45l0,60l10,70l20,80l30,80l45,80l55,75l45,60l30,65l20,60l15,55l15,45l15,35l25,25l35,15l45,15l50,15l60,20l65,30xe" fillcolor="white" stroked="t" o:allowincell="f" style="position:absolute;left:-1889;top:8720;width:102;height:10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5" coordsize="84,80" path="m25,25l25,25l35,15l44,15l54,15l59,20l64,30l64,40l79,50l84,30l79,20l69,10l59,0l44,0l30,5l15,15l5,30l0,45l5,60l15,70l25,80l35,80l44,80l54,75l49,60l35,65l25,60l20,55l15,45l20,35l25,25xe" fillcolor="white" stroked="t" o:allowincell="f" style="position:absolute;left:-1812;top:8791;width:107;height:10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6" coordsize="85,80" path="m45,15l45,15l55,15l60,20l65,30l65,40l80,50l85,30l80,20l70,10l60,0l45,0l30,5l15,15l5,30l0,45l5,60l15,70l25,80l35,80l45,80l55,75l50,60l35,65l25,60l20,55l15,45l20,35l25,25l35,15l45,15xe" fillcolor="white" stroked="t" o:allowincell="f" style="position:absolute;left:-1973;top:8649;width:108;height:10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7" coordsize="95,75" path="m90,35l90,35l75,20l55,0l0,65l15,75l35,50l45,60l55,70l65,70l75,70l85,60l95,45l90,35xm75,35l75,35l75,45l75,50l70,55l60,55l50,45l45,40l60,25l65,30l75,35xe" fillcolor="white" stroked="t" o:allowincell="f" style="position:absolute;left:-1748;top:8843;width:121;height:9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8" coordsize="1548,2468" path="m1248,0l509,150l514,270l509,390l504,510l489,625l469,736l444,846l419,956l379,1061l324,1226l279,1387l244,1542l214,1697l200,1847l190,1992l190,2133l200,2268l90,2318l55,2338l25,2353l10,2368l0,2383l5,2398l20,2408l45,2413l80,2423l180,2428l319,2428l504,2423l499,2368l494,2318l489,2263l489,2208l504,2097l524,1982l559,1867l609,1747l669,1622l739,1497l794,1617l839,1737l884,1857l924,1977l954,2097l984,2218l1004,2338l1024,2458l1213,2468l1363,2468l1468,2458l1503,2453l1528,2448l1543,2438l1548,2428l1543,2413l1523,2398l1498,2383l1458,2368l1353,2328l1358,2007l1358,1697l1353,1397l1343,1101l1323,816l1303,535l1278,260l1248,0xe" fillcolor="white" stroked="t" o:allowincell="f" style="position:absolute;left:-2031;top:7483;width:2001;height:319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39" coordsize="1168,2298" path="m319,150l319,150l324,220l549,180l524,1316l449,1356l379,1397l314,1427l254,1452l204,1467l154,1477l109,1482l69,1482l44,1582l249,1612l199,1787l15,1777l10,1842l179,1847l134,1997l0,1997l0,2123l5,2248l144,2248l164,2143l189,2037l224,1937l269,1842l319,1747l379,1657l444,1572l519,1487l549,1462l574,1492l614,1557l659,1637l704,1722l754,1817l849,2037l953,2298l1163,2278l1168,1977l913,1997l839,1837l1168,1787l1168,1742l814,1782l709,1572l1163,1542l1163,1442l1078,1447l998,1442l923,1432l849,1417l774,1397l709,1371l639,1341l574,1311l599,170l1068,85l1058,0l319,150xe" fillcolor="white" stroked="t" o:allowincell="f" style="position:absolute;left:-1786;top:7483;width:1510;height:297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0" coordsize="110,160" path="m0,160l110,30l80,0l10,80l0,160xe" fillcolor="white" stroked="t" o:allowincell="f" style="position:absolute;left:-1399;top:8104;width:141;height:20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1" coordsize="140,145" path="m0,50l100,145l140,105l20,0l0,50xe" fillcolor="white" stroked="t" o:allowincell="f" style="position:absolute;left:-907;top:8085;width:180;height:18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2" coordsize="135,165" path="m60,0l60,0l45,5l30,10l20,20l10,30l0,60l0,90l5,120l20,145l30,155l45,165l60,165l75,165l85,165l95,160l120,135l130,110l135,80l135,45l125,30l120,20l105,10l95,5l60,0xe" fillcolor="white" stroked="t" o:allowincell="f" style="position:absolute;left:-1567;top:8630;width:173;height:21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3" coordsize="140,165" path="m25,145l25,145l35,155l50,160l60,165l75,165l90,165l100,155l120,135l135,110l140,80l135,40l130,30l125,20l110,10l95,5l60,0l45,0l35,10l20,15l15,30l5,55l0,90l10,120l25,145xe" fillcolor="white" stroked="t" o:allowincell="f" style="position:absolute;left:-901;top:8617;width:180;height:21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4" coordsize="499,1051" path="m434,95l434,95l419,75l394,45l359,20l329,5l289,0l254,0l219,15l184,35l149,70l149,75l114,115l85,165l60,220l40,285l25,350l10,420l5,500l0,576l0,611l5,691l15,766l30,846l50,926l75,1006l319,1051l354,976l389,891l419,806l444,726l464,651l479,576l494,505l499,435l499,365l494,280l489,235l479,195l464,160l449,125l434,95xe" fillcolor="white" stroked="t" o:allowincell="f" style="position:absolute;left:-752;top:7626;width:644;height:135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5" coordsize="404,411" path="m50,105l50,105l15,150l5,175l0,195l0,210l0,220l5,230l15,235l30,235l50,230l95,200l80,235l65,270l55,301l50,331l50,356l50,371l55,386l60,396l70,401l80,401l95,396l105,381l115,361l130,336l144,265l149,331l154,356l159,376l179,401l184,406l194,411l204,406l214,401l219,386l224,371l224,351l229,326l219,265l239,321l269,356l294,376l304,376l314,376l319,371l324,361l324,346l324,331l314,281l289,220l324,276l339,296l359,311l374,321l384,321l394,316l399,306l404,291l404,265l399,240l384,205l369,165l344,120l284,20l159,0l100,50l50,105xe" fillcolor="white" stroked="t" o:allowincell="f" style="position:absolute;left:-791;top:8908;width:521;height:53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6" coordsize="120,155" path="m0,140l110,155l120,20l25,0l0,140xe" fillcolor="white" stroked="t" o:allowincell="f" style="position:absolute;left:-592;top:8908;width:154;height:199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7" coordsize="350,365" path="m285,95l285,95l270,75l245,45l210,20l180,5l140,0l105,0l70,15l35,35l0,70l0,75l60,350l350,365l345,280l340,235l330,195l315,160l300,125l285,95xe" fillcolor="white" stroked="t" o:allowincell="f" style="position:absolute;left:-559;top:7626;width:451;height:47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8" coordsize="234,166" path="m234,141l229,0l10,10l5,90l0,166l234,141xe" fillcolor="white" stroked="t" o:allowincell="f" style="position:absolute;left:-752;top:8156;width:301;height:21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49" coordsize="304,125" path="m269,125l269,125l304,50l0,0l25,80l269,125xe" fillcolor="white" stroked="t" o:allowincell="f" style="position:absolute;left:-687;top:8824;width:392;height:16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50" coordsize="320,155" path="m320,140l320,140l310,100l295,65l280,30l265,0l0,70l20,155l320,140xe" fillcolor="white" stroked="t" o:allowincell="f" style="position:absolute;left:-533;top:7749;width:412;height:199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51" coordsize="95,100" path="m20,10l20,10l10,25l5,45l0,65l10,85l25,95l45,100l65,100l80,85l90,70l95,50l95,35l85,15l75,5l55,0l40,0l20,10xe" fillcolor="white" stroked="t" o:allowincell="f" style="position:absolute;left:-482;top:8604;width:121;height:128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9870" style="position:absolute;left:-13938;top:7500;width:2464;height:3538">
                      <v:shape id="shape_0" ID="Freeform 9871" coordsize="1510,1560" path="m0,265l0,265l0,285l5,305l10,330l20,355l55,410l105,465l165,530l225,595l275,660l320,730l355,800l390,870l420,945l440,1015l455,1075l465,1135l470,1190l475,1250l470,1305l465,1360l455,1415l445,1470l520,1510l595,1535l675,1555l760,1560l840,1555l930,1535l1020,1510l1110,1470l1095,1395l1085,1320l1080,1250l1080,1185l1085,1120l1095,1060l1115,1000l1135,945l1185,860l1255,755l1345,630l1405,545l1430,495l1455,450l1475,400l1490,355l1505,310l1510,270l1510,225l1510,185l1505,145l1490,115l1480,85l1460,60l1435,40l1410,25l1380,10l1345,5l1310,0l1280,0l1250,0l1225,10l1200,20l1180,30l1160,50l1145,70l1130,95l1120,125l1110,155l1105,195l1105,280l1110,385l1115,420l1115,460l1110,500l1105,545l1080,625l1045,710l1005,785l985,815l960,840l940,860l915,870l895,880l870,885l925,945l815,1000l885,1090l795,1175l865,1225l770,1330l795,1405l685,1340l755,1225l660,1225l745,1110l635,1110l720,1030l630,985l665,885l645,890l625,890l605,885l585,875l565,855l545,835l525,810l505,780l475,720l455,655l445,585l445,520l450,375l445,310l440,255l430,205l415,160l400,125l380,95l360,75l335,60l310,50l280,50l245,55l210,65l170,85l125,110l75,150l35,190l10,225l5,245l0,265xe" fillcolor="white" stroked="t" o:allowincell="f" style="position:absolute;left:-13517;top:7500;width:1742;height:180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2" coordsize="665,185" path="m645,0l645,0l560,35l480,65l400,80l320,85l240,85l165,70l90,50l15,20l0,95l75,135l150,160l230,180l315,185l395,180l485,160l575,135l665,95l645,0xe" fillcolor="white" stroked="t" o:allowincell="f" style="position:absolute;left:-13003;top:9087;width:766;height:21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3" coordsize="2135,2595" path="m1885,145l1885,145l1900,170l1920,200l1975,265l1890,240l1830,230l1795,225l1790,230l1785,235l1790,245l1805,250l1845,275l1905,300l1995,330l2025,400l2045,465l2060,530l2065,585l2065,640l2055,695l2040,740l2020,785l1985,825l1940,865l1885,900l1820,930l1750,950l1665,970l1575,985l1475,995l1475,1000l1385,1040l1295,1065l1205,1085l1125,1090l1040,1085l960,1065l885,1040l810,1000l805,1000l715,1025l630,1050l555,1080l485,1115l420,1150l360,1190l305,1230l255,1275l220,1320l185,1365l155,1415l135,1465l115,1515l100,1570l90,1630l85,1690l60,1730l40,1765l20,1800l10,1835l0,1880l0,1900l5,1915l10,1920l20,1920l30,1915l40,1900l55,1875l65,1845l85,1770l110,1840l135,1885l150,1910l160,1910l165,1910l175,1900l175,1890l175,1855l165,1795l145,1720l205,1730l250,1735l280,1730l290,1730l290,1725l290,1715l285,1710l255,1700l210,1690l140,1680l150,1630l165,1585l185,1540l210,1495l235,1460l265,1420l300,1385l340,1355l350,1345l395,1315l440,1285l495,1260l550,1240l610,1225l670,1205l740,1195l810,1185l795,1280l780,1375l755,1475l730,1580l685,1720l630,1905l605,1980l590,2050l580,2110l575,2165l580,2200l585,2245l600,2285l620,2325l645,2360l550,2390l470,2425l425,2450l415,2460l410,2475l410,2480l415,2485l430,2485l455,2480l520,2460l605,2425l550,2485l515,2535l500,2565l500,2575l505,2580l515,2585l525,2580l555,2555l600,2510l655,2440l640,2520l640,2550l640,2570l645,2585l655,2595l660,2590l670,2585l680,2570l690,2555l705,2505l710,2470l710,2430l710,2390l705,2350l690,2270l685,2195l690,2160l695,2125l700,2095l710,2065l725,2040l745,2015l765,1990l785,1970l815,1950l840,1935l875,1920l910,1905l990,1885l1080,1875l1205,1880l1260,1885l1315,1890l1360,1900l1400,1915l1435,1930l1470,1950l1495,1970l1515,1995l1535,2020l1545,2050l1555,2085l1560,2120l1555,2155l1550,2195l1540,2235l1525,2280l1480,2375l1505,2415l1535,2450l1560,2485l1590,2515l1640,2550l1655,2560l1675,2565l1685,2565l1695,2560l1695,2550l1685,2535l1670,2515l1650,2495l1590,2445l1665,2490l1735,2520l1780,2535l1795,2535l1805,2530l1805,2525l1800,2515l1770,2485l1705,2445l1615,2405l1705,2420l1745,2425l1775,2425l1800,2420l1815,2415l1825,2410l1825,2400l1815,2395l1805,2385l1755,2370l1715,2365l1665,2360l1560,2360l1620,2280l1640,2245l1660,2205l1670,2170l1680,2140l1690,2105l1690,2075l1690,2025l1680,1965l1665,1905l1635,1835l1565,1660l1530,1565l1510,1470l1495,1380l1495,1285l1500,1190l1620,1165l1730,1135l1825,1100l1910,1055l1945,1035l1980,1005l2010,980l2035,950l2060,920l2080,890l2095,860l2110,825l2125,770l2135,715l2135,660l2130,600l2120,535l2105,465l2080,395l2050,325l2065,255l2075,190l2080,130l2080,80l2075,50l2070,25l2065,5l2055,0l2040,0l2030,10l2025,30l2015,60l2010,95l2005,140l2005,190l2010,245l1975,165l1955,135l1935,105l1920,90l1905,80l1890,80l1880,80l1875,90l1875,105l1880,120l1885,145xe" fillcolor="white" stroked="t" o:allowincell="f" style="position:absolute;left:-13938;top:8042;width:2463;height:2995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4" coordsize="350,825" path="m100,145l100,145l115,170l135,200l190,265l105,240l45,230l10,225l5,230l0,235l5,245l20,250l60,275l120,300l210,330l240,400l260,465l275,530l280,585l280,640l270,695l255,740l235,785l325,825l340,770l350,715l350,660l345,600l335,535l320,465l295,395l265,325l280,255l290,190l295,130l295,80l290,50l285,25l280,5l270,0l255,0l245,10l240,30l230,60l225,95l220,140l220,190l225,245l190,165l170,135l150,105l135,90l120,80l105,80l95,80l90,90l90,105l95,120l100,145xe" fillcolor="white" stroked="t" o:allowincell="f" style="position:absolute;left:-11878;top:8042;width:403;height:951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5" coordsize="300,400" path="m275,0l170,5l175,50l190,90l210,130l235,165l140,195l60,230l15,255l5,265l0,280l0,285l5,290l20,290l45,285l110,265l195,230l140,290l105,340l90,370l90,380l95,385l105,390l115,385l145,360l190,315l245,245l230,325l230,355l230,375l235,390l245,400l250,395l260,390l270,375l280,360l295,310l300,275l300,235l300,195l295,155l280,75l275,0xe" fillcolor="white" stroked="t" o:allowincell="f" style="position:absolute;left:-13465;top:10577;width:345;height:46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6" coordsize="345,370" path="m70,0l70,0l60,40l45,85l0,180l25,220l55,255l80,290l110,320l160,355l175,365l195,370l205,370l215,365l215,355l205,340l190,320l170,300l110,250l185,295l255,325l300,340l315,340l325,335l325,330l320,320l290,290l225,250l135,210l225,225l265,230l295,230l320,225l335,220l345,215l345,205l335,200l325,190l275,175l235,170l185,165l80,165l140,85l160,50l180,10l70,0xe" fillcolor="white" stroked="t" o:allowincell="f" style="position:absolute;left:-12230;top:10577;width:397;height:426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7" coordsize="340,645" path="m340,80l255,0l220,45l185,90l155,140l135,190l115,240l100,295l90,355l85,415l60,455l40,490l20,525l10,560l0,605l0,625l5,640l10,645l20,645l30,640l40,625l55,600l65,570l85,495l110,565l135,610l150,635l160,635l165,635l175,625l175,615l175,580l165,520l145,445l205,455l250,460l280,455l290,455l290,450l290,440l285,435l255,425l210,415l140,405l150,355l165,310l185,265l210,220l235,185l265,145l300,110l340,80xe" fillcolor="white" stroked="t" o:allowincell="f" style="position:absolute;left:-13938;top:9514;width:391;height:743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8" coordsize="270,235" path="m145,235l270,0l0,0l145,235xe" fillcolor="white" stroked="t" o:allowincell="f" style="position:absolute;left:-12796;top:9474;width:310;height:270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79" coordsize="890,90" path="m890,50l890,50l870,0l15,45l0,90l890,50xe" fillcolor="white" stroked="t" o:allowincell="f" style="position:absolute;left:-13148;top:9924;width:1026;height:10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0" coordsize="145,55" path="m145,50l135,0l0,10l0,55l145,50xe" fillcolor="white" stroked="t" o:allowincell="f" style="position:absolute;left:-12721;top:9947;width:166;height:6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1" coordsize="130,195" path="m0,35l0,35l0,70l0,105l10,135l20,160l30,175l45,190l55,195l70,195l85,190l100,180l110,165l120,145l125,115l130,80l125,45l120,0l120,70l115,100l110,125l100,140l90,155l80,165l70,170l60,170l45,160l35,150l25,135l15,115l10,95l0,35xe" fillcolor="white" stroked="t" o:allowincell="f" style="position:absolute;left:-13332;top:7736;width:149;height:22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2" coordsize="130,185" path="m5,145l5,145l15,160l25,175l40,185l55,185l70,185l85,175l95,160l110,140l120,115l125,80l130,45l130,0l120,70l110,95l100,120l90,135l80,150l70,155l55,160l45,155l35,150l25,140l15,120l10,100l5,75l5,15l0,55l0,85l0,115l5,145xe" fillcolor="white" stroked="t" o:allowincell="f" style="position:absolute;left:-12091;top:7713;width:149;height:212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3" coordsize="215,230" path="m75,0l0,185l155,230l215,30l180,0l75,0xe" fillcolor="white" stroked="t" o:allowincell="f" style="position:absolute;left:-13252;top:9901;width:247;height:26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4" coordsize="95,230" path="m0,220l35,230l95,30l60,0l0,220xe" fillcolor="white" stroked="t" o:allowincell="f" style="position:absolute;left:-13113;top:9901;width:108;height:264;mso-wrap-style:none;v-text-anchor:middle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alt="Group 9886" style="position:absolute;left:-815;top:9330;width:815;height:1550">
                      <v:shape id="shape_0" ID="Freeform 9887" coordsize="226,430" path="m45,15l45,15l45,60l40,110l20,200l0,285l0,325l10,360l25,390l45,415l75,425l105,430l140,430l170,415l195,395l215,360l226,330l220,290l210,255l195,205l165,105l155,50l150,0l135,30l120,55l110,65l95,75l85,70l70,60l55,45l45,15xe" fillcolor="white" stroked="t" o:allowincell="f" style="position:absolute;left:-815;top:9330;width:814;height:1549;mso-wrap-style:none;v-text-anchor:middle;rotation:356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ID="Freeform 9888" coordsize="105,95" path="m0,15l0,15l10,50l25,75l35,90l50,95l60,85l75,70l90,40l105,0l90,25l80,40l65,50l50,55l40,55l25,50l15,35l0,15xe" fillcolor="white" stroked="t" o:allowincell="f" style="position:absolute;left:-698;top:9335;width:377;height:341;mso-wrap-style:none;v-text-anchor:middle;rotation:356;mso-position-horizontal-relative:margin;mso-position-vertical:top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alt="Group 9676" style="position:absolute;left:-7837;top:0;width:3127;height:2758">
                  <v:shape id="shape_0" ID="Freeform 9677" coordsize="250,276" path="m15,276l250,25l250,0l0,256l15,276xe" fillcolor="white" stroked="t" o:allowincell="f" style="position:absolute;left:-5292;top:1250;width:259;height:281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78" coordsize="335,380" path="m0,25l335,380l335,345l20,0l0,25xe" fillcolor="white" stroked="t" o:allowincell="f" style="position:absolute;left:-5844;top:2318;width:347;height:388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79" coordsize="355,380" path="m0,345l0,380l355,25l330,0l0,345xe" fillcolor="white" stroked="t" o:allowincell="f" style="position:absolute;left:-6911;top:2318;width:368;height:388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0" coordsize="1505,1426" path="m755,0l755,0l650,5l600,10l555,20l505,35l465,50l420,65l380,90l345,115l310,140l275,170l240,205l210,240l180,280l155,320l130,365l85,455l55,550l30,650l10,755l0,870l0,990l5,1115l20,1245l805,1426l1505,1245l1500,1080l1495,925l1480,785l1460,660l1430,540l1400,440l1365,350l1320,270l1275,205l1220,150l1160,105l1090,70l1015,40l935,15l850,5l755,0xe" fillcolor="white" stroked="t" o:allowincell="f" style="position:absolute;left:-7057;top:0;width:1565;height:1461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1" coordsize="475,830" path="m60,35l60,35l30,60l10,90l0,125l0,165l5,195l15,235l55,340l110,475l140,565l155,635l165,700l170,765l170,830l325,830l320,755l320,685l325,610l340,530l370,420l415,285l455,175l470,110l475,75l470,50l455,25l435,10l420,5l405,0l385,5l370,10l355,20l340,30l315,70l290,125l265,190l250,270l235,365l220,270l200,190l180,125l160,75l140,40l125,30l115,25l100,20l85,20l75,25l60,35xe" fillcolor="white" stroked="t" o:allowincell="f" style="position:absolute;left:-6812;top:353;width:493;height:84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2" coordsize="545,810" path="m260,360l260,360l235,240l205,145l175,75l155,45l140,25l125,10l105,5l90,0l75,5l55,15l40,35l20,60l5,90l0,105l0,125l5,145l15,175l85,320l110,380l135,445l150,505l170,565l180,625l190,685l200,750l200,810l335,810l330,755l335,695l340,640l355,575l370,515l390,450l420,385l450,315l530,155l540,125l545,95l540,80l535,65l510,45l485,35l460,25l440,20l415,25l395,35l375,45l355,65l335,90l315,115l300,145l290,180l280,220l270,265l260,360xe" fillcolor="white" stroked="t" o:allowincell="f" style="position:absolute;left:-6245;top:363;width:566;height:82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3" coordsize="1500,326" path="m0,0l0,0l15,145l800,326l1500,145l1495,0l0,0xe" fillcolor="white" stroked="t" o:allowincell="f" style="position:absolute;left:-7052;top:1127;width:1560;height:333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4" coordsize="240,286" path="m15,0l0,286l200,235l240,0l15,0xe" fillcolor="white" stroked="t" o:allowincell="f" style="position:absolute;left:-6063;top:1127;width:248;height:292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5" coordsize="250,301" path="m250,301l250,0l0,0l5,246l250,301xe" fillcolor="white" stroked="t" o:allowincell="f" style="position:absolute;left:-6583;top:1127;width:259;height:307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6" coordsize="215,190" path="m0,0l0,0l15,145l215,190l215,0l0,0xe" fillcolor="white" stroked="t" o:allowincell="f" style="position:absolute;left:-7052;top:1127;width:222;height:193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7" coordsize="150,185" path="m5,0l0,185l150,145l145,0l5,0xe" fillcolor="white" stroked="t" o:allowincell="f" style="position:absolute;left:-5646;top:1127;width:155;height:188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8" coordsize="1630,315" path="m1630,0l0,0l95,70l190,135l290,190l390,235l485,270l585,295l690,310l790,315l890,310l995,295l1100,270l1205,235l1310,190l1415,135l1525,70l1630,0xe" fillcolor="white" stroked="t" o:allowincell="f" style="position:absolute;left:-7109;top:2148;width:1695;height:321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89" coordsize="3005,961" path="m770,0l0,891l365,926l730,946l1100,961l1475,961l1850,956l2230,936l2615,901l3005,861l2255,0l770,0xe" fillcolor="white" stroked="t" o:allowincell="f" style="position:absolute;left:-7837;top:1276;width:3126;height:98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0" coordsize="1125,941" path="m0,891l0,891l300,916l600,941l1125,0l770,0l0,891xe" fillcolor="white" stroked="t" o:allowincell="f" style="position:absolute;left:-7837;top:1276;width:1170;height:963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1" coordsize="565,525" path="m395,525l565,0l285,0l0,510l195,520l395,525xe" fillcolor="white" stroked="t" o:allowincell="f" style="position:absolute;left:-7213;top:1718;width:587;height:537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2" coordsize="565,216" path="m0,0l95,216l565,216l460,0l0,0xe" fillcolor="white" stroked="t" o:allowincell="f" style="position:absolute;left:-6141;top:1276;width:587;height:220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3" coordsize="125,161" path="m60,0l0,0l65,161l125,161l60,0xe" fillcolor="white" stroked="t" o:allowincell="f" style="position:absolute;left:-6068;top:1276;width:129;height:16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4" coordsize="120,161" path="m45,0l0,0l60,161l120,161l45,0xe" fillcolor="white" stroked="t" o:allowincell="f" style="position:absolute;left:-5959;top:1276;width:123;height:16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5" coordsize="105,161" path="m40,0l0,0l70,161l105,161l40,0xe" fillcolor="white" stroked="t" o:allowincell="f" style="position:absolute;left:-5766;top:1276;width:108;height:16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6" coordsize="115,161" path="m45,0l0,0l65,161l115,161l45,0xe" fillcolor="white" stroked="t" o:allowincell="f" style="position:absolute;left:-5855;top:1276;width:118;height:16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7" coordsize="105,35" path="m0,25l105,35l80,10l65,5l55,0l40,0l25,5l0,25xe" fillcolor="white" stroked="t" o:allowincell="f" style="position:absolute;left:-6630;top:840;width:108;height:3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8" coordsize="140,30" path="m140,30l140,30l125,15l105,5l90,0l70,0l55,0l35,5l20,15l0,30l140,30xe" fillcolor="white" stroked="t" o:allowincell="f" style="position:absolute;left:-6042;top:850;width:144;height:2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699" coordsize="100,105" path="m85,90l85,90l100,70l100,55l100,30l90,15l70,5l50,0l30,5l15,15l5,30l0,55l5,70l15,90l30,100l50,105l70,100l85,90xe" fillcolor="white" stroked="t" o:allowincell="f" style="position:absolute;left:-6776;top:461;width:103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0" coordsize="70,25" path="m60,20l60,20l65,15l70,15l65,10l60,5l35,0l10,5l5,10l0,15l5,15l10,20l35,25l60,20xe" fillcolor="white" stroked="t" o:allowincell="f" style="position:absolute;left:-6760;top:502;width:71;height:2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1" coordsize="105,105" path="m85,90l85,90l100,70l105,50l100,30l90,15l70,5l55,0l35,5l15,15l5,30l0,50l5,70l15,90l30,100l50,105l70,100l85,90xe" fillcolor="white" stroked="t" o:allowincell="f" style="position:absolute;left:-6474;top:425;width:108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2" coordsize="70,25" path="m60,20l60,20l70,15l70,10l70,5l60,5l35,0l10,5l5,5l0,10l5,15l10,20l35,25l60,20xe" fillcolor="white" stroked="t" o:allowincell="f" style="position:absolute;left:-6458;top:466;width:71;height:2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3" coordsize="105,105" path="m85,90l85,90l100,75l105,55l100,35l90,15l70,5l55,0l35,5l15,15l5,35l0,55l5,75l15,90l30,100l50,105l70,100l85,90xe" fillcolor="white" stroked="t" o:allowincell="f" style="position:absolute;left:-6203;top:445;width:108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4" coordsize="70,25" path="m60,20l60,20l70,20l70,15l70,10l60,5l35,0l10,5l5,10l0,15l5,20l10,20l35,25l60,20xe" fillcolor="white" stroked="t" o:allowincell="f" style="position:absolute;left:-6188;top:486;width:71;height:2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5" coordsize="100,105" path="m85,90l85,90l100,70l100,55l100,30l90,15l70,5l50,0l30,5l15,15l5,30l0,55l5,70l15,90l30,100l50,105l70,100l85,90xe" fillcolor="white" stroked="t" o:allowincell="f" style="position:absolute;left:-5860;top:461;width:103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6" coordsize="70,25" path="m60,20l60,20l65,15l70,15l65,10l60,5l35,0l10,5l5,10l0,15l5,15l10,20l35,25l60,20xe" fillcolor="white" stroked="t" o:allowincell="f" style="position:absolute;left:-5844;top:502;width:71;height:2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7" coordsize="90,90" path="m75,75l75,75l85,60l90,45l85,30l75,15l65,5l45,0l30,5l15,15l5,30l0,45l5,60l15,75l25,85l45,90l60,85l75,75xe" fillcolor="white" stroked="t" o:allowincell="f" style="position:absolute;left:-6724;top:610;width:92;height:91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8" coordsize="60,20" path="m50,20l50,20l55,15l60,10l55,5l50,5l30,0l10,5l5,5l0,10l0,15l10,20l30,20l50,20xe" fillcolor="white" stroked="t" o:allowincell="f" style="position:absolute;left:-6708;top:645;width:61;height:1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09" coordsize="90,85" path="m75,70l75,70l85,55l90,40l85,25l75,10l65,0l45,0l30,0l15,10l5,25l0,40l5,55l15,70l25,80l45,85l60,80l75,70xe" fillcolor="white" stroked="t" o:allowincell="f" style="position:absolute;left:-6510;top:569;width:92;height:8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0" coordsize="60,20" path="m50,20l50,20l55,15l60,10l55,5l50,5l30,0l10,5l5,5l0,10l0,15l10,20l30,20l50,20xe" fillcolor="white" stroked="t" o:allowincell="f" style="position:absolute;left:-6495;top:599;width:61;height:1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1" coordsize="90,95" path="m80,80l80,80l90,65l90,50l90,30l80,15l65,5l45,0l30,5l15,15l5,30l0,50l0,65l15,80l25,90l45,95l60,90l80,80xe" fillcolor="white" stroked="t" o:allowincell="f" style="position:absolute;left:-6136;top:579;width:92;height:9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2" coordsize="60,25" path="m55,20l55,20l60,20l60,15l60,10l55,5l30,0l10,5l0,10l0,15l0,20l10,20l30,25l55,20xe" fillcolor="white" stroked="t" o:allowincell="f" style="position:absolute;left:-6120;top:615;width:61;height:2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3" coordsize="95,90" path="m80,75l80,75l90,60l95,45l90,25l80,10l65,0l50,0l30,0l15,10l5,25l0,45l5,60l15,75l30,85l45,90l65,85l80,75xe" fillcolor="white" stroked="t" o:allowincell="f" style="position:absolute;left:-5917;top:604;width:97;height:91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4" coordsize="65,20" path="m55,15l55,15l60,15l65,10l60,5l55,0l35,0l10,0l5,5l0,10l5,15l10,15l35,20l55,15xe" fillcolor="white" stroked="t" o:allowincell="f" style="position:absolute;left:-5901;top:640;width:66;height:19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5" coordsize="75,75" path="m40,0l40,0l25,0l10,10l5,20l0,35l5,50l10,60l25,70l35,75l50,70l65,60l70,50l75,35l70,20l65,10l55,0l40,0xe" fillcolor="white" stroked="t" o:allowincell="f" style="position:absolute;left:-5058;top:1214;width:77;height:75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6" coordsize="105,105" path="m85,90l85,90l100,75l105,55l100,35l90,15l70,5l55,0l30,5l15,15l5,35l0,55l0,75l15,90l30,100l50,105l70,100l85,90xe" fillcolor="white" stroked="t" o:allowincell="f" style="position:absolute;left:-5532;top:2651;width:108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7" coordsize="105,105" path="m50,105l50,105l70,100l90,90l100,75l105,55l100,35l90,15l75,5l55,0l35,5l20,15l5,35l0,55l5,75l15,90l30,100l50,105xe" fillcolor="white" stroked="t" o:allowincell="f" style="position:absolute;left:-6984;top:2651;width:108;height:106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8" coordsize="210,210" path="m210,105l210,105l205,125l200,145l190,160l175,180l160,190l145,200l125,205l105,210l80,205l60,200l45,190l30,180l15,160l5,145l0,125l0,105l0,85l5,65l15,45l30,30l45,15l60,5l80,0l105,0l125,0l145,5l160,15l175,30l190,45l200,65l205,85l210,105xe" fillcolor="white" stroked="t" o:allowincell="f" style="position:absolute;left:-5397;top:1738;width:217;height:21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19" coordsize="155,150" path="m155,75l155,75l150,90l145,105l130,125l105,145l95,150l80,150l65,150l50,145l25,125l10,105l5,90l0,75l5,60l10,45l25,20l50,5l65,0l80,0l95,0l105,5l130,20l145,45l150,60l155,75xe" fillcolor="white" stroked="t" o:allowincell="f" style="position:absolute;left:-5371;top:1769;width:160;height:152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0" coordsize="210,210" path="m210,105l210,105l210,125l205,145l195,160l180,180l165,190l150,200l130,205l105,210l85,205l65,200l50,190l35,180l20,160l10,145l5,125l0,105l5,85l10,65l20,45l35,30l50,15l65,5l85,0l105,0l130,0l150,5l165,15l180,30l195,45l205,65l210,85l210,105xe" fillcolor="white" stroked="t" o:allowincell="f" style="position:absolute;left:-6073;top:1738;width:217;height:21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1" coordsize="150,150" path="m150,75l150,75l150,90l145,105l130,125l105,145l90,150l75,150l60,150l50,145l25,125l5,105l5,90l0,75l5,60l5,45l25,20l50,5l60,0l75,0l90,0l105,5l130,20l145,45l150,60l150,75xe" fillcolor="white" stroked="t" o:allowincell="f" style="position:absolute;left:-6042;top:1769;width:155;height:152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2" coordsize="210,210" path="m210,105l210,105l205,125l200,145l190,160l180,180l160,190l145,200l125,205l105,210l85,205l65,200l45,190l30,180l15,160l5,145l0,125l0,105l0,85l5,65l15,45l30,30l45,15l65,5l85,0l105,0l125,0l145,5l160,15l180,30l190,45l200,65l205,85l210,105xe" fillcolor="white" stroked="t" o:allowincell="f" style="position:absolute;left:-7369;top:1738;width:217;height:21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3" coordsize="150,150" path="m150,75l150,75l150,90l145,105l125,125l105,145l90,150l75,150l60,150l45,145l20,125l5,105l0,90l0,75l0,60l5,45l20,20l45,5l60,0l75,0l90,0l105,5l125,20l145,45l150,60l150,75xe" fillcolor="white" stroked="t" o:allowincell="f" style="position:absolute;left:-7338;top:1769;width:155;height:152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4" coordsize="210,210" path="m210,105l210,105l210,125l200,145l190,160l180,180l165,190l145,200l125,205l105,210l85,205l65,200l45,190l30,180l20,160l10,145l0,125l0,105l0,85l10,65l20,45l30,30l45,15l65,5l85,0l105,0l125,0l145,5l165,15l180,30l190,45l200,65l210,85l210,105xe" fillcolor="white" stroked="t" o:allowincell="f" style="position:absolute;left:-6729;top:1738;width:217;height:214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ID="Freeform 9725" coordsize="150,150" path="m150,75l150,75l150,90l145,105l130,125l105,145l90,150l75,150l60,150l45,145l20,125l5,105l0,90l0,75l0,60l5,45l20,20l45,5l60,0l75,0l90,0l105,5l130,20l145,45l150,60l150,75xe" fillcolor="white" stroked="t" o:allowincell="f" style="position:absolute;left:-6698;top:1769;width:155;height:152;mso-wrap-style:none;v-text-anchor:middle;mso-position-horizontal-relative:margin;mso-position-vertical:top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eastAsia="ja-JP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loween coloring 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55:00Z</dcterms:created>
  <dc:creator>Aieda</dc:creator>
  <dc:description/>
  <dc:language>en-US</dc:language>
  <cp:lastModifiedBy>Aieda</cp:lastModifiedBy>
  <dcterms:modified xsi:type="dcterms:W3CDTF">2015-08-24T13:55:00Z</dcterms:modified>
  <cp:revision>2</cp:revision>
  <dc:subject/>
  <dc:title>Halloween coloring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09851033</vt:lpwstr>
  </property>
</Properties>
</file>