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2"/>
        <w:gridCol w:w="2539"/>
      </w:tblGrid>
      <w:tr>
        <w:trPr/>
        <w:tc>
          <w:tcPr>
            <w:tcW w:w="7382" w:type="dxa"/>
            <w:tcBorders/>
          </w:tcPr>
          <w:p>
            <w:pPr>
              <w:pStyle w:val="CompanyName"/>
              <w:spacing w:before="40" w:after="40"/>
              <w:rPr/>
            </w:pPr>
            <w:r>
              <w:rPr/>
              <w:t>[Company Name]</w:t>
            </w:r>
          </w:p>
        </w:tc>
        <w:tc>
          <w:tcPr>
            <w:tcW w:w="2539" w:type="dxa"/>
            <w:tcBorders/>
          </w:tcPr>
          <w:p>
            <w:pPr>
              <w:pStyle w:val="Logo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rFonts w:cs="Cambria" w:ascii="Cambria" w:hAnsi="Cambria"/>
          <w:sz w:val="40"/>
          <w:szCs w:val="40"/>
        </w:rPr>
        <w:t>New Company Setup</w:t>
      </w:r>
      <w:r>
        <w:rPr/>
        <w:t xml:space="preserve"> Checklist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8"/>
      </w:tblGrid>
      <w:tr>
        <w:trPr>
          <w:trHeight w:val="216" w:hRule="atLeast"/>
        </w:trPr>
        <w:tc>
          <w:tcPr>
            <w:tcW w:w="93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COMPANY INFORMATION</w:t>
            </w:r>
          </w:p>
        </w:tc>
      </w:tr>
      <w:tr>
        <w:trPr>
          <w:trHeight w:val="360" w:hRule="atLeast"/>
        </w:trPr>
        <w:tc>
          <w:tcPr>
            <w:tcW w:w="21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>
                <w:sz w:val="20"/>
                <w:szCs w:val="20"/>
              </w:rPr>
            </w:pPr>
            <w:r>
              <w:rPr/>
              <w:t xml:space="preserve">Company name: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1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Address: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Telephone number: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Fax number: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3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Date business started: 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3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ber of owners: </w:t>
            </w:r>
          </w:p>
        </w:tc>
        <w:tc>
          <w:tcPr>
            <w:tcW w:w="7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15"/>
        <w:gridCol w:w="4138"/>
      </w:tblGrid>
      <w:tr>
        <w:trPr>
          <w:trHeight w:val="445" w:hRule="atLeast"/>
        </w:trPr>
        <w:tc>
          <w:tcPr>
            <w:tcW w:w="9921" w:type="dxa"/>
            <w:gridSpan w:val="3"/>
            <w:tcBorders/>
            <w:shd w:fill="808080" w:val="clear"/>
          </w:tcPr>
          <w:p>
            <w:pPr>
              <w:pStyle w:val="Heading2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HECKLIST</w:t>
            </w:r>
          </w:p>
        </w:tc>
      </w:tr>
      <w:tr>
        <w:trPr>
          <w:trHeight w:val="1021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1042220369"/>
            <w:bookmarkStart w:id="1" w:name="__Fieldmark__0_1042220369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hoose type of business entity.</w:t>
            </w:r>
          </w:p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siness entity type: </w:t>
            </w:r>
            <w:r>
              <w:rPr>
                <w:rStyle w:val="PlaceholderText"/>
                <w:b/>
                <w:bCs/>
              </w:rPr>
              <w:t>[Sole Proprietorship/LLC/Corporation]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1_1042220369"/>
            <w:bookmarkStart w:id="3" w:name="__Fieldmark__1_1042220369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elect end of fiscal year.</w:t>
            </w:r>
          </w:p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scal year-end: </w:t>
            </w:r>
            <w:r>
              <w:rPr>
                <w:rStyle w:val="PlaceholderText"/>
                <w:b/>
                <w:bCs/>
              </w:rPr>
              <w:t>December 31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2_1042220369"/>
            <w:bookmarkStart w:id="5" w:name="__Fieldmark__2_104222036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pply for IRS Employer Identification Number (EIN), if applicable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o obtain Form SS-4 to apply for an EIN, go to irs.gov</w:t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3_1042220369"/>
            <w:bookmarkStart w:id="7" w:name="__Fieldmark__3_104222036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egister with state as a business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Licensing contact information]</w:t>
            </w:r>
          </w:p>
        </w:tc>
      </w:tr>
      <w:tr>
        <w:trPr>
          <w:trHeight w:val="41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4_1042220369"/>
            <w:bookmarkStart w:id="9" w:name="__Fieldmark__4_104222036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btain county and city business licenses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Licensing contact information]</w:t>
            </w:r>
          </w:p>
        </w:tc>
      </w:tr>
      <w:tr>
        <w:trPr>
          <w:trHeight w:val="73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_1042220369"/>
            <w:bookmarkStart w:id="11" w:name="__Fieldmark__5_104222036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f corporation, file letters of incorporation.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f partnership, create and sign partnership agreement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Attorney contact information]</w:t>
            </w:r>
          </w:p>
        </w:tc>
      </w:tr>
      <w:tr>
        <w:trPr>
          <w:trHeight w:val="41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6_1042220369"/>
            <w:bookmarkStart w:id="13" w:name="__Fieldmark__6_1042220369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urchase insurance plan(s)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Insurance agency contact info]</w:t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7_1042220369"/>
            <w:bookmarkStart w:id="15" w:name="__Fieldmark__7_1042220369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reate company Web site. Web site address: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8_1042220369"/>
            <w:bookmarkStart w:id="17" w:name="__Fieldmark__8_1042220369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oose an accounting method: </w:t>
            </w:r>
            <w:r>
              <w:rPr>
                <w:rStyle w:val="PlaceholderText"/>
                <w:b/>
                <w:bCs/>
              </w:rPr>
              <w:t>[Cash/Accrual]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1042220369"/>
            <w:bookmarkStart w:id="19" w:name="__Fieldmark__9_1042220369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elect and purchase accounting software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Software recommendations]</w:t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1042220369"/>
            <w:bookmarkStart w:id="21" w:name="__Fieldmark__10_1042220369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stall and set up accounting software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11_1042220369"/>
            <w:bookmarkStart w:id="23" w:name="__Fieldmark__11_1042220369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pen a business banking account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12_1042220369"/>
            <w:bookmarkStart w:id="25" w:name="__Fieldmark__12_1042220369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Obtain a business credit card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13_1042220369"/>
            <w:bookmarkStart w:id="27" w:name="__Fieldmark__13_1042220369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b/>
                <w:bCs/>
              </w:rPr>
              <w:t xml:space="preserve">Consider contracting with payroll processing firm and/or </w:t>
              <w:br/>
              <w:t>record-keeping firm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widowControl/>
              <w:bidi w:val="0"/>
              <w:spacing w:before="40" w:after="40"/>
              <w:rPr>
                <w:b/>
                <w:b/>
                <w:bCs/>
              </w:rPr>
            </w:pPr>
            <w:r>
              <w:rPr>
                <w:rStyle w:val="PlaceholderText"/>
                <w:b/>
                <w:bCs/>
              </w:rPr>
              <w:t>[Payroll service information]</w:t>
            </w:r>
          </w:p>
        </w:tc>
      </w:tr>
      <w:tr>
        <w:trPr>
          <w:trHeight w:val="419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14_1042220369"/>
            <w:bookmarkStart w:id="29" w:name="__Fieldmark__14_1042220369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stablish a salary agreement for each owner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15_1042220369"/>
            <w:bookmarkStart w:id="31" w:name="__Fieldmark__15_1042220369"/>
            <w:bookmarkEnd w:id="3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Establish a retirement plan.</w:t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ap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40"/>
      <w:outlineLvl w:val="8"/>
    </w:pPr>
    <w:rPr>
      <w:b/>
      <w:spacing w:val="10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18"/>
      <w:szCs w:val="18"/>
    </w:rPr>
  </w:style>
  <w:style w:type="character" w:styleId="WW8Num18z0">
    <w:name w:val="WW8Num18z0"/>
    <w:qFormat/>
    <w:rPr>
      <w:b w:val="false"/>
      <w:i w:val="false"/>
      <w:sz w:val="18"/>
      <w:szCs w:val="18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18"/>
      <w:szCs w:val="18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3z0">
    <w:name w:val="WW8Num33z0"/>
    <w:qFormat/>
    <w:rPr>
      <w:b w:val="false"/>
      <w:i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jc w:val="right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/>
    <w:rPr>
      <w:b/>
      <w:sz w:val="24"/>
    </w:rPr>
  </w:style>
  <w:style w:type="paragraph" w:styleId="ListNumber">
    <w:name w:val="List Number"/>
    <w:basedOn w:val="Normal"/>
    <w:qFormat/>
    <w:pPr>
      <w:tabs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Company Setup Checklis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0:00Z</dcterms:created>
  <dc:creator>Naveed Ahmed</dc:creator>
  <dc:description/>
  <dc:language>en-US</dc:language>
  <cp:lastModifiedBy>Naveed Ahmed</cp:lastModifiedBy>
  <cp:lastPrinted>2005-08-26T22:15:00Z</cp:lastPrinted>
  <dcterms:modified xsi:type="dcterms:W3CDTF">2016-04-04T10:20:00Z</dcterms:modified>
  <cp:revision>2</cp:revision>
  <dc:subject/>
  <dc:title>New company setup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310681033</vt:lpwstr>
  </property>
</Properties>
</file>