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487285" cy="97713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7280" cy="977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c9f61"/>
                            </a:gs>
                            <a:gs pos="100000">
                              <a:srgbClr val="e36c0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11.2pt;margin-top:11.3pt;width:589.5pt;height:769.35pt;mso-wrap-style:none;v-text-anchor:middle;mso-position-horizontal:center;mso-position-horizontal-relative:page;mso-position-vertical:center;mso-position-vertical-relative:page">
                <v:fill o:detectmouseclick="t" color2="#ec9f61"/>
                <v:stroke color="#97470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586355</wp:posOffset>
                </wp:positionV>
                <wp:extent cx="6979285" cy="6367780"/>
                <wp:effectExtent l="147955" t="163830" r="147955" b="163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5600">
                          <a:off x="0" y="0"/>
                          <a:ext cx="6979320" cy="6367680"/>
                        </a:xfrm>
                        <a:prstGeom prst="rect">
                          <a:avLst/>
                        </a:prstGeom>
                        <a:solidFill>
                          <a:srgbClr val="9747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f" o:allowincell="f" style="position:absolute;margin-left:-6.75pt;margin-top:203.6pt;width:549.5pt;height:501.35pt;mso-wrap-style:none;v-text-anchor:middle;rotation:357">
                <v:fill o:detectmouseclick="t" type="solid" color2="#68b8f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5595</wp:posOffset>
                </wp:positionH>
                <wp:positionV relativeFrom="paragraph">
                  <wp:posOffset>-318770</wp:posOffset>
                </wp:positionV>
                <wp:extent cx="7487285" cy="25463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7280" cy="254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2" h="2665">
                              <a:moveTo>
                                <a:pt x="0" y="0"/>
                              </a:moveTo>
                              <a:lnTo>
                                <a:pt x="0" y="1586"/>
                              </a:lnTo>
                              <a:cubicBezTo>
                                <a:pt x="874" y="2030"/>
                                <a:pt x="2744" y="2659"/>
                                <a:pt x="5244" y="2662"/>
                              </a:cubicBezTo>
                              <a:cubicBezTo>
                                <a:pt x="7744" y="2665"/>
                                <a:pt x="9540" y="1925"/>
                                <a:pt x="10400" y="1481"/>
                              </a:cubicBezTo>
                              <a:lnTo>
                                <a:pt x="104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747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2,2665" path="m0,0l0,1586c874,2030,2744,2659,5244,2662c7744,2665,9540,1925,10400,1481l10402,0l0,0xe" fillcolor="#974706" stroked="f" o:allowincell="f" style="position:absolute;margin-left:-24.85pt;margin-top:-25.1pt;width:589.5pt;height:200.45pt;mso-wrap-style:none;v-text-anchor:middle">
                <v:fill o:detectmouseclick="t" type="solid" color2="#68b8f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1760" simplePos="0" locked="0" layoutInCell="0" allowOverlap="1" relativeHeight="5">
                <wp:simplePos x="0" y="0"/>
                <wp:positionH relativeFrom="column">
                  <wp:posOffset>5109210</wp:posOffset>
                </wp:positionH>
                <wp:positionV relativeFrom="paragraph">
                  <wp:posOffset>1057275</wp:posOffset>
                </wp:positionV>
                <wp:extent cx="409575" cy="368300"/>
                <wp:effectExtent l="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600">
                          <a:off x="0" y="0"/>
                          <a:ext cx="4096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bd4b4">
                                <a:alpha val="40000"/>
                              </a:srgbClr>
                            </a:gs>
                            <a:gs pos="100000">
                              <a:srgbClr val="fcf1e8">
                                <a:alpha val="4000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cf1e8" stroked="f" o:allowincell="f" style="position:absolute;margin-left:402.3pt;margin-top:83.25pt;width:32.2pt;height:28.95pt;mso-wrap-style:none;v-text-anchor:middle;rotation:27" type="_x0000_t12">
                <v:fill o:detectmouseclick="t" color2="#fbd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1760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789305</wp:posOffset>
                </wp:positionV>
                <wp:extent cx="409575" cy="36830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600">
                          <a:off x="0" y="0"/>
                          <a:ext cx="4096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bd4b4">
                                <a:alpha val="40000"/>
                              </a:srgbClr>
                            </a:gs>
                            <a:gs pos="100000">
                              <a:srgbClr val="fcf1e8">
                                <a:alpha val="4000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cf1e8" stroked="f" o:allowincell="f" style="position:absolute;margin-left:471.25pt;margin-top:62.15pt;width:32.2pt;height:28.95pt;mso-wrap-style:none;v-text-anchor:middle;rotation:27" type="_x0000_t12">
                <v:fill o:detectmouseclick="t" color2="#fbd4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5240" distR="20320" simplePos="0" locked="0" layoutInCell="0" allowOverlap="1" relativeHeight="7">
                <wp:simplePos x="0" y="0"/>
                <wp:positionH relativeFrom="column">
                  <wp:posOffset>-217805</wp:posOffset>
                </wp:positionH>
                <wp:positionV relativeFrom="paragraph">
                  <wp:posOffset>675005</wp:posOffset>
                </wp:positionV>
                <wp:extent cx="7472045" cy="854964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2160" cy="8549640"/>
                          <a:chOff x="0" y="0"/>
                          <a:chExt cx="7472160" cy="8549640"/>
                        </a:xfrm>
                      </wpg:grpSpPr>
                      <wps:wsp>
                        <wps:cNvSpPr/>
                        <wps:spPr>
                          <a:xfrm>
                            <a:off x="549360" y="8114040"/>
                            <a:ext cx="464760" cy="368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9600">
                            <a:off x="6234120" y="5795280"/>
                            <a:ext cx="678960" cy="538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7600">
                            <a:off x="168480" y="7313040"/>
                            <a:ext cx="464040" cy="368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6600">
                            <a:off x="3443760" y="7898400"/>
                            <a:ext cx="736560" cy="584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8600">
                            <a:off x="6541920" y="7898040"/>
                            <a:ext cx="464040" cy="368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294588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2280" y="304344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768168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78800">
                            <a:off x="158040" y="6286320"/>
                            <a:ext cx="513000" cy="377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00800">
                            <a:off x="77760" y="461232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763848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49400">
                            <a:off x="6365160" y="4334040"/>
                            <a:ext cx="782280" cy="62100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49400">
                            <a:off x="6309000" y="1063440"/>
                            <a:ext cx="960120" cy="76212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73340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87000">
                            <a:off x="766800" y="3580200"/>
                            <a:ext cx="919440" cy="67644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49400">
                            <a:off x="6680160" y="6652800"/>
                            <a:ext cx="697320" cy="5536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857880"/>
                            <a:ext cx="64764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12824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5680" y="2074680"/>
                            <a:ext cx="646920" cy="47556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5184000"/>
                            <a:ext cx="464040" cy="368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426640"/>
                            <a:ext cx="464040" cy="368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7600">
                            <a:off x="1686240" y="489240"/>
                            <a:ext cx="464040" cy="368280"/>
                          </a:xfrm>
                          <a:prstGeom prst="star5">
                            <a:avLst/>
                          </a:prstGeom>
                          <a:gradFill rotWithShape="0">
                            <a:gsLst>
                              <a:gs pos="0">
                                <a:srgbClr val="fbd4b4">
                                  <a:alpha val="40000"/>
                                </a:srgbClr>
                              </a:gs>
                              <a:gs pos="100000">
                                <a:srgbClr val="fcf1e8">
                                  <a:alpha val="4000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53.15pt;width:574.8pt;height:667.9pt" coordorigin="-221,1063" coordsize="11496,13358">
                <v:shape id="shape_0" fillcolor="#fcf1e8" stroked="f" o:allowincell="f" style="position:absolute;left:522;top:13841;width:731;height:579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9474;top:10189;width:1068;height:847;mso-wrap-style:none;v-text-anchor:middle;rotation:15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-78;top:12579;width:730;height:579;mso-wrap-style:none;v-text-anchor:middle;rotation:27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5080;top:13501;width:1159;height:919;mso-wrap-style:none;v-text-anchor:middle;rotation:348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9959;top:13501;width:730;height:579;mso-wrap-style:none;v-text-anchor:middle;rotation:12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-78;top:5702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9960;top:5856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1972;top:13160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-94;top:10963;width:807;height:593;mso-wrap-style:none;v-text-anchor:middle;rotation:328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-221;top:8327;width:1018;height:748;mso-wrap-style:none;v-text-anchor:middle;rotation:37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7702;top:13092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9681;top:7888;width:1231;height:977;mso-wrap-style:none;v-text-anchor:middle;rotation:327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9593;top:2738;width:1511;height:1199;mso-wrap-style:none;v-text-anchor:middle;rotation:327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522;top:3793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-78;top:1063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864;top:6701;width:1447;height:1064;mso-wrap-style:none;v-text-anchor:middle;rotation:336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10177;top:11539;width:1097;height:871;mso-wrap-style:none;v-text-anchor:middle;rotation:327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6519;top:2414;width:1019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3511;top:2840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8721;top:4330;width:1018;height:748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10544;top:9227;width:730;height:579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714;top:9609;width:730;height:579;mso-wrap-style:none;v-text-anchor:middle" type="_x0000_t12">
                  <v:fill o:detectmouseclick="t" color2="#fbd4b4"/>
                  <v:stroke color="#3465a4" joinstyle="round" endcap="flat"/>
                  <w10:wrap type="none"/>
                </v:shape>
                <v:shape id="shape_0" fillcolor="#fcf1e8" stroked="f" o:allowincell="f" style="position:absolute;left:2312;top:1833;width:730;height:579;mso-wrap-style:none;v-text-anchor:middle;rotation:27" type="_x0000_t12">
                  <v:fill o:detectmouseclick="t" color2="#fbd4b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8">
                <wp:simplePos x="0" y="0"/>
                <wp:positionH relativeFrom="column">
                  <wp:posOffset>416560</wp:posOffset>
                </wp:positionH>
                <wp:positionV relativeFrom="paragraph">
                  <wp:posOffset>-318770</wp:posOffset>
                </wp:positionV>
                <wp:extent cx="6003925" cy="238887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080" cy="238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1" h="2434">
                              <a:moveTo>
                                <a:pt x="2" y="0"/>
                              </a:moveTo>
                              <a:cubicBezTo>
                                <a:pt x="0" y="627"/>
                                <a:pt x="855" y="2434"/>
                                <a:pt x="4143" y="2434"/>
                              </a:cubicBezTo>
                              <a:cubicBezTo>
                                <a:pt x="7431" y="2434"/>
                                <a:pt x="8341" y="641"/>
                                <a:pt x="8338" y="0"/>
                              </a:cubicBezTo>
                              <a:cubicBezTo>
                                <a:pt x="4170" y="0"/>
                                <a:pt x="2" y="0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1,2434" path="m2,0c0,627,855,2434,4143,2434c7431,2434,8341,641,8338,0c4170,0,2,0,2,0xe" fillcolor="#e36c0a" stroked="f" o:allowincell="f" style="position:absolute;margin-left:32.8pt;margin-top:-25.1pt;width:472.7pt;height:188.05pt;mso-wrap-style:none;v-text-anchor:middle">
                <v:fill o:detectmouseclick="t" type="solid" color2="#1c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880</wp:posOffset>
                </wp:positionH>
                <wp:positionV relativeFrom="paragraph">
                  <wp:posOffset>2389505</wp:posOffset>
                </wp:positionV>
                <wp:extent cx="6979920" cy="6367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040" cy="6367680"/>
                          <a:chOff x="0" y="0"/>
                          <a:chExt cx="6980040" cy="636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0040" cy="63676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83600"/>
                            <a:ext cx="6607080" cy="60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20" y="117000"/>
                            <a:ext cx="6607080" cy="6095520"/>
                          </a:xfrm>
                        </wpg:grpSpPr>
                        <wps:wsp>
                          <wps:cNvSpPr/>
                          <wps:spPr>
                            <a:xfrm>
                              <a:off x="1249200" y="3420000"/>
                              <a:ext cx="414720" cy="70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116">
                                  <a:moveTo>
                                    <a:pt x="653" y="610"/>
                                  </a:moveTo>
                                  <a:cubicBezTo>
                                    <a:pt x="603" y="663"/>
                                    <a:pt x="415" y="846"/>
                                    <a:pt x="344" y="928"/>
                                  </a:cubicBezTo>
                                  <a:cubicBezTo>
                                    <a:pt x="273" y="1010"/>
                                    <a:pt x="251" y="1116"/>
                                    <a:pt x="228" y="1101"/>
                                  </a:cubicBezTo>
                                  <a:cubicBezTo>
                                    <a:pt x="205" y="1086"/>
                                    <a:pt x="232" y="899"/>
                                    <a:pt x="203" y="839"/>
                                  </a:cubicBezTo>
                                  <a:cubicBezTo>
                                    <a:pt x="174" y="779"/>
                                    <a:pt x="85" y="795"/>
                                    <a:pt x="52" y="742"/>
                                  </a:cubicBezTo>
                                  <a:cubicBezTo>
                                    <a:pt x="19" y="689"/>
                                    <a:pt x="0" y="577"/>
                                    <a:pt x="7" y="521"/>
                                  </a:cubicBezTo>
                                  <a:cubicBezTo>
                                    <a:pt x="14" y="465"/>
                                    <a:pt x="72" y="440"/>
                                    <a:pt x="97" y="406"/>
                                  </a:cubicBezTo>
                                  <a:cubicBezTo>
                                    <a:pt x="122" y="372"/>
                                    <a:pt x="136" y="359"/>
                                    <a:pt x="158" y="318"/>
                                  </a:cubicBezTo>
                                  <a:cubicBezTo>
                                    <a:pt x="180" y="277"/>
                                    <a:pt x="206" y="213"/>
                                    <a:pt x="228" y="160"/>
                                  </a:cubicBezTo>
                                  <a:cubicBezTo>
                                    <a:pt x="250" y="107"/>
                                    <a:pt x="270" y="53"/>
                                    <a:pt x="291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0440" y="0"/>
                              <a:ext cx="5342760" cy="609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11600" y="4431600"/>
                                <a:ext cx="21780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" h="230">
                                    <a:moveTo>
                                      <a:pt x="180" y="0"/>
                                    </a:moveTo>
                                    <a:cubicBezTo>
                                      <a:pt x="0" y="110"/>
                                      <a:pt x="85" y="205"/>
                                      <a:pt x="343" y="23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42760" cy="609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6600"/>
                                  <a:ext cx="5342760" cy="602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6120" y="4313520"/>
                                    <a:ext cx="88200" cy="1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86">
                                        <a:moveTo>
                                          <a:pt x="0" y="0"/>
                                        </a:moveTo>
                                        <a:cubicBezTo>
                                          <a:pt x="139" y="102"/>
                                          <a:pt x="37" y="171"/>
                                          <a:pt x="0" y="18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97470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4960" y="4527000"/>
                                    <a:ext cx="2907000" cy="145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78" h="2290">
                                        <a:moveTo>
                                          <a:pt x="692" y="10"/>
                                        </a:moveTo>
                                        <a:cubicBezTo>
                                          <a:pt x="487" y="105"/>
                                          <a:pt x="198" y="375"/>
                                          <a:pt x="97" y="590"/>
                                        </a:cubicBezTo>
                                        <a:cubicBezTo>
                                          <a:pt x="0" y="806"/>
                                          <a:pt x="0" y="1079"/>
                                          <a:pt x="112" y="1305"/>
                                        </a:cubicBezTo>
                                        <a:cubicBezTo>
                                          <a:pt x="224" y="1531"/>
                                          <a:pt x="469" y="1784"/>
                                          <a:pt x="772" y="1945"/>
                                        </a:cubicBezTo>
                                        <a:cubicBezTo>
                                          <a:pt x="1075" y="2106"/>
                                          <a:pt x="1592" y="2255"/>
                                          <a:pt x="1927" y="2270"/>
                                        </a:cubicBezTo>
                                        <a:cubicBezTo>
                                          <a:pt x="2392" y="2290"/>
                                          <a:pt x="2661" y="2275"/>
                                          <a:pt x="2997" y="2205"/>
                                        </a:cubicBezTo>
                                        <a:cubicBezTo>
                                          <a:pt x="3333" y="2135"/>
                                          <a:pt x="3692" y="2021"/>
                                          <a:pt x="3943" y="1850"/>
                                        </a:cubicBezTo>
                                        <a:cubicBezTo>
                                          <a:pt x="4194" y="1679"/>
                                          <a:pt x="4426" y="1407"/>
                                          <a:pt x="4502" y="1180"/>
                                        </a:cubicBezTo>
                                        <a:cubicBezTo>
                                          <a:pt x="4578" y="953"/>
                                          <a:pt x="4511" y="682"/>
                                          <a:pt x="4402" y="485"/>
                                        </a:cubicBezTo>
                                        <a:cubicBezTo>
                                          <a:pt x="4293" y="288"/>
                                          <a:pt x="3967" y="35"/>
                                          <a:pt x="384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97470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0" y="4193280"/>
                                    <a:ext cx="2256840" cy="48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54" h="758">
                                        <a:moveTo>
                                          <a:pt x="472" y="13"/>
                                        </a:moveTo>
                                        <a:cubicBezTo>
                                          <a:pt x="68" y="97"/>
                                          <a:pt x="6" y="224"/>
                                          <a:pt x="3" y="325"/>
                                        </a:cubicBezTo>
                                        <a:cubicBezTo>
                                          <a:pt x="0" y="426"/>
                                          <a:pt x="177" y="549"/>
                                          <a:pt x="452" y="620"/>
                                        </a:cubicBezTo>
                                        <a:cubicBezTo>
                                          <a:pt x="727" y="691"/>
                                          <a:pt x="1248" y="742"/>
                                          <a:pt x="1651" y="750"/>
                                        </a:cubicBezTo>
                                        <a:cubicBezTo>
                                          <a:pt x="2054" y="758"/>
                                          <a:pt x="2551" y="741"/>
                                          <a:pt x="2868" y="671"/>
                                        </a:cubicBezTo>
                                        <a:cubicBezTo>
                                          <a:pt x="3185" y="601"/>
                                          <a:pt x="3530" y="503"/>
                                          <a:pt x="3554" y="332"/>
                                        </a:cubicBezTo>
                                        <a:cubicBezTo>
                                          <a:pt x="3548" y="211"/>
                                          <a:pt x="3292" y="65"/>
                                          <a:pt x="301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97470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0720" y="4616280"/>
                                    <a:ext cx="2337480" cy="141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81" h="2224">
                                        <a:moveTo>
                                          <a:pt x="689" y="0"/>
                                        </a:moveTo>
                                        <a:cubicBezTo>
                                          <a:pt x="484" y="78"/>
                                          <a:pt x="217" y="350"/>
                                          <a:pt x="139" y="639"/>
                                        </a:cubicBezTo>
                                        <a:cubicBezTo>
                                          <a:pt x="0" y="1696"/>
                                          <a:pt x="1340" y="1946"/>
                                          <a:pt x="1723" y="2024"/>
                                        </a:cubicBezTo>
                                        <a:cubicBezTo>
                                          <a:pt x="2869" y="2224"/>
                                          <a:pt x="3609" y="1761"/>
                                          <a:pt x="3681" y="1734"/>
                                        </a:cubicBezTo>
                                        <a:cubicBezTo>
                                          <a:pt x="2919" y="1946"/>
                                          <a:pt x="2503" y="2035"/>
                                          <a:pt x="1963" y="1973"/>
                                        </a:cubicBezTo>
                                        <a:cubicBezTo>
                                          <a:pt x="1425" y="1899"/>
                                          <a:pt x="623" y="1601"/>
                                          <a:pt x="450" y="1290"/>
                                        </a:cubicBezTo>
                                        <a:cubicBezTo>
                                          <a:pt x="161" y="800"/>
                                          <a:pt x="506" y="322"/>
                                          <a:pt x="923" y="105"/>
                                        </a:cubicBezTo>
                                        <a:cubicBezTo>
                                          <a:pt x="728" y="50"/>
                                          <a:pt x="738" y="22"/>
                                          <a:pt x="689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974706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0" y="360"/>
                                    <a:ext cx="2024280" cy="436860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3458880" y="360"/>
                                    <a:ext cx="1884600" cy="441792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699120" y="360"/>
                                    <a:ext cx="1565640" cy="432648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2344320" y="-360"/>
                                    <a:ext cx="312840" cy="432720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3267720" y="1080"/>
                                    <a:ext cx="1328760" cy="440712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862720" y="-360"/>
                                    <a:ext cx="333000" cy="424980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452240" y="-360"/>
                                    <a:ext cx="1025280" cy="422712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3085560" y="360"/>
                                    <a:ext cx="764280" cy="427716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97470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31640" y="4748400"/>
                                    <a:ext cx="114804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3880" y="0"/>
                                      <a:ext cx="570960" cy="54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2039000">
                                        <a:off x="56880" y="67320"/>
                                        <a:ext cx="456480" cy="40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14" h="1448">
                                            <a:moveTo>
                                              <a:pt x="17" y="878"/>
                                            </a:moveTo>
                                            <a:cubicBezTo>
                                              <a:pt x="0" y="1111"/>
                                              <a:pt x="9" y="1313"/>
                                              <a:pt x="230" y="1400"/>
                                            </a:cubicBezTo>
                                            <a:cubicBezTo>
                                              <a:pt x="420" y="1448"/>
                                              <a:pt x="705" y="1376"/>
                                              <a:pt x="713" y="1099"/>
                                            </a:cubicBezTo>
                                            <a:cubicBezTo>
                                              <a:pt x="927" y="1329"/>
                                              <a:pt x="1314" y="1170"/>
                                              <a:pt x="1299" y="941"/>
                                            </a:cubicBezTo>
                                            <a:cubicBezTo>
                                              <a:pt x="1283" y="704"/>
                                              <a:pt x="1191" y="568"/>
                                              <a:pt x="1030" y="411"/>
                                            </a:cubicBezTo>
                                            <a:cubicBezTo>
                                              <a:pt x="869" y="254"/>
                                              <a:pt x="515" y="71"/>
                                              <a:pt x="333" y="0"/>
                                            </a:cubicBezTo>
                                            <a:cubicBezTo>
                                              <a:pt x="207" y="237"/>
                                              <a:pt x="25" y="641"/>
                                              <a:pt x="17" y="878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568000">
                                        <a:off x="192600" y="310320"/>
                                        <a:ext cx="233640" cy="115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33" h="333">
                                            <a:moveTo>
                                              <a:pt x="833" y="95"/>
                                            </a:moveTo>
                                            <a:cubicBezTo>
                                              <a:pt x="445" y="0"/>
                                              <a:pt x="83" y="230"/>
                                              <a:pt x="0" y="33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2480" y="572040"/>
                                      <a:ext cx="317520" cy="58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83" h="4494">
                                          <a:moveTo>
                                            <a:pt x="241" y="3623"/>
                                          </a:moveTo>
                                          <a:cubicBezTo>
                                            <a:pt x="597" y="3962"/>
                                            <a:pt x="143" y="4494"/>
                                            <a:pt x="474" y="3987"/>
                                          </a:cubicBezTo>
                                          <a:cubicBezTo>
                                            <a:pt x="1983" y="1688"/>
                                            <a:pt x="39" y="61"/>
                                            <a:pt x="0" y="0"/>
                                          </a:cubicBezTo>
                                          <a:cubicBezTo>
                                            <a:pt x="1557" y="2151"/>
                                            <a:pt x="389" y="3495"/>
                                            <a:pt x="241" y="3623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97470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68000">
                                      <a:off x="660240" y="240480"/>
                                      <a:ext cx="368280" cy="50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14" h="1448">
                                          <a:moveTo>
                                            <a:pt x="17" y="878"/>
                                          </a:moveTo>
                                          <a:cubicBezTo>
                                            <a:pt x="0" y="1111"/>
                                            <a:pt x="9" y="1313"/>
                                            <a:pt x="230" y="1400"/>
                                          </a:cubicBezTo>
                                          <a:cubicBezTo>
                                            <a:pt x="420" y="1448"/>
                                            <a:pt x="705" y="1376"/>
                                            <a:pt x="713" y="1099"/>
                                          </a:cubicBezTo>
                                          <a:cubicBezTo>
                                            <a:pt x="927" y="1329"/>
                                            <a:pt x="1314" y="1170"/>
                                            <a:pt x="1299" y="941"/>
                                          </a:cubicBezTo>
                                          <a:cubicBezTo>
                                            <a:pt x="1283" y="704"/>
                                            <a:pt x="1191" y="568"/>
                                            <a:pt x="1030" y="411"/>
                                          </a:cubicBezTo>
                                          <a:cubicBezTo>
                                            <a:pt x="869" y="254"/>
                                            <a:pt x="515" y="71"/>
                                            <a:pt x="333" y="0"/>
                                          </a:cubicBezTo>
                                          <a:cubicBezTo>
                                            <a:pt x="207" y="237"/>
                                            <a:pt x="25" y="641"/>
                                            <a:pt x="17" y="878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97470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767400">
                                      <a:off x="118800" y="247320"/>
                                      <a:ext cx="368280" cy="50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14" h="1448">
                                          <a:moveTo>
                                            <a:pt x="17" y="878"/>
                                          </a:moveTo>
                                          <a:cubicBezTo>
                                            <a:pt x="0" y="1111"/>
                                            <a:pt x="9" y="1313"/>
                                            <a:pt x="230" y="1400"/>
                                          </a:cubicBezTo>
                                          <a:cubicBezTo>
                                            <a:pt x="420" y="1448"/>
                                            <a:pt x="705" y="1376"/>
                                            <a:pt x="713" y="1099"/>
                                          </a:cubicBezTo>
                                          <a:cubicBezTo>
                                            <a:pt x="927" y="1329"/>
                                            <a:pt x="1314" y="1170"/>
                                            <a:pt x="1299" y="941"/>
                                          </a:cubicBezTo>
                                          <a:cubicBezTo>
                                            <a:pt x="1283" y="704"/>
                                            <a:pt x="1191" y="568"/>
                                            <a:pt x="1030" y="411"/>
                                          </a:cubicBezTo>
                                          <a:cubicBezTo>
                                            <a:pt x="869" y="254"/>
                                            <a:pt x="515" y="71"/>
                                            <a:pt x="333" y="0"/>
                                          </a:cubicBezTo>
                                          <a:cubicBezTo>
                                            <a:pt x="207" y="237"/>
                                            <a:pt x="25" y="641"/>
                                            <a:pt x="17" y="878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97470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39000">
                                      <a:off x="366120" y="513000"/>
                                      <a:ext cx="456480" cy="40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14" h="1448">
                                          <a:moveTo>
                                            <a:pt x="17" y="878"/>
                                          </a:moveTo>
                                          <a:cubicBezTo>
                                            <a:pt x="0" y="1111"/>
                                            <a:pt x="9" y="1313"/>
                                            <a:pt x="230" y="1400"/>
                                          </a:cubicBezTo>
                                          <a:cubicBezTo>
                                            <a:pt x="420" y="1448"/>
                                            <a:pt x="705" y="1376"/>
                                            <a:pt x="713" y="1099"/>
                                          </a:cubicBezTo>
                                          <a:cubicBezTo>
                                            <a:pt x="927" y="1329"/>
                                            <a:pt x="1314" y="1170"/>
                                            <a:pt x="1299" y="941"/>
                                          </a:cubicBezTo>
                                          <a:cubicBezTo>
                                            <a:pt x="1283" y="704"/>
                                            <a:pt x="1191" y="568"/>
                                            <a:pt x="1030" y="411"/>
                                          </a:cubicBezTo>
                                          <a:cubicBezTo>
                                            <a:pt x="869" y="254"/>
                                            <a:pt x="515" y="71"/>
                                            <a:pt x="333" y="0"/>
                                          </a:cubicBezTo>
                                          <a:cubicBezTo>
                                            <a:pt x="207" y="237"/>
                                            <a:pt x="25" y="641"/>
                                            <a:pt x="17" y="878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97470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68000">
                                      <a:off x="459360" y="547200"/>
                                      <a:ext cx="21204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8" h="330">
                                          <a:moveTo>
                                            <a:pt x="758" y="48"/>
                                          </a:moveTo>
                                          <a:cubicBezTo>
                                            <a:pt x="315" y="0"/>
                                            <a:pt x="39" y="204"/>
                                            <a:pt x="0" y="3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97470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68000">
                                      <a:off x="395640" y="342720"/>
                                      <a:ext cx="77400" cy="27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800">
                                          <a:moveTo>
                                            <a:pt x="253" y="800"/>
                                          </a:moveTo>
                                          <a:cubicBezTo>
                                            <a:pt x="276" y="357"/>
                                            <a:pt x="142" y="8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97470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68000">
                                      <a:off x="676800" y="366480"/>
                                      <a:ext cx="76680" cy="27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800">
                                          <a:moveTo>
                                            <a:pt x="253" y="800"/>
                                          </a:moveTo>
                                          <a:cubicBezTo>
                                            <a:pt x="276" y="357"/>
                                            <a:pt x="142" y="8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97470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80000" y="4196520"/>
                                    <a:ext cx="1631880" cy="626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3520" y="0"/>
                                      <a:ext cx="433800" cy="304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26600">
                                        <a:off x="20160" y="53280"/>
                                        <a:ext cx="393120" cy="197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95200">
                                        <a:off x="38520" y="30600"/>
                                        <a:ext cx="362520" cy="100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4680"/>
                                      <a:ext cx="558720" cy="41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26600">
                                        <a:off x="29160" y="67320"/>
                                        <a:ext cx="500400" cy="27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95200">
                                        <a:off x="52920" y="36360"/>
                                        <a:ext cx="461520" cy="139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6240" y="213480"/>
                                      <a:ext cx="567000" cy="412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26600">
                                        <a:off x="29160" y="68760"/>
                                        <a:ext cx="509400" cy="27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95200">
                                        <a:off x="52920" y="37080"/>
                                        <a:ext cx="469440" cy="139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280" y="214200"/>
                                      <a:ext cx="567720" cy="412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26600">
                                        <a:off x="29160" y="68760"/>
                                        <a:ext cx="509400" cy="27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95200">
                                        <a:off x="52560" y="36360"/>
                                        <a:ext cx="469800" cy="139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360" y="21240"/>
                                      <a:ext cx="48312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26600">
                                        <a:off x="24480" y="58320"/>
                                        <a:ext cx="433800" cy="23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95200">
                                        <a:off x="45000" y="31680"/>
                                        <a:ext cx="399960" cy="118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1680" y="70560"/>
                                      <a:ext cx="48312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26600">
                                        <a:off x="24480" y="58320"/>
                                        <a:ext cx="433800" cy="233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95200">
                                        <a:off x="45000" y="31680"/>
                                        <a:ext cx="399960" cy="118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48040" y="179280"/>
                                      <a:ext cx="483840" cy="351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026600">
                                        <a:off x="24840" y="58320"/>
                                        <a:ext cx="433800" cy="234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95200">
                                        <a:off x="45720" y="31680"/>
                                        <a:ext cx="399960" cy="118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760" y="226800"/>
                                      <a:ext cx="483840" cy="38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573400">
                                        <a:off x="30960" y="55800"/>
                                        <a:ext cx="421560" cy="275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17" h="752">
                                            <a:moveTo>
                                              <a:pt x="151" y="0"/>
                                            </a:moveTo>
                                            <a:cubicBezTo>
                                              <a:pt x="0" y="364"/>
                                              <a:pt x="1204" y="752"/>
                                              <a:pt x="1217" y="286"/>
                                            </a:cubicBezTo>
                                            <a:cubicBezTo>
                                              <a:pt x="1217" y="286"/>
                                              <a:pt x="151" y="0"/>
                                              <a:pt x="15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304800">
                                        <a:off x="43920" y="24480"/>
                                        <a:ext cx="388800" cy="139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97470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56080" y="390960"/>
                                  <a:ext cx="1068840" cy="105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65000">
                                  <a:off x="2181600" y="3853080"/>
                                  <a:ext cx="396360" cy="39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40800">
                                  <a:off x="3151440" y="1525320"/>
                                  <a:ext cx="62856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1840680"/>
                                  <a:ext cx="54540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40800">
                                  <a:off x="695880" y="991080"/>
                                  <a:ext cx="899640" cy="89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360" y="2870640"/>
                                  <a:ext cx="491400" cy="47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940800">
                                  <a:off x="1451520" y="2872440"/>
                                  <a:ext cx="487080" cy="48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65000">
                                  <a:off x="3844080" y="206640"/>
                                  <a:ext cx="995760" cy="9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65000">
                                  <a:off x="2868840" y="3940200"/>
                                  <a:ext cx="308520" cy="3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4" h="2771">
                                      <a:moveTo>
                                        <a:pt x="2698" y="1115"/>
                                      </a:moveTo>
                                      <a:cubicBezTo>
                                        <a:pt x="2739" y="1184"/>
                                        <a:pt x="2778" y="1273"/>
                                        <a:pt x="2786" y="1340"/>
                                      </a:cubicBezTo>
                                      <a:cubicBezTo>
                                        <a:pt x="2794" y="1407"/>
                                        <a:pt x="2787" y="1464"/>
                                        <a:pt x="2748" y="1515"/>
                                      </a:cubicBezTo>
                                      <a:cubicBezTo>
                                        <a:pt x="2709" y="1566"/>
                                        <a:pt x="2641" y="1614"/>
                                        <a:pt x="2554" y="1647"/>
                                      </a:cubicBezTo>
                                      <a:cubicBezTo>
                                        <a:pt x="2467" y="1680"/>
                                        <a:pt x="2332" y="1719"/>
                                        <a:pt x="2229" y="1716"/>
                                      </a:cubicBezTo>
                                      <a:cubicBezTo>
                                        <a:pt x="2126" y="1713"/>
                                        <a:pt x="1998" y="1647"/>
                                        <a:pt x="1934" y="1628"/>
                                      </a:cubicBezTo>
                                      <a:cubicBezTo>
                                        <a:pt x="1870" y="1609"/>
                                        <a:pt x="1819" y="1574"/>
                                        <a:pt x="1847" y="1603"/>
                                      </a:cubicBezTo>
                                      <a:cubicBezTo>
                                        <a:pt x="1875" y="1632"/>
                                        <a:pt x="2017" y="1701"/>
                                        <a:pt x="2103" y="1803"/>
                                      </a:cubicBezTo>
                                      <a:cubicBezTo>
                                        <a:pt x="2189" y="1905"/>
                                        <a:pt x="2335" y="2103"/>
                                        <a:pt x="2366" y="2216"/>
                                      </a:cubicBezTo>
                                      <a:cubicBezTo>
                                        <a:pt x="2397" y="2329"/>
                                        <a:pt x="2362" y="2417"/>
                                        <a:pt x="2291" y="2479"/>
                                      </a:cubicBezTo>
                                      <a:cubicBezTo>
                                        <a:pt x="2220" y="2541"/>
                                        <a:pt x="2020" y="2573"/>
                                        <a:pt x="1941" y="2586"/>
                                      </a:cubicBezTo>
                                      <a:cubicBezTo>
                                        <a:pt x="1859" y="2581"/>
                                        <a:pt x="1845" y="2541"/>
                                        <a:pt x="1815" y="2554"/>
                                      </a:cubicBezTo>
                                      <a:cubicBezTo>
                                        <a:pt x="1785" y="2567"/>
                                        <a:pt x="1803" y="2626"/>
                                        <a:pt x="1759" y="2661"/>
                                      </a:cubicBezTo>
                                      <a:cubicBezTo>
                                        <a:pt x="1715" y="2696"/>
                                        <a:pt x="1643" y="2771"/>
                                        <a:pt x="1552" y="2767"/>
                                      </a:cubicBezTo>
                                      <a:cubicBezTo>
                                        <a:pt x="1461" y="2763"/>
                                        <a:pt x="1283" y="2755"/>
                                        <a:pt x="1214" y="2636"/>
                                      </a:cubicBezTo>
                                      <a:cubicBezTo>
                                        <a:pt x="1177" y="2611"/>
                                        <a:pt x="1026" y="2354"/>
                                        <a:pt x="1233" y="1922"/>
                                      </a:cubicBezTo>
                                      <a:cubicBezTo>
                                        <a:pt x="1289" y="1784"/>
                                        <a:pt x="1335" y="1720"/>
                                        <a:pt x="1252" y="1791"/>
                                      </a:cubicBezTo>
                                      <a:cubicBezTo>
                                        <a:pt x="1077" y="2135"/>
                                        <a:pt x="882" y="2342"/>
                                        <a:pt x="738" y="2348"/>
                                      </a:cubicBezTo>
                                      <a:cubicBezTo>
                                        <a:pt x="463" y="2348"/>
                                        <a:pt x="378" y="2232"/>
                                        <a:pt x="332" y="2149"/>
                                      </a:cubicBezTo>
                                      <a:cubicBezTo>
                                        <a:pt x="150" y="1853"/>
                                        <a:pt x="519" y="1778"/>
                                        <a:pt x="419" y="1797"/>
                                      </a:cubicBezTo>
                                      <a:cubicBezTo>
                                        <a:pt x="0" y="1665"/>
                                        <a:pt x="85" y="1347"/>
                                        <a:pt x="131" y="1233"/>
                                      </a:cubicBezTo>
                                      <a:cubicBezTo>
                                        <a:pt x="177" y="1122"/>
                                        <a:pt x="425" y="1046"/>
                                        <a:pt x="670" y="1089"/>
                                      </a:cubicBezTo>
                                      <a:cubicBezTo>
                                        <a:pt x="838" y="1088"/>
                                        <a:pt x="1095" y="1222"/>
                                        <a:pt x="1139" y="1227"/>
                                      </a:cubicBezTo>
                                      <a:cubicBezTo>
                                        <a:pt x="1183" y="1232"/>
                                        <a:pt x="1012" y="1176"/>
                                        <a:pt x="933" y="1121"/>
                                      </a:cubicBezTo>
                                      <a:cubicBezTo>
                                        <a:pt x="867" y="1070"/>
                                        <a:pt x="729" y="984"/>
                                        <a:pt x="663" y="895"/>
                                      </a:cubicBezTo>
                                      <a:cubicBezTo>
                                        <a:pt x="597" y="806"/>
                                        <a:pt x="551" y="682"/>
                                        <a:pt x="535" y="587"/>
                                      </a:cubicBezTo>
                                      <a:cubicBezTo>
                                        <a:pt x="519" y="492"/>
                                        <a:pt x="501" y="386"/>
                                        <a:pt x="569" y="326"/>
                                      </a:cubicBezTo>
                                      <a:cubicBezTo>
                                        <a:pt x="637" y="266"/>
                                        <a:pt x="751" y="144"/>
                                        <a:pt x="945" y="225"/>
                                      </a:cubicBezTo>
                                      <a:cubicBezTo>
                                        <a:pt x="1039" y="276"/>
                                        <a:pt x="1004" y="306"/>
                                        <a:pt x="1095" y="276"/>
                                      </a:cubicBezTo>
                                      <a:cubicBezTo>
                                        <a:pt x="1120" y="269"/>
                                        <a:pt x="1095" y="0"/>
                                        <a:pt x="1490" y="44"/>
                                      </a:cubicBezTo>
                                      <a:cubicBezTo>
                                        <a:pt x="1753" y="88"/>
                                        <a:pt x="1777" y="314"/>
                                        <a:pt x="1796" y="466"/>
                                      </a:cubicBezTo>
                                      <a:cubicBezTo>
                                        <a:pt x="1771" y="660"/>
                                        <a:pt x="1689" y="825"/>
                                        <a:pt x="1653" y="927"/>
                                      </a:cubicBezTo>
                                      <a:cubicBezTo>
                                        <a:pt x="1617" y="1029"/>
                                        <a:pt x="1579" y="1054"/>
                                        <a:pt x="1577" y="1077"/>
                                      </a:cubicBezTo>
                                      <a:cubicBezTo>
                                        <a:pt x="1575" y="1100"/>
                                        <a:pt x="1596" y="1128"/>
                                        <a:pt x="1640" y="1064"/>
                                      </a:cubicBezTo>
                                      <a:cubicBezTo>
                                        <a:pt x="1684" y="1000"/>
                                        <a:pt x="1749" y="795"/>
                                        <a:pt x="1840" y="695"/>
                                      </a:cubicBezTo>
                                      <a:cubicBezTo>
                                        <a:pt x="1931" y="595"/>
                                        <a:pt x="2081" y="490"/>
                                        <a:pt x="2185" y="463"/>
                                      </a:cubicBezTo>
                                      <a:cubicBezTo>
                                        <a:pt x="2289" y="436"/>
                                        <a:pt x="2397" y="466"/>
                                        <a:pt x="2466" y="532"/>
                                      </a:cubicBezTo>
                                      <a:cubicBezTo>
                                        <a:pt x="2535" y="598"/>
                                        <a:pt x="2577" y="780"/>
                                        <a:pt x="2598" y="860"/>
                                      </a:cubicBezTo>
                                      <a:cubicBezTo>
                                        <a:pt x="2619" y="940"/>
                                        <a:pt x="2574" y="972"/>
                                        <a:pt x="2591" y="1014"/>
                                      </a:cubicBezTo>
                                      <a:cubicBezTo>
                                        <a:pt x="2608" y="1056"/>
                                        <a:pt x="2676" y="1094"/>
                                        <a:pt x="2698" y="111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7470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577400"/>
                              <a:ext cx="117792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457">
                                  <a:moveTo>
                                    <a:pt x="0" y="254"/>
                                  </a:moveTo>
                                  <a:cubicBezTo>
                                    <a:pt x="104" y="147"/>
                                    <a:pt x="148" y="0"/>
                                    <a:pt x="306" y="24"/>
                                  </a:cubicBezTo>
                                  <a:cubicBezTo>
                                    <a:pt x="463" y="48"/>
                                    <a:pt x="764" y="337"/>
                                    <a:pt x="945" y="397"/>
                                  </a:cubicBezTo>
                                  <a:cubicBezTo>
                                    <a:pt x="1126" y="457"/>
                                    <a:pt x="1297" y="388"/>
                                    <a:pt x="1390" y="386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880" y="4593960"/>
                              <a:ext cx="183276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2" h="814">
                                  <a:moveTo>
                                    <a:pt x="0" y="814"/>
                                  </a:moveTo>
                                  <a:cubicBezTo>
                                    <a:pt x="52" y="802"/>
                                    <a:pt x="257" y="787"/>
                                    <a:pt x="330" y="744"/>
                                  </a:cubicBezTo>
                                  <a:cubicBezTo>
                                    <a:pt x="403" y="701"/>
                                    <a:pt x="390" y="607"/>
                                    <a:pt x="435" y="559"/>
                                  </a:cubicBezTo>
                                  <a:cubicBezTo>
                                    <a:pt x="480" y="511"/>
                                    <a:pt x="512" y="538"/>
                                    <a:pt x="603" y="454"/>
                                  </a:cubicBezTo>
                                  <a:cubicBezTo>
                                    <a:pt x="694" y="370"/>
                                    <a:pt x="844" y="104"/>
                                    <a:pt x="981" y="52"/>
                                  </a:cubicBezTo>
                                  <a:cubicBezTo>
                                    <a:pt x="1118" y="0"/>
                                    <a:pt x="1313" y="110"/>
                                    <a:pt x="1424" y="140"/>
                                  </a:cubicBezTo>
                                  <a:cubicBezTo>
                                    <a:pt x="1535" y="170"/>
                                    <a:pt x="1557" y="196"/>
                                    <a:pt x="1650" y="232"/>
                                  </a:cubicBezTo>
                                  <a:cubicBezTo>
                                    <a:pt x="1743" y="268"/>
                                    <a:pt x="1898" y="357"/>
                                    <a:pt x="1980" y="357"/>
                                  </a:cubicBezTo>
                                  <a:cubicBezTo>
                                    <a:pt x="2062" y="357"/>
                                    <a:pt x="2102" y="294"/>
                                    <a:pt x="2142" y="23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577880"/>
                              <a:ext cx="241920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0" h="1478">
                                  <a:moveTo>
                                    <a:pt x="2372" y="579"/>
                                  </a:moveTo>
                                  <a:cubicBezTo>
                                    <a:pt x="2385" y="0"/>
                                    <a:pt x="1378" y="13"/>
                                    <a:pt x="1440" y="745"/>
                                  </a:cubicBezTo>
                                  <a:cubicBezTo>
                                    <a:pt x="1382" y="254"/>
                                    <a:pt x="587" y="425"/>
                                    <a:pt x="803" y="887"/>
                                  </a:cubicBezTo>
                                  <a:cubicBezTo>
                                    <a:pt x="83" y="845"/>
                                    <a:pt x="0" y="1241"/>
                                    <a:pt x="291" y="1303"/>
                                  </a:cubicBezTo>
                                  <a:cubicBezTo>
                                    <a:pt x="582" y="1365"/>
                                    <a:pt x="2204" y="1378"/>
                                    <a:pt x="2551" y="1257"/>
                                  </a:cubicBezTo>
                                  <a:cubicBezTo>
                                    <a:pt x="3550" y="1478"/>
                                    <a:pt x="3067" y="384"/>
                                    <a:pt x="2372" y="57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960" y="1019520"/>
                              <a:ext cx="113652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0" h="1366">
                                  <a:moveTo>
                                    <a:pt x="0" y="1228"/>
                                  </a:moveTo>
                                  <a:cubicBezTo>
                                    <a:pt x="155" y="1217"/>
                                    <a:pt x="793" y="1276"/>
                                    <a:pt x="921" y="1159"/>
                                  </a:cubicBezTo>
                                  <a:cubicBezTo>
                                    <a:pt x="1790" y="1366"/>
                                    <a:pt x="1370" y="343"/>
                                    <a:pt x="766" y="525"/>
                                  </a:cubicBezTo>
                                  <a:cubicBezTo>
                                    <a:pt x="750" y="300"/>
                                    <a:pt x="769" y="53"/>
                                    <a:pt x="548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320" y="2343600"/>
                              <a:ext cx="2862720" cy="159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5" h="1457">
                                  <a:moveTo>
                                    <a:pt x="1841" y="803"/>
                                  </a:moveTo>
                                  <a:cubicBezTo>
                                    <a:pt x="1849" y="249"/>
                                    <a:pt x="1269" y="426"/>
                                    <a:pt x="1218" y="588"/>
                                  </a:cubicBezTo>
                                  <a:cubicBezTo>
                                    <a:pt x="1010" y="0"/>
                                    <a:pt x="577" y="187"/>
                                    <a:pt x="474" y="276"/>
                                  </a:cubicBezTo>
                                  <a:cubicBezTo>
                                    <a:pt x="338" y="396"/>
                                    <a:pt x="218" y="713"/>
                                    <a:pt x="512" y="945"/>
                                  </a:cubicBezTo>
                                  <a:cubicBezTo>
                                    <a:pt x="0" y="785"/>
                                    <a:pt x="26" y="1306"/>
                                    <a:pt x="140" y="1375"/>
                                  </a:cubicBezTo>
                                  <a:cubicBezTo>
                                    <a:pt x="353" y="1421"/>
                                    <a:pt x="1054" y="1457"/>
                                    <a:pt x="1208" y="1392"/>
                                  </a:cubicBezTo>
                                  <a:cubicBezTo>
                                    <a:pt x="1252" y="1249"/>
                                    <a:pt x="2065" y="1381"/>
                                    <a:pt x="2170" y="1283"/>
                                  </a:cubicBezTo>
                                  <a:cubicBezTo>
                                    <a:pt x="2275" y="1185"/>
                                    <a:pt x="2184" y="706"/>
                                    <a:pt x="1841" y="80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83800">
                              <a:off x="1787400" y="4336920"/>
                              <a:ext cx="990720" cy="868680"/>
                            </a:xfrm>
                            <a:custGeom>
                              <a:avLst/>
                              <a:gdLst>
                                <a:gd name="textAreaLeft" fmla="*/ 259560 w 561600"/>
                                <a:gd name="textAreaRight" fmla="*/ 302040 w 561600"/>
                                <a:gd name="textAreaTop" fmla="*/ 227520 h 492480"/>
                                <a:gd name="textAreaBottom" fmla="*/ 264960 h 49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9978" y="997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1622" y="997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1622" y="1162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9978" y="1162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7470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4799880"/>
                              <a:ext cx="4896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" h="333">
                                  <a:moveTo>
                                    <a:pt x="0" y="333"/>
                                  </a:moveTo>
                                  <a:cubicBezTo>
                                    <a:pt x="34" y="285"/>
                                    <a:pt x="113" y="66"/>
                                    <a:pt x="203" y="33"/>
                                  </a:cubicBezTo>
                                  <a:cubicBezTo>
                                    <a:pt x="293" y="0"/>
                                    <a:pt x="444" y="121"/>
                                    <a:pt x="539" y="137"/>
                                  </a:cubicBezTo>
                                  <a:cubicBezTo>
                                    <a:pt x="634" y="153"/>
                                    <a:pt x="702" y="141"/>
                                    <a:pt x="771" y="13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4916520"/>
                              <a:ext cx="164340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8" h="847">
                                  <a:moveTo>
                                    <a:pt x="2553" y="467"/>
                                  </a:moveTo>
                                  <a:cubicBezTo>
                                    <a:pt x="2488" y="454"/>
                                    <a:pt x="2313" y="464"/>
                                    <a:pt x="2164" y="387"/>
                                  </a:cubicBezTo>
                                  <a:cubicBezTo>
                                    <a:pt x="2015" y="310"/>
                                    <a:pt x="1748" y="0"/>
                                    <a:pt x="1661" y="7"/>
                                  </a:cubicBezTo>
                                  <a:cubicBezTo>
                                    <a:pt x="1574" y="14"/>
                                    <a:pt x="1742" y="364"/>
                                    <a:pt x="1643" y="431"/>
                                  </a:cubicBezTo>
                                  <a:cubicBezTo>
                                    <a:pt x="1544" y="498"/>
                                    <a:pt x="1190" y="424"/>
                                    <a:pt x="1068" y="408"/>
                                  </a:cubicBezTo>
                                  <a:cubicBezTo>
                                    <a:pt x="946" y="392"/>
                                    <a:pt x="952" y="326"/>
                                    <a:pt x="910" y="337"/>
                                  </a:cubicBezTo>
                                  <a:cubicBezTo>
                                    <a:pt x="868" y="348"/>
                                    <a:pt x="852" y="437"/>
                                    <a:pt x="814" y="473"/>
                                  </a:cubicBezTo>
                                  <a:cubicBezTo>
                                    <a:pt x="776" y="509"/>
                                    <a:pt x="726" y="539"/>
                                    <a:pt x="680" y="552"/>
                                  </a:cubicBezTo>
                                  <a:cubicBezTo>
                                    <a:pt x="634" y="565"/>
                                    <a:pt x="585" y="527"/>
                                    <a:pt x="538" y="552"/>
                                  </a:cubicBezTo>
                                  <a:cubicBezTo>
                                    <a:pt x="491" y="577"/>
                                    <a:pt x="462" y="682"/>
                                    <a:pt x="400" y="700"/>
                                  </a:cubicBezTo>
                                  <a:cubicBezTo>
                                    <a:pt x="338" y="718"/>
                                    <a:pt x="236" y="653"/>
                                    <a:pt x="169" y="660"/>
                                  </a:cubicBezTo>
                                  <a:cubicBezTo>
                                    <a:pt x="102" y="667"/>
                                    <a:pt x="0" y="710"/>
                                    <a:pt x="0" y="741"/>
                                  </a:cubicBezTo>
                                  <a:cubicBezTo>
                                    <a:pt x="0" y="772"/>
                                    <a:pt x="57" y="847"/>
                                    <a:pt x="169" y="847"/>
                                  </a:cubicBezTo>
                                  <a:cubicBezTo>
                                    <a:pt x="281" y="847"/>
                                    <a:pt x="492" y="742"/>
                                    <a:pt x="671" y="741"/>
                                  </a:cubicBezTo>
                                  <a:cubicBezTo>
                                    <a:pt x="850" y="740"/>
                                    <a:pt x="1115" y="838"/>
                                    <a:pt x="1244" y="838"/>
                                  </a:cubicBezTo>
                                  <a:cubicBezTo>
                                    <a:pt x="1373" y="838"/>
                                    <a:pt x="1345" y="757"/>
                                    <a:pt x="1448" y="741"/>
                                  </a:cubicBezTo>
                                  <a:cubicBezTo>
                                    <a:pt x="1551" y="725"/>
                                    <a:pt x="1745" y="756"/>
                                    <a:pt x="1864" y="741"/>
                                  </a:cubicBezTo>
                                  <a:cubicBezTo>
                                    <a:pt x="1983" y="726"/>
                                    <a:pt x="2043" y="654"/>
                                    <a:pt x="2164" y="652"/>
                                  </a:cubicBezTo>
                                  <a:cubicBezTo>
                                    <a:pt x="2285" y="650"/>
                                    <a:pt x="2500" y="715"/>
                                    <a:pt x="2588" y="73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6640" y="2864880"/>
                              <a:ext cx="1741680" cy="232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7320" y="986760"/>
                                <a:ext cx="412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108">
                                    <a:moveTo>
                                      <a:pt x="0" y="0"/>
                                    </a:moveTo>
                                    <a:cubicBezTo>
                                      <a:pt x="48" y="148"/>
                                      <a:pt x="97" y="296"/>
                                      <a:pt x="169" y="400"/>
                                    </a:cubicBezTo>
                                    <a:cubicBezTo>
                                      <a:pt x="241" y="504"/>
                                      <a:pt x="374" y="500"/>
                                      <a:pt x="430" y="624"/>
                                    </a:cubicBezTo>
                                    <a:cubicBezTo>
                                      <a:pt x="486" y="748"/>
                                      <a:pt x="471" y="993"/>
                                      <a:pt x="505" y="1143"/>
                                    </a:cubicBezTo>
                                    <a:cubicBezTo>
                                      <a:pt x="539" y="1293"/>
                                      <a:pt x="649" y="1365"/>
                                      <a:pt x="634" y="1526"/>
                                    </a:cubicBezTo>
                                    <a:cubicBezTo>
                                      <a:pt x="619" y="1687"/>
                                      <a:pt x="460" y="1987"/>
                                      <a:pt x="414" y="2108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970200"/>
                                <a:ext cx="403200" cy="119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5" h="1887">
                                    <a:moveTo>
                                      <a:pt x="635" y="0"/>
                                    </a:moveTo>
                                    <a:cubicBezTo>
                                      <a:pt x="578" y="68"/>
                                      <a:pt x="410" y="267"/>
                                      <a:pt x="305" y="405"/>
                                    </a:cubicBezTo>
                                    <a:cubicBezTo>
                                      <a:pt x="200" y="543"/>
                                      <a:pt x="12" y="677"/>
                                      <a:pt x="6" y="827"/>
                                    </a:cubicBezTo>
                                    <a:cubicBezTo>
                                      <a:pt x="0" y="977"/>
                                      <a:pt x="222" y="1127"/>
                                      <a:pt x="271" y="1304"/>
                                    </a:cubicBezTo>
                                    <a:cubicBezTo>
                                      <a:pt x="320" y="1481"/>
                                      <a:pt x="293" y="1766"/>
                                      <a:pt x="298" y="188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300960"/>
                                <a:ext cx="391680" cy="11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1751">
                                    <a:moveTo>
                                      <a:pt x="0" y="1080"/>
                                    </a:moveTo>
                                    <a:cubicBezTo>
                                      <a:pt x="51" y="1215"/>
                                      <a:pt x="102" y="1351"/>
                                      <a:pt x="158" y="1430"/>
                                    </a:cubicBezTo>
                                    <a:cubicBezTo>
                                      <a:pt x="214" y="1509"/>
                                      <a:pt x="271" y="1505"/>
                                      <a:pt x="334" y="1554"/>
                                    </a:cubicBezTo>
                                    <a:cubicBezTo>
                                      <a:pt x="397" y="1603"/>
                                      <a:pt x="495" y="1751"/>
                                      <a:pt x="538" y="1723"/>
                                    </a:cubicBezTo>
                                    <a:cubicBezTo>
                                      <a:pt x="581" y="1695"/>
                                      <a:pt x="617" y="1523"/>
                                      <a:pt x="591" y="1386"/>
                                    </a:cubicBezTo>
                                    <a:cubicBezTo>
                                      <a:pt x="565" y="1249"/>
                                      <a:pt x="415" y="1081"/>
                                      <a:pt x="380" y="900"/>
                                    </a:cubicBezTo>
                                    <a:cubicBezTo>
                                      <a:pt x="345" y="719"/>
                                      <a:pt x="431" y="452"/>
                                      <a:pt x="380" y="302"/>
                                    </a:cubicBezTo>
                                    <a:cubicBezTo>
                                      <a:pt x="329" y="152"/>
                                      <a:pt x="201" y="76"/>
                                      <a:pt x="73" y="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261000"/>
                                <a:ext cx="4316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889">
                                    <a:moveTo>
                                      <a:pt x="0" y="0"/>
                                    </a:moveTo>
                                    <a:cubicBezTo>
                                      <a:pt x="64" y="42"/>
                                      <a:pt x="129" y="84"/>
                                      <a:pt x="176" y="124"/>
                                    </a:cubicBezTo>
                                    <a:cubicBezTo>
                                      <a:pt x="223" y="164"/>
                                      <a:pt x="258" y="183"/>
                                      <a:pt x="283" y="239"/>
                                    </a:cubicBezTo>
                                    <a:cubicBezTo>
                                      <a:pt x="308" y="295"/>
                                      <a:pt x="322" y="388"/>
                                      <a:pt x="328" y="460"/>
                                    </a:cubicBezTo>
                                    <a:cubicBezTo>
                                      <a:pt x="334" y="532"/>
                                      <a:pt x="319" y="604"/>
                                      <a:pt x="319" y="672"/>
                                    </a:cubicBezTo>
                                    <a:cubicBezTo>
                                      <a:pt x="319" y="740"/>
                                      <a:pt x="305" y="843"/>
                                      <a:pt x="328" y="866"/>
                                    </a:cubicBezTo>
                                    <a:cubicBezTo>
                                      <a:pt x="351" y="889"/>
                                      <a:pt x="424" y="856"/>
                                      <a:pt x="459" y="812"/>
                                    </a:cubicBezTo>
                                    <a:cubicBezTo>
                                      <a:pt x="494" y="768"/>
                                      <a:pt x="503" y="677"/>
                                      <a:pt x="540" y="602"/>
                                    </a:cubicBezTo>
                                    <a:cubicBezTo>
                                      <a:pt x="577" y="527"/>
                                      <a:pt x="628" y="446"/>
                                      <a:pt x="680" y="365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116604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0" h="1044">
                                    <a:moveTo>
                                      <a:pt x="605" y="217"/>
                                    </a:moveTo>
                                    <a:cubicBezTo>
                                      <a:pt x="559" y="259"/>
                                      <a:pt x="450" y="229"/>
                                      <a:pt x="419" y="261"/>
                                    </a:cubicBezTo>
                                    <a:cubicBezTo>
                                      <a:pt x="388" y="293"/>
                                      <a:pt x="452" y="376"/>
                                      <a:pt x="419" y="411"/>
                                    </a:cubicBezTo>
                                    <a:cubicBezTo>
                                      <a:pt x="386" y="446"/>
                                      <a:pt x="261" y="416"/>
                                      <a:pt x="219" y="474"/>
                                    </a:cubicBezTo>
                                    <a:cubicBezTo>
                                      <a:pt x="177" y="532"/>
                                      <a:pt x="193" y="681"/>
                                      <a:pt x="165" y="760"/>
                                    </a:cubicBezTo>
                                    <a:cubicBezTo>
                                      <a:pt x="137" y="839"/>
                                      <a:pt x="0" y="906"/>
                                      <a:pt x="50" y="948"/>
                                    </a:cubicBezTo>
                                    <a:cubicBezTo>
                                      <a:pt x="100" y="990"/>
                                      <a:pt x="379" y="1044"/>
                                      <a:pt x="464" y="1013"/>
                                    </a:cubicBezTo>
                                    <a:cubicBezTo>
                                      <a:pt x="549" y="982"/>
                                      <a:pt x="494" y="800"/>
                                      <a:pt x="561" y="760"/>
                                    </a:cubicBezTo>
                                    <a:cubicBezTo>
                                      <a:pt x="628" y="720"/>
                                      <a:pt x="814" y="810"/>
                                      <a:pt x="864" y="776"/>
                                    </a:cubicBezTo>
                                    <a:cubicBezTo>
                                      <a:pt x="914" y="742"/>
                                      <a:pt x="876" y="614"/>
                                      <a:pt x="864" y="553"/>
                                    </a:cubicBezTo>
                                    <a:cubicBezTo>
                                      <a:pt x="852" y="492"/>
                                      <a:pt x="747" y="452"/>
                                      <a:pt x="791" y="411"/>
                                    </a:cubicBezTo>
                                    <a:cubicBezTo>
                                      <a:pt x="835" y="370"/>
                                      <a:pt x="1050" y="357"/>
                                      <a:pt x="1125" y="305"/>
                                    </a:cubicBezTo>
                                    <a:cubicBezTo>
                                      <a:pt x="1200" y="253"/>
                                      <a:pt x="1270" y="129"/>
                                      <a:pt x="1241" y="102"/>
                                    </a:cubicBezTo>
                                    <a:cubicBezTo>
                                      <a:pt x="1212" y="75"/>
                                      <a:pt x="1040" y="162"/>
                                      <a:pt x="949" y="146"/>
                                    </a:cubicBezTo>
                                    <a:cubicBezTo>
                                      <a:pt x="858" y="130"/>
                                      <a:pt x="751" y="0"/>
                                      <a:pt x="695" y="9"/>
                                    </a:cubicBezTo>
                                    <a:cubicBezTo>
                                      <a:pt x="639" y="18"/>
                                      <a:pt x="651" y="175"/>
                                      <a:pt x="605" y="2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5520"/>
                                <a:ext cx="897120" cy="61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971">
                                    <a:moveTo>
                                      <a:pt x="842" y="128"/>
                                    </a:moveTo>
                                    <a:cubicBezTo>
                                      <a:pt x="800" y="128"/>
                                      <a:pt x="729" y="147"/>
                                      <a:pt x="673" y="128"/>
                                    </a:cubicBezTo>
                                    <a:cubicBezTo>
                                      <a:pt x="617" y="109"/>
                                      <a:pt x="561" y="28"/>
                                      <a:pt x="504" y="14"/>
                                    </a:cubicBezTo>
                                    <a:cubicBezTo>
                                      <a:pt x="447" y="0"/>
                                      <a:pt x="368" y="22"/>
                                      <a:pt x="329" y="41"/>
                                    </a:cubicBezTo>
                                    <a:cubicBezTo>
                                      <a:pt x="290" y="60"/>
                                      <a:pt x="301" y="101"/>
                                      <a:pt x="270" y="128"/>
                                    </a:cubicBezTo>
                                    <a:cubicBezTo>
                                      <a:pt x="239" y="155"/>
                                      <a:pt x="183" y="180"/>
                                      <a:pt x="143" y="205"/>
                                    </a:cubicBezTo>
                                    <a:cubicBezTo>
                                      <a:pt x="103" y="230"/>
                                      <a:pt x="47" y="237"/>
                                      <a:pt x="28" y="279"/>
                                    </a:cubicBezTo>
                                    <a:cubicBezTo>
                                      <a:pt x="9" y="321"/>
                                      <a:pt x="0" y="406"/>
                                      <a:pt x="28" y="459"/>
                                    </a:cubicBezTo>
                                    <a:cubicBezTo>
                                      <a:pt x="56" y="512"/>
                                      <a:pt x="197" y="550"/>
                                      <a:pt x="197" y="597"/>
                                    </a:cubicBezTo>
                                    <a:cubicBezTo>
                                      <a:pt x="197" y="644"/>
                                      <a:pt x="37" y="680"/>
                                      <a:pt x="28" y="739"/>
                                    </a:cubicBezTo>
                                    <a:cubicBezTo>
                                      <a:pt x="19" y="798"/>
                                      <a:pt x="68" y="931"/>
                                      <a:pt x="143" y="951"/>
                                    </a:cubicBezTo>
                                    <a:cubicBezTo>
                                      <a:pt x="218" y="971"/>
                                      <a:pt x="389" y="874"/>
                                      <a:pt x="477" y="859"/>
                                    </a:cubicBezTo>
                                    <a:cubicBezTo>
                                      <a:pt x="565" y="844"/>
                                      <a:pt x="598" y="878"/>
                                      <a:pt x="673" y="859"/>
                                    </a:cubicBezTo>
                                    <a:cubicBezTo>
                                      <a:pt x="748" y="840"/>
                                      <a:pt x="855" y="768"/>
                                      <a:pt x="927" y="747"/>
                                    </a:cubicBezTo>
                                    <a:cubicBezTo>
                                      <a:pt x="999" y="726"/>
                                      <a:pt x="1028" y="744"/>
                                      <a:pt x="1103" y="730"/>
                                    </a:cubicBezTo>
                                    <a:cubicBezTo>
                                      <a:pt x="1178" y="716"/>
                                      <a:pt x="1345" y="710"/>
                                      <a:pt x="1379" y="661"/>
                                    </a:cubicBezTo>
                                    <a:cubicBezTo>
                                      <a:pt x="1413" y="612"/>
                                      <a:pt x="1353" y="485"/>
                                      <a:pt x="1307" y="433"/>
                                    </a:cubicBezTo>
                                    <a:cubicBezTo>
                                      <a:pt x="1261" y="381"/>
                                      <a:pt x="1137" y="401"/>
                                      <a:pt x="1103" y="350"/>
                                    </a:cubicBezTo>
                                    <a:cubicBezTo>
                                      <a:pt x="1069" y="299"/>
                                      <a:pt x="1132" y="165"/>
                                      <a:pt x="1103" y="128"/>
                                    </a:cubicBezTo>
                                    <a:cubicBezTo>
                                      <a:pt x="1074" y="91"/>
                                      <a:pt x="970" y="128"/>
                                      <a:pt x="927" y="128"/>
                                    </a:cubicBezTo>
                                    <a:cubicBezTo>
                                      <a:pt x="884" y="128"/>
                                      <a:pt x="884" y="128"/>
                                      <a:pt x="842" y="12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760" y="252720"/>
                                <a:ext cx="47448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642">
                                    <a:moveTo>
                                      <a:pt x="294" y="225"/>
                                    </a:moveTo>
                                    <a:cubicBezTo>
                                      <a:pt x="272" y="243"/>
                                      <a:pt x="202" y="177"/>
                                      <a:pt x="165" y="181"/>
                                    </a:cubicBezTo>
                                    <a:cubicBezTo>
                                      <a:pt x="128" y="185"/>
                                      <a:pt x="89" y="230"/>
                                      <a:pt x="73" y="252"/>
                                    </a:cubicBezTo>
                                    <a:cubicBezTo>
                                      <a:pt x="57" y="274"/>
                                      <a:pt x="77" y="280"/>
                                      <a:pt x="66" y="314"/>
                                    </a:cubicBezTo>
                                    <a:cubicBezTo>
                                      <a:pt x="55" y="348"/>
                                      <a:pt x="0" y="420"/>
                                      <a:pt x="6" y="455"/>
                                    </a:cubicBezTo>
                                    <a:cubicBezTo>
                                      <a:pt x="12" y="490"/>
                                      <a:pt x="52" y="517"/>
                                      <a:pt x="100" y="526"/>
                                    </a:cubicBezTo>
                                    <a:cubicBezTo>
                                      <a:pt x="148" y="535"/>
                                      <a:pt x="251" y="493"/>
                                      <a:pt x="294" y="508"/>
                                    </a:cubicBezTo>
                                    <a:cubicBezTo>
                                      <a:pt x="337" y="523"/>
                                      <a:pt x="319" y="597"/>
                                      <a:pt x="357" y="615"/>
                                    </a:cubicBezTo>
                                    <a:cubicBezTo>
                                      <a:pt x="395" y="633"/>
                                      <a:pt x="491" y="642"/>
                                      <a:pt x="525" y="615"/>
                                    </a:cubicBezTo>
                                    <a:cubicBezTo>
                                      <a:pt x="559" y="588"/>
                                      <a:pt x="528" y="482"/>
                                      <a:pt x="560" y="455"/>
                                    </a:cubicBezTo>
                                    <a:cubicBezTo>
                                      <a:pt x="592" y="428"/>
                                      <a:pt x="692" y="489"/>
                                      <a:pt x="719" y="455"/>
                                    </a:cubicBezTo>
                                    <a:cubicBezTo>
                                      <a:pt x="746" y="421"/>
                                      <a:pt x="747" y="302"/>
                                      <a:pt x="719" y="252"/>
                                    </a:cubicBezTo>
                                    <a:cubicBezTo>
                                      <a:pt x="691" y="202"/>
                                      <a:pt x="597" y="195"/>
                                      <a:pt x="551" y="155"/>
                                    </a:cubicBezTo>
                                    <a:cubicBezTo>
                                      <a:pt x="505" y="115"/>
                                      <a:pt x="488" y="26"/>
                                      <a:pt x="445" y="13"/>
                                    </a:cubicBezTo>
                                    <a:cubicBezTo>
                                      <a:pt x="402" y="0"/>
                                      <a:pt x="319" y="41"/>
                                      <a:pt x="294" y="76"/>
                                    </a:cubicBezTo>
                                    <a:cubicBezTo>
                                      <a:pt x="269" y="111"/>
                                      <a:pt x="316" y="207"/>
                                      <a:pt x="294" y="22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160" y="654120"/>
                                <a:ext cx="803880" cy="4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749">
                                    <a:moveTo>
                                      <a:pt x="202" y="270"/>
                                    </a:moveTo>
                                    <a:cubicBezTo>
                                      <a:pt x="175" y="304"/>
                                      <a:pt x="102" y="318"/>
                                      <a:pt x="69" y="344"/>
                                    </a:cubicBezTo>
                                    <a:cubicBezTo>
                                      <a:pt x="36" y="370"/>
                                      <a:pt x="0" y="394"/>
                                      <a:pt x="1" y="424"/>
                                    </a:cubicBezTo>
                                    <a:cubicBezTo>
                                      <a:pt x="2" y="454"/>
                                      <a:pt x="57" y="512"/>
                                      <a:pt x="78" y="524"/>
                                    </a:cubicBezTo>
                                    <a:cubicBezTo>
                                      <a:pt x="99" y="536"/>
                                      <a:pt x="104" y="498"/>
                                      <a:pt x="130" y="498"/>
                                    </a:cubicBezTo>
                                    <a:cubicBezTo>
                                      <a:pt x="156" y="498"/>
                                      <a:pt x="205" y="524"/>
                                      <a:pt x="237" y="524"/>
                                    </a:cubicBezTo>
                                    <a:cubicBezTo>
                                      <a:pt x="269" y="524"/>
                                      <a:pt x="296" y="498"/>
                                      <a:pt x="325" y="498"/>
                                    </a:cubicBezTo>
                                    <a:cubicBezTo>
                                      <a:pt x="354" y="498"/>
                                      <a:pt x="376" y="520"/>
                                      <a:pt x="414" y="524"/>
                                    </a:cubicBezTo>
                                    <a:cubicBezTo>
                                      <a:pt x="452" y="528"/>
                                      <a:pt x="518" y="490"/>
                                      <a:pt x="555" y="524"/>
                                    </a:cubicBezTo>
                                    <a:cubicBezTo>
                                      <a:pt x="592" y="558"/>
                                      <a:pt x="599" y="703"/>
                                      <a:pt x="636" y="726"/>
                                    </a:cubicBezTo>
                                    <a:cubicBezTo>
                                      <a:pt x="673" y="749"/>
                                      <a:pt x="726" y="687"/>
                                      <a:pt x="775" y="662"/>
                                    </a:cubicBezTo>
                                    <a:cubicBezTo>
                                      <a:pt x="824" y="637"/>
                                      <a:pt x="856" y="597"/>
                                      <a:pt x="931" y="574"/>
                                    </a:cubicBezTo>
                                    <a:cubicBezTo>
                                      <a:pt x="1006" y="551"/>
                                      <a:pt x="1180" y="562"/>
                                      <a:pt x="1223" y="524"/>
                                    </a:cubicBezTo>
                                    <a:cubicBezTo>
                                      <a:pt x="1266" y="486"/>
                                      <a:pt x="1228" y="374"/>
                                      <a:pt x="1186" y="344"/>
                                    </a:cubicBezTo>
                                    <a:cubicBezTo>
                                      <a:pt x="1144" y="314"/>
                                      <a:pt x="1017" y="369"/>
                                      <a:pt x="971" y="344"/>
                                    </a:cubicBezTo>
                                    <a:cubicBezTo>
                                      <a:pt x="925" y="319"/>
                                      <a:pt x="964" y="228"/>
                                      <a:pt x="908" y="193"/>
                                    </a:cubicBezTo>
                                    <a:cubicBezTo>
                                      <a:pt x="852" y="158"/>
                                      <a:pt x="703" y="162"/>
                                      <a:pt x="636" y="132"/>
                                    </a:cubicBezTo>
                                    <a:cubicBezTo>
                                      <a:pt x="569" y="102"/>
                                      <a:pt x="545" y="0"/>
                                      <a:pt x="502" y="10"/>
                                    </a:cubicBezTo>
                                    <a:cubicBezTo>
                                      <a:pt x="459" y="20"/>
                                      <a:pt x="424" y="171"/>
                                      <a:pt x="378" y="193"/>
                                    </a:cubicBezTo>
                                    <a:cubicBezTo>
                                      <a:pt x="332" y="215"/>
                                      <a:pt x="260" y="128"/>
                                      <a:pt x="228" y="141"/>
                                    </a:cubicBezTo>
                                    <a:cubicBezTo>
                                      <a:pt x="196" y="154"/>
                                      <a:pt x="229" y="236"/>
                                      <a:pt x="202" y="27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7470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95840" y="4881240"/>
                              <a:ext cx="191124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4" h="1121">
                                  <a:moveTo>
                                    <a:pt x="0" y="929"/>
                                  </a:moveTo>
                                  <a:cubicBezTo>
                                    <a:pt x="106" y="962"/>
                                    <a:pt x="212" y="996"/>
                                    <a:pt x="273" y="977"/>
                                  </a:cubicBezTo>
                                  <a:cubicBezTo>
                                    <a:pt x="334" y="958"/>
                                    <a:pt x="323" y="811"/>
                                    <a:pt x="366" y="811"/>
                                  </a:cubicBezTo>
                                  <a:cubicBezTo>
                                    <a:pt x="408" y="811"/>
                                    <a:pt x="440" y="931"/>
                                    <a:pt x="528" y="977"/>
                                  </a:cubicBezTo>
                                  <a:cubicBezTo>
                                    <a:pt x="616" y="1023"/>
                                    <a:pt x="806" y="1121"/>
                                    <a:pt x="893" y="1090"/>
                                  </a:cubicBezTo>
                                  <a:cubicBezTo>
                                    <a:pt x="979" y="1058"/>
                                    <a:pt x="979" y="816"/>
                                    <a:pt x="1049" y="789"/>
                                  </a:cubicBezTo>
                                  <a:cubicBezTo>
                                    <a:pt x="1120" y="763"/>
                                    <a:pt x="1191" y="1047"/>
                                    <a:pt x="1317" y="929"/>
                                  </a:cubicBezTo>
                                  <a:cubicBezTo>
                                    <a:pt x="1443" y="810"/>
                                    <a:pt x="1695" y="156"/>
                                    <a:pt x="1805" y="78"/>
                                  </a:cubicBezTo>
                                  <a:cubicBezTo>
                                    <a:pt x="1915" y="0"/>
                                    <a:pt x="1907" y="422"/>
                                    <a:pt x="1978" y="461"/>
                                  </a:cubicBezTo>
                                  <a:cubicBezTo>
                                    <a:pt x="2049" y="500"/>
                                    <a:pt x="2181" y="342"/>
                                    <a:pt x="2234" y="311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8600"/>
                              <a:ext cx="245232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1" h="1016">
                                  <a:moveTo>
                                    <a:pt x="0" y="1016"/>
                                  </a:moveTo>
                                  <a:cubicBezTo>
                                    <a:pt x="1616" y="0"/>
                                    <a:pt x="2945" y="181"/>
                                    <a:pt x="3671" y="683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120" y="5577840"/>
                              <a:ext cx="220932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1" h="804">
                                  <a:moveTo>
                                    <a:pt x="0" y="804"/>
                                  </a:moveTo>
                                  <a:cubicBezTo>
                                    <a:pt x="1581" y="62"/>
                                    <a:pt x="2253" y="0"/>
                                    <a:pt x="2721" y="8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5740200"/>
                              <a:ext cx="6966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224">
                                  <a:moveTo>
                                    <a:pt x="0" y="159"/>
                                  </a:moveTo>
                                  <a:cubicBezTo>
                                    <a:pt x="415" y="0"/>
                                    <a:pt x="876" y="101"/>
                                    <a:pt x="1097" y="224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97470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188.15pt;width:549.6pt;height:501.4pt" coordorigin="-88,3763" coordsize="10992,10028">
                <v:rect id="shape_0" fillcolor="#fbd4b4" stroked="t" o:allowincell="f" style="position:absolute;left:-88;top:3763;width:10991;height:10027;mso-wrap-style:none;v-text-anchor:middle">
                  <v:fill o:detectmouseclick="t" type="solid" color2="#042b4b"/>
                  <v:stroke color="#974706" weight="9360" joinstyle="miter" endcap="flat"/>
                  <w10:wrap type="none"/>
                </v:rect>
                <v:rect id="shape_0" fillcolor="white" stroked="f" o:allowincell="f" style="position:absolute;left:208;top:4052;width:10404;height:94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08;top:4052;width:10405;height:9493">
                  <v:shape id="shape_0" coordsize="653,1116" path="m653,610c603,663,415,846,344,928c273,1010,251,1116,228,1101c205,1086,232,899,203,839c174,779,85,795,52,742c19,689,0,577,7,521c14,465,72,440,97,406c122,372,136,359,158,318c180,277,206,213,228,160c250,107,270,53,291,0e" stroked="t" o:allowincell="f" style="position:absolute;left:2175;top:9333;width:652;height:1115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group id="shape_0" style="position:absolute;left:1075;top:4052;width:8414;height:9493">
                    <v:shape id="shape_0" coordsize="343,230" path="m180,0c0,110,85,205,343,230e" stroked="t" o:allowincell="f" style="position:absolute;left:4085;top:10926;width:342;height:229;mso-wrap-style:none;v-text-anchor:middle">
                      <v:fill o:detectmouseclick="t" on="false"/>
                      <v:stroke color="#974706" weight="25560" joinstyle="round" endcap="flat"/>
                      <w10:wrap type="none"/>
                    </v:shape>
                    <v:group id="shape_0" style="position:absolute;left:1075;top:4052;width:8414;height:9493">
                      <v:group id="shape_0" style="position:absolute;left:1075;top:4052;width:8414;height:9493">
                        <v:shape id="shape_0" coordsize="139,186" path="m0,0c139,102,37,171,0,186e" stroked="t" o:allowincell="f" style="position:absolute;left:6612;top:10845;width:138;height:185;mso-wrap-style:none;v-text-anchor:middle">
                          <v:fill o:detectmouseclick="t" on="false"/>
                          <v:stroke color="#974706" weight="25560" joinstyle="round" endcap="flat"/>
                          <w10:wrap type="none"/>
                        </v:shape>
                        <v:shape id="shape_0" coordsize="4578,2290" path="m692,10c487,105,198,375,97,590c0,806,0,1079,112,1305c224,1531,469,1784,772,1945c1075,2106,1592,2255,1927,2270c2392,2290,2661,2275,2997,2205c3333,2135,3692,2021,3943,1850c4194,1679,4426,1407,4502,1180c4578,953,4511,682,4402,485c4293,288,3967,35,3847,0e" stroked="t" o:allowincell="f" style="position:absolute;left:3193;top:11182;width:4577;height:2289;mso-wrap-style:none;v-text-anchor:middle">
                          <v:fill o:detectmouseclick="t" on="false"/>
                          <v:stroke color="#974706" weight="25560" joinstyle="round" endcap="flat"/>
                          <w10:wrap type="none"/>
                        </v:shape>
                        <v:shape id="shape_0" coordsize="3554,758" path="m472,13c68,97,6,224,3,325c0,426,177,549,452,620c727,691,1248,742,1651,750c2054,758,2551,741,2868,671c3185,601,3530,503,3554,332c3548,211,3292,65,3019,0e" stroked="t" o:allowincell="f" style="position:absolute;left:3660;top:10656;width:3553;height:757;mso-wrap-style:none;v-text-anchor:middle">
                          <v:fill o:detectmouseclick="t" on="false"/>
                          <v:stroke color="#974706" weight="25560" joinstyle="round" endcap="flat"/>
                          <w10:wrap type="none"/>
                        </v:shape>
                        <v:shape id="shape_0" coordsize="3681,2224" path="m689,0c484,78,217,350,139,639c0,1696,1340,1946,1723,2024c2869,2224,3609,1761,3681,1734c2919,1946,2503,2035,1963,1973c1425,1899,623,1601,450,1290c161,800,506,322,923,105c728,50,738,22,689,0xe" fillcolor="white" stroked="t" o:allowincell="f" style="position:absolute;left:3202;top:11322;width:3680;height:2223;mso-wrap-style:none;v-text-anchor:middle">
                          <v:fill o:detectmouseclick="t" type="solid" color2="black"/>
                          <v:stroke color="#974706" weight="25560" joinstyle="round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left:1075;top:4053;width:3186;height:6878;flip:x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522;top:4053;width:2967;height:6955;flip: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176;top:4053;width:2463;height:6811;flip:x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767;top:4052;width:491;height:6812;flip:x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221;top:4054;width:2092;height:6938;flip: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583;top:4052;width:523;height:6690;flip: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362;top:4052;width:1612;height:6655;flip:x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934;top:4053;width:1203;height:6734;flip:y" type="_x0000_t32">
                          <v:stroke color="#974706" weight="25560" joinstyle="miter" endcap="flat"/>
                          <v:fill o:detectmouseclick="t" on="false"/>
                          <w10:wrap type="none"/>
                        </v:shape>
                        <v:group id="shape_0" style="position:absolute;left:4776;top:11635;width:1433;height:1711">
                          <v:group id="shape_0" style="position:absolute;left:5094;top:11635;width:719;height:640">
                            <v:shape id="shape_0" coordsize="1314,1448" path="m17,878c0,1111,9,1313,230,1400c420,1448,705,1376,713,1099c927,1329,1314,1170,1299,941c1283,704,1191,568,1030,411c869,254,515,71,333,0c207,237,25,641,17,878xe" fillcolor="white" stroked="t" o:allowincell="f" style="position:absolute;left:5094;top:11636;width:718;height:639;mso-wrap-style:none;v-text-anchor:middle;rotation:201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shape id="shape_0" coordsize="833,333" path="m833,95c445,0,83,230,0,333e" stroked="t" o:allowincell="f" style="position:absolute;left:5309;top:12019;width:367;height:181;mso-wrap-style:none;v-text-anchor:middle;rotation:293">
                              <v:fill o:detectmouseclick="t" on="false"/>
                              <v:stroke color="#974706" weight="25560" joinstyle="round" endcap="flat"/>
                              <w10:wrap type="none"/>
                            </v:shape>
                          </v:group>
                          <v:shape id="shape_0" coordsize="1983,4494" path="m241,3623c597,3962,143,4494,474,3987c1983,1688,39,61,0,0c1557,2151,389,3495,241,3623xe" fillcolor="white" stroked="t" o:allowincell="f" style="position:absolute;left:5648;top:12431;width:499;height:914;mso-wrap-style:none;v-text-anchor:middle">
                            <v:fill o:detectmouseclick="t" type="solid" color2="black"/>
                            <v:stroke color="#974706" weight="25560" joinstyle="round" endcap="flat"/>
                            <w10:wrap type="none"/>
                          </v:shape>
                          <v:shape id="shape_0" coordsize="1314,1448" path="m17,878c0,1111,9,1313,230,1400c420,1448,705,1376,713,1099c927,1329,1314,1170,1299,941c1283,704,1191,568,1030,411c869,254,515,71,333,0c207,237,25,641,17,878xe" fillcolor="white" stroked="t" o:allowincell="f" style="position:absolute;left:5629;top:11909;width:579;height:791;mso-wrap-style:none;v-text-anchor:middle;rotation:293">
                            <v:fill o:detectmouseclick="t" type="solid" color2="black"/>
                            <v:stroke color="#974706" weight="25560" joinstyle="round" endcap="flat"/>
                            <w10:wrap type="none"/>
                          </v:shape>
                          <v:shape id="shape_0" coordsize="1314,1448" path="m17,878c0,1111,9,1313,230,1400c420,1448,705,1376,713,1099c927,1329,1314,1170,1299,941c1283,704,1191,568,1030,411c869,254,515,71,333,0c207,237,25,641,17,878xe" fillcolor="white" stroked="t" o:allowincell="f" style="position:absolute;left:4776;top:11919;width:579;height:791;mso-wrap-style:none;v-text-anchor:middle;rotation:113">
                            <v:fill o:detectmouseclick="t" type="solid" color2="black"/>
                            <v:stroke color="#974706" weight="25560" joinstyle="round" endcap="flat"/>
                            <w10:wrap type="none"/>
                          </v:shape>
                          <v:shape id="shape_0" coordsize="1314,1448" path="m17,878c0,1111,9,1313,230,1400c420,1448,705,1376,713,1099c927,1329,1314,1170,1299,941c1283,704,1191,568,1030,411c869,254,515,71,333,0c207,237,25,641,17,878xe" fillcolor="white" stroked="t" o:allowincell="f" style="position:absolute;left:5166;top:12338;width:718;height:638;mso-wrap-style:none;v-text-anchor:middle;rotation:21">
                            <v:fill o:detectmouseclick="t" type="solid" color2="black"/>
                            <v:stroke color="#974706" weight="25560" joinstyle="round" endcap="flat"/>
                            <w10:wrap type="none"/>
                          </v:shape>
                          <v:shape id="shape_0" coordsize="758,330" path="m758,48c315,0,39,204,0,330e" stroked="t" o:allowincell="f" style="position:absolute;left:5313;top:12391;width:333;height:179;mso-wrap-style:none;v-text-anchor:middle;rotation:293">
                            <v:fill o:detectmouseclick="t" on="false"/>
                            <v:stroke color="#974706" weight="25560" joinstyle="round" endcap="flat"/>
                            <w10:wrap type="none"/>
                          </v:shape>
                          <v:shape id="shape_0" coordsize="276,800" path="m253,800c276,357,142,80,0,0e" stroked="t" o:allowincell="f" style="position:absolute;left:5212;top:12071;width:121;height:437;mso-wrap-style:none;v-text-anchor:middle;rotation:293">
                            <v:fill o:detectmouseclick="t" on="false"/>
                            <v:stroke color="#974706" weight="25560" joinstyle="round" endcap="flat"/>
                            <w10:wrap type="none"/>
                          </v:shape>
                          <v:shape id="shape_0" coordsize="276,800" path="m253,800c276,357,142,80,0,0e" stroked="t" o:allowincell="f" style="position:absolute;left:5654;top:12108;width:120;height:437;mso-wrap-style:none;v-text-anchor:middle;rotation:293">
                            <v:fill o:detectmouseclick="t" on="false"/>
                            <v:stroke color="#974706" weight="25560" joinstyle="round" endcap="flat"/>
                            <w10:wrap type="none"/>
                          </v:shape>
                        </v:group>
                        <v:group id="shape_0" style="position:absolute;left:4239;top:10710;width:2484;height:830">
                          <v:group id="shape_0" style="position:absolute;left:4639;top:10710;width:619;height:346">
                            <v:shape id="shape_0" coordsize="1217,752" path="m151,0c0,364,1204,752,1217,286c1217,286,151,0,151,0xe" fillcolor="white" stroked="t" o:allowincell="f" style="position:absolute;left:4640;top:10745;width:618;height:310;flip:x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4668;top:10709;width:570;height:157;flip:x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  <v:group id="shape_0" style="position:absolute;left:4239;top:10868;width:788;height:481">
                            <v:shape id="shape_0" coordsize="1217,752" path="m151,0c0,364,1204,752,1217,286c1217,286,151,0,151,0xe" fillcolor="white" stroked="t" o:allowincell="f" style="position:absolute;left:4239;top:10916;width:787;height:432;flip:x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4276;top:10867;width:726;height:219;flip:x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  <v:group id="shape_0" style="position:absolute;left:5618;top:11056;width:802;height:483">
                            <v:shape id="shape_0" coordsize="1217,752" path="m151,0c0,364,1204,752,1217,286c1217,286,151,0,151,0xe" fillcolor="white" stroked="t" o:allowincell="f" style="position:absolute;left:5618;top:11105;width:801;height:432;flip:x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5656;top:11056;width:738;height:219;flip:x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  <v:group id="shape_0" style="position:absolute;left:4918;top:11056;width:802;height:484">
                            <v:shape id="shape_0" coordsize="1217,752" path="m151,0c0,364,1204,752,1217,286c1217,286,151,0,151,0xe" fillcolor="white" stroked="t" o:allowincell="f" style="position:absolute;left:4917;top:11106;width:801;height:432;flip:x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4955;top:11056;width:739;height:219;flip:x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  <v:group id="shape_0" style="position:absolute;left:5422;top:10745;width:683;height:409">
                            <v:shape id="shape_0" coordsize="1217,752" path="m151,0c0,364,1204,752,1217,286c1217,286,151,0,151,0xe" fillcolor="white" stroked="t" o:allowincell="f" style="position:absolute;left:5423;top:10787;width:682;height:367;flip:x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5454;top:10744;width:629;height:186;flip:x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  <v:group id="shape_0" style="position:absolute;left:5132;top:10823;width:683;height:409">
                            <v:shape id="shape_0" coordsize="1217,752" path="m151,0c0,364,1204,752,1217,286c1217,286,151,0,151,0xe" fillcolor="white" stroked="t" o:allowincell="f" style="position:absolute;left:5132;top:10864;width:682;height:367;flip:x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5163;top:10822;width:629;height:186;flip:x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  <v:group id="shape_0" style="position:absolute;left:6040;top:10993;width:683;height:411">
                            <v:shape id="shape_0" coordsize="1217,752" path="m151,0c0,364,1204,752,1217,286c1217,286,151,0,151,0xe" fillcolor="white" stroked="t" o:allowincell="f" style="position:absolute;left:6040;top:11035;width:682;height:368;flip:x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6072;top:10993;width:629;height:186;flip:x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  <v:group id="shape_0" style="position:absolute;left:4407;top:11057;width:664;height:481">
                            <v:shape id="shape_0" coordsize="1217,752" path="m151,0c0,364,1204,752,1217,286c1217,286,151,0,151,0xe" fillcolor="white" stroked="t" o:allowincell="f" style="position:absolute;left:4407;top:11106;width:663;height:432;mso-wrap-style:none;v-text-anchor:middle;rotation:343">
                              <v:fill o:detectmouseclick="t" type="solid" color2="black"/>
                              <v:stroke color="#974706" weight="25560" joinstyle="round" endcap="flat"/>
                              <w10:wrap type="none"/>
                            </v:shape>
                            <v:oval id="shape_0" fillcolor="white" stroked="t" o:allowincell="f" style="position:absolute;left:4427;top:11056;width:611;height:219;mso-wrap-style:none;v-text-anchor:middle;rotation:355">
                              <v:fill o:detectmouseclick="t" type="solid" color2="black"/>
                              <v:stroke color="#974706" weight="25560" joinstyle="miter" endcap="flat"/>
                              <w10:wrap type="none"/>
                            </v:oval>
                          </v:group>
                        </v:group>
                      </v:group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3840;top:4563;width:1682;height:1668;mso-wrap-style:none;v-text-anchor:middle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4510;top:10015;width:623;height:618;mso-wrap-style:none;v-text-anchor:middle;rotation:48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6038;top:6349;width:989;height:981;mso-wrap-style:none;v-text-anchor:middle;rotation:66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3782;top:6846;width:858;height:851;mso-wrap-style:none;v-text-anchor:middle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2170;top:5508;width:1416;height:1404;mso-wrap-style:none;v-text-anchor:middle;rotation:66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4874;top:8468;width:773;height:750;mso-wrap-style:none;v-text-anchor:middle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3360;top:8470;width:766;height:759;mso-wrap-style:none;v-text-anchor:middle;rotation:66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7128;top:4273;width:1567;height:1554;mso-wrap-style:none;v-text-anchor:middle;rotation:48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  <v:shape id="shape_0" coordsize="2794,2771" path="m2698,1115c2739,1184,2778,1273,2786,1340c2794,1407,2787,1464,2748,1515c2709,1566,2641,1614,2554,1647c2467,1680,2332,1719,2229,1716c2126,1713,1998,1647,1934,1628c1870,1609,1819,1574,1847,1603c1875,1632,2017,1701,2103,1803c2189,1905,2335,2103,2366,2216c2397,2329,2362,2417,2291,2479c2220,2541,2020,2573,1941,2586c1859,2581,1845,2541,1815,2554c1785,2567,1803,2626,1759,2661c1715,2696,1643,2771,1552,2767c1461,2763,1283,2755,1214,2636c1177,2611,1026,2354,1233,1922c1289,1784,1335,1720,1252,1791c1077,2135,882,2342,738,2348c463,2348,378,2232,332,2149c150,1853,519,1778,419,1797c0,1665,85,1347,131,1233c177,1122,425,1046,670,1089c838,1088,1095,1222,1139,1227c1183,1232,1012,1176,933,1121c867,1070,729,984,663,895c597,806,551,682,535,587c519,492,501,386,569,326c637,266,751,144,945,225c1039,276,1004,306,1095,276c1120,269,1095,0,1490,44c1753,88,1777,314,1796,466c1771,660,1689,825,1653,927c1617,1029,1579,1054,1577,1077c1575,1100,1596,1128,1640,1064c1684,1000,1749,795,1840,695c1931,595,2081,490,2185,463c2289,436,2397,466,2466,532c2535,598,2577,780,2598,860c2619,940,2574,972,2591,1014c2608,1056,2676,1094,2698,1115xe" fillcolor="white" stroked="t" o:allowincell="f" style="position:absolute;left:5592;top:10152;width:485;height:481;mso-wrap-style:none;v-text-anchor:middle;rotation:48">
                        <v:fill o:detectmouseclick="t" type="solid" color2="black"/>
                        <v:stroke color="#974706" weight="25560" joinstyle="round" endcap="flat"/>
                        <w10:wrap type="none"/>
                      </v:shape>
                    </v:group>
                  </v:group>
                  <v:shape id="shape_0" coordsize="1390,457" path="m0,254c104,147,148,0,306,24c463,48,764,337,945,397c1126,457,1297,388,1390,386e" stroked="t" o:allowincell="f" style="position:absolute;left:208;top:11156;width:1854;height:682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shape id="shape_0" coordsize="2142,814" path="m0,814c52,802,257,787,330,744c403,701,390,607,435,559c480,511,512,538,603,454c694,370,844,104,981,52c1118,0,1313,110,1424,140c1535,170,1557,196,1650,232c1743,268,1898,357,1980,357c2062,357,2102,294,2142,232e" stroked="t" o:allowincell="f" style="position:absolute;left:7710;top:11182;width:2885;height:813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shape id="shape_0" coordsize="3550,1478" path="m2372,579c2385,0,1378,13,1440,745c1382,254,587,425,803,887c83,845,0,1241,291,1303c582,1365,2204,1378,2551,1257c3550,1478,3067,384,2372,579xe" fillcolor="white" stroked="t" o:allowincell="f" style="position:absolute;left:548;top:6432;width:3809;height:1714;mso-wrap-style:none;v-text-anchor:middle">
                    <v:fill o:detectmouseclick="t" type="solid" color2="black"/>
                    <v:stroke color="#974706" weight="25560" joinstyle="round" endcap="flat"/>
                    <w10:wrap type="none"/>
                  </v:shape>
                  <v:shape id="shape_0" coordsize="1790,1366" path="m0,1228c155,1217,793,1276,921,1159c1790,1366,1370,343,766,525c750,300,769,53,548,0e" stroked="t" o:allowincell="f" style="position:absolute;left:8321;top:5553;width:1789;height:1365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shape id="shape_0" coordsize="2275,1457" path="m1841,803c1849,249,1269,426,1218,588c1010,0,577,187,474,276c338,396,218,713,512,945c0,785,26,1306,140,1375c353,1421,1054,1457,1208,1392c1252,1249,2065,1381,2170,1283c2275,1185,2184,706,1841,803xe" fillcolor="white" stroked="t" o:allowincell="f" style="position:absolute;left:5317;top:7638;width:4507;height:2512;mso-wrap-style:none;v-text-anchor:middle">
                    <v:fill o:detectmouseclick="t" type="solid" color2="black"/>
                    <v:stroke color="#974706" weight="25560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3023;top:10777;width:1559;height:1367;mso-wrap-style:none;v-text-anchor:middle;rotation:40" type="_x0000_t187">
                    <v:fill o:detectmouseclick="t" type="solid" color2="black"/>
                    <v:stroke color="#974706" weight="12600" joinstyle="miter" endcap="flat"/>
                    <w10:wrap type="none"/>
                  </v:shape>
                  <v:shape id="shape_0" coordsize="771,333" path="m0,333c34,285,113,66,203,33c293,0,444,121,539,137c634,153,702,141,771,130e" stroked="t" o:allowincell="f" style="position:absolute;left:2593;top:11506;width:770;height:332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shape id="shape_0" coordsize="2588,847" path="m2553,467c2488,454,2313,464,2164,387c2015,310,1748,0,1661,7c1574,14,1742,364,1643,431c1544,498,1190,424,1068,408c946,392,952,326,910,337c868,348,852,437,814,473c776,509,726,539,680,552c634,565,585,527,538,552c491,577,462,682,400,700c338,718,236,653,169,660c102,667,0,710,0,741c0,772,57,847,169,847c281,847,492,742,671,741c850,740,1115,838,1244,838c1373,838,1345,757,1448,741c1551,725,1745,756,1864,741c1983,726,2043,654,2164,652c2285,650,2500,715,2588,732e" stroked="t" o:allowincell="f" style="position:absolute;left:676;top:11690;width:2587;height:846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group id="shape_0" style="position:absolute;left:817;top:8459;width:2744;height:3662">
                    <v:shape id="shape_0" coordsize="649,2108" path="m0,0c48,148,97,296,169,400c241,504,374,500,430,624c486,748,471,993,505,1143c539,1293,649,1365,634,1526c619,1687,460,1987,414,2108e" stroked="t" o:allowincell="f" style="position:absolute;left:1490;top:10013;width:648;height:2107;mso-wrap-style:none;v-text-anchor:middle">
                      <v:fill o:detectmouseclick="t" on="false"/>
                      <v:stroke color="#974706" weight="25560" joinstyle="round" endcap="flat"/>
                      <w10:wrap type="none"/>
                    </v:shape>
                    <v:shape id="shape_0" coordsize="635,1887" path="m635,0c578,68,410,267,305,405c200,543,12,677,6,827c0,977,222,1127,271,1304c320,1481,293,1766,298,1887e" stroked="t" o:allowincell="f" style="position:absolute;left:2295;top:9987;width:634;height:1886;mso-wrap-style:none;v-text-anchor:middle">
                      <v:fill o:detectmouseclick="t" on="false"/>
                      <v:stroke color="#974706" weight="25560" joinstyle="round" endcap="flat"/>
                      <w10:wrap type="none"/>
                    </v:shape>
                    <v:shape id="shape_0" coordsize="617,1751" path="m0,1080c51,1215,102,1351,158,1430c214,1509,271,1505,334,1554c397,1603,495,1751,538,1723c581,1695,617,1523,591,1386c565,1249,415,1081,380,900c345,719,431,452,380,302c329,152,201,76,73,0e" stroked="t" o:allowincell="f" style="position:absolute;left:1586;top:8933;width:616;height:1750;mso-wrap-style:none;v-text-anchor:middle">
                      <v:fill o:detectmouseclick="t" on="false"/>
                      <v:stroke color="#974706" weight="25560" joinstyle="round" endcap="flat"/>
                      <w10:wrap type="none"/>
                    </v:shape>
                    <v:shape id="shape_0" coordsize="680,889" path="m0,0c64,42,129,84,176,124c223,164,258,183,283,239c308,295,322,388,328,460c334,532,319,604,319,672c319,740,305,843,328,866c351,889,424,856,459,812c494,768,503,677,540,602c577,527,628,446,680,365e" stroked="t" o:allowincell="f" style="position:absolute;left:1744;top:8870;width:679;height:888;mso-wrap-style:none;v-text-anchor:middle">
                      <v:fill o:detectmouseclick="t" on="false"/>
                      <v:stroke color="#974706" weight="25560" joinstyle="round" endcap="flat"/>
                      <w10:wrap type="none"/>
                    </v:shape>
                    <v:shape id="shape_0" coordsize="1270,1044" path="m605,217c559,259,450,229,419,261c388,293,452,376,419,411c386,446,261,416,219,474c177,532,193,681,165,760c137,839,0,906,50,948c100,990,379,1044,464,1013c549,982,494,800,561,760c628,720,814,810,864,776c914,742,876,614,864,553c852,492,747,452,791,411c835,370,1050,357,1125,305c1200,253,1270,129,1241,102c1212,75,1040,162,949,146c858,130,751,0,695,9c639,18,651,175,605,217xe" fillcolor="white" stroked="t" o:allowincell="f" style="position:absolute;left:960;top:8459;width:1835;height:1043;mso-wrap-style:none;v-text-anchor:middle">
                      <v:fill o:detectmouseclick="t" type="solid" color2="black"/>
                      <v:stroke color="#974706" weight="25560" joinstyle="round" endcap="flat"/>
                      <w10:wrap type="none"/>
                    </v:shape>
                    <v:shape id="shape_0" coordsize="1413,971" path="m842,128c800,128,729,147,673,128c617,109,561,28,504,14c447,0,368,22,329,41c290,60,301,101,270,128c239,155,183,180,143,205c103,230,47,237,28,279c9,321,0,406,28,459c56,512,197,550,197,597c197,644,37,680,28,739c19,798,68,931,143,951c218,971,389,874,477,859c565,844,598,878,673,859c748,840,855,768,927,747c999,726,1028,744,1103,730c1178,716,1345,710,1379,661c1413,612,1353,485,1307,433c1261,381,1137,401,1103,350c1069,299,1132,165,1103,128c1074,91,970,128,927,128c884,128,884,128,842,128xe" fillcolor="white" stroked="t" o:allowincell="f" style="position:absolute;left:817;top:9554;width:1412;height:970;mso-wrap-style:none;v-text-anchor:middle">
                      <v:fill o:detectmouseclick="t" type="solid" color2="black"/>
                      <v:stroke color="#974706" weight="25560" joinstyle="round" endcap="flat"/>
                      <w10:wrap type="none"/>
                    </v:shape>
                    <v:shape id="shape_0" coordsize="747,642" path="m294,225c272,243,202,177,165,181c128,185,89,230,73,252c57,274,77,280,66,314c55,348,0,420,6,455c12,490,52,517,100,526c148,535,251,493,294,508c337,523,319,597,357,615c395,633,491,642,525,615c559,588,528,482,560,455c592,428,692,489,719,455c746,421,747,302,719,252c691,202,597,195,551,155c505,115,488,26,445,13c402,0,319,41,294,76c269,111,316,207,294,225xe" fillcolor="white" stroked="t" o:allowincell="f" style="position:absolute;left:2130;top:8857;width:746;height:641;mso-wrap-style:none;v-text-anchor:middle">
                      <v:fill o:detectmouseclick="t" type="solid" color2="black"/>
                      <v:stroke color="#974706" weight="25560" joinstyle="round" endcap="flat"/>
                      <w10:wrap type="none"/>
                    </v:shape>
                    <v:shape id="shape_0" coordsize="1266,749" path="m202,270c175,304,102,318,69,344c36,370,0,394,1,424c2,454,57,512,78,524c99,536,104,498,130,498c156,498,205,524,237,524c269,524,296,498,325,498c354,498,376,520,414,524c452,528,518,490,555,524c592,558,599,703,636,726c673,749,726,687,775,662c824,637,856,597,931,574c1006,551,1180,562,1223,524c1266,486,1228,374,1186,344c1144,314,1017,369,971,344c925,319,964,228,908,193c852,158,703,162,636,132c569,102,545,0,502,10c459,20,424,171,378,193c332,215,260,128,228,141c196,154,229,236,202,270xe" fillcolor="white" stroked="t" o:allowincell="f" style="position:absolute;left:2294;top:9489;width:1265;height:748;mso-wrap-style:none;v-text-anchor:middle">
                      <v:fill o:detectmouseclick="t" type="solid" color2="black"/>
                      <v:stroke color="#974706" weight="25560" joinstyle="round" endcap="flat"/>
                      <w10:wrap type="none"/>
                    </v:shape>
                  </v:group>
                  <v:shape id="shape_0" coordsize="2234,1121" path="m0,929c106,962,212,996,273,977c334,958,323,811,366,811c408,811,440,931,528,977c616,1023,806,1121,893,1090c979,1058,979,816,1049,789c1120,763,1191,1047,1317,929c1443,810,1695,156,1805,78c1915,0,1907,422,1978,461c2049,500,2181,342,2234,311e" stroked="t" o:allowincell="f" style="position:absolute;left:7603;top:11635;width:3009;height:1120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shape id="shape_0" coordsize="3671,1016" path="m0,1016c1616,0,2945,181,3671,683e" stroked="t" o:allowincell="f" style="position:absolute;left:208;top:12528;width:3861;height:1015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shape id="shape_0" coordsize="2721,804" path="m0,804c1581,62,2253,0,2721,88e" stroked="t" o:allowincell="f" style="position:absolute;left:7134;top:12732;width:3478;height:803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  <v:shape id="shape_0" coordsize="1097,224" path="m0,159c415,0,876,101,1097,224e" stroked="t" o:allowincell="f" style="position:absolute;left:6948;top:12987;width:1096;height:223;mso-wrap-style:none;v-text-anchor:middle">
                    <v:fill o:detectmouseclick="t" on="false"/>
                    <v:stroke color="#974706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4200</wp:posOffset>
                </wp:positionH>
                <wp:positionV relativeFrom="paragraph">
                  <wp:posOffset>-74930</wp:posOffset>
                </wp:positionV>
                <wp:extent cx="3347720" cy="532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Title1"/>
                              </w:rPr>
                              <w:t>Coloring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1.9pt;mso-wrap-distance-left:9.05pt;mso-wrap-distance-right:9.05pt;mso-wrap-distance-top:0pt;mso-wrap-distance-bottom:0pt;margin-top:-5.9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Title1"/>
                        </w:rPr>
                        <w:t>Coloring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574040</wp:posOffset>
                </wp:positionV>
                <wp:extent cx="4210050" cy="523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Body"/>
                              </w:rPr>
                              <w:t xml:space="preserve">Name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41.25pt;mso-wrap-distance-left:9.05pt;mso-wrap-distance-right:9.05pt;mso-wrap-distance-top:0pt;mso-wrap-distance-bottom:0pt;margin-top:45.2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0" w:leader="underscore"/>
                        </w:tabs>
                        <w:jc w:val="center"/>
                        <w:rPr/>
                      </w:pPr>
                      <w:r>
                        <w:rPr>
                          <w:rStyle w:val="Body"/>
                        </w:rPr>
                        <w:t xml:space="preserve">Nam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906145</wp:posOffset>
                </wp:positionV>
                <wp:extent cx="2076450" cy="5194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Body"/>
                              </w:rPr>
                              <w:t xml:space="preserve">Age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40.9pt;mso-wrap-distance-left:9.05pt;mso-wrap-distance-right:9.05pt;mso-wrap-distance-top:0pt;mso-wrap-distance-bottom:0pt;margin-top:71.3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underscore"/>
                        </w:tabs>
                        <w:jc w:val="center"/>
                        <w:rPr/>
                      </w:pPr>
                      <w:r>
                        <w:rPr>
                          <w:rStyle w:val="Body"/>
                        </w:rPr>
                        <w:t xml:space="preserve">Ag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2340</wp:posOffset>
                </wp:positionH>
                <wp:positionV relativeFrom="paragraph">
                  <wp:posOffset>1288415</wp:posOffset>
                </wp:positionV>
                <wp:extent cx="2276475" cy="3683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0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Style w:val="Body"/>
                              </w:rPr>
                              <w:t xml:space="preserve">Grade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9pt;mso-wrap-distance-left:9.05pt;mso-wrap-distance-right:9.05pt;mso-wrap-distance-top:0pt;mso-wrap-distance-bottom:0pt;margin-top:101.45pt;mso-position-vertical-relative:text;margin-left:1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0" w:leader="underscore"/>
                        </w:tabs>
                        <w:jc w:val="center"/>
                        <w:rPr/>
                      </w:pPr>
                      <w:r>
                        <w:rPr>
                          <w:rStyle w:val="Body"/>
                        </w:rPr>
                        <w:t xml:space="preserve">Grad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nap ITC">
    <w:altName w:val="Gabriola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FABF8F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rFonts w:ascii="Snap ITC;Gabriola" w:hAnsi="Snap ITC;Gabriola" w:cs="Snap ITC;Gabriola"/>
      <w:b/>
      <w:color w:val="FDE9D9"/>
      <w:sz w:val="52"/>
    </w:rPr>
  </w:style>
  <w:style w:type="character" w:styleId="Body">
    <w:name w:val="body"/>
    <w:qFormat/>
    <w:rPr>
      <w:rFonts w:ascii="Cambria" w:hAnsi="Cambria" w:cs="Cambria"/>
      <w:b/>
      <w:color w:val="FABF8F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PatricksDay_ColoringSheet4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7:00Z</dcterms:created>
  <dc:creator/>
  <dc:description/>
  <dc:language>en-US</dc:language>
  <cp:lastModifiedBy/>
  <dcterms:modified xsi:type="dcterms:W3CDTF">2016-04-19T09:57:00Z</dcterms:modified>
  <cp:revision>1</cp:revision>
  <dc:subject/>
  <dc:title>St. Patrick's Day coloring sheet (Pot of gold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14109990</vt:lpwstr>
  </property>
</Properties>
</file>