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9836150" cy="748157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6280" cy="7481520"/>
                        </a:xfrm>
                        <a:prstGeom prst="roundRect">
                          <a:avLst>
                            <a:gd name="adj" fmla="val 1815"/>
                          </a:avLst>
                        </a:prstGeom>
                        <a:gradFill rotWithShape="0">
                          <a:gsLst>
                            <a:gs pos="0">
                              <a:srgbClr val="3d4c1f"/>
                            </a:gs>
                            <a:gs pos="100000">
                              <a:srgbClr val="76923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76923c" stroked="f" o:allowincell="f" style="position:absolute;margin-left:-27.25pt;margin-top:-47.2pt;width:774.45pt;height:589.05pt;mso-wrap-style:none;v-text-anchor:middle;mso-position-horizontal:center;mso-position-horizontal-relative:margin;mso-position-vertical:center;mso-position-vertical-relative:margin">
                <v:fill o:detectmouseclick="t" color2="#3d4c1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29210</wp:posOffset>
                </wp:positionV>
                <wp:extent cx="9493885" cy="69678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920" cy="6967800"/>
                          <a:chOff x="0" y="0"/>
                          <a:chExt cx="9493920" cy="696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93920" cy="69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18" h="9628">
                                <a:moveTo>
                                  <a:pt x="0" y="9628"/>
                                </a:moveTo>
                                <a:cubicBezTo>
                                  <a:pt x="1875" y="7334"/>
                                  <a:pt x="4823" y="4873"/>
                                  <a:pt x="6815" y="3550"/>
                                </a:cubicBezTo>
                                <a:cubicBezTo>
                                  <a:pt x="8807" y="2227"/>
                                  <a:pt x="12458" y="553"/>
                                  <a:pt x="14618" y="0"/>
                                </a:cubicBezTo>
                                <a:cubicBezTo>
                                  <a:pt x="9929" y="4814"/>
                                  <a:pt x="5241" y="9628"/>
                                  <a:pt x="5241" y="9628"/>
                                </a:cubicBezTo>
                                <a:cubicBezTo>
                                  <a:pt x="5241" y="9628"/>
                                  <a:pt x="0" y="9628"/>
                                  <a:pt x="0" y="96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662400"/>
                            <a:ext cx="8575560" cy="629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18" h="9628">
                                <a:moveTo>
                                  <a:pt x="0" y="9628"/>
                                </a:moveTo>
                                <a:cubicBezTo>
                                  <a:pt x="1875" y="7334"/>
                                  <a:pt x="4823" y="4873"/>
                                  <a:pt x="6815" y="3550"/>
                                </a:cubicBezTo>
                                <a:cubicBezTo>
                                  <a:pt x="8807" y="2227"/>
                                  <a:pt x="12458" y="553"/>
                                  <a:pt x="14618" y="0"/>
                                </a:cubicBezTo>
                                <a:cubicBezTo>
                                  <a:pt x="9929" y="4814"/>
                                  <a:pt x="5241" y="9628"/>
                                  <a:pt x="5241" y="9628"/>
                                </a:cubicBezTo>
                                <a:cubicBezTo>
                                  <a:pt x="5241" y="9628"/>
                                  <a:pt x="0" y="9628"/>
                                  <a:pt x="0" y="96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692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323360"/>
                            <a:ext cx="7658640" cy="56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3" h="7785">
                                <a:moveTo>
                                  <a:pt x="0" y="7767"/>
                                </a:moveTo>
                                <a:cubicBezTo>
                                  <a:pt x="1513" y="5916"/>
                                  <a:pt x="3891" y="3931"/>
                                  <a:pt x="5498" y="2864"/>
                                </a:cubicBezTo>
                                <a:cubicBezTo>
                                  <a:pt x="7105" y="1797"/>
                                  <a:pt x="10050" y="446"/>
                                  <a:pt x="11793" y="0"/>
                                </a:cubicBezTo>
                                <a:cubicBezTo>
                                  <a:pt x="8009" y="2962"/>
                                  <a:pt x="7489" y="5524"/>
                                  <a:pt x="8879" y="7784"/>
                                </a:cubicBezTo>
                                <a:cubicBezTo>
                                  <a:pt x="6719" y="7785"/>
                                  <a:pt x="1850" y="7760"/>
                                  <a:pt x="0" y="77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2d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2.3pt;width:747.55pt;height:548.65pt" coordorigin="-150,46" coordsize="14951,10973">
                <v:shape id="shape_0" coordsize="14618,9628" path="m0,9628c1875,7334,4823,4873,6815,3550c8807,2227,12458,553,14618,0c9929,4814,5241,9628,5241,9628c5241,9628,0,9628,0,9628xe" fillcolor="#4e6128" stroked="f" o:allowincell="f" style="position:absolute;left:-150;top:46;width:14950;height:10972;mso-wrap-style:none;v-text-anchor:middle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14618,9628" path="m0,9628c1875,7334,4823,4873,6815,3550c8807,2227,12458,553,14618,0c9929,4814,5241,9628,5241,9628c5241,9628,0,9628,0,9628xe" fillcolor="#76923c" stroked="f" o:allowincell="f" style="position:absolute;left:1273;top:1089;width:13504;height:9911;mso-wrap-style:none;v-text-anchor:middle">
                  <v:fill o:detectmouseclick="t" type="solid" color2="#896dc3"/>
                  <v:stroke color="#3465a4" joinstyle="round" endcap="flat"/>
                  <w10:wrap type="none"/>
                </v:shape>
                <v:shape id="shape_0" coordsize="11793,7785" path="m0,7767c1513,5916,3891,3931,5498,2864c7105,1797,10050,446,11793,0c8009,2962,7489,5524,8879,7784c6719,7785,1850,7760,0,7767xe" fillcolor="#c2d69b" stroked="f" o:allowincell="f" style="position:absolute;left:2695;top:2130;width:12060;height:8871;mso-wrap-style:none;v-text-anchor:middle">
                  <v:fill o:detectmouseclick="t" type="solid" color2="#3d296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380</wp:posOffset>
                </wp:positionH>
                <wp:positionV relativeFrom="paragraph">
                  <wp:posOffset>-293370</wp:posOffset>
                </wp:positionV>
                <wp:extent cx="7332980" cy="709231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7092360"/>
                        </a:xfrm>
                        <a:prstGeom prst="roundRect">
                          <a:avLst>
                            <a:gd name="adj" fmla="val 151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4pt;margin-top:-23.1pt;width:577.35pt;height:558.4pt;mso-wrap-style:none;v-text-anchor:middle">
                <v:fill o:detectmouseclick="t" type="solid" color2="black"/>
                <v:stroke color="#48432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79375" distR="107950" simplePos="0" locked="0" layoutInCell="0" allowOverlap="1" relativeHeight="8">
                <wp:simplePos x="0" y="0"/>
                <wp:positionH relativeFrom="column">
                  <wp:posOffset>6005195</wp:posOffset>
                </wp:positionH>
                <wp:positionV relativeFrom="paragraph">
                  <wp:posOffset>3076575</wp:posOffset>
                </wp:positionV>
                <wp:extent cx="1662430" cy="1649095"/>
                <wp:effectExtent l="0" t="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5000">
                          <a:off x="0" y="0"/>
                          <a:ext cx="1662480" cy="16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2771">
                              <a:moveTo>
                                <a:pt x="2698" y="1115"/>
                              </a:moveTo>
                              <a:cubicBezTo>
                                <a:pt x="2739" y="1184"/>
                                <a:pt x="2778" y="1273"/>
                                <a:pt x="2786" y="1340"/>
                              </a:cubicBezTo>
                              <a:cubicBezTo>
                                <a:pt x="2794" y="1407"/>
                                <a:pt x="2787" y="1464"/>
                                <a:pt x="2748" y="1515"/>
                              </a:cubicBezTo>
                              <a:cubicBezTo>
                                <a:pt x="2709" y="1566"/>
                                <a:pt x="2641" y="1614"/>
                                <a:pt x="2554" y="1647"/>
                              </a:cubicBezTo>
                              <a:cubicBezTo>
                                <a:pt x="2467" y="1680"/>
                                <a:pt x="2332" y="1719"/>
                                <a:pt x="2229" y="1716"/>
                              </a:cubicBezTo>
                              <a:cubicBezTo>
                                <a:pt x="2126" y="1713"/>
                                <a:pt x="1998" y="1647"/>
                                <a:pt x="1934" y="1628"/>
                              </a:cubicBezTo>
                              <a:cubicBezTo>
                                <a:pt x="1870" y="1609"/>
                                <a:pt x="1819" y="1574"/>
                                <a:pt x="1847" y="1603"/>
                              </a:cubicBezTo>
                              <a:cubicBezTo>
                                <a:pt x="1875" y="1632"/>
                                <a:pt x="2017" y="1701"/>
                                <a:pt x="2103" y="1803"/>
                              </a:cubicBezTo>
                              <a:cubicBezTo>
                                <a:pt x="2189" y="1905"/>
                                <a:pt x="2335" y="2103"/>
                                <a:pt x="2366" y="2216"/>
                              </a:cubicBezTo>
                              <a:cubicBezTo>
                                <a:pt x="2397" y="2329"/>
                                <a:pt x="2362" y="2417"/>
                                <a:pt x="2291" y="2479"/>
                              </a:cubicBezTo>
                              <a:cubicBezTo>
                                <a:pt x="2220" y="2541"/>
                                <a:pt x="2020" y="2573"/>
                                <a:pt x="1941" y="2586"/>
                              </a:cubicBezTo>
                              <a:cubicBezTo>
                                <a:pt x="1859" y="2581"/>
                                <a:pt x="1845" y="2541"/>
                                <a:pt x="1815" y="2554"/>
                              </a:cubicBezTo>
                              <a:cubicBezTo>
                                <a:pt x="1785" y="2567"/>
                                <a:pt x="1803" y="2626"/>
                                <a:pt x="1759" y="2661"/>
                              </a:cubicBezTo>
                              <a:cubicBezTo>
                                <a:pt x="1715" y="2696"/>
                                <a:pt x="1643" y="2771"/>
                                <a:pt x="1552" y="2767"/>
                              </a:cubicBezTo>
                              <a:cubicBezTo>
                                <a:pt x="1461" y="2763"/>
                                <a:pt x="1283" y="2755"/>
                                <a:pt x="1214" y="2636"/>
                              </a:cubicBezTo>
                              <a:cubicBezTo>
                                <a:pt x="1177" y="2611"/>
                                <a:pt x="1026" y="2354"/>
                                <a:pt x="1233" y="1922"/>
                              </a:cubicBezTo>
                              <a:cubicBezTo>
                                <a:pt x="1289" y="1784"/>
                                <a:pt x="1335" y="1720"/>
                                <a:pt x="1252" y="1791"/>
                              </a:cubicBezTo>
                              <a:cubicBezTo>
                                <a:pt x="1077" y="2135"/>
                                <a:pt x="882" y="2342"/>
                                <a:pt x="738" y="2348"/>
                              </a:cubicBezTo>
                              <a:cubicBezTo>
                                <a:pt x="463" y="2348"/>
                                <a:pt x="378" y="2232"/>
                                <a:pt x="332" y="2149"/>
                              </a:cubicBezTo>
                              <a:cubicBezTo>
                                <a:pt x="150" y="1853"/>
                                <a:pt x="519" y="1778"/>
                                <a:pt x="419" y="1797"/>
                              </a:cubicBezTo>
                              <a:cubicBezTo>
                                <a:pt x="0" y="1665"/>
                                <a:pt x="85" y="1347"/>
                                <a:pt x="131" y="1233"/>
                              </a:cubicBezTo>
                              <a:cubicBezTo>
                                <a:pt x="177" y="1122"/>
                                <a:pt x="425" y="1046"/>
                                <a:pt x="670" y="1089"/>
                              </a:cubicBezTo>
                              <a:cubicBezTo>
                                <a:pt x="838" y="1088"/>
                                <a:pt x="1095" y="1222"/>
                                <a:pt x="1139" y="1227"/>
                              </a:cubicBezTo>
                              <a:cubicBezTo>
                                <a:pt x="1183" y="1232"/>
                                <a:pt x="1012" y="1176"/>
                                <a:pt x="933" y="1121"/>
                              </a:cubicBezTo>
                              <a:cubicBezTo>
                                <a:pt x="867" y="1070"/>
                                <a:pt x="729" y="984"/>
                                <a:pt x="663" y="895"/>
                              </a:cubicBezTo>
                              <a:cubicBezTo>
                                <a:pt x="597" y="806"/>
                                <a:pt x="551" y="682"/>
                                <a:pt x="535" y="587"/>
                              </a:cubicBezTo>
                              <a:cubicBezTo>
                                <a:pt x="519" y="492"/>
                                <a:pt x="501" y="386"/>
                                <a:pt x="569" y="326"/>
                              </a:cubicBezTo>
                              <a:cubicBezTo>
                                <a:pt x="637" y="266"/>
                                <a:pt x="751" y="144"/>
                                <a:pt x="945" y="225"/>
                              </a:cubicBezTo>
                              <a:cubicBezTo>
                                <a:pt x="1039" y="276"/>
                                <a:pt x="1004" y="306"/>
                                <a:pt x="1095" y="276"/>
                              </a:cubicBezTo>
                              <a:cubicBezTo>
                                <a:pt x="1120" y="269"/>
                                <a:pt x="1095" y="0"/>
                                <a:pt x="1490" y="44"/>
                              </a:cubicBezTo>
                              <a:cubicBezTo>
                                <a:pt x="1753" y="88"/>
                                <a:pt x="1777" y="314"/>
                                <a:pt x="1796" y="466"/>
                              </a:cubicBezTo>
                              <a:cubicBezTo>
                                <a:pt x="1771" y="660"/>
                                <a:pt x="1689" y="825"/>
                                <a:pt x="1653" y="927"/>
                              </a:cubicBezTo>
                              <a:cubicBezTo>
                                <a:pt x="1617" y="1029"/>
                                <a:pt x="1579" y="1054"/>
                                <a:pt x="1577" y="1077"/>
                              </a:cubicBezTo>
                              <a:cubicBezTo>
                                <a:pt x="1575" y="1100"/>
                                <a:pt x="1596" y="1128"/>
                                <a:pt x="1640" y="1064"/>
                              </a:cubicBezTo>
                              <a:cubicBezTo>
                                <a:pt x="1684" y="1000"/>
                                <a:pt x="1749" y="795"/>
                                <a:pt x="1840" y="695"/>
                              </a:cubicBezTo>
                              <a:cubicBezTo>
                                <a:pt x="1931" y="595"/>
                                <a:pt x="2081" y="490"/>
                                <a:pt x="2185" y="463"/>
                              </a:cubicBezTo>
                              <a:cubicBezTo>
                                <a:pt x="2289" y="436"/>
                                <a:pt x="2397" y="466"/>
                                <a:pt x="2466" y="532"/>
                              </a:cubicBezTo>
                              <a:cubicBezTo>
                                <a:pt x="2535" y="598"/>
                                <a:pt x="2577" y="780"/>
                                <a:pt x="2598" y="860"/>
                              </a:cubicBezTo>
                              <a:cubicBezTo>
                                <a:pt x="2619" y="940"/>
                                <a:pt x="2574" y="972"/>
                                <a:pt x="2591" y="1014"/>
                              </a:cubicBezTo>
                              <a:cubicBezTo>
                                <a:pt x="2608" y="1056"/>
                                <a:pt x="2676" y="1094"/>
                                <a:pt x="2698" y="11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margin-left:472.85pt;margin-top:242.2pt;width:130.85pt;height:129.8pt;mso-wrap-style:none;v-text-anchor:middle;rotation:48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9">
                <wp:simplePos x="0" y="0"/>
                <wp:positionH relativeFrom="column">
                  <wp:posOffset>3226435</wp:posOffset>
                </wp:positionH>
                <wp:positionV relativeFrom="paragraph">
                  <wp:posOffset>151130</wp:posOffset>
                </wp:positionV>
                <wp:extent cx="1461770" cy="1350645"/>
                <wp:effectExtent l="0" t="0" r="1079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13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2127">
                              <a:moveTo>
                                <a:pt x="978" y="1882"/>
                              </a:moveTo>
                              <a:cubicBezTo>
                                <a:pt x="869" y="1787"/>
                                <a:pt x="1100" y="1422"/>
                                <a:pt x="1032" y="1481"/>
                              </a:cubicBezTo>
                              <a:cubicBezTo>
                                <a:pt x="887" y="1765"/>
                                <a:pt x="727" y="1936"/>
                                <a:pt x="608" y="1941"/>
                              </a:cubicBezTo>
                              <a:cubicBezTo>
                                <a:pt x="381" y="1941"/>
                                <a:pt x="311" y="1845"/>
                                <a:pt x="274" y="1777"/>
                              </a:cubicBezTo>
                              <a:cubicBezTo>
                                <a:pt x="124" y="1532"/>
                                <a:pt x="428" y="1470"/>
                                <a:pt x="345" y="1486"/>
                              </a:cubicBezTo>
                              <a:cubicBezTo>
                                <a:pt x="0" y="1377"/>
                                <a:pt x="70" y="1114"/>
                                <a:pt x="108" y="1019"/>
                              </a:cubicBezTo>
                              <a:cubicBezTo>
                                <a:pt x="146" y="928"/>
                                <a:pt x="350" y="865"/>
                                <a:pt x="552" y="900"/>
                              </a:cubicBezTo>
                              <a:cubicBezTo>
                                <a:pt x="690" y="900"/>
                                <a:pt x="902" y="1010"/>
                                <a:pt x="938" y="1014"/>
                              </a:cubicBezTo>
                              <a:cubicBezTo>
                                <a:pt x="975" y="1019"/>
                                <a:pt x="834" y="972"/>
                                <a:pt x="769" y="927"/>
                              </a:cubicBezTo>
                              <a:cubicBezTo>
                                <a:pt x="714" y="885"/>
                                <a:pt x="601" y="814"/>
                                <a:pt x="546" y="740"/>
                              </a:cubicBezTo>
                              <a:cubicBezTo>
                                <a:pt x="492" y="666"/>
                                <a:pt x="454" y="564"/>
                                <a:pt x="441" y="485"/>
                              </a:cubicBezTo>
                              <a:cubicBezTo>
                                <a:pt x="428" y="407"/>
                                <a:pt x="413" y="319"/>
                                <a:pt x="469" y="270"/>
                              </a:cubicBezTo>
                              <a:cubicBezTo>
                                <a:pt x="525" y="220"/>
                                <a:pt x="619" y="119"/>
                                <a:pt x="779" y="186"/>
                              </a:cubicBezTo>
                              <a:cubicBezTo>
                                <a:pt x="856" y="228"/>
                                <a:pt x="827" y="253"/>
                                <a:pt x="902" y="228"/>
                              </a:cubicBezTo>
                              <a:cubicBezTo>
                                <a:pt x="923" y="222"/>
                                <a:pt x="902" y="0"/>
                                <a:pt x="1228" y="36"/>
                              </a:cubicBezTo>
                              <a:cubicBezTo>
                                <a:pt x="1444" y="73"/>
                                <a:pt x="1464" y="260"/>
                                <a:pt x="1480" y="385"/>
                              </a:cubicBezTo>
                              <a:cubicBezTo>
                                <a:pt x="1459" y="546"/>
                                <a:pt x="1392" y="682"/>
                                <a:pt x="1362" y="766"/>
                              </a:cubicBezTo>
                              <a:cubicBezTo>
                                <a:pt x="1332" y="851"/>
                                <a:pt x="1301" y="871"/>
                                <a:pt x="1299" y="890"/>
                              </a:cubicBezTo>
                              <a:cubicBezTo>
                                <a:pt x="1298" y="909"/>
                                <a:pt x="1315" y="933"/>
                                <a:pt x="1351" y="880"/>
                              </a:cubicBezTo>
                              <a:cubicBezTo>
                                <a:pt x="1387" y="827"/>
                                <a:pt x="1441" y="657"/>
                                <a:pt x="1516" y="575"/>
                              </a:cubicBezTo>
                              <a:cubicBezTo>
                                <a:pt x="1591" y="492"/>
                                <a:pt x="1715" y="405"/>
                                <a:pt x="1800" y="383"/>
                              </a:cubicBezTo>
                              <a:cubicBezTo>
                                <a:pt x="1886" y="360"/>
                                <a:pt x="1975" y="385"/>
                                <a:pt x="2032" y="440"/>
                              </a:cubicBezTo>
                              <a:cubicBezTo>
                                <a:pt x="2089" y="494"/>
                                <a:pt x="2123" y="645"/>
                                <a:pt x="2141" y="711"/>
                              </a:cubicBezTo>
                              <a:cubicBezTo>
                                <a:pt x="2158" y="777"/>
                                <a:pt x="2121" y="804"/>
                                <a:pt x="2135" y="838"/>
                              </a:cubicBezTo>
                              <a:cubicBezTo>
                                <a:pt x="2149" y="873"/>
                                <a:pt x="2205" y="904"/>
                                <a:pt x="2223" y="922"/>
                              </a:cubicBezTo>
                              <a:cubicBezTo>
                                <a:pt x="2257" y="979"/>
                                <a:pt x="2289" y="1052"/>
                                <a:pt x="2295" y="1108"/>
                              </a:cubicBezTo>
                              <a:cubicBezTo>
                                <a:pt x="2302" y="1163"/>
                                <a:pt x="2296" y="1210"/>
                                <a:pt x="2264" y="1253"/>
                              </a:cubicBezTo>
                              <a:cubicBezTo>
                                <a:pt x="2232" y="1295"/>
                                <a:pt x="2176" y="1334"/>
                                <a:pt x="2104" y="1362"/>
                              </a:cubicBezTo>
                              <a:cubicBezTo>
                                <a:pt x="2033" y="1389"/>
                                <a:pt x="1921" y="1421"/>
                                <a:pt x="1836" y="1419"/>
                              </a:cubicBezTo>
                              <a:cubicBezTo>
                                <a:pt x="1752" y="1416"/>
                                <a:pt x="1646" y="1362"/>
                                <a:pt x="1593" y="1346"/>
                              </a:cubicBezTo>
                              <a:cubicBezTo>
                                <a:pt x="1541" y="1330"/>
                                <a:pt x="1499" y="1301"/>
                                <a:pt x="1522" y="1325"/>
                              </a:cubicBezTo>
                              <a:cubicBezTo>
                                <a:pt x="1545" y="1349"/>
                                <a:pt x="1662" y="1406"/>
                                <a:pt x="1733" y="1491"/>
                              </a:cubicBezTo>
                              <a:cubicBezTo>
                                <a:pt x="1804" y="1575"/>
                                <a:pt x="1935" y="1726"/>
                                <a:pt x="1949" y="1832"/>
                              </a:cubicBezTo>
                              <a:cubicBezTo>
                                <a:pt x="1963" y="1938"/>
                                <a:pt x="1830" y="2091"/>
                                <a:pt x="1820" y="212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2,2127" path="m978,1882c869,1787,1100,1422,1032,1481c887,1765,727,1936,608,1941c381,1941,311,1845,274,1777c124,1532,428,1470,345,1486c0,1377,70,1114,108,1019c146,928,350,865,552,900c690,900,902,1010,938,1014c975,1019,834,972,769,927c714,885,601,814,546,740c492,666,454,564,441,485c428,407,413,319,469,270c525,220,619,119,779,186c856,228,827,253,902,228c923,222,902,0,1228,36c1444,73,1464,260,1480,385c1459,546,1392,682,1362,766c1332,851,1301,871,1299,890c1298,909,1315,933,1351,880c1387,827,1441,657,1516,575c1591,492,1715,405,1800,383c1886,360,1975,385,2032,440c2089,494,2123,645,2141,711c2158,777,2121,804,2135,838c2149,873,2205,904,2223,922c2257,979,2289,1052,2295,1108c2302,1163,2296,1210,2264,1253c2232,1295,2176,1334,2104,1362c2033,1389,1921,1421,1836,1419c1752,1416,1646,1362,1593,1346c1541,1330,1499,1301,1522,1325c1545,1349,1662,1406,1733,1491c1804,1575,1935,1726,1949,1832c1963,1938,1830,2091,1820,2127e" fillcolor="white" stroked="t" o:allowincell="f" style="position:absolute;margin-left:254.05pt;margin-top:11.9pt;width:115.05pt;height:106.3pt;mso-wrap-style:none;v-text-anchor:middle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07950" simplePos="0" locked="0" layoutInCell="0" allowOverlap="1" relativeHeight="10">
                <wp:simplePos x="0" y="0"/>
                <wp:positionH relativeFrom="column">
                  <wp:posOffset>3684905</wp:posOffset>
                </wp:positionH>
                <wp:positionV relativeFrom="paragraph">
                  <wp:posOffset>4051935</wp:posOffset>
                </wp:positionV>
                <wp:extent cx="1662430" cy="1649095"/>
                <wp:effectExtent l="0" t="0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5000">
                          <a:off x="0" y="0"/>
                          <a:ext cx="1662480" cy="16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2771">
                              <a:moveTo>
                                <a:pt x="2698" y="1115"/>
                              </a:moveTo>
                              <a:cubicBezTo>
                                <a:pt x="2739" y="1184"/>
                                <a:pt x="2778" y="1273"/>
                                <a:pt x="2786" y="1340"/>
                              </a:cubicBezTo>
                              <a:cubicBezTo>
                                <a:pt x="2794" y="1407"/>
                                <a:pt x="2787" y="1464"/>
                                <a:pt x="2748" y="1515"/>
                              </a:cubicBezTo>
                              <a:cubicBezTo>
                                <a:pt x="2709" y="1566"/>
                                <a:pt x="2641" y="1614"/>
                                <a:pt x="2554" y="1647"/>
                              </a:cubicBezTo>
                              <a:cubicBezTo>
                                <a:pt x="2467" y="1680"/>
                                <a:pt x="2332" y="1719"/>
                                <a:pt x="2229" y="1716"/>
                              </a:cubicBezTo>
                              <a:cubicBezTo>
                                <a:pt x="2126" y="1713"/>
                                <a:pt x="1998" y="1647"/>
                                <a:pt x="1934" y="1628"/>
                              </a:cubicBezTo>
                              <a:cubicBezTo>
                                <a:pt x="1870" y="1609"/>
                                <a:pt x="1819" y="1574"/>
                                <a:pt x="1847" y="1603"/>
                              </a:cubicBezTo>
                              <a:cubicBezTo>
                                <a:pt x="1875" y="1632"/>
                                <a:pt x="2017" y="1701"/>
                                <a:pt x="2103" y="1803"/>
                              </a:cubicBezTo>
                              <a:cubicBezTo>
                                <a:pt x="2189" y="1905"/>
                                <a:pt x="2335" y="2103"/>
                                <a:pt x="2366" y="2216"/>
                              </a:cubicBezTo>
                              <a:cubicBezTo>
                                <a:pt x="2397" y="2329"/>
                                <a:pt x="2362" y="2417"/>
                                <a:pt x="2291" y="2479"/>
                              </a:cubicBezTo>
                              <a:cubicBezTo>
                                <a:pt x="2220" y="2541"/>
                                <a:pt x="2020" y="2573"/>
                                <a:pt x="1941" y="2586"/>
                              </a:cubicBezTo>
                              <a:cubicBezTo>
                                <a:pt x="1859" y="2581"/>
                                <a:pt x="1845" y="2541"/>
                                <a:pt x="1815" y="2554"/>
                              </a:cubicBezTo>
                              <a:cubicBezTo>
                                <a:pt x="1785" y="2567"/>
                                <a:pt x="1803" y="2626"/>
                                <a:pt x="1759" y="2661"/>
                              </a:cubicBezTo>
                              <a:cubicBezTo>
                                <a:pt x="1715" y="2696"/>
                                <a:pt x="1643" y="2771"/>
                                <a:pt x="1552" y="2767"/>
                              </a:cubicBezTo>
                              <a:cubicBezTo>
                                <a:pt x="1461" y="2763"/>
                                <a:pt x="1283" y="2755"/>
                                <a:pt x="1214" y="2636"/>
                              </a:cubicBezTo>
                              <a:cubicBezTo>
                                <a:pt x="1177" y="2611"/>
                                <a:pt x="1026" y="2354"/>
                                <a:pt x="1233" y="1922"/>
                              </a:cubicBezTo>
                              <a:cubicBezTo>
                                <a:pt x="1289" y="1784"/>
                                <a:pt x="1335" y="1720"/>
                                <a:pt x="1252" y="1791"/>
                              </a:cubicBezTo>
                              <a:cubicBezTo>
                                <a:pt x="1077" y="2135"/>
                                <a:pt x="882" y="2342"/>
                                <a:pt x="738" y="2348"/>
                              </a:cubicBezTo>
                              <a:cubicBezTo>
                                <a:pt x="463" y="2348"/>
                                <a:pt x="378" y="2232"/>
                                <a:pt x="332" y="2149"/>
                              </a:cubicBezTo>
                              <a:cubicBezTo>
                                <a:pt x="150" y="1853"/>
                                <a:pt x="519" y="1778"/>
                                <a:pt x="419" y="1797"/>
                              </a:cubicBezTo>
                              <a:cubicBezTo>
                                <a:pt x="0" y="1665"/>
                                <a:pt x="85" y="1347"/>
                                <a:pt x="131" y="1233"/>
                              </a:cubicBezTo>
                              <a:cubicBezTo>
                                <a:pt x="177" y="1122"/>
                                <a:pt x="425" y="1046"/>
                                <a:pt x="670" y="1089"/>
                              </a:cubicBezTo>
                              <a:cubicBezTo>
                                <a:pt x="838" y="1088"/>
                                <a:pt x="1095" y="1222"/>
                                <a:pt x="1139" y="1227"/>
                              </a:cubicBezTo>
                              <a:cubicBezTo>
                                <a:pt x="1183" y="1232"/>
                                <a:pt x="1012" y="1176"/>
                                <a:pt x="933" y="1121"/>
                              </a:cubicBezTo>
                              <a:cubicBezTo>
                                <a:pt x="867" y="1070"/>
                                <a:pt x="729" y="984"/>
                                <a:pt x="663" y="895"/>
                              </a:cubicBezTo>
                              <a:cubicBezTo>
                                <a:pt x="597" y="806"/>
                                <a:pt x="551" y="682"/>
                                <a:pt x="535" y="587"/>
                              </a:cubicBezTo>
                              <a:cubicBezTo>
                                <a:pt x="519" y="492"/>
                                <a:pt x="501" y="386"/>
                                <a:pt x="569" y="326"/>
                              </a:cubicBezTo>
                              <a:cubicBezTo>
                                <a:pt x="637" y="266"/>
                                <a:pt x="751" y="144"/>
                                <a:pt x="945" y="225"/>
                              </a:cubicBezTo>
                              <a:cubicBezTo>
                                <a:pt x="1039" y="276"/>
                                <a:pt x="1004" y="306"/>
                                <a:pt x="1095" y="276"/>
                              </a:cubicBezTo>
                              <a:cubicBezTo>
                                <a:pt x="1120" y="269"/>
                                <a:pt x="1095" y="0"/>
                                <a:pt x="1490" y="44"/>
                              </a:cubicBezTo>
                              <a:cubicBezTo>
                                <a:pt x="1753" y="88"/>
                                <a:pt x="1777" y="314"/>
                                <a:pt x="1796" y="466"/>
                              </a:cubicBezTo>
                              <a:cubicBezTo>
                                <a:pt x="1771" y="660"/>
                                <a:pt x="1689" y="825"/>
                                <a:pt x="1653" y="927"/>
                              </a:cubicBezTo>
                              <a:cubicBezTo>
                                <a:pt x="1617" y="1029"/>
                                <a:pt x="1579" y="1054"/>
                                <a:pt x="1577" y="1077"/>
                              </a:cubicBezTo>
                              <a:cubicBezTo>
                                <a:pt x="1575" y="1100"/>
                                <a:pt x="1596" y="1128"/>
                                <a:pt x="1640" y="1064"/>
                              </a:cubicBezTo>
                              <a:cubicBezTo>
                                <a:pt x="1684" y="1000"/>
                                <a:pt x="1749" y="795"/>
                                <a:pt x="1840" y="695"/>
                              </a:cubicBezTo>
                              <a:cubicBezTo>
                                <a:pt x="1931" y="595"/>
                                <a:pt x="2081" y="490"/>
                                <a:pt x="2185" y="463"/>
                              </a:cubicBezTo>
                              <a:cubicBezTo>
                                <a:pt x="2289" y="436"/>
                                <a:pt x="2397" y="466"/>
                                <a:pt x="2466" y="532"/>
                              </a:cubicBezTo>
                              <a:cubicBezTo>
                                <a:pt x="2535" y="598"/>
                                <a:pt x="2577" y="780"/>
                                <a:pt x="2598" y="860"/>
                              </a:cubicBezTo>
                              <a:cubicBezTo>
                                <a:pt x="2619" y="940"/>
                                <a:pt x="2574" y="972"/>
                                <a:pt x="2591" y="1014"/>
                              </a:cubicBezTo>
                              <a:cubicBezTo>
                                <a:pt x="2608" y="1056"/>
                                <a:pt x="2676" y="1094"/>
                                <a:pt x="2698" y="11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margin-left:290.15pt;margin-top:319pt;width:130.85pt;height:129.8pt;mso-wrap-style:none;v-text-anchor:middle;rotation:48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03505" simplePos="0" locked="0" layoutInCell="0" allowOverlap="1" relativeHeight="11">
                <wp:simplePos x="0" y="0"/>
                <wp:positionH relativeFrom="column">
                  <wp:posOffset>6565900</wp:posOffset>
                </wp:positionH>
                <wp:positionV relativeFrom="paragraph">
                  <wp:posOffset>1072515</wp:posOffset>
                </wp:positionV>
                <wp:extent cx="628650" cy="623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0800">
                          <a:off x="0" y="0"/>
                          <a:ext cx="628560" cy="6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2771">
                              <a:moveTo>
                                <a:pt x="2698" y="1115"/>
                              </a:moveTo>
                              <a:cubicBezTo>
                                <a:pt x="2739" y="1184"/>
                                <a:pt x="2778" y="1273"/>
                                <a:pt x="2786" y="1340"/>
                              </a:cubicBezTo>
                              <a:cubicBezTo>
                                <a:pt x="2794" y="1407"/>
                                <a:pt x="2787" y="1464"/>
                                <a:pt x="2748" y="1515"/>
                              </a:cubicBezTo>
                              <a:cubicBezTo>
                                <a:pt x="2709" y="1566"/>
                                <a:pt x="2641" y="1614"/>
                                <a:pt x="2554" y="1647"/>
                              </a:cubicBezTo>
                              <a:cubicBezTo>
                                <a:pt x="2467" y="1680"/>
                                <a:pt x="2332" y="1719"/>
                                <a:pt x="2229" y="1716"/>
                              </a:cubicBezTo>
                              <a:cubicBezTo>
                                <a:pt x="2126" y="1713"/>
                                <a:pt x="1998" y="1647"/>
                                <a:pt x="1934" y="1628"/>
                              </a:cubicBezTo>
                              <a:cubicBezTo>
                                <a:pt x="1870" y="1609"/>
                                <a:pt x="1819" y="1574"/>
                                <a:pt x="1847" y="1603"/>
                              </a:cubicBezTo>
                              <a:cubicBezTo>
                                <a:pt x="1875" y="1632"/>
                                <a:pt x="2017" y="1701"/>
                                <a:pt x="2103" y="1803"/>
                              </a:cubicBezTo>
                              <a:cubicBezTo>
                                <a:pt x="2189" y="1905"/>
                                <a:pt x="2335" y="2103"/>
                                <a:pt x="2366" y="2216"/>
                              </a:cubicBezTo>
                              <a:cubicBezTo>
                                <a:pt x="2397" y="2329"/>
                                <a:pt x="2362" y="2417"/>
                                <a:pt x="2291" y="2479"/>
                              </a:cubicBezTo>
                              <a:cubicBezTo>
                                <a:pt x="2220" y="2541"/>
                                <a:pt x="2020" y="2573"/>
                                <a:pt x="1941" y="2586"/>
                              </a:cubicBezTo>
                              <a:cubicBezTo>
                                <a:pt x="1859" y="2581"/>
                                <a:pt x="1845" y="2541"/>
                                <a:pt x="1815" y="2554"/>
                              </a:cubicBezTo>
                              <a:cubicBezTo>
                                <a:pt x="1785" y="2567"/>
                                <a:pt x="1803" y="2626"/>
                                <a:pt x="1759" y="2661"/>
                              </a:cubicBezTo>
                              <a:cubicBezTo>
                                <a:pt x="1715" y="2696"/>
                                <a:pt x="1643" y="2771"/>
                                <a:pt x="1552" y="2767"/>
                              </a:cubicBezTo>
                              <a:cubicBezTo>
                                <a:pt x="1461" y="2763"/>
                                <a:pt x="1283" y="2755"/>
                                <a:pt x="1214" y="2636"/>
                              </a:cubicBezTo>
                              <a:cubicBezTo>
                                <a:pt x="1177" y="2611"/>
                                <a:pt x="1026" y="2354"/>
                                <a:pt x="1233" y="1922"/>
                              </a:cubicBezTo>
                              <a:cubicBezTo>
                                <a:pt x="1289" y="1784"/>
                                <a:pt x="1335" y="1720"/>
                                <a:pt x="1252" y="1791"/>
                              </a:cubicBezTo>
                              <a:cubicBezTo>
                                <a:pt x="1077" y="2135"/>
                                <a:pt x="882" y="2342"/>
                                <a:pt x="738" y="2348"/>
                              </a:cubicBezTo>
                              <a:cubicBezTo>
                                <a:pt x="463" y="2348"/>
                                <a:pt x="378" y="2232"/>
                                <a:pt x="332" y="2149"/>
                              </a:cubicBezTo>
                              <a:cubicBezTo>
                                <a:pt x="150" y="1853"/>
                                <a:pt x="519" y="1778"/>
                                <a:pt x="419" y="1797"/>
                              </a:cubicBezTo>
                              <a:cubicBezTo>
                                <a:pt x="0" y="1665"/>
                                <a:pt x="85" y="1347"/>
                                <a:pt x="131" y="1233"/>
                              </a:cubicBezTo>
                              <a:cubicBezTo>
                                <a:pt x="177" y="1122"/>
                                <a:pt x="425" y="1046"/>
                                <a:pt x="670" y="1089"/>
                              </a:cubicBezTo>
                              <a:cubicBezTo>
                                <a:pt x="838" y="1088"/>
                                <a:pt x="1095" y="1222"/>
                                <a:pt x="1139" y="1227"/>
                              </a:cubicBezTo>
                              <a:cubicBezTo>
                                <a:pt x="1183" y="1232"/>
                                <a:pt x="1012" y="1176"/>
                                <a:pt x="933" y="1121"/>
                              </a:cubicBezTo>
                              <a:cubicBezTo>
                                <a:pt x="867" y="1070"/>
                                <a:pt x="729" y="984"/>
                                <a:pt x="663" y="895"/>
                              </a:cubicBezTo>
                              <a:cubicBezTo>
                                <a:pt x="597" y="806"/>
                                <a:pt x="551" y="682"/>
                                <a:pt x="535" y="587"/>
                              </a:cubicBezTo>
                              <a:cubicBezTo>
                                <a:pt x="519" y="492"/>
                                <a:pt x="501" y="386"/>
                                <a:pt x="569" y="326"/>
                              </a:cubicBezTo>
                              <a:cubicBezTo>
                                <a:pt x="637" y="266"/>
                                <a:pt x="751" y="144"/>
                                <a:pt x="945" y="225"/>
                              </a:cubicBezTo>
                              <a:cubicBezTo>
                                <a:pt x="1039" y="276"/>
                                <a:pt x="1004" y="306"/>
                                <a:pt x="1095" y="276"/>
                              </a:cubicBezTo>
                              <a:cubicBezTo>
                                <a:pt x="1120" y="269"/>
                                <a:pt x="1095" y="0"/>
                                <a:pt x="1490" y="44"/>
                              </a:cubicBezTo>
                              <a:cubicBezTo>
                                <a:pt x="1753" y="88"/>
                                <a:pt x="1777" y="314"/>
                                <a:pt x="1796" y="466"/>
                              </a:cubicBezTo>
                              <a:cubicBezTo>
                                <a:pt x="1771" y="660"/>
                                <a:pt x="1689" y="825"/>
                                <a:pt x="1653" y="927"/>
                              </a:cubicBezTo>
                              <a:cubicBezTo>
                                <a:pt x="1617" y="1029"/>
                                <a:pt x="1579" y="1054"/>
                                <a:pt x="1577" y="1077"/>
                              </a:cubicBezTo>
                              <a:cubicBezTo>
                                <a:pt x="1575" y="1100"/>
                                <a:pt x="1596" y="1128"/>
                                <a:pt x="1640" y="1064"/>
                              </a:cubicBezTo>
                              <a:cubicBezTo>
                                <a:pt x="1684" y="1000"/>
                                <a:pt x="1749" y="795"/>
                                <a:pt x="1840" y="695"/>
                              </a:cubicBezTo>
                              <a:cubicBezTo>
                                <a:pt x="1931" y="595"/>
                                <a:pt x="2081" y="490"/>
                                <a:pt x="2185" y="463"/>
                              </a:cubicBezTo>
                              <a:cubicBezTo>
                                <a:pt x="2289" y="436"/>
                                <a:pt x="2397" y="466"/>
                                <a:pt x="2466" y="532"/>
                              </a:cubicBezTo>
                              <a:cubicBezTo>
                                <a:pt x="2535" y="598"/>
                                <a:pt x="2577" y="780"/>
                                <a:pt x="2598" y="860"/>
                              </a:cubicBezTo>
                              <a:cubicBezTo>
                                <a:pt x="2619" y="940"/>
                                <a:pt x="2574" y="972"/>
                                <a:pt x="2591" y="1014"/>
                              </a:cubicBezTo>
                              <a:cubicBezTo>
                                <a:pt x="2608" y="1056"/>
                                <a:pt x="2676" y="1094"/>
                                <a:pt x="2698" y="11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margin-left:517pt;margin-top:84.45pt;width:49.45pt;height:49.05pt;mso-wrap-style:none;v-text-anchor:middle;rotation:66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2">
                <wp:simplePos x="0" y="0"/>
                <wp:positionH relativeFrom="column">
                  <wp:posOffset>2804160</wp:posOffset>
                </wp:positionH>
                <wp:positionV relativeFrom="paragraph">
                  <wp:posOffset>2602865</wp:posOffset>
                </wp:positionV>
                <wp:extent cx="461645" cy="322580"/>
                <wp:effectExtent l="0" t="12700" r="133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1268">
                              <a:moveTo>
                                <a:pt x="1458" y="1107"/>
                              </a:moveTo>
                              <a:cubicBezTo>
                                <a:pt x="1403" y="1128"/>
                                <a:pt x="1408" y="1268"/>
                                <a:pt x="1174" y="1068"/>
                              </a:cubicBezTo>
                              <a:cubicBezTo>
                                <a:pt x="1113" y="1100"/>
                                <a:pt x="1119" y="1164"/>
                                <a:pt x="1082" y="1195"/>
                              </a:cubicBezTo>
                              <a:cubicBezTo>
                                <a:pt x="1045" y="1226"/>
                                <a:pt x="1010" y="1258"/>
                                <a:pt x="954" y="1256"/>
                              </a:cubicBezTo>
                              <a:cubicBezTo>
                                <a:pt x="898" y="1253"/>
                                <a:pt x="789" y="1249"/>
                                <a:pt x="746" y="1180"/>
                              </a:cubicBezTo>
                              <a:cubicBezTo>
                                <a:pt x="724" y="1166"/>
                                <a:pt x="631" y="1018"/>
                                <a:pt x="758" y="770"/>
                              </a:cubicBezTo>
                              <a:cubicBezTo>
                                <a:pt x="793" y="691"/>
                                <a:pt x="821" y="654"/>
                                <a:pt x="770" y="695"/>
                              </a:cubicBezTo>
                              <a:cubicBezTo>
                                <a:pt x="662" y="892"/>
                                <a:pt x="542" y="1011"/>
                                <a:pt x="454" y="1015"/>
                              </a:cubicBezTo>
                              <a:cubicBezTo>
                                <a:pt x="285" y="1015"/>
                                <a:pt x="232" y="948"/>
                                <a:pt x="204" y="900"/>
                              </a:cubicBezTo>
                              <a:cubicBezTo>
                                <a:pt x="92" y="730"/>
                                <a:pt x="319" y="687"/>
                                <a:pt x="258" y="698"/>
                              </a:cubicBezTo>
                              <a:cubicBezTo>
                                <a:pt x="0" y="622"/>
                                <a:pt x="52" y="439"/>
                                <a:pt x="81" y="374"/>
                              </a:cubicBezTo>
                              <a:cubicBezTo>
                                <a:pt x="109" y="310"/>
                                <a:pt x="261" y="266"/>
                                <a:pt x="412" y="291"/>
                              </a:cubicBezTo>
                              <a:cubicBezTo>
                                <a:pt x="515" y="290"/>
                                <a:pt x="668" y="417"/>
                                <a:pt x="700" y="370"/>
                              </a:cubicBezTo>
                              <a:cubicBezTo>
                                <a:pt x="463" y="167"/>
                                <a:pt x="513" y="78"/>
                                <a:pt x="524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1268" path="m1458,1107c1403,1128,1408,1268,1174,1068c1113,1100,1119,1164,1082,1195c1045,1226,1010,1258,954,1256c898,1253,789,1249,746,1180c724,1166,631,1018,758,770c793,691,821,654,770,695c662,892,542,1011,454,1015c285,1015,232,948,204,900c92,730,319,687,258,698c0,622,52,439,81,374c109,310,261,266,412,291c515,290,668,417,700,370c463,167,513,78,524,0e" fillcolor="white" stroked="t" o:allowincell="f" style="position:absolute;margin-left:220.8pt;margin-top:204.95pt;width:36.3pt;height:25.35pt;mso-wrap-style:none;v-text-anchor:middle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65150</wp:posOffset>
                </wp:positionH>
                <wp:positionV relativeFrom="paragraph">
                  <wp:posOffset>1553210</wp:posOffset>
                </wp:positionV>
                <wp:extent cx="4912995" cy="2320925"/>
                <wp:effectExtent l="0" t="13335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232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7" h="3655">
                              <a:moveTo>
                                <a:pt x="6229" y="2867"/>
                              </a:moveTo>
                              <a:cubicBezTo>
                                <a:pt x="7737" y="2133"/>
                                <a:pt x="7533" y="978"/>
                                <a:pt x="6128" y="488"/>
                              </a:cubicBezTo>
                              <a:cubicBezTo>
                                <a:pt x="6161" y="938"/>
                                <a:pt x="5699" y="1087"/>
                                <a:pt x="5305" y="1128"/>
                              </a:cubicBezTo>
                              <a:cubicBezTo>
                                <a:pt x="4870" y="1182"/>
                                <a:pt x="4034" y="778"/>
                                <a:pt x="4042" y="0"/>
                              </a:cubicBezTo>
                              <a:cubicBezTo>
                                <a:pt x="0" y="1145"/>
                                <a:pt x="1311" y="3465"/>
                                <a:pt x="2751" y="365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7,3655" path="m6229,2867c7737,2133,7533,978,6128,488c6161,938,5699,1087,5305,1128c4870,1182,4034,778,4042,0c0,1145,1311,3465,2751,3655e" stroked="t" o:allowincell="f" style="position:absolute;margin-left:-44.5pt;margin-top:122.3pt;width:386.8pt;height:182.7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09695</wp:posOffset>
                </wp:positionH>
                <wp:positionV relativeFrom="paragraph">
                  <wp:posOffset>-22225</wp:posOffset>
                </wp:positionV>
                <wp:extent cx="2421255" cy="2489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1360" cy="2489760"/>
                          <a:chOff x="0" y="0"/>
                          <a:chExt cx="2421360" cy="2489760"/>
                        </a:xfrm>
                      </wpg:grpSpPr>
                      <wps:wsp>
                        <wps:cNvSpPr/>
                        <wps:spPr>
                          <a:xfrm rot="12039000">
                            <a:off x="286920" y="262440"/>
                            <a:ext cx="184716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1448">
                                <a:moveTo>
                                  <a:pt x="17" y="878"/>
                                </a:moveTo>
                                <a:cubicBezTo>
                                  <a:pt x="0" y="1111"/>
                                  <a:pt x="9" y="1313"/>
                                  <a:pt x="230" y="1400"/>
                                </a:cubicBezTo>
                                <a:cubicBezTo>
                                  <a:pt x="420" y="1448"/>
                                  <a:pt x="705" y="1376"/>
                                  <a:pt x="713" y="1099"/>
                                </a:cubicBezTo>
                                <a:cubicBezTo>
                                  <a:pt x="927" y="1329"/>
                                  <a:pt x="1314" y="1170"/>
                                  <a:pt x="1299" y="941"/>
                                </a:cubicBezTo>
                                <a:cubicBezTo>
                                  <a:pt x="1283" y="704"/>
                                  <a:pt x="1191" y="568"/>
                                  <a:pt x="1030" y="411"/>
                                </a:cubicBezTo>
                                <a:cubicBezTo>
                                  <a:pt x="869" y="254"/>
                                  <a:pt x="515" y="71"/>
                                  <a:pt x="333" y="0"/>
                                </a:cubicBezTo>
                                <a:cubicBezTo>
                                  <a:pt x="207" y="237"/>
                                  <a:pt x="25" y="641"/>
                                  <a:pt x="17" y="87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4843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68000">
                            <a:off x="740880" y="1486440"/>
                            <a:ext cx="11304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333">
                                <a:moveTo>
                                  <a:pt x="833" y="95"/>
                                </a:moveTo>
                                <a:cubicBezTo>
                                  <a:pt x="445" y="0"/>
                                  <a:pt x="83" y="230"/>
                                  <a:pt x="0" y="33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843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18.9pt;width:145.45pt;height:154.7pt" coordorigin="6608,378" coordsize="2909,3094">
                <v:shape id="shape_0" coordsize="1314,1448" path="m17,878c0,1111,9,1313,230,1400c420,1448,705,1376,713,1099c927,1329,1314,1170,1299,941c1283,704,1191,568,1030,411c869,254,515,71,333,0c207,237,25,641,17,878xe" fillcolor="white" stroked="t" o:allowincell="f" style="position:absolute;left:6609;top:378;width:2908;height:3093;mso-wrap-style:none;v-text-anchor:middle;rotation:201">
                  <v:fill o:detectmouseclick="t" type="solid" color2="black"/>
                  <v:stroke color="#484329" weight="25560" joinstyle="round" endcap="flat"/>
                  <w10:wrap type="none"/>
                </v:shape>
                <v:shape id="shape_0" coordsize="833,333" path="m833,95c445,0,83,230,0,333e" stroked="t" o:allowincell="f" style="position:absolute;left:7325;top:2306;width:1779;height:735;mso-wrap-style:none;v-text-anchor:middle;rotation:293">
                  <v:fill o:detectmouseclick="t" on="false"/>
                  <v:stroke color="#484329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5615305</wp:posOffset>
                </wp:positionH>
                <wp:positionV relativeFrom="paragraph">
                  <wp:posOffset>2684780</wp:posOffset>
                </wp:positionV>
                <wp:extent cx="1285240" cy="2811145"/>
                <wp:effectExtent l="12700" t="133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28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3" h="4494">
                              <a:moveTo>
                                <a:pt x="241" y="3623"/>
                              </a:moveTo>
                              <a:cubicBezTo>
                                <a:pt x="597" y="3962"/>
                                <a:pt x="143" y="4494"/>
                                <a:pt x="474" y="3987"/>
                              </a:cubicBezTo>
                              <a:cubicBezTo>
                                <a:pt x="1983" y="1688"/>
                                <a:pt x="39" y="61"/>
                                <a:pt x="0" y="0"/>
                              </a:cubicBezTo>
                              <a:cubicBezTo>
                                <a:pt x="1557" y="2151"/>
                                <a:pt x="389" y="3495"/>
                                <a:pt x="241" y="36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3,4494" path="m241,3623c597,3962,143,4494,474,3987c1983,1688,39,61,0,0c1557,2151,389,3495,241,3623xe" fillcolor="white" stroked="t" o:allowincell="f" style="position:absolute;margin-left:442.15pt;margin-top:211.4pt;width:101.15pt;height:221.3pt;mso-wrap-style:none;v-text-anchor:middle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5420360</wp:posOffset>
                </wp:positionH>
                <wp:positionV relativeFrom="paragraph">
                  <wp:posOffset>1278890</wp:posOffset>
                </wp:positionV>
                <wp:extent cx="1783080" cy="2035810"/>
                <wp:effectExtent l="104140" t="0" r="0" b="159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8000">
                          <a:off x="0" y="0"/>
                          <a:ext cx="178308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1448">
                              <a:moveTo>
                                <a:pt x="17" y="878"/>
                              </a:moveTo>
                              <a:cubicBezTo>
                                <a:pt x="0" y="1111"/>
                                <a:pt x="9" y="1313"/>
                                <a:pt x="230" y="1400"/>
                              </a:cubicBezTo>
                              <a:cubicBezTo>
                                <a:pt x="420" y="1448"/>
                                <a:pt x="705" y="1376"/>
                                <a:pt x="713" y="1099"/>
                              </a:cubicBezTo>
                              <a:cubicBezTo>
                                <a:pt x="927" y="1329"/>
                                <a:pt x="1314" y="1170"/>
                                <a:pt x="1299" y="941"/>
                              </a:cubicBezTo>
                              <a:cubicBezTo>
                                <a:pt x="1283" y="704"/>
                                <a:pt x="1191" y="568"/>
                                <a:pt x="1030" y="411"/>
                              </a:cubicBezTo>
                              <a:cubicBezTo>
                                <a:pt x="869" y="254"/>
                                <a:pt x="515" y="71"/>
                                <a:pt x="333" y="0"/>
                              </a:cubicBezTo>
                              <a:cubicBezTo>
                                <a:pt x="207" y="237"/>
                                <a:pt x="25" y="641"/>
                                <a:pt x="17" y="8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1448" path="m17,878c0,1111,9,1313,230,1400c420,1448,705,1376,713,1099c927,1329,1314,1170,1299,941c1283,704,1191,568,1030,411c869,254,515,71,333,0c207,237,25,641,17,878xe" fillcolor="white" stroked="t" o:allowincell="f" style="position:absolute;margin-left:426.75pt;margin-top:100.7pt;width:140.35pt;height:160.25pt;mso-wrap-style:none;v-text-anchor:middle;rotation:293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6770</wp:posOffset>
                </wp:positionH>
                <wp:positionV relativeFrom="paragraph">
                  <wp:posOffset>1258570</wp:posOffset>
                </wp:positionV>
                <wp:extent cx="1864360" cy="2089150"/>
                <wp:effectExtent l="6350" t="0" r="133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20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6" h="3290">
                              <a:moveTo>
                                <a:pt x="838" y="2719"/>
                              </a:moveTo>
                              <a:cubicBezTo>
                                <a:pt x="1626" y="3290"/>
                                <a:pt x="2841" y="2078"/>
                                <a:pt x="2936" y="1675"/>
                              </a:cubicBezTo>
                              <a:cubicBezTo>
                                <a:pt x="2557" y="1222"/>
                                <a:pt x="1883" y="517"/>
                                <a:pt x="1406" y="298"/>
                              </a:cubicBezTo>
                              <a:cubicBezTo>
                                <a:pt x="787" y="0"/>
                                <a:pt x="0" y="70"/>
                                <a:pt x="11" y="9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6,3290" path="m838,2719c1626,3290,2841,2078,2936,1675c2557,1222,1883,517,1406,298c787,0,0,70,11,980e" stroked="t" o:allowincell="f" style="position:absolute;margin-left:265.1pt;margin-top:99.1pt;width:146.75pt;height:164.4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4377055</wp:posOffset>
                </wp:positionH>
                <wp:positionV relativeFrom="paragraph">
                  <wp:posOffset>2399665</wp:posOffset>
                </wp:positionV>
                <wp:extent cx="1846580" cy="1964690"/>
                <wp:effectExtent l="134620" t="11049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000">
                          <a:off x="0" y="0"/>
                          <a:ext cx="1846440" cy="19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1448">
                              <a:moveTo>
                                <a:pt x="17" y="878"/>
                              </a:moveTo>
                              <a:cubicBezTo>
                                <a:pt x="0" y="1111"/>
                                <a:pt x="9" y="1313"/>
                                <a:pt x="230" y="1400"/>
                              </a:cubicBezTo>
                              <a:cubicBezTo>
                                <a:pt x="420" y="1448"/>
                                <a:pt x="705" y="1376"/>
                                <a:pt x="713" y="1099"/>
                              </a:cubicBezTo>
                              <a:cubicBezTo>
                                <a:pt x="927" y="1329"/>
                                <a:pt x="1314" y="1170"/>
                                <a:pt x="1299" y="941"/>
                              </a:cubicBezTo>
                              <a:cubicBezTo>
                                <a:pt x="1283" y="704"/>
                                <a:pt x="1191" y="568"/>
                                <a:pt x="1030" y="411"/>
                              </a:cubicBezTo>
                              <a:cubicBezTo>
                                <a:pt x="869" y="254"/>
                                <a:pt x="515" y="71"/>
                                <a:pt x="333" y="0"/>
                              </a:cubicBezTo>
                              <a:cubicBezTo>
                                <a:pt x="207" y="237"/>
                                <a:pt x="25" y="641"/>
                                <a:pt x="17" y="8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1448" path="m17,878c0,1111,9,1313,230,1400c420,1448,705,1376,713,1099c927,1329,1314,1170,1299,941c1283,704,1191,568,1030,411c869,254,515,71,333,0c207,237,25,641,17,878xe" fillcolor="white" stroked="t" o:allowincell="f" style="position:absolute;margin-left:344.65pt;margin-top:188.95pt;width:145.35pt;height:154.65pt;mso-wrap-style:none;v-text-anchor:middle;rotation:21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0" simplePos="0" locked="0" layoutInCell="0" allowOverlap="1" relativeHeight="19">
                <wp:simplePos x="0" y="0"/>
                <wp:positionH relativeFrom="column">
                  <wp:posOffset>4669790</wp:posOffset>
                </wp:positionH>
                <wp:positionV relativeFrom="paragraph">
                  <wp:posOffset>2607945</wp:posOffset>
                </wp:positionV>
                <wp:extent cx="1028065" cy="464185"/>
                <wp:effectExtent l="0" t="36830" r="0" b="628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8000">
                          <a:off x="0" y="0"/>
                          <a:ext cx="102816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330">
                              <a:moveTo>
                                <a:pt x="758" y="48"/>
                              </a:moveTo>
                              <a:cubicBezTo>
                                <a:pt x="315" y="0"/>
                                <a:pt x="39" y="204"/>
                                <a:pt x="0" y="33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330" path="m758,48c315,0,39,204,0,330e" stroked="t" o:allowincell="f" style="position:absolute;margin-left:367.75pt;margin-top:205.35pt;width:80.9pt;height:36.5pt;mso-wrap-style:none;v-text-anchor:middle;rotation:293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5955</wp:posOffset>
                </wp:positionH>
                <wp:positionV relativeFrom="paragraph">
                  <wp:posOffset>1685925</wp:posOffset>
                </wp:positionV>
                <wp:extent cx="375285" cy="1124585"/>
                <wp:effectExtent l="41910" t="0" r="298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8000">
                          <a:off x="0" y="0"/>
                          <a:ext cx="375120" cy="11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800">
                              <a:moveTo>
                                <a:pt x="253" y="800"/>
                              </a:moveTo>
                              <a:cubicBezTo>
                                <a:pt x="276" y="357"/>
                                <a:pt x="142" y="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800" path="m253,800c276,357,142,80,0,0e" stroked="t" o:allowincell="f" style="position:absolute;margin-left:351.65pt;margin-top:132.8pt;width:29.5pt;height:88.5pt;mso-wrap-style:none;v-text-anchor:middle;rotation:293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9430</wp:posOffset>
                </wp:positionH>
                <wp:positionV relativeFrom="paragraph">
                  <wp:posOffset>1807210</wp:posOffset>
                </wp:positionV>
                <wp:extent cx="374650" cy="1125220"/>
                <wp:effectExtent l="41910" t="0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8000">
                          <a:off x="0" y="0"/>
                          <a:ext cx="374760" cy="11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800">
                              <a:moveTo>
                                <a:pt x="253" y="800"/>
                              </a:moveTo>
                              <a:cubicBezTo>
                                <a:pt x="276" y="357"/>
                                <a:pt x="142" y="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800" path="m253,800c276,357,142,80,0,0e" stroked="t" o:allowincell="f" style="position:absolute;margin-left:440.9pt;margin-top:142.35pt;width:29.45pt;height:88.55pt;mso-wrap-style:none;v-text-anchor:middle;rotation:293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9930</wp:posOffset>
                </wp:positionH>
                <wp:positionV relativeFrom="paragraph">
                  <wp:posOffset>375920</wp:posOffset>
                </wp:positionV>
                <wp:extent cx="2516505" cy="1583055"/>
                <wp:effectExtent l="13335" t="0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3" h="2493">
                              <a:moveTo>
                                <a:pt x="458" y="2493"/>
                              </a:moveTo>
                              <a:cubicBezTo>
                                <a:pt x="382" y="2404"/>
                                <a:pt x="295" y="2167"/>
                                <a:pt x="0" y="1959"/>
                              </a:cubicBezTo>
                              <a:cubicBezTo>
                                <a:pt x="231" y="0"/>
                                <a:pt x="3214" y="196"/>
                                <a:pt x="3963" y="956"/>
                              </a:cubicBezTo>
                              <a:cubicBezTo>
                                <a:pt x="3744" y="1210"/>
                                <a:pt x="3824" y="1694"/>
                                <a:pt x="3788" y="1888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3,2493" path="m458,2493c382,2404,295,2167,0,1959c231,0,3214,196,3963,956c3744,1210,3824,1694,3788,1888e" stroked="t" o:allowincell="f" style="position:absolute;margin-left:55.9pt;margin-top:29.6pt;width:198.1pt;height:124.6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6920</wp:posOffset>
                </wp:positionH>
                <wp:positionV relativeFrom="paragraph">
                  <wp:posOffset>1734820</wp:posOffset>
                </wp:positionV>
                <wp:extent cx="194310" cy="25400"/>
                <wp:effectExtent l="12700" t="12700" r="1397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40">
                              <a:moveTo>
                                <a:pt x="0" y="40"/>
                              </a:moveTo>
                              <a:cubicBezTo>
                                <a:pt x="29" y="35"/>
                                <a:pt x="121" y="18"/>
                                <a:pt x="172" y="11"/>
                              </a:cubicBezTo>
                              <a:cubicBezTo>
                                <a:pt x="223" y="4"/>
                                <a:pt x="278" y="2"/>
                                <a:pt x="30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40" path="m0,40c29,35,121,18,172,11c223,4,278,2,306,0e" stroked="t" o:allowincell="f" style="position:absolute;margin-left:159.6pt;margin-top:136.6pt;width:15.25pt;height:1.9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4">
                <wp:simplePos x="0" y="0"/>
                <wp:positionH relativeFrom="column">
                  <wp:posOffset>2215515</wp:posOffset>
                </wp:positionH>
                <wp:positionV relativeFrom="paragraph">
                  <wp:posOffset>1537970</wp:posOffset>
                </wp:positionV>
                <wp:extent cx="1042670" cy="601980"/>
                <wp:effectExtent l="3810" t="254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2" h="948">
                              <a:moveTo>
                                <a:pt x="152" y="921"/>
                              </a:moveTo>
                              <a:cubicBezTo>
                                <a:pt x="129" y="812"/>
                                <a:pt x="0" y="416"/>
                                <a:pt x="16" y="269"/>
                              </a:cubicBezTo>
                              <a:cubicBezTo>
                                <a:pt x="32" y="122"/>
                                <a:pt x="69" y="76"/>
                                <a:pt x="247" y="38"/>
                              </a:cubicBezTo>
                              <a:cubicBezTo>
                                <a:pt x="425" y="0"/>
                                <a:pt x="863" y="20"/>
                                <a:pt x="1082" y="43"/>
                              </a:cubicBezTo>
                              <a:cubicBezTo>
                                <a:pt x="1301" y="66"/>
                                <a:pt x="1486" y="26"/>
                                <a:pt x="1564" y="177"/>
                              </a:cubicBezTo>
                              <a:cubicBezTo>
                                <a:pt x="1642" y="328"/>
                                <a:pt x="1554" y="788"/>
                                <a:pt x="1551" y="948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2,948" path="m152,921c129,812,0,416,16,269c32,122,69,76,247,38c425,0,863,20,1082,43c1301,66,1486,26,1564,177c1642,328,1554,788,1551,948e" stroked="t" o:allowincell="f" style="position:absolute;margin-left:174.45pt;margin-top:121.1pt;width:82.05pt;height:47.3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25">
                <wp:simplePos x="0" y="0"/>
                <wp:positionH relativeFrom="column">
                  <wp:posOffset>2583180</wp:posOffset>
                </wp:positionH>
                <wp:positionV relativeFrom="paragraph">
                  <wp:posOffset>1673225</wp:posOffset>
                </wp:positionV>
                <wp:extent cx="535940" cy="495935"/>
                <wp:effectExtent l="0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795">
                              <a:moveTo>
                                <a:pt x="34" y="58"/>
                              </a:moveTo>
                              <a:cubicBezTo>
                                <a:pt x="173" y="46"/>
                                <a:pt x="599" y="0"/>
                                <a:pt x="749" y="92"/>
                              </a:cubicBezTo>
                              <a:cubicBezTo>
                                <a:pt x="746" y="247"/>
                                <a:pt x="831" y="462"/>
                                <a:pt x="783" y="761"/>
                              </a:cubicBezTo>
                              <a:cubicBezTo>
                                <a:pt x="680" y="795"/>
                                <a:pt x="234" y="795"/>
                                <a:pt x="115" y="680"/>
                              </a:cubicBezTo>
                              <a:cubicBezTo>
                                <a:pt x="80" y="576"/>
                                <a:pt x="0" y="311"/>
                                <a:pt x="34" y="58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795" path="m34,58c173,46,599,0,749,92c746,247,831,462,783,761c680,795,234,795,115,680c80,576,0,311,34,58xe" stroked="t" o:allowincell="f" style="position:absolute;margin-left:203.4pt;margin-top:131.75pt;width:42.15pt;height:39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1708785</wp:posOffset>
                </wp:positionV>
                <wp:extent cx="29845" cy="445770"/>
                <wp:effectExtent l="13335" t="12700" r="1016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715">
                              <a:moveTo>
                                <a:pt x="0" y="0"/>
                              </a:moveTo>
                              <a:cubicBezTo>
                                <a:pt x="7" y="71"/>
                                <a:pt x="34" y="306"/>
                                <a:pt x="40" y="425"/>
                              </a:cubicBezTo>
                              <a:cubicBezTo>
                                <a:pt x="46" y="544"/>
                                <a:pt x="36" y="655"/>
                                <a:pt x="35" y="71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715" path="m0,0c7,71,34,306,40,425c46,544,36,655,35,715e" stroked="t" o:allowincell="f" style="position:absolute;margin-left:234.45pt;margin-top:134.55pt;width:2.3pt;height:35.0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2355</wp:posOffset>
                </wp:positionH>
                <wp:positionV relativeFrom="paragraph">
                  <wp:posOffset>1593215</wp:posOffset>
                </wp:positionV>
                <wp:extent cx="838835" cy="615950"/>
                <wp:effectExtent l="5080" t="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6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970">
                              <a:moveTo>
                                <a:pt x="1321" y="108"/>
                              </a:moveTo>
                              <a:cubicBezTo>
                                <a:pt x="1118" y="15"/>
                                <a:pt x="234" y="0"/>
                                <a:pt x="15" y="64"/>
                              </a:cubicBezTo>
                              <a:cubicBezTo>
                                <a:pt x="0" y="250"/>
                                <a:pt x="76" y="766"/>
                                <a:pt x="239" y="97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970" path="m1321,108c1118,15,234,0,15,64c0,250,76,766,239,970e" stroked="t" o:allowincell="f" style="position:absolute;margin-left:183.65pt;margin-top:125.45pt;width:66pt;height:48.4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2870" simplePos="0" locked="0" layoutInCell="0" allowOverlap="1" relativeHeight="28">
                <wp:simplePos x="0" y="0"/>
                <wp:positionH relativeFrom="column">
                  <wp:posOffset>2700020</wp:posOffset>
                </wp:positionH>
                <wp:positionV relativeFrom="paragraph">
                  <wp:posOffset>1871345</wp:posOffset>
                </wp:positionV>
                <wp:extent cx="603885" cy="121285"/>
                <wp:effectExtent l="0" t="10795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194">
                              <a:moveTo>
                                <a:pt x="470" y="14"/>
                              </a:moveTo>
                              <a:cubicBezTo>
                                <a:pt x="343" y="0"/>
                                <a:pt x="138" y="2"/>
                                <a:pt x="84" y="28"/>
                              </a:cubicBezTo>
                              <a:cubicBezTo>
                                <a:pt x="30" y="54"/>
                                <a:pt x="0" y="169"/>
                                <a:pt x="145" y="169"/>
                              </a:cubicBezTo>
                              <a:cubicBezTo>
                                <a:pt x="420" y="109"/>
                                <a:pt x="704" y="194"/>
                                <a:pt x="820" y="184"/>
                              </a:cubicBezTo>
                              <a:cubicBezTo>
                                <a:pt x="936" y="174"/>
                                <a:pt x="902" y="138"/>
                                <a:pt x="844" y="110"/>
                              </a:cubicBezTo>
                              <a:cubicBezTo>
                                <a:pt x="786" y="82"/>
                                <a:pt x="597" y="28"/>
                                <a:pt x="470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194" path="m470,14c343,0,138,2,84,28c30,54,0,169,145,169c420,109,704,194,820,184c936,174,902,138,844,110c786,82,597,28,470,14xe" fillcolor="white" stroked="t" o:allowincell="f" style="position:absolute;margin-left:212.6pt;margin-top:147.35pt;width:47.5pt;height:9.5pt;mso-wrap-style:none;v-text-anchor:middle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9">
                <wp:simplePos x="0" y="0"/>
                <wp:positionH relativeFrom="column">
                  <wp:posOffset>1578610</wp:posOffset>
                </wp:positionH>
                <wp:positionV relativeFrom="paragraph">
                  <wp:posOffset>897890</wp:posOffset>
                </wp:positionV>
                <wp:extent cx="586740" cy="862330"/>
                <wp:effectExtent l="12700" t="12700" r="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8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1358">
                              <a:moveTo>
                                <a:pt x="0" y="0"/>
                              </a:moveTo>
                              <a:cubicBezTo>
                                <a:pt x="924" y="584"/>
                                <a:pt x="869" y="1019"/>
                                <a:pt x="720" y="1358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1358" path="m0,0c924,584,869,1019,720,1358e" stroked="t" o:allowincell="f" style="position:absolute;margin-left:124.3pt;margin-top:70.7pt;width:46.15pt;height:67.8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0">
                <wp:simplePos x="0" y="0"/>
                <wp:positionH relativeFrom="column">
                  <wp:posOffset>1569720</wp:posOffset>
                </wp:positionH>
                <wp:positionV relativeFrom="paragraph">
                  <wp:posOffset>828675</wp:posOffset>
                </wp:positionV>
                <wp:extent cx="828040" cy="895985"/>
                <wp:effectExtent l="12700" t="13335" r="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89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411">
                              <a:moveTo>
                                <a:pt x="0" y="0"/>
                              </a:moveTo>
                              <a:cubicBezTo>
                                <a:pt x="1304" y="598"/>
                                <a:pt x="1058" y="1149"/>
                                <a:pt x="1032" y="1411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411" path="m0,0c1304,598,1058,1149,1032,1411e" stroked="t" o:allowincell="f" style="position:absolute;margin-left:123.6pt;margin-top:65.25pt;width:65.15pt;height:70.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114935" simplePos="0" locked="0" layoutInCell="0" allowOverlap="1" relativeHeight="31">
                <wp:simplePos x="0" y="0"/>
                <wp:positionH relativeFrom="column">
                  <wp:posOffset>968375</wp:posOffset>
                </wp:positionH>
                <wp:positionV relativeFrom="paragraph">
                  <wp:posOffset>274955</wp:posOffset>
                </wp:positionV>
                <wp:extent cx="1057275" cy="964565"/>
                <wp:effectExtent l="0" t="59690" r="5715" b="177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11600">
                          <a:off x="0" y="0"/>
                          <a:ext cx="105732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1049">
                              <a:moveTo>
                                <a:pt x="1028" y="715"/>
                              </a:moveTo>
                              <a:cubicBezTo>
                                <a:pt x="1020" y="637"/>
                                <a:pt x="656" y="554"/>
                                <a:pt x="673" y="510"/>
                              </a:cubicBezTo>
                              <a:cubicBezTo>
                                <a:pt x="671" y="468"/>
                                <a:pt x="1116" y="532"/>
                                <a:pt x="1133" y="450"/>
                              </a:cubicBezTo>
                              <a:cubicBezTo>
                                <a:pt x="1150" y="368"/>
                                <a:pt x="870" y="30"/>
                                <a:pt x="773" y="15"/>
                              </a:cubicBezTo>
                              <a:cubicBezTo>
                                <a:pt x="676" y="0"/>
                                <a:pt x="628" y="356"/>
                                <a:pt x="548" y="360"/>
                              </a:cubicBezTo>
                              <a:cubicBezTo>
                                <a:pt x="468" y="364"/>
                                <a:pt x="376" y="40"/>
                                <a:pt x="293" y="41"/>
                              </a:cubicBezTo>
                              <a:cubicBezTo>
                                <a:pt x="210" y="42"/>
                                <a:pt x="34" y="283"/>
                                <a:pt x="51" y="364"/>
                              </a:cubicBezTo>
                              <a:cubicBezTo>
                                <a:pt x="68" y="445"/>
                                <a:pt x="401" y="462"/>
                                <a:pt x="393" y="525"/>
                              </a:cubicBezTo>
                              <a:cubicBezTo>
                                <a:pt x="385" y="588"/>
                                <a:pt x="0" y="653"/>
                                <a:pt x="3" y="740"/>
                              </a:cubicBezTo>
                              <a:cubicBezTo>
                                <a:pt x="6" y="827"/>
                                <a:pt x="321" y="1049"/>
                                <a:pt x="413" y="1045"/>
                              </a:cubicBezTo>
                              <a:cubicBezTo>
                                <a:pt x="505" y="1041"/>
                                <a:pt x="502" y="726"/>
                                <a:pt x="553" y="715"/>
                              </a:cubicBezTo>
                              <a:cubicBezTo>
                                <a:pt x="609" y="825"/>
                                <a:pt x="627" y="995"/>
                                <a:pt x="718" y="980"/>
                              </a:cubicBezTo>
                              <a:cubicBezTo>
                                <a:pt x="797" y="980"/>
                                <a:pt x="1024" y="785"/>
                                <a:pt x="1028" y="7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1049" path="m1028,715c1020,637,656,554,673,510c671,468,1116,532,1133,450c1150,368,870,30,773,15c676,0,628,356,548,360c468,364,376,40,293,41c210,42,34,283,51,364c68,445,401,462,393,525c385,588,0,653,3,740c6,827,321,1049,413,1045c505,1041,502,726,553,715c609,825,627,995,718,980c797,980,1024,785,1028,715xe" fillcolor="white" stroked="t" o:allowincell="f" style="position:absolute;margin-left:76.25pt;margin-top:21.6pt;width:83.2pt;height:75.9pt;mso-wrap-style:none;v-text-anchor:middle;rotation:137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9380</wp:posOffset>
                </wp:positionH>
                <wp:positionV relativeFrom="paragraph">
                  <wp:posOffset>5456555</wp:posOffset>
                </wp:positionV>
                <wp:extent cx="5146040" cy="1342390"/>
                <wp:effectExtent l="12700" t="1270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6200" cy="13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7" h="1221">
                              <a:moveTo>
                                <a:pt x="0" y="333"/>
                              </a:moveTo>
                              <a:cubicBezTo>
                                <a:pt x="25" y="356"/>
                                <a:pt x="101" y="513"/>
                                <a:pt x="150" y="477"/>
                              </a:cubicBezTo>
                              <a:cubicBezTo>
                                <a:pt x="199" y="441"/>
                                <a:pt x="255" y="137"/>
                                <a:pt x="294" y="116"/>
                              </a:cubicBezTo>
                              <a:cubicBezTo>
                                <a:pt x="333" y="95"/>
                                <a:pt x="334" y="322"/>
                                <a:pt x="385" y="349"/>
                              </a:cubicBezTo>
                              <a:cubicBezTo>
                                <a:pt x="436" y="376"/>
                                <a:pt x="580" y="253"/>
                                <a:pt x="600" y="279"/>
                              </a:cubicBezTo>
                              <a:cubicBezTo>
                                <a:pt x="620" y="305"/>
                                <a:pt x="467" y="489"/>
                                <a:pt x="503" y="508"/>
                              </a:cubicBezTo>
                              <a:cubicBezTo>
                                <a:pt x="539" y="527"/>
                                <a:pt x="763" y="366"/>
                                <a:pt x="815" y="395"/>
                              </a:cubicBezTo>
                              <a:cubicBezTo>
                                <a:pt x="867" y="424"/>
                                <a:pt x="746" y="746"/>
                                <a:pt x="815" y="680"/>
                              </a:cubicBezTo>
                              <a:cubicBezTo>
                                <a:pt x="884" y="614"/>
                                <a:pt x="1102" y="0"/>
                                <a:pt x="1231" y="1"/>
                              </a:cubicBezTo>
                              <a:cubicBezTo>
                                <a:pt x="1360" y="2"/>
                                <a:pt x="1450" y="602"/>
                                <a:pt x="1590" y="686"/>
                              </a:cubicBezTo>
                              <a:cubicBezTo>
                                <a:pt x="1730" y="770"/>
                                <a:pt x="1981" y="512"/>
                                <a:pt x="2071" y="508"/>
                              </a:cubicBezTo>
                              <a:cubicBezTo>
                                <a:pt x="2161" y="504"/>
                                <a:pt x="2087" y="697"/>
                                <a:pt x="2131" y="664"/>
                              </a:cubicBezTo>
                              <a:cubicBezTo>
                                <a:pt x="2175" y="631"/>
                                <a:pt x="2257" y="328"/>
                                <a:pt x="2334" y="311"/>
                              </a:cubicBezTo>
                              <a:cubicBezTo>
                                <a:pt x="2411" y="294"/>
                                <a:pt x="2510" y="522"/>
                                <a:pt x="2595" y="563"/>
                              </a:cubicBezTo>
                              <a:cubicBezTo>
                                <a:pt x="2680" y="604"/>
                                <a:pt x="2724" y="535"/>
                                <a:pt x="2844" y="557"/>
                              </a:cubicBezTo>
                              <a:cubicBezTo>
                                <a:pt x="2964" y="579"/>
                                <a:pt x="3204" y="624"/>
                                <a:pt x="3313" y="697"/>
                              </a:cubicBezTo>
                              <a:cubicBezTo>
                                <a:pt x="3422" y="770"/>
                                <a:pt x="3446" y="1000"/>
                                <a:pt x="3501" y="994"/>
                              </a:cubicBezTo>
                              <a:cubicBezTo>
                                <a:pt x="3556" y="988"/>
                                <a:pt x="3574" y="682"/>
                                <a:pt x="3646" y="659"/>
                              </a:cubicBezTo>
                              <a:cubicBezTo>
                                <a:pt x="3718" y="636"/>
                                <a:pt x="3831" y="788"/>
                                <a:pt x="3935" y="857"/>
                              </a:cubicBezTo>
                              <a:cubicBezTo>
                                <a:pt x="4039" y="926"/>
                                <a:pt x="4168" y="1045"/>
                                <a:pt x="4273" y="1071"/>
                              </a:cubicBezTo>
                              <a:cubicBezTo>
                                <a:pt x="4378" y="1097"/>
                                <a:pt x="4436" y="1075"/>
                                <a:pt x="4566" y="1014"/>
                              </a:cubicBezTo>
                              <a:cubicBezTo>
                                <a:pt x="4696" y="953"/>
                                <a:pt x="4916" y="715"/>
                                <a:pt x="5055" y="702"/>
                              </a:cubicBezTo>
                              <a:cubicBezTo>
                                <a:pt x="5194" y="689"/>
                                <a:pt x="5323" y="923"/>
                                <a:pt x="5398" y="933"/>
                              </a:cubicBezTo>
                              <a:cubicBezTo>
                                <a:pt x="5473" y="943"/>
                                <a:pt x="5434" y="730"/>
                                <a:pt x="5508" y="761"/>
                              </a:cubicBezTo>
                              <a:cubicBezTo>
                                <a:pt x="5582" y="792"/>
                                <a:pt x="5761" y="1084"/>
                                <a:pt x="5840" y="1118"/>
                              </a:cubicBezTo>
                              <a:cubicBezTo>
                                <a:pt x="5919" y="1152"/>
                                <a:pt x="5916" y="947"/>
                                <a:pt x="5980" y="964"/>
                              </a:cubicBezTo>
                              <a:cubicBezTo>
                                <a:pt x="6044" y="981"/>
                                <a:pt x="6135" y="1101"/>
                                <a:pt x="6227" y="1221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7,1221" path="m0,333c25,356,101,513,150,477c199,441,255,137,294,116c333,95,334,322,385,349c436,376,580,253,600,279c620,305,467,489,503,508c539,527,763,366,815,395c867,424,746,746,815,680c884,614,1102,0,1231,1c1360,2,1450,602,1590,686c1730,770,1981,512,2071,508c2161,504,2087,697,2131,664c2175,631,2257,328,2334,311c2411,294,2510,522,2595,563c2680,604,2724,535,2844,557c2964,579,3204,624,3313,697c3422,770,3446,1000,3501,994c3556,988,3574,682,3646,659c3718,636,3831,788,3935,857c4039,926,4168,1045,4273,1071c4378,1097,4436,1075,4566,1014c4696,953,4916,715,5055,702c5194,689,5323,923,5398,933c5473,943,5434,730,5508,761c5582,792,5761,1084,5840,1118c5919,1152,5916,947,5980,964c6044,981,6135,1101,6227,1221e" stroked="t" o:allowincell="f" style="position:absolute;margin-left:-9.4pt;margin-top:429.65pt;width:405.15pt;height:105.6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1325</wp:posOffset>
                </wp:positionH>
                <wp:positionV relativeFrom="paragraph">
                  <wp:posOffset>4087495</wp:posOffset>
                </wp:positionV>
                <wp:extent cx="438785" cy="261620"/>
                <wp:effectExtent l="13970" t="8255" r="698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412">
                              <a:moveTo>
                                <a:pt x="0" y="363"/>
                              </a:moveTo>
                              <a:cubicBezTo>
                                <a:pt x="10" y="340"/>
                                <a:pt x="17" y="260"/>
                                <a:pt x="147" y="249"/>
                              </a:cubicBezTo>
                              <a:cubicBezTo>
                                <a:pt x="156" y="222"/>
                                <a:pt x="135" y="205"/>
                                <a:pt x="137" y="184"/>
                              </a:cubicBezTo>
                              <a:cubicBezTo>
                                <a:pt x="138" y="164"/>
                                <a:pt x="139" y="144"/>
                                <a:pt x="157" y="127"/>
                              </a:cubicBezTo>
                              <a:cubicBezTo>
                                <a:pt x="174" y="112"/>
                                <a:pt x="208" y="81"/>
                                <a:pt x="241" y="89"/>
                              </a:cubicBezTo>
                              <a:cubicBezTo>
                                <a:pt x="252" y="86"/>
                                <a:pt x="324" y="102"/>
                                <a:pt x="360" y="215"/>
                              </a:cubicBezTo>
                              <a:cubicBezTo>
                                <a:pt x="373" y="248"/>
                                <a:pt x="376" y="268"/>
                                <a:pt x="379" y="241"/>
                              </a:cubicBezTo>
                              <a:cubicBezTo>
                                <a:pt x="353" y="150"/>
                                <a:pt x="352" y="78"/>
                                <a:pt x="378" y="51"/>
                              </a:cubicBezTo>
                              <a:cubicBezTo>
                                <a:pt x="429" y="0"/>
                                <a:pt x="464" y="5"/>
                                <a:pt x="486" y="10"/>
                              </a:cubicBezTo>
                              <a:cubicBezTo>
                                <a:pt x="571" y="28"/>
                                <a:pt x="515" y="109"/>
                                <a:pt x="530" y="87"/>
                              </a:cubicBezTo>
                              <a:cubicBezTo>
                                <a:pt x="631" y="33"/>
                                <a:pt x="670" y="103"/>
                                <a:pt x="680" y="131"/>
                              </a:cubicBezTo>
                              <a:cubicBezTo>
                                <a:pt x="691" y="158"/>
                                <a:pt x="659" y="217"/>
                                <a:pt x="606" y="254"/>
                              </a:cubicBezTo>
                              <a:cubicBezTo>
                                <a:pt x="576" y="286"/>
                                <a:pt x="515" y="275"/>
                                <a:pt x="520" y="299"/>
                              </a:cubicBezTo>
                              <a:cubicBezTo>
                                <a:pt x="651" y="289"/>
                                <a:pt x="650" y="385"/>
                                <a:pt x="669" y="41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412" path="m0,363c10,340,17,260,147,249c156,222,135,205,137,184c138,164,139,144,157,127c174,112,208,81,241,89c252,86,324,102,360,215c373,248,376,268,379,241c353,150,352,78,378,51c429,0,464,5,486,10c571,28,515,109,530,87c631,33,670,103,680,131c691,158,659,217,606,254c576,286,515,275,520,299c651,289,650,385,669,412e" stroked="t" o:allowincell="f" style="position:absolute;margin-left:134.75pt;margin-top:321.85pt;width:34.5pt;height:20.5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50165" distR="52070" simplePos="0" locked="0" layoutInCell="0" allowOverlap="1" relativeHeight="34">
                <wp:simplePos x="0" y="0"/>
                <wp:positionH relativeFrom="column">
                  <wp:posOffset>2933700</wp:posOffset>
                </wp:positionH>
                <wp:positionV relativeFrom="paragraph">
                  <wp:posOffset>5358130</wp:posOffset>
                </wp:positionV>
                <wp:extent cx="493395" cy="659765"/>
                <wp:effectExtent l="0" t="0" r="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659880"/>
                          <a:chOff x="0" y="0"/>
                          <a:chExt cx="493560" cy="659880"/>
                        </a:xfrm>
                      </wpg:grpSpPr>
                      <wps:wsp>
                        <wps:cNvSpPr/>
                        <wps:spPr>
                          <a:xfrm rot="3940800">
                            <a:off x="59040" y="61200"/>
                            <a:ext cx="375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2771">
                                <a:moveTo>
                                  <a:pt x="2698" y="1115"/>
                                </a:moveTo>
                                <a:cubicBezTo>
                                  <a:pt x="2739" y="1184"/>
                                  <a:pt x="2778" y="1273"/>
                                  <a:pt x="2786" y="1340"/>
                                </a:cubicBezTo>
                                <a:cubicBezTo>
                                  <a:pt x="2794" y="1407"/>
                                  <a:pt x="2787" y="1464"/>
                                  <a:pt x="2748" y="1515"/>
                                </a:cubicBezTo>
                                <a:cubicBezTo>
                                  <a:pt x="2709" y="1566"/>
                                  <a:pt x="2641" y="1614"/>
                                  <a:pt x="2554" y="1647"/>
                                </a:cubicBezTo>
                                <a:cubicBezTo>
                                  <a:pt x="2467" y="1680"/>
                                  <a:pt x="2332" y="1719"/>
                                  <a:pt x="2229" y="1716"/>
                                </a:cubicBezTo>
                                <a:cubicBezTo>
                                  <a:pt x="2126" y="1713"/>
                                  <a:pt x="1998" y="1647"/>
                                  <a:pt x="1934" y="1628"/>
                                </a:cubicBezTo>
                                <a:cubicBezTo>
                                  <a:pt x="1870" y="1609"/>
                                  <a:pt x="1819" y="1574"/>
                                  <a:pt x="1847" y="1603"/>
                                </a:cubicBezTo>
                                <a:cubicBezTo>
                                  <a:pt x="1875" y="1632"/>
                                  <a:pt x="2017" y="1701"/>
                                  <a:pt x="2103" y="1803"/>
                                </a:cubicBezTo>
                                <a:cubicBezTo>
                                  <a:pt x="2189" y="1905"/>
                                  <a:pt x="2335" y="2103"/>
                                  <a:pt x="2366" y="2216"/>
                                </a:cubicBezTo>
                                <a:cubicBezTo>
                                  <a:pt x="2397" y="2329"/>
                                  <a:pt x="2362" y="2417"/>
                                  <a:pt x="2291" y="2479"/>
                                </a:cubicBezTo>
                                <a:cubicBezTo>
                                  <a:pt x="2220" y="2541"/>
                                  <a:pt x="2020" y="2573"/>
                                  <a:pt x="1941" y="2586"/>
                                </a:cubicBezTo>
                                <a:cubicBezTo>
                                  <a:pt x="1859" y="2581"/>
                                  <a:pt x="1845" y="2541"/>
                                  <a:pt x="1815" y="2554"/>
                                </a:cubicBezTo>
                                <a:cubicBezTo>
                                  <a:pt x="1785" y="2567"/>
                                  <a:pt x="1803" y="2626"/>
                                  <a:pt x="1759" y="2661"/>
                                </a:cubicBezTo>
                                <a:cubicBezTo>
                                  <a:pt x="1715" y="2696"/>
                                  <a:pt x="1643" y="2771"/>
                                  <a:pt x="1552" y="2767"/>
                                </a:cubicBezTo>
                                <a:cubicBezTo>
                                  <a:pt x="1461" y="2763"/>
                                  <a:pt x="1283" y="2755"/>
                                  <a:pt x="1214" y="2636"/>
                                </a:cubicBezTo>
                                <a:cubicBezTo>
                                  <a:pt x="1177" y="2611"/>
                                  <a:pt x="1026" y="2354"/>
                                  <a:pt x="1233" y="1922"/>
                                </a:cubicBezTo>
                                <a:cubicBezTo>
                                  <a:pt x="1289" y="1784"/>
                                  <a:pt x="1335" y="1720"/>
                                  <a:pt x="1252" y="1791"/>
                                </a:cubicBezTo>
                                <a:cubicBezTo>
                                  <a:pt x="1077" y="2135"/>
                                  <a:pt x="882" y="2342"/>
                                  <a:pt x="738" y="2348"/>
                                </a:cubicBezTo>
                                <a:cubicBezTo>
                                  <a:pt x="463" y="2348"/>
                                  <a:pt x="378" y="2232"/>
                                  <a:pt x="332" y="2149"/>
                                </a:cubicBezTo>
                                <a:cubicBezTo>
                                  <a:pt x="150" y="1853"/>
                                  <a:pt x="519" y="1778"/>
                                  <a:pt x="419" y="1797"/>
                                </a:cubicBezTo>
                                <a:cubicBezTo>
                                  <a:pt x="0" y="1665"/>
                                  <a:pt x="85" y="1347"/>
                                  <a:pt x="131" y="1233"/>
                                </a:cubicBezTo>
                                <a:cubicBezTo>
                                  <a:pt x="177" y="1122"/>
                                  <a:pt x="425" y="1046"/>
                                  <a:pt x="670" y="1089"/>
                                </a:cubicBezTo>
                                <a:cubicBezTo>
                                  <a:pt x="838" y="1088"/>
                                  <a:pt x="1095" y="1222"/>
                                  <a:pt x="1139" y="1227"/>
                                </a:cubicBezTo>
                                <a:cubicBezTo>
                                  <a:pt x="1183" y="1232"/>
                                  <a:pt x="1012" y="1176"/>
                                  <a:pt x="933" y="1121"/>
                                </a:cubicBezTo>
                                <a:cubicBezTo>
                                  <a:pt x="867" y="1070"/>
                                  <a:pt x="729" y="984"/>
                                  <a:pt x="663" y="895"/>
                                </a:cubicBezTo>
                                <a:cubicBezTo>
                                  <a:pt x="597" y="806"/>
                                  <a:pt x="551" y="682"/>
                                  <a:pt x="535" y="587"/>
                                </a:cubicBezTo>
                                <a:cubicBezTo>
                                  <a:pt x="519" y="492"/>
                                  <a:pt x="501" y="386"/>
                                  <a:pt x="569" y="326"/>
                                </a:cubicBezTo>
                                <a:cubicBezTo>
                                  <a:pt x="637" y="266"/>
                                  <a:pt x="751" y="144"/>
                                  <a:pt x="945" y="225"/>
                                </a:cubicBezTo>
                                <a:cubicBezTo>
                                  <a:pt x="1039" y="276"/>
                                  <a:pt x="1004" y="306"/>
                                  <a:pt x="1095" y="276"/>
                                </a:cubicBezTo>
                                <a:cubicBezTo>
                                  <a:pt x="1120" y="269"/>
                                  <a:pt x="1095" y="0"/>
                                  <a:pt x="1490" y="44"/>
                                </a:cubicBezTo>
                                <a:cubicBezTo>
                                  <a:pt x="1753" y="88"/>
                                  <a:pt x="1777" y="314"/>
                                  <a:pt x="1796" y="466"/>
                                </a:cubicBezTo>
                                <a:cubicBezTo>
                                  <a:pt x="1771" y="660"/>
                                  <a:pt x="1689" y="825"/>
                                  <a:pt x="1653" y="927"/>
                                </a:cubicBezTo>
                                <a:cubicBezTo>
                                  <a:pt x="1617" y="1029"/>
                                  <a:pt x="1579" y="1054"/>
                                  <a:pt x="1577" y="1077"/>
                                </a:cubicBezTo>
                                <a:cubicBezTo>
                                  <a:pt x="1575" y="1100"/>
                                  <a:pt x="1596" y="1128"/>
                                  <a:pt x="1640" y="1064"/>
                                </a:cubicBezTo>
                                <a:cubicBezTo>
                                  <a:pt x="1684" y="1000"/>
                                  <a:pt x="1749" y="795"/>
                                  <a:pt x="1840" y="695"/>
                                </a:cubicBezTo>
                                <a:cubicBezTo>
                                  <a:pt x="1931" y="595"/>
                                  <a:pt x="2081" y="490"/>
                                  <a:pt x="2185" y="463"/>
                                </a:cubicBezTo>
                                <a:cubicBezTo>
                                  <a:pt x="2289" y="436"/>
                                  <a:pt x="2397" y="466"/>
                                  <a:pt x="2466" y="532"/>
                                </a:cubicBezTo>
                                <a:cubicBezTo>
                                  <a:pt x="2535" y="598"/>
                                  <a:pt x="2577" y="780"/>
                                  <a:pt x="2598" y="860"/>
                                </a:cubicBezTo>
                                <a:cubicBezTo>
                                  <a:pt x="2619" y="940"/>
                                  <a:pt x="2574" y="972"/>
                                  <a:pt x="2591" y="1014"/>
                                </a:cubicBezTo>
                                <a:cubicBezTo>
                                  <a:pt x="2608" y="1056"/>
                                  <a:pt x="2676" y="1094"/>
                                  <a:pt x="2698" y="11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4843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0800">
                            <a:off x="78120" y="384840"/>
                            <a:ext cx="1861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800">
                                <a:moveTo>
                                  <a:pt x="253" y="800"/>
                                </a:moveTo>
                                <a:cubicBezTo>
                                  <a:pt x="276" y="357"/>
                                  <a:pt x="142" y="8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843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70080"/>
                            <a:ext cx="1080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760">
                                <a:moveTo>
                                  <a:pt x="0" y="760"/>
                                </a:moveTo>
                                <a:cubicBezTo>
                                  <a:pt x="224" y="621"/>
                                  <a:pt x="284" y="253"/>
                                  <a:pt x="224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843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426.75pt;width:29.55pt;height:47.1pt" coordorigin="4712,8535" coordsize="591,942">
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4713;top:8534;width:590;height:585;mso-wrap-style:none;v-text-anchor:middle;rotation:66">
                  <v:fill o:detectmouseclick="t" type="solid" color2="black"/>
                  <v:stroke color="#484329" weight="25560" joinstyle="round" endcap="flat"/>
                  <w10:wrap type="none"/>
                </v:shape>
                <v:shape id="shape_0" coordsize="276,800" path="m253,800c276,357,142,80,0,0e" stroked="t" o:allowincell="f" style="position:absolute;left:4743;top:9044;width:292;height:362;mso-wrap-style:none;v-text-anchor:middle;rotation:63">
                  <v:fill o:detectmouseclick="t" on="false"/>
                  <v:stroke color="#484329" weight="25560" joinstyle="round" endcap="flat"/>
                  <w10:wrap type="none"/>
                </v:shape>
                <v:shape id="shape_0" coordsize="284,760" path="m0,760c224,621,284,253,224,0e" stroked="t" o:allowincell="f" style="position:absolute;left:4883;top:9021;width:169;height:455;mso-wrap-style:none;v-text-anchor:middle">
                  <v:fill o:detectmouseclick="t" on="false"/>
                  <v:stroke color="#484329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73660" distR="114935" simplePos="0" locked="0" layoutInCell="0" allowOverlap="1" relativeHeight="35">
                <wp:simplePos x="0" y="0"/>
                <wp:positionH relativeFrom="column">
                  <wp:posOffset>5639435</wp:posOffset>
                </wp:positionH>
                <wp:positionV relativeFrom="paragraph">
                  <wp:posOffset>4428490</wp:posOffset>
                </wp:positionV>
                <wp:extent cx="1692275" cy="1737995"/>
                <wp:effectExtent l="0" t="0" r="9525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2771">
                              <a:moveTo>
                                <a:pt x="2698" y="1115"/>
                              </a:moveTo>
                              <a:cubicBezTo>
                                <a:pt x="2739" y="1184"/>
                                <a:pt x="2778" y="1273"/>
                                <a:pt x="2786" y="1340"/>
                              </a:cubicBezTo>
                              <a:cubicBezTo>
                                <a:pt x="2794" y="1407"/>
                                <a:pt x="2787" y="1464"/>
                                <a:pt x="2748" y="1515"/>
                              </a:cubicBezTo>
                              <a:cubicBezTo>
                                <a:pt x="2709" y="1566"/>
                                <a:pt x="2641" y="1614"/>
                                <a:pt x="2554" y="1647"/>
                              </a:cubicBezTo>
                              <a:cubicBezTo>
                                <a:pt x="2467" y="1680"/>
                                <a:pt x="2332" y="1719"/>
                                <a:pt x="2229" y="1716"/>
                              </a:cubicBezTo>
                              <a:cubicBezTo>
                                <a:pt x="2126" y="1713"/>
                                <a:pt x="1998" y="1647"/>
                                <a:pt x="1934" y="1628"/>
                              </a:cubicBezTo>
                              <a:cubicBezTo>
                                <a:pt x="1870" y="1609"/>
                                <a:pt x="1819" y="1574"/>
                                <a:pt x="1847" y="1603"/>
                              </a:cubicBezTo>
                              <a:cubicBezTo>
                                <a:pt x="1875" y="1632"/>
                                <a:pt x="2017" y="1701"/>
                                <a:pt x="2103" y="1803"/>
                              </a:cubicBezTo>
                              <a:cubicBezTo>
                                <a:pt x="2189" y="1905"/>
                                <a:pt x="2335" y="2103"/>
                                <a:pt x="2366" y="2216"/>
                              </a:cubicBezTo>
                              <a:cubicBezTo>
                                <a:pt x="2397" y="2329"/>
                                <a:pt x="2362" y="2417"/>
                                <a:pt x="2291" y="2479"/>
                              </a:cubicBezTo>
                              <a:cubicBezTo>
                                <a:pt x="2220" y="2541"/>
                                <a:pt x="2020" y="2573"/>
                                <a:pt x="1941" y="2586"/>
                              </a:cubicBezTo>
                              <a:cubicBezTo>
                                <a:pt x="1859" y="2581"/>
                                <a:pt x="1845" y="2541"/>
                                <a:pt x="1815" y="2554"/>
                              </a:cubicBezTo>
                              <a:cubicBezTo>
                                <a:pt x="1785" y="2567"/>
                                <a:pt x="1803" y="2626"/>
                                <a:pt x="1759" y="2661"/>
                              </a:cubicBezTo>
                              <a:cubicBezTo>
                                <a:pt x="1715" y="2696"/>
                                <a:pt x="1643" y="2771"/>
                                <a:pt x="1552" y="2767"/>
                              </a:cubicBezTo>
                              <a:cubicBezTo>
                                <a:pt x="1461" y="2763"/>
                                <a:pt x="1283" y="2755"/>
                                <a:pt x="1214" y="2636"/>
                              </a:cubicBezTo>
                              <a:cubicBezTo>
                                <a:pt x="1177" y="2611"/>
                                <a:pt x="1026" y="2354"/>
                                <a:pt x="1233" y="1922"/>
                              </a:cubicBezTo>
                              <a:cubicBezTo>
                                <a:pt x="1289" y="1784"/>
                                <a:pt x="1335" y="1720"/>
                                <a:pt x="1252" y="1791"/>
                              </a:cubicBezTo>
                              <a:cubicBezTo>
                                <a:pt x="1077" y="2135"/>
                                <a:pt x="882" y="2342"/>
                                <a:pt x="738" y="2348"/>
                              </a:cubicBezTo>
                              <a:cubicBezTo>
                                <a:pt x="463" y="2348"/>
                                <a:pt x="378" y="2232"/>
                                <a:pt x="332" y="2149"/>
                              </a:cubicBezTo>
                              <a:cubicBezTo>
                                <a:pt x="150" y="1853"/>
                                <a:pt x="519" y="1778"/>
                                <a:pt x="419" y="1797"/>
                              </a:cubicBezTo>
                              <a:cubicBezTo>
                                <a:pt x="0" y="1665"/>
                                <a:pt x="85" y="1347"/>
                                <a:pt x="131" y="1233"/>
                              </a:cubicBezTo>
                              <a:cubicBezTo>
                                <a:pt x="177" y="1122"/>
                                <a:pt x="425" y="1046"/>
                                <a:pt x="670" y="1089"/>
                              </a:cubicBezTo>
                              <a:cubicBezTo>
                                <a:pt x="838" y="1088"/>
                                <a:pt x="1095" y="1222"/>
                                <a:pt x="1139" y="1227"/>
                              </a:cubicBezTo>
                              <a:cubicBezTo>
                                <a:pt x="1183" y="1232"/>
                                <a:pt x="1012" y="1176"/>
                                <a:pt x="933" y="1121"/>
                              </a:cubicBezTo>
                              <a:cubicBezTo>
                                <a:pt x="867" y="1070"/>
                                <a:pt x="729" y="984"/>
                                <a:pt x="663" y="895"/>
                              </a:cubicBezTo>
                              <a:cubicBezTo>
                                <a:pt x="597" y="806"/>
                                <a:pt x="551" y="682"/>
                                <a:pt x="535" y="587"/>
                              </a:cubicBezTo>
                              <a:cubicBezTo>
                                <a:pt x="519" y="492"/>
                                <a:pt x="501" y="386"/>
                                <a:pt x="569" y="326"/>
                              </a:cubicBezTo>
                              <a:cubicBezTo>
                                <a:pt x="637" y="266"/>
                                <a:pt x="751" y="144"/>
                                <a:pt x="945" y="225"/>
                              </a:cubicBezTo>
                              <a:cubicBezTo>
                                <a:pt x="1039" y="276"/>
                                <a:pt x="1004" y="306"/>
                                <a:pt x="1095" y="276"/>
                              </a:cubicBezTo>
                              <a:cubicBezTo>
                                <a:pt x="1120" y="269"/>
                                <a:pt x="1095" y="0"/>
                                <a:pt x="1490" y="44"/>
                              </a:cubicBezTo>
                              <a:cubicBezTo>
                                <a:pt x="1753" y="88"/>
                                <a:pt x="1777" y="314"/>
                                <a:pt x="1796" y="466"/>
                              </a:cubicBezTo>
                              <a:cubicBezTo>
                                <a:pt x="1771" y="660"/>
                                <a:pt x="1689" y="825"/>
                                <a:pt x="1653" y="927"/>
                              </a:cubicBezTo>
                              <a:cubicBezTo>
                                <a:pt x="1617" y="1029"/>
                                <a:pt x="1579" y="1054"/>
                                <a:pt x="1577" y="1077"/>
                              </a:cubicBezTo>
                              <a:cubicBezTo>
                                <a:pt x="1575" y="1100"/>
                                <a:pt x="1596" y="1128"/>
                                <a:pt x="1640" y="1064"/>
                              </a:cubicBezTo>
                              <a:cubicBezTo>
                                <a:pt x="1684" y="1000"/>
                                <a:pt x="1749" y="795"/>
                                <a:pt x="1840" y="695"/>
                              </a:cubicBezTo>
                              <a:cubicBezTo>
                                <a:pt x="1931" y="595"/>
                                <a:pt x="2081" y="490"/>
                                <a:pt x="2185" y="463"/>
                              </a:cubicBezTo>
                              <a:cubicBezTo>
                                <a:pt x="2289" y="436"/>
                                <a:pt x="2397" y="466"/>
                                <a:pt x="2466" y="532"/>
                              </a:cubicBezTo>
                              <a:cubicBezTo>
                                <a:pt x="2535" y="598"/>
                                <a:pt x="2577" y="780"/>
                                <a:pt x="2598" y="860"/>
                              </a:cubicBezTo>
                              <a:cubicBezTo>
                                <a:pt x="2619" y="940"/>
                                <a:pt x="2574" y="972"/>
                                <a:pt x="2591" y="1014"/>
                              </a:cubicBezTo>
                              <a:cubicBezTo>
                                <a:pt x="2608" y="1056"/>
                                <a:pt x="2676" y="1094"/>
                                <a:pt x="2698" y="11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margin-left:444.05pt;margin-top:348.7pt;width:133.2pt;height:136.8pt;mso-wrap-style:none;v-text-anchor:middle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86995" simplePos="0" locked="0" layoutInCell="0" allowOverlap="1" relativeHeight="36">
                <wp:simplePos x="0" y="0"/>
                <wp:positionH relativeFrom="column">
                  <wp:posOffset>4863465</wp:posOffset>
                </wp:positionH>
                <wp:positionV relativeFrom="paragraph">
                  <wp:posOffset>5057140</wp:posOffset>
                </wp:positionV>
                <wp:extent cx="1035050" cy="10267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0800">
                          <a:off x="0" y="0"/>
                          <a:ext cx="1035000" cy="102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2771">
                              <a:moveTo>
                                <a:pt x="2698" y="1115"/>
                              </a:moveTo>
                              <a:cubicBezTo>
                                <a:pt x="2739" y="1184"/>
                                <a:pt x="2778" y="1273"/>
                                <a:pt x="2786" y="1340"/>
                              </a:cubicBezTo>
                              <a:cubicBezTo>
                                <a:pt x="2794" y="1407"/>
                                <a:pt x="2787" y="1464"/>
                                <a:pt x="2748" y="1515"/>
                              </a:cubicBezTo>
                              <a:cubicBezTo>
                                <a:pt x="2709" y="1566"/>
                                <a:pt x="2641" y="1614"/>
                                <a:pt x="2554" y="1647"/>
                              </a:cubicBezTo>
                              <a:cubicBezTo>
                                <a:pt x="2467" y="1680"/>
                                <a:pt x="2332" y="1719"/>
                                <a:pt x="2229" y="1716"/>
                              </a:cubicBezTo>
                              <a:cubicBezTo>
                                <a:pt x="2126" y="1713"/>
                                <a:pt x="1998" y="1647"/>
                                <a:pt x="1934" y="1628"/>
                              </a:cubicBezTo>
                              <a:cubicBezTo>
                                <a:pt x="1870" y="1609"/>
                                <a:pt x="1819" y="1574"/>
                                <a:pt x="1847" y="1603"/>
                              </a:cubicBezTo>
                              <a:cubicBezTo>
                                <a:pt x="1875" y="1632"/>
                                <a:pt x="2017" y="1701"/>
                                <a:pt x="2103" y="1803"/>
                              </a:cubicBezTo>
                              <a:cubicBezTo>
                                <a:pt x="2189" y="1905"/>
                                <a:pt x="2335" y="2103"/>
                                <a:pt x="2366" y="2216"/>
                              </a:cubicBezTo>
                              <a:cubicBezTo>
                                <a:pt x="2397" y="2329"/>
                                <a:pt x="2362" y="2417"/>
                                <a:pt x="2291" y="2479"/>
                              </a:cubicBezTo>
                              <a:cubicBezTo>
                                <a:pt x="2220" y="2541"/>
                                <a:pt x="2020" y="2573"/>
                                <a:pt x="1941" y="2586"/>
                              </a:cubicBezTo>
                              <a:cubicBezTo>
                                <a:pt x="1859" y="2581"/>
                                <a:pt x="1845" y="2541"/>
                                <a:pt x="1815" y="2554"/>
                              </a:cubicBezTo>
                              <a:cubicBezTo>
                                <a:pt x="1785" y="2567"/>
                                <a:pt x="1803" y="2626"/>
                                <a:pt x="1759" y="2661"/>
                              </a:cubicBezTo>
                              <a:cubicBezTo>
                                <a:pt x="1715" y="2696"/>
                                <a:pt x="1643" y="2771"/>
                                <a:pt x="1552" y="2767"/>
                              </a:cubicBezTo>
                              <a:cubicBezTo>
                                <a:pt x="1461" y="2763"/>
                                <a:pt x="1283" y="2755"/>
                                <a:pt x="1214" y="2636"/>
                              </a:cubicBezTo>
                              <a:cubicBezTo>
                                <a:pt x="1177" y="2611"/>
                                <a:pt x="1026" y="2354"/>
                                <a:pt x="1233" y="1922"/>
                              </a:cubicBezTo>
                              <a:cubicBezTo>
                                <a:pt x="1289" y="1784"/>
                                <a:pt x="1335" y="1720"/>
                                <a:pt x="1252" y="1791"/>
                              </a:cubicBezTo>
                              <a:cubicBezTo>
                                <a:pt x="1077" y="2135"/>
                                <a:pt x="882" y="2342"/>
                                <a:pt x="738" y="2348"/>
                              </a:cubicBezTo>
                              <a:cubicBezTo>
                                <a:pt x="463" y="2348"/>
                                <a:pt x="378" y="2232"/>
                                <a:pt x="332" y="2149"/>
                              </a:cubicBezTo>
                              <a:cubicBezTo>
                                <a:pt x="150" y="1853"/>
                                <a:pt x="519" y="1778"/>
                                <a:pt x="419" y="1797"/>
                              </a:cubicBezTo>
                              <a:cubicBezTo>
                                <a:pt x="0" y="1665"/>
                                <a:pt x="85" y="1347"/>
                                <a:pt x="131" y="1233"/>
                              </a:cubicBezTo>
                              <a:cubicBezTo>
                                <a:pt x="177" y="1122"/>
                                <a:pt x="425" y="1046"/>
                                <a:pt x="670" y="1089"/>
                              </a:cubicBezTo>
                              <a:cubicBezTo>
                                <a:pt x="838" y="1088"/>
                                <a:pt x="1095" y="1222"/>
                                <a:pt x="1139" y="1227"/>
                              </a:cubicBezTo>
                              <a:cubicBezTo>
                                <a:pt x="1183" y="1232"/>
                                <a:pt x="1012" y="1176"/>
                                <a:pt x="933" y="1121"/>
                              </a:cubicBezTo>
                              <a:cubicBezTo>
                                <a:pt x="867" y="1070"/>
                                <a:pt x="729" y="984"/>
                                <a:pt x="663" y="895"/>
                              </a:cubicBezTo>
                              <a:cubicBezTo>
                                <a:pt x="597" y="806"/>
                                <a:pt x="551" y="682"/>
                                <a:pt x="535" y="587"/>
                              </a:cubicBezTo>
                              <a:cubicBezTo>
                                <a:pt x="519" y="492"/>
                                <a:pt x="501" y="386"/>
                                <a:pt x="569" y="326"/>
                              </a:cubicBezTo>
                              <a:cubicBezTo>
                                <a:pt x="637" y="266"/>
                                <a:pt x="751" y="144"/>
                                <a:pt x="945" y="225"/>
                              </a:cubicBezTo>
                              <a:cubicBezTo>
                                <a:pt x="1039" y="276"/>
                                <a:pt x="1004" y="306"/>
                                <a:pt x="1095" y="276"/>
                              </a:cubicBezTo>
                              <a:cubicBezTo>
                                <a:pt x="1120" y="269"/>
                                <a:pt x="1095" y="0"/>
                                <a:pt x="1490" y="44"/>
                              </a:cubicBezTo>
                              <a:cubicBezTo>
                                <a:pt x="1753" y="88"/>
                                <a:pt x="1777" y="314"/>
                                <a:pt x="1796" y="466"/>
                              </a:cubicBezTo>
                              <a:cubicBezTo>
                                <a:pt x="1771" y="660"/>
                                <a:pt x="1689" y="825"/>
                                <a:pt x="1653" y="927"/>
                              </a:cubicBezTo>
                              <a:cubicBezTo>
                                <a:pt x="1617" y="1029"/>
                                <a:pt x="1579" y="1054"/>
                                <a:pt x="1577" y="1077"/>
                              </a:cubicBezTo>
                              <a:cubicBezTo>
                                <a:pt x="1575" y="1100"/>
                                <a:pt x="1596" y="1128"/>
                                <a:pt x="1640" y="1064"/>
                              </a:cubicBezTo>
                              <a:cubicBezTo>
                                <a:pt x="1684" y="1000"/>
                                <a:pt x="1749" y="795"/>
                                <a:pt x="1840" y="695"/>
                              </a:cubicBezTo>
                              <a:cubicBezTo>
                                <a:pt x="1931" y="595"/>
                                <a:pt x="2081" y="490"/>
                                <a:pt x="2185" y="463"/>
                              </a:cubicBezTo>
                              <a:cubicBezTo>
                                <a:pt x="2289" y="436"/>
                                <a:pt x="2397" y="466"/>
                                <a:pt x="2466" y="532"/>
                              </a:cubicBezTo>
                              <a:cubicBezTo>
                                <a:pt x="2535" y="598"/>
                                <a:pt x="2577" y="780"/>
                                <a:pt x="2598" y="860"/>
                              </a:cubicBezTo>
                              <a:cubicBezTo>
                                <a:pt x="2619" y="940"/>
                                <a:pt x="2574" y="972"/>
                                <a:pt x="2591" y="1014"/>
                              </a:cubicBezTo>
                              <a:cubicBezTo>
                                <a:pt x="2608" y="1056"/>
                                <a:pt x="2676" y="1094"/>
                                <a:pt x="2698" y="11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margin-left:382.95pt;margin-top:398.2pt;width:81.45pt;height:80.8pt;mso-wrap-style:none;v-text-anchor:middle;rotation:66">
                <v:fill o:detectmouseclick="t" type="solid" color2="black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49490</wp:posOffset>
                </wp:positionH>
                <wp:positionV relativeFrom="paragraph">
                  <wp:posOffset>4806315</wp:posOffset>
                </wp:positionV>
                <wp:extent cx="1934210" cy="1870710"/>
                <wp:effectExtent l="635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1870560"/>
                        </a:xfrm>
                        <a:prstGeom prst="ellipse">
                          <a:avLst/>
                        </a:prstGeom>
                        <a:solidFill>
                          <a:srgbClr val="d6e3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6e3bc" stroked="f" o:allowincell="f" style="position:absolute;margin-left:578.7pt;margin-top:378.45pt;width:152.25pt;height:147.25pt;mso-wrap-style:none;v-text-anchor:middle">
                <v:fill o:detectmouseclick="t" type="solid" color2="#291c43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3680</wp:posOffset>
                </wp:positionH>
                <wp:positionV relativeFrom="paragraph">
                  <wp:posOffset>2320925</wp:posOffset>
                </wp:positionV>
                <wp:extent cx="2591435" cy="260477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260460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f" o:allowincell="f" style="position:absolute;margin-left:518.4pt;margin-top:182.75pt;width:204pt;height:205.05pt;mso-wrap-style:none;v-text-anchor:middle">
                <v:fill o:detectmouseclick="t" type="solid" color2="#150e22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49365</wp:posOffset>
                </wp:positionH>
                <wp:positionV relativeFrom="paragraph">
                  <wp:posOffset>4138930</wp:posOffset>
                </wp:positionV>
                <wp:extent cx="1696720" cy="1697355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169740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f" o:allowincell="f" style="position:absolute;margin-left:499.95pt;margin-top:325.9pt;width:133.55pt;height:133.6pt;mso-wrap-style:none;v-text-anchor:middle">
                <v:fill o:detectmouseclick="t" type="solid" color2="#3d296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1530</wp:posOffset>
                </wp:positionH>
                <wp:positionV relativeFrom="paragraph">
                  <wp:posOffset>2263140</wp:posOffset>
                </wp:positionV>
                <wp:extent cx="2880360" cy="21761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21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8" h="3572">
                              <a:moveTo>
                                <a:pt x="202" y="3168"/>
                              </a:moveTo>
                              <a:cubicBezTo>
                                <a:pt x="644" y="3100"/>
                                <a:pt x="651" y="2834"/>
                                <a:pt x="525" y="2546"/>
                              </a:cubicBezTo>
                              <a:cubicBezTo>
                                <a:pt x="0" y="1440"/>
                                <a:pt x="829" y="722"/>
                                <a:pt x="1308" y="507"/>
                              </a:cubicBezTo>
                              <a:cubicBezTo>
                                <a:pt x="2333" y="0"/>
                                <a:pt x="3382" y="484"/>
                                <a:pt x="3647" y="853"/>
                              </a:cubicBezTo>
                              <a:cubicBezTo>
                                <a:pt x="4418" y="1878"/>
                                <a:pt x="3600" y="2247"/>
                                <a:pt x="3693" y="2719"/>
                              </a:cubicBezTo>
                              <a:cubicBezTo>
                                <a:pt x="3681" y="2857"/>
                                <a:pt x="3927" y="3191"/>
                                <a:pt x="4130" y="3226"/>
                              </a:cubicBezTo>
                              <a:cubicBezTo>
                                <a:pt x="4003" y="3310"/>
                                <a:pt x="3142" y="3526"/>
                                <a:pt x="2725" y="3549"/>
                              </a:cubicBezTo>
                              <a:cubicBezTo>
                                <a:pt x="2333" y="3572"/>
                                <a:pt x="2120" y="3385"/>
                                <a:pt x="1780" y="3364"/>
                              </a:cubicBezTo>
                              <a:cubicBezTo>
                                <a:pt x="1440" y="3343"/>
                                <a:pt x="949" y="3455"/>
                                <a:pt x="686" y="3422"/>
                              </a:cubicBezTo>
                              <a:cubicBezTo>
                                <a:pt x="423" y="3389"/>
                                <a:pt x="303" y="3221"/>
                                <a:pt x="202" y="3168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8,3572" path="m202,3168c644,3100,651,2834,525,2546c0,1440,829,722,1308,507c2333,0,3382,484,3647,853c4418,1878,3600,2247,3693,2719c3681,2857,3927,3191,4130,3226c4003,3310,3142,3526,2725,3549c2333,3572,2120,3385,1780,3364c1440,3343,949,3455,686,3422c423,3389,303,3221,202,3168xe" stroked="t" o:allowincell="f" style="position:absolute;margin-left:63.9pt;margin-top:178.2pt;width:226.75pt;height:171.3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9800</wp:posOffset>
                </wp:positionH>
                <wp:positionV relativeFrom="paragraph">
                  <wp:posOffset>4199890</wp:posOffset>
                </wp:positionV>
                <wp:extent cx="1002030" cy="603885"/>
                <wp:effectExtent l="12700" t="13335" r="133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60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991">
                              <a:moveTo>
                                <a:pt x="0" y="0"/>
                              </a:moveTo>
                              <a:cubicBezTo>
                                <a:pt x="86" y="691"/>
                                <a:pt x="996" y="991"/>
                                <a:pt x="1537" y="967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991" path="m0,0c86,691,996,991,1537,967e" stroked="t" o:allowincell="f" style="position:absolute;margin-left:74pt;margin-top:330.7pt;width:78.85pt;height:47.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4319270</wp:posOffset>
                </wp:positionV>
                <wp:extent cx="976630" cy="561340"/>
                <wp:effectExtent l="12700" t="12700" r="133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8" h="921">
                              <a:moveTo>
                                <a:pt x="0" y="0"/>
                              </a:moveTo>
                              <a:cubicBezTo>
                                <a:pt x="277" y="771"/>
                                <a:pt x="1049" y="921"/>
                                <a:pt x="1498" y="14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8,921" path="m0,0c277,771,1049,921,1498,149e" stroked="t" o:allowincell="f" style="position:absolute;margin-left:138.15pt;margin-top:340.1pt;width:76.85pt;height:44.1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3655</wp:posOffset>
                </wp:positionH>
                <wp:positionV relativeFrom="paragraph">
                  <wp:posOffset>4361815</wp:posOffset>
                </wp:positionV>
                <wp:extent cx="706120" cy="315595"/>
                <wp:effectExtent l="12700" t="13335" r="133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518">
                              <a:moveTo>
                                <a:pt x="0" y="0"/>
                              </a:moveTo>
                              <a:cubicBezTo>
                                <a:pt x="81" y="173"/>
                                <a:pt x="530" y="518"/>
                                <a:pt x="1083" y="47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518" path="m0,0c81,173,530,518,1083,472e" stroked="t" o:allowincell="f" style="position:absolute;margin-left:102.65pt;margin-top:343.45pt;width:55.55pt;height:24.8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280" simplePos="0" locked="0" layoutInCell="0" allowOverlap="1" relativeHeight="47">
                <wp:simplePos x="0" y="0"/>
                <wp:positionH relativeFrom="column">
                  <wp:posOffset>1500505</wp:posOffset>
                </wp:positionH>
                <wp:positionV relativeFrom="paragraph">
                  <wp:posOffset>4656455</wp:posOffset>
                </wp:positionV>
                <wp:extent cx="493395" cy="1055370"/>
                <wp:effectExtent l="13335" t="12700" r="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0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1662">
                              <a:moveTo>
                                <a:pt x="648" y="0"/>
                              </a:moveTo>
                              <a:cubicBezTo>
                                <a:pt x="777" y="372"/>
                                <a:pt x="734" y="1325"/>
                                <a:pt x="0" y="166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1662" path="m648,0c777,372,734,1325,0,1662e" stroked="t" o:allowincell="f" style="position:absolute;margin-left:118.15pt;margin-top:366.65pt;width:38.8pt;height:83.0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8">
                <wp:simplePos x="0" y="0"/>
                <wp:positionH relativeFrom="column">
                  <wp:posOffset>2114550</wp:posOffset>
                </wp:positionH>
                <wp:positionV relativeFrom="paragraph">
                  <wp:posOffset>4656455</wp:posOffset>
                </wp:positionV>
                <wp:extent cx="1849755" cy="1676400"/>
                <wp:effectExtent l="0" t="12700" r="120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3" h="2640">
                              <a:moveTo>
                                <a:pt x="887" y="0"/>
                              </a:moveTo>
                              <a:cubicBezTo>
                                <a:pt x="0" y="541"/>
                                <a:pt x="1138" y="2640"/>
                                <a:pt x="2913" y="250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3,2640" path="m887,0c0,541,1138,2640,2913,2502e" stroked="t" o:allowincell="f" style="position:absolute;margin-left:166.5pt;margin-top:366.65pt;width:145.6pt;height:131.9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2850</wp:posOffset>
                </wp:positionH>
                <wp:positionV relativeFrom="paragraph">
                  <wp:posOffset>4214495</wp:posOffset>
                </wp:positionV>
                <wp:extent cx="1021080" cy="673735"/>
                <wp:effectExtent l="12700" t="13335" r="133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67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1107">
                              <a:moveTo>
                                <a:pt x="1566" y="0"/>
                              </a:moveTo>
                              <a:cubicBezTo>
                                <a:pt x="1520" y="507"/>
                                <a:pt x="541" y="1107"/>
                                <a:pt x="0" y="1083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1107" path="m1566,0c1520,507,541,1107,0,1083e" stroked="t" o:allowincell="f" style="position:absolute;margin-left:195.5pt;margin-top:331.85pt;width:80.35pt;height:53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4305300</wp:posOffset>
                </wp:positionV>
                <wp:extent cx="810895" cy="414020"/>
                <wp:effectExtent l="13335" t="12700" r="127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679">
                              <a:moveTo>
                                <a:pt x="1244" y="0"/>
                              </a:moveTo>
                              <a:cubicBezTo>
                                <a:pt x="1163" y="173"/>
                                <a:pt x="553" y="679"/>
                                <a:pt x="0" y="633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843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679" path="m1244,0c1163,173,553,679,0,633e" stroked="t" o:allowincell="f" style="position:absolute;margin-left:190.8pt;margin-top:339pt;width:63.8pt;height:32.55pt;mso-wrap-style:none;v-text-anchor:middle">
                <v:fill o:detectmouseclick="t" on="false"/>
                <v:stroke color="#484329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57785" distR="58420" simplePos="0" locked="0" layoutInCell="0" allowOverlap="1" relativeHeight="51">
                <wp:simplePos x="0" y="0"/>
                <wp:positionH relativeFrom="column">
                  <wp:posOffset>1092835</wp:posOffset>
                </wp:positionH>
                <wp:positionV relativeFrom="paragraph">
                  <wp:posOffset>5002530</wp:posOffset>
                </wp:positionV>
                <wp:extent cx="990600" cy="12331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233000"/>
                          <a:chOff x="0" y="0"/>
                          <a:chExt cx="990720" cy="1233000"/>
                        </a:xfrm>
                      </wpg:grpSpPr>
                      <wps:wsp>
                        <wps:cNvSpPr/>
                        <wps:spPr>
                          <a:xfrm rot="4828800">
                            <a:off x="177840" y="45000"/>
                            <a:ext cx="74304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2771">
                                <a:moveTo>
                                  <a:pt x="2698" y="1115"/>
                                </a:moveTo>
                                <a:cubicBezTo>
                                  <a:pt x="2739" y="1184"/>
                                  <a:pt x="2778" y="1273"/>
                                  <a:pt x="2786" y="1340"/>
                                </a:cubicBezTo>
                                <a:cubicBezTo>
                                  <a:pt x="2794" y="1407"/>
                                  <a:pt x="2787" y="1464"/>
                                  <a:pt x="2748" y="1515"/>
                                </a:cubicBezTo>
                                <a:cubicBezTo>
                                  <a:pt x="2709" y="1566"/>
                                  <a:pt x="2641" y="1614"/>
                                  <a:pt x="2554" y="1647"/>
                                </a:cubicBezTo>
                                <a:cubicBezTo>
                                  <a:pt x="2467" y="1680"/>
                                  <a:pt x="2332" y="1719"/>
                                  <a:pt x="2229" y="1716"/>
                                </a:cubicBezTo>
                                <a:cubicBezTo>
                                  <a:pt x="2126" y="1713"/>
                                  <a:pt x="1998" y="1647"/>
                                  <a:pt x="1934" y="1628"/>
                                </a:cubicBezTo>
                                <a:cubicBezTo>
                                  <a:pt x="1870" y="1609"/>
                                  <a:pt x="1819" y="1574"/>
                                  <a:pt x="1847" y="1603"/>
                                </a:cubicBezTo>
                                <a:cubicBezTo>
                                  <a:pt x="1875" y="1632"/>
                                  <a:pt x="2017" y="1701"/>
                                  <a:pt x="2103" y="1803"/>
                                </a:cubicBezTo>
                                <a:cubicBezTo>
                                  <a:pt x="2189" y="1905"/>
                                  <a:pt x="2335" y="2103"/>
                                  <a:pt x="2366" y="2216"/>
                                </a:cubicBezTo>
                                <a:cubicBezTo>
                                  <a:pt x="2397" y="2329"/>
                                  <a:pt x="2362" y="2417"/>
                                  <a:pt x="2291" y="2479"/>
                                </a:cubicBezTo>
                                <a:cubicBezTo>
                                  <a:pt x="2220" y="2541"/>
                                  <a:pt x="2020" y="2573"/>
                                  <a:pt x="1941" y="2586"/>
                                </a:cubicBezTo>
                                <a:cubicBezTo>
                                  <a:pt x="1859" y="2581"/>
                                  <a:pt x="1845" y="2541"/>
                                  <a:pt x="1815" y="2554"/>
                                </a:cubicBezTo>
                                <a:cubicBezTo>
                                  <a:pt x="1785" y="2567"/>
                                  <a:pt x="1803" y="2626"/>
                                  <a:pt x="1759" y="2661"/>
                                </a:cubicBezTo>
                                <a:cubicBezTo>
                                  <a:pt x="1715" y="2696"/>
                                  <a:pt x="1643" y="2771"/>
                                  <a:pt x="1552" y="2767"/>
                                </a:cubicBezTo>
                                <a:cubicBezTo>
                                  <a:pt x="1461" y="2763"/>
                                  <a:pt x="1283" y="2755"/>
                                  <a:pt x="1214" y="2636"/>
                                </a:cubicBezTo>
                                <a:cubicBezTo>
                                  <a:pt x="1177" y="2611"/>
                                  <a:pt x="1026" y="2354"/>
                                  <a:pt x="1233" y="1922"/>
                                </a:cubicBezTo>
                                <a:cubicBezTo>
                                  <a:pt x="1289" y="1784"/>
                                  <a:pt x="1335" y="1720"/>
                                  <a:pt x="1252" y="1791"/>
                                </a:cubicBezTo>
                                <a:cubicBezTo>
                                  <a:pt x="1077" y="2135"/>
                                  <a:pt x="882" y="2342"/>
                                  <a:pt x="738" y="2348"/>
                                </a:cubicBezTo>
                                <a:cubicBezTo>
                                  <a:pt x="463" y="2348"/>
                                  <a:pt x="378" y="2232"/>
                                  <a:pt x="332" y="2149"/>
                                </a:cubicBezTo>
                                <a:cubicBezTo>
                                  <a:pt x="150" y="1853"/>
                                  <a:pt x="519" y="1778"/>
                                  <a:pt x="419" y="1797"/>
                                </a:cubicBezTo>
                                <a:cubicBezTo>
                                  <a:pt x="0" y="1665"/>
                                  <a:pt x="85" y="1347"/>
                                  <a:pt x="131" y="1233"/>
                                </a:cubicBezTo>
                                <a:cubicBezTo>
                                  <a:pt x="177" y="1122"/>
                                  <a:pt x="425" y="1046"/>
                                  <a:pt x="670" y="1089"/>
                                </a:cubicBezTo>
                                <a:cubicBezTo>
                                  <a:pt x="838" y="1088"/>
                                  <a:pt x="1095" y="1222"/>
                                  <a:pt x="1139" y="1227"/>
                                </a:cubicBezTo>
                                <a:cubicBezTo>
                                  <a:pt x="1183" y="1232"/>
                                  <a:pt x="1012" y="1176"/>
                                  <a:pt x="933" y="1121"/>
                                </a:cubicBezTo>
                                <a:cubicBezTo>
                                  <a:pt x="867" y="1070"/>
                                  <a:pt x="729" y="984"/>
                                  <a:pt x="663" y="895"/>
                                </a:cubicBezTo>
                                <a:cubicBezTo>
                                  <a:pt x="597" y="806"/>
                                  <a:pt x="551" y="682"/>
                                  <a:pt x="535" y="587"/>
                                </a:cubicBezTo>
                                <a:cubicBezTo>
                                  <a:pt x="519" y="492"/>
                                  <a:pt x="501" y="386"/>
                                  <a:pt x="569" y="326"/>
                                </a:cubicBezTo>
                                <a:cubicBezTo>
                                  <a:pt x="637" y="266"/>
                                  <a:pt x="751" y="144"/>
                                  <a:pt x="945" y="225"/>
                                </a:cubicBezTo>
                                <a:cubicBezTo>
                                  <a:pt x="1039" y="276"/>
                                  <a:pt x="1004" y="306"/>
                                  <a:pt x="1095" y="276"/>
                                </a:cubicBezTo>
                                <a:cubicBezTo>
                                  <a:pt x="1120" y="269"/>
                                  <a:pt x="1095" y="0"/>
                                  <a:pt x="1490" y="44"/>
                                </a:cubicBezTo>
                                <a:cubicBezTo>
                                  <a:pt x="1753" y="88"/>
                                  <a:pt x="1777" y="314"/>
                                  <a:pt x="1796" y="466"/>
                                </a:cubicBezTo>
                                <a:cubicBezTo>
                                  <a:pt x="1771" y="660"/>
                                  <a:pt x="1689" y="825"/>
                                  <a:pt x="1653" y="927"/>
                                </a:cubicBezTo>
                                <a:cubicBezTo>
                                  <a:pt x="1617" y="1029"/>
                                  <a:pt x="1579" y="1054"/>
                                  <a:pt x="1577" y="1077"/>
                                </a:cubicBezTo>
                                <a:cubicBezTo>
                                  <a:pt x="1575" y="1100"/>
                                  <a:pt x="1596" y="1128"/>
                                  <a:pt x="1640" y="1064"/>
                                </a:cubicBezTo>
                                <a:cubicBezTo>
                                  <a:pt x="1684" y="1000"/>
                                  <a:pt x="1749" y="795"/>
                                  <a:pt x="1840" y="695"/>
                                </a:cubicBezTo>
                                <a:cubicBezTo>
                                  <a:pt x="1931" y="595"/>
                                  <a:pt x="2081" y="490"/>
                                  <a:pt x="2185" y="463"/>
                                </a:cubicBezTo>
                                <a:cubicBezTo>
                                  <a:pt x="2289" y="436"/>
                                  <a:pt x="2397" y="466"/>
                                  <a:pt x="2466" y="532"/>
                                </a:cubicBezTo>
                                <a:cubicBezTo>
                                  <a:pt x="2535" y="598"/>
                                  <a:pt x="2577" y="780"/>
                                  <a:pt x="2598" y="860"/>
                                </a:cubicBezTo>
                                <a:cubicBezTo>
                                  <a:pt x="2619" y="940"/>
                                  <a:pt x="2574" y="972"/>
                                  <a:pt x="2591" y="1014"/>
                                </a:cubicBezTo>
                                <a:cubicBezTo>
                                  <a:pt x="2608" y="1056"/>
                                  <a:pt x="2676" y="1094"/>
                                  <a:pt x="2698" y="11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4843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78800">
                            <a:off x="86760" y="635760"/>
                            <a:ext cx="36828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800">
                                <a:moveTo>
                                  <a:pt x="253" y="800"/>
                                </a:moveTo>
                                <a:cubicBezTo>
                                  <a:pt x="276" y="357"/>
                                  <a:pt x="142" y="8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843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8000">
                            <a:off x="250560" y="641160"/>
                            <a:ext cx="22284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760">
                                <a:moveTo>
                                  <a:pt x="0" y="760"/>
                                </a:moveTo>
                                <a:cubicBezTo>
                                  <a:pt x="224" y="621"/>
                                  <a:pt x="284" y="253"/>
                                  <a:pt x="224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843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397.45pt;width:65.7pt;height:92.05pt" coordorigin="1857,7949" coordsize="1314,1841">
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2001;top:7949;width:1169;height:1211;mso-wrap-style:none;v-text-anchor:middle;rotation:80">
                  <v:fill o:detectmouseclick="t" type="solid" color2="black"/>
                  <v:stroke color="#484329" weight="25560" joinstyle="round" endcap="flat"/>
                  <w10:wrap type="none"/>
                </v:shape>
                <v:shape id="shape_0" coordsize="276,800" path="m253,800c276,357,142,80,0,0e" stroked="t" o:allowincell="f" style="position:absolute;left:1857;top:8880;width:579;height:748;mso-wrap-style:none;v-text-anchor:middle;rotation:78">
                  <v:fill o:detectmouseclick="t" on="false"/>
                  <v:stroke color="#484329" weight="25560" joinstyle="round" endcap="flat"/>
                  <w10:wrap type="none"/>
                </v:shape>
                <v:shape id="shape_0" coordsize="284,760" path="m0,760c224,621,284,253,224,0e" stroked="t" o:allowincell="f" style="position:absolute;left:2116;top:8887;width:350;height:901;mso-wrap-style:none;v-text-anchor:middle;rotation:15">
                  <v:fill o:detectmouseclick="t" on="false"/>
                  <v:stroke color="#484329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2530</wp:posOffset>
                </wp:positionH>
                <wp:positionV relativeFrom="paragraph">
                  <wp:posOffset>2716530</wp:posOffset>
                </wp:positionV>
                <wp:extent cx="2217420" cy="180784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142.35pt;mso-wrap-distance-left:9.05pt;mso-wrap-distance-right:9.05pt;mso-wrap-distance-top:0pt;mso-wrap-distance-bottom:0pt;margin-top:213.9pt;mso-position-vertical-relative:text;margin-left: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pict>
                          <v:shapetype id="_x0000_t162" coordsize="21600,21600" o:spt="162" adj="12960" path="m,l21600,em0@1c@4@10@7@13,21600@1e">
                            <v:stroke joinstyle="miter"/>
                            <v:formulas>
                              <v:f eqn="val #0"/>
                              <v:f eqn="sum 0 @0 0"/>
                              <v:f eqn="sum 0 10800 0"/>
                              <v:f eqn="prod 2 @2 3"/>
                              <v:f eqn="sum 0 @3 0"/>
                              <v:f eqn="sum 0 21600 0"/>
                              <v:f eqn="prod 1 @5 3"/>
                              <v:f eqn="sum @4 @6 0"/>
                              <v:f eqn="sum 0 21600 @1"/>
                              <v:f eqn="prod 2 @8 3"/>
                              <v:f eqn="sum @1 @9 0"/>
                              <v:f eqn="sum 0 @1 @1"/>
                              <v:f eqn="prod 1 @11 3"/>
                              <v:f eqn="sum @10 @12 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white" stroked="t" o:allowincell="f" style="position:absolute;margin-left:10.9pt;margin-top:-118.95pt;width:138.05pt;height:102.7pt;mso-wrap-style:none;v-text-anchor:middle;rotation:345;mso-position-vertical:top" type="_x0000_t16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pacing w:val="1"/>
                                      <w:szCs w:val="24"/>
                                      <w:rFonts w:ascii="Cooper Black" w:hAnsi="Cooper Black" w:eastAsia="Cooper Black" w:cs="Cooper Black"/>
                                      <w:color w:val="auto"/>
                                      <w:lang w:bidi="hi-IN"/>
                                    </w:rPr>
                                    <w:t>Happ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pacing w:val="1"/>
                                      <w:szCs w:val="24"/>
                                      <w:rFonts w:ascii="Cooper Black" w:hAnsi="Cooper Black" w:eastAsia="Cooper Black" w:cs="Cooper Black"/>
                                      <w:color w:val="auto"/>
                                      <w:lang w:bidi="hi-IN"/>
                                    </w:rPr>
                                    <w:t>St.Patrick'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pacing w:val="1"/>
                                      <w:szCs w:val="24"/>
                                      <w:rFonts w:ascii="Cooper Black" w:hAnsi="Cooper Black" w:eastAsia="Cooper Black" w:cs="Cooper Black"/>
                                      <w:color w:val="auto"/>
                                      <w:lang w:bidi="hi-IN"/>
                                    </w:rPr>
                                    <w:t>Day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Happy&#10;St.Patrick's&#10;Day" style="font-family:&quot;Cooper Black&quot;;font-size:12pt"/>
                            <v:fill o:detectmouseclick="t" type="solid" color2="black"/>
                            <v:stroke color="#484329" weight="255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9805</wp:posOffset>
                </wp:positionH>
                <wp:positionV relativeFrom="paragraph">
                  <wp:posOffset>424815</wp:posOffset>
                </wp:positionV>
                <wp:extent cx="1953895" cy="98107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Title1"/>
                                <w:b/>
                              </w:rPr>
                              <w:t>Coloring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77.25pt;mso-wrap-distance-left:9.05pt;mso-wrap-distance-right:9.05pt;mso-wrap-distance-top:0pt;mso-wrap-distance-bottom:0pt;margin-top:33.45pt;mso-position-vertical-relative:text;margin-left:5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Title1"/>
                          <w:b/>
                        </w:rPr>
                        <w:t>Coloring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41565</wp:posOffset>
                </wp:positionH>
                <wp:positionV relativeFrom="paragraph">
                  <wp:posOffset>5456555</wp:posOffset>
                </wp:positionV>
                <wp:extent cx="1733550" cy="90487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</w:t>
                            </w:r>
                          </w:p>
                          <w:p>
                            <w:pPr>
                              <w:pStyle w:val="Lineshort"/>
                              <w:spacing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71.25pt;mso-wrap-distance-left:9.05pt;mso-wrap-distance-right:9.05pt;mso-wrap-distance-top:0pt;mso-wrap-distance-bottom:0pt;margin-top:429.65pt;mso-position-vertical-relative:text;margin-left:5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de</w:t>
                      </w:r>
                    </w:p>
                    <w:p>
                      <w:pPr>
                        <w:pStyle w:val="Lineshort"/>
                        <w:spacing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89725</wp:posOffset>
                </wp:positionH>
                <wp:positionV relativeFrom="paragraph">
                  <wp:posOffset>3163570</wp:posOffset>
                </wp:positionV>
                <wp:extent cx="2413635" cy="92392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inelong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Linelong"/>
                              <w:spacing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72.75pt;mso-wrap-distance-left:9.05pt;mso-wrap-distance-right:9.05pt;mso-wrap-distance-top:0pt;mso-wrap-distance-bottom:0pt;margin-top:249.1pt;mso-position-vertical-relative:text;margin-left:5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Linelong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Linelong"/>
                        <w:spacing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82080</wp:posOffset>
                </wp:positionH>
                <wp:positionV relativeFrom="paragraph">
                  <wp:posOffset>4656455</wp:posOffset>
                </wp:positionV>
                <wp:extent cx="1457960" cy="86677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e</w:t>
                            </w:r>
                          </w:p>
                          <w:p>
                            <w:pPr>
                              <w:pStyle w:val="Lineshort"/>
                              <w:spacing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68.25pt;mso-wrap-distance-left:9.05pt;mso-wrap-distance-right:9.05pt;mso-wrap-distance-top:0pt;mso-wrap-distance-bottom:0pt;margin-top:366.65pt;mso-position-vertical-relative:text;margin-left:5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e</w:t>
                      </w:r>
                    </w:p>
                    <w:p>
                      <w:pPr>
                        <w:pStyle w:val="Lineshort"/>
                        <w:spacing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53870" cy="1304925"/>
                <wp:effectExtent l="139065" t="204470" r="139065" b="204470"/>
                <wp:docPr id="51" name="" descr="Happy&#13;&#10;St.Patrick's&#13;&#10;Day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00000">
                          <a:off x="0" y="0"/>
                          <a:ext cx="1753920" cy="13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pacing w:val="1"/>
                                <w:szCs w:val="24"/>
                                <w:rFonts w:ascii="Cooper Black" w:hAnsi="Cooper Black" w:eastAsia="Cooper Black" w:cs="Cooper Black"/>
                                <w:color w:val="auto"/>
                                <w:lang w:bidi="hi-IN"/>
                              </w:rPr>
                              <w:t>Happ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pacing w:val="1"/>
                                <w:szCs w:val="24"/>
                                <w:rFonts w:ascii="Cooper Black" w:hAnsi="Cooper Black" w:eastAsia="Cooper Black" w:cs="Cooper Black"/>
                                <w:color w:val="auto"/>
                                <w:lang w:bidi="hi-IN"/>
                              </w:rPr>
                              <w:t>St.Patrick'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pacing w:val="1"/>
                                <w:szCs w:val="24"/>
                                <w:rFonts w:ascii="Cooper Black" w:hAnsi="Cooper Black" w:eastAsia="Cooper Black" w:cs="Cooper Black"/>
                                <w:color w:val="auto"/>
                                <w:lang w:bidi="hi-IN"/>
                              </w:rPr>
                              <w:t>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10.9pt;margin-top:-118.95pt;width:138.05pt;height:102.7pt;mso-wrap-style:none;v-text-anchor:middle;rotation:345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pacing w:val="1"/>
                          <w:szCs w:val="24"/>
                          <w:rFonts w:ascii="Cooper Black" w:hAnsi="Cooper Black" w:eastAsia="Cooper Black" w:cs="Cooper Black"/>
                          <w:color w:val="auto"/>
                          <w:lang w:bidi="hi-IN"/>
                        </w:rPr>
                        <w:t>Happ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pacing w:val="1"/>
                          <w:szCs w:val="24"/>
                          <w:rFonts w:ascii="Cooper Black" w:hAnsi="Cooper Black" w:eastAsia="Cooper Black" w:cs="Cooper Black"/>
                          <w:color w:val="auto"/>
                          <w:lang w:bidi="hi-IN"/>
                        </w:rPr>
                        <w:t>St.Patrick'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pacing w:val="1"/>
                          <w:szCs w:val="24"/>
                          <w:rFonts w:ascii="Cooper Black" w:hAnsi="Cooper Black" w:eastAsia="Cooper Black" w:cs="Cooper Black"/>
                          <w:color w:val="auto"/>
                          <w:lang w:bidi="hi-IN"/>
                        </w:rPr>
                        <w:t>Day</w:t>
                      </w:r>
                    </w:p>
                  </w:txbxContent>
                </v:textbox>
                <v:path textpathok="t"/>
                <v:textpath on="t" fitshape="t" string="Happy&#10;St.Patrick's&#10;Day" style="font-family:&quot;Cooper Black&quot;;font-size:12pt"/>
                <v:fill o:detectmouseclick="t" type="solid" color2="black"/>
                <v:stroke color="#484329" weight="2556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nap ITC">
    <w:altName w:val="Gabriola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mbria" w:hAnsi="Cambria" w:eastAsia="Cambria" w:cs="Cambria"/>
      <w:b/>
      <w:color w:val="4F6228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rFonts w:ascii="Snap ITC;Gabriola" w:hAnsi="Snap ITC;Gabriola" w:cs="Snap ITC;Gabriola"/>
      <w:b/>
      <w:color w:val="EAF1DD"/>
      <w:sz w:val="48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short">
    <w:name w:val="line - shor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nelong">
    <w:name w:val="line - long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PatricksDay_ColoringSheet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0:00Z</dcterms:created>
  <dc:creator/>
  <dc:description/>
  <dc:language>en-US</dc:language>
  <cp:lastModifiedBy/>
  <dcterms:modified xsi:type="dcterms:W3CDTF">2016-04-19T09:50:00Z</dcterms:modified>
  <cp:revision>1</cp:revision>
  <dc:subject/>
  <dc:title>St. Patrick's Day coloring sheet (Shamrock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14099990</vt:lpwstr>
  </property>
</Properties>
</file>