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mallCaps/>
          <w:color w:val="C0504D"/>
          <w:spacing w:val="5"/>
          <w:u w:val="single"/>
          <w:lang w:val="en-US" w:eastAsia="en-US"/>
        </w:rPr>
      </w:pPr>
      <w:r>
        <w:rPr>
          <w:b w:val="false"/>
          <w:bCs/>
          <w:smallCaps/>
          <w:color w:val="C0504D"/>
          <w:spacing w:val="5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-213360</wp:posOffset>
                </wp:positionV>
                <wp:extent cx="7303135" cy="95707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960" cy="9570600"/>
                        </a:xfrm>
                        <a:prstGeom prst="rect">
                          <a:avLst/>
                        </a:prstGeom>
                        <a:solidFill>
                          <a:srgbClr val="eaf1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f" o:allowincell="f" style="position:absolute;margin-left:-16.8pt;margin-top:-16.8pt;width:575pt;height:753.55pt;mso-wrap-style:none;v-text-anchor:middle">
                <v:fill o:detectmouseclick="t" type="solid" color2="#150e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40360</wp:posOffset>
                </wp:positionH>
                <wp:positionV relativeFrom="paragraph">
                  <wp:posOffset>1228090</wp:posOffset>
                </wp:positionV>
                <wp:extent cx="7428230" cy="8148955"/>
                <wp:effectExtent l="0" t="1016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8240" cy="8148960"/>
                          <a:chOff x="0" y="0"/>
                          <a:chExt cx="7428240" cy="8148960"/>
                        </a:xfrm>
                      </wpg:grpSpPr>
                      <wps:wsp>
                        <wps:cNvSpPr/>
                        <wps:spPr>
                          <a:xfrm>
                            <a:off x="378000" y="0"/>
                            <a:ext cx="6825600" cy="7915320"/>
                          </a:xfrm>
                          <a:custGeom>
                            <a:avLst/>
                            <a:gdLst>
                              <a:gd name="textAreaLeft" fmla="*/ 36720 w 3869640"/>
                              <a:gd name="textAreaRight" fmla="*/ 3832920 w 3869640"/>
                              <a:gd name="textAreaTop" fmla="*/ 36720 h 4487400"/>
                              <a:gd name="textAreaBottom" fmla="*/ 4450680 h 448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048">
                                <a:moveTo>
                                  <a:pt x="704" y="0"/>
                                </a:moveTo>
                                <a:arcTo wR="704" hR="704" stAng="16200000" swAng="-5400000"/>
                                <a:lnTo>
                                  <a:pt x="0" y="24344"/>
                                </a:lnTo>
                                <a:arcTo wR="704" hR="704" stAng="10800000" swAng="-5400000"/>
                                <a:lnTo>
                                  <a:pt x="20896" y="25048"/>
                                </a:lnTo>
                                <a:arcTo wR="704" hR="704" stAng="5400000" swAng="-5400000"/>
                                <a:lnTo>
                                  <a:pt x="21600" y="704"/>
                                </a:lnTo>
                                <a:arcTo wR="704" hR="704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40"/>
                            <a:ext cx="7428240" cy="8145720"/>
                          </a:xfrm>
                        </wpg:grpSpPr>
                        <wps:wsp>
                          <wps:cNvSpPr/>
                          <wps:spPr>
                            <a:xfrm rot="20830800">
                              <a:off x="2431440" y="4635000"/>
                              <a:ext cx="34344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3" h="540">
                                  <a:moveTo>
                                    <a:pt x="0" y="540"/>
                                  </a:moveTo>
                                  <a:cubicBezTo>
                                    <a:pt x="327" y="461"/>
                                    <a:pt x="513" y="267"/>
                                    <a:pt x="446" y="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4e612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960" y="6090120"/>
                              <a:ext cx="1245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" h="19">
                                  <a:moveTo>
                                    <a:pt x="185" y="0"/>
                                  </a:moveTo>
                                  <a:cubicBezTo>
                                    <a:pt x="154" y="3"/>
                                    <a:pt x="39" y="15"/>
                                    <a:pt x="0" y="19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4e612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160" y="6590520"/>
                              <a:ext cx="2419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28">
                                  <a:moveTo>
                                    <a:pt x="359" y="0"/>
                                  </a:moveTo>
                                  <a:cubicBezTo>
                                    <a:pt x="299" y="3"/>
                                    <a:pt x="75" y="22"/>
                                    <a:pt x="0" y="28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4e612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428240" cy="814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7560" y="5785560"/>
                                <a:ext cx="1648440" cy="18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6" h="2870">
                                    <a:moveTo>
                                      <a:pt x="0" y="2870"/>
                                    </a:moveTo>
                                    <a:cubicBezTo>
                                      <a:pt x="502" y="2854"/>
                                      <a:pt x="2446" y="2075"/>
                                      <a:pt x="1145" y="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360" y="6226920"/>
                                <a:ext cx="6337800" cy="15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03" h="2411">
                                    <a:moveTo>
                                      <a:pt x="1406" y="1786"/>
                                    </a:moveTo>
                                    <a:cubicBezTo>
                                      <a:pt x="1597" y="1561"/>
                                      <a:pt x="1455" y="1047"/>
                                      <a:pt x="1542" y="944"/>
                                    </a:cubicBezTo>
                                    <a:cubicBezTo>
                                      <a:pt x="1629" y="841"/>
                                      <a:pt x="1827" y="1284"/>
                                      <a:pt x="1930" y="1168"/>
                                    </a:cubicBezTo>
                                    <a:cubicBezTo>
                                      <a:pt x="2033" y="1052"/>
                                      <a:pt x="2049" y="221"/>
                                      <a:pt x="2162" y="246"/>
                                    </a:cubicBezTo>
                                    <a:cubicBezTo>
                                      <a:pt x="2275" y="271"/>
                                      <a:pt x="2470" y="1356"/>
                                      <a:pt x="2612" y="1320"/>
                                    </a:cubicBezTo>
                                    <a:cubicBezTo>
                                      <a:pt x="2754" y="1284"/>
                                      <a:pt x="2948" y="0"/>
                                      <a:pt x="3017" y="32"/>
                                    </a:cubicBezTo>
                                    <a:cubicBezTo>
                                      <a:pt x="3086" y="64"/>
                                      <a:pt x="2917" y="1427"/>
                                      <a:pt x="3026" y="1515"/>
                                    </a:cubicBezTo>
                                    <a:cubicBezTo>
                                      <a:pt x="3135" y="1603"/>
                                      <a:pt x="3468" y="521"/>
                                      <a:pt x="3673" y="560"/>
                                    </a:cubicBezTo>
                                    <a:cubicBezTo>
                                      <a:pt x="3878" y="599"/>
                                      <a:pt x="4142" y="1623"/>
                                      <a:pt x="4258" y="1750"/>
                                    </a:cubicBezTo>
                                    <a:cubicBezTo>
                                      <a:pt x="4374" y="1877"/>
                                      <a:pt x="4215" y="1317"/>
                                      <a:pt x="4368" y="1320"/>
                                    </a:cubicBezTo>
                                    <a:cubicBezTo>
                                      <a:pt x="4521" y="1323"/>
                                      <a:pt x="4994" y="1824"/>
                                      <a:pt x="5176" y="1769"/>
                                    </a:cubicBezTo>
                                    <a:cubicBezTo>
                                      <a:pt x="5358" y="1713"/>
                                      <a:pt x="5380" y="963"/>
                                      <a:pt x="5464" y="984"/>
                                    </a:cubicBezTo>
                                    <a:cubicBezTo>
                                      <a:pt x="5547" y="1005"/>
                                      <a:pt x="5568" y="1812"/>
                                      <a:pt x="5677" y="1897"/>
                                    </a:cubicBezTo>
                                    <a:cubicBezTo>
                                      <a:pt x="5787" y="1982"/>
                                      <a:pt x="5865" y="1471"/>
                                      <a:pt x="6117" y="1492"/>
                                    </a:cubicBezTo>
                                    <a:cubicBezTo>
                                      <a:pt x="6370" y="1513"/>
                                      <a:pt x="6956" y="2027"/>
                                      <a:pt x="7194" y="2023"/>
                                    </a:cubicBezTo>
                                    <a:cubicBezTo>
                                      <a:pt x="7432" y="2019"/>
                                      <a:pt x="7424" y="1518"/>
                                      <a:pt x="7545" y="1468"/>
                                    </a:cubicBezTo>
                                    <a:cubicBezTo>
                                      <a:pt x="7667" y="1419"/>
                                      <a:pt x="7795" y="1723"/>
                                      <a:pt x="7923" y="1723"/>
                                    </a:cubicBezTo>
                                    <a:cubicBezTo>
                                      <a:pt x="8051" y="1723"/>
                                      <a:pt x="8155" y="1440"/>
                                      <a:pt x="8314" y="1468"/>
                                    </a:cubicBezTo>
                                    <a:cubicBezTo>
                                      <a:pt x="8473" y="1497"/>
                                      <a:pt x="8746" y="1859"/>
                                      <a:pt x="8875" y="1897"/>
                                    </a:cubicBezTo>
                                    <a:cubicBezTo>
                                      <a:pt x="9004" y="1935"/>
                                      <a:pt x="9039" y="1678"/>
                                      <a:pt x="9087" y="1699"/>
                                    </a:cubicBezTo>
                                    <a:cubicBezTo>
                                      <a:pt x="9135" y="1720"/>
                                      <a:pt x="9403" y="1954"/>
                                      <a:pt x="9163" y="2023"/>
                                    </a:cubicBezTo>
                                    <a:cubicBezTo>
                                      <a:pt x="8923" y="2092"/>
                                      <a:pt x="8123" y="2089"/>
                                      <a:pt x="7648" y="2116"/>
                                    </a:cubicBezTo>
                                    <a:cubicBezTo>
                                      <a:pt x="7173" y="2143"/>
                                      <a:pt x="6961" y="2139"/>
                                      <a:pt x="6314" y="2185"/>
                                    </a:cubicBezTo>
                                    <a:cubicBezTo>
                                      <a:pt x="5668" y="2231"/>
                                      <a:pt x="4755" y="2375"/>
                                      <a:pt x="3768" y="2393"/>
                                    </a:cubicBezTo>
                                    <a:cubicBezTo>
                                      <a:pt x="2781" y="2411"/>
                                      <a:pt x="788" y="2393"/>
                                      <a:pt x="394" y="2292"/>
                                    </a:cubicBezTo>
                                    <a:cubicBezTo>
                                      <a:pt x="0" y="2191"/>
                                      <a:pt x="1215" y="2011"/>
                                      <a:pt x="1406" y="178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40240"/>
                                <a:ext cx="6892920" cy="15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26" h="2484">
                                    <a:moveTo>
                                      <a:pt x="1425" y="2142"/>
                                    </a:moveTo>
                                    <a:cubicBezTo>
                                      <a:pt x="1449" y="2019"/>
                                      <a:pt x="1387" y="1670"/>
                                      <a:pt x="1424" y="1631"/>
                                    </a:cubicBezTo>
                                    <a:cubicBezTo>
                                      <a:pt x="1462" y="1592"/>
                                      <a:pt x="1625" y="1984"/>
                                      <a:pt x="1652" y="1908"/>
                                    </a:cubicBezTo>
                                    <a:cubicBezTo>
                                      <a:pt x="1678" y="1832"/>
                                      <a:pt x="1512" y="1266"/>
                                      <a:pt x="1584" y="1176"/>
                                    </a:cubicBezTo>
                                    <a:cubicBezTo>
                                      <a:pt x="1655" y="1087"/>
                                      <a:pt x="1938" y="1558"/>
                                      <a:pt x="2084" y="1369"/>
                                    </a:cubicBezTo>
                                    <a:cubicBezTo>
                                      <a:pt x="2229" y="1181"/>
                                      <a:pt x="2337" y="0"/>
                                      <a:pt x="2453" y="48"/>
                                    </a:cubicBezTo>
                                    <a:cubicBezTo>
                                      <a:pt x="2569" y="96"/>
                                      <a:pt x="2569" y="1455"/>
                                      <a:pt x="2779" y="1659"/>
                                    </a:cubicBezTo>
                                    <a:cubicBezTo>
                                      <a:pt x="2988" y="1863"/>
                                      <a:pt x="3555" y="1230"/>
                                      <a:pt x="3710" y="1271"/>
                                    </a:cubicBezTo>
                                    <a:cubicBezTo>
                                      <a:pt x="3866" y="1311"/>
                                      <a:pt x="3575" y="1993"/>
                                      <a:pt x="3710" y="1904"/>
                                    </a:cubicBezTo>
                                    <a:cubicBezTo>
                                      <a:pt x="3845" y="1815"/>
                                      <a:pt x="4371" y="783"/>
                                      <a:pt x="4521" y="738"/>
                                    </a:cubicBezTo>
                                    <a:cubicBezTo>
                                      <a:pt x="4671" y="693"/>
                                      <a:pt x="4436" y="1611"/>
                                      <a:pt x="4607" y="1636"/>
                                    </a:cubicBezTo>
                                    <a:cubicBezTo>
                                      <a:pt x="4778" y="1661"/>
                                      <a:pt x="5456" y="809"/>
                                      <a:pt x="5548" y="888"/>
                                    </a:cubicBezTo>
                                    <a:cubicBezTo>
                                      <a:pt x="5640" y="967"/>
                                      <a:pt x="5046" y="1951"/>
                                      <a:pt x="5156" y="2107"/>
                                    </a:cubicBezTo>
                                    <a:cubicBezTo>
                                      <a:pt x="5266" y="2263"/>
                                      <a:pt x="6003" y="1798"/>
                                      <a:pt x="6208" y="1824"/>
                                    </a:cubicBezTo>
                                    <a:cubicBezTo>
                                      <a:pt x="6413" y="1850"/>
                                      <a:pt x="6299" y="2251"/>
                                      <a:pt x="6389" y="2265"/>
                                    </a:cubicBezTo>
                                    <a:cubicBezTo>
                                      <a:pt x="6480" y="2279"/>
                                      <a:pt x="6629" y="1924"/>
                                      <a:pt x="6753" y="1908"/>
                                    </a:cubicBezTo>
                                    <a:cubicBezTo>
                                      <a:pt x="6876" y="1892"/>
                                      <a:pt x="6940" y="2143"/>
                                      <a:pt x="7128" y="2168"/>
                                    </a:cubicBezTo>
                                    <a:cubicBezTo>
                                      <a:pt x="7316" y="2193"/>
                                      <a:pt x="7545" y="2014"/>
                                      <a:pt x="7878" y="2058"/>
                                    </a:cubicBezTo>
                                    <a:cubicBezTo>
                                      <a:pt x="8210" y="2101"/>
                                      <a:pt x="10226" y="2378"/>
                                      <a:pt x="9127" y="2431"/>
                                    </a:cubicBezTo>
                                    <a:cubicBezTo>
                                      <a:pt x="8028" y="2484"/>
                                      <a:pt x="2567" y="2422"/>
                                      <a:pt x="1284" y="2374"/>
                                    </a:cubicBezTo>
                                    <a:cubicBezTo>
                                      <a:pt x="0" y="2326"/>
                                      <a:pt x="1401" y="2266"/>
                                      <a:pt x="1425" y="2142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63840" y="4973400"/>
                                <a:ext cx="902160" cy="864360"/>
                              </a:xfrm>
                            </wpg:grpSpPr>
                            <wps:wsp>
                              <wps:cNvSpPr/>
                              <wps:spPr>
                                <a:xfrm rot="895200">
                                  <a:off x="136440" y="178560"/>
                                  <a:ext cx="657720" cy="241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343000">
                                  <a:off x="72000" y="182880"/>
                                  <a:ext cx="758160" cy="49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771">
                                      <a:moveTo>
                                        <a:pt x="0" y="396"/>
                                      </a:moveTo>
                                      <a:cubicBezTo>
                                        <a:pt x="81" y="771"/>
                                        <a:pt x="1107" y="375"/>
                                        <a:pt x="8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92840" y="5107320"/>
                                <a:ext cx="811440" cy="620280"/>
                              </a:xfrm>
                            </wpg:grpSpPr>
                            <wps:wsp>
                              <wps:cNvSpPr/>
                              <wps:spPr>
                                <a:xfrm rot="20440800">
                                  <a:off x="21240" y="101880"/>
                                  <a:ext cx="657720" cy="241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7400">
                                  <a:off x="33840" y="91440"/>
                                  <a:ext cx="758160" cy="49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771">
                                      <a:moveTo>
                                        <a:pt x="0" y="396"/>
                                      </a:moveTo>
                                      <a:cubicBezTo>
                                        <a:pt x="81" y="771"/>
                                        <a:pt x="1107" y="375"/>
                                        <a:pt x="8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85320" y="4686120"/>
                                <a:ext cx="772200" cy="895320"/>
                              </a:xfrm>
                            </wpg:grpSpPr>
                            <wps:wsp>
                              <wps:cNvSpPr/>
                              <wps:spPr>
                                <a:xfrm rot="2714400">
                                  <a:off x="118440" y="216720"/>
                                  <a:ext cx="664920" cy="24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161600">
                                  <a:off x="-11520" y="194760"/>
                                  <a:ext cx="766440" cy="50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771">
                                      <a:moveTo>
                                        <a:pt x="0" y="396"/>
                                      </a:moveTo>
                                      <a:cubicBezTo>
                                        <a:pt x="81" y="771"/>
                                        <a:pt x="1107" y="375"/>
                                        <a:pt x="8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17120" y="4611960"/>
                                <a:ext cx="789840" cy="867960"/>
                              </a:xfrm>
                            </wpg:grpSpPr>
                            <wps:wsp>
                              <wps:cNvSpPr/>
                              <wps:spPr>
                                <a:xfrm rot="2419200">
                                  <a:off x="165600" y="191520"/>
                                  <a:ext cx="612720" cy="2595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866400">
                                  <a:off x="39600" y="166680"/>
                                  <a:ext cx="706680" cy="53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771">
                                      <a:moveTo>
                                        <a:pt x="0" y="396"/>
                                      </a:moveTo>
                                      <a:cubicBezTo>
                                        <a:pt x="81" y="771"/>
                                        <a:pt x="1107" y="375"/>
                                        <a:pt x="8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99800" y="4927680"/>
                                <a:ext cx="828720" cy="627840"/>
                              </a:xfrm>
                            </wpg:grpSpPr>
                            <wps:wsp>
                              <wps:cNvSpPr/>
                              <wps:spPr>
                                <a:xfrm rot="21240600">
                                  <a:off x="58320" y="99720"/>
                                  <a:ext cx="636840" cy="204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7800">
                                  <a:off x="47160" y="103680"/>
                                  <a:ext cx="734040" cy="42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771">
                                      <a:moveTo>
                                        <a:pt x="0" y="396"/>
                                      </a:moveTo>
                                      <a:cubicBezTo>
                                        <a:pt x="81" y="771"/>
                                        <a:pt x="1107" y="375"/>
                                        <a:pt x="8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830800">
                                <a:off x="2231280" y="4621680"/>
                                <a:ext cx="497880" cy="30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486">
                                    <a:moveTo>
                                      <a:pt x="0" y="220"/>
                                    </a:moveTo>
                                    <a:cubicBezTo>
                                      <a:pt x="98" y="158"/>
                                      <a:pt x="197" y="97"/>
                                      <a:pt x="296" y="60"/>
                                    </a:cubicBezTo>
                                    <a:cubicBezTo>
                                      <a:pt x="395" y="23"/>
                                      <a:pt x="521" y="0"/>
                                      <a:pt x="592" y="0"/>
                                    </a:cubicBezTo>
                                    <a:cubicBezTo>
                                      <a:pt x="663" y="0"/>
                                      <a:pt x="705" y="31"/>
                                      <a:pt x="724" y="60"/>
                                    </a:cubicBezTo>
                                    <a:cubicBezTo>
                                      <a:pt x="743" y="89"/>
                                      <a:pt x="739" y="127"/>
                                      <a:pt x="707" y="176"/>
                                    </a:cubicBezTo>
                                    <a:cubicBezTo>
                                      <a:pt x="675" y="225"/>
                                      <a:pt x="610" y="301"/>
                                      <a:pt x="530" y="353"/>
                                    </a:cubicBezTo>
                                    <a:cubicBezTo>
                                      <a:pt x="450" y="405"/>
                                      <a:pt x="292" y="458"/>
                                      <a:pt x="229" y="486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30800">
                                <a:off x="1506960" y="4063680"/>
                                <a:ext cx="2671560" cy="19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4" h="3180">
                                    <a:moveTo>
                                      <a:pt x="1369" y="918"/>
                                    </a:moveTo>
                                    <a:cubicBezTo>
                                      <a:pt x="0" y="0"/>
                                      <a:pt x="0" y="1006"/>
                                      <a:pt x="389" y="1528"/>
                                    </a:cubicBezTo>
                                    <a:cubicBezTo>
                                      <a:pt x="778" y="2050"/>
                                      <a:pt x="1324" y="2529"/>
                                      <a:pt x="1891" y="2791"/>
                                    </a:cubicBezTo>
                                    <a:cubicBezTo>
                                      <a:pt x="2427" y="3063"/>
                                      <a:pt x="3293" y="3180"/>
                                      <a:pt x="3605" y="3162"/>
                                    </a:cubicBezTo>
                                    <a:cubicBezTo>
                                      <a:pt x="3917" y="3144"/>
                                      <a:pt x="3984" y="2853"/>
                                      <a:pt x="3764" y="2685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74120" y="5140800"/>
                                <a:ext cx="856440" cy="883440"/>
                              </a:xfrm>
                            </wpg:grpSpPr>
                            <wps:wsp>
                              <wps:cNvSpPr/>
                              <wps:spPr>
                                <a:xfrm rot="1487400">
                                  <a:off x="135720" y="199800"/>
                                  <a:ext cx="653400" cy="233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935200">
                                  <a:off x="51840" y="201240"/>
                                  <a:ext cx="753120" cy="48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771">
                                      <a:moveTo>
                                        <a:pt x="0" y="396"/>
                                      </a:moveTo>
                                      <a:cubicBezTo>
                                        <a:pt x="81" y="771"/>
                                        <a:pt x="1107" y="375"/>
                                        <a:pt x="8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830800">
                                <a:off x="1644480" y="4351680"/>
                                <a:ext cx="210888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2379">
                                    <a:moveTo>
                                      <a:pt x="1023" y="559"/>
                                    </a:moveTo>
                                    <a:cubicBezTo>
                                      <a:pt x="0" y="0"/>
                                      <a:pt x="211" y="603"/>
                                      <a:pt x="493" y="904"/>
                                    </a:cubicBezTo>
                                    <a:cubicBezTo>
                                      <a:pt x="688" y="1151"/>
                                      <a:pt x="1209" y="1629"/>
                                      <a:pt x="1651" y="1875"/>
                                    </a:cubicBezTo>
                                    <a:cubicBezTo>
                                      <a:pt x="2093" y="2121"/>
                                      <a:pt x="2737" y="2370"/>
                                      <a:pt x="3144" y="2379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033520"/>
                                <a:ext cx="1197000" cy="221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6" h="3483">
                                    <a:moveTo>
                                      <a:pt x="1776" y="0"/>
                                    </a:moveTo>
                                    <a:cubicBezTo>
                                      <a:pt x="166" y="688"/>
                                      <a:pt x="0" y="2641"/>
                                      <a:pt x="1010" y="3483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142160" y="5572080"/>
                                <a:ext cx="714960" cy="893520"/>
                              </a:xfrm>
                            </wpg:grpSpPr>
                            <wps:wsp>
                              <wps:cNvSpPr/>
                              <wps:spPr>
                                <a:xfrm rot="3488400">
                                  <a:off x="70920" y="236880"/>
                                  <a:ext cx="700560" cy="256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935600">
                                  <a:off x="-88200" y="194400"/>
                                  <a:ext cx="807840" cy="52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771">
                                      <a:moveTo>
                                        <a:pt x="0" y="396"/>
                                      </a:moveTo>
                                      <a:cubicBezTo>
                                        <a:pt x="81" y="771"/>
                                        <a:pt x="1107" y="375"/>
                                        <a:pt x="8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15760" y="6234840"/>
                                <a:ext cx="838080" cy="957600"/>
                              </a:xfrm>
                            </wpg:grpSpPr>
                            <wps:wsp>
                              <wps:cNvSpPr/>
                              <wps:spPr>
                                <a:xfrm rot="2365800">
                                  <a:off x="136440" y="229320"/>
                                  <a:ext cx="699840" cy="256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813000">
                                  <a:off x="12240" y="214920"/>
                                  <a:ext cx="807120" cy="52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771">
                                      <a:moveTo>
                                        <a:pt x="0" y="396"/>
                                      </a:moveTo>
                                      <a:cubicBezTo>
                                        <a:pt x="81" y="771"/>
                                        <a:pt x="1107" y="375"/>
                                        <a:pt x="8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000" y="7350120"/>
                                <a:ext cx="849600" cy="56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760"/>
                                  <a:ext cx="816120" cy="46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7" h="752">
                                      <a:moveTo>
                                        <a:pt x="151" y="0"/>
                                      </a:moveTo>
                                      <a:cubicBezTo>
                                        <a:pt x="0" y="364"/>
                                        <a:pt x="1204" y="752"/>
                                        <a:pt x="1217" y="286"/>
                                      </a:cubicBezTo>
                                      <a:cubicBezTo>
                                        <a:pt x="1217" y="286"/>
                                        <a:pt x="151" y="0"/>
                                        <a:pt x="15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41000">
                                  <a:off x="80280" y="77400"/>
                                  <a:ext cx="752400" cy="23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13160" y="7456680"/>
                                <a:ext cx="917640" cy="689040"/>
                              </a:xfrm>
                            </wpg:grpSpPr>
                            <wps:wsp>
                              <wps:cNvSpPr/>
                              <wps:spPr>
                                <a:xfrm rot="20573400">
                                  <a:off x="50760" y="109440"/>
                                  <a:ext cx="815400" cy="46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17" h="752">
                                      <a:moveTo>
                                        <a:pt x="151" y="0"/>
                                      </a:moveTo>
                                      <a:cubicBezTo>
                                        <a:pt x="0" y="364"/>
                                        <a:pt x="1204" y="752"/>
                                        <a:pt x="1217" y="286"/>
                                      </a:cubicBezTo>
                                      <a:cubicBezTo>
                                        <a:pt x="1217" y="286"/>
                                        <a:pt x="151" y="0"/>
                                        <a:pt x="15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304800">
                                  <a:off x="75960" y="54720"/>
                                  <a:ext cx="752400" cy="23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56800" y="5232240"/>
                                <a:ext cx="775440" cy="537840"/>
                              </a:xfrm>
                            </wpg:grpSpPr>
                            <wps:wsp>
                              <wps:cNvSpPr/>
                              <wps:spPr>
                                <a:xfrm rot="20418600">
                                  <a:off x="15480" y="100800"/>
                                  <a:ext cx="633600" cy="20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65200">
                                  <a:off x="29160" y="91440"/>
                                  <a:ext cx="730080" cy="41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771">
                                      <a:moveTo>
                                        <a:pt x="0" y="396"/>
                                      </a:moveTo>
                                      <a:cubicBezTo>
                                        <a:pt x="81" y="771"/>
                                        <a:pt x="1107" y="375"/>
                                        <a:pt x="8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06760" y="720"/>
                                <a:ext cx="3792960" cy="500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7" h="7877">
                                    <a:moveTo>
                                      <a:pt x="5627" y="0"/>
                                    </a:moveTo>
                                    <a:cubicBezTo>
                                      <a:pt x="1452" y="786"/>
                                      <a:pt x="0" y="4659"/>
                                      <a:pt x="920" y="7877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5560" y="1851480"/>
                                <a:ext cx="3300120" cy="316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8" h="4986">
                                    <a:moveTo>
                                      <a:pt x="4878" y="519"/>
                                    </a:moveTo>
                                    <a:cubicBezTo>
                                      <a:pt x="1974" y="0"/>
                                      <a:pt x="24" y="3145"/>
                                      <a:pt x="0" y="4986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9520" y="720"/>
                                <a:ext cx="2129760" cy="47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0" h="7489">
                                    <a:moveTo>
                                      <a:pt x="3160" y="0"/>
                                    </a:moveTo>
                                    <a:cubicBezTo>
                                      <a:pt x="1838" y="518"/>
                                      <a:pt x="0" y="3843"/>
                                      <a:pt x="1115" y="7489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800" y="0"/>
                                <a:ext cx="851400" cy="47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4" h="7460">
                                    <a:moveTo>
                                      <a:pt x="1021" y="0"/>
                                    </a:moveTo>
                                    <a:cubicBezTo>
                                      <a:pt x="0" y="1204"/>
                                      <a:pt x="105" y="5592"/>
                                      <a:pt x="1264" y="746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0200" y="0"/>
                                <a:ext cx="1303200" cy="46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4" h="7252">
                                    <a:moveTo>
                                      <a:pt x="1934" y="0"/>
                                    </a:moveTo>
                                    <a:cubicBezTo>
                                      <a:pt x="794" y="916"/>
                                      <a:pt x="0" y="4268"/>
                                      <a:pt x="1066" y="7252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0"/>
                                <a:ext cx="1633320" cy="464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3" h="7316">
                                    <a:moveTo>
                                      <a:pt x="1399" y="0"/>
                                    </a:moveTo>
                                    <a:cubicBezTo>
                                      <a:pt x="0" y="3236"/>
                                      <a:pt x="1911" y="6596"/>
                                      <a:pt x="2423" y="7316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720" y="487440"/>
                                <a:ext cx="4234320" cy="43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4" h="6904">
                                    <a:moveTo>
                                      <a:pt x="6264" y="472"/>
                                    </a:moveTo>
                                    <a:cubicBezTo>
                                      <a:pt x="3597" y="0"/>
                                      <a:pt x="0" y="2537"/>
                                      <a:pt x="684" y="6904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2840" y="1268640"/>
                                <a:ext cx="3552840" cy="36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5686">
                                    <a:moveTo>
                                      <a:pt x="5271" y="354"/>
                                    </a:moveTo>
                                    <a:cubicBezTo>
                                      <a:pt x="2816" y="0"/>
                                      <a:pt x="24" y="1862"/>
                                      <a:pt x="0" y="5686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52520" y="6750000"/>
                                <a:ext cx="937440" cy="949320"/>
                              </a:xfrm>
                            </wpg:grpSpPr>
                            <wps:wsp>
                              <wps:cNvSpPr/>
                              <wps:spPr>
                                <a:xfrm rot="1359600">
                                  <a:off x="151200" y="209520"/>
                                  <a:ext cx="699840" cy="256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806800">
                                  <a:off x="64800" y="210600"/>
                                  <a:ext cx="807120" cy="52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771">
                                      <a:moveTo>
                                        <a:pt x="0" y="396"/>
                                      </a:moveTo>
                                      <a:cubicBezTo>
                                        <a:pt x="81" y="771"/>
                                        <a:pt x="1107" y="375"/>
                                        <a:pt x="8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21200" y="4718160"/>
                                <a:ext cx="903600" cy="797400"/>
                              </a:xfrm>
                            </wpg:grpSpPr>
                            <wps:wsp>
                              <wps:cNvSpPr/>
                              <wps:spPr>
                                <a:xfrm rot="245400">
                                  <a:off x="111600" y="144000"/>
                                  <a:ext cx="657720" cy="242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92600">
                                  <a:off x="72720" y="149400"/>
                                  <a:ext cx="758160" cy="49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7" h="771">
                                      <a:moveTo>
                                        <a:pt x="0" y="396"/>
                                      </a:moveTo>
                                      <a:cubicBezTo>
                                        <a:pt x="81" y="771"/>
                                        <a:pt x="1107" y="375"/>
                                        <a:pt x="87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4e6128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5320" y="3341160"/>
                                <a:ext cx="1113840" cy="177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2791">
                                    <a:moveTo>
                                      <a:pt x="1653" y="1344"/>
                                    </a:moveTo>
                                    <a:cubicBezTo>
                                      <a:pt x="1407" y="1128"/>
                                      <a:pt x="234" y="0"/>
                                      <a:pt x="174" y="48"/>
                                    </a:cubicBezTo>
                                    <a:cubicBezTo>
                                      <a:pt x="114" y="96"/>
                                      <a:pt x="1266" y="1411"/>
                                      <a:pt x="1292" y="1633"/>
                                    </a:cubicBezTo>
                                    <a:cubicBezTo>
                                      <a:pt x="1318" y="1855"/>
                                      <a:pt x="377" y="1291"/>
                                      <a:pt x="329" y="1380"/>
                                    </a:cubicBezTo>
                                    <a:cubicBezTo>
                                      <a:pt x="281" y="1469"/>
                                      <a:pt x="1050" y="2025"/>
                                      <a:pt x="1001" y="2169"/>
                                    </a:cubicBezTo>
                                    <a:cubicBezTo>
                                      <a:pt x="952" y="2313"/>
                                      <a:pt x="0" y="2142"/>
                                      <a:pt x="37" y="2246"/>
                                    </a:cubicBezTo>
                                    <a:cubicBezTo>
                                      <a:pt x="74" y="2350"/>
                                      <a:pt x="977" y="2678"/>
                                      <a:pt x="1224" y="2791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2920" y="4064040"/>
                                <a:ext cx="2196000" cy="197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8" h="3113">
                                    <a:moveTo>
                                      <a:pt x="0" y="1011"/>
                                    </a:moveTo>
                                    <a:cubicBezTo>
                                      <a:pt x="188" y="854"/>
                                      <a:pt x="1004" y="0"/>
                                      <a:pt x="1129" y="58"/>
                                    </a:cubicBezTo>
                                    <a:cubicBezTo>
                                      <a:pt x="1254" y="116"/>
                                      <a:pt x="615" y="1184"/>
                                      <a:pt x="750" y="1361"/>
                                    </a:cubicBezTo>
                                    <a:cubicBezTo>
                                      <a:pt x="885" y="1538"/>
                                      <a:pt x="1812" y="1048"/>
                                      <a:pt x="1937" y="1118"/>
                                    </a:cubicBezTo>
                                    <a:cubicBezTo>
                                      <a:pt x="2062" y="1188"/>
                                      <a:pt x="1287" y="1712"/>
                                      <a:pt x="1499" y="1780"/>
                                    </a:cubicBezTo>
                                    <a:cubicBezTo>
                                      <a:pt x="1711" y="1848"/>
                                      <a:pt x="3164" y="1413"/>
                                      <a:pt x="3211" y="1527"/>
                                    </a:cubicBezTo>
                                    <a:cubicBezTo>
                                      <a:pt x="3258" y="1641"/>
                                      <a:pt x="1873" y="2231"/>
                                      <a:pt x="1781" y="2461"/>
                                    </a:cubicBezTo>
                                    <a:cubicBezTo>
                                      <a:pt x="1689" y="2691"/>
                                      <a:pt x="2746" y="2799"/>
                                      <a:pt x="2657" y="2908"/>
                                    </a:cubicBezTo>
                                    <a:cubicBezTo>
                                      <a:pt x="2568" y="3017"/>
                                      <a:pt x="1540" y="3070"/>
                                      <a:pt x="1246" y="3113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4320" y="6065280"/>
                                <a:ext cx="215784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2" h="779">
                                    <a:moveTo>
                                      <a:pt x="3162" y="0"/>
                                    </a:moveTo>
                                    <a:cubicBezTo>
                                      <a:pt x="3073" y="34"/>
                                      <a:pt x="2692" y="138"/>
                                      <a:pt x="2627" y="204"/>
                                    </a:cubicBezTo>
                                    <a:cubicBezTo>
                                      <a:pt x="2562" y="270"/>
                                      <a:pt x="2946" y="333"/>
                                      <a:pt x="2774" y="395"/>
                                    </a:cubicBezTo>
                                    <a:cubicBezTo>
                                      <a:pt x="2602" y="457"/>
                                      <a:pt x="2058" y="510"/>
                                      <a:pt x="1596" y="574"/>
                                    </a:cubicBezTo>
                                    <a:cubicBezTo>
                                      <a:pt x="1134" y="638"/>
                                      <a:pt x="266" y="745"/>
                                      <a:pt x="0" y="779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6716880"/>
                                <a:ext cx="521280" cy="33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530">
                                    <a:moveTo>
                                      <a:pt x="0" y="0"/>
                                    </a:moveTo>
                                    <a:cubicBezTo>
                                      <a:pt x="157" y="32"/>
                                      <a:pt x="314" y="65"/>
                                      <a:pt x="367" y="132"/>
                                    </a:cubicBezTo>
                                    <a:cubicBezTo>
                                      <a:pt x="420" y="199"/>
                                      <a:pt x="251" y="335"/>
                                      <a:pt x="319" y="401"/>
                                    </a:cubicBezTo>
                                    <a:cubicBezTo>
                                      <a:pt x="387" y="467"/>
                                      <a:pt x="580" y="498"/>
                                      <a:pt x="774" y="53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2840" y="1851480"/>
                                <a:ext cx="378540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2" h="2092">
                                    <a:moveTo>
                                      <a:pt x="2093" y="1081"/>
                                    </a:moveTo>
                                    <a:cubicBezTo>
                                      <a:pt x="2333" y="428"/>
                                      <a:pt x="2122" y="168"/>
                                      <a:pt x="1743" y="84"/>
                                    </a:cubicBezTo>
                                    <a:cubicBezTo>
                                      <a:pt x="1364" y="0"/>
                                      <a:pt x="963" y="144"/>
                                      <a:pt x="872" y="336"/>
                                    </a:cubicBezTo>
                                    <a:cubicBezTo>
                                      <a:pt x="781" y="528"/>
                                      <a:pt x="619" y="849"/>
                                      <a:pt x="1194" y="1235"/>
                                    </a:cubicBezTo>
                                    <a:cubicBezTo>
                                      <a:pt x="95" y="989"/>
                                      <a:pt x="0" y="1481"/>
                                      <a:pt x="14" y="1629"/>
                                    </a:cubicBezTo>
                                    <a:cubicBezTo>
                                      <a:pt x="28" y="2050"/>
                                      <a:pt x="709" y="2092"/>
                                      <a:pt x="967" y="1894"/>
                                    </a:cubicBezTo>
                                    <a:cubicBezTo>
                                      <a:pt x="906" y="2050"/>
                                      <a:pt x="1310" y="2089"/>
                                      <a:pt x="1664" y="2085"/>
                                    </a:cubicBezTo>
                                    <a:cubicBezTo>
                                      <a:pt x="2018" y="2081"/>
                                      <a:pt x="2873" y="2020"/>
                                      <a:pt x="3090" y="1868"/>
                                    </a:cubicBezTo>
                                    <a:cubicBezTo>
                                      <a:pt x="4172" y="1966"/>
                                      <a:pt x="3849" y="877"/>
                                      <a:pt x="2964" y="1172"/>
                                    </a:cubicBezTo>
                                    <a:cubicBezTo>
                                      <a:pt x="3097" y="301"/>
                                      <a:pt x="2191" y="695"/>
                                      <a:pt x="2093" y="108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640" y="55800"/>
                                <a:ext cx="1952640" cy="10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598">
                                    <a:moveTo>
                                      <a:pt x="871" y="1129"/>
                                    </a:moveTo>
                                    <a:cubicBezTo>
                                      <a:pt x="730" y="742"/>
                                      <a:pt x="828" y="362"/>
                                      <a:pt x="1173" y="181"/>
                                    </a:cubicBezTo>
                                    <a:cubicBezTo>
                                      <a:pt x="1518" y="0"/>
                                      <a:pt x="2156" y="293"/>
                                      <a:pt x="2061" y="983"/>
                                    </a:cubicBezTo>
                                    <a:cubicBezTo>
                                      <a:pt x="2509" y="612"/>
                                      <a:pt x="2897" y="853"/>
                                      <a:pt x="2863" y="1155"/>
                                    </a:cubicBezTo>
                                    <a:cubicBezTo>
                                      <a:pt x="2829" y="1457"/>
                                      <a:pt x="2380" y="1535"/>
                                      <a:pt x="2009" y="1466"/>
                                    </a:cubicBezTo>
                                    <a:cubicBezTo>
                                      <a:pt x="1838" y="1534"/>
                                      <a:pt x="2053" y="1560"/>
                                      <a:pt x="1751" y="1560"/>
                                    </a:cubicBezTo>
                                    <a:cubicBezTo>
                                      <a:pt x="1425" y="1570"/>
                                      <a:pt x="199" y="1598"/>
                                      <a:pt x="52" y="1526"/>
                                    </a:cubicBezTo>
                                    <a:cubicBezTo>
                                      <a:pt x="0" y="1232"/>
                                      <a:pt x="115" y="957"/>
                                      <a:pt x="871" y="112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e6128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pt;margin-top:96.7pt;width:584.9pt;height:633pt" coordorigin="-536,1934" coordsize="11698,12660">
                <v:roundrect id="shape_0" fillcolor="white" stroked="t" o:allowincell="f" style="position:absolute;left:60;top:1934;width:10748;height:12464;mso-wrap-style:none;v-text-anchor:middle">
                  <v:fill o:detectmouseclick="t" type="solid" color2="black"/>
                  <v:stroke color="#4e6128" weight="19080" joinstyle="miter" endcap="flat"/>
                  <w10:wrap type="none"/>
                </v:roundrect>
                <v:group id="shape_0" style="position:absolute;left:-536;top:1939;width:11698;height:12655">
                  <v:shape id="shape_0" coordsize="513,540" path="m0,540c327,461,513,267,446,0e" stroked="t" o:allowincell="f" style="position:absolute;left:3293;top:9238;width:540;height:531;mso-wrap-style:none;v-text-anchor:middle;rotation:347">
                    <v:fill o:detectmouseclick="t" on="false"/>
                    <v:stroke color="#4e6128" weight="25560" joinstyle="round" endcap="flat"/>
                    <w10:wrap type="none"/>
                  </v:shape>
                  <v:shape id="shape_0" coordsize="185,19" path="m185,0c154,3,39,15,0,19e" stroked="t" o:allowincell="f" style="position:absolute;left:6231;top:11530;width:195;height:18;mso-wrap-style:none;v-text-anchor:middle">
                    <v:fill o:detectmouseclick="t" on="false"/>
                    <v:stroke color="#4e6128" weight="25560" joinstyle="round" endcap="flat"/>
                    <w10:wrap type="none"/>
                  </v:shape>
                  <v:shape id="shape_0" coordsize="359,28" path="m359,0c299,3,75,22,0,28e" stroked="t" o:allowincell="f" style="position:absolute;left:6398;top:12318;width:380;height:27;mso-wrap-style:none;v-text-anchor:middle">
                    <v:fill o:detectmouseclick="t" on="false"/>
                    <v:stroke color="#4e6128" weight="25560" joinstyle="round" endcap="flat"/>
                    <w10:wrap type="none"/>
                  </v:shape>
                  <v:group id="shape_0" style="position:absolute;left:-536;top:1939;width:11698;height:12655">
                    <v:shape id="shape_0" coordsize="2446,2870" path="m0,2870c502,2854,2446,2075,1145,0e" stroked="t" o:allowincell="f" style="position:absolute;left:4720;top:11050;width:2595;height:2869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9403,2411" path="m1406,1786c1597,1561,1455,1047,1542,944c1629,841,1827,1284,1930,1168c2033,1052,2049,221,2162,246c2275,271,2470,1356,2612,1320c2754,1284,2948,0,3017,32c3086,64,2917,1427,3026,1515c3135,1603,3468,521,3673,560c3878,599,4142,1623,4258,1750c4374,1877,4215,1317,4368,1320c4521,1323,4994,1824,5176,1769c5358,1713,5380,963,5464,984c5547,1005,5568,1812,5677,1897c5787,1982,5865,1471,6117,1492c6370,1513,6956,2027,7194,2023c7432,2019,7424,1518,7545,1468c7667,1419,7795,1723,7923,1723c8051,1723,8155,1440,8314,1468c8473,1497,8746,1859,8875,1897c9004,1935,9039,1678,9087,1699c9135,1720,9403,1954,9163,2023c8923,2092,8123,2089,7648,2116c7173,2143,6961,2139,6314,2185c5668,2231,4755,2375,3768,2393c2781,2411,788,2393,394,2292c0,2191,1215,2011,1406,1786xe" fillcolor="white" stroked="t" o:allowincell="f" style="position:absolute;left:825;top:11745;width:9980;height:2410;mso-wrap-style:none;v-text-anchor:middle">
                      <v:fill o:detectmouseclick="t" type="solid" color2="black"/>
                      <v:stroke color="#4e6128" weight="25560" joinstyle="round" endcap="flat"/>
                      <w10:wrap type="none"/>
                    </v:shape>
                    <v:shape id="shape_0" coordsize="10226,2484" path="m1425,2142c1449,2019,1387,1670,1424,1631c1462,1592,1625,1984,1652,1908c1678,1832,1512,1266,1584,1176c1655,1087,1938,1558,2084,1369c2229,1181,2337,0,2453,48c2569,96,2569,1455,2779,1659c2988,1863,3555,1230,3710,1271c3866,1311,3575,1993,3710,1904c3845,1815,4371,783,4521,738c4671,693,4436,1611,4607,1636c4778,1661,5456,809,5548,888c5640,967,5046,1951,5156,2107c5266,2263,6003,1798,6208,1824c6413,1850,6299,2251,6389,2265c6480,2279,6629,1924,6753,1908c6876,1892,6940,2143,7128,2168c7316,2193,7545,2014,7878,2058c8210,2101,10226,2378,9127,2431c8028,2484,2567,2422,1284,2374c0,2326,1401,2266,1425,2142xe" fillcolor="white" stroked="t" o:allowincell="f" style="position:absolute;left:-536;top:11766;width:10854;height:2483;mso-wrap-style:none;v-text-anchor:middle">
                      <v:fill o:detectmouseclick="t" type="solid" color2="black"/>
                      <v:stroke color="#4e6128" weight="25560" joinstyle="round" endcap="flat"/>
                      <w10:wrap type="none"/>
                    </v:shape>
                    <v:group id="shape_0" style="position:absolute;left:3458;top:10053;width:1194;height:790">
                      <v:oval id="shape_0" stroked="t" o:allowincell="f" style="position:absolute;left:3559;top:10052;width:1035;height:380;mso-wrap-style:none;v-text-anchor:middle;rotation:15">
                        <v:fill o:detectmouseclick="t" on="false"/>
                        <v:stroke color="#4e6128" weight="25560" joinstyle="miter" endcap="flat"/>
                        <w10:wrap type="none"/>
                      </v:oval>
                      <v:shape id="shape_0" coordsize="1107,771" path="m0,396c81,771,1107,375,879,0e" stroked="t" o:allowincell="f" style="position:absolute;left:3457;top:10059;width:1193;height:783;mso-wrap-style:none;v-text-anchor:middle;rotation:39">
                        <v:fill o:detectmouseclick="t" on="false"/>
                        <v:stroke color="#4e6128" weight="25560" joinstyle="round" endcap="flat"/>
                        <w10:wrap type="none"/>
                      </v:shape>
                    </v:group>
                    <v:group id="shape_0" style="position:absolute;left:4526;top:10126;width:1213;height:784">
                      <v:oval id="shape_0" stroked="t" o:allowincell="f" style="position:absolute;left:4525;top:10142;width:1035;height:380;mso-wrap-style:none;v-text-anchor:middle;rotation:340">
                        <v:fill o:detectmouseclick="t" on="false"/>
                        <v:stroke color="#4e6128" weight="25560" joinstyle="miter" endcap="flat"/>
                        <w10:wrap type="none"/>
                      </v:oval>
                      <v:shape id="shape_0" coordsize="1107,771" path="m0,396c81,771,1107,375,879,0e" stroked="t" o:allowincell="f" style="position:absolute;left:4545;top:10126;width:1193;height:783;mso-wrap-style:none;v-text-anchor:middle;rotation:5">
                        <v:fill o:detectmouseclick="t" on="false"/>
                        <v:stroke color="#4e6128" weight="25560" joinstyle="round" endcap="flat"/>
                        <w10:wrap type="none"/>
                      </v:shape>
                    </v:group>
                    <v:group id="shape_0" style="position:absolute;left:2414;top:9626;width:1253;height:796">
                      <v:oval id="shape_0" stroked="t" o:allowincell="f" style="position:absolute;left:2620;top:9660;width:1046;height:386;mso-wrap-style:none;v-text-anchor:middle;rotation:45">
                        <v:fill o:detectmouseclick="t" on="false"/>
                        <v:stroke color="#4e6128" weight="25560" joinstyle="miter" endcap="flat"/>
                        <w10:wrap type="none"/>
                      </v:oval>
                      <v:shape id="shape_0" coordsize="1107,771" path="m0,396c81,771,1107,375,879,0e" stroked="t" o:allowincell="f" style="position:absolute;left:2415;top:9626;width:1206;height:795;mso-wrap-style:none;v-text-anchor:middle;rotation:69">
                        <v:fill o:detectmouseclick="t" on="false"/>
                        <v:stroke color="#4e6128" weight="25560" joinstyle="round" endcap="flat"/>
                        <w10:wrap type="none"/>
                      </v:shape>
                    </v:group>
                    <v:group id="shape_0" style="position:absolute;left:3491;top:9465;width:1163;height:841">
                      <v:oval id="shape_0" stroked="t" o:allowincell="f" style="position:absolute;left:3688;top:9503;width:964;height:408;mso-wrap-style:none;v-text-anchor:middle;rotation:40">
                        <v:fill o:detectmouseclick="t" on="false"/>
                        <v:stroke color="#4e6128" weight="25560" joinstyle="miter" endcap="flat"/>
                        <w10:wrap type="none"/>
                      </v:oval>
                      <v:shape id="shape_0" coordsize="1107,771" path="m0,396c81,771,1107,375,879,0e" stroked="t" o:allowincell="f" style="position:absolute;left:3490;top:9464;width:1112;height:840;mso-wrap-style:none;v-text-anchor:middle;rotation:64">
                        <v:fill o:detectmouseclick="t" on="false"/>
                        <v:stroke color="#4e6128" weight="25560" joinstyle="round" endcap="flat"/>
                        <w10:wrap type="none"/>
                      </v:shape>
                    </v:group>
                    <v:group id="shape_0" style="position:absolute;left:5522;top:9857;width:1156;height:668">
                      <v:oval id="shape_0" stroked="t" o:allowincell="f" style="position:absolute;left:5540;top:9856;width:1002;height:321;mso-wrap-style:none;v-text-anchor:middle;rotation:354">
                        <v:fill o:detectmouseclick="t" on="false"/>
                        <v:stroke color="#4e6128" weight="25560" joinstyle="miter" endcap="flat"/>
                        <w10:wrap type="none"/>
                      </v:oval>
                      <v:shape id="shape_0" coordsize="1107,771" path="m0,396c81,771,1107,375,879,0e" stroked="t" o:allowincell="f" style="position:absolute;left:5522;top:9862;width:1155;height:661;mso-wrap-style:none;v-text-anchor:middle;rotation:18">
                        <v:fill o:detectmouseclick="t" on="false"/>
                        <v:stroke color="#4e6128" weight="25560" joinstyle="round" endcap="flat"/>
                        <w10:wrap type="none"/>
                      </v:shape>
                    </v:group>
                    <v:shape id="shape_0" coordsize="743,486" path="m0,220c98,158,197,97,296,60c395,23,521,0,592,0c663,0,705,31,724,60c743,89,739,127,707,176c675,225,610,301,530,353c450,405,292,458,229,486e" stroked="t" o:allowincell="f" style="position:absolute;left:2978;top:9218;width:783;height:477;mso-wrap-style:none;v-text-anchor:middle;rotation:347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3984,3180" path="m1369,918c0,0,0,1006,389,1528c778,2050,1324,2529,1891,2791c2427,3063,3293,3180,3605,3162c3917,3144,3984,2853,3764,2685e" stroked="t" o:allowincell="f" style="position:absolute;left:1837;top:8338;width:4206;height:3128;mso-wrap-style:none;v-text-anchor:middle;rotation:347">
                      <v:fill o:detectmouseclick="t" on="false"/>
                      <v:stroke color="#4e6128" weight="25560" joinstyle="round" endcap="flat"/>
                      <w10:wrap type="none"/>
                    </v:shape>
                    <v:group id="shape_0" style="position:absolute;left:5961;top:10350;width:1186;height:758">
                      <v:oval id="shape_0" stroked="t" o:allowincell="f" style="position:absolute;left:6093;top:10349;width:1028;height:367;mso-wrap-style:none;v-text-anchor:middle;rotation:25">
                        <v:fill o:detectmouseclick="t" on="false"/>
                        <v:stroke color="#4e6128" weight="25560" joinstyle="miter" endcap="flat"/>
                        <w10:wrap type="none"/>
                      </v:oval>
                      <v:shape id="shape_0" coordsize="1107,771" path="m0,396c81,771,1107,375,879,0e" stroked="t" o:allowincell="f" style="position:absolute;left:5961;top:10352;width:1185;height:755;mso-wrap-style:none;v-text-anchor:middle;rotation:49">
                        <v:fill o:detectmouseclick="t" on="false"/>
                        <v:stroke color="#4e6128" weight="25560" joinstyle="round" endcap="flat"/>
                        <w10:wrap type="none"/>
                      </v:shape>
                    </v:group>
                    <v:shape id="shape_0" coordsize="3144,2379" path="m1023,559c0,0,211,603,493,904c688,1151,1209,1629,1651,1875c2093,2121,2737,2370,3144,2379e" stroked="t" o:allowincell="f" style="position:absolute;left:2054;top:8792;width:3320;height:2339;mso-wrap-style:none;v-text-anchor:middle;rotation:347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1776,3483" path="m1776,0c166,688,0,2641,1010,3483e" stroked="t" o:allowincell="f" style="position:absolute;left:108;top:9866;width:1884;height:3482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group id="shape_0" style="position:absolute;left:5847;top:11020;width:1355;height:830">
                      <v:oval id="shape_0" stroked="t" o:allowincell="f" style="position:absolute;left:6100;top:11087;width:1102;height:403;mso-wrap-style:none;v-text-anchor:middle;rotation:58">
                        <v:fill o:detectmouseclick="t" on="false"/>
                        <v:stroke color="#4e6128" weight="25560" joinstyle="miter" endcap="flat"/>
                        <w10:wrap type="none"/>
                      </v:oval>
                      <v:shape id="shape_0" coordsize="1107,771" path="m0,396c81,771,1107,375,879,0e" stroked="t" o:allowincell="f" style="position:absolute;left:5848;top:11020;width:1271;height:829;mso-wrap-style:none;v-text-anchor:middle;rotation:82">
                        <v:fill o:detectmouseclick="t" on="false"/>
                        <v:stroke color="#4e6128" weight="25560" joinstyle="round" endcap="flat"/>
                        <w10:wrap type="none"/>
                      </v:shape>
                    </v:group>
                    <v:group id="shape_0" style="position:absolute;left:6437;top:12096;width:1298;height:831">
                      <v:oval id="shape_0" stroked="t" o:allowincell="f" style="position:absolute;left:6632;top:12118;width:1101;height:403;mso-wrap-style:none;v-text-anchor:middle;rotation:39">
                        <v:fill o:detectmouseclick="t" on="false"/>
                        <v:stroke color="#4e6128" weight="25560" joinstyle="miter" endcap="flat"/>
                        <w10:wrap type="none"/>
                      </v:oval>
                      <v:shape id="shape_0" coordsize="1107,771" path="m0,396c81,771,1107,375,879,0e" stroked="t" o:allowincell="f" style="position:absolute;left:6437;top:12096;width:1270;height:830;mso-wrap-style:none;v-text-anchor:middle;rotation:64">
                        <v:fill o:detectmouseclick="t" on="false"/>
                        <v:stroke color="#4e6128" weight="25560" joinstyle="round" endcap="flat"/>
                        <w10:wrap type="none"/>
                      </v:shape>
                    </v:group>
                    <v:group id="shape_0" style="position:absolute;left:7968;top:13636;width:1311;height:768">
                      <v:shape id="shape_0" coordsize="1217,752" path="m151,0c0,364,1204,752,1217,286c1217,286,151,0,151,0xe" fillcolor="white" stroked="t" o:allowincell="f" style="position:absolute;left:7968;top:13665;width:1284;height:739;mso-wrap-style:none;v-text-anchor:middle">
                        <v:fill o:detectmouseclick="t" type="solid" color2="black"/>
                        <v:stroke color="#4e6128" weight="25560" joinstyle="round" endcap="flat"/>
                        <w10:wrap type="none"/>
                      </v:shape>
                      <v:oval id="shape_0" fillcolor="white" stroked="t" o:allowincell="f" style="position:absolute;left:8095;top:13636;width:1184;height:375;mso-wrap-style:none;v-text-anchor:middle;rotation:12">
                        <v:fill o:detectmouseclick="t" type="solid" color2="black"/>
                        <v:stroke color="#4e6128" weight="25560" joinstyle="miter" endcap="flat"/>
                        <w10:wrap type="none"/>
                      </v:oval>
                    </v:group>
                    <v:group id="shape_0" style="position:absolute;left:9172;top:13768;width:1284;height:826">
                      <v:shape id="shape_0" coordsize="1217,752" path="m151,0c0,364,1204,752,1217,286c1217,286,151,0,151,0xe" fillcolor="white" stroked="t" o:allowincell="f" style="position:absolute;left:9171;top:13854;width:1283;height:739;mso-wrap-style:none;v-text-anchor:middle;rotation:343">
                        <v:fill o:detectmouseclick="t" type="solid" color2="black"/>
                        <v:stroke color="#4e6128" weight="25560" joinstyle="round" endcap="flat"/>
                        <w10:wrap type="none"/>
                      </v:shape>
                      <v:oval id="shape_0" fillcolor="white" stroked="t" o:allowincell="f" style="position:absolute;left:9210;top:13768;width:1184;height:375;mso-wrap-style:none;v-text-anchor:middle;rotation:355">
                        <v:fill o:detectmouseclick="t" type="solid" color2="black"/>
                        <v:stroke color="#4e6128" weight="25560" joinstyle="miter" endcap="flat"/>
                        <w10:wrap type="none"/>
                      </v:oval>
                    </v:group>
                    <v:group id="shape_0" style="position:absolute;left:5090;top:10323;width:1171;height:659">
                      <v:oval id="shape_0" fillcolor="white" stroked="t" o:allowincell="f" style="position:absolute;left:5090;top:10337;width:997;height:320;mso-wrap-style:none;v-text-anchor:middle;rotation:340">
                        <v:fill o:detectmouseclick="t" type="solid" color2="black"/>
                        <v:stroke color="#4e6128" weight="25560" joinstyle="miter" endcap="flat"/>
                        <w10:wrap type="none"/>
                      </v:oval>
                      <v:shape id="shape_0" coordsize="1107,771" path="m0,396c81,771,1107,375,879,0e" stroked="t" o:allowincell="f" style="position:absolute;left:5111;top:10323;width:1149;height:658;mso-wrap-style:none;v-text-anchor:middle;rotation:4">
                        <v:fill o:detectmouseclick="t" on="false"/>
                        <v:stroke color="#4e6128" weight="25560" joinstyle="round" endcap="flat"/>
                        <w10:wrap type="none"/>
                      </v:shape>
                    </v:group>
                    <v:shape id="shape_0" coordsize="5627,7877" path="m5627,0c1452,786,0,4659,920,7877e" stroked="t" o:allowincell="f" style="position:absolute;left:3569;top:1940;width:5972;height:7875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4878,4986" path="m4878,519c1974,0,24,3145,0,4986e" stroked="t" o:allowincell="f" style="position:absolute;left:5599;top:4855;width:5196;height:4985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3160,7489" path="m3160,0c1838,518,0,3843,1115,7489e" stroked="t" o:allowincell="f" style="position:absolute;left:2912;top:1940;width:3353;height:7488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1264,7460" path="m1021,0c0,1204,105,5592,1264,7460e" stroked="t" o:allowincell="f" style="position:absolute;left:1791;top:1939;width:1340;height:7459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1934,7252" path="m1934,0c794,916,0,4268,1066,7252e" stroked="t" o:allowincell="f" style="position:absolute;left:2409;top:1939;width:2051;height:7251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2423,7316" path="m1399,0c0,3236,1911,6596,2423,7316e" stroked="t" o:allowincell="f" style="position:absolute;left:93;top:1939;width:2571;height:7315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6264,6904" path="m6264,472c3597,0,0,2537,684,6904e" stroked="t" o:allowincell="f" style="position:absolute;left:4128;top:2707;width:6667;height:6903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5271,5686" path="m5271,354c2816,0,24,1862,0,5686e" stroked="t" o:allowincell="f" style="position:absolute;left:5201;top:3937;width:5594;height:5685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group id="shape_0" style="position:absolute;left:7366;top:12899;width:1271;height:833">
                      <v:oval id="shape_0" stroked="t" o:allowincell="f" style="position:absolute;left:7501;top:12899;width:1101;height:403;mso-wrap-style:none;v-text-anchor:middle;rotation:23">
                        <v:fill o:detectmouseclick="t" on="false"/>
                        <v:stroke color="#4e6128" weight="25560" joinstyle="miter" endcap="flat"/>
                        <w10:wrap type="none"/>
                      </v:oval>
                      <v:shape id="shape_0" coordsize="1107,771" path="m0,396c81,771,1107,375,879,0e" stroked="t" o:allowincell="f" style="position:absolute;left:7365;top:12901;width:1270;height:830;mso-wrap-style:none;v-text-anchor:middle;rotation:47">
                        <v:fill o:detectmouseclick="t" on="false"/>
                        <v:stroke color="#4e6128" weight="25560" joinstyle="round" endcap="flat"/>
                        <w10:wrap type="none"/>
                      </v:shape>
                    </v:group>
                    <v:group id="shape_0" style="position:absolute;left:4494;top:9596;width:1194;height:794">
                      <v:oval id="shape_0" stroked="t" o:allowincell="f" style="position:absolute;left:4555;top:9596;width:1035;height:381;mso-wrap-style:none;v-text-anchor:middle;rotation:4">
                        <v:fill o:detectmouseclick="t" on="false"/>
                        <v:stroke color="#4e6128" weight="25560" joinstyle="miter" endcap="flat"/>
                        <w10:wrap type="none"/>
                      </v:oval>
                      <v:shape id="shape_0" coordsize="1107,771" path="m0,396c81,771,1107,375,879,0e" stroked="t" o:allowincell="f" style="position:absolute;left:4494;top:9604;width:1193;height:784;mso-wrap-style:none;v-text-anchor:middle;rotation:28">
                        <v:fill o:detectmouseclick="t" on="false"/>
                        <v:stroke color="#4e6128" weight="25560" joinstyle="round" endcap="flat"/>
                        <w10:wrap type="none"/>
                      </v:shape>
                    </v:group>
                    <v:shape id="shape_0" coordsize="1653,2791" path="m1653,1344c1407,1128,234,0,174,48c114,96,1266,1411,1292,1633c1318,1855,377,1291,329,1380c281,1469,1050,2025,1001,2169c952,2313,0,2142,37,2246c74,2350,977,2678,1224,2791e" stroked="t" o:allowincell="f" style="position:absolute;left:449;top:7201;width:1753;height:2790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3258,3113" path="m0,1011c188,854,1004,0,1129,58c1254,116,615,1184,750,1361c885,1538,1812,1048,1937,1118c2062,1188,1287,1712,1499,1780c1711,1848,3164,1413,3211,1527c3258,1641,1873,2231,1781,2461c1689,2691,2746,2799,2657,2908c2568,3017,1540,3070,1246,3113e" stroked="t" o:allowincell="f" style="position:absolute;left:5642;top:8339;width:3457;height:3112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3162,779" path="m3162,0c3073,34,2692,138,2627,204c2562,270,2946,333,2774,395c2602,457,2058,510,1596,574c1134,638,266,745,0,779e" stroked="t" o:allowincell="f" style="position:absolute;left:7408;top:11491;width:3397;height:778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774,530" path="m0,0c157,32,314,65,367,132c420,199,251,335,319,401c387,467,580,498,774,530e" stroked="t" o:allowincell="f" style="position:absolute;left:60;top:12517;width:820;height:529;mso-wrap-style:none;v-text-anchor:middle">
                      <v:fill o:detectmouseclick="t" on="false"/>
                      <v:stroke color="#4e6128" weight="25560" joinstyle="round" endcap="flat"/>
                      <w10:wrap type="none"/>
                    </v:shape>
                    <v:shape id="shape_0" coordsize="4172,2092" path="m2093,1081c2333,428,2122,168,1743,84c1364,0,963,144,872,336c781,528,619,849,1194,1235c95,989,0,1481,14,1629c28,2050,709,2092,967,1894c906,2050,1310,2089,1664,2085c2018,2081,2873,2020,3090,1868c4172,1966,3849,877,2964,1172c3097,301,2191,695,2093,1081xe" fillcolor="white" stroked="t" o:allowincell="f" style="position:absolute;left:5201;top:4855;width:5960;height:2091;mso-wrap-style:none;v-text-anchor:middle">
                      <v:fill o:detectmouseclick="t" type="solid" color2="black"/>
                      <v:stroke color="#4e6128" weight="25560" joinstyle="round" endcap="flat"/>
                      <w10:wrap type="none"/>
                    </v:shape>
                    <v:shape id="shape_0" coordsize="2897,1598" path="m871,1129c730,742,828,362,1173,181c1518,0,2156,293,2061,983c2509,612,2897,853,2863,1155c2829,1457,2380,1535,2009,1466c1838,1534,2053,1560,1751,1560c1425,1570,199,1598,52,1526c0,1232,115,957,871,1129xe" fillcolor="white" stroked="t" o:allowincell="f" style="position:absolute;left:187;top:2027;width:3074;height:1597;mso-wrap-style:none;v-text-anchor:middle">
                      <v:fill o:detectmouseclick="t" type="solid" color2="black"/>
                      <v:stroke color="#4e6128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47320</wp:posOffset>
                </wp:positionV>
                <wp:extent cx="6840220" cy="9264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926640"/>
                        </a:xfrm>
                        <a:prstGeom prst="rect">
                          <a:avLst/>
                        </a:prstGeom>
                        <a:solidFill>
                          <a:srgbClr val="c2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2d69b" stroked="f" o:allowincell="f" style="position:absolute;margin-left:1.45pt;margin-top:11.6pt;width:538.55pt;height:72.9pt;mso-wrap-style:none;v-text-anchor:middle">
                <v:fill o:detectmouseclick="t" type="solid" color2="#3d2964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9660</wp:posOffset>
                </wp:positionH>
                <wp:positionV relativeFrom="paragraph">
                  <wp:posOffset>-11430</wp:posOffset>
                </wp:positionV>
                <wp:extent cx="4096385" cy="565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565785"/>
                        </a:xfrm>
                        <a:prstGeom prst="rect"/>
                        <a:solidFill>
                          <a:srgbClr val="76923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Title1"/>
                                <w:b/>
                              </w:rPr>
                              <w:t>Coloring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yle="position:absolute;rotation:-0;width:322.55pt;height:44.55pt;mso-wrap-distance-left:9.05pt;mso-wrap-distance-right:9.05pt;mso-wrap-distance-top:0pt;mso-wrap-distance-bottom:0pt;margin-top:-0.9pt;mso-position-vertical-relative:text;margin-left:18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Title1"/>
                          <w:b/>
                        </w:rPr>
                        <w:t>Coloring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05</wp:posOffset>
                </wp:positionH>
                <wp:positionV relativeFrom="paragraph">
                  <wp:posOffset>342900</wp:posOffset>
                </wp:positionV>
                <wp:extent cx="6669405" cy="341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underscore"/>
                                <w:tab w:val="left" w:pos="7920" w:leader="underscore"/>
                                <w:tab w:val="left" w:pos="10170" w:leader="underscore"/>
                              </w:tabs>
                              <w:rPr/>
                            </w:pPr>
                            <w:r>
                              <w:rPr/>
                              <w:t xml:space="preserve">Name:  </w:t>
                              <w:tab/>
                              <w:t xml:space="preserve">Age: </w:t>
                              <w:tab/>
                              <w:t xml:space="preserve">Grade: 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26.9pt;mso-wrap-distance-left:9.05pt;mso-wrap-distance-right:9.05pt;mso-wrap-distance-top:0pt;mso-wrap-distance-bottom:0pt;margin-top:27pt;mso-position-vertical-relative:text;margin-left: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0" w:leader="underscore"/>
                          <w:tab w:val="left" w:pos="7920" w:leader="underscore"/>
                          <w:tab w:val="left" w:pos="10170" w:leader="underscore"/>
                        </w:tabs>
                        <w:rPr/>
                      </w:pPr>
                      <w:r>
                        <w:rPr/>
                        <w:t xml:space="preserve">Name:  </w:t>
                        <w:tab/>
                        <w:t xml:space="preserve">Age: </w:t>
                        <w:tab/>
                        <w:t xml:space="preserve">Grade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nap ITC">
    <w:altName w:val="Gabriola"/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b/>
      <w:color w:val="4F6228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Snap ITC;Gabriola" w:hAnsi="Snap ITC;Gabriola" w:eastAsia="MS Gothic;ＭＳ ゴシック" w:cs="Times New Roman"/>
      <w:b w:val="false"/>
      <w:bCs/>
      <w:color w:val="EAF1DD"/>
      <w:sz w:val="4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Snap ITC;Gabriola" w:hAnsi="Snap ITC;Gabriola" w:eastAsia="MS Gothic;ＭＳ ゴシック" w:cs="Times New Roman"/>
      <w:b w:val="false"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Snap ITC;Gabriola" w:hAnsi="Snap ITC;Gabriola" w:eastAsia="MS Gothic;ＭＳ ゴシック" w:cs="Times New Roman"/>
      <w:b w:val="false"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nap ITC;Gabriola" w:hAnsi="Snap ITC;Gabriola" w:eastAsia="MS Gothic;ＭＳ ゴシック" w:cs="Times New Roman"/>
      <w:bCs/>
      <w:color w:val="EAF1DD"/>
      <w:sz w:val="44"/>
      <w:szCs w:val="28"/>
    </w:rPr>
  </w:style>
  <w:style w:type="character" w:styleId="Heading2Char">
    <w:name w:val="Heading 2 Char"/>
    <w:qFormat/>
    <w:rPr>
      <w:rFonts w:ascii="Snap ITC;Gabriola" w:hAnsi="Snap ITC;Gabriola" w:eastAsia="MS Gothic;ＭＳ ゴシック" w:cs="Times New Roman"/>
      <w:bCs/>
      <w:color w:val="4F81BD"/>
      <w:sz w:val="26"/>
      <w:szCs w:val="26"/>
    </w:rPr>
  </w:style>
  <w:style w:type="character" w:styleId="Heading3Char">
    <w:name w:val="Heading 3 Char"/>
    <w:qFormat/>
    <w:rPr>
      <w:rFonts w:ascii="Snap ITC;Gabriola" w:hAnsi="Snap ITC;Gabriola" w:eastAsia="MS Gothic;ＭＳ ゴシック" w:cs="Times New Roman"/>
      <w:bCs/>
      <w:color w:val="4F81BD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</w:rPr>
  </w:style>
  <w:style w:type="character" w:styleId="Title1">
    <w:name w:val="Title1"/>
    <w:qFormat/>
    <w:rPr>
      <w:rFonts w:ascii="Snap ITC;Gabriola" w:hAnsi="Snap ITC;Gabriola" w:cs="Snap ITC;Gabriola"/>
      <w:b/>
      <w:color w:val="EAF1DD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PatricksDay_ColoringSheet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46:00Z</dcterms:created>
  <dc:creator>Naveed Ahmed</dc:creator>
  <dc:description/>
  <dc:language>en-US</dc:language>
  <cp:lastModifiedBy>Naveed Ahmed</cp:lastModifiedBy>
  <dcterms:modified xsi:type="dcterms:W3CDTF">2016-04-19T09:46:00Z</dcterms:modified>
  <cp:revision>1</cp:revision>
  <dc:subject/>
  <dc:title>St. Patrick's Day coloring sheet (Pot o'gold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514079990</vt:lpwstr>
  </property>
</Properties>
</file>