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-693420</wp:posOffset>
                </wp:positionV>
                <wp:extent cx="10073640" cy="6911975"/>
                <wp:effectExtent l="158750" t="159385" r="158750" b="158115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3520" cy="6912000"/>
                        </a:xfrm>
                        <a:prstGeom prst="rect">
                          <a:avLst/>
                        </a:prstGeom>
                        <a:noFill/>
                        <a:ln w="31752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-48.4pt;margin-top:-54.6pt;width:793.15pt;height:544.2pt;mso-wrap-style:none;v-text-anchor:middle">
                <v:fill o:detectmouseclick="t" on="false"/>
                <v:stroke color="#558ed5" weight="3175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-319405</wp:posOffset>
                </wp:positionV>
                <wp:extent cx="9324975" cy="6156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975" cy="6156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17365D"/>
                                <w:sz w:val="8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17365D"/>
                                <w:sz w:val="8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17365D"/>
                                <w:sz w:val="8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17365D"/>
                                <w:sz w:val="86"/>
                              </w:rPr>
                              <w:t>Certificate of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abic Typesetting;Courier New"/>
                                <w:sz w:val="40"/>
                              </w:rPr>
                            </w:pPr>
                            <w:r>
                              <w:rPr>
                                <w:rFonts w:cs="Arabic Typesetting;Courier New" w:ascii="Bradley Hand ITC" w:hAnsi="Bradley Hand ITC"/>
                                <w:sz w:val="40"/>
                              </w:rPr>
                              <w:t>This is to certify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Script" w:hAnsi="Segoe Script" w:cs="Segoe Script"/>
                                <w:b/>
                                <w:b/>
                                <w:color w:val="17365D"/>
                                <w:sz w:val="66"/>
                                <w:u w:val="single"/>
                              </w:rPr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color w:val="17365D"/>
                                <w:sz w:val="66"/>
                                <w:u w:val="single"/>
                              </w:rPr>
                              <w:t>Adam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</w:rPr>
                              <w:t>has successfully completed training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[ENTER SPECIALIZATION HERE]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contextualSpacing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Day Course- 20 Hours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contextualSpacing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vember 16-18,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Signature:                                                                                                                                                                                                     Stamp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44132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Date: 09/05/2017</w:t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4.25pt;height:484.75pt;mso-wrap-distance-left:9.05pt;mso-wrap-distance-right:9.05pt;mso-wrap-distance-top:0pt;mso-wrap-distance-bottom:0pt;margin-top:-25.15pt;mso-position-vertical-relative:text;margin-left:-18.9pt;mso-position-horizontal-relative:text">
                <v:stroke dashstyle="dash"/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17365D"/>
                          <w:sz w:val="8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17365D"/>
                          <w:sz w:val="8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17365D"/>
                          <w:sz w:val="8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17365D"/>
                          <w:sz w:val="86"/>
                        </w:rPr>
                        <w:t>Certificate of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abic Typesetting;Courier New"/>
                          <w:sz w:val="40"/>
                        </w:rPr>
                      </w:pPr>
                      <w:r>
                        <w:rPr>
                          <w:rFonts w:cs="Arabic Typesetting;Courier New" w:ascii="Bradley Hand ITC" w:hAnsi="Bradley Hand ITC"/>
                          <w:sz w:val="40"/>
                        </w:rPr>
                        <w:t>This is to certify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Script" w:hAnsi="Segoe Script" w:cs="Segoe Script"/>
                          <w:b/>
                          <w:b/>
                          <w:color w:val="17365D"/>
                          <w:sz w:val="66"/>
                          <w:u w:val="single"/>
                        </w:rPr>
                      </w:pPr>
                      <w:r>
                        <w:rPr>
                          <w:rFonts w:cs="Segoe Script" w:ascii="Segoe Script" w:hAnsi="Segoe Script"/>
                          <w:b/>
                          <w:color w:val="17365D"/>
                          <w:sz w:val="66"/>
                          <w:u w:val="single"/>
                        </w:rPr>
                        <w:t>Adam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8"/>
                        </w:rPr>
                        <w:t>has successfully completed training 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[ENTER SPECIALIZATION HERE]</w:t>
                      </w:r>
                    </w:p>
                    <w:p>
                      <w:pPr>
                        <w:pStyle w:val="Normal"/>
                        <w:spacing w:before="240" w:after="200"/>
                        <w:contextualSpacing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Day Course- 20 Hours</w:t>
                      </w:r>
                    </w:p>
                    <w:p>
                      <w:pPr>
                        <w:pStyle w:val="Normal"/>
                        <w:spacing w:before="240" w:after="200"/>
                        <w:contextualSpacing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vember 16-18,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</w:t>
                      </w:r>
                      <w:r>
                        <w:rPr/>
                        <w:t xml:space="preserve">Signature:                                                                                                                                                                                                     Stamp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6450" cy="441325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</w:rPr>
                        <w:t>Date: 09/05/2017</w:t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0</wp:posOffset>
                </wp:positionV>
                <wp:extent cx="1214120" cy="11664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4255" cy="1022985"/>
                                  <wp:effectExtent l="0" t="0" r="0" b="0"/>
                                  <wp:docPr id="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91.85pt;mso-wrap-distance-left:9.05pt;mso-wrap-distance-right:9.05pt;mso-wrap-distance-top:0pt;mso-wrap-distance-bottom:0pt;margin-top:36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4255" cy="1022985"/>
                            <wp:effectExtent l="0" t="0" r="0" b="0"/>
                            <wp:docPr id="7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8:51:00Z</dcterms:created>
  <dc:creator>Naveed Ahmed</dc:creator>
  <dc:description/>
  <dc:language>en-US</dc:language>
  <cp:lastModifiedBy>Naveed Ahmed</cp:lastModifiedBy>
  <dcterms:modified xsi:type="dcterms:W3CDTF">2016-05-08T19:02:00Z</dcterms:modified>
  <cp:revision>1</cp:revision>
  <dc:subject/>
  <dc:title/>
</cp:coreProperties>
</file>